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ый комитет РСФСР по делам науки и высшей школы</w:t>
      </w:r>
    </w:p>
    <w:p>
      <w:pPr>
        <w:pStyle w:val="Normal"/>
        <w:jc w:val="center"/>
        <w:rPr>
          <w:b/>
          <w:b/>
          <w:sz w:val="28"/>
          <w:szCs w:val="28"/>
        </w:rPr>
      </w:pPr>
      <w:r>
        <w:rPr>
          <w:b/>
          <w:sz w:val="28"/>
          <w:szCs w:val="28"/>
        </w:rPr>
        <w:t xml:space="preserve">Башкирский государственный университе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С.Т. Аксаков и славянская куль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зисы докладов юбилейной конференции</w:t>
      </w:r>
    </w:p>
    <w:p>
      <w:pPr>
        <w:pStyle w:val="Normal"/>
        <w:jc w:val="center"/>
        <w:rPr>
          <w:b/>
          <w:b/>
          <w:sz w:val="28"/>
          <w:szCs w:val="28"/>
        </w:rPr>
      </w:pPr>
      <w:r>
        <w:rPr>
          <w:b/>
          <w:sz w:val="28"/>
          <w:szCs w:val="28"/>
        </w:rPr>
      </w:r>
    </w:p>
    <w:p>
      <w:pPr>
        <w:pStyle w:val="Normal"/>
        <w:jc w:val="center"/>
        <w:rPr>
          <w:b/>
          <w:b/>
          <w:sz w:val="28"/>
          <w:szCs w:val="28"/>
        </w:rPr>
      </w:pPr>
      <w:r>
        <w:rPr>
          <w:b/>
          <w:sz w:val="28"/>
          <w:szCs w:val="28"/>
        </w:rPr>
        <w:t>27-30 сентябр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фа 1991 </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С.Т. Аксаков и славянская культура: Тезисы докладов юбилейной конференции / Башк. Ун-т, Уфа, 1991 г. – 142 с.</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Редакционная коллегия:</w:t>
      </w:r>
    </w:p>
    <w:p>
      <w:pPr>
        <w:pStyle w:val="Normal"/>
        <w:ind w:firstLine="720"/>
        <w:jc w:val="both"/>
        <w:rPr>
          <w:b/>
          <w:b/>
          <w:sz w:val="28"/>
          <w:szCs w:val="28"/>
        </w:rPr>
      </w:pPr>
      <w:r>
        <w:rPr>
          <w:b/>
          <w:sz w:val="28"/>
          <w:szCs w:val="28"/>
        </w:rPr>
        <w:t>канд. филол. н., доц. Р.Г. Назиров</w:t>
      </w:r>
    </w:p>
    <w:p>
      <w:pPr>
        <w:pStyle w:val="Normal"/>
        <w:ind w:firstLine="720"/>
        <w:jc w:val="both"/>
        <w:rPr>
          <w:b/>
          <w:b/>
          <w:sz w:val="28"/>
          <w:szCs w:val="28"/>
        </w:rPr>
      </w:pPr>
      <w:r>
        <w:rPr>
          <w:b/>
          <w:sz w:val="28"/>
          <w:szCs w:val="28"/>
        </w:rPr>
        <w:t>д-р филол. н., проф. В.Г. Прошкин</w:t>
      </w:r>
    </w:p>
    <w:p>
      <w:pPr>
        <w:pStyle w:val="Normal"/>
        <w:ind w:firstLine="720"/>
        <w:jc w:val="both"/>
        <w:rPr>
          <w:b/>
          <w:b/>
          <w:sz w:val="28"/>
          <w:szCs w:val="28"/>
        </w:rPr>
      </w:pPr>
      <w:r>
        <w:rPr>
          <w:b/>
          <w:sz w:val="28"/>
          <w:szCs w:val="28"/>
        </w:rPr>
        <w:t>д-р филол. н., проф. В.С. Синенко</w:t>
      </w:r>
    </w:p>
    <w:p>
      <w:pPr>
        <w:pStyle w:val="Normal"/>
        <w:rPr>
          <w:b/>
          <w:b/>
          <w:sz w:val="28"/>
          <w:szCs w:val="28"/>
        </w:rPr>
      </w:pPr>
      <w:r>
        <w:rPr>
          <w:b/>
          <w:sz w:val="28"/>
          <w:szCs w:val="28"/>
        </w:rPr>
      </w:r>
      <w:r>
        <w:br w:type="page"/>
      </w:r>
    </w:p>
    <w:p>
      <w:pPr>
        <w:pStyle w:val="Normal"/>
        <w:jc w:val="both"/>
        <w:rPr/>
      </w:pPr>
      <w:r>
        <w:rPr>
          <w:b/>
          <w:sz w:val="28"/>
          <w:szCs w:val="28"/>
          <w:lang w:val="en-US"/>
        </w:rPr>
        <w:t>I</w:t>
      </w:r>
      <w:r>
        <w:rPr>
          <w:b/>
          <w:sz w:val="28"/>
          <w:szCs w:val="28"/>
        </w:rPr>
        <w:t>. Художественное мастерство С.Т. Аксако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С. В. Калачева (Москва)</w:t>
      </w:r>
    </w:p>
    <w:p>
      <w:pPr>
        <w:pStyle w:val="Normal"/>
        <w:ind w:firstLine="720"/>
        <w:jc w:val="right"/>
        <w:rPr>
          <w:sz w:val="28"/>
          <w:szCs w:val="28"/>
        </w:rPr>
      </w:pPr>
      <w:r>
        <w:rPr>
          <w:sz w:val="28"/>
          <w:szCs w:val="28"/>
        </w:rPr>
      </w:r>
    </w:p>
    <w:p>
      <w:pPr>
        <w:pStyle w:val="Normal"/>
        <w:jc w:val="center"/>
        <w:rPr/>
      </w:pPr>
      <w:r>
        <w:rPr>
          <w:b/>
          <w:sz w:val="28"/>
          <w:szCs w:val="28"/>
        </w:rPr>
        <w:t>ФУНКЦИЯ ОБРАЗА РАССКАЗЧИКА В "СЕМЕЙНОЙ ХРОНИКЕ"</w:t>
        <w:br/>
        <w:t>И "ДЕТСКИХ ГОДАХ БАГРОВА-ВНУКА" С. Т. АКСАКО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B творческом наследии С. Т. Аксакова, состоящем из мемуаров, особое место занимают два его последних произведения: "Семейная хроника" и Детские годы Багрова-внука", задуманные не как мемуарные, а как художественные, судя потому, что персонажам даны вымышленные имена и введен рассказчик - Багров-внук, отличия которого от автора С. Т. Аксаков неоднократно подчеркивал. Отказ от мемуарности, видимо, был связан с тем, что в этих произведениях, написанных в 50-х гг. XIX в., но изображающих русскую жизнь Х</w:t>
      </w:r>
      <w:r>
        <w:rPr>
          <w:sz w:val="28"/>
          <w:szCs w:val="28"/>
          <w:lang w:val="en-US"/>
        </w:rPr>
        <w:t>VIII</w:t>
      </w:r>
      <w:r>
        <w:rPr>
          <w:sz w:val="28"/>
          <w:szCs w:val="28"/>
        </w:rPr>
        <w:t xml:space="preserve"> в., сравнительно большую роль играли обобщение и вымысел, приведшие к такой четкости характеристик, которой не допускала непосредственной связи с прототипами. Обращение к образу рассказчика, в первом произведении неперсонифицированному, а во втором- совпадающему с главным героем, требует специального рассмотрения. </w:t>
      </w:r>
    </w:p>
    <w:p>
      <w:pPr>
        <w:pStyle w:val="Normal"/>
        <w:ind w:firstLine="720"/>
        <w:jc w:val="both"/>
        <w:rPr>
          <w:sz w:val="28"/>
          <w:szCs w:val="28"/>
        </w:rPr>
      </w:pPr>
      <w:r>
        <w:rPr>
          <w:sz w:val="28"/>
          <w:szCs w:val="28"/>
        </w:rPr>
        <w:t xml:space="preserve">2. Наиболее распространено мнение, что рассказчик нужен, чтобы приблизить авторское понимание изображаемого к восприятию читателя, Для этого автор должен заранее представить себе читателя. Однако, Аксаков и другие писатели, прибегающие к такому приему, не могли вообразить читателя грядущего времени, которого привлекут их создания. Следовательно, обращение к образу рассказчика вызвано не конкретно-историческими причинами, а порождено внутренней структурой, обеспечивающей целостность художественного произведения. </w:t>
      </w:r>
    </w:p>
    <w:p>
      <w:pPr>
        <w:pStyle w:val="Normal"/>
        <w:ind w:firstLine="720"/>
        <w:jc w:val="both"/>
        <w:rPr/>
      </w:pPr>
      <w:r>
        <w:rPr>
          <w:sz w:val="28"/>
          <w:szCs w:val="28"/>
        </w:rPr>
        <w:t>3. Появление в системе образов произведения рассказчика позволяет автору, с одной стороны, не выражать непосредственно собственного отношения к изображаемому. Зато красноречиво раздает оценки рассказчик. Читатель создает свое понимание, сопоставляя мнения рассказывающего о авторским отношением к рассказчику. / Печорина оценивает Максим Максимыч, ограниченность мировосприятия которого заранее показана Лермонтовым, оценку Пугачеву дает Гринев, дворянские предрассудки которого наглядно показаны Пушкиным/. С другой стороны, автор может допустить разрывы сюжетного действия, оправданные тем, что рассказчик не может быть вездесущим. Кроме того, он может только предполагать, какие мысли и чувства движут другими участниками конфликта. Благодаря этому, образ рассказчика часто появляется в произведениях, созданных на рубеже романтизма и реализма, когда уже почувствовали необходимость детальной мотивировки изображаемого, но не овладели мастерством воспроизведения обстоятельств. Превращая персонаж в рас-</w:t>
      </w:r>
      <w:r>
        <w:br w:type="page"/>
      </w:r>
    </w:p>
    <w:p>
      <w:pPr>
        <w:pStyle w:val="Normal"/>
        <w:jc w:val="both"/>
        <w:rPr>
          <w:sz w:val="28"/>
          <w:szCs w:val="28"/>
        </w:rPr>
      </w:pPr>
      <w:r>
        <w:rPr>
          <w:sz w:val="28"/>
          <w:szCs w:val="28"/>
        </w:rPr>
        <w:t xml:space="preserve">сказчика, оправдывали известную фрагментарность сюжета. В русской литературоведении первым обратил внимание на художественное значение, рассказчика В. Г. Белинский при анализе "Героя нашего времени". В зарубежном литературоведении на образ рассказчика обратили внимание в ХХ в. </w:t>
      </w:r>
    </w:p>
    <w:p>
      <w:pPr>
        <w:pStyle w:val="Normal"/>
        <w:ind w:firstLine="720"/>
        <w:jc w:val="both"/>
        <w:rPr>
          <w:sz w:val="28"/>
          <w:szCs w:val="28"/>
        </w:rPr>
      </w:pPr>
      <w:r>
        <w:rPr>
          <w:sz w:val="28"/>
          <w:szCs w:val="28"/>
        </w:rPr>
        <w:t xml:space="preserve">4. Первая функция образа рассказчика С. Т. Аксаковым использована сравнительно слабо, потому что в отличие от образов рассказчиков Пушкина и Лермонтова, обладавших ограниченным по сравнению с авторами кругозором, рассказчик Аксакова в "Семейной хронике" родственен по духу писателю, автор соглашается с ним. В "Детских годах Багрова-внука" рассказчиком выступает ребенок, несущий в себе незамутненное, общечеловеческое мировосприятие, так что его оценки не подлежат корректировке. В этом сказывается своеобразие искусства, прием рассказчика проявляется тем эффективнее, чем ниже рассказчик стоит по своему развитию, чем автор. </w:t>
      </w:r>
    </w:p>
    <w:p>
      <w:pPr>
        <w:pStyle w:val="Normal"/>
        <w:ind w:firstLine="720"/>
        <w:jc w:val="both"/>
        <w:rPr/>
      </w:pPr>
      <w:r>
        <w:rPr>
          <w:sz w:val="28"/>
          <w:szCs w:val="28"/>
        </w:rPr>
        <w:t>5. Вторая формальная функция образа рассказчика С. Т. Аксаковым использована более продуктивно. Фрагментарность "Семейной хроники", подчеркнутая подзаголовками: "Первый отрывок" и т. д., мотивируется тем, что только описанные люди и события представляли интерес для рассказчика. Только две первые главы, правда, являются самостоятельными очерками, с середины произведения начинается сюжетное развитие, хотя и не отличающееся динамичностью - история семьи молодых Багровых, продолженная во второй книге. Введение образа рассказчика, уже персонифицированного, позволяет строго ограничить все конфликты семейными рамками и психологическими мотивировками, доступными маленькому мальчику</w:t>
      </w:r>
    </w:p>
    <w:p>
      <w:pPr>
        <w:pStyle w:val="Normal"/>
        <w:ind w:firstLine="720"/>
        <w:jc w:val="both"/>
        <w:rPr>
          <w:sz w:val="28"/>
          <w:szCs w:val="28"/>
        </w:rPr>
      </w:pPr>
      <w:r>
        <w:rPr>
          <w:sz w:val="28"/>
          <w:szCs w:val="28"/>
        </w:rPr>
        <w:t xml:space="preserve">6. Произведения С. Т. Аксакова по своему содержанию перекликаются со многими произведениями русской литературы XIX в. /второй том Мертвых душ" Гоголя, "Пошехонская старина" Салтыкова-Щедрина/, но образ героя-рассказчика в "Детских годах Багрова-внука", по-видимому полемически заострен по отношению к образу-рассказчику вышедшего в 1062 г. "Детства" Л. Толстого. В обоих произведениях рассказывается о формировании, характера. Однако в то время как Л. Толстой начинает с участия Николеньки в достаточно сложном конфликте, решающем судьбу Карла Ивановича, С. Т. Аксаков начинает с первых, по существу, физиологических ощущений ребенка. Л. Толстой, изображая мир глазами ребенка, показывает, как столкновение с разнообразными явлениями действительности пробуждает сознание и ведет к становлению личности, С.Т. Аксаков воспроизводит пробуждение чувств и страстей: любовь к матери и сестрице, страх, любовь к чтению, к природе, азарт уженья и ястребиной охоты и т. д. Под таким эмоциональным воздействием формируются привычки и образ жизни. Своей полемической функцией образ персонажа-рассказчика еще теснее входит в образную систему произведения. </w:t>
      </w:r>
      <w:r>
        <w:br w:type="page"/>
      </w:r>
    </w:p>
    <w:p>
      <w:pPr>
        <w:pStyle w:val="Normal"/>
        <w:ind w:firstLine="720"/>
        <w:jc w:val="right"/>
        <w:rPr>
          <w:sz w:val="28"/>
          <w:szCs w:val="28"/>
        </w:rPr>
      </w:pPr>
      <w:r>
        <w:rPr>
          <w:sz w:val="28"/>
          <w:szCs w:val="28"/>
        </w:rPr>
        <w:t>Т. А. Карпеева (Казань)</w:t>
      </w:r>
    </w:p>
    <w:p>
      <w:pPr>
        <w:pStyle w:val="Normal"/>
        <w:ind w:firstLine="720"/>
        <w:jc w:val="right"/>
        <w:rPr>
          <w:sz w:val="28"/>
          <w:szCs w:val="28"/>
        </w:rPr>
      </w:pPr>
      <w:r>
        <w:rPr>
          <w:sz w:val="28"/>
          <w:szCs w:val="28"/>
        </w:rPr>
      </w:r>
    </w:p>
    <w:p>
      <w:pPr>
        <w:pStyle w:val="Normal"/>
        <w:jc w:val="center"/>
        <w:rPr/>
      </w:pPr>
      <w:r>
        <w:rPr>
          <w:b/>
          <w:sz w:val="28"/>
          <w:szCs w:val="28"/>
        </w:rPr>
        <w:t>РОЛЬ АВТОРА В АВТОБИГМАФИЧЕСКОЙ ТРИЛОГИИ</w:t>
        <w:br/>
        <w:t>С. Т. АКСАКОВА "СЕМЕЙНАЯ ХРОНИКА", "ДЕТСКИЕ ГОДЫ БАГРОВА-ВНУКА", ''ВОСПОМИН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Три произведения С. Т. Аксакова: "Семейная хроника", "Детские годы Багрова-внука", "Воспоминания" в советском литературоведении оцениваются как трилогия с единым замыслом, но с разной степенью художественных достоинств каждой части. </w:t>
      </w:r>
    </w:p>
    <w:p>
      <w:pPr>
        <w:pStyle w:val="Normal"/>
        <w:ind w:firstLine="720"/>
        <w:jc w:val="both"/>
        <w:rPr>
          <w:sz w:val="28"/>
          <w:szCs w:val="28"/>
        </w:rPr>
      </w:pPr>
      <w:r>
        <w:rPr>
          <w:sz w:val="28"/>
          <w:szCs w:val="28"/>
        </w:rPr>
        <w:t xml:space="preserve">Изучение этих трех произведений в контексте цикла мемуаров писателя и в аспекте рассматриваемой проблемы позволяет сделать следующие выводы. </w:t>
      </w:r>
    </w:p>
    <w:p>
      <w:pPr>
        <w:pStyle w:val="Normal"/>
        <w:ind w:firstLine="720"/>
        <w:jc w:val="both"/>
        <w:rPr>
          <w:sz w:val="28"/>
          <w:szCs w:val="28"/>
        </w:rPr>
      </w:pPr>
      <w:r>
        <w:rPr>
          <w:sz w:val="28"/>
          <w:szCs w:val="28"/>
        </w:rPr>
        <w:t xml:space="preserve">Художественный результат каждой части трилогии был предопределим той задачей, которую ставил перед собой автор, и соответственно его позицией в художественном повествовании каждого произведения. </w:t>
      </w:r>
    </w:p>
    <w:p>
      <w:pPr>
        <w:pStyle w:val="Normal"/>
        <w:ind w:firstLine="720"/>
        <w:jc w:val="both"/>
        <w:rPr>
          <w:sz w:val="28"/>
          <w:szCs w:val="28"/>
        </w:rPr>
      </w:pPr>
      <w:r>
        <w:rPr>
          <w:sz w:val="28"/>
          <w:szCs w:val="28"/>
        </w:rPr>
        <w:t xml:space="preserve">"Семейная хроника", "Детские годы Багрова-внука" оцениваются как высоко художественные произведения Мемуарно-автобиографического жанра. Автор представлен в них соответственно как повествователь - косвенный свидетель и повествователь-интерпретатор. </w:t>
      </w:r>
    </w:p>
    <w:p>
      <w:pPr>
        <w:pStyle w:val="Normal"/>
        <w:ind w:firstLine="720"/>
        <w:jc w:val="both"/>
        <w:rPr>
          <w:sz w:val="28"/>
          <w:szCs w:val="28"/>
        </w:rPr>
      </w:pPr>
      <w:r>
        <w:rPr>
          <w:sz w:val="28"/>
          <w:szCs w:val="28"/>
        </w:rPr>
        <w:t xml:space="preserve">Эпический стиль "Семейной хроники" изначально обусловлен источником повествования: "изустным рассказом внуков и правнуков", "понаслышке", "глубокими воспоминаниями" родственников, слуг, крестьян. Здесь повествователь выступает как талантливый, умудренный жизненным и литературным опытом рассказчик, который несмотря не ретроспективный характер жизненного материала, не ограничивается пересказом, а художественно обобщая, создает типы. </w:t>
      </w:r>
    </w:p>
    <w:p>
      <w:pPr>
        <w:pStyle w:val="Normal"/>
        <w:ind w:firstLine="720"/>
        <w:jc w:val="both"/>
        <w:rPr>
          <w:sz w:val="28"/>
          <w:szCs w:val="28"/>
        </w:rPr>
      </w:pPr>
      <w:r>
        <w:rPr>
          <w:sz w:val="28"/>
          <w:szCs w:val="28"/>
        </w:rPr>
        <w:t xml:space="preserve">Примечательно, что в "Хронике" нет предуведомления, "Обращения и читателям", оговорок о роли автора и функции повествователя /как что будет в последующем/. Для читателя автор - это повествователь, кровно причастный к истории своих предков; он внук, воссоздающий по рассказам, воспоминаниям, легендам мир "прежней жизни". "Что за человек был мой дедушка /подчеркнуто мной - Т. К /" и что окружало его – основная тема "Хроники". История предков волнует повествователя. Он как бы заново переживает жизнь ушедших, обозревая те места, где происходили события. Именно родство, сопричастность позволяли нередко ему прямо вступать в разговор с читателем, соотносить факты прошлого с настоящим, высказывать свои оценки, мнение. </w:t>
      </w:r>
    </w:p>
    <w:p>
      <w:pPr>
        <w:pStyle w:val="Normal"/>
        <w:ind w:firstLine="720"/>
        <w:jc w:val="both"/>
        <w:rPr>
          <w:sz w:val="28"/>
          <w:szCs w:val="28"/>
        </w:rPr>
      </w:pPr>
      <w:r>
        <w:rPr>
          <w:sz w:val="28"/>
          <w:szCs w:val="28"/>
        </w:rPr>
        <w:t xml:space="preserve">В заключительной части "Хроники" автор выступает открыто. Возвышенный стиль и интонация этой части определяется в целом гуманистической направленностью основной идеи произведения, стремлением автора запечатлеть жизнь в единстве "светлого" и "темного", "доброго" и "худого" в самых обыкновенных людях, ценных уже потопу, что они "были люди", чья внешняя и внутренняя жизнь, как замечает автор, "так же исполнена поэзии, так же любопытна и поучительна для нас, как мы и наша жизнь в свою очередь будем любопытны и поучительны для потомков" /т. 1, С. 279/. </w:t>
      </w:r>
    </w:p>
    <w:p>
      <w:pPr>
        <w:pStyle w:val="Normal"/>
        <w:ind w:firstLine="720"/>
        <w:jc w:val="both"/>
        <w:rPr>
          <w:sz w:val="28"/>
          <w:szCs w:val="28"/>
        </w:rPr>
      </w:pPr>
      <w:r>
        <w:rPr>
          <w:sz w:val="28"/>
          <w:szCs w:val="28"/>
        </w:rPr>
        <w:t xml:space="preserve">Утверждение Аксаковым ценности жизни отдельного человека, каждого поколения свидетельствует об историческом мышлении автора, осознающего себя в качестве посредника между поколениями. Именно эта позиция автора определила поэтику "Хроники", пристальное внимание писателя к подробностям быта поместного дворянства, внутреннему миру его типичных представителей. </w:t>
      </w:r>
    </w:p>
    <w:p>
      <w:pPr>
        <w:pStyle w:val="Normal"/>
        <w:ind w:firstLine="720"/>
        <w:jc w:val="both"/>
        <w:rPr>
          <w:sz w:val="28"/>
          <w:szCs w:val="28"/>
        </w:rPr>
      </w:pPr>
      <w:r>
        <w:rPr>
          <w:sz w:val="28"/>
          <w:szCs w:val="28"/>
        </w:rPr>
        <w:t xml:space="preserve">С. Т. Аксаков, А.И. Герцен, Л. Н. Толстой разрешают проблему общего и частного по-своему. И. С. Тургенев, отмечавший в письме к Герцену его близость к С. Т. Аксакову, писал: "... в моих главах вы представляете два электрических полюса одной и той же жизни". "Семейная хроника" Аксакова и "Былое и думы" Герцена представляют, как замечает Тургенев, "правдивую картину русской жизни, только на двух её конца, и о двух различных точек зрения. Но земля наша не только велика и обильна - она и широка и обнимает многое, что кажется чуждым друг другу" /Собр. соч., т. </w:t>
      </w:r>
      <w:r>
        <w:rPr>
          <w:sz w:val="28"/>
          <w:szCs w:val="28"/>
          <w:lang w:val="en-US"/>
        </w:rPr>
        <w:t>II</w:t>
      </w:r>
      <w:r>
        <w:rPr>
          <w:sz w:val="28"/>
          <w:szCs w:val="28"/>
        </w:rPr>
        <w:t xml:space="preserve">, </w:t>
      </w:r>
      <w:r>
        <w:rPr>
          <w:sz w:val="28"/>
          <w:szCs w:val="28"/>
          <w:lang w:val="en-US"/>
        </w:rPr>
        <w:t>c</w:t>
      </w:r>
      <w:r>
        <w:rPr>
          <w:sz w:val="28"/>
          <w:szCs w:val="28"/>
        </w:rPr>
        <w:t>. 141, 166/ -М., 1949/.</w:t>
      </w:r>
    </w:p>
    <w:p>
      <w:pPr>
        <w:pStyle w:val="Normal"/>
        <w:ind w:firstLine="720"/>
        <w:jc w:val="both"/>
        <w:rPr/>
      </w:pPr>
      <w:r>
        <w:rPr>
          <w:sz w:val="28"/>
          <w:szCs w:val="28"/>
        </w:rPr>
        <w:t>Во второй части трилогии - "Детских годах Багрова-внука" автор выступает в роли интерпретатора "истории дитяти", которую ему поведал "внук Степана Михайловича". Известно, что условность такой позиции автора связана с историей создания и восприятия произведения родными, близкими, читателями. Поэтому опосредованно автор и повествователь одно и то же лицо, являющееся объектом и субъектом повествования, Воспроизвести "историю дитяти" по памяти почти невозможно. На помощь Аксакову-мемуаристу приходит Аксаков-художник, задача которого заключается а том, чтобы в едином психологическом ключе выдержать рассказ "внука Степана Михайловича" о постепенном его взрослении, постижении и осмыслении окружающего мира.</w:t>
      </w:r>
    </w:p>
    <w:p>
      <w:pPr>
        <w:pStyle w:val="Normal"/>
        <w:ind w:firstLine="720"/>
        <w:jc w:val="both"/>
        <w:rPr>
          <w:sz w:val="28"/>
          <w:szCs w:val="28"/>
        </w:rPr>
      </w:pPr>
      <w:r>
        <w:rPr>
          <w:sz w:val="28"/>
          <w:szCs w:val="28"/>
        </w:rPr>
        <w:t xml:space="preserve">Голос автора выполняет важную идейно-художественную функцию – обобщения, заключения. Примером тому являются многочисленные лирические отступления. «Авторскими» являются главы и эпизоды, посвященные природе и ужению рыбы. Поэзия природы, прочувственная и прожитая самим писателем, выражена в живых картинах. </w:t>
      </w:r>
    </w:p>
    <w:p>
      <w:pPr>
        <w:pStyle w:val="Normal"/>
        <w:ind w:firstLine="720"/>
        <w:jc w:val="both"/>
        <w:rPr>
          <w:sz w:val="28"/>
          <w:szCs w:val="28"/>
        </w:rPr>
      </w:pPr>
      <w:r>
        <w:rPr>
          <w:sz w:val="28"/>
          <w:szCs w:val="28"/>
        </w:rPr>
        <w:t xml:space="preserve">Заключительная часть трилогии – «Воспоминания», как видно по названию, относится к мемуарам. Это документальная форма, содержащая точные даты, реальные имена. "Воспоминания" содержат интересный богатый материал "о прошедшей жизни", ценный для историка-краеведа. Но большим литературным явлением они не стали. Причина – в позиции автора-мемуариста, который в отличие от двух предшествующих произведений, не столько осмысляет и обобщает, сколько описывает, перечисляет, не выходя за рамки автобиографического "а". </w:t>
      </w:r>
    </w:p>
    <w:p>
      <w:pPr>
        <w:pStyle w:val="Normal"/>
        <w:ind w:firstLine="720"/>
        <w:jc w:val="both"/>
        <w:rPr>
          <w:sz w:val="28"/>
          <w:szCs w:val="28"/>
        </w:rPr>
      </w:pPr>
      <w:r>
        <w:rPr>
          <w:sz w:val="28"/>
          <w:szCs w:val="28"/>
        </w:rPr>
        <w:t xml:space="preserve">В середине XIX века сосредоточенность и замкнутость на собственном "я" не могла удовлетворить читателя. Потому более значительными представляются "Литературные и театральные воспоминания" Аксакова и его цикл мемуарных очерков» В них автор выступает в роли повествователя, участника событий, критика, художника-создателя литературных портретов своих современник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pPr>
      <w:r>
        <w:rPr>
          <w:sz w:val="28"/>
          <w:szCs w:val="28"/>
        </w:rPr>
        <w:t>Р. М. Лазарчук (Череповец)</w:t>
      </w:r>
    </w:p>
    <w:p>
      <w:pPr>
        <w:pStyle w:val="Normal"/>
        <w:ind w:firstLine="720"/>
        <w:jc w:val="right"/>
        <w:rPr>
          <w:sz w:val="28"/>
          <w:szCs w:val="28"/>
        </w:rPr>
      </w:pPr>
      <w:r>
        <w:rPr>
          <w:sz w:val="28"/>
          <w:szCs w:val="28"/>
        </w:rPr>
      </w:r>
    </w:p>
    <w:p>
      <w:pPr>
        <w:pStyle w:val="Normal"/>
        <w:jc w:val="center"/>
        <w:rPr/>
      </w:pPr>
      <w:r>
        <w:rPr>
          <w:b/>
          <w:sz w:val="28"/>
          <w:szCs w:val="28"/>
        </w:rPr>
        <w:t>"ДЕТСКИЕ ГОДИ БАГРОВА-ДОКА" С. Т. АКСАКОВА</w:t>
        <w:br/>
        <w:t>(проблема повествов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Повествование в "Детских годах Багрова-внука" организовано сложно, между тем описания его, предлагаемые исследователями, конспективны и потому неполны и неточны. Некоторые аспекты этой проблемы вообще остались незамеченными, </w:t>
      </w:r>
    </w:p>
    <w:p>
      <w:pPr>
        <w:pStyle w:val="Normal"/>
        <w:ind w:firstLine="720"/>
        <w:jc w:val="both"/>
        <w:rPr>
          <w:sz w:val="28"/>
          <w:szCs w:val="28"/>
        </w:rPr>
      </w:pPr>
      <w:r>
        <w:rPr>
          <w:sz w:val="28"/>
          <w:szCs w:val="28"/>
        </w:rPr>
        <w:t xml:space="preserve">1. </w:t>
        <w:tab/>
        <w:t xml:space="preserve">В предисловии "К читателям" Аксаков определяет свою книгу как "историю детских годов", услышанную им от внука Степана Михайловича Багрова, отводя себе лишь роль человека, записавшего рассказы "с возможною точностью" и опубликовавшего их. "Я везде говорю прямо от лица рассказчика" - этот принцип выдержан писателем чрезвычайно последовательно. Собственно авторское, точнее издательское, участие ограничивается отнесенным в сноски комментарием, дополняющим "примечания молодого Багрова". </w:t>
      </w:r>
    </w:p>
    <w:p>
      <w:pPr>
        <w:pStyle w:val="Normal"/>
        <w:ind w:firstLine="720"/>
        <w:jc w:val="both"/>
        <w:rPr>
          <w:sz w:val="28"/>
          <w:szCs w:val="28"/>
        </w:rPr>
      </w:pPr>
      <w:r>
        <w:rPr>
          <w:sz w:val="28"/>
          <w:szCs w:val="28"/>
        </w:rPr>
        <w:t xml:space="preserve">2. </w:t>
        <w:tab/>
        <w:t>Багров-внук - главный герой книги и одновременно повествователь или, по терминологии Аксакова, "рассказчик", "живость" устного слова которого, прежде всего, стремится "передать" писатель. Но взрослый Багров присутствует в "Детских года* не только инк голос. Книга Аксакова шире декларируемого в предисловии замысла - показать "историю дитяти, жизнь человека в детстве". Подробности, сообщаемые о себе взрослым Багровым, незаметно выводят повествование за пределы "рассказов" о Детству. Отрочество</w:t>
      </w:r>
      <w:r>
        <w:br w:type="page"/>
      </w:r>
    </w:p>
    <w:p>
      <w:pPr>
        <w:pStyle w:val="Normal"/>
        <w:ind w:firstLine="720"/>
        <w:jc w:val="both"/>
        <w:rPr>
          <w:sz w:val="28"/>
          <w:szCs w:val="28"/>
        </w:rPr>
      </w:pPr>
      <w:r>
        <w:rPr>
          <w:sz w:val="28"/>
          <w:szCs w:val="28"/>
        </w:rPr>
        <w:t xml:space="preserve">("гимназия"), юность ("университет"), молодость (служба в Петербурге), "зрелые годы"... В сложном процессе самоанализа, которым занят Сергей Алексеевич Багров, оценивающей Сережу Багрова и сравнивающий себя с ним, точками отсчета и становятся именно эти жизненные  вехи. Два мира, взрослый и детский, изображаются Аксаковым с разной степенью подробности. Детский - обстоятельно, он созидается "постепенно под влиянием ежедневных новых впечатлений". Взрослый - эскизно, лишь в той мере, а какой он сохраняет или утрачивает детское. Из детства вынесены "способность увлекаться до самозабвения и впадать в крайности", ставшая впоследствии "великой помехой в жизни и причиной многих ошибок", страсть к уженью и охоте ("я и в ребячестве был уже в душе охотник"), "ужас и отвращение к зимней езде на переменных обывательских лошадях" ("до сих пор сохраняемые мною"). В детстве остались искренность и непосредственность ("Одевать свое горячее чувство в более сдержанные, умеренны  выражения я тогда еще не умел"). Разумеется, образа рассказчика, конструируемый в сознании читателя, не обладает той полнотой и определенностью, которыми наделен образ героя. Не показывает Аксаков и самого процесса взросления героя, динамику превращения мальчика Сережи Багрова в юношу, потом в зрелого человека. Однако общее направление этой эволюции намечено. </w:t>
      </w:r>
    </w:p>
    <w:p>
      <w:pPr>
        <w:pStyle w:val="Normal"/>
        <w:ind w:firstLine="720"/>
        <w:jc w:val="both"/>
        <w:rPr>
          <w:sz w:val="28"/>
          <w:szCs w:val="28"/>
        </w:rPr>
      </w:pPr>
      <w:r>
        <w:rPr>
          <w:sz w:val="28"/>
          <w:szCs w:val="28"/>
        </w:rPr>
        <w:t>3. Повествование в "Детских годах" определяется двумя точками зрения: героя - тогда мир ребенка изображаете непосредственно, а повествование сохраняет свежесть настоящего, свершающегося на глазах читателя; и рассказчика, взрослого человека, вспоминающего о своем детстве. Но между "теперь" и "тогда", этими двумя временными планами, отчетливо обозначившимися в структуре книги Аксакова, чаще всего нет разрыва. Увиденное или пережитое "тогда" (в детстве) нередко получает неожиданное продолжение или объяснение "впоследствии", "через много лет", "после". С другой стороны, "взрослый" опыт корректирует взгляд ребенка, восполняя недостаточность детского знания или понимания ("Теперь я рассказал об этом так, как узнал впоследствии, Тогда же и я не мог понять настоящего и только испугался"). Одни образы, картины, впечатления прошлого продолжают жить в настоящем, сохраняя свою «нетронутость»: так сильно врезались они в память («Я как теперь гляжу на него: высокий ростом, благообразный лицом…»). Другие не просто описываются, а переживаются заново, подвергаясь анализу, обобщению, оценке. (Так, повествование о смерти дедушки, о страхе, овладевшем героем, о «горячей благодарности» к матери, заметившей потрясение ребенка, перебивается взволнованным, лирическим голосом рассказчика: «О, благо тем, которые щадят, избавляют от унизительного сознания в трусости русское сердце дитяти!»). Третьи – тускнеют, вовсе забываются по прошествии времени кажутся столь неверными, что им предпочитается взгляд взрослого Багрова. (Подобные фрагменты текста целиком выдержаны в тоне рассказчика: «Я описываю Прасковью Ивановну такою, какою знал ее сам впоследствии, будучи еще очень молодым человеком, и какую она долго жила в памяти моего отца и матери»). Следовательно, «полной иллюзии синхронности между изображаемыми событиями и моментом рассказа о них»</w:t>
      </w:r>
      <w:r>
        <w:rPr>
          <w:rStyle w:val="FootnoteCharacters"/>
          <w:rStyle w:val="FootnoteAnchor"/>
          <w:sz w:val="28"/>
          <w:szCs w:val="28"/>
        </w:rPr>
        <w:footnoteReference w:id="2"/>
      </w:r>
      <w:r>
        <w:rPr>
          <w:sz w:val="28"/>
          <w:szCs w:val="28"/>
        </w:rPr>
        <w:t xml:space="preserve"> в «Детских годах Багрова-внука» нет. В книге Аксакова отчетливо проступает мемуарное начало («я живо помню», «я много забыл, и у меня многое осталось в памяти…», «я сейчас вспомнил», «больше ничего не помню…»).</w:t>
      </w:r>
    </w:p>
    <w:p>
      <w:pPr>
        <w:pStyle w:val="Normal"/>
        <w:ind w:firstLine="720"/>
        <w:jc w:val="both"/>
        <w:rPr>
          <w:sz w:val="28"/>
          <w:szCs w:val="28"/>
        </w:rPr>
      </w:pPr>
      <w:r>
        <w:rPr>
          <w:sz w:val="28"/>
          <w:szCs w:val="28"/>
        </w:rPr>
      </w:r>
    </w:p>
    <w:p>
      <w:pPr>
        <w:pStyle w:val="Normal"/>
        <w:jc w:val="right"/>
        <w:rPr>
          <w:b/>
          <w:b/>
          <w:sz w:val="28"/>
          <w:szCs w:val="28"/>
        </w:rPr>
      </w:pPr>
      <w:r>
        <w:rPr>
          <w:b/>
          <w:sz w:val="28"/>
          <w:szCs w:val="28"/>
        </w:rPr>
        <w:t>Л.А. Орехова</w:t>
      </w:r>
    </w:p>
    <w:p>
      <w:pPr>
        <w:pStyle w:val="Normal"/>
        <w:jc w:val="right"/>
        <w:rPr>
          <w:b/>
          <w:b/>
          <w:sz w:val="28"/>
          <w:szCs w:val="28"/>
        </w:rPr>
      </w:pPr>
      <w:r>
        <w:rPr>
          <w:b/>
          <w:sz w:val="28"/>
          <w:szCs w:val="28"/>
        </w:rPr>
        <w:t>(Симферополь)</w:t>
      </w:r>
    </w:p>
    <w:p>
      <w:pPr>
        <w:pStyle w:val="Normal"/>
        <w:jc w:val="right"/>
        <w:rPr>
          <w:b/>
          <w:b/>
          <w:sz w:val="28"/>
          <w:szCs w:val="28"/>
        </w:rPr>
      </w:pPr>
      <w:r>
        <w:rPr>
          <w:b/>
          <w:sz w:val="28"/>
          <w:szCs w:val="28"/>
        </w:rPr>
      </w:r>
    </w:p>
    <w:p>
      <w:pPr>
        <w:pStyle w:val="Normal"/>
        <w:jc w:val="center"/>
        <w:rPr>
          <w:b/>
          <w:b/>
          <w:sz w:val="28"/>
          <w:szCs w:val="28"/>
        </w:rPr>
      </w:pPr>
      <w:r>
        <w:rPr>
          <w:b/>
          <w:sz w:val="28"/>
          <w:szCs w:val="28"/>
        </w:rPr>
        <w:t>ГЕРОЙ И АВТОР-ПОВЕСТВОВАТЕЛЬ В ПОВЕСТИ С.Т.АКСАКОВА "ДЕТСКИЕ ГОДЫ БАГРОВА-ВНУКА"</w:t>
      </w:r>
    </w:p>
    <w:p>
      <w:pPr>
        <w:pStyle w:val="Normal"/>
        <w:jc w:val="right"/>
        <w:rPr>
          <w:b/>
          <w:b/>
          <w:sz w:val="28"/>
          <w:szCs w:val="28"/>
        </w:rPr>
      </w:pPr>
      <w:r>
        <w:rPr>
          <w:b/>
          <w:sz w:val="28"/>
          <w:szCs w:val="28"/>
        </w:rPr>
      </w:r>
    </w:p>
    <w:p>
      <w:pPr>
        <w:pStyle w:val="Normal"/>
        <w:ind w:firstLine="720"/>
        <w:jc w:val="both"/>
        <w:rPr>
          <w:sz w:val="28"/>
          <w:szCs w:val="28"/>
        </w:rPr>
      </w:pPr>
      <w:r>
        <w:rPr>
          <w:sz w:val="28"/>
          <w:szCs w:val="28"/>
        </w:rPr>
        <w:t>Своеобразие повествования в автобиографической трилогии С.Т.Аксакова, особенно в "Детских годах Багрова-внука", во многом определяется характером взаимосвязи речи героя и повествователя. Однако ни выводы об идентичности героя и повествователя, ни разделение их голосов, голоса автора и персонажей не создают, на наш взгляд, достаточного представления о сложном поиске С.Т.Аксаковым "нестоящего тона", способного "поставить читателя на нужную... течку зрения".</w:t>
      </w:r>
    </w:p>
    <w:p>
      <w:pPr>
        <w:pStyle w:val="Normal"/>
        <w:ind w:firstLine="720"/>
        <w:jc w:val="both"/>
        <w:rPr/>
      </w:pPr>
      <w:r>
        <w:rPr>
          <w:sz w:val="28"/>
          <w:szCs w:val="28"/>
        </w:rPr>
        <w:t>Выбор места и роли повествователя в автобиографическом произведения всегда связан с рядом щепетильных вопросов: необходимо быть цельно искренним и в то же время давать оценки происходящему, воя, что речь идет о самых близких людях, к тому же узнаваемых современниками. Вот почему авторы прибегают к замене истинных</w:t>
      </w:r>
    </w:p>
    <w:p>
      <w:pPr>
        <w:pStyle w:val="Normal"/>
        <w:ind w:firstLine="720"/>
        <w:jc w:val="both"/>
        <w:rPr>
          <w:sz w:val="28"/>
          <w:szCs w:val="28"/>
        </w:rPr>
      </w:pPr>
      <w:r>
        <w:rPr>
          <w:sz w:val="28"/>
          <w:szCs w:val="28"/>
        </w:rPr>
      </w:r>
      <w:r>
        <w:br w:type="page"/>
      </w:r>
    </w:p>
    <w:p>
      <w:pPr>
        <w:pStyle w:val="Normal"/>
        <w:jc w:val="both"/>
        <w:rPr>
          <w:sz w:val="28"/>
          <w:szCs w:val="28"/>
        </w:rPr>
      </w:pPr>
      <w:r>
        <w:rPr>
          <w:sz w:val="28"/>
          <w:szCs w:val="28"/>
        </w:rPr>
        <w:t xml:space="preserve">имен вымышленными, подчеркивают личную отстраненность от повествователя. Повествователь наделяется своей манерой рассуждать, говорить, иногда в читательском восприятии он "оформляется" более полно - в человека определенного положения, возраста и даже характера. Видимо, это первоначально входило и в задачу С. Т. Аксакова. Но его повествователь не приобрел устойчивых очертаний, роль и функция повествователя меняется даже в пределах одной книги. Меняется и соотношение голосов автора, повествователя и героя. </w:t>
      </w:r>
    </w:p>
    <w:p>
      <w:pPr>
        <w:pStyle w:val="Normal"/>
        <w:ind w:firstLine="720"/>
        <w:jc w:val="both"/>
        <w:rPr/>
      </w:pPr>
      <w:r>
        <w:rPr>
          <w:sz w:val="28"/>
          <w:szCs w:val="28"/>
        </w:rPr>
        <w:t>В "Семейной хронике" еще ощутимо стремление С. Т. Аксакова воссоздать образ Багрова-повествователя. С первых строк книги берется установка на сказовость /"дедушкины рассказы"/. Отдаленные по времени события, "времена доисторические", приобретают былинную величавость, и потому так естественны здесь традиционные фольклорно-стилистические конструкции, где слово о логическим ударение стоит на первом месте /"Тесно стало моему дедушке жить в Симбирской губернии, в родной отчине своей"/, а также фольклорные созвучия в зачинах и концовках глав /"Встал мой дедушка с своего крылечка, перекрестился раз-другой на звездное небо. . . "/ Множество стилевых оборотов нацеливает на восприятие начальных глав "Семейной хроники как изустного рассказа/" Я обещал рассказать особо. . . ", "Ну, отдохнул Степан Михайлович. . . ", "Но не рассказать ли вам наперед. . . "/ Повествователь уподобляется сказителю: сказочная трехчленная фраза "Мне о пронеслось годов, много совершилось событий: был голод, повальные болезни, была пугачевщина. . . Но все прошло, все успокоилось, все забылось. Одни подросли, другие возмужали, третьи постарели"/</w:t>
      </w:r>
      <w:r>
        <w:rPr>
          <w:rStyle w:val="FootnoteCharacters"/>
          <w:rStyle w:val="FootnoteAnchor"/>
          <w:sz w:val="28"/>
          <w:szCs w:val="28"/>
        </w:rPr>
        <w:footnoteReference w:id="3"/>
      </w:r>
      <w:r>
        <w:rPr>
          <w:sz w:val="28"/>
          <w:szCs w:val="28"/>
        </w:rPr>
        <w:t>, заимствование сказочных оборотов /". . . Да и как было не любить такую красавицу и умницу"/. К восприятию образа рассказчик располагают частые обращения к читателю, порой в очень доверительной форме.</w:t>
      </w:r>
    </w:p>
    <w:p>
      <w:pPr>
        <w:pStyle w:val="Normal"/>
        <w:ind w:firstLine="720"/>
        <w:jc w:val="both"/>
        <w:rPr/>
      </w:pPr>
      <w:r>
        <w:rPr>
          <w:sz w:val="28"/>
          <w:szCs w:val="28"/>
        </w:rPr>
        <w:t>Вместе с тем аксаковский рассказчик, в отличие от сказителя, наделен личной активностью. Это много поживший человек, бесконечно любящий Россию /монолог о красоте "благословенного Уфимского края"/. Он осведомлен в деловой сфере, хорошо знает прошлое, русские и башкирские обычаи и нравы. Все это конкретизирует образ повествователя, не сводя его просто к сказителю. С другой стороны, это неслучайно расширило его полномочия: он комментирует поступки всех персонажей, смело нарушая хронологическую последовательность; дает</w:t>
      </w:r>
      <w:r>
        <w:br w:type="page"/>
      </w:r>
    </w:p>
    <w:p>
      <w:pPr>
        <w:pStyle w:val="Normal"/>
        <w:jc w:val="both"/>
        <w:rPr>
          <w:sz w:val="28"/>
          <w:szCs w:val="28"/>
        </w:rPr>
      </w:pPr>
      <w:r>
        <w:rPr>
          <w:sz w:val="28"/>
          <w:szCs w:val="28"/>
        </w:rPr>
        <w:t xml:space="preserve">пространные разъяснения - превращается во всеведающего повествователя, что скорее соотносимо с образом автора. Особенно заметно преобразование рассказчика в автора-повествователя в главе "Женитьба молодого Багрова". Описывая историю любви Алексея Степановича, ни пытается проникнуть не только в суть событий и обрисовать их, как они ему представляются /читателю ясно, что не все могло быть рассказано отцом и матерью/, но и понять психологическую подоплеку поступков. </w:t>
      </w:r>
    </w:p>
    <w:p>
      <w:pPr>
        <w:pStyle w:val="Normal"/>
        <w:ind w:firstLine="720"/>
        <w:jc w:val="both"/>
        <w:rPr>
          <w:sz w:val="28"/>
          <w:szCs w:val="28"/>
        </w:rPr>
      </w:pPr>
      <w:r>
        <w:rPr>
          <w:sz w:val="28"/>
          <w:szCs w:val="28"/>
        </w:rPr>
        <w:t xml:space="preserve">Таким образом, в "Семейной хронике" мы наблюдаем определенное развитие образа повествователя - от отстраненного рассказчика к автору-повествователю. Принципиально иное положение повествователя  "Детских годах. . . " Он не просто вспоминает детство, но и старается воспроизвести свои прежние ощущения и впечатления. Появление маленького героя не упразднило, а усложнило работу повествователя: детские впечатления не могут донести достаточно полное и верное представление о событиях, нуждаются в пространном комментировании, конкретизации, уточнениях. Вот почему повествователь всегда рядом со своим героем, мы постоянно слышим его голос. Однако по мере взросления героя, ему предоставляется все больше самостоятельности в наблюдениях и выводах. В последних главах книги иногда целые периоды текста ориентированы на передачу ребячьих впечатлений, но и здесь чувствуется присутствие повествователя /употребление "недетских" слов и выражений, включение раздумий о радости бытия, о материнской любви, об умении прощать/. </w:t>
      </w:r>
    </w:p>
    <w:p>
      <w:pPr>
        <w:pStyle w:val="Normal"/>
        <w:ind w:firstLine="720"/>
        <w:jc w:val="both"/>
        <w:rPr/>
      </w:pPr>
      <w:r>
        <w:rPr>
          <w:sz w:val="28"/>
          <w:szCs w:val="28"/>
        </w:rPr>
        <w:t>Итак, мы можем говорить об особой активности повествователя в "Датских годах. . . " В начальных главах книги, где речь идет о младенческих впечатлениях, часто не осознанных, повествователь принимает на себя функции героя - взрослого человека, пытающегося припомнить и воспроизвести самое отдаленное. Сюжет организуется на ключевых словах "я помню", "часто припоминаю", "очень помню". Да и в речи героя-повествователя угадывается его возраст: "Самые первые предметы, уцелевшие на ветхой картине давно прошедшего, картине, сильно полинявшей в иных местах от времени и потока шестидесяти годов, предметы и образы, которые еще носятся в моей памяти, - кормилица, маленькая сестрица и мать" /233/. Но коль скоро маленький Сережа приобретает способность действовать самостоятельно, повествователь охотно уступает ему место активного героя, занимая позицию "рядом". Создается атмосфера синтетического, "детско-взрослого", восприятия мира. При этом речь повествователя явно преобладает в тексте, но читатель не замечает этого, сосредотачиваясь на</w:t>
      </w:r>
      <w:r>
        <w:br w:type="page"/>
      </w:r>
    </w:p>
    <w:p>
      <w:pPr>
        <w:pStyle w:val="Normal"/>
        <w:jc w:val="both"/>
        <w:rPr>
          <w:sz w:val="28"/>
          <w:szCs w:val="28"/>
        </w:rPr>
      </w:pPr>
      <w:r>
        <w:rPr>
          <w:sz w:val="28"/>
          <w:szCs w:val="28"/>
        </w:rPr>
        <w:t xml:space="preserve">детских переживаниях, а главное - на "детской" передаче этих переживаний. </w:t>
      </w:r>
    </w:p>
    <w:p>
      <w:pPr>
        <w:pStyle w:val="Normal"/>
        <w:ind w:firstLine="720"/>
        <w:jc w:val="both"/>
        <w:rPr>
          <w:sz w:val="28"/>
          <w:szCs w:val="28"/>
        </w:rPr>
      </w:pPr>
      <w:r>
        <w:rPr>
          <w:sz w:val="28"/>
          <w:szCs w:val="28"/>
        </w:rPr>
        <w:t xml:space="preserve">Это становится возможным потому, что повествователь /а мы теперь скажем "автор-повествователь", т.к. речь идет о художнических поисках/ сознательно "нейтрализует" свою речь; ею конкретно-бытовые описания, всегда спокойные и обстоятельные, будто "объективируют" картину, и на этом фоне эмоционально насыщенные детские впечатления приобретают особую "выпуклость". Кроме того, все чаще, по сравнению с первыми. главами книги, используются глаголы прошедшего времени совершенного вида, что указывает на сиюминутность происходящего, деятельным участником которого является ребенок: "Напоили чаем за маленьким нашим столиком" (264); "Отец мой выбрал место для уженья, и они оба с Евсеичем скоро принялись за дело" (277);' "Волнение, слезы, продолжительное стояние на ногах утомили меня" (317) и т. д. </w:t>
      </w:r>
    </w:p>
    <w:p>
      <w:pPr>
        <w:pStyle w:val="Normal"/>
        <w:ind w:firstLine="720"/>
        <w:jc w:val="both"/>
        <w:rPr>
          <w:sz w:val="28"/>
          <w:szCs w:val="28"/>
        </w:rPr>
      </w:pPr>
      <w:r>
        <w:rPr>
          <w:sz w:val="28"/>
          <w:szCs w:val="28"/>
        </w:rPr>
        <w:t xml:space="preserve">Но в книге отчетливо выделяются "сферы активности" только героя или только повествователя. В случаях, когда надоедать оценку увиденному, повествователь, избегая остроты вопроса, воспроизводит внутреннюю речь маленького Багрова: "За что страдает больной старичок что такое злой Мироныч, какая это сила Михайлушка и бабушка? Почем отец не позволил матери сейчас прогнать Мироныча?" (269); "Неужели бабушка Прасковья Ивановна такая недобрая?" (419). Зато в передаче житейско-философских раздумий звучит лишь голос повествователя: "Житейская мудрость не может быть понимаема дитятей; добровольные уступки несовместны с чистотой его души. . . " (276); "Впоследствии понял я высокий смысл этих простых слов, под благодатною силою которых до сих пор живет православная Русь" (391). </w:t>
      </w:r>
    </w:p>
    <w:p>
      <w:pPr>
        <w:pStyle w:val="Normal"/>
        <w:ind w:firstLine="720"/>
        <w:jc w:val="both"/>
        <w:rPr>
          <w:sz w:val="28"/>
          <w:szCs w:val="28"/>
        </w:rPr>
      </w:pPr>
      <w:r>
        <w:rPr>
          <w:sz w:val="28"/>
          <w:szCs w:val="28"/>
        </w:rPr>
        <w:t xml:space="preserve">Подводя итоги, скажем, что ни в "Семейной хронике", ни в "Детских годах" С. Т. Аксаков не удалось добиться единого повествовательного "тона". Но это не стало недостатком, а сообщило естественность изложению, обеспечив правомерность авторских комментариев, Кроме того, расширило пространственно-временные рамки произведении. В поисках стилевого соответствия писатель следовал внутренней логике содержания. И, может быть, именно это имел в виду Л. Н. Толстой, когда отметил "ясность, верность и пропорциональность отражения" аксаковских книгах. </w:t>
      </w:r>
      <w:r>
        <w:br w:type="page"/>
      </w:r>
    </w:p>
    <w:p>
      <w:pPr>
        <w:pStyle w:val="Normal"/>
        <w:ind w:firstLine="720"/>
        <w:jc w:val="right"/>
        <w:rPr>
          <w:sz w:val="28"/>
          <w:szCs w:val="28"/>
        </w:rPr>
      </w:pPr>
      <w:r>
        <w:rPr>
          <w:sz w:val="28"/>
          <w:szCs w:val="28"/>
        </w:rPr>
        <w:t>Н. М. Оглоблина, Н. А. Петрова (Комсомольск-на-Амуре)</w:t>
      </w:r>
    </w:p>
    <w:p>
      <w:pPr>
        <w:pStyle w:val="Normal"/>
        <w:ind w:firstLine="720"/>
        <w:jc w:val="right"/>
        <w:rPr>
          <w:sz w:val="28"/>
          <w:szCs w:val="28"/>
        </w:rPr>
      </w:pPr>
      <w:r>
        <w:rPr>
          <w:sz w:val="28"/>
          <w:szCs w:val="28"/>
        </w:rPr>
      </w:r>
    </w:p>
    <w:p>
      <w:pPr>
        <w:pStyle w:val="Normal"/>
        <w:jc w:val="center"/>
        <w:rPr/>
      </w:pPr>
      <w:r>
        <w:rPr>
          <w:b/>
          <w:sz w:val="28"/>
          <w:szCs w:val="28"/>
        </w:rPr>
        <w:t>СКАЗКА И СКАЗ В СТРУКТУРЕ ПОВЕСТИ С. Т. АКСАКОВА "ДЕТСКИЕ ГОДЫ БАГРОВА-ВНУ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Обращение к сказке "Аленький цветочек" при изучении мемуарной повести С. Т. Аксакова представляется важным и необходимым этапом, позволяющим увидеть её своеобразие и роль в структуре повествования. Выбор именно её в качестве любимой сказки маленького героя повести оказывается дополнительным штрихом к раскрытию его внутреннего мира, психологически значимой деталью, обнаруживающей как тонкость и нежность натуры, так и художническую впечатлительность одаренного мальчика. Это выразилось в том, что художественной задачей С. Т. Аксакова стала не просто передача содержания сказки или её литературная обработка, но и еще создание самого образа рассказчицы, повествовательницы. Весьма значимым в этом плане оказывается и подзаголовок приложения к повести - "Сказка ключницы Пелагеи". Аксаков-автор здесь прибегает к резко отличной от своей обычной форме повествования, к особому строю рассуждений, подбору слов, выражений, интонаций, следовательно, перед нами уже не просто сказка, а сказ, особая жанровая форма. </w:t>
      </w:r>
    </w:p>
    <w:p>
      <w:pPr>
        <w:pStyle w:val="Normal"/>
        <w:ind w:firstLine="720"/>
        <w:jc w:val="both"/>
        <w:rPr>
          <w:sz w:val="28"/>
          <w:szCs w:val="28"/>
        </w:rPr>
      </w:pPr>
      <w:r>
        <w:rPr>
          <w:sz w:val="28"/>
          <w:szCs w:val="28"/>
        </w:rPr>
        <w:t xml:space="preserve">Литературный артистизм С. Т. Аксакова проявляется в передаче особой мелодичности, напевности речи рассказчицы Пелагеи. Эффект этот достигается с помощью особой формы слов, передающей протяжённость их звучания /"дочерям любезныйм", "в терему высокоим"/, путём переноса слоеного ударения /"на белом свету", "музыка согласная"/. На уровне словосочетания этому же способствует употребление эпитета в постпозиции и архаической падежной форме /"посреди поляны широкий"/ я такт повтор корневого морфа /"дивуется купец такому чуду-чудному и такому диву-дивному"/. Еще один приём - повтор синтаксических конструкций речевых тактов на уровне целой фразы /обращения купца и дочерям/. Дополняет ритмико-интонационный рисунок сказа использование синтаксических построений песенно-фольклорного характера на основе отрицательного параллелизма /пожелания дочерей о подарках/ и прямое заимствование строк фольклорного плаче /"те встань-пробудись, мой сердечный друг"/. Важную роль играют здесь и особые синтаксические конструкции -периоды, как правило, вбирающие в себя все отмеченные выше особенности и придающие речи рассказчицы дополнительные оттенки ритмической организации. </w:t>
      </w:r>
    </w:p>
    <w:p>
      <w:pPr>
        <w:pStyle w:val="Normal"/>
        <w:ind w:firstLine="720"/>
        <w:jc w:val="both"/>
        <w:rPr>
          <w:sz w:val="28"/>
          <w:szCs w:val="28"/>
        </w:rPr>
      </w:pPr>
      <w:r>
        <w:rPr>
          <w:sz w:val="28"/>
          <w:szCs w:val="28"/>
        </w:rPr>
        <w:t>Специфику речевой манеры рассказчицы определяет и особая, цвети-</w:t>
      </w:r>
      <w:r>
        <w:br w:type="page"/>
      </w:r>
    </w:p>
    <w:p>
      <w:pPr>
        <w:pStyle w:val="Normal"/>
        <w:jc w:val="both"/>
        <w:rPr>
          <w:sz w:val="28"/>
          <w:szCs w:val="28"/>
        </w:rPr>
      </w:pPr>
      <w:r>
        <w:rPr>
          <w:sz w:val="28"/>
          <w:szCs w:val="28"/>
        </w:rPr>
        <w:t xml:space="preserve">стость её языка. Каждое определение, которое даётся какому-либо предмету или явлению в сказке усиливается о помощью синонимических уточнений. 'Чаще всего это эпитеты /"голос страшней, дикой и зычный, хриплый и сиплый"/ и глагольная лексика /"целовалися, миловалися, ласковыми речами утешалися"/. Замечательны уточнения в описании обстоятельств сказочного действия, подчеркивающие своеобразными отрицаниями 1-сравнениями их необычность /"дом не дом, чертог не чертог, а Дворец королевский или царский"/, в деталях потрете /"зверь не зверь, человек не человек, а какое-го чудище страшное и мохнатое"/. Другой выразительный приём - создание смысловых контрастов с помощью антонимов /"не проси, не моли ты меня, госпожа моя распрекрасная, красавица ненаглядная, чтобы показал я тебе своё лицо противное, тело безобразное"/. Не менее выразителен и заглавный  образ, передающий особую "русскую ласковость" /В. Солоухин/, рождаемую звучанием в нём слов о уменьшительно-ласкательными суффиксами; уникальность его подчеркнута и авторским выделением в самом тексте - курсивом. </w:t>
      </w:r>
    </w:p>
    <w:p>
      <w:pPr>
        <w:pStyle w:val="Normal"/>
        <w:ind w:firstLine="720"/>
        <w:jc w:val="both"/>
        <w:rPr>
          <w:sz w:val="28"/>
          <w:szCs w:val="28"/>
        </w:rPr>
      </w:pPr>
      <w:r>
        <w:rPr>
          <w:sz w:val="28"/>
          <w:szCs w:val="28"/>
        </w:rPr>
        <w:t xml:space="preserve">Яркость колориту речи сказочницы придаёт и ощутимо выраженный книжный ориентализм, о большой силой проявляющийся, например, в описании владения" чуда морского, зверя лесного /"убранство везде царское, неслыханное и невиданное! золото аравийское, серебро, хрустали восточные, кость слоновая и мамонтовая"/ и связь с образностью, характерной для западноевропейской сказки. Так, герой оказывается в ней "молодым принцем-королевичем", сыном "короля заморского", которого "злая волшебница" обратила в чудище "сатанинским колдовством". Есть в речи Пелагей и библеизмы, в частности образы, восходящие к преданию о Валтасаровом пире. Но здесь "огненные письмена" на мраморной стене не грозят бедою, а подчёркивают торжественную таинственность происходящего. К тому же все эти элементы влияний и заимствований в речевом контексте органически сплавляются с элементами русской фольклорной сказки: поздравляют жениха с невестой" слуги верные, бояре великие и кавалеры ратные" и становится дочь купеческая "королевой в царстве могучем". Оригинальность жанрово-стилевой природы "Аленького цветочка" становится очевидной в сопоставлении с русскими фольклорными сказками "Заклятый царевич" и "Перышко Финиста-ясна сокола", весьма близкими по сюжету, но более скупыми, экономными в своих изобразительно-выразительных средствах. </w:t>
      </w:r>
    </w:p>
    <w:p>
      <w:pPr>
        <w:pStyle w:val="Normal"/>
        <w:ind w:firstLine="720"/>
        <w:jc w:val="both"/>
        <w:rPr>
          <w:sz w:val="28"/>
          <w:szCs w:val="28"/>
        </w:rPr>
      </w:pPr>
      <w:r>
        <w:rPr>
          <w:sz w:val="28"/>
          <w:szCs w:val="28"/>
        </w:rPr>
        <w:t>Особую индивидуальность речи рассказчицы придают выражения просторечно-диалектного характера /"тувалет", "часы аглицкие", "без</w:t>
      </w:r>
      <w:r>
        <w:br w:type="page"/>
      </w:r>
    </w:p>
    <w:p>
      <w:pPr>
        <w:pStyle w:val="Normal"/>
        <w:jc w:val="both"/>
        <w:rPr>
          <w:sz w:val="28"/>
          <w:szCs w:val="28"/>
        </w:rPr>
      </w:pPr>
      <w:r>
        <w:rPr>
          <w:sz w:val="28"/>
          <w:szCs w:val="28"/>
        </w:rPr>
        <w:t xml:space="preserve">оумления", "середович", "ротитися", "радощный"/. </w:t>
      </w:r>
    </w:p>
    <w:p>
      <w:pPr>
        <w:pStyle w:val="Normal"/>
        <w:ind w:firstLine="720"/>
        <w:jc w:val="both"/>
        <w:rPr>
          <w:sz w:val="28"/>
          <w:szCs w:val="28"/>
        </w:rPr>
      </w:pPr>
      <w:r>
        <w:rPr>
          <w:sz w:val="28"/>
          <w:szCs w:val="28"/>
        </w:rPr>
        <w:t xml:space="preserve">При выявлении жанрово-стилевого своеобразия сказки "Аленький цветочек" следует иметь в виду, что она существует сегодня в двух вариантах. Первый из них - канонический, где сохраняются все отмеченные выше стилистические особенности. Другой - публикации сказки как самостоятельного произведения, предназначенного для детского чтения. В адаптированных изданиях некоторые особенности речи рассказчицы исчезают, и в первую очередь архаические и просторечные формы. Изменения, казалось бы, невелики, но индивидуальность манеры рассказчицы все-таки нивелируется. Иной оказывается  таких изданиях и сама структура текста в отличие от канонического варианта он разбит на смысловые части абзацами, особо выделяется и прямая речь персонажей. Аксаков же в "сказке ключницы Пелагеи" как бы создаёт иллюзию оплошного речевого потока, подчеркивая тем самым ещё раз специфику сказовой формы. Адаптированный вариант деления текста в современных детских изданиях, с одной стороны, облегчает ребёнку самостоятельное чтение, но вместе с т. и подобная редакция текста сказки ведёт к определенной утрате •я жанровой специфики. Поэтому Полное представление о жанрово-стилевой природе сказки С. Т. Аксакова "Аленький цветочек" может дать только обращение к основному, авторскому варианту её. </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В. В. Заманская (Магнитогорск)</w:t>
      </w:r>
    </w:p>
    <w:p>
      <w:pPr>
        <w:pStyle w:val="Normal"/>
        <w:ind w:firstLine="720"/>
        <w:jc w:val="right"/>
        <w:rPr>
          <w:sz w:val="28"/>
          <w:szCs w:val="28"/>
        </w:rPr>
      </w:pPr>
      <w:r>
        <w:rPr>
          <w:sz w:val="28"/>
          <w:szCs w:val="28"/>
        </w:rPr>
      </w:r>
    </w:p>
    <w:p>
      <w:pPr>
        <w:pStyle w:val="Normal"/>
        <w:jc w:val="center"/>
        <w:rPr/>
      </w:pPr>
      <w:r>
        <w:rPr>
          <w:b/>
          <w:sz w:val="28"/>
          <w:szCs w:val="28"/>
        </w:rPr>
        <w:t>НРАВСТВЕННАЯ ПРОГРАММА С. Т. АКСАКОВА</w:t>
      </w:r>
    </w:p>
    <w:p>
      <w:pPr>
        <w:pStyle w:val="Normal"/>
        <w:jc w:val="center"/>
        <w:rPr>
          <w:b/>
          <w:b/>
          <w:sz w:val="28"/>
          <w:szCs w:val="28"/>
        </w:rPr>
      </w:pPr>
      <w:r>
        <w:rPr>
          <w:b/>
          <w:sz w:val="28"/>
          <w:szCs w:val="28"/>
        </w:rPr>
        <w:t>(Художественная концепция и композиция "Семейной хроник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 Ключ к восприятию художественной идеи "Семейной хроники" С.Т. Аксакова - в "эпилоге" ее: "Вы не великие люди, не громкие личности, . . . но вы были люди. . . . и ваша внешняя и внутренняя жизнь… любопытна и поучительна для нас. . . Вы были действующие лица великого всемирного зрелища". . . Здесь - суть аксаковского мировидения, средоточие художественных планов изображения, "контрапункт" идей и мотивов всей трилогии, "формула" неповторимого стиля "Семейной хроники". Но главное - принципиальный взгляд С. Т. Аксакова на человека, система критериев его оценки - созвучная нашему времени.</w:t>
      </w:r>
    </w:p>
    <w:p>
      <w:pPr>
        <w:pStyle w:val="Normal"/>
        <w:ind w:firstLine="720"/>
        <w:jc w:val="both"/>
        <w:rPr>
          <w:sz w:val="28"/>
          <w:szCs w:val="28"/>
        </w:rPr>
      </w:pPr>
      <w:r>
        <w:rPr>
          <w:sz w:val="28"/>
          <w:szCs w:val="28"/>
        </w:rPr>
        <w:t>2. Одна из "загадок" Аксакова: в его произведениях история осязаема - а описания исторических событий нет, даже как фона</w:t>
      </w:r>
      <w:r>
        <w:br w:type="page"/>
      </w:r>
    </w:p>
    <w:p>
      <w:pPr>
        <w:pStyle w:val="Normal"/>
        <w:jc w:val="both"/>
        <w:rPr>
          <w:sz w:val="28"/>
          <w:szCs w:val="28"/>
        </w:rPr>
      </w:pPr>
      <w:r>
        <w:rPr>
          <w:sz w:val="28"/>
          <w:szCs w:val="28"/>
        </w:rPr>
        <w:t xml:space="preserve">действия. В центре внимания автора - обычная, "частная" жизнь обычного человека. Но она неповторима, единственна, а потому бесценна для человека. И этой-то неповторимостью, единственностью она бесценна и для истории. Собственно, история в аксаковском видении -  цепочка событий, дат, не истории "великих героев", а история обычных живых людей. Потому она органична дли человека, человек в ней живет естественной жизнью. История человеческих судеб и история человечества - в едином эпическом "развороте", в гармоническом слиянии. </w:t>
      </w:r>
    </w:p>
    <w:p>
      <w:pPr>
        <w:pStyle w:val="Normal"/>
        <w:ind w:firstLine="720"/>
        <w:jc w:val="both"/>
        <w:rPr>
          <w:sz w:val="28"/>
          <w:szCs w:val="28"/>
        </w:rPr>
      </w:pPr>
      <w:r>
        <w:rPr>
          <w:sz w:val="28"/>
          <w:szCs w:val="28"/>
        </w:rPr>
        <w:t xml:space="preserve">Отсюда - особое композиционное развитие темы в "хронике", где сферы обитания и самовыражения человека как бы взаимопроникают, наслаиваются одна на другую: 1) личная, частная, душевная жизнь каждого; 2) жизнь рода - высокий долг и цель жизни каждого человека; 3) через связь с родом - связь с людьми, человечеством, историей. Исключи одну из сфер - человеческая жизнь утратит слиянии. </w:t>
      </w:r>
    </w:p>
    <w:p>
      <w:pPr>
        <w:pStyle w:val="Normal"/>
        <w:ind w:firstLine="720"/>
        <w:jc w:val="both"/>
        <w:rPr>
          <w:sz w:val="28"/>
          <w:szCs w:val="28"/>
        </w:rPr>
      </w:pPr>
      <w:r>
        <w:rPr>
          <w:sz w:val="28"/>
          <w:szCs w:val="28"/>
        </w:rPr>
        <w:t>3. Через такой "угол зрения" на предназначение человеческой жизни формулируется и особый нравственный кодекс писателя: 1) высокая самоценность каждого человека - и необходимость суметь рассмотреть, оценить его (мудрость Софьи Николаевны - сумела рассмотреть преданность Алексея Степановича, и это выше любви - кстати, Аксаков едва ли не единственный в своем роде писатель, предложивший здесь положительное решение традиционного' конфликта "природного" человека и личности цивилизованного общества; а у Аксакова-художника именно потому нет "второстепенных" персонажей - каждый неповторим и выполнен с полной писательской самоотдачей). 2) Критерии оценки человека в такой жизни - надежность, прочность, ибо вое единственно для аксаковского героя в этой единственной жизни - брак, суженый, семья - нет ничего временного и преходящего (поразительна сосредоточенность, сила самоотдачи, доходящей до самоотречения, аксаковских героев на жизни семьи, воспитании детей - с этой точки зрения обнаруживаются у Аксакова даже нечастые для него схемы: Куролесов, Сальма - измена роду, человеческим обязанностям - и гибель моральная и физическая). 3) Критерий оценки человека писателем - не подвиги, а правильная чистая жизнь, соответствующая родовому предназначению человека. Люди могут быть разными, сложными, противоречивыми (Степан Михайлович), но если они живут правильно и праведно, жизнь награждает их гармонией, душевным покоем, долгий век свой они живут в согласии с собой. (Показатель этой истинности жизни, своеобразный "камертон" проверки - гармония с природой, и никогда у Аксакова природа не "фон" душевного</w:t>
      </w:r>
      <w:r>
        <w:br w:type="page"/>
      </w:r>
    </w:p>
    <w:p>
      <w:pPr>
        <w:pStyle w:val="Normal"/>
        <w:jc w:val="both"/>
        <w:rPr/>
      </w:pPr>
      <w:r>
        <w:rPr>
          <w:sz w:val="30"/>
          <w:szCs w:val="30"/>
        </w:rPr>
        <w:t xml:space="preserve">состояния - а часть душевной жизни, продолжение самой души). Отсюда - важнейшее в аксаковской системе нравственных ценностей: оценка человека по главному в жизни, по сути, а не по частностям ("формула" этой темы дана в "Пятом отрывке": "При обращении крупней монеты мелочь не видна"). </w:t>
      </w:r>
    </w:p>
    <w:p>
      <w:pPr>
        <w:pStyle w:val="Normal"/>
        <w:ind w:firstLine="720"/>
        <w:jc w:val="both"/>
        <w:rPr>
          <w:sz w:val="30"/>
          <w:szCs w:val="30"/>
        </w:rPr>
      </w:pPr>
      <w:r>
        <w:rPr>
          <w:sz w:val="30"/>
          <w:szCs w:val="30"/>
        </w:rPr>
        <w:t>4. Здесь - редкий по художественному совершенству взаимопереход темы и стиля аксаковской хроники. Ритму аксаковской прозы оказалось под силу выразить, как сама жизнь течет: в ней случаются перебои, но она по сути своей истинна и праведна, она незамысловата в конечном счете. И эта "незамысловатость", спокойствие мудрости дает ритм стилевому и композиционному развитию темы, столь органичному в жанре хроники (с этой точки зрения "Семейная финика" недостижимо выше всех других произведений Аксакова). "Отрывок" как композиционная единица "хроники" - часть целого, фрагмент жизни, но значение каждого "отрывка" определяется общей концепцией - в истории жизни людей нет частностей и она непрерывна. В ней все - "любопытно и поучительно". И эта-то "дискретность" композиции, свойственная циклическим образованиям, помогает предельно расширить пространство жизни, дать ее естественный поток – "без начала и конца", частное поднять до значения всеобщего, всеобщее "спроецировать" в частном. Композиционная естественность не позволяет вычленяться никаким традиционным "лирическим отступлениям" (на наш взгляд, их - в традиционном значении - нет, единый сюжетный поток нечленим даже условно), единственное - "эпилог", но именно психологическая неожиданность его появления, перемены тона делает его интонации такими строго молитвенными и прекрасными, духовно наполненными. Из всего этого вырастает главная аксаковская токая установка: не правдоподобие, а только чистая правда жизни. И потому столь естественно через хронотоп, организующий внутреннюю всю "хронику" - дорога человеческой жизни (главный герой постоянно признается, что более всего любит дорогу) - воедино и наредкость органично сольются у Аксакова "внешняя и внутренняя жизнь" людей и "великое всемирное зрелище".</w:t>
      </w:r>
    </w:p>
    <w:p>
      <w:pPr>
        <w:pStyle w:val="Normal"/>
        <w:ind w:firstLine="720"/>
        <w:jc w:val="both"/>
        <w:rPr/>
      </w:pPr>
      <w:r>
        <w:rPr>
          <w:sz w:val="30"/>
          <w:szCs w:val="30"/>
        </w:rPr>
        <w:t>5. И еще одна "загадка" аксаковского мышления раскрывается в общем контексте нравственной программы писателя: он наредкость "поучителен" – и при полном отсутствии дидактизма, назидательности, что разрушило бы художественность. Одна причина столь редкого дара - быть "поучительным" и художественно совершенном – отсутствие у Аксакова "гоголевского" - сатирического - начали (при множестве роднящих их черт это поражает). Вторая: у Аксакова – изначально иной</w:t>
      </w:r>
      <w:r>
        <w:br w:type="page"/>
      </w:r>
    </w:p>
    <w:p>
      <w:pPr>
        <w:pStyle w:val="Normal"/>
        <w:jc w:val="both"/>
        <w:rPr>
          <w:sz w:val="28"/>
          <w:szCs w:val="28"/>
        </w:rPr>
      </w:pPr>
      <w:r>
        <w:rPr>
          <w:sz w:val="28"/>
          <w:szCs w:val="28"/>
        </w:rPr>
        <w:t xml:space="preserve">сам принцип восприятия жизни - от точного знания писателя, как надо жить - обретаемого светлого и мудрого ее начала. Лишь оно способно создать то нерушимое нравственное здоровье, которым проникнута каждая страница аксаковских произведений. Принцип этот: "познай где свет - познаешь где тьма". </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В. Г. Прокшин (Уфа)</w:t>
      </w:r>
    </w:p>
    <w:p>
      <w:pPr>
        <w:pStyle w:val="Normal"/>
        <w:ind w:firstLine="720"/>
        <w:jc w:val="right"/>
        <w:rPr>
          <w:sz w:val="28"/>
          <w:szCs w:val="28"/>
        </w:rPr>
      </w:pPr>
      <w:r>
        <w:rPr>
          <w:sz w:val="28"/>
          <w:szCs w:val="28"/>
        </w:rPr>
      </w:r>
    </w:p>
    <w:p>
      <w:pPr>
        <w:pStyle w:val="Normal"/>
        <w:jc w:val="center"/>
        <w:rPr>
          <w:b/>
          <w:b/>
          <w:sz w:val="28"/>
          <w:szCs w:val="28"/>
        </w:rPr>
      </w:pPr>
      <w:r>
        <w:rPr>
          <w:b/>
          <w:sz w:val="28"/>
          <w:szCs w:val="28"/>
        </w:rPr>
        <w:t>ЖИЗНЬ, РАССКАЗЫВАЮЩАЯ О СЕБЕ</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1. </w:t>
        <w:tab/>
        <w:t xml:space="preserve">Повесть "Детские годы Багрова-внука" создавалась С. Т. Аксаковым вслед за романом Чарльза Диккенса "Жизнь Дэвида Копперфильда, рассказанная им самим" и трилогией Льва Толстого "Детство. Отрочество. Юность", в обстановке огромного интереса читателей к этим произведениям. </w:t>
      </w:r>
    </w:p>
    <w:p>
      <w:pPr>
        <w:pStyle w:val="Normal"/>
        <w:ind w:firstLine="720"/>
        <w:jc w:val="both"/>
        <w:rPr>
          <w:sz w:val="28"/>
          <w:szCs w:val="28"/>
        </w:rPr>
      </w:pPr>
      <w:r>
        <w:rPr>
          <w:sz w:val="28"/>
          <w:szCs w:val="28"/>
        </w:rPr>
        <w:t xml:space="preserve">Николенька Иртеньев в повести Толстого "Детство" изображается десятилетним. Детские годы Серёжи Багрова завершаются восьмилетним возрастом. Отдельные, отрывочные впечатления, рассказанные Багровым-внуком, вошли в его память на втором, третьем году жизни. </w:t>
      </w:r>
    </w:p>
    <w:p>
      <w:pPr>
        <w:pStyle w:val="Normal"/>
        <w:ind w:firstLine="720"/>
        <w:jc w:val="both"/>
        <w:rPr>
          <w:sz w:val="28"/>
          <w:szCs w:val="28"/>
        </w:rPr>
      </w:pPr>
      <w:r>
        <w:rPr>
          <w:sz w:val="28"/>
          <w:szCs w:val="28"/>
        </w:rPr>
        <w:t xml:space="preserve">В определении возрастных границ повествования о детстве Аксаков ближе к Диккенсу, чем к Толстому. </w:t>
      </w:r>
    </w:p>
    <w:p>
      <w:pPr>
        <w:pStyle w:val="Normal"/>
        <w:ind w:firstLine="720"/>
        <w:jc w:val="both"/>
        <w:rPr>
          <w:sz w:val="28"/>
          <w:szCs w:val="28"/>
        </w:rPr>
      </w:pPr>
      <w:r>
        <w:rPr>
          <w:sz w:val="28"/>
          <w:szCs w:val="28"/>
        </w:rPr>
        <w:t>2. На новаторство своей повести С. Т. Аксаков указал в самом заглавии: "Датские годы Багрова-внука". Он изображает не отдельный эпизод, характерный для детства героя, а развит е человека в ребёнке на пятом, шестом, седьмом и восьмом годах жизни. Решению этой необычайно трудной и важной задачи служит очевидная для всех особенность повествования от лица малолетнего героя. Доля текста взрослого автора по сравнению с рассказом Серёжи незначительна. Почти всё сказанное другими персонажами, так или иначе опосредовано восприятием ребёнка. Рассказ развивающегося год за годом Серёжи с матери, об отце, о своей сестричке, о дядьке Евсеиче, о дедушке, бабушке, о няне сестрички; о прочтённых книгах; о поездках из Уфы в Багрово, из Багрова в Чурасово; о рыбалке на реке Дёме, на озере Киишки, на Бугуруслане; о чувствах и мыслях, вызванных встречами с крестьянами на поле, на лугу, на гумне; а также рассказы о природе написаны с таким мастерством, что его трудно заметить. Кажется, писал А. С. Хомяков, - что в повести "Сама жизнь, рассказывающая про себя"</w:t>
      </w:r>
      <w:r>
        <w:rPr>
          <w:rStyle w:val="FootnoteCharacters"/>
          <w:rStyle w:val="FootnoteAnchor"/>
          <w:sz w:val="28"/>
          <w:szCs w:val="28"/>
        </w:rPr>
        <w:footnoteReference w:id="4"/>
      </w:r>
      <w:r>
        <w:rPr>
          <w:sz w:val="28"/>
          <w:szCs w:val="28"/>
        </w:rPr>
        <w:t>. Но известии и другие суждения. Н. А. Добролюбову изучение мастерства повести "Детские годы Багрова-внука" казалось "крайне скучным</w:t>
      </w:r>
      <w:r>
        <w:rPr>
          <w:rStyle w:val="FootnoteCharacters"/>
          <w:rStyle w:val="FootnoteAnchor"/>
          <w:sz w:val="28"/>
          <w:szCs w:val="28"/>
        </w:rPr>
        <w:footnoteReference w:id="5"/>
      </w:r>
      <w:r>
        <w:rPr>
          <w:sz w:val="28"/>
          <w:szCs w:val="28"/>
        </w:rPr>
        <w:t xml:space="preserve">. </w:t>
      </w:r>
    </w:p>
    <w:p>
      <w:pPr>
        <w:pStyle w:val="Normal"/>
        <w:ind w:firstLine="720"/>
        <w:jc w:val="both"/>
        <w:rPr>
          <w:sz w:val="28"/>
          <w:szCs w:val="28"/>
        </w:rPr>
      </w:pPr>
      <w:r>
        <w:rPr>
          <w:sz w:val="28"/>
          <w:szCs w:val="28"/>
        </w:rPr>
        <w:t xml:space="preserve">3. </w:t>
        <w:tab/>
        <w:t>В "детализации" и "повторах" изображения рыбалки, поездок по</w:t>
      </w:r>
      <w:r>
        <w:br w:type="page"/>
      </w:r>
    </w:p>
    <w:p>
      <w:pPr>
        <w:pStyle w:val="Normal"/>
        <w:jc w:val="both"/>
        <w:rPr>
          <w:sz w:val="28"/>
          <w:szCs w:val="28"/>
        </w:rPr>
      </w:pPr>
      <w:r>
        <w:rPr>
          <w:sz w:val="28"/>
          <w:szCs w:val="28"/>
        </w:rPr>
        <w:t>одному и тому же маршруту, впечатлений Серёжи о прочитанных книгах некоторые критики видели недостаток повести</w:t>
      </w:r>
      <w:r>
        <w:rPr>
          <w:rStyle w:val="FootnoteCharacters"/>
          <w:rStyle w:val="FootnoteAnchor"/>
          <w:sz w:val="28"/>
          <w:szCs w:val="28"/>
        </w:rPr>
        <w:footnoteReference w:id="6"/>
      </w:r>
      <w:r>
        <w:rPr>
          <w:sz w:val="28"/>
          <w:szCs w:val="28"/>
        </w:rPr>
        <w:t xml:space="preserve">. Но названные и другие "повторы" и "детализация" оправданы творческой задачей. Художественное решение её видится лишь при внимательном, новом прочтении повести. Сравнив рассказ Серёжи о первом его уженье в Дёме на пятом году жизни, о рассказом об уженье в озере Киишки примерно через год, И особенно о рассказом об ужении семилетнего Серёжи в Бугуруслане, мм увидим не повторенье одного и того же, а изображение трёх возрастных уровней развития героя. </w:t>
      </w:r>
    </w:p>
    <w:p>
      <w:pPr>
        <w:pStyle w:val="Normal"/>
        <w:ind w:firstLine="720"/>
        <w:jc w:val="both"/>
        <w:rPr>
          <w:sz w:val="28"/>
          <w:szCs w:val="28"/>
        </w:rPr>
      </w:pPr>
      <w:r>
        <w:rPr>
          <w:sz w:val="28"/>
          <w:szCs w:val="28"/>
        </w:rPr>
        <w:t xml:space="preserve">4. Повторные поездки из Уфы в Багрово, из Багрова в Чурасово и обратно мотивируют стремительное расширение круга наблюдений и впечатлений Серёжи о природе, о семейных, родственных связях Багровых, -ив их взаимоотношениях с крепостными крестьянами, работающими на полях, лугах, гумнах и в качестве слуг. </w:t>
      </w:r>
    </w:p>
    <w:p>
      <w:pPr>
        <w:pStyle w:val="Normal"/>
        <w:ind w:firstLine="720"/>
        <w:jc w:val="both"/>
        <w:rPr>
          <w:sz w:val="28"/>
          <w:szCs w:val="28"/>
        </w:rPr>
      </w:pPr>
      <w:r>
        <w:rPr>
          <w:sz w:val="28"/>
          <w:szCs w:val="28"/>
        </w:rPr>
        <w:t xml:space="preserve">Форма рассказа ребёнка обо всем вновь увиденном позволяет раскрыть его душевный мир, чувства, мысли, развитие нравственности год за годом. Аксакову удалось показать, что чистота непосредственного нравственного чувства, проявлявшаяся в суждениях и поступках пятилетнего Серёжи, на седьмом, и особенно на восьмом году жизни стала подвергаться самокритике. Самокритика, диалектика души Серёжи Багрова углубляется, развивается год за годом. </w:t>
      </w:r>
    </w:p>
    <w:p>
      <w:pPr>
        <w:pStyle w:val="Normal"/>
        <w:ind w:firstLine="720"/>
        <w:jc w:val="both"/>
        <w:rPr>
          <w:sz w:val="28"/>
          <w:szCs w:val="28"/>
        </w:rPr>
      </w:pPr>
      <w:r>
        <w:rPr>
          <w:sz w:val="28"/>
          <w:szCs w:val="28"/>
        </w:rPr>
        <w:t xml:space="preserve">5. На грани детства и отрочества Серёжа решил обращать "особое внимание на все разговоры Евсеича с Парашей и "замечать, не смеются ли они над нами", (своими господами), говоря нам в глаза разные похвалы, и целуя наши ручки" (1, 578). Это решение возникло под впечатлением насмешливых рассказов умного крепостного мужика о своем барине Дурасове. </w:t>
      </w:r>
    </w:p>
    <w:p>
      <w:pPr>
        <w:pStyle w:val="Normal"/>
        <w:ind w:firstLine="720"/>
        <w:jc w:val="both"/>
        <w:rPr>
          <w:sz w:val="28"/>
          <w:szCs w:val="28"/>
        </w:rPr>
      </w:pPr>
      <w:r>
        <w:rPr>
          <w:sz w:val="28"/>
          <w:szCs w:val="28"/>
        </w:rPr>
        <w:t xml:space="preserve">6. Развитие человека в Серёже Багрове опережало его возраС.Т. Читатель видит, что опережающему годы развитию способствовало чтение  книг под руководством образованного соседа С. И. Аничкова, интерес к сказкам ключницы Пелагеи и любовь к природе, углублявшаяся под влиянием отца и дядьки. </w:t>
      </w:r>
      <w:r>
        <w:br w:type="page"/>
      </w:r>
    </w:p>
    <w:p>
      <w:pPr>
        <w:pStyle w:val="Normal"/>
        <w:ind w:firstLine="720"/>
        <w:jc w:val="right"/>
        <w:rPr/>
      </w:pPr>
      <w:r>
        <w:rPr>
          <w:sz w:val="28"/>
          <w:szCs w:val="28"/>
        </w:rPr>
        <w:t>Е. П. Горбенко (Краснодар)</w:t>
      </w:r>
    </w:p>
    <w:p>
      <w:pPr>
        <w:pStyle w:val="Normal"/>
        <w:jc w:val="center"/>
        <w:rPr>
          <w:b/>
          <w:b/>
          <w:sz w:val="28"/>
          <w:szCs w:val="28"/>
        </w:rPr>
      </w:pPr>
      <w:r>
        <w:rPr>
          <w:b/>
          <w:sz w:val="28"/>
          <w:szCs w:val="28"/>
        </w:rPr>
        <w:t>ПОЭЗИЯ ОБЫДЕННОГО В "ДЕТСКИХ ГОДАХ БАГРОВА-ВНУКА"</w:t>
        <w:br/>
        <w:t>С. Т. АКСАКОВА (К вопросу об особенностях интонационно-ритмического строя повествова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Архитектоника глав "Детских годов Багрова-внука" С. Т. Аксакова находится в строгом соответствии с намеренно замедленной ритмической интонацией воспоминаний из "доисторического". Ритм дороги, движения определяет структуру повествования уже через названия глав! Даже независимо от конечного пункта - желанного или нет - дорога олицетворяет радость, смену впечатлений, открытия. Кроме мира вообще существует и "тесный мир дорожного экипажа", побуждающий к сосредоточению на себе, к мечтам, надеждам. Дорога - всегда ожидание и будущее. С ней связан мотив "завтра", "блаженного упоения"; и в ожидании этом нет тревоги и недоверия. </w:t>
      </w:r>
    </w:p>
    <w:p>
      <w:pPr>
        <w:pStyle w:val="Normal"/>
        <w:ind w:firstLine="720"/>
        <w:jc w:val="both"/>
        <w:rPr>
          <w:sz w:val="28"/>
          <w:szCs w:val="28"/>
        </w:rPr>
      </w:pPr>
      <w:r>
        <w:rPr>
          <w:sz w:val="28"/>
          <w:szCs w:val="28"/>
        </w:rPr>
        <w:t xml:space="preserve">Очевидно, что для данного произведения Аксакова характерны два уровня ритма: внешний, поверхностный, просматривающийся в названии глав, и внутренний, глубинный. Личность "воспоминателя" в каждый отдельный момент - и ребенок, и зрелый муж одновременно. Повествование не выходит за пределы событий обыденных, хотя это и не исключает ритмических "взрывов". </w:t>
      </w:r>
    </w:p>
    <w:p>
      <w:pPr>
        <w:pStyle w:val="Normal"/>
        <w:ind w:firstLine="720"/>
        <w:jc w:val="both"/>
        <w:rPr>
          <w:sz w:val="28"/>
          <w:szCs w:val="28"/>
        </w:rPr>
      </w:pPr>
      <w:r>
        <w:rPr>
          <w:sz w:val="28"/>
          <w:szCs w:val="28"/>
        </w:rPr>
        <w:t xml:space="preserve">Ритмический рисунок отдельных глав не однотипен. Глава "Отрывочные воспоминания" решается в ритмической интонации ряда эмоциональных пятен, центральными среди которых становится болезнь, мать природа. Они резко выделяются на фоне монотонной интонации пространных предложений о обилием определений и редкими словами-субъектами. </w:t>
      </w:r>
    </w:p>
    <w:p>
      <w:pPr>
        <w:pStyle w:val="Normal"/>
        <w:ind w:firstLine="720"/>
        <w:jc w:val="both"/>
        <w:rPr>
          <w:sz w:val="28"/>
          <w:szCs w:val="28"/>
        </w:rPr>
      </w:pPr>
      <w:r>
        <w:rPr>
          <w:sz w:val="28"/>
          <w:szCs w:val="28"/>
        </w:rPr>
        <w:t>С главы "Последовательные воспоминания" ритмическая интонация целиком зависит от развития нравственного чувства, пробужденного сознания ребёнка. Первый этап - встреча с книгой. Она решена в ритме восходящей градации глаголов-отрицаний: "не говорил", "не понимал", "не хотел". Отрицание распространяется на все, что не связано с книгой, метает единству' с ней. Последующие ритмически повторяющиеся встречи с книгой происходят по принципу витков спирали: открытие стихов побуждает к декламации, т. е. к творчеству артистическому; расширение круга чтения, знакомство с восточными сказками будит мир собственной фантазии. Стремительному ритму глагольной градации - "возбуждали", "изумляли", "воспламеняли" - сопутствует более спокойный, но менее определенный ч смысловом отношении ритм номинативов: "Загадочные чудеса", "ненасытное любопытство", "тайна</w:t>
      </w:r>
      <w:r>
        <w:br w:type="page"/>
      </w:r>
    </w:p>
    <w:p>
      <w:pPr>
        <w:pStyle w:val="Normal"/>
        <w:jc w:val="both"/>
        <w:rPr>
          <w:sz w:val="28"/>
          <w:szCs w:val="28"/>
        </w:rPr>
      </w:pPr>
      <w:r>
        <w:rPr>
          <w:sz w:val="28"/>
          <w:szCs w:val="28"/>
        </w:rPr>
        <w:t xml:space="preserve">очарования", "страсть к чудесному". Вторым открытием мальчика становится рыбная ловля, "уженье". Интонация волнения, восторга, гремите, перехлестывающая увлечение книгой, передается ассоциативно, в сопоставлении с известным ребенку ритмом болезни. Мотив трепета, дрожи - от внешней, ощутимой ("я весь дрожал, как в лихорадке") до внутренней при первом столкновении о несправедливостью - будет ритмически возобновляться в тексте воспоминаний, внося интонацию "сострадания к работающим", которое "обхватило" душу ребёнка. </w:t>
      </w:r>
    </w:p>
    <w:p>
      <w:pPr>
        <w:pStyle w:val="Normal"/>
        <w:ind w:firstLine="720"/>
        <w:jc w:val="both"/>
        <w:rPr>
          <w:sz w:val="28"/>
          <w:szCs w:val="28"/>
        </w:rPr>
      </w:pPr>
      <w:r>
        <w:rPr>
          <w:sz w:val="28"/>
          <w:szCs w:val="28"/>
        </w:rPr>
        <w:t xml:space="preserve">Главные ритмы развития нравственного чувства сосредоточены вокруг личности матери. Личность матери как субъект дает начало двум ритмическим интонациям, противоположным я эмоциональном плане. С одной стороны, это интонация уверенности, покоя, надежды, справедливости. С другой - мать - это и знакомый ритм ссоры, когда ребенку понятен не смысл напряженного разговора родителей, а "тайная музыка этих слов", ощущение глубинного ритма несогласия, сопротивления каждой стороны. </w:t>
      </w:r>
    </w:p>
    <w:p>
      <w:pPr>
        <w:pStyle w:val="Normal"/>
        <w:ind w:firstLine="720"/>
        <w:jc w:val="both"/>
        <w:rPr>
          <w:sz w:val="28"/>
          <w:szCs w:val="28"/>
        </w:rPr>
      </w:pPr>
      <w:r>
        <w:rPr>
          <w:sz w:val="28"/>
          <w:szCs w:val="28"/>
        </w:rPr>
        <w:t xml:space="preserve">Эпизод пребывания двух маленьких детей в Багрове без родителей богат разнообразной гаммой переживаний, чуткими движениями ритмического пульса - от затухания к молчаливому взрыву. В ином эмоциональном качестве присутствует мотив ожидания. С ним связано не желание будущего, а возвращение прежнего. После отъезда родителей жихнь останавливается для детей, ритмы внешнего мира, движения перестают существовать или влиять на их жизнь. Постепенно сужается пространство их бытия - до комнаты. Увеличение числа обитателей Багрова за счет гостей, родственников, детей только усугубляет  одиночество Серёжи с сестрой. Мальчик отчетливо ощущает несовпадение ритмов симпатии к ним и другим детям: они - это любовь, ласки, лакомства, сладкий чай, мы - чужие. Атмосфера одиночества, затухания внешних ритмов ведет к самоуглублению, обостряются ритмы воображающих картин будущей несчастной доли. </w:t>
      </w:r>
    </w:p>
    <w:p>
      <w:pPr>
        <w:pStyle w:val="Normal"/>
        <w:ind w:firstLine="720"/>
        <w:jc w:val="both"/>
        <w:rPr/>
      </w:pPr>
      <w:r>
        <w:rPr>
          <w:sz w:val="28"/>
          <w:szCs w:val="28"/>
        </w:rPr>
        <w:t>Событийная сторона жизни излагается в воспоминаниях через восприятие ребенком тревоги родителей. Известие о скорой кончине деда представлено так: вдруг - письмо; отец распечатал - заплакал, мать - не заплакала, но встревожилась; оба - не ели, ушли, говорили, сообщили - умирает дедушка. Картина смерти деда дана в ритме  напряженных контрастов. Возможная смерть близкого человека провоцирует искусственное ускорение самим ребенком ритма внешних проявлений жизни: живость движений, резкий громкий смех, игры. Ускорение внешнего ритма должно нейтрализовать нарастание ритма внутреннего страха перед смертью. В ритмах напряженного контраста решена</w:t>
      </w:r>
      <w:r>
        <w:br w:type="page"/>
      </w:r>
    </w:p>
    <w:p>
      <w:pPr>
        <w:pStyle w:val="Normal"/>
        <w:jc w:val="both"/>
        <w:rPr>
          <w:sz w:val="28"/>
          <w:szCs w:val="28"/>
        </w:rPr>
      </w:pPr>
      <w:r>
        <w:rPr>
          <w:sz w:val="28"/>
          <w:szCs w:val="28"/>
        </w:rPr>
        <w:t xml:space="preserve">и сцена внезапного пробуждения мальчика ночью: свечка потушена, ночник догорал, комната - в неверном свете перед грозящим погружением в полную тьму. Это первый этап градации: свет покидает комнату - так же может покинуть человека жизнь. Контраст минимума предметности и максимума ужаса. Второй этап - когда растущее чувство страха проникло в сердце, при этом последовательно возникающие состояния реализованы с помощью антитезы: сердце – кипятком - мороз по коже, в одеяло с головой - холодный пот, полная тьма; - воображаемые картины ярче. Потрясающий ребенка ритм небытия и скорби родных контрастирует со спокойным, обстоятельным ритмом, еды на поминках: плакали и ели с удивительным аппетитом. </w:t>
      </w:r>
    </w:p>
    <w:p>
      <w:pPr>
        <w:pStyle w:val="Normal"/>
        <w:ind w:firstLine="720"/>
        <w:jc w:val="both"/>
        <w:rPr>
          <w:sz w:val="28"/>
          <w:szCs w:val="28"/>
        </w:rPr>
      </w:pPr>
      <w:r>
        <w:rPr>
          <w:sz w:val="28"/>
          <w:szCs w:val="28"/>
        </w:rPr>
        <w:t xml:space="preserve">"Светлое состояние души" - основной мотив воспоминаний Аксакова. Многообразие ритмического рисунка повествования зависит от нюансов этого состоя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Л. Р. Першина (Уфа)</w:t>
      </w:r>
    </w:p>
    <w:p>
      <w:pPr>
        <w:pStyle w:val="Normal"/>
        <w:jc w:val="center"/>
        <w:rPr>
          <w:b/>
          <w:b/>
          <w:sz w:val="28"/>
          <w:szCs w:val="28"/>
        </w:rPr>
      </w:pPr>
      <w:r>
        <w:rPr>
          <w:b/>
          <w:sz w:val="28"/>
          <w:szCs w:val="28"/>
        </w:rPr>
      </w:r>
    </w:p>
    <w:p>
      <w:pPr>
        <w:pStyle w:val="Normal"/>
        <w:jc w:val="center"/>
        <w:rPr/>
      </w:pPr>
      <w:r>
        <w:rPr>
          <w:b/>
          <w:sz w:val="28"/>
          <w:szCs w:val="28"/>
        </w:rPr>
        <w:t>СПОСОБ ПЕРЕДАЧИ ВРЕМЕННЫХ ОТНОШШЙ</w:t>
        <w:br/>
        <w:t>КАК ОТРАЖЕНИЕ АВТОРСКОГО ВИДЕНИЯ МИРА</w:t>
        <w:br/>
        <w:t>(по "Семейной хронике" С. Т. Аксако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Конструктивным признаком повествовательного текста является его событийная основа, предполагающая как изображение сюжетных ситуаций, так и переход от одной сюжетной ситуации к другой. Соответственно имеется языковой арсенал, служащий этой цели. Языковые повествовательные средства достаточно разнообразны, и можно предположить, что писатели пользуются ими по-разному, что является типологической чертой их идиостиля. </w:t>
      </w:r>
    </w:p>
    <w:p>
      <w:pPr>
        <w:pStyle w:val="Normal"/>
        <w:ind w:firstLine="720"/>
        <w:jc w:val="both"/>
        <w:rPr>
          <w:sz w:val="28"/>
          <w:szCs w:val="28"/>
        </w:rPr>
      </w:pPr>
      <w:r>
        <w:rPr>
          <w:sz w:val="28"/>
          <w:szCs w:val="28"/>
        </w:rPr>
        <w:t xml:space="preserve">С этой точки зрения интересно рассмотреть, какими языковыми средствами для создания повествовательного аффекта движения действия пользуется в "Семейной хронике" С. Т. Аксаков. </w:t>
      </w:r>
    </w:p>
    <w:p>
      <w:pPr>
        <w:pStyle w:val="Normal"/>
        <w:ind w:firstLine="720"/>
        <w:jc w:val="both"/>
        <w:rPr>
          <w:sz w:val="28"/>
          <w:szCs w:val="28"/>
        </w:rPr>
      </w:pPr>
      <w:r>
        <w:rPr>
          <w:sz w:val="28"/>
          <w:szCs w:val="28"/>
        </w:rPr>
        <w:t xml:space="preserve">Универсальным языковым средством изображения хода событий и конструктивной основой повествования являются цепочки глаголов совершенного вида, о которых писал еще академик В. В. Виноградов. Вполне естественно, что они обнаруживаются в любом произведении повествовательного типа, в том числе и у С. Т. Аксакова, о выборе других темпоральных определителей обнаруживается своеобразие идиостиля автора "Семейной хроники" и его замысла. </w:t>
      </w:r>
    </w:p>
    <w:p>
      <w:pPr>
        <w:pStyle w:val="Normal"/>
        <w:ind w:firstLine="720"/>
        <w:jc w:val="both"/>
        <w:rPr>
          <w:sz w:val="28"/>
          <w:szCs w:val="28"/>
        </w:rPr>
      </w:pPr>
      <w:r>
        <w:rPr>
          <w:sz w:val="28"/>
          <w:szCs w:val="28"/>
        </w:rPr>
        <w:t>Так, жанр хроники предполагает использование прямо датированных календарных обстоятельств времени, которые являются наиболее</w:t>
      </w:r>
      <w:r>
        <w:br w:type="page"/>
      </w:r>
    </w:p>
    <w:p>
      <w:pPr>
        <w:pStyle w:val="Normal"/>
        <w:ind w:firstLine="720"/>
        <w:jc w:val="both"/>
        <w:rPr>
          <w:sz w:val="28"/>
          <w:szCs w:val="28"/>
        </w:rPr>
      </w:pPr>
      <w:r>
        <w:rPr>
          <w:sz w:val="28"/>
          <w:szCs w:val="28"/>
        </w:rPr>
        <w:t>определенным средством темпоральной характеристики события. В «Семейной хронике» они почти отсутствуют, зато активно используются очень расплывчатые временные определители, указывающие на ход событий /ср. Между тем время шло. Так прошло несколько Лет. Много пронеслось годов, много свершилось событий. По прошествии нескольких лет…/.</w:t>
      </w:r>
    </w:p>
    <w:p>
      <w:pPr>
        <w:pStyle w:val="Normal"/>
        <w:ind w:firstLine="720"/>
        <w:jc w:val="both"/>
        <w:rPr>
          <w:sz w:val="28"/>
          <w:szCs w:val="28"/>
        </w:rPr>
      </w:pPr>
      <w:r>
        <w:rPr>
          <w:sz w:val="28"/>
          <w:szCs w:val="28"/>
        </w:rPr>
        <w:t xml:space="preserve">"Масштаб" временных отрезков, называемых обстоятельствами времени, заметно "крупнее", чем в произведениях современных авторов. Так,  совершенно отсутствуют единицы типа через минуту, в следующий миг, очень редки через полчаса, через час. Наиболее типичны на другой день, через неделю, вскоре, через несколько времени. </w:t>
      </w:r>
    </w:p>
    <w:p>
      <w:pPr>
        <w:pStyle w:val="Normal"/>
        <w:ind w:firstLine="720"/>
        <w:jc w:val="both"/>
        <w:rPr/>
      </w:pPr>
      <w:r>
        <w:rPr>
          <w:sz w:val="28"/>
          <w:szCs w:val="28"/>
        </w:rPr>
        <w:t>Внутри сюжетных ситуаций чаще всего используются обстоятельство времени "бытового типа" - до обеда, после чая, после кофе, после ужина. Достаточно типичны такие темпоральные определители, которые указывают на ход повествования при помощи описания явлений природы, связанных с определенным временем дня: Жар давно свалил; Между тем начала заниматься заря; Между тем давно рассвело.</w:t>
      </w:r>
    </w:p>
    <w:p>
      <w:pPr>
        <w:pStyle w:val="Normal"/>
        <w:ind w:firstLine="720"/>
        <w:jc w:val="both"/>
        <w:rPr>
          <w:sz w:val="28"/>
          <w:szCs w:val="28"/>
        </w:rPr>
      </w:pPr>
      <w:r>
        <w:rPr>
          <w:sz w:val="28"/>
          <w:szCs w:val="28"/>
        </w:rPr>
        <w:t xml:space="preserve">По всем этим признакам можно представить и личность автора, и образ времени. </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И. В. Труфанова (Кривой Рог)</w:t>
      </w:r>
    </w:p>
    <w:p>
      <w:pPr>
        <w:pStyle w:val="Normal"/>
        <w:ind w:firstLine="720"/>
        <w:jc w:val="right"/>
        <w:rPr>
          <w:sz w:val="28"/>
          <w:szCs w:val="28"/>
        </w:rPr>
      </w:pPr>
      <w:r>
        <w:rPr>
          <w:sz w:val="28"/>
          <w:szCs w:val="28"/>
        </w:rPr>
      </w:r>
    </w:p>
    <w:p>
      <w:pPr>
        <w:pStyle w:val="Normal"/>
        <w:jc w:val="center"/>
        <w:rPr>
          <w:b/>
          <w:b/>
          <w:sz w:val="28"/>
          <w:szCs w:val="28"/>
        </w:rPr>
      </w:pPr>
      <w:r>
        <w:rPr>
          <w:b/>
          <w:sz w:val="28"/>
          <w:szCs w:val="28"/>
        </w:rPr>
        <w:t>МАСТЕРСТВО С. Т. АКСАКОВА В ПЕРЕДАЧЕ ЧУЖОЙ РЕЧИ В ПОВЕСТИ "ДЕТСКИЕ ГОДЫ БАГРОВА-ВНУКА"</w:t>
      </w:r>
    </w:p>
    <w:p>
      <w:pPr>
        <w:pStyle w:val="Normal"/>
        <w:jc w:val="center"/>
        <w:rPr>
          <w:b/>
          <w:b/>
          <w:sz w:val="28"/>
          <w:szCs w:val="28"/>
        </w:rPr>
      </w:pPr>
      <w:r>
        <w:rPr>
          <w:b/>
          <w:sz w:val="28"/>
          <w:szCs w:val="28"/>
        </w:rPr>
      </w:r>
    </w:p>
    <w:p>
      <w:pPr>
        <w:pStyle w:val="Normal"/>
        <w:ind w:firstLine="720"/>
        <w:jc w:val="both"/>
        <w:rPr/>
      </w:pPr>
      <w:r>
        <w:rPr>
          <w:sz w:val="28"/>
          <w:szCs w:val="28"/>
        </w:rPr>
        <w:t>В 1965 году М.М. Бахтин ввел в научный обиход термин и разработал понятие «зона языка героя»: это описание героя, событий его жизни, окружающих его пейзажей, людей и т. д. с использованием его словоупотребления. Термин был подхвачен В. В. Виноградовым/В. В. Виноградов ''Стиль и композиция первой главы "Евгения Онегина". //Русский язык в школе, 1966, № 4/, Н. А. Кожевниковой. Однако сегодня многие лингвисты, обращаясь к тем же фактам, не помнят того, что было сделано М.М. Бахтиным /И.С. Куликова, Е. Г. Ковалевская/, предлагают другие термины для обозначения того же понятия/лексическая структура образа - И. Я. Чернухина/, по меньшей мере отражающие сущность явления, чем термин, предложенный М.М. Бахтиным.</w:t>
      </w:r>
    </w:p>
    <w:p>
      <w:pPr>
        <w:pStyle w:val="Normal"/>
        <w:ind w:firstLine="720"/>
        <w:jc w:val="both"/>
        <w:rPr>
          <w:sz w:val="28"/>
          <w:szCs w:val="28"/>
        </w:rPr>
      </w:pPr>
      <w:r>
        <w:rPr>
          <w:sz w:val="28"/>
          <w:szCs w:val="28"/>
        </w:rPr>
        <w:t>В повести С.Т. Аксакова «Детские годы Багрова-внука» находим разнообразные способы передачи чужой речи. Чаще других встречается способ передачи чужой речи, когда реплика прямой речи в кавычках</w:t>
      </w:r>
      <w:r>
        <w:br w:type="page"/>
      </w:r>
    </w:p>
    <w:p>
      <w:pPr>
        <w:pStyle w:val="Normal"/>
        <w:jc w:val="both"/>
        <w:rPr>
          <w:sz w:val="28"/>
          <w:szCs w:val="28"/>
        </w:rPr>
      </w:pPr>
      <w:r>
        <w:rPr>
          <w:sz w:val="28"/>
          <w:szCs w:val="28"/>
        </w:rPr>
        <w:t xml:space="preserve">с маленькой буквы присоединяется подчинительным союзом "что", т. е. средством косвенной речи. Напр. : "В заключение письма она писала, что "хочет узнать в лицо Софью Николаевну, с которой давно бы пора её познакомить; да и наследников, своих она желает видеть" /она вместо я/, "Он говорил, что "без хозяина скоро портится порядок и что через несколько лет не узнаешь ни Старого, ни Нового Багрова /интересно, что второй союз "что" включен в реплику прямой речи, заключенной в кавычки вместе с союзом/, "Татьяна Степановна часто приходила к нам, чтоб "матушке сестрице не было скучно", и звала её с собою, чтобы вместе поговорить о разных домашних делах, Но мать всегда отвечала, что её согласие тут не нужно и что все зависит от матушки", то есть от её свекрови". </w:t>
      </w:r>
    </w:p>
    <w:p>
      <w:pPr>
        <w:pStyle w:val="Normal"/>
        <w:ind w:firstLine="720"/>
        <w:jc w:val="both"/>
        <w:rPr>
          <w:sz w:val="28"/>
          <w:szCs w:val="28"/>
        </w:rPr>
      </w:pPr>
      <w:r>
        <w:rPr>
          <w:sz w:val="28"/>
          <w:szCs w:val="28"/>
        </w:rPr>
        <w:t>В предисловии "К читателям" говорится, что повесть "представляет довольно полную жизнь дитяти, . . . детский мир, созидающийся постепенно под влиянием ежедневных новых впечатлений". Показано и то, как ребенок усваивает новые олова и понятия. Для этого в повести есть специальный способ передачи чужой речи. Он не описан, не упоминается ни в одной ив работ о способах передачи чужой речи. Мы пока не предлагаем специального термина для его обозначения. Возможно это разновидность несобственно-прямой речи, потому что данный способ используется для указания на то, что ребенок услышал новое олово и пытается понять, что им названо. В повествовании олово выделено курсивом. Курсивом оно выделено потому, что ребенок задержал на нем свое внимание, это его мысль отражена так. Это слово он впервые услышал, произнесенное кем-то, оно передано не как произнесенное, а как усланное, воспринятое сознанием. Напр. : "Слух о груздях, которых уродилось в Потаенном колке мост мостом, как выражался старый пчеляк, живший в лесу со своими пчелами, взволновал тетушку и моего отца, которые очень любили брать грибы и особенно ломать грузди", "Я мало слыхал песен, и они привели меня в восхищение, которое до сих пор свежо в моей памяти. Румяная Матрена имела чудесный голос и была запевалой". "Когда же берег стая уходить из глаз моих, когда мы попали на стрежень реки и страшная громада воды, вертящейся кругами, стремительно текущей с непреодолимою силою, обхватила со всех сторон и понесла вниз, как щепку, нашу косную лодочку, - я не мог долее выдерживать, закричал, заплакал и спрятал свое лицо на груди матери". Если новое для ребенка слово передается прямой речью, это слово не выделяется курсивом: "Взводись выше, молодцы! - кричал с берега староста. - Надо убить перевоз!" /новые</w:t>
      </w:r>
      <w:r>
        <w:br w:type="page"/>
      </w:r>
    </w:p>
    <w:p>
      <w:pPr>
        <w:pStyle w:val="Normal"/>
        <w:ind w:firstLine="720"/>
        <w:jc w:val="both"/>
        <w:rPr/>
      </w:pPr>
      <w:r>
        <w:rPr>
          <w:sz w:val="28"/>
          <w:szCs w:val="28"/>
        </w:rPr>
        <w:t>слова - взводись и убить на перевоз/. Ср. : "Я уж давно не сплю. Я видел дурной сон, Сережа. Верно, матушка очень больна" и "Мать вралась его успокоить и говорила, что он видел сон страшный, а не дурной и что "праздничный сон - до обеда", Эти слова запали в мой ум, и я принялся рассуждать: ". . . Стало, бывают сны дурные? праздничный сон сбывается до обеда?" Средства ввода выделенной нами разновидности несобственно-прямой речи разнообразны: «По всему водяному пространству, особенно посредине Волги, играли беляки, так называются всплески воды, когда гребни валов, достигшей высоты, вдруг обрушиваются и рассыпаются в брызги и белую пену" /так называются/, "В этот год Волга стала очень чисто, надолго, как говорится. Снегу было мало, снежных буранов тоже, а потому мало шло по реке льдин и так называемого сала, то есть снега, пропитанного водою. Одни морозы сковали поверхность реки, и сквозь прозрачный лёд было видно, как бежит вода, как завертывается кругами и как скачут иногда по ней белые пузыри" /как говорится, там называемого, то есть/, "Бугуруслан был хоть не широк, но очень быстр, глубок и омутист; вода ещё была жирна, по выражению мельников"/по выражению мельников/, "Я очень скоро к травле ястребочком. как говорил Евсеич" /как говорил Евсеич/, "Новая горница /так ее звали/ для молодой барыни была ещё отделана"/так ее звали/, "Все окаты гор покрываются подснежниками, тюльпанами, называемыми сон, лилового, голубого, желтоватого и белого цвета" /называемыми/. Многие подобные факты чужой речи вводятся без ввода: "Тут я узнал в первый раз, что такое математический инструмент, что такое палитра и масляные краски как ими рисуют", "Он постоянно держал одного или двух учеников, которые и жили него в особом флигельке о двух горницах с кухнею, выстроенным им на свой кошт", "Её требование считалось законом – и мы отправились по зимнему пути, по первозимью , когда дорога бывает гладка как скатерть и можно еще ехать парами и тройками в ряд".</w:t>
      </w:r>
    </w:p>
    <w:p>
      <w:pPr>
        <w:pStyle w:val="Normal"/>
        <w:ind w:firstLine="720"/>
        <w:jc w:val="both"/>
        <w:rPr/>
      </w:pPr>
      <w:r>
        <w:rPr>
          <w:sz w:val="28"/>
          <w:szCs w:val="28"/>
        </w:rPr>
        <w:t>Аналогичную разновидность чужой речи в русской литературе встречаем еще только у М. М. Пришвина в романе "Кащеева цепь" - в романе, также рассказывающем о становлении человеческой личности, в том числе и языковой личности. Мы не смеем утверждать, что у М. М. Пришвина заимствованы приемы и средства передачи становления речи ребенка, выработанные А.С. Аксаковым. Оба писателя, воспевших так  трогательно русскую природу, нашли одинаковые средства для одной в той же цели. У М. М. Пришвина в отличие от С.Т. Аксакова используется</w:t>
      </w:r>
      <w:r>
        <w:br w:type="page"/>
      </w:r>
    </w:p>
    <w:p>
      <w:pPr>
        <w:pStyle w:val="Normal"/>
        <w:jc w:val="both"/>
        <w:rPr>
          <w:sz w:val="28"/>
          <w:szCs w:val="28"/>
        </w:rPr>
      </w:pPr>
      <w:r>
        <w:rPr>
          <w:sz w:val="28"/>
          <w:szCs w:val="28"/>
        </w:rPr>
        <w:t xml:space="preserve">еще, кроме курсива, в этих же целях написание слова в разбивку, так произносила слова мать Курымушки /по слогам/. И такая графика свидетельствует о том, что новое слово Курымушка впервые услышал от матери. Напр. : "И Дунечка пошла за ним, они были в Париже, учились, не должно быть, не-ле-галь-но. Не-ле-галь-но, - твердит Курымушка. - Что ты там шипишь? - спрашивает его мать", "Курымушка понял, что бледный господин и есть он, тот самый Га-ри-баль-ди, и он Дунечке все равно как старец Софье Александровне". У М. М. Пришвина в отличие от С. Т. Аксакова новое слово имеет особое графическое оформление не один раз, а несколько, пока оно не будет усвоено ребенком. "Но почему же, бывает, мама иногда так просияет, то всем солнце взошло, а Софья Александровна и Дунечка так не могут? "Работать на ле-галь-ном положении хуже", - думал Курымушка". Новое слово выделяется курсивом не только в авторском повествовании, как у С. Т. Аксакова, но и в речи других лиц и в речи Курымушки. Но мы и эти факты считаем несобственно-прямой речью, так как; это средство изображения, изображение мысли ребенка  Новым у М. М. Пришвина является также и то, что писатель попытался передать не только усвоение ребенком новых слов и понятий, но и внимание его к чужой речевой манере - к речевой манере матер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Л. А. Козыро (Калуга)</w:t>
      </w:r>
    </w:p>
    <w:p>
      <w:pPr>
        <w:pStyle w:val="Normal"/>
        <w:ind w:firstLine="720"/>
        <w:jc w:val="right"/>
        <w:rPr>
          <w:sz w:val="28"/>
          <w:szCs w:val="28"/>
        </w:rPr>
      </w:pPr>
      <w:r>
        <w:rPr>
          <w:sz w:val="28"/>
          <w:szCs w:val="28"/>
        </w:rPr>
      </w:r>
    </w:p>
    <w:p>
      <w:pPr>
        <w:pStyle w:val="Normal"/>
        <w:jc w:val="center"/>
        <w:rPr>
          <w:sz w:val="28"/>
          <w:szCs w:val="28"/>
        </w:rPr>
      </w:pPr>
      <w:r>
        <w:rPr>
          <w:b/>
          <w:sz w:val="28"/>
          <w:szCs w:val="28"/>
        </w:rPr>
        <w:t>ПОРТРЕТЫ РУССКИХ ПИСАТЕЛЕЙ И АКТЕРОВ В "ВОСПОМИНАНИЯХ" С. Т. АКСАКО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бъектом нашего анализа являются тесно связанные между собой очерки: «Знакомство с Державиным» /1852 г./, «Яков Емельянович Шушерин и современные ему театральные знаменитости» /1853 г./. Они воссоздают тот конкретный материал культурной жизни России начала </w:t>
      </w:r>
      <w:r>
        <w:rPr>
          <w:sz w:val="28"/>
          <w:szCs w:val="28"/>
          <w:lang w:val="en-US"/>
        </w:rPr>
        <w:t>XIX</w:t>
      </w:r>
      <w:r>
        <w:rPr>
          <w:sz w:val="28"/>
          <w:szCs w:val="28"/>
        </w:rPr>
        <w:t xml:space="preserve"> века, на основе которого формировались реалистические принципы театральной эстетики С.Т. Аксакова.</w:t>
      </w:r>
    </w:p>
    <w:p>
      <w:pPr>
        <w:pStyle w:val="Normal"/>
        <w:ind w:firstLine="720"/>
        <w:jc w:val="both"/>
        <w:rPr>
          <w:sz w:val="28"/>
          <w:szCs w:val="28"/>
        </w:rPr>
      </w:pPr>
      <w:r>
        <w:rPr>
          <w:sz w:val="28"/>
          <w:szCs w:val="28"/>
        </w:rPr>
        <w:t>Первый очерк достаточно лаконичен, все внимание скопцентрировано на фигуре Державина', знакомство с котором было "кратковременным</w:t>
      </w:r>
      <w:r>
        <w:br w:type="page"/>
      </w:r>
    </w:p>
    <w:p>
      <w:pPr>
        <w:pStyle w:val="Normal"/>
        <w:jc w:val="both"/>
        <w:rPr/>
      </w:pPr>
      <w:r>
        <w:rPr>
          <w:sz w:val="28"/>
          <w:szCs w:val="28"/>
        </w:rPr>
        <w:t>ни полное, искреннее, свободное. . . ". Центральный образ статичен. Во втором произведении ощущается влияние "физиологии": локализация по профессиональному признаку, описание театральных нравов, характрные жанровые сценки. Однако рамки видовых характеристик измываются, создаются характеры самобытные. За счет экскурсов в прошлое возникает некоторое движение характера.</w:t>
      </w:r>
    </w:p>
    <w:p>
      <w:pPr>
        <w:pStyle w:val="Normal"/>
        <w:ind w:firstLine="720"/>
        <w:jc w:val="both"/>
        <w:rPr>
          <w:sz w:val="28"/>
          <w:szCs w:val="28"/>
        </w:rPr>
      </w:pPr>
      <w:r>
        <w:rPr>
          <w:sz w:val="28"/>
          <w:szCs w:val="28"/>
        </w:rPr>
        <w:t xml:space="preserve">Сюжетно-композиционная структура очерков подчинена главной задаче - полнокровному раскрытию душевного миря человека искусства, потому в ней присутствуют элементы музыкальных, театральных, литературных систем. Пролог-увертюра вводит читателя в особую атмосферу поэзии театра. </w:t>
      </w:r>
    </w:p>
    <w:p>
      <w:pPr>
        <w:pStyle w:val="Normal"/>
        <w:ind w:firstLine="720"/>
        <w:jc w:val="both"/>
        <w:rPr>
          <w:sz w:val="28"/>
          <w:szCs w:val="28"/>
        </w:rPr>
      </w:pPr>
      <w:r>
        <w:rPr>
          <w:sz w:val="28"/>
          <w:szCs w:val="28"/>
        </w:rPr>
        <w:t xml:space="preserve">В первом очерке сюжет не развернут: внимание сосредоточено на процессе чтения Аксаковым державинских стихотворений, на состоянии чтица и ответной реакции Державина. Повествование не выходит за рамки "давно прошедшего времени". </w:t>
      </w:r>
    </w:p>
    <w:p>
      <w:pPr>
        <w:pStyle w:val="Normal"/>
        <w:ind w:firstLine="720"/>
        <w:jc w:val="both"/>
        <w:rPr/>
      </w:pPr>
      <w:r>
        <w:rPr>
          <w:sz w:val="28"/>
          <w:szCs w:val="28"/>
        </w:rPr>
        <w:t>Рассказ о Шушерине более сложен, повествование ведется в трех временных планах: настоящее - прошедшее - будущее. В структуру авторского изложения вводится "</w:t>
      </w:r>
      <w:r>
        <w:rPr>
          <w:sz w:val="28"/>
          <w:szCs w:val="28"/>
          <w:lang w:val="en-US"/>
        </w:rPr>
        <w:t>Jh</w:t>
      </w:r>
      <w:r>
        <w:rPr>
          <w:sz w:val="28"/>
          <w:szCs w:val="28"/>
        </w:rPr>
        <w:t>-</w:t>
      </w:r>
      <w:r>
        <w:rPr>
          <w:sz w:val="28"/>
          <w:szCs w:val="28"/>
          <w:lang w:val="en-US"/>
        </w:rPr>
        <w:t>Erzapung</w:t>
      </w:r>
      <w:r>
        <w:rPr>
          <w:sz w:val="28"/>
          <w:szCs w:val="28"/>
        </w:rPr>
        <w:t>" самого героя о  " забубенной молодости". Кульминацией раскрытия образ становится исполнение Шушериным ролей Ксури и Ярба. В конце очерка история актера оказывается включенной в размышления о судьбе России, Москвы 1812 года. В характеристике возникает новый аспект - Шушерин не только актер, но и гражданин, патриот. Повествование трехслойно: на фоне рассказа о театральной жизни Казани, Петербурга, Москвы очерчены лаконичные, но четкие силуэты актеров Дмитриевского, Яковлева, Шуйского и др.; крупным планом, в аспекте бытовом, профессиональном, этическом разработана фигура Шушерина.</w:t>
      </w:r>
    </w:p>
    <w:p>
      <w:pPr>
        <w:pStyle w:val="Normal"/>
        <w:ind w:firstLine="720"/>
        <w:jc w:val="both"/>
        <w:rPr/>
      </w:pPr>
      <w:r>
        <w:rPr>
          <w:sz w:val="28"/>
          <w:szCs w:val="28"/>
        </w:rPr>
        <w:t>И в том, и в другом очерках отдельные ситуации выстраиваются как мизансцены большого спектакля - жизни. Оба произведения заключаются эпилогом-реквиемом. Размышления об искусстве выразительного чтения, профессиональный разбор актерской игры привносят в повествование элемент публицистичности.</w:t>
      </w:r>
    </w:p>
    <w:p>
      <w:pPr>
        <w:pStyle w:val="Normal"/>
        <w:ind w:firstLine="720"/>
        <w:jc w:val="both"/>
        <w:rPr>
          <w:sz w:val="28"/>
          <w:szCs w:val="28"/>
        </w:rPr>
      </w:pPr>
      <w:r>
        <w:rPr>
          <w:sz w:val="28"/>
          <w:szCs w:val="28"/>
        </w:rPr>
        <w:t>Все повествование построено по принципу контрапункта - гармоничного слияния и движения темы автора и его героев.</w:t>
      </w:r>
    </w:p>
    <w:p>
      <w:pPr>
        <w:pStyle w:val="Normal"/>
        <w:ind w:firstLine="720"/>
        <w:jc w:val="both"/>
        <w:rPr>
          <w:sz w:val="28"/>
          <w:szCs w:val="28"/>
        </w:rPr>
      </w:pPr>
      <w:r>
        <w:rPr>
          <w:sz w:val="28"/>
          <w:szCs w:val="28"/>
        </w:rPr>
        <w:t>Автор-рассказчик, действующее лицо, комментатор событий - молодой человек начала XIX реке, исполненный "юношеского жара", "безумной любви" к театру. Этим и объясняется элемент романтизации героев, живущих в особой эмоциональной авторской атмосфере. Авторская эмоциональность сочетается со стремлением к максимальн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both"/>
        <w:rPr>
          <w:sz w:val="28"/>
          <w:szCs w:val="28"/>
        </w:rPr>
      </w:pPr>
      <w:r>
        <w:rPr>
          <w:sz w:val="28"/>
          <w:szCs w:val="28"/>
        </w:rPr>
        <w:t xml:space="preserve">объективности. Так Шушерин - "многоцветий" характер, человек своего времени: талантливый, умный, искренне преданный своему искусству, способный к дружбе и - большой мастер приобретать покровителей, прибегнуть к интриге, высмеять соперника. </w:t>
      </w:r>
    </w:p>
    <w:p>
      <w:pPr>
        <w:pStyle w:val="Normal"/>
        <w:ind w:firstLine="720"/>
        <w:jc w:val="both"/>
        <w:rPr>
          <w:sz w:val="28"/>
          <w:szCs w:val="28"/>
        </w:rPr>
      </w:pPr>
      <w:r>
        <w:rPr>
          <w:sz w:val="28"/>
          <w:szCs w:val="28"/>
        </w:rPr>
        <w:t xml:space="preserve">Авторские характеристики героев подтверждаются, поясняются, дополняются фактами их биографии, конкретными эпизодами-сценками. Своеобразным испытанием героя становится первая встреча с рассказчиком, представленная как процесс интенсивного взаимодействия двух личностей; в ходе которого проявляются многие свойства характера. Смысл жизни героев Аксакова - творчество. Суть человека проявляетоя в "деле", в моменты вдохновенного напряжения, в размышлениях о своем искусстве. Потому значительное место в разговорах героев занимает наложение их эстетических взглядов. Системность этих высказываний достигается о помощью хорошо известного еще русское оде приема - введения одинаковых или близких по смыслу опорных, "ключевых" слой, проходящих сквозь все повествование. Это слова "естественный", "естественность" - ставшие эстетическим кредо Шушерина в его сценической деятельности; в очерке же о Державине слова "простота", "естественность" служит критерием оценки искусства декламации и звучат как некий упрек за их отсутствие в адрес Державина-драматурга. </w:t>
      </w:r>
    </w:p>
    <w:p>
      <w:pPr>
        <w:pStyle w:val="Normal"/>
        <w:ind w:firstLine="720"/>
        <w:jc w:val="both"/>
        <w:rPr>
          <w:sz w:val="28"/>
          <w:szCs w:val="28"/>
        </w:rPr>
      </w:pPr>
      <w:r>
        <w:rPr>
          <w:sz w:val="28"/>
          <w:szCs w:val="28"/>
        </w:rPr>
        <w:t xml:space="preserve">Герои воспоминаний утратили свое ведущее положение в искусстве, но немощь физическая не Мешает видеть в них неподвластную временен субстанцию - блеск таланта, пламень искусства. Сквозным мотивом в характеристиках героев становится мотив душевного горения, поднимающего их над бытом, над бренной плотью, над собственными слабостями. </w:t>
      </w:r>
    </w:p>
    <w:p>
      <w:pPr>
        <w:pStyle w:val="Normal"/>
        <w:ind w:firstLine="720"/>
        <w:jc w:val="both"/>
        <w:rPr>
          <w:sz w:val="28"/>
          <w:szCs w:val="28"/>
        </w:rPr>
      </w:pPr>
      <w:r>
        <w:rPr>
          <w:sz w:val="28"/>
          <w:szCs w:val="28"/>
        </w:rPr>
        <w:t xml:space="preserve">Использование прямой формы психологического анализа в воспоминаниях ограничено, но интенсивно используются- суммарно-обозначающая и косвенная. </w:t>
      </w:r>
    </w:p>
    <w:p>
      <w:pPr>
        <w:pStyle w:val="Normal"/>
        <w:ind w:firstLine="720"/>
        <w:jc w:val="both"/>
        <w:rPr>
          <w:sz w:val="28"/>
          <w:szCs w:val="28"/>
        </w:rPr>
      </w:pPr>
      <w:r>
        <w:rPr>
          <w:sz w:val="28"/>
          <w:szCs w:val="28"/>
        </w:rPr>
        <w:t xml:space="preserve">Существенное средство раскрытия эмоции у Аксакова - взаимодействие слова и жеста /термин "жест" мы используем в широком смысле: собственно жест, телодвижения, мимика, интонация/. Образы героев жизни и на сцене возникают в пластике сменяющих друг друга жестов. "Любимый жест" герой раскрывает его суть, описание жест вой реакции на определенную ситуацию может заменить вербальный план. Аффектированный жест подчеркивает особую эмоциональность натуры героя. Зачастую жест - явление профессионального порядка: дает наглядное представление о существе ланий на русской сцене исполнительских школ, является приметой индивидуальных манер </w:t>
      </w:r>
      <w:r>
        <w:br w:type="page"/>
      </w:r>
    </w:p>
    <w:p>
      <w:pPr>
        <w:pStyle w:val="Normal"/>
        <w:jc w:val="both"/>
        <w:rPr/>
      </w:pPr>
      <w:r>
        <w:rPr>
          <w:sz w:val="28"/>
          <w:szCs w:val="28"/>
        </w:rPr>
        <w:t>исполнения. Жест утрирований, не наполненный содержанием, призванный компенсировать недостаток внутренней страсти или профессионализма, окрашивается иронией. В этих случаях можно говорить об "эстетичности" жеста, использовании его в качестве знака принадлежности к профессиональной группе. Но профессиональная тяга к жесту настолько усваивается актерами, что "театральность" их жестовой деятельности становится неотъемлемой частью внесценического поведения.</w:t>
      </w:r>
    </w:p>
    <w:p>
      <w:pPr>
        <w:pStyle w:val="Normal"/>
        <w:ind w:firstLine="720"/>
        <w:jc w:val="both"/>
        <w:rPr/>
      </w:pPr>
      <w:r>
        <w:rPr>
          <w:sz w:val="28"/>
          <w:szCs w:val="28"/>
        </w:rPr>
        <w:t>Естественна интенсивность использования портретной характеристики, причем внешность актеров оценивается с точки зрения соответствия ее требованиям сцены, таким образом индивидуальная характеристика сочетается с типовой. Обычно портрет ненавязчиво хологизирован. В рассказе о Державине возникает особый приём: нарочито заземленная внешность старого поэта вдруг преображается, сливаясь с увиденным автором высоким портретом Державина работы художника Тончи. Сопоставление бытового портрета актера с описанием его внешности в исполняемых ролях позволяет оценить уровень мастеерства /Шушерин в ролях Ярба и Ксури/.</w:t>
      </w:r>
    </w:p>
    <w:p>
      <w:pPr>
        <w:pStyle w:val="Normal"/>
        <w:ind w:firstLine="720"/>
        <w:jc w:val="both"/>
        <w:rPr/>
      </w:pPr>
      <w:r>
        <w:rPr>
          <w:sz w:val="28"/>
          <w:szCs w:val="28"/>
        </w:rPr>
        <w:t>Одним из средств раскрытия образа становятся взаимохарактеристики. Они могут предварять знакомство автора с героем, расширяют авторские представления, наблюдения.</w:t>
      </w:r>
    </w:p>
    <w:p>
      <w:pPr>
        <w:pStyle w:val="Normal"/>
        <w:ind w:firstLine="720"/>
        <w:jc w:val="both"/>
        <w:rPr/>
      </w:pPr>
      <w:r>
        <w:rPr>
          <w:sz w:val="28"/>
          <w:szCs w:val="28"/>
        </w:rPr>
        <w:t>Достаточно многофункциональны самохарактеристики: констатируют настроение персонажа, его состояние, проясняют его характер, определяя ряд свойств. Используется интересный прием "скрыто самохарактеристики": рассказ о Державине построен так, что в памяти читателя неизбежно всплывают строки знаменитого "Признания": "Я любил простосердечье, Думал нравиться лишь им, Ум и сердце челоловечье Были гением моим".</w:t>
      </w:r>
    </w:p>
    <w:p>
      <w:pPr>
        <w:pStyle w:val="Normal"/>
        <w:ind w:firstLine="720"/>
        <w:jc w:val="both"/>
        <w:rPr/>
      </w:pPr>
      <w:r>
        <w:rPr>
          <w:sz w:val="28"/>
          <w:szCs w:val="28"/>
        </w:rPr>
        <w:t>Взаимохарактеристики корректируются автором, истинное представление о персонаже возникает на скрещении разнообразных позиций, точек зрения.</w:t>
      </w:r>
    </w:p>
    <w:p>
      <w:pPr>
        <w:pStyle w:val="Normal"/>
        <w:ind w:firstLine="720"/>
        <w:jc w:val="both"/>
        <w:rPr/>
      </w:pPr>
      <w:r>
        <w:rPr>
          <w:sz w:val="28"/>
          <w:szCs w:val="28"/>
        </w:rPr>
        <w:t>Умело используются прием контраста, описание интерьера, деталей.</w:t>
      </w:r>
    </w:p>
    <w:p>
      <w:pPr>
        <w:pStyle w:val="Normal"/>
        <w:ind w:firstLine="720"/>
        <w:jc w:val="both"/>
        <w:rPr>
          <w:sz w:val="28"/>
          <w:szCs w:val="28"/>
        </w:rPr>
      </w:pPr>
      <w:r>
        <w:rPr>
          <w:sz w:val="28"/>
          <w:szCs w:val="28"/>
        </w:rPr>
        <w:t xml:space="preserve">Итак, персонажи раскрываются в двух ипостасях: эстетической /профессиональной/ и этической. Основным принципом структурной связи всех элементов душевной жизни человека становятся прежде всего эстетические качества. Самобытные свойства характера во многом служат объяснением творческой индивидуальности, элемент романтизации, легкий юмор, авторская эмоциональность и стремление к объективности помогают Аксакову воссоздать живые "теплые" характеры.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r>
        <w:br w:type="page"/>
      </w:r>
    </w:p>
    <w:p>
      <w:pPr>
        <w:pStyle w:val="Normal"/>
        <w:ind w:firstLine="720"/>
        <w:jc w:val="right"/>
        <w:rPr>
          <w:sz w:val="28"/>
          <w:szCs w:val="28"/>
        </w:rPr>
      </w:pPr>
      <w:r>
        <w:rPr>
          <w:sz w:val="28"/>
          <w:szCs w:val="28"/>
        </w:rPr>
        <w:t xml:space="preserve">И.Я. Павленко (Запорожье) </w:t>
      </w:r>
    </w:p>
    <w:p>
      <w:pPr>
        <w:pStyle w:val="Normal"/>
        <w:ind w:firstLine="720"/>
        <w:jc w:val="right"/>
        <w:rPr>
          <w:sz w:val="28"/>
          <w:szCs w:val="28"/>
        </w:rPr>
      </w:pPr>
      <w:r>
        <w:rPr>
          <w:sz w:val="28"/>
          <w:szCs w:val="28"/>
        </w:rPr>
      </w:r>
    </w:p>
    <w:p>
      <w:pPr>
        <w:pStyle w:val="Normal"/>
        <w:jc w:val="center"/>
        <w:rPr>
          <w:b/>
          <w:b/>
          <w:sz w:val="28"/>
          <w:szCs w:val="28"/>
        </w:rPr>
      </w:pPr>
      <w:r>
        <w:rPr>
          <w:b/>
          <w:sz w:val="28"/>
          <w:szCs w:val="28"/>
        </w:rPr>
        <w:t>КОНЦЕПЦИЯ ЛИЧНОСТИ В АВТОБИОГРАФИЧЕСКИЙ ТРИЛОГИИ С. Т. АКСАКО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период создания автобиографических произведений С.Т. Аксаков рассматривал человека как одно из проявлений живой природы, которой всё гармонично и целесообразно. Такое отношение к человеку было уже в "Записках об ужении" и сразу же было отменен И. С. Тургеневым, увидевшим в аксаковской произведении "проявление жизни всеобщей, среди которой сам человек стоит как звено живое, высшее, но тесно связанное а другими звеньями. . . "</w:t>
      </w:r>
      <w:r>
        <w:rPr>
          <w:sz w:val="28"/>
          <w:szCs w:val="28"/>
          <w:vertAlign w:val="superscript"/>
        </w:rPr>
        <w:t>1</w:t>
      </w:r>
      <w:r>
        <w:rPr>
          <w:sz w:val="28"/>
          <w:szCs w:val="28"/>
        </w:rPr>
        <w:t xml:space="preserve">. </w:t>
      </w:r>
    </w:p>
    <w:p>
      <w:pPr>
        <w:pStyle w:val="Normal"/>
        <w:ind w:firstLine="720"/>
        <w:jc w:val="both"/>
        <w:rPr>
          <w:sz w:val="28"/>
          <w:szCs w:val="28"/>
        </w:rPr>
      </w:pPr>
      <w:r>
        <w:rPr>
          <w:sz w:val="28"/>
          <w:szCs w:val="28"/>
        </w:rPr>
        <w:t>Человек сам по себе, как явление живой природы, - носитель, по преимуществу хороших качеств. По своей природе он должен быть и добрым и творить добро. Для Аксакова важно найти здоровое ядра хорошие природные задатки в любом человеке. Так Степан Михайлович Багров был "добрый, благодетельный и даже снисходительный человек"</w:t>
      </w:r>
      <w:r>
        <w:rPr>
          <w:sz w:val="28"/>
          <w:szCs w:val="28"/>
          <w:vertAlign w:val="superscript"/>
        </w:rPr>
        <w:t>2</w:t>
      </w:r>
      <w:r>
        <w:rPr>
          <w:sz w:val="28"/>
          <w:szCs w:val="28"/>
        </w:rPr>
        <w:t xml:space="preserve">, "природный ум его был здрав и светел" (36). Софья Николаевна одарена «от природы чувствительной, сильной и непокорной душой» (95). Алексей Степанович «имел от природы хороший ум, предоброе сердце" (128). Даже в Михаиле Максимовиче Куролесове писатель видит положительные качества: "умный человек", "сами умный, деятельный и попечительный хозяин" (76). В этом изверг наряду с "инстинктом тигра" живёт "разумность человека" (74). </w:t>
      </w:r>
    </w:p>
    <w:p>
      <w:pPr>
        <w:pStyle w:val="Normal"/>
        <w:ind w:firstLine="720"/>
        <w:jc w:val="both"/>
        <w:rPr/>
      </w:pPr>
      <w:r>
        <w:rPr>
          <w:sz w:val="28"/>
          <w:szCs w:val="28"/>
        </w:rPr>
        <w:t>С точки зрения С. Т. Аксакова, общим свойством "человеческого существа" является эгоизм, "он действует часто без нашего ведома, и никто не изъят из него" (102). Эгоизм - форма самозащит людей, его проявление зависит от других свойств личности, так как природа, наделяя людей положительными чертами, отнюдь нивелирует их характеры. Изначально существует "нравственное неравенство" (118): "натуры" могут быть "честными и добрыми" и "недобрыми, грубыми и невежественными" (102). От природы один человек может быть умным, бойким, ловким, а другой - неловким застенчивым, жалким. Особенности природной нравственной организации, развиваясь, обуславливают и оправдывают многие поступки и действия человека: "Как тут быть, если у одного нервы толстыми и крепки и здоровы, а у другого тонки, нежны и болезненны" (200).</w:t>
      </w:r>
    </w:p>
    <w:p>
      <w:pPr>
        <w:pStyle w:val="Normal"/>
        <w:ind w:firstLine="720"/>
        <w:jc w:val="both"/>
        <w:rPr>
          <w:sz w:val="28"/>
          <w:szCs w:val="28"/>
        </w:rPr>
      </w:pPr>
      <w:r>
        <w:rPr>
          <w:sz w:val="28"/>
          <w:szCs w:val="28"/>
        </w:rPr>
        <w:t>По мнению С.Т. Аксакова, серьёзно отличаются по своему нравственно-психологическому складу мужчины и женщины. Это отличие заложено природой, поэтому в трилогии часты замечания: "дочери</w:t>
      </w:r>
      <w:r>
        <w:br w:type="page"/>
      </w:r>
    </w:p>
    <w:p>
      <w:pPr>
        <w:pStyle w:val="Normal"/>
        <w:jc w:val="both"/>
        <w:rPr/>
      </w:pPr>
      <w:r>
        <w:rPr>
          <w:sz w:val="28"/>
          <w:szCs w:val="28"/>
        </w:rPr>
        <w:t>как настоящие Евины внучки, не унывали" (53), "мысль воспитать по своему…добродушного молодого человека... забралась в умную, но всё-таки женскую голову" (120), "к тонкому вниманию он был, как большая часть мужчин, не способен" (119).</w:t>
      </w:r>
    </w:p>
    <w:p>
      <w:pPr>
        <w:pStyle w:val="Normal"/>
        <w:ind w:firstLine="720"/>
        <w:jc w:val="both"/>
        <w:rPr/>
      </w:pPr>
      <w:r>
        <w:rPr>
          <w:sz w:val="28"/>
          <w:szCs w:val="28"/>
        </w:rPr>
        <w:t>Природные возможности и задатки развиваются либо заглушаются средой и обстоятельствами. Писатель указывает, что поведение его героев было "сообразно духу времени" и обусловлено средой, в которой они росли. Не случайно Софья Николаевна, познакомившись с семьей мужа, "поняла, из какой среды он вышел; поняла отчасти, что не мог быть другим человеком..." (182).</w:t>
      </w:r>
    </w:p>
    <w:p>
      <w:pPr>
        <w:pStyle w:val="Normal"/>
        <w:ind w:firstLine="720"/>
        <w:jc w:val="both"/>
        <w:rPr/>
      </w:pPr>
      <w:r>
        <w:rPr>
          <w:sz w:val="28"/>
          <w:szCs w:val="28"/>
        </w:rPr>
        <w:t>Поведение многих героев детерминировано социальными обстоятельствами. Привычка повелевать, считаться лишь с собственным мнением, владение живыми душами способствует развитию многих негативных качеств Степана Михайловича Багрова; он "омрачался такими вспышками гнева, которые искажали в нём образ человеческий и делали его способным на ту пору к жестоким, отвратительными поступкам" (48). Полный произвол, покорность либо безразличие окружающих, ощущение собственной безнаказанности формируют худшие черты Куролесова, "избалованный страхом и покорностью всех его окружающих людей, он скоро забылся и перестал знать меру своему бешенному своеволию" (77). Даже в характере любимой героини - Софьи Николаевны - женщины тонкой, умной, образованной - виден отпечаток среды: она рано привыкла повелевать, а "всю полноту власть;" (117), совершенно равнодушна к природе, с презрением относится к прислугам и крестьянам. На "нехорошие замашки" матери героя обратил внимание Н.А.Добролюбов, считавший, что при препостнических отношениях подобное "искажение естественных человеческих отношений" неизбежно.</w:t>
      </w:r>
    </w:p>
    <w:p>
      <w:pPr>
        <w:pStyle w:val="Normal"/>
        <w:ind w:firstLine="720"/>
        <w:jc w:val="both"/>
        <w:rPr/>
      </w:pPr>
      <w:r>
        <w:rPr>
          <w:sz w:val="28"/>
          <w:szCs w:val="28"/>
        </w:rPr>
        <w:t>Большое внимание С.Т.Аксаков уделяет проблеме воспитания личности детстве главными факторами, формирующими человека, являются природа и семья. Общение с природой стимулирует развитие естественных качеств, развивает чуткость, любознательность ребёнку ощутить себя частью мироздания, знакомит с естественными процессами бытия.</w:t>
      </w:r>
    </w:p>
    <w:p>
      <w:pPr>
        <w:pStyle w:val="Normal"/>
        <w:ind w:firstLine="720"/>
        <w:jc w:val="both"/>
        <w:rPr>
          <w:sz w:val="28"/>
          <w:szCs w:val="28"/>
        </w:rPr>
      </w:pPr>
      <w:r>
        <w:rPr>
          <w:sz w:val="28"/>
          <w:szCs w:val="28"/>
        </w:rPr>
        <w:t>,Цивилизация и  природа, город и деревня по-разному влияют на душу человека, здесь разные нравственные ценности, поэтому блестящая городская дама Софья Николаевна в деревенской обстановке, на лоне природы теряет часть своего обаяния. Неприметный и жалкий в городе отец героя привлекателен и симпатичен на фоне</w:t>
      </w:r>
      <w:r>
        <w:br w:type="page"/>
      </w:r>
    </w:p>
    <w:p>
      <w:pPr>
        <w:pStyle w:val="Normal"/>
        <w:ind w:firstLine="720"/>
        <w:jc w:val="both"/>
        <w:rPr>
          <w:sz w:val="28"/>
          <w:szCs w:val="28"/>
        </w:rPr>
      </w:pPr>
      <w:r>
        <w:rPr>
          <w:sz w:val="28"/>
          <w:szCs w:val="28"/>
        </w:rPr>
        <w:t>природы, с которой он ощущает естественную связь, и крестьяне го труда, к которому он сам испытывает глубокой уважение и прививает это чувство сыну. Жизнь в деревне даёт возможность для познания природы и труда, отдаляет от светской пошлости, сближает между собой членов семьи. Именно поэтому С. Т. Аксаков провел своего героя "сквозь все впечатления жизни и. природы, жизни преимущественно деревенской"</w:t>
      </w:r>
      <w:r>
        <w:rPr>
          <w:sz w:val="28"/>
          <w:szCs w:val="28"/>
          <w:vertAlign w:val="superscript"/>
        </w:rPr>
        <w:t>4</w:t>
      </w:r>
      <w:r>
        <w:rPr>
          <w:sz w:val="28"/>
          <w:szCs w:val="28"/>
        </w:rPr>
        <w:t xml:space="preserve">. </w:t>
      </w:r>
    </w:p>
    <w:p>
      <w:pPr>
        <w:pStyle w:val="Normal"/>
        <w:ind w:firstLine="720"/>
        <w:jc w:val="both"/>
        <w:rPr>
          <w:sz w:val="28"/>
          <w:szCs w:val="28"/>
        </w:rPr>
      </w:pPr>
      <w:r>
        <w:rPr>
          <w:sz w:val="28"/>
          <w:szCs w:val="28"/>
        </w:rPr>
        <w:t>Хорошие взаимоотношения в семье - залог нравственного здоровья и нормального развития ребёнка. Параллельное взаимодействие совершенно разных по своему нравственно-психологическому складу родителей, оказали благоприятное воздействие на развитие души и ума Серёжи Багрова. Удаление от светской жизни, отсутствие лицемерия, жизнь в кругу близких людей способствовали искреннему проявлению и закреплению лучших природных задатков ребёнка. Общеизвестен тот факт, что С.Т. Аксаков не принимал учение просветителей, однако его отношение к личности, признание её двойственной ("двуслойной") природы, обусловленной наличием родного и социального начала; противопоставление города, и природы, признание природы одним из решающих факторов формирования ловека можно определить как стихийный руссоизм.</w:t>
      </w:r>
    </w:p>
    <w:p>
      <w:pPr>
        <w:pStyle w:val="Normal"/>
        <w:ind w:firstLine="720"/>
        <w:jc w:val="both"/>
        <w:rPr>
          <w:sz w:val="28"/>
          <w:szCs w:val="28"/>
        </w:rPr>
      </w:pPr>
      <w:r>
        <w:rPr>
          <w:sz w:val="28"/>
          <w:szCs w:val="28"/>
        </w:rPr>
        <w:t>_____________-</w:t>
      </w:r>
    </w:p>
    <w:p>
      <w:pPr>
        <w:pStyle w:val="Normal"/>
        <w:ind w:firstLine="720"/>
        <w:jc w:val="both"/>
        <w:rPr>
          <w:sz w:val="28"/>
          <w:szCs w:val="28"/>
        </w:rPr>
      </w:pPr>
      <w:r>
        <w:rPr>
          <w:sz w:val="28"/>
          <w:szCs w:val="28"/>
        </w:rPr>
        <w:t xml:space="preserve">1 Тургенев И. С. Полн. собр. соч. и писем: В 28 томах. Сочинение М., 1963 - Т. 5. - с. 397. </w:t>
      </w:r>
    </w:p>
    <w:p>
      <w:pPr>
        <w:pStyle w:val="Normal"/>
        <w:ind w:firstLine="720"/>
        <w:jc w:val="both"/>
        <w:rPr>
          <w:sz w:val="28"/>
          <w:szCs w:val="28"/>
        </w:rPr>
      </w:pPr>
      <w:r>
        <w:rPr>
          <w:sz w:val="28"/>
          <w:szCs w:val="28"/>
        </w:rPr>
        <w:t>2</w:t>
        <w:tab/>
        <w:t xml:space="preserve">Аксаков С.Т. Собр. соч. : В 3-х томах: - М. , 1966. - T. I (Далее ссылки на это издание указанием страницы в тексте). </w:t>
      </w:r>
    </w:p>
    <w:p>
      <w:pPr>
        <w:pStyle w:val="Normal"/>
        <w:ind w:firstLine="720"/>
        <w:jc w:val="both"/>
        <w:rPr>
          <w:sz w:val="28"/>
          <w:szCs w:val="28"/>
        </w:rPr>
      </w:pPr>
      <w:r>
        <w:rPr>
          <w:sz w:val="28"/>
          <w:szCs w:val="28"/>
        </w:rPr>
        <w:t>3</w:t>
        <w:tab/>
        <w:t xml:space="preserve">Добролюбов Н. А. Собр. соч. : В 9 томах. - М. , 1962-1964. - С. 322. </w:t>
      </w:r>
    </w:p>
    <w:p>
      <w:pPr>
        <w:pStyle w:val="Normal"/>
        <w:ind w:firstLine="720"/>
        <w:jc w:val="both"/>
        <w:rPr>
          <w:sz w:val="28"/>
          <w:szCs w:val="28"/>
        </w:rPr>
      </w:pPr>
      <w:r>
        <w:rPr>
          <w:sz w:val="28"/>
          <w:szCs w:val="28"/>
        </w:rPr>
        <w:t>4</w:t>
        <w:tab/>
        <w:t xml:space="preserve">Аксаков С.Т. Письмо И. С. Тургеневу. Ноябрь, 1856 // Русское зрение. - 1894. - Декабрь. - с. 590. </w:t>
      </w:r>
    </w:p>
    <w:p>
      <w:pPr>
        <w:pStyle w:val="Normal"/>
        <w:ind w:firstLine="720"/>
        <w:jc w:val="both"/>
        <w:rPr>
          <w:sz w:val="28"/>
          <w:szCs w:val="28"/>
        </w:rPr>
      </w:pPr>
      <w:r>
        <w:rPr>
          <w:sz w:val="28"/>
          <w:szCs w:val="28"/>
        </w:rPr>
      </w:r>
    </w:p>
    <w:p>
      <w:pPr>
        <w:pStyle w:val="Normal"/>
        <w:ind w:firstLine="720"/>
        <w:jc w:val="right"/>
        <w:rPr/>
      </w:pPr>
      <w:r>
        <w:rPr>
          <w:sz w:val="28"/>
          <w:szCs w:val="28"/>
        </w:rPr>
        <w:t>Т. В. Иванова</w:t>
      </w:r>
    </w:p>
    <w:p>
      <w:pPr>
        <w:pStyle w:val="Normal"/>
        <w:ind w:firstLine="720"/>
        <w:jc w:val="right"/>
        <w:rPr>
          <w:sz w:val="28"/>
          <w:szCs w:val="28"/>
        </w:rPr>
      </w:pPr>
      <w:r>
        <w:rPr>
          <w:sz w:val="28"/>
          <w:szCs w:val="28"/>
        </w:rPr>
        <w:t>(Петрозаводск)</w:t>
      </w:r>
    </w:p>
    <w:p>
      <w:pPr>
        <w:pStyle w:val="Normal"/>
        <w:jc w:val="center"/>
        <w:rPr>
          <w:b/>
          <w:b/>
          <w:sz w:val="28"/>
          <w:szCs w:val="28"/>
        </w:rPr>
      </w:pPr>
      <w:r>
        <w:rPr>
          <w:b/>
          <w:sz w:val="28"/>
          <w:szCs w:val="28"/>
        </w:rPr>
      </w:r>
    </w:p>
    <w:p>
      <w:pPr>
        <w:pStyle w:val="Normal"/>
        <w:jc w:val="center"/>
        <w:rPr/>
      </w:pPr>
      <w:r>
        <w:rPr>
          <w:b/>
          <w:sz w:val="28"/>
          <w:szCs w:val="28"/>
        </w:rPr>
        <w:t>АВТОР И ЕГО ГЕРОИ В ПОВЕСТИ "ДЕТСКИЕ ГОДЫ БАГРОВА-ВНУКА" С.Т. АКСАКОВ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ачало повести "Детские годы Багрова-внука" (гл. "Отрывочные воспоминания" - единство младенца и матери-кормилицы, дающей жизнь входящему в мир) и ее финал (по нашему убеждению, это приложение – сказка «Аленький цветочек» - неистребимая сила любви, </w:t>
      </w:r>
      <w:r>
        <w:br w:type="page"/>
      </w:r>
    </w:p>
    <w:p>
      <w:pPr>
        <w:pStyle w:val="Normal"/>
        <w:jc w:val="both"/>
        <w:rPr>
          <w:sz w:val="28"/>
          <w:szCs w:val="28"/>
        </w:rPr>
      </w:pPr>
      <w:r>
        <w:rPr>
          <w:sz w:val="28"/>
          <w:szCs w:val="28"/>
        </w:rPr>
        <w:t xml:space="preserve">способная победить все злые силы и даже смерть) образуют замкнутую "кольцевую" структуру произведения с главными составляющими человеческого бытия: мир личности, мир семьи - мир дома и мир отечества как воплощение авторского идеала. </w:t>
      </w:r>
    </w:p>
    <w:p>
      <w:pPr>
        <w:pStyle w:val="Normal"/>
        <w:ind w:firstLine="720"/>
        <w:jc w:val="both"/>
        <w:rPr>
          <w:sz w:val="28"/>
          <w:szCs w:val="28"/>
        </w:rPr>
      </w:pPr>
      <w:r>
        <w:rPr>
          <w:sz w:val="28"/>
          <w:szCs w:val="28"/>
        </w:rPr>
        <w:t xml:space="preserve">Автор - повествователь (подобно тому, как это было в трилогии Толстого "Детство", "Отрочество", "Юность", а в современной советской литературе эту традицию творчески развил В. Астафьев в поести "Последний поклон") выступает в двух ракурсах: действующее лицо - маленький и взрослеющий Сережа Багров и повествователь, умудренный опытом, оценивающий поступки и события. Это придаст повествованию и хроникальную достоверность, и психологическую глубину. </w:t>
      </w:r>
    </w:p>
    <w:p>
      <w:pPr>
        <w:pStyle w:val="Normal"/>
        <w:ind w:firstLine="720"/>
        <w:jc w:val="both"/>
        <w:rPr>
          <w:sz w:val="28"/>
          <w:szCs w:val="28"/>
        </w:rPr>
      </w:pPr>
      <w:r>
        <w:rPr>
          <w:sz w:val="28"/>
          <w:szCs w:val="28"/>
        </w:rPr>
        <w:t xml:space="preserve">Реалистические картины и образы единения матери и младенца в начале повествования - вечные символы человеческой жизни для аввтора С. Т. Аксакова. </w:t>
      </w:r>
    </w:p>
    <w:p>
      <w:pPr>
        <w:pStyle w:val="Normal"/>
        <w:ind w:firstLine="720"/>
        <w:jc w:val="both"/>
        <w:rPr>
          <w:sz w:val="28"/>
          <w:szCs w:val="28"/>
        </w:rPr>
      </w:pPr>
      <w:r>
        <w:rPr>
          <w:sz w:val="28"/>
          <w:szCs w:val="28"/>
        </w:rPr>
        <w:t xml:space="preserve">Время и пространство в повести как форма и способы выражения авторской позиции. </w:t>
      </w:r>
    </w:p>
    <w:p>
      <w:pPr>
        <w:pStyle w:val="Normal"/>
        <w:ind w:firstLine="720"/>
        <w:jc w:val="both"/>
        <w:rPr>
          <w:sz w:val="28"/>
          <w:szCs w:val="28"/>
        </w:rPr>
      </w:pPr>
      <w:r>
        <w:rPr>
          <w:sz w:val="28"/>
          <w:szCs w:val="28"/>
        </w:rPr>
        <w:t xml:space="preserve">"Мотив дороги" имеет в своей основе не только традицию русского фольклора и литературы в организации сюжета произведения, но  и выступает в повести как основной способ обретения истины главным героем. </w:t>
      </w:r>
    </w:p>
    <w:p>
      <w:pPr>
        <w:pStyle w:val="Normal"/>
        <w:ind w:firstLine="720"/>
        <w:jc w:val="both"/>
        <w:rPr>
          <w:sz w:val="28"/>
          <w:szCs w:val="28"/>
        </w:rPr>
      </w:pPr>
      <w:r>
        <w:rPr>
          <w:sz w:val="28"/>
          <w:szCs w:val="28"/>
        </w:rPr>
        <w:t xml:space="preserve">"Мотив дороги" в первых главах повести создает своеобразный образный ритм повествования, где взлет, восторг ребенка от прикосновения с миром природы (гл. "Дорога до Парашино" - переправа через Белую, река Дема и уженье рыбы, степь, ночное небо и т. д. ) только усиливают "изумление", неприятие, "невыразимое сострадание" детской души, соприкоснувшейся с миром взрослых (гл. «Парашино" - Мироныч, больной старик на мельнице, жницы в поле). Сходный идейно-композиционный повтор обнаруживается в главах "Дорога из Парашино в Багрово" и "Багрово": гармония природы и души ребенка, восхищенного не только природой, но и творением рук человека, и дисгармония семейных отношений (дед, бабушка, тётка и их дети). </w:t>
      </w:r>
    </w:p>
    <w:p>
      <w:pPr>
        <w:pStyle w:val="Normal"/>
        <w:ind w:firstLine="720"/>
        <w:jc w:val="both"/>
        <w:rPr>
          <w:sz w:val="28"/>
          <w:szCs w:val="28"/>
        </w:rPr>
      </w:pPr>
      <w:r>
        <w:rPr>
          <w:sz w:val="28"/>
          <w:szCs w:val="28"/>
        </w:rPr>
        <w:t>Мотив "память сердца" - определяющий момент в становлении человеческой личности. Ориентация автора на основополагающие особенности личности, призванной сформировать ребенка: мать, Софья Николаевна, как духовная наставница, и отец, Алексей Степанович, - практик жизни, её хозяин и созидатель.</w:t>
      </w:r>
    </w:p>
    <w:p>
      <w:pPr>
        <w:pStyle w:val="Normal"/>
        <w:ind w:firstLine="720"/>
        <w:jc w:val="both"/>
        <w:rPr>
          <w:sz w:val="28"/>
          <w:szCs w:val="28"/>
        </w:rPr>
      </w:pPr>
      <w:r>
        <w:rPr>
          <w:sz w:val="28"/>
          <w:szCs w:val="28"/>
        </w:rPr>
        <w:t xml:space="preserve">Пушкинская традиция в характеристике роли старого и преданного плуги в становлении человеке дворянского круга (Евсеич и Сережа Багров). </w:t>
      </w:r>
      <w:r>
        <w:br w:type="page"/>
      </w:r>
    </w:p>
    <w:p>
      <w:pPr>
        <w:pStyle w:val="Normal"/>
        <w:ind w:firstLine="720"/>
        <w:jc w:val="both"/>
        <w:rPr>
          <w:sz w:val="28"/>
          <w:szCs w:val="28"/>
        </w:rPr>
      </w:pPr>
      <w:r>
        <w:rPr>
          <w:sz w:val="28"/>
          <w:szCs w:val="28"/>
        </w:rPr>
        <w:t xml:space="preserve">Главы, завершающие повесть, своеобразно повторяют обозначенную в её начале идейно-композиционную антитезу: гармония природы и дисгармония человеческих отношений, "пропущенных" не столько через сердце, но, главным образом, ум мальчика, усиливают аналитическую способность главного героя. </w:t>
      </w:r>
    </w:p>
    <w:p>
      <w:pPr>
        <w:pStyle w:val="Normal"/>
        <w:ind w:firstLine="720"/>
        <w:jc w:val="both"/>
        <w:rPr>
          <w:sz w:val="28"/>
          <w:szCs w:val="28"/>
        </w:rPr>
      </w:pPr>
      <w:r>
        <w:rPr>
          <w:sz w:val="28"/>
          <w:szCs w:val="28"/>
        </w:rPr>
        <w:t xml:space="preserve">В главах "Приезд на постоянное жительство в Багрово", "Чурасово", "Багрово после Чурасова", "Первая весна в деревне", "Летняя поездка в Чурасово", "Осенняя дорога в Багрово, "Жизнь в Багровом после кончины бабушки" мир человеческих отношений в сопоставлен ним с миром природы сменяют друг друга попеременно в каждой главе, оттеняя неоднозначные "открытия" главного героя: родные по крови, но чужие по духу и наоборот (близкие родственники и Чичаговы, Миницкие, Мертваго); не только красота хлебною поля и буйствующей весны, но красота и значимость крестьянского труда; обретение чувства единения дворянского мальчика с простыми крестьянами; понимание подлинных ценностей в повседневном окружающем мире. </w:t>
      </w:r>
    </w:p>
    <w:p>
      <w:pPr>
        <w:pStyle w:val="Normal"/>
        <w:ind w:firstLine="720"/>
        <w:jc w:val="both"/>
        <w:rPr>
          <w:sz w:val="28"/>
          <w:szCs w:val="28"/>
        </w:rPr>
      </w:pPr>
      <w:r>
        <w:rPr>
          <w:sz w:val="28"/>
          <w:szCs w:val="28"/>
        </w:rPr>
        <w:t xml:space="preserve">Повесть "Детские годы Багрова-внука" - нравственное завещание писателя и книга воспитания современного человек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В. А. Геронимус</w:t>
      </w:r>
    </w:p>
    <w:p>
      <w:pPr>
        <w:pStyle w:val="Normal"/>
        <w:ind w:firstLine="720"/>
        <w:jc w:val="right"/>
        <w:rPr>
          <w:sz w:val="28"/>
          <w:szCs w:val="28"/>
        </w:rPr>
      </w:pPr>
      <w:r>
        <w:rPr>
          <w:sz w:val="28"/>
          <w:szCs w:val="28"/>
        </w:rPr>
        <w:t>(Москва)</w:t>
      </w:r>
    </w:p>
    <w:p>
      <w:pPr>
        <w:pStyle w:val="Normal"/>
        <w:ind w:firstLine="720"/>
        <w:jc w:val="right"/>
        <w:rPr>
          <w:sz w:val="28"/>
          <w:szCs w:val="28"/>
        </w:rPr>
      </w:pPr>
      <w:r>
        <w:rPr>
          <w:sz w:val="28"/>
          <w:szCs w:val="28"/>
        </w:rPr>
      </w:r>
    </w:p>
    <w:p>
      <w:pPr>
        <w:pStyle w:val="Normal"/>
        <w:jc w:val="center"/>
        <w:rPr/>
      </w:pPr>
      <w:r>
        <w:rPr>
          <w:b/>
          <w:sz w:val="28"/>
          <w:szCs w:val="28"/>
        </w:rPr>
        <w:t>ДЕТСНКОЕ СОЗНАНИЕ В ХУДОЖЕСТВЕННОМ МИРЕ</w:t>
        <w:br/>
        <w:t>С. Т. АКСАКОВА</w:t>
        <w:br/>
        <w:t>(На материале повести "Детские годы Багрова-внука")</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1. Своеобразие представлений о детском сознании в художественном мире С. Т. Аксакова проявляется в специфическом методе его отображения. С одной стороны, усадебная жизнь в романе "Детские годы Багрова-внука" описывается документально, с воспроизведение многих подробностей усадебного быта /ужения рыбы, крестьянских работ: обмолотка гречи и др. /; с другой - описание жизни в Баграве дано от лица мальчика, как своеобразные мемуары воспитанника дворянской усадьбы. Ребенок едва ли способен запомнить все события своей жизни в таких подробностях. И в этом смысле, изображение жизни от лица ребенка - литературная условность. </w:t>
      </w:r>
    </w:p>
    <w:p>
      <w:pPr>
        <w:pStyle w:val="Normal"/>
        <w:ind w:firstLine="720"/>
        <w:jc w:val="both"/>
        <w:rPr/>
      </w:pPr>
      <w:r>
        <w:rPr>
          <w:sz w:val="28"/>
          <w:szCs w:val="28"/>
        </w:rPr>
        <w:t>2. Это сочетание условности в документа в романе придает усадебному быту и укладу жизни оттенок "отстраненности". Воспринимая мир а мельчайших подробностях, Сережа реагирует на поведение окружающих</w:t>
      </w:r>
      <w:r>
        <w:br w:type="page"/>
      </w:r>
    </w:p>
    <w:p>
      <w:pPr>
        <w:pStyle w:val="Normal"/>
        <w:jc w:val="both"/>
        <w:rPr>
          <w:sz w:val="28"/>
          <w:szCs w:val="28"/>
        </w:rPr>
      </w:pPr>
      <w:r>
        <w:rPr>
          <w:sz w:val="28"/>
          <w:szCs w:val="28"/>
        </w:rPr>
        <w:t xml:space="preserve">как ребенок. Например, сравнительно невинные шутки дядьев, в особенности Волкова, Сережа воспринимает как тяжкие оскорблено от которых серьезно заболевает. С другой стороны, детское сознание не вполне подготовлено к реальным жизненным испытаниям на фоне относительно благополучной усадебкой жизни: смерть дедушки вызывает у Сережи почти мистический ужас. Ребенок требует поддержки и участия матери и Параши. </w:t>
      </w:r>
    </w:p>
    <w:p>
      <w:pPr>
        <w:pStyle w:val="Normal"/>
        <w:ind w:firstLine="720"/>
        <w:jc w:val="both"/>
        <w:rPr/>
      </w:pPr>
      <w:r>
        <w:rPr>
          <w:sz w:val="28"/>
          <w:szCs w:val="28"/>
        </w:rPr>
        <w:t>Таким образом, детское сознание обнаруживает свою двойственность. С одной стороны естественная картина мира, описанная с точки зрения ребенка, воспринимается как противоестественная. Чистый и несколько наивный взгляд ребенка обнаруживает в характере и поведении взрослых излишнею усложненность и надуманное коварство.</w:t>
      </w:r>
    </w:p>
    <w:p>
      <w:pPr>
        <w:pStyle w:val="Normal"/>
        <w:ind w:firstLine="720"/>
        <w:jc w:val="both"/>
        <w:rPr>
          <w:sz w:val="28"/>
          <w:szCs w:val="28"/>
        </w:rPr>
      </w:pPr>
      <w:r>
        <w:rPr>
          <w:sz w:val="28"/>
          <w:szCs w:val="28"/>
        </w:rPr>
        <w:t xml:space="preserve">С другой стороны, детское сознание - это сознание наивное и несколько эгоистическое. Ребенок, привыкший к опеке взрослых, не в силах самостоятельно пережить серьезную душевную утрату. Обеспеченность, позволяющая Сереже самозабвенно предаваться радостям ужения и усадебных прогулок, лишает его внутренней свободы и самостоятельности. </w:t>
      </w:r>
    </w:p>
    <w:p>
      <w:pPr>
        <w:pStyle w:val="Normal"/>
        <w:ind w:firstLine="720"/>
        <w:jc w:val="both"/>
        <w:rPr>
          <w:sz w:val="28"/>
          <w:szCs w:val="28"/>
        </w:rPr>
      </w:pPr>
      <w:r>
        <w:rPr>
          <w:sz w:val="28"/>
          <w:szCs w:val="28"/>
        </w:rPr>
        <w:t xml:space="preserve">3. Эта двойственность детского сознания, сочетание чистоты и Наивности, честности и эгоизма имеет в романе особую социальную окраску. Описывается не детское сознание, как таковое, а феномен дворянской усадьбы. Воспитание, которое получает Сережа, воспринимается автором в целом с положительным знаком. И в то же время дворянская усадьба описывается с оттенком горькой иронии. Усадебный быт и уклад жизни не является абсолютно устойчивым и неизменным. Детство Сережи исполнено драматизма, характерного не только дли жизни ребенка, но и для той картины мира, которая создается С. Т. Аксаковым в повести "Детские годы Багрова-внука". </w:t>
      </w:r>
    </w:p>
    <w:p>
      <w:pPr>
        <w:pStyle w:val="Normal"/>
        <w:ind w:firstLine="720"/>
        <w:jc w:val="both"/>
        <w:rPr>
          <w:sz w:val="28"/>
          <w:szCs w:val="28"/>
        </w:rPr>
      </w:pPr>
      <w:r>
        <w:rPr>
          <w:sz w:val="28"/>
          <w:szCs w:val="28"/>
        </w:rPr>
      </w:r>
    </w:p>
    <w:p>
      <w:pPr>
        <w:pStyle w:val="Normal"/>
        <w:ind w:left="708" w:hanging="0"/>
        <w:jc w:val="right"/>
        <w:rPr/>
      </w:pPr>
      <w:r>
        <w:rPr>
          <w:sz w:val="28"/>
          <w:szCs w:val="28"/>
        </w:rPr>
        <w:t>А.M. Гуторов, Л. Е. Кореневская</w:t>
      </w:r>
    </w:p>
    <w:p>
      <w:pPr>
        <w:pStyle w:val="Normal"/>
        <w:ind w:left="720" w:hanging="0"/>
        <w:jc w:val="right"/>
        <w:rPr>
          <w:sz w:val="28"/>
          <w:szCs w:val="28"/>
        </w:rPr>
      </w:pPr>
      <w:r>
        <w:rPr>
          <w:sz w:val="28"/>
          <w:szCs w:val="28"/>
        </w:rPr>
        <w:t>(Харьков)</w:t>
      </w:r>
    </w:p>
    <w:p>
      <w:pPr>
        <w:pStyle w:val="Normal"/>
        <w:jc w:val="center"/>
        <w:rPr>
          <w:b/>
          <w:b/>
          <w:sz w:val="28"/>
          <w:szCs w:val="28"/>
        </w:rPr>
      </w:pPr>
      <w:r>
        <w:rPr>
          <w:b/>
          <w:sz w:val="28"/>
          <w:szCs w:val="28"/>
        </w:rPr>
      </w:r>
    </w:p>
    <w:p>
      <w:pPr>
        <w:pStyle w:val="Normal"/>
        <w:jc w:val="center"/>
        <w:rPr/>
      </w:pPr>
      <w:r>
        <w:rPr>
          <w:b/>
          <w:sz w:val="28"/>
          <w:szCs w:val="28"/>
        </w:rPr>
        <w:t>МОТИВЫ ДОМА И СЕМЬИ</w:t>
        <w:br/>
        <w:t>В "СЕМЕЙНОЙ ХРОНИКЕ" C.Т. АКСАКО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ом, семейный очаг, занимали существенное место даже в представлениях первобытных народов, в созданной ими мифологической модели мира. "Дом" как некий центр обитания, наиболее защищенное и святое для Человека место, был своеобразным центром окружающего мири, простиравшегося до горних высот и спускавшегося до Преисподней. Пo мере развитии культуры и цивилизации "Дом" в значений</w:t>
      </w:r>
      <w:r>
        <w:br w:type="page"/>
      </w:r>
    </w:p>
    <w:p>
      <w:pPr>
        <w:pStyle w:val="Normal"/>
        <w:ind w:firstLine="720"/>
        <w:jc w:val="both"/>
        <w:rPr>
          <w:sz w:val="28"/>
          <w:szCs w:val="28"/>
        </w:rPr>
      </w:pPr>
      <w:r>
        <w:rPr>
          <w:sz w:val="28"/>
          <w:szCs w:val="28"/>
        </w:rPr>
        <w:t xml:space="preserve">"Семья" оказывался не только "ячейкой общества", но и средоточием более справедливых и гуманных связей и отношений, чем те, которые практикуются в широкой общественной жизни и поддерживаются с помощью государственных учреждений и институтов. </w:t>
      </w:r>
    </w:p>
    <w:p>
      <w:pPr>
        <w:pStyle w:val="Normal"/>
        <w:ind w:firstLine="720"/>
        <w:jc w:val="both"/>
        <w:rPr>
          <w:sz w:val="28"/>
          <w:szCs w:val="28"/>
        </w:rPr>
      </w:pPr>
      <w:r>
        <w:rPr>
          <w:sz w:val="28"/>
          <w:szCs w:val="28"/>
        </w:rPr>
        <w:t xml:space="preserve">2. </w:t>
        <w:tab/>
        <w:t xml:space="preserve">К. С. Аксаков не был стопроцентным славянофилом. Собственные дети порою обвиняли его в "западничестве". По возрождение России связывалось у неге все же с признанием "субстанциальных" основ национальной жизни, с учетом ее пространства, природно-географических факторов /порою даже эстетизацией последних/ и с приближением к народному быту, постижением мудрости простой жизни. </w:t>
      </w:r>
    </w:p>
    <w:p>
      <w:pPr>
        <w:pStyle w:val="Normal"/>
        <w:ind w:firstLine="720"/>
        <w:jc w:val="both"/>
        <w:rPr>
          <w:sz w:val="28"/>
          <w:szCs w:val="28"/>
        </w:rPr>
      </w:pPr>
      <w:r>
        <w:rPr>
          <w:sz w:val="28"/>
          <w:szCs w:val="28"/>
        </w:rPr>
        <w:t xml:space="preserve">3. </w:t>
        <w:tab/>
        <w:t xml:space="preserve">Реабилитация исторически сложившегося семейно-бытового уклада в "Семейной хронике" явилась реакцией писателя на чрезмерную европеизацию национальной жизни, укрепление государственного абсолютизма и углубление пропасти между "образованным обществом" и народом. Элементы патриархального образа жизни, еще недавно окрасившие повествование Пушкина в "Капитанской дочке" и Гоголя в "Тарасе Бульбе" стали стремительно вытесняться из жизни образованного класса. Эту опасность с немалой остротой чувствовали не одни славянофилы. Тургенев, Л. Толстой, Гончаров, Лесков, Островский и одновременно и после С. Аксакова не утрачивали интерес к воссозданной им ситуации, </w:t>
      </w:r>
    </w:p>
    <w:p>
      <w:pPr>
        <w:pStyle w:val="Normal"/>
        <w:ind w:firstLine="720"/>
        <w:jc w:val="both"/>
        <w:rPr>
          <w:sz w:val="28"/>
          <w:szCs w:val="28"/>
        </w:rPr>
      </w:pPr>
      <w:r>
        <w:rPr>
          <w:sz w:val="28"/>
          <w:szCs w:val="28"/>
        </w:rPr>
        <w:t xml:space="preserve">4. </w:t>
        <w:tab/>
        <w:t xml:space="preserve">Права и обязанности членов большой семьи, отношение к родственникам, далеким и близким - своеобразный культ рода, роль женщины-матери и жены-хранительницы семейного очага, воспитательницы детей, формирование национального характера, поддержание физического и духовного здоровья, и наконец, выход на поприще общественной, государственной деятельности - вот основные мотивы "Семейной хроники". </w:t>
      </w:r>
    </w:p>
    <w:p>
      <w:pPr>
        <w:pStyle w:val="Normal"/>
        <w:ind w:firstLine="720"/>
        <w:jc w:val="both"/>
        <w:rPr>
          <w:sz w:val="28"/>
          <w:szCs w:val="28"/>
        </w:rPr>
      </w:pPr>
      <w:r>
        <w:rPr>
          <w:sz w:val="28"/>
          <w:szCs w:val="28"/>
        </w:rPr>
        <w:t xml:space="preserve">5. </w:t>
        <w:tab/>
        <w:t xml:space="preserve">Автор; этого произведения свойственна своеобразная диалектика. Пытаясь привить положительные нравственные качества и 'кленам большой семьи и русским читателям, С. Аксаков не избегает показа и первозданных естественных свойств характера - вспышек гнева у Степана Михайловича, природную жестокость Куролесова, неожиданный разрыв отношений между Зубовым и Софьей Николаевной, чрезмерно приобщившейся к плодам западной цивилизации. Поэтому речь тут идет о некоем здоровом национальном нравственном корне/который современные культурологи, опираясь на Гегеля, именуют субстанциональной частью национальной культуры/ не дающим ей утратить собственную самобытность при всей открытости посторонним ценностям и влияниям. </w:t>
      </w:r>
    </w:p>
    <w:p>
      <w:pPr>
        <w:pStyle w:val="Normal"/>
        <w:ind w:firstLine="720"/>
        <w:jc w:val="both"/>
        <w:rPr>
          <w:sz w:val="28"/>
          <w:szCs w:val="28"/>
        </w:rPr>
      </w:pPr>
      <w:r>
        <w:rPr>
          <w:sz w:val="28"/>
          <w:szCs w:val="28"/>
        </w:rPr>
        <w:t xml:space="preserve">6. </w:t>
        <w:tab/>
        <w:t>"Семейная хроники'' С. Аксенова с утверждением патриархальных начал"</w:t>
      </w:r>
      <w:r>
        <w:br w:type="page"/>
      </w:r>
    </w:p>
    <w:p>
      <w:pPr>
        <w:pStyle w:val="Normal"/>
        <w:jc w:val="both"/>
        <w:rPr>
          <w:sz w:val="28"/>
          <w:szCs w:val="28"/>
        </w:rPr>
      </w:pPr>
      <w:r>
        <w:rPr>
          <w:sz w:val="28"/>
          <w:szCs w:val="28"/>
        </w:rPr>
        <w:t xml:space="preserve">в образованном русском обществе, начал, модифицированных и очеловеченных под влиянием "духа просвещения", была объективно направлена против чрезмерного заемного скептицизма, модничанья, беспочвенности, а затем и нигилистического отрицания национальных основ и общечеловеческого значения русской жизни. </w:t>
      </w:r>
    </w:p>
    <w:p>
      <w:pPr>
        <w:pStyle w:val="Normal"/>
        <w:ind w:firstLine="720"/>
        <w:jc w:val="both"/>
        <w:rPr>
          <w:sz w:val="28"/>
          <w:szCs w:val="28"/>
        </w:rPr>
      </w:pPr>
      <w:r>
        <w:rPr>
          <w:sz w:val="28"/>
          <w:szCs w:val="28"/>
        </w:rPr>
        <w:t xml:space="preserve">7. Глубокое содержание книги и правота С. Аксакова были по-настоящему оценены не только современниками, такими как И. Гончаров, Н. Леонов или А. Островский. Творчество писателей первой половины XX века - И. Бунина, И. Шмелева, Б. Зайцева, а также основные произведения наших деревенщиков" - Ф. Абрамова, В. Белова, В. Распутина, на безразличные литературной традиции автора "Семейной хроники", как бы продолжает повествование во времени и пространстве, развивают ее главные темы и мотивы. </w:t>
      </w:r>
    </w:p>
    <w:p>
      <w:pPr>
        <w:pStyle w:val="Normal"/>
        <w:ind w:firstLine="720"/>
        <w:jc w:val="both"/>
        <w:rPr>
          <w:sz w:val="28"/>
          <w:szCs w:val="28"/>
        </w:rPr>
      </w:pPr>
      <w:r>
        <w:rPr>
          <w:sz w:val="28"/>
          <w:szCs w:val="28"/>
        </w:rPr>
      </w:r>
    </w:p>
    <w:p>
      <w:pPr>
        <w:pStyle w:val="Normal"/>
        <w:ind w:firstLine="720"/>
        <w:jc w:val="right"/>
        <w:rPr/>
      </w:pPr>
      <w:r>
        <w:rPr>
          <w:sz w:val="28"/>
          <w:szCs w:val="28"/>
        </w:rPr>
        <w:t>Л. Н. Дудина</w:t>
      </w:r>
    </w:p>
    <w:p>
      <w:pPr>
        <w:pStyle w:val="Normal"/>
        <w:ind w:firstLine="720"/>
        <w:jc w:val="right"/>
        <w:rPr>
          <w:sz w:val="28"/>
          <w:szCs w:val="28"/>
        </w:rPr>
      </w:pPr>
      <w:r>
        <w:rPr>
          <w:sz w:val="28"/>
          <w:szCs w:val="28"/>
        </w:rPr>
        <w:t>(Усть-Каменогорск)</w:t>
      </w:r>
    </w:p>
    <w:p>
      <w:pPr>
        <w:pStyle w:val="Normal"/>
        <w:jc w:val="center"/>
        <w:rPr>
          <w:b/>
          <w:b/>
          <w:sz w:val="28"/>
          <w:szCs w:val="28"/>
        </w:rPr>
      </w:pPr>
      <w:r>
        <w:rPr>
          <w:b/>
          <w:sz w:val="28"/>
          <w:szCs w:val="28"/>
        </w:rPr>
      </w:r>
    </w:p>
    <w:p>
      <w:pPr>
        <w:pStyle w:val="Normal"/>
        <w:jc w:val="center"/>
        <w:rPr>
          <w:b/>
          <w:b/>
          <w:sz w:val="28"/>
          <w:szCs w:val="28"/>
        </w:rPr>
      </w:pPr>
      <w:r>
        <w:rPr>
          <w:b/>
          <w:sz w:val="28"/>
          <w:szCs w:val="28"/>
        </w:rPr>
        <w:t>МОТИВ ДОРОГИ В МЕМУАРНОЙ ХРОНИКЕ С. Т. АКСАКОВА "ДЕТСКИЕ ГОДЫ БАГРОВА-ВНУ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Дорога - центральный образ творчества С. Т. Аксакова. Уже в очерке "Буран", ставшем началом литературной деятельности писателя, художнически ярко была заявлена проблема: человек и дорога. Мотив дороги выступает стержневым во всех последующих произведениях (Охотничья трилогия. Семейкая хроника. Воспоминания), но только в "Детских годах" он предстает в наиболее законченном и совершенном своем проявлении. </w:t>
      </w:r>
    </w:p>
    <w:p>
      <w:pPr>
        <w:pStyle w:val="Normal"/>
        <w:ind w:firstLine="720"/>
        <w:jc w:val="both"/>
        <w:rPr>
          <w:sz w:val="28"/>
          <w:szCs w:val="28"/>
        </w:rPr>
      </w:pPr>
      <w:r>
        <w:rPr>
          <w:sz w:val="28"/>
          <w:szCs w:val="28"/>
        </w:rPr>
        <w:t xml:space="preserve">Многомерность и многофункциональность - вот отличительные черты образа дороги в "Детских годах" Аксакова. Открыто, непосредственно проступает в этом образе прежде всего реальный план (таковы географические реалии: Багрово, Парашино, Чурасово, Уфа и т. д. ). Это объясняется и особенностями таланта писателя ("писал лишь о том, чему сам был свидетель"; и спецификой жанра ("воспроизведение в искусстве действительной истории моего детства"). </w:t>
      </w:r>
    </w:p>
    <w:p>
      <w:pPr>
        <w:pStyle w:val="Normal"/>
        <w:ind w:firstLine="720"/>
        <w:jc w:val="both"/>
        <w:rPr>
          <w:sz w:val="28"/>
          <w:szCs w:val="28"/>
        </w:rPr>
      </w:pPr>
      <w:r>
        <w:rPr>
          <w:sz w:val="28"/>
          <w:szCs w:val="28"/>
        </w:rPr>
        <w:t>Однако реальное не должно в "Детских годах" заслонять художественное. Удивительно точно сформулированный И. С. Тургеневым принцип типической ясности и простоты", присущий Аксакову, не мог не проявиться и в его главном произведении, которое Аксаков считал выше всего им написанного. Следовательно дорога в "Детских годах" - это не просто реальное место событий, не фон, на котором они разворачиваются.</w:t>
      </w:r>
      <w:r>
        <w:br w:type="page"/>
      </w:r>
    </w:p>
    <w:p>
      <w:pPr>
        <w:pStyle w:val="Normal"/>
        <w:jc w:val="both"/>
        <w:rPr>
          <w:sz w:val="28"/>
          <w:szCs w:val="28"/>
        </w:rPr>
      </w:pPr>
      <w:r>
        <w:rPr>
          <w:sz w:val="28"/>
          <w:szCs w:val="28"/>
        </w:rPr>
        <w:t xml:space="preserve">Это эпический образ, вне которого невозможно создание во всей полноте картины национального мира. И хотя название произведения и весь его тематический план указывают на ребенка как на главный центр книги, ребенок не является в ней центром. В том отличие аксаковского повествования от других книг мемуарно-биографического цикла, что ребенок здесь подобен семени, зерну, брошенному в родную землю и прорастающему из нее. Это был эпический замысел, и он потребовал от писателя такого "освежения воспоминаний", какого не знала еще литература: история ребенка начиналась "со времени баснословного, доисторического" - с младенчества. </w:t>
      </w:r>
    </w:p>
    <w:p>
      <w:pPr>
        <w:pStyle w:val="Normal"/>
        <w:ind w:firstLine="720"/>
        <w:jc w:val="both"/>
        <w:rPr>
          <w:sz w:val="28"/>
          <w:szCs w:val="28"/>
        </w:rPr>
      </w:pPr>
      <w:r>
        <w:rPr>
          <w:sz w:val="28"/>
          <w:szCs w:val="28"/>
        </w:rPr>
        <w:t xml:space="preserve">Дорога в "Детских годах" дает Аксакову возможность выдержать меру эпического равновесия. На нее как бы не влияют изменения времени (судьбы меняются, дорога остается). Более того, эпический план дороги оказывается шире рамок произведения, возникает художественный эффект разомкнутости книги: она открыта своим началом и финалом в пространство дороги. </w:t>
      </w:r>
    </w:p>
    <w:p>
      <w:pPr>
        <w:pStyle w:val="Normal"/>
        <w:ind w:firstLine="720"/>
        <w:jc w:val="both"/>
        <w:rPr>
          <w:sz w:val="28"/>
          <w:szCs w:val="28"/>
        </w:rPr>
      </w:pPr>
      <w:r>
        <w:rPr>
          <w:sz w:val="28"/>
          <w:szCs w:val="28"/>
        </w:rPr>
        <w:t xml:space="preserve">Введение мотива дороги привело Аксакова я творческим открытиям; восприняв толстовскую традицию ("Детство"), он утвердил в литературе и свою, аксаковскую (это сразу же отметил Л. Н. Толстой: «Детские голы» - лучшее лучших мест "Семейной хроники"). Внутренний и внешний мир у Аксакова оказались равновеликими, что определило равновесие динамического и статического начал. Несмотря на эпическую замедленность, неспешность, обстоятельность книга обладает внешней (смена картин, эпизодов) и внутренней (измене психического миря) динамикой. </w:t>
      </w:r>
    </w:p>
    <w:p>
      <w:pPr>
        <w:pStyle w:val="Normal"/>
        <w:ind w:firstLine="720"/>
        <w:jc w:val="both"/>
        <w:rPr/>
      </w:pPr>
      <w:r>
        <w:rPr>
          <w:sz w:val="28"/>
          <w:szCs w:val="28"/>
        </w:rPr>
        <w:t>Дорога у Аксакова - составная часть мира природы и мира народной жизни. Эти два образа (природа и народ) через мотив дороги входят в судьбу героя и становятся для него своеобразным поле притяжения. При этом Аксаков как художник точен: скачала ребенок осознает себя в мире природы, а затем - в мире народном, общественном. Семейное начало у Аксакова ближе к природному. Сцена исцеления ребенка природой у Аксакова в этом плане достаточно символична. А "чудное целительнее действие дороги" связано с биографией героя опосредственно, так как объем этого понятия в книге более масштабен: он поднимается до уровня всеобщего (дорога - путь спасения человека через познание себя в природе и обществе). Дорога - это еще и своеобразный камертон, позволяющая отличить подлинное от мнимого, естественное от искусственного. Она дает человеку знание, делает его "бывалым", свидетельством чего может выступать эмоционально-экспрессивная окрашенность текста (напр.:</w:t>
      </w:r>
      <w:r>
        <w:br w:type="page"/>
      </w:r>
    </w:p>
    <w:p>
      <w:pPr>
        <w:pStyle w:val="Normal"/>
        <w:jc w:val="both"/>
        <w:rPr>
          <w:sz w:val="28"/>
          <w:szCs w:val="28"/>
        </w:rPr>
      </w:pPr>
      <w:r>
        <w:rPr>
          <w:sz w:val="28"/>
          <w:szCs w:val="28"/>
        </w:rPr>
        <w:t xml:space="preserve">«… после сергеевских дубов, озера, полей гадко смотреть на наш садишко с тощими яблонями). </w:t>
      </w:r>
    </w:p>
    <w:p>
      <w:pPr>
        <w:pStyle w:val="Normal"/>
        <w:ind w:firstLine="720"/>
        <w:jc w:val="both"/>
        <w:rPr>
          <w:sz w:val="28"/>
          <w:szCs w:val="28"/>
        </w:rPr>
      </w:pPr>
      <w:r>
        <w:rPr>
          <w:sz w:val="28"/>
          <w:szCs w:val="28"/>
        </w:rPr>
        <w:t>Эволюция героя о его доисторической и исторической опоками представлена как своеобразная триада по степени возрастания значения дороги: сначала дорога входит через образ кормилицы, затем -форма пережитого незабываемого ощущения (доисторическая эпоха), наконец - как часть жизни, как судьба (историческая эпоха).</w:t>
      </w:r>
    </w:p>
    <w:p>
      <w:pPr>
        <w:pStyle w:val="Normal"/>
        <w:ind w:firstLine="720"/>
        <w:jc w:val="both"/>
        <w:rPr>
          <w:sz w:val="28"/>
          <w:szCs w:val="28"/>
        </w:rPr>
      </w:pPr>
      <w:r>
        <w:rPr>
          <w:sz w:val="28"/>
          <w:szCs w:val="28"/>
        </w:rPr>
        <w:t>Аксаковский образ дороги - это образ - символ. Дорога - это земля с ее вечным и бесконечным круговоротом и сменой одного времени года другим (ср.: Зимняя дорога в Багрово; Летняя поездка в Чурасово, Осенняя дорога в Багрово). Подчиненность человека законам Космоса, Природы, Земли происходит через соблюдение религиозных праздников; народных обычаев и традиций. Неслучайно писатель проводит ребенка сквозь впечатления жизни "преимущественно деревенской". В земле, в деревне заключены для Аксакова глубинные корни Росси и народа.</w:t>
      </w:r>
    </w:p>
    <w:p>
      <w:pPr>
        <w:pStyle w:val="Normal"/>
        <w:ind w:firstLine="720"/>
        <w:jc w:val="both"/>
        <w:rPr/>
      </w:pPr>
      <w:r>
        <w:rPr>
          <w:sz w:val="28"/>
          <w:szCs w:val="28"/>
        </w:rPr>
        <w:t>Дорога в художественном мире Аксакова - это еще и знак пространства, черта национального мира. В атом могучем пространственном образе скрыта для писателя загадка русского характера: с одной стороны, дорога - это символ всеобщей связи, а с другой - разъединенности людей (безбрежность русского простора). В силу этого образ дороги - это явление, взятое не столько на уровне художественного сознания (эпика пейзажа), сколько на уровне концептуальном, творческом (картина мира). Образ дороги как лейтмотивный образ Аксаков выделяет и на уровне лексико-семантическом: широким использованием глагольных форм движения (решились ехать, отъехав, подъехав, выехали, подъезжая и т.д.), а также семантических эквивалентов сквозного слова "дорога" (путешествие, переезд, поездка, езда, путь и т.д.).</w:t>
      </w:r>
    </w:p>
    <w:p>
      <w:pPr>
        <w:pStyle w:val="Normal"/>
        <w:ind w:firstLine="720"/>
        <w:jc w:val="both"/>
        <w:rPr/>
      </w:pPr>
      <w:r>
        <w:rPr>
          <w:sz w:val="28"/>
          <w:szCs w:val="28"/>
        </w:rPr>
        <w:t>Аксаковская традиция наследуется отечественной литературой, и особенно ощутимо это проявилось в прозе 60-80-х годов, в той ее ветви, которая в этот период обрела особенную силу, - в прозе о деревне. Правда аксаковского творчества, что вне природа нет подлинного знания человека, что литература и культура в целом должны стать "природными", подтверждается всем развитием литературного процессов второй половины XX века.</w:t>
      </w:r>
    </w:p>
    <w:p>
      <w:pPr>
        <w:pStyle w:val="Normal"/>
        <w:ind w:firstLine="720"/>
        <w:jc w:val="both"/>
        <w:rPr>
          <w:sz w:val="28"/>
          <w:szCs w:val="28"/>
          <w:highlight w:val="yellow"/>
        </w:rPr>
      </w:pPr>
      <w:r>
        <w:rPr>
          <w:sz w:val="28"/>
          <w:szCs w:val="28"/>
          <w:highlight w:val="yellow"/>
        </w:rPr>
      </w:r>
      <w:r>
        <w:br w:type="page"/>
      </w:r>
    </w:p>
    <w:p>
      <w:pPr>
        <w:pStyle w:val="Normal"/>
        <w:jc w:val="center"/>
        <w:rPr/>
      </w:pPr>
      <w:r>
        <w:rPr>
          <w:b/>
          <w:sz w:val="28"/>
          <w:szCs w:val="28"/>
          <w:lang w:val="en-US"/>
        </w:rPr>
        <w:t>II</w:t>
      </w:r>
      <w:r>
        <w:rPr>
          <w:b/>
          <w:sz w:val="28"/>
          <w:szCs w:val="28"/>
        </w:rPr>
        <w:t>. ТВОРЧЕСТВО С. Т. АКСАКОВА В КОНТЕКСТЕ ЛИТЕРАТУРЫ Х</w:t>
      </w:r>
      <w:r>
        <w:rPr>
          <w:b/>
          <w:sz w:val="28"/>
          <w:szCs w:val="28"/>
          <w:lang w:val="en-US"/>
        </w:rPr>
        <w:t>VIII</w:t>
      </w:r>
      <w:r>
        <w:rPr>
          <w:b/>
          <w:sz w:val="28"/>
          <w:szCs w:val="28"/>
        </w:rPr>
        <w:t>-XIX ВЕКОВ</w:t>
      </w:r>
    </w:p>
    <w:p>
      <w:pPr>
        <w:pStyle w:val="Normal"/>
        <w:ind w:firstLine="720"/>
        <w:jc w:val="both"/>
        <w:rPr>
          <w:b/>
          <w:b/>
          <w:sz w:val="28"/>
          <w:szCs w:val="28"/>
        </w:rPr>
      </w:pPr>
      <w:r>
        <w:rPr>
          <w:b/>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Симона Петер</w:t>
      </w:r>
    </w:p>
    <w:p>
      <w:pPr>
        <w:pStyle w:val="Normal"/>
        <w:ind w:firstLine="720"/>
        <w:jc w:val="right"/>
        <w:rPr>
          <w:sz w:val="28"/>
          <w:szCs w:val="28"/>
        </w:rPr>
      </w:pPr>
      <w:r>
        <w:rPr>
          <w:sz w:val="28"/>
          <w:szCs w:val="28"/>
        </w:rPr>
        <w:t>(Галле)</w:t>
      </w:r>
    </w:p>
    <w:p>
      <w:pPr>
        <w:pStyle w:val="Normal"/>
        <w:ind w:firstLine="720"/>
        <w:jc w:val="right"/>
        <w:rPr>
          <w:sz w:val="28"/>
          <w:szCs w:val="28"/>
        </w:rPr>
      </w:pPr>
      <w:r>
        <w:rPr>
          <w:sz w:val="28"/>
          <w:szCs w:val="28"/>
        </w:rPr>
      </w:r>
    </w:p>
    <w:p>
      <w:pPr>
        <w:pStyle w:val="Normal"/>
        <w:jc w:val="center"/>
        <w:rPr>
          <w:b/>
          <w:b/>
          <w:sz w:val="28"/>
          <w:szCs w:val="28"/>
        </w:rPr>
      </w:pPr>
      <w:r>
        <w:rPr>
          <w:b/>
          <w:sz w:val="28"/>
          <w:szCs w:val="28"/>
        </w:rPr>
        <w:t>С. Т. АКСАКОВ И Г. Р. ДЕРЖАВИ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w:t>
        <w:tab/>
        <w:t xml:space="preserve">Рассматривая жизнь и творчество обоих писателей, можно отметить несколько параллелей: оба они происходили ив дворянской семьи, посещали Казанскую гимназию. Они были писателями и служили государству и обществу. </w:t>
      </w:r>
    </w:p>
    <w:p>
      <w:pPr>
        <w:pStyle w:val="Normal"/>
        <w:ind w:firstLine="720"/>
        <w:jc w:val="both"/>
        <w:rPr>
          <w:sz w:val="28"/>
          <w:szCs w:val="28"/>
        </w:rPr>
      </w:pPr>
      <w:r>
        <w:rPr>
          <w:sz w:val="28"/>
          <w:szCs w:val="28"/>
        </w:rPr>
        <w:t xml:space="preserve">2. </w:t>
        <w:tab/>
        <w:t xml:space="preserve">Аксаков познакомился с Державиным в начале своего жизненного пути, в 1815 г. в Петербурге. </w:t>
      </w:r>
    </w:p>
    <w:p>
      <w:pPr>
        <w:pStyle w:val="Normal"/>
        <w:ind w:firstLine="720"/>
        <w:jc w:val="both"/>
        <w:rPr>
          <w:sz w:val="28"/>
          <w:szCs w:val="28"/>
        </w:rPr>
      </w:pPr>
      <w:r>
        <w:rPr>
          <w:sz w:val="28"/>
          <w:szCs w:val="28"/>
        </w:rPr>
        <w:t xml:space="preserve">3. </w:t>
        <w:tab/>
        <w:t xml:space="preserve">Об отношениях между ними Аксаков рассказывает в отдельном мемуарном произведении "Знакомство с Державиным" (1856). </w:t>
      </w:r>
    </w:p>
    <w:p>
      <w:pPr>
        <w:pStyle w:val="Normal"/>
        <w:ind w:firstLine="720"/>
        <w:jc w:val="both"/>
        <w:rPr>
          <w:sz w:val="28"/>
          <w:szCs w:val="28"/>
        </w:rPr>
      </w:pPr>
      <w:r>
        <w:rPr>
          <w:sz w:val="28"/>
          <w:szCs w:val="28"/>
        </w:rPr>
        <w:t xml:space="preserve">4. </w:t>
        <w:tab/>
        <w:t xml:space="preserve">Этот очерк, наряду с такими произведениями как "Воспоминание об Александре Семеновиче Шишкове", "Яков Емельянович Шушерин" и "История моего знакомства с Гоголем" является историко-литературным документом. </w:t>
      </w:r>
    </w:p>
    <w:p>
      <w:pPr>
        <w:pStyle w:val="Normal"/>
        <w:ind w:firstLine="720"/>
        <w:jc w:val="both"/>
        <w:rPr>
          <w:sz w:val="28"/>
          <w:szCs w:val="28"/>
        </w:rPr>
      </w:pPr>
      <w:r>
        <w:rPr>
          <w:sz w:val="28"/>
          <w:szCs w:val="28"/>
        </w:rPr>
        <w:t xml:space="preserve">5. </w:t>
        <w:tab/>
        <w:t>Аксаков рассказывает о творчестве великого писателя Х</w:t>
      </w:r>
      <w:r>
        <w:rPr>
          <w:sz w:val="28"/>
          <w:szCs w:val="28"/>
          <w:lang w:val="en-US"/>
        </w:rPr>
        <w:t>VIII</w:t>
      </w:r>
      <w:r>
        <w:rPr>
          <w:sz w:val="28"/>
          <w:szCs w:val="28"/>
        </w:rPr>
        <w:t xml:space="preserve"> века, о том, какую позицию Державин занимал в литературном провесов своего времени, рассказывает, как поэт принимал и уважал молодых талантливых людей. Он пишет о характерных особенностях, о жизненном опыте, который Державин ему переде ал. </w:t>
      </w:r>
    </w:p>
    <w:p>
      <w:pPr>
        <w:pStyle w:val="Normal"/>
        <w:ind w:firstLine="720"/>
        <w:jc w:val="both"/>
        <w:rPr>
          <w:sz w:val="28"/>
          <w:szCs w:val="28"/>
        </w:rPr>
      </w:pPr>
      <w:r>
        <w:rPr>
          <w:sz w:val="28"/>
          <w:szCs w:val="28"/>
        </w:rPr>
        <w:t xml:space="preserve">6. </w:t>
        <w:tab/>
        <w:t xml:space="preserve">Державин и Аксаков писали мемуары, но с различной акцентуацией: Державин в "Записках" говорил о своей служебной деятельности, Аксаковская автобиография "Семейная хроника" и "Детские годы Багрова-внука" воспроизводила жизнь трёх поколений помещичьей семьи. </w:t>
      </w:r>
    </w:p>
    <w:p>
      <w:pPr>
        <w:pStyle w:val="Normal"/>
        <w:ind w:firstLine="720"/>
        <w:jc w:val="both"/>
        <w:rPr>
          <w:sz w:val="28"/>
          <w:szCs w:val="28"/>
        </w:rPr>
      </w:pPr>
      <w:r>
        <w:rPr>
          <w:sz w:val="28"/>
          <w:szCs w:val="28"/>
        </w:rPr>
        <w:t xml:space="preserve">7. </w:t>
        <w:tab/>
        <w:t xml:space="preserve">Можно сравнить и один мотив в их творчестве - описание обеда. По внешнему облику эти описания казались похожими, но внутренне имели разные функции. Но они использовали описание обеда, еды для того, чтобы охарактеризовать определенные слои общества. </w:t>
      </w:r>
    </w:p>
    <w:p>
      <w:pPr>
        <w:pStyle w:val="Normal"/>
        <w:ind w:firstLine="720"/>
        <w:jc w:val="both"/>
        <w:rPr>
          <w:sz w:val="28"/>
          <w:szCs w:val="28"/>
        </w:rPr>
      </w:pPr>
      <w:r>
        <w:rPr>
          <w:sz w:val="28"/>
          <w:szCs w:val="28"/>
        </w:rPr>
        <w:t xml:space="preserve">6. Хотя знакомство Аксакова с Державиным оказалось очень коротким, старый поэт оказал большое влияние на своего молодого приятеля. </w:t>
      </w:r>
      <w:r>
        <w:br w:type="page"/>
      </w:r>
    </w:p>
    <w:p>
      <w:pPr>
        <w:pStyle w:val="Normal"/>
        <w:ind w:firstLine="720"/>
        <w:jc w:val="right"/>
        <w:rPr/>
      </w:pPr>
      <w:r>
        <w:rPr>
          <w:sz w:val="28"/>
          <w:szCs w:val="28"/>
        </w:rPr>
        <w:t>Н. Н. Халфина</w:t>
      </w:r>
    </w:p>
    <w:p>
      <w:pPr>
        <w:pStyle w:val="Normal"/>
        <w:ind w:firstLine="720"/>
        <w:jc w:val="right"/>
        <w:rPr>
          <w:sz w:val="28"/>
          <w:szCs w:val="28"/>
        </w:rPr>
      </w:pPr>
      <w:r>
        <w:rPr>
          <w:sz w:val="28"/>
          <w:szCs w:val="28"/>
        </w:rPr>
        <w:t>(Москв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И.С. ТУРГЕНЕВ И С.Т. АКСАКОВ</w:t>
        <w:br/>
        <w:t>(о близости «недрам русского мира»</w:t>
      </w:r>
    </w:p>
    <w:p>
      <w:pPr>
        <w:pStyle w:val="Normal"/>
        <w:ind w:firstLine="720"/>
        <w:jc w:val="both"/>
        <w:rPr>
          <w:b/>
          <w:b/>
          <w:sz w:val="28"/>
          <w:szCs w:val="28"/>
        </w:rPr>
      </w:pPr>
      <w:r>
        <w:rPr>
          <w:b/>
          <w:sz w:val="28"/>
          <w:szCs w:val="28"/>
        </w:rPr>
      </w:r>
    </w:p>
    <w:p>
      <w:pPr>
        <w:pStyle w:val="Normal"/>
        <w:ind w:firstLine="720"/>
        <w:jc w:val="both"/>
        <w:rPr/>
      </w:pPr>
      <w:r>
        <w:rPr>
          <w:sz w:val="28"/>
          <w:szCs w:val="28"/>
        </w:rPr>
        <w:t>1. Начатое Пушкиным художественное воплощение русской жизни как исторической совпадало с потребностью русской культуры XIX осознать развитие народной жизни, определить её ценности,</w:t>
      </w:r>
    </w:p>
    <w:p>
      <w:pPr>
        <w:pStyle w:val="Normal"/>
        <w:ind w:firstLine="720"/>
        <w:jc w:val="both"/>
        <w:rPr/>
      </w:pPr>
      <w:r>
        <w:rPr>
          <w:sz w:val="28"/>
          <w:szCs w:val="28"/>
        </w:rPr>
        <w:t>"Если каждого из нас так сильно занимает верное изображение развития самого обыкновенного человека, то какое впечатление должно производить на нас воспроизведение развития нашего родного народа, его физиономии, его сердечного, его духовного быта, его судеб, его великих дел?" - так указывает И.С.Тургенев на возможные глубины воссоздания народной жизни в рецензии 1846 г. на исцелую драму С.А.Гедеонова "Смерть Ляпунова" /1,238/.</w:t>
      </w:r>
    </w:p>
    <w:p>
      <w:pPr>
        <w:pStyle w:val="Normal"/>
        <w:ind w:firstLine="720"/>
        <w:jc w:val="both"/>
        <w:rPr/>
      </w:pPr>
      <w:r>
        <w:rPr>
          <w:sz w:val="28"/>
          <w:szCs w:val="28"/>
        </w:rPr>
        <w:t>2. У этой великой задачи много препятствий: нужно избегнуть холода аллегорий, не впасть в сухой реализм хроники; вместо мучительной. однообразности или натянутой пестроты условных фраз, условных эффектов нужно "действительно представить некогда действительную жизнь".</w:t>
      </w:r>
    </w:p>
    <w:p>
      <w:pPr>
        <w:pStyle w:val="Normal"/>
        <w:ind w:firstLine="720"/>
        <w:jc w:val="both"/>
        <w:rPr/>
      </w:pPr>
      <w:r>
        <w:rPr>
          <w:sz w:val="28"/>
          <w:szCs w:val="28"/>
        </w:rPr>
        <w:t>3. При решении этой задачи одной из форм художественного мышления, близкой творческому сознанию классиков русской литературы Пушкину, Тургеневу, Л. Толстому - становится родословная: родословная героя в прямом значении этого слова - биографическая; и "родословная" его внутренней жизни, его убеждений; и далее, разные одного поколения с их родословными; и вырисовывающееся отсюда лицо поколения в целом с его исторической родословной.</w:t>
      </w:r>
    </w:p>
    <w:p>
      <w:pPr>
        <w:pStyle w:val="Normal"/>
        <w:ind w:firstLine="720"/>
        <w:jc w:val="both"/>
        <w:rPr/>
      </w:pPr>
      <w:r>
        <w:rPr>
          <w:sz w:val="28"/>
          <w:szCs w:val="28"/>
        </w:rPr>
        <w:t>4.</w:t>
        <w:tab/>
        <w:t>Глубока и содержательна в этом отношении творческая связь, существовавшая между И.С.Тургеневым и С.Т.Аксаковым.</w:t>
      </w:r>
    </w:p>
    <w:p>
      <w:pPr>
        <w:pStyle w:val="Normal"/>
        <w:ind w:firstLine="720"/>
        <w:jc w:val="both"/>
        <w:rPr/>
      </w:pPr>
      <w:r>
        <w:rPr>
          <w:sz w:val="28"/>
          <w:szCs w:val="28"/>
        </w:rPr>
        <w:t>Каждый из писателей все силы своего таланта положил на воссоздание родословной русского общества, родословного древа, растущего на почве русской действительности, с ветвями-поколениями, уходящими от отцов. Это древо росло, потому что питалось "жизненными соками", живительными струями, которые писатели находили "в кедрах го мира".</w:t>
      </w:r>
    </w:p>
    <w:p>
      <w:pPr>
        <w:pStyle w:val="Normal"/>
        <w:ind w:firstLine="720"/>
        <w:jc w:val="both"/>
        <w:rPr/>
      </w:pPr>
      <w:r>
        <w:rPr>
          <w:sz w:val="28"/>
          <w:szCs w:val="28"/>
        </w:rPr>
        <w:t>5.</w:t>
        <w:tab/>
        <w:t>И.С.Тургенева и С.Т.Аксакова соединяли размышления о живительных струях русского мира.</w:t>
      </w:r>
    </w:p>
    <w:p>
      <w:pPr>
        <w:pStyle w:val="Normal"/>
        <w:ind w:firstLine="720"/>
        <w:jc w:val="both"/>
        <w:rPr/>
      </w:pPr>
      <w:r>
        <w:rPr>
          <w:sz w:val="28"/>
          <w:szCs w:val="28"/>
        </w:rPr>
        <w:t>"Эта ваша книга такая прелесть, - пишет И.С.Тургенев С.Т.Аксакову о "Семейной хронике" и "Воспоминаниях" /М., 1856/, - что и сказать нельзя. Вот он настоящий тон и  стиль - вот русская жизнь, вот</w:t>
      </w:r>
      <w:r>
        <w:br w:type="page"/>
      </w:r>
    </w:p>
    <w:p>
      <w:pPr>
        <w:pStyle w:val="Normal"/>
        <w:jc w:val="both"/>
        <w:rPr>
          <w:sz w:val="28"/>
          <w:szCs w:val="28"/>
        </w:rPr>
      </w:pPr>
      <w:r>
        <w:rPr>
          <w:sz w:val="28"/>
          <w:szCs w:val="28"/>
        </w:rPr>
        <w:t xml:space="preserve">задатки будущего русского романа'' /П, </w:t>
      </w:r>
      <w:r>
        <w:rPr>
          <w:sz w:val="28"/>
          <w:szCs w:val="28"/>
          <w:lang w:val="en-US"/>
        </w:rPr>
        <w:t>II</w:t>
      </w:r>
      <w:r>
        <w:rPr>
          <w:sz w:val="28"/>
          <w:szCs w:val="28"/>
        </w:rPr>
        <w:t xml:space="preserve">, 336/. </w:t>
      </w:r>
    </w:p>
    <w:p>
      <w:pPr>
        <w:pStyle w:val="Normal"/>
        <w:ind w:firstLine="720"/>
        <w:jc w:val="both"/>
        <w:rPr>
          <w:sz w:val="28"/>
          <w:szCs w:val="28"/>
        </w:rPr>
      </w:pPr>
      <w:r>
        <w:rPr>
          <w:sz w:val="28"/>
          <w:szCs w:val="28"/>
        </w:rPr>
        <w:t xml:space="preserve">Произведения С. Т. Аксенова И. С. Тургенев оценивает как абсолютно верные по естественности и глубине воспроизведения народной. Это живые корневые нити русского родословного древа. </w:t>
      </w:r>
    </w:p>
    <w:p>
      <w:pPr>
        <w:pStyle w:val="Normal"/>
        <w:ind w:firstLine="720"/>
        <w:jc w:val="both"/>
        <w:rPr>
          <w:sz w:val="28"/>
          <w:szCs w:val="28"/>
        </w:rPr>
      </w:pPr>
      <w:r>
        <w:rPr>
          <w:sz w:val="28"/>
          <w:szCs w:val="28"/>
        </w:rPr>
        <w:t xml:space="preserve">Задача воссоздания народной жизни в её полноте непомерна, обоих писателей, ощущающих себя скромными тружениками, есть те творцы, которым по плечу великое дело воспроизведения народной жизни. "В каждом столетии остается много-много два-три человеке, слова которых получают крепость и прочность жизни народной", - пишет И. С. Тургенев по поводу смерти Гоголя /П, II, 128/. </w:t>
      </w:r>
    </w:p>
    <w:p>
      <w:pPr>
        <w:pStyle w:val="Normal"/>
        <w:ind w:firstLine="720"/>
        <w:jc w:val="both"/>
        <w:rPr>
          <w:sz w:val="28"/>
          <w:szCs w:val="28"/>
        </w:rPr>
      </w:pPr>
      <w:r>
        <w:rPr>
          <w:sz w:val="28"/>
          <w:szCs w:val="28"/>
        </w:rPr>
        <w:t>Такими гениями столетия, связанными о глубинами народной жизни С. Т. Аксаков и И. С. Тургенев видели Пушкина, Гоголя. /"Трагически судьба России отражается на тех из русских, кои ближе других стоят к её недрам - ни одному человеку, самому сильному духу, не выдержать в себе борьбу целого народа - и Гоголь погиб!" (П, 11, 49)/.</w:t>
      </w:r>
    </w:p>
    <w:p>
      <w:pPr>
        <w:pStyle w:val="Normal"/>
        <w:ind w:firstLine="720"/>
        <w:jc w:val="both"/>
        <w:rPr>
          <w:sz w:val="28"/>
          <w:szCs w:val="28"/>
        </w:rPr>
      </w:pPr>
      <w:r>
        <w:rPr>
          <w:sz w:val="28"/>
          <w:szCs w:val="28"/>
        </w:rPr>
        <w:t xml:space="preserve">6. </w:t>
        <w:tab/>
        <w:t xml:space="preserve">В воспроизведении струй, текущих в недрах русского мира, С. Т. Аксаков, и И. С. Тургенев избирают героя, живого современника, в котором органично живет предок. Художественное "оживление" родословной происходит и по вертикали - жизнь разных поколений, и по горизонтали - разные стороны жизни одного поколения. И точка пересечения горизонтали и вертикали - это потомок, в котором живет предок. Дети и отцы, бабушки и внуки, люди соседних веков – вот летописный мир этих писателей. </w:t>
      </w:r>
    </w:p>
    <w:p>
      <w:pPr>
        <w:pStyle w:val="Normal"/>
        <w:ind w:firstLine="720"/>
        <w:jc w:val="both"/>
        <w:rPr>
          <w:sz w:val="28"/>
          <w:szCs w:val="28"/>
        </w:rPr>
      </w:pPr>
      <w:r>
        <w:rPr>
          <w:sz w:val="28"/>
          <w:szCs w:val="28"/>
        </w:rPr>
        <w:t xml:space="preserve">7. </w:t>
        <w:tab/>
        <w:t xml:space="preserve">И. С. Тургенева и С. Т. Аксакова единит внимание к русской истории, к первым опытам воспроизведения русской исторической жизни, "Теплота сочувствия" обоих писателей к М. Н. Загоскину закономерно Русские древности, труды И. Забелина - предмет обсуждения. </w:t>
      </w:r>
    </w:p>
    <w:p>
      <w:pPr>
        <w:pStyle w:val="Normal"/>
        <w:ind w:firstLine="720"/>
        <w:jc w:val="both"/>
        <w:rPr>
          <w:sz w:val="28"/>
          <w:szCs w:val="28"/>
        </w:rPr>
      </w:pPr>
      <w:r>
        <w:rPr>
          <w:sz w:val="28"/>
          <w:szCs w:val="28"/>
        </w:rPr>
        <w:t xml:space="preserve">8. </w:t>
        <w:tab/>
        <w:t xml:space="preserve">Особенное стремление к познанию исторической и бытовой жизни народа, к разгадке внутренних процессов исторической жизни, характерное для середины XIX века, сказалось в творчестве И. С. Тургенева и С. Т. Аксакова, воплотилось в высокохудожественных формах, не искаженных какой-либо предвзятой идеей, неверно взятым тоном, слабостью талан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А. А. Илюшин</w:t>
      </w:r>
    </w:p>
    <w:p>
      <w:pPr>
        <w:pStyle w:val="Normal"/>
        <w:ind w:firstLine="720"/>
        <w:jc w:val="right"/>
        <w:rPr>
          <w:b/>
          <w:b/>
          <w:sz w:val="28"/>
          <w:szCs w:val="28"/>
        </w:rPr>
      </w:pPr>
      <w:r>
        <w:rPr>
          <w:b/>
          <w:sz w:val="28"/>
          <w:szCs w:val="28"/>
        </w:rPr>
        <w:t>(Москва)</w:t>
      </w:r>
    </w:p>
    <w:p>
      <w:pPr>
        <w:pStyle w:val="Normal"/>
        <w:ind w:firstLine="720"/>
        <w:jc w:val="right"/>
        <w:rPr>
          <w:b/>
          <w:b/>
          <w:sz w:val="28"/>
          <w:szCs w:val="28"/>
        </w:rPr>
      </w:pPr>
      <w:r>
        <w:rPr>
          <w:b/>
          <w:sz w:val="28"/>
          <w:szCs w:val="28"/>
        </w:rPr>
      </w:r>
    </w:p>
    <w:p>
      <w:pPr>
        <w:pStyle w:val="Normal"/>
        <w:jc w:val="center"/>
        <w:rPr/>
      </w:pPr>
      <w:r>
        <w:rPr>
          <w:b/>
          <w:sz w:val="28"/>
          <w:szCs w:val="28"/>
        </w:rPr>
        <w:t>"УРАЛЬСКОЙ КОЗАК" С. Т. АКСАКОВА</w:t>
        <w:br/>
        <w:t>И "КАЗАК" А. И. ПОЛЕЖАЕ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Авторы этих баллад едва были знакомы, но в их литературных судьбах имеются точки соприкосновения. Аксаков был цензором двух</w:t>
      </w:r>
      <w:r>
        <w:br w:type="page"/>
      </w:r>
    </w:p>
    <w:p>
      <w:pPr>
        <w:pStyle w:val="Normal"/>
        <w:ind w:firstLine="720"/>
        <w:jc w:val="both"/>
        <w:rPr/>
      </w:pPr>
      <w:r>
        <w:rPr>
          <w:sz w:val="28"/>
          <w:szCs w:val="28"/>
        </w:rPr>
        <w:t>полежаевских книг - сборника стихотворений 1832 г., а также одной из кавказских поэм, вышедших в том же году. Произведения и  того и другого стали объектом недоброжелательной критики со стороны Ксенофонта Полевого, которому возразил критик М.Н.Лонгинов, видимо, памятью обоих; это случилось уже в конце 50-х гг. / факт, обнаруженный Н.Л.Васильевым, чья книга "А.И.Полежаев и литература" готовится к печати/. И бесспорен единичный контакт: уже в нашем веке опубликовано полежаевское стихотворение "Казак", источником для которого явилась баллада "Уральской козак (истинное происшествие)" /это установлено В.В. Барановым, составителем и комментатором "академического" 1833 г./. Соотнесенность этих текстов заслуживает дополнительного внимания.</w:t>
      </w:r>
    </w:p>
    <w:p>
      <w:pPr>
        <w:pStyle w:val="Normal"/>
        <w:ind w:firstLine="720"/>
        <w:jc w:val="both"/>
        <w:rPr>
          <w:sz w:val="28"/>
          <w:szCs w:val="28"/>
        </w:rPr>
      </w:pPr>
      <w:r>
        <w:rPr>
          <w:sz w:val="28"/>
          <w:szCs w:val="28"/>
        </w:rPr>
        <w:t xml:space="preserve">Аксаковская баллада напечатана в 1821 г. вскоре после появления знаменитой пушкинской "Черной шали", с использованием ее стихотворного размера: балладный четырехстопный амфибрахий парной рифмовки. В обоих стихотворениях герой убивает изменившую ему женщину, что при тождественности избранного метра дает повод предполагать обретаемый им семантический ореал. Мотив наказанной неверности связывается Аксаковым с темой Урала, и воинственного казачества: "Настала священная брань на врагов// И в быту Урала сынов". Подобная тема в созвучном исполнении может в дальнейшем разрабатываться и при отсутствии заданного мотива, как через сто лет после "Уральского козака": "Гулял по Уралу Чапаев-герой, // Он соколом рвался с врагами на бой" /тот же Амф 4/. С другой стороны, вместо уральского вероятно появление кубанского или гребенского казака: в таком случае важно, по-видимому, ч казак есть казак- хоть уральский, хоть гребенской! У Аксакова его посылают "на врагов", у Полежаева - "на врага": "Под Черные злого врага // Отец снаряжает в поход казака" /тот же Амф 4/. </w:t>
      </w:r>
    </w:p>
    <w:p>
      <w:pPr>
        <w:pStyle w:val="Normal"/>
        <w:ind w:firstLine="720"/>
        <w:jc w:val="both"/>
        <w:rPr>
          <w:sz w:val="28"/>
          <w:szCs w:val="28"/>
        </w:rPr>
      </w:pPr>
      <w:r>
        <w:rPr>
          <w:sz w:val="28"/>
          <w:szCs w:val="28"/>
        </w:rPr>
        <w:t>Дальнейшее совпадения у Полежаева с Аксаковым: у аксаковского тоже есть отец; И аксаковский и полежаевский герои   набожны, Требуют от жен верности; оба, вернувшись с войны, узнают что жены им изменили, и глубоко переживают это. Главное отличие: первый убивает неверную супругу, второй преодолевает позыв к убийству как сатанинское наваждение /ср. с ситуацией в стихотворении Некрасова "Зеленый шум", о котором упоминаем  лишь в скобках ввиду его иного метра/. Отчасти это похоже на "Творческую полемику" С Аксаковым: подлинно "истинным" следует считать такое"происшествие</w:t>
      </w:r>
    </w:p>
    <w:p>
      <w:pPr>
        <w:pStyle w:val="Normal"/>
        <w:ind w:firstLine="720"/>
        <w:jc w:val="both"/>
        <w:rPr>
          <w:sz w:val="28"/>
          <w:szCs w:val="28"/>
        </w:rPr>
      </w:pPr>
      <w:r>
        <w:rPr>
          <w:sz w:val="28"/>
          <w:szCs w:val="28"/>
        </w:rPr>
        <w:t xml:space="preserve"> </w:t>
      </w:r>
      <w:r>
        <w:br w:type="page"/>
      </w:r>
    </w:p>
    <w:p>
      <w:pPr>
        <w:pStyle w:val="Normal"/>
        <w:jc w:val="both"/>
        <w:rPr>
          <w:sz w:val="28"/>
          <w:szCs w:val="28"/>
        </w:rPr>
      </w:pPr>
      <w:r>
        <w:rPr>
          <w:sz w:val="28"/>
          <w:szCs w:val="28"/>
        </w:rPr>
        <w:t xml:space="preserve">когда обманутый муж прощает, а не убивает изменившую жену, даже если он лихой казак. </w:t>
      </w:r>
    </w:p>
    <w:p>
      <w:pPr>
        <w:pStyle w:val="Normal"/>
        <w:ind w:firstLine="720"/>
        <w:jc w:val="both"/>
        <w:rPr>
          <w:sz w:val="28"/>
          <w:szCs w:val="28"/>
        </w:rPr>
      </w:pPr>
      <w:r>
        <w:rPr>
          <w:sz w:val="28"/>
          <w:szCs w:val="28"/>
        </w:rPr>
        <w:t xml:space="preserve">Аксаковский Амф 4 выдержан последовательно на протяжении всего текста. У Полежаева есть перебой в одном стихе: "В душе его мрачного предчувствия нет". Предлагалось /В. В. Барановым/ исправление! "чувствия" вместо "предчувствия". Оно не используется в современных изданиях. В самом деле, текстологи не вправе исправлять метрические "ошибки" поэтов, к тому же, что вовсе не исправлять метрические "ошибки" поэтов, к тому же, что вовсе не исключено, преднамеренно-экспериментальные. Кроме того, в полежаевском тексте есть две укороченные строки рефренного типа - в середине и в конце стихотворения: "Счастливый казак!" и "Несчастный казак!" /Амф 2/. Это фигура, соотносимая с образцами, рассмотрение которого не относилось бы к теме нашего сообщения. </w:t>
      </w:r>
    </w:p>
    <w:p>
      <w:pPr>
        <w:pStyle w:val="Normal"/>
        <w:ind w:firstLine="720"/>
        <w:jc w:val="both"/>
        <w:rPr>
          <w:sz w:val="28"/>
          <w:szCs w:val="28"/>
        </w:rPr>
      </w:pPr>
      <w:r>
        <w:rPr>
          <w:sz w:val="28"/>
          <w:szCs w:val="28"/>
        </w:rPr>
        <w:t xml:space="preserve">За пределами этой темы остаются также тексты, сложенные из мужских двустиший Амф 4, но при этом далекие от намеченного комплекса мотивов и сюжетных ходов - такие, как "Баллада" /Над морем красавица дева сидит"/Лермонтова /имеющийся там мотив пагубного женского легкомыслия, взятый из Шиллера, вряд ли соотносим о тем, о чем шла речь/. В строгом смысле аксаковский "Уральской козак" предварен лишь пушкинской "Черной шалью" и вне всяких сомнений продолжен полежаевскиы "Казак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pPr>
      <w:r>
        <w:rPr>
          <w:b/>
          <w:sz w:val="28"/>
          <w:szCs w:val="28"/>
        </w:rPr>
        <w:t>Ю. Г. Гущин</w:t>
      </w:r>
    </w:p>
    <w:p>
      <w:pPr>
        <w:pStyle w:val="Normal"/>
        <w:ind w:firstLine="720"/>
        <w:jc w:val="right"/>
        <w:rPr>
          <w:b/>
          <w:b/>
          <w:sz w:val="28"/>
          <w:szCs w:val="28"/>
        </w:rPr>
      </w:pPr>
      <w:r>
        <w:rPr>
          <w:b/>
          <w:sz w:val="28"/>
          <w:szCs w:val="28"/>
        </w:rPr>
        <w:t>(Глазов)</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С. Т. АКСАКОВ И ЖАНР "ЗАПИСОК" В РУССКОЙ ЛИТЕРАТУР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Жанр "записок" имеет в русской литературе давние и устойчивые традиции. В этом жанре написаны "Записки Екатерины II", "Своеручные записки" Н. Б. Долгоруковой, "Путевые записки" А. С. Грибоедова. В тридцатые годы XIX века вышли в свет "Военные записки партизана Дениса Давыдова", "Записки сумасшедшего" и "Петербургские записки 1836 года" Н. Б. Гоголя, "Записки бригадира Моро-де-Бразе" в переводе А. С. Пушкина. В сороковых годах появились "Записки для моего правнука о русской литературе" В. Ф. Одоевского, "Записки" Е. Р. Дашковой, "Записки одного молодого человека" А. И. Герцена, "Записки замоскворецкого жителя" А. Н. Островского. </w:t>
      </w:r>
    </w:p>
    <w:p>
      <w:pPr>
        <w:pStyle w:val="Normal"/>
        <w:ind w:firstLine="720"/>
        <w:jc w:val="both"/>
        <w:rPr>
          <w:sz w:val="28"/>
          <w:szCs w:val="28"/>
        </w:rPr>
      </w:pPr>
      <w:r>
        <w:rPr>
          <w:sz w:val="28"/>
          <w:szCs w:val="28"/>
        </w:rPr>
        <w:t xml:space="preserve">В жанре "записок" создан и разнообразные по характеру сочинения: от критических статей до мемуаров. Нет сомнений, что жанрово-стилевые отличия этих произведений нуждаются сегодня в углубленном изучении. </w:t>
      </w:r>
      <w:r>
        <w:br w:type="page"/>
      </w:r>
    </w:p>
    <w:p>
      <w:pPr>
        <w:pStyle w:val="Normal"/>
        <w:ind w:firstLine="720"/>
        <w:jc w:val="both"/>
        <w:rPr/>
      </w:pPr>
      <w:r>
        <w:rPr>
          <w:sz w:val="28"/>
          <w:szCs w:val="28"/>
        </w:rPr>
        <w:t>Мало изученными продолжаю» оставаться также художественные особенности "Записок об уженье рыбы" и "Записок ружейного охотника Оренбургской губернии" С.Т.Аксакова, хотя им и посвящены работы В.Е.Чешихина-Ветринского, К.Покровского, Н.Е. Прянишникова. В связи с анализом жизненного и творческого пути "Записок" в своих работах касаются С.И. Машинский, Э.Л. Войтловская, М.П.Лобанов. Из всех критических работ, бесспорен своей обстоятельностью книга К.Покровского, в которой С.Т.Аксакова рассматриваются в контексте всей "охотничьей литературы Х</w:t>
      </w:r>
      <w:r>
        <w:rPr>
          <w:sz w:val="28"/>
          <w:szCs w:val="28"/>
          <w:lang w:val="en-US"/>
        </w:rPr>
        <w:t>VI</w:t>
      </w:r>
      <w:r>
        <w:rPr>
          <w:sz w:val="28"/>
          <w:szCs w:val="28"/>
        </w:rPr>
        <w:t>-Х</w:t>
      </w:r>
      <w:r>
        <w:rPr>
          <w:sz w:val="28"/>
          <w:szCs w:val="28"/>
          <w:lang w:val="en-US"/>
        </w:rPr>
        <w:t>I</w:t>
      </w:r>
      <w:r>
        <w:rPr>
          <w:sz w:val="28"/>
          <w:szCs w:val="28"/>
        </w:rPr>
        <w:t>Х веков. Однако вне поля зрения исследователя остались связи произведений С.Т.Аксакова с жанром "записок" в русской литературе. Не изучен в достаточной степени и  характер своеобразия "Записок".</w:t>
      </w:r>
    </w:p>
    <w:p>
      <w:pPr>
        <w:pStyle w:val="Normal"/>
        <w:ind w:firstLine="720"/>
        <w:jc w:val="both"/>
        <w:rPr/>
      </w:pPr>
      <w:r>
        <w:rPr>
          <w:sz w:val="28"/>
          <w:szCs w:val="28"/>
        </w:rPr>
        <w:t>По указанию С.Т.Аксакова, его "Записки об уженьи рыбы" /1847/ предназначены для "настоящих и страстных" рыбаков, "истинных" охотников. Свою книгу писатель не считает "трактатом об уженьи" или "натуральной историей рыб", а оценивает как "простые записки охотника". Он рассказывает о флоре и фауне Москвы-реки, Невы, Белой, Бугуруслана, Воры, Большого и Малого Зая, Наягая, Свияги, озера Киишки. С.Т.Аксаков с любовью описывает природу Москвы, Астрахани, Ельца; Бугульминского, Верейского, Дмитровского, Корсунского и Стерлитамакского уездов; Оренбургской, Костромской, Московской, Пензенской и Симбирской губерний. Книга С.Т. Аксакова написана на обширном /в географическом отношении/ фактическом материале. Она начинается очерками о происхождении и устройстве удочки, видах насадки и прикормки, о выборе места и ловить рыбу. Наиболее значительная часть книги посвящена подробному описанию пород рыб: пескарей, уклеек, ершей, голавлей, карасей, окуней и щук. Однако свои записки С.Т.Аксаков скромно "Вот все породы, которые берут на удочку и водятся в тех губерний, в которых мне случалось жить, следственно и удить. Это небольшой клочок в отношении к бесконечному пространству нашей Руси, много есть пород рыб, неизвестных мне даже по и способов уженья, незнакомых мне по опыту, отчего записки мои очень не полны". /Аксаков С.Т. Собрание сочинений: В 4-х т.-М.: ГИХЛ, 1956. - Т.4. - С.133/.</w:t>
      </w:r>
    </w:p>
    <w:p>
      <w:pPr>
        <w:pStyle w:val="Normal"/>
        <w:ind w:firstLine="720"/>
        <w:jc w:val="both"/>
        <w:rPr/>
      </w:pPr>
      <w:r>
        <w:rPr>
          <w:sz w:val="28"/>
          <w:szCs w:val="28"/>
        </w:rPr>
        <w:t>Писатель самокритичен и требователен к своему сочинению. Однако бытует мнение: он рассказывает только о том, чему был свидетелем или пользуется рассказами хорошо знакомых ему охотников. Н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br w:type="page"/>
      </w:r>
    </w:p>
    <w:p>
      <w:pPr>
        <w:pStyle w:val="Normal"/>
        <w:jc w:val="both"/>
        <w:rPr>
          <w:sz w:val="28"/>
          <w:szCs w:val="28"/>
        </w:rPr>
      </w:pPr>
      <w:r>
        <w:rPr>
          <w:sz w:val="28"/>
          <w:szCs w:val="28"/>
        </w:rPr>
        <w:t xml:space="preserve">хотелось бы уточнить и конкретизировать представление о своеобразии характера повествования в записках С. Т. Аксакова, о специфических приемах введения им в художественный текст фактического материала. </w:t>
      </w:r>
    </w:p>
    <w:p>
      <w:pPr>
        <w:pStyle w:val="Normal"/>
        <w:ind w:firstLine="720"/>
        <w:jc w:val="both"/>
        <w:rPr>
          <w:sz w:val="28"/>
          <w:szCs w:val="28"/>
        </w:rPr>
      </w:pPr>
      <w:r>
        <w:rPr>
          <w:sz w:val="28"/>
          <w:szCs w:val="28"/>
        </w:rPr>
        <w:t xml:space="preserve">Действительно, наиболее часто употребляемым им приемом является ссылка на личный опыт, на случаи из своей рыбацкой жизни. Так, пишет: "...Хлебом же или квасною гущею с конопляным маслом, по моему замечанию, скорее можно отвадить рыбу; я два раза испытал это очевидно на карасях" (Там же. - С. 43). </w:t>
      </w:r>
    </w:p>
    <w:p>
      <w:pPr>
        <w:pStyle w:val="Normal"/>
        <w:ind w:firstLine="720"/>
        <w:jc w:val="both"/>
        <w:rPr>
          <w:sz w:val="28"/>
          <w:szCs w:val="28"/>
        </w:rPr>
      </w:pPr>
      <w:r>
        <w:rPr>
          <w:sz w:val="28"/>
          <w:szCs w:val="28"/>
        </w:rPr>
        <w:t xml:space="preserve">Реже писатель соотносит известные ему факты с теми, о которые слышал от других рыбаков. В частности, он сообщает: "Многие уверяли меня, что караси бывают в десять и даже двенадцать фунтов, но я долго этому не верил. Переудивши в жизнь мою непочетное множеств карасей, я ни одного не выудил тяжелее двух о половиною фунтов (Там же. - С. 106-107). </w:t>
      </w:r>
    </w:p>
    <w:p>
      <w:pPr>
        <w:pStyle w:val="Normal"/>
        <w:ind w:firstLine="720"/>
        <w:jc w:val="both"/>
        <w:rPr>
          <w:sz w:val="28"/>
          <w:szCs w:val="28"/>
        </w:rPr>
      </w:pPr>
      <w:r>
        <w:rPr>
          <w:sz w:val="28"/>
          <w:szCs w:val="28"/>
        </w:rPr>
        <w:t xml:space="preserve">Как правило, С. Т. Аксаков сопоставляет факты из собственной практики с теми, о которых узнает от других охотников. Еще реже писатель вступает в полемику, оспаривает некоторые устоявшиеся мне пытается опровергнуть их. Например, он говорит: "С этим согласиться я не могу, потому что мои наблюдения этого не подтверждают, положения, выведенные мною из многочисленных опытов и не подлежащие сомнению .. . " (Там же. - С. 6З). </w:t>
      </w:r>
    </w:p>
    <w:p>
      <w:pPr>
        <w:pStyle w:val="Normal"/>
        <w:ind w:firstLine="720"/>
        <w:jc w:val="both"/>
        <w:rPr>
          <w:sz w:val="28"/>
          <w:szCs w:val="28"/>
        </w:rPr>
      </w:pPr>
      <w:r>
        <w:rPr>
          <w:sz w:val="28"/>
          <w:szCs w:val="28"/>
        </w:rPr>
        <w:t xml:space="preserve">Или в сноске писатель указывает: "Многие охотники утверждают, что некоторые породы рыб мечут икру по два раза в год. Но я никак не могу с этим согласиться. Хотя икра во внутренности рыб /одной и же породы/ бывает точно в разное время года, но это только доказывает, что они мечут икру в разные сроки. Я убежден, что каждая рыбья самка мечет икру один раз в год. Убежденье мое я основываю на медленности, с какою икра растет в рыбе: два раза в год - некогда совершиться этому процессу" /Там же. -С. 60/. </w:t>
      </w:r>
    </w:p>
    <w:p>
      <w:pPr>
        <w:pStyle w:val="Normal"/>
        <w:ind w:firstLine="720"/>
        <w:jc w:val="both"/>
        <w:rPr>
          <w:sz w:val="28"/>
          <w:szCs w:val="28"/>
        </w:rPr>
      </w:pPr>
      <w:r>
        <w:rPr>
          <w:sz w:val="28"/>
          <w:szCs w:val="28"/>
        </w:rPr>
        <w:t xml:space="preserve">Хотя следует все-таки признать, что С. Т. Аксаков не всегда кат горячен в споре, он допускает существование и других мнений, предоставляет; им место на страницах своих "записок". Он пишет: "Мне не удавалось удить много ни сазанов, ни так называемых карпий, но по рассказам охотников должно заключить, что это уженье, особенна в реках или больших прудах, очень "Приятно, добычливо и требует в же время уменья, осторожности и сачка. . . " /Там же. - С. 103/. </w:t>
      </w:r>
    </w:p>
    <w:p>
      <w:pPr>
        <w:pStyle w:val="Normal"/>
        <w:ind w:firstLine="720"/>
        <w:jc w:val="both"/>
        <w:rPr/>
      </w:pPr>
      <w:r>
        <w:rPr>
          <w:sz w:val="28"/>
          <w:szCs w:val="28"/>
        </w:rPr>
        <w:t>На рассказы охотников и рыболовов автор "Записок" ссылается значительно чаще, чем на научную литературу, на книги о "натуральной; истории рыб". В "Записках об уженье рыбы" он, например, отсылает</w:t>
      </w:r>
      <w:r>
        <w:br w:type="page"/>
      </w:r>
    </w:p>
    <w:p>
      <w:pPr>
        <w:pStyle w:val="Normal"/>
        <w:jc w:val="both"/>
        <w:rPr/>
      </w:pPr>
      <w:r>
        <w:rPr>
          <w:sz w:val="28"/>
          <w:szCs w:val="28"/>
        </w:rPr>
        <w:t>читателей только раз к "Охотничьей книге" Левшина, опубликованной в 1812 года. Очевидно, этот факт объясняется тем, что писатель считал: на русском языке "не напечатано ни одной строчки о рыболовстве вообще или об уженье в особенности, написанной грамотным охотником, знающим коротко свое дело" /Там же. - С.13/,</w:t>
      </w:r>
    </w:p>
    <w:p>
      <w:pPr>
        <w:pStyle w:val="Normal"/>
        <w:ind w:firstLine="720"/>
        <w:jc w:val="both"/>
        <w:rPr/>
      </w:pPr>
      <w:r>
        <w:rPr>
          <w:sz w:val="28"/>
          <w:szCs w:val="28"/>
        </w:rPr>
        <w:t>Итак, Аксаков в своих записках часто ссылается на "тридцатилетнюю опытность", на рассказы других рыболовов, соотносит их мнение со своим, опровергает ошибочные суждения.</w:t>
      </w:r>
    </w:p>
    <w:p>
      <w:pPr>
        <w:pStyle w:val="Normal"/>
        <w:ind w:firstLine="720"/>
        <w:jc w:val="both"/>
        <w:rPr/>
      </w:pPr>
      <w:r>
        <w:rPr>
          <w:sz w:val="28"/>
          <w:szCs w:val="28"/>
        </w:rPr>
        <w:t>В своих записках С.Т.Аксаков описывает фауну рыб, их повадки, но вместе тем в его произведении незримо присутствует и человек. «Портретные» зарисовки рыб и людей сочетаются у писателя с поэтическими описаниями природы. Однако в записках содержатся и практические указания для рыбаков. В главе "Об уменьи удить" С.Т.Аксаков формирует 16 правил для рыболовов.</w:t>
      </w:r>
    </w:p>
    <w:p>
      <w:pPr>
        <w:pStyle w:val="Normal"/>
        <w:ind w:firstLine="720"/>
        <w:jc w:val="both"/>
        <w:rPr/>
      </w:pPr>
      <w:r>
        <w:rPr>
          <w:sz w:val="28"/>
          <w:szCs w:val="28"/>
        </w:rPr>
        <w:t>Таким образом, "Записки об уженьи рыбы" имеют широкую фактическую основу могут рассматриваться не только как художественное произведение, но и практическое пособие для рыбаков. Они представяют несомненный интерес также для специалистов-зоолог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В. М. Головко</w:t>
      </w:r>
    </w:p>
    <w:p>
      <w:pPr>
        <w:pStyle w:val="Normal"/>
        <w:ind w:firstLine="720"/>
        <w:jc w:val="right"/>
        <w:rPr>
          <w:sz w:val="28"/>
          <w:szCs w:val="28"/>
        </w:rPr>
      </w:pPr>
      <w:r>
        <w:rPr>
          <w:sz w:val="28"/>
          <w:szCs w:val="28"/>
        </w:rPr>
        <w:t>(Ставрополь)</w:t>
      </w:r>
    </w:p>
    <w:p>
      <w:pPr>
        <w:pStyle w:val="Normal"/>
        <w:ind w:firstLine="720"/>
        <w:jc w:val="right"/>
        <w:rPr>
          <w:sz w:val="28"/>
          <w:szCs w:val="28"/>
        </w:rPr>
      </w:pPr>
      <w:r>
        <w:rPr>
          <w:sz w:val="28"/>
          <w:szCs w:val="28"/>
        </w:rPr>
      </w:r>
    </w:p>
    <w:p>
      <w:pPr>
        <w:pStyle w:val="Normal"/>
        <w:jc w:val="center"/>
        <w:rPr/>
      </w:pPr>
      <w:r>
        <w:rPr>
          <w:b/>
          <w:sz w:val="28"/>
          <w:szCs w:val="28"/>
        </w:rPr>
        <w:t>НЕЗАВЕРШЕННАЯ  ПОВЕСТЬ С. Т. АКСАКОВА "НАТАША"</w:t>
        <w:br/>
        <w:t>В КОНТЕКСТЕ  ЭВОЛЮЦИИ ЖАН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о типологическим признакам незавершенная повесть " Наташа" /1856/ может быть отнесена к жанровому ряду тех ретроспективных повестей, в которых воссоздавалась жизнь недавнего прошлого в ее обыденном, повседневном течении. Она примыкает к "Семейной хронике", "Детским годам Багрова-внука", которые закрепляли жанровую традицию такого изображения действительности. Эта традиция получила развитие в литературе последующих десятилетий /И.С.Тургенев, П.И. Мельников-ПечерскиЙ, Н.С.Лесков, С.Т.Славутинский, А.С.Афанасьев-Чужбинский, К.И.Бабиков, М.А.Воронов, Ф.М.Решетников, Е.Тур, А.И. Анненская, Е.Новинская, Т.А.Астракова, М.Н.Альбов и    др./.</w:t>
      </w:r>
    </w:p>
    <w:p>
      <w:pPr>
        <w:pStyle w:val="Normal"/>
        <w:ind w:firstLine="720"/>
        <w:jc w:val="both"/>
        <w:rPr>
          <w:sz w:val="28"/>
          <w:szCs w:val="28"/>
        </w:rPr>
      </w:pPr>
      <w:r>
        <w:rPr>
          <w:sz w:val="28"/>
          <w:szCs w:val="28"/>
        </w:rPr>
        <w:t xml:space="preserve">Изображение "захолустных типов" /И.С.Тургенев/ связывалось с задачами художественного исследования нравственного состояния русской жизни, ее национального своеобразия. Создаваемые писателями произведения имели прототипическую, документальную, мемуарную основу. В них сохранялись черты жанра повести-воспоминания с её проблемностью и аналитичностью, типизацией устоявшегося, с ее временной локализацией, ограниченностью пространственных изображений. </w:t>
      </w:r>
      <w:r>
        <w:br w:type="page"/>
      </w:r>
    </w:p>
    <w:p>
      <w:pPr>
        <w:pStyle w:val="Normal"/>
        <w:ind w:firstLine="720"/>
        <w:jc w:val="both"/>
        <w:rPr>
          <w:sz w:val="28"/>
          <w:szCs w:val="28"/>
        </w:rPr>
      </w:pPr>
      <w:r>
        <w:rPr>
          <w:sz w:val="28"/>
          <w:szCs w:val="28"/>
        </w:rPr>
        <w:t xml:space="preserve">Проблематика жанра повести связана с художественным анализом нравственного процесса. Это исторически сформированное содержание выступает как жанрообусловливающий фактор и в повести "Наташа", определяя устойчивый тип художественной структуры, которая "приспособлена" к выражению свойственной повести эстетической концепции действительности. Учитывая "сущность и объем. . . содержания" /Белинский В. Г. Собр. соч. : В 9 Т. М. , 1978. Т. З. С. 327/, можно предположить, что специфическую роль выполняли бы в этом произведении такие жанроформирующие факторы, как хронотоп, сюжетно-композиционная структура и тип повествования. Охват жизненного материала не вполне соответствовал жанровой концепции повести, поскольку общие закономерности раскрывались бы здесь через отдельные проявления на материале "семейной хроники" Болдухиных. Намеченная в произведении композиционная "рама" подчеркивает завершенный характер показываемых событий и способствует их превращению в "абсолютное прошлое" /К. М. Бахтин/, что является существенной особенностью хронотопа средних повествовательных жанров. Дистанцированность изображения и замкнутость художественного пространства создают предпосылки сюжетного завершения, свойственного повести. Совпадение сюжета и фабулы, хронологическое расположение событий тоже имеет в повести Аксакова жанровое значение. Композиционная система, основанная на последовательном изложении событий /при наличии ретроспективных отступлений/, активная роль автора-повествователя также являются особенностями поэтики средних эпических форм. </w:t>
      </w:r>
    </w:p>
    <w:p>
      <w:pPr>
        <w:pStyle w:val="Normal"/>
        <w:ind w:firstLine="720"/>
        <w:jc w:val="both"/>
        <w:rPr>
          <w:sz w:val="28"/>
          <w:szCs w:val="28"/>
        </w:rPr>
      </w:pPr>
      <w:r>
        <w:rPr>
          <w:sz w:val="28"/>
          <w:szCs w:val="28"/>
        </w:rPr>
        <w:t>Писатель оставил работу над повестью, уже успев завязать основной нравственно-психологический конфликт. Нередко это объясняют тем, что в основу сюжетной линии Наташа - Шатов - Солобуев положены реальные обстоятельства жизни сестры Аксакова - Н. Т. Картащевской /См. : Аксаков С.Т. Собр. соч. : В 5 т. м. , 1966. Т. 2. С. 496-297/. Сам автор не раз признавался, что к "выдуманному" у него "не лежит душа" /Аксаков С. Т. Указ. соч. Т. 2. С. 497/. Однако в то же время, в 1857 году, он оставил работу и над другой повестью - "Копытьев", в которой не было мемуарных и биографических элементов. В жанровом отношении между двумя незавершенными произведениями много общего: в "Копытьеве" содержится рассказ о прошлом, жизнь показана здесь в её повседневном течении и т. д. Анализируя причины, помешавшие Аксакову завершить работу над интересовавшим его сюжетом, следует иметь в виду и общие накономерности эволюции русской</w:t>
      </w:r>
      <w:r>
        <w:br w:type="page"/>
      </w:r>
    </w:p>
    <w:p>
      <w:pPr>
        <w:pStyle w:val="Normal"/>
        <w:jc w:val="both"/>
        <w:rPr/>
      </w:pPr>
      <w:r>
        <w:rPr>
          <w:sz w:val="28"/>
          <w:szCs w:val="28"/>
        </w:rPr>
        <w:t>реалистической повести. Судя по характеру изображения жанрового "события" термин  В.Г.Белинского/, повесть "Наташа" не могла стать произведением, подобным завершенным хроникам: в центре изображения в ней находилась судьба главной героини /в повести «Копытьев» - главного героя/. Это подчеркивалось названиями произведений. Создавались предпосылки для формирования центростремительной художественной структуры. Это должно было вызвать перестройку традиционной повести-хроники: она бы неизбежно приближалась к произведениям романного типа, в которых воссоздается "эпос частной жизни". Такое направление в эволюции жанра свойственно повести конца 1850 - 1870-х годов. Речь идет о тех произведениях, в которых главным предметом изображения были искания личности /А.Н.Плещеев, И.С.Тургенев, Н.С.Лесков и т.д./. Повести всех крупных писателей двух первых пореформенных десятилетий значительно видоизменяются. Те авторы, которые не выходили за рамки жанровой нормативности, не создали, в сущности, ничего значительного /А.А.Брянчанинов, Е,Новинская, А.И.Анненская и др./. Процессы романизации повести были изменениями в её художественной концепции личности, освещали пути "роста русского человека" /М.Я..Салтыков-Щедрин/ в условиях переходного времени, когда кризис патриархально-крепостнических отношений /а это хорошо чувствовал Аксаков/ сопровождался высвобождением чувства личности. В подобных проявила четко очерчена "зона контакта" с современностью, что и создавало основу для романизации средних и малых эпических форм.</w:t>
      </w:r>
    </w:p>
    <w:p>
      <w:pPr>
        <w:pStyle w:val="Normal"/>
        <w:ind w:firstLine="720"/>
        <w:jc w:val="both"/>
        <w:rPr/>
      </w:pPr>
      <w:r>
        <w:rPr>
          <w:sz w:val="28"/>
          <w:szCs w:val="28"/>
        </w:rPr>
        <w:t>Несмотря на очевидные изменения в жанровой проблематике, "Наташа" задумана и начата как традиционная повесть-хроника, которой не были присущи свойства романизирующихся жанров, как и повесть "Копытьев", она напоминала бы (и самого Аксакова, и других писателей), характерные для литературного процесса 1840-1850-х годов. Не вызывает сомнений, например, типологическая близость повести "Копытьев" к таким произведениям "натуральной школы", как "Хорошее место" Я.П.Буткова, "Онагр" И.И.Панаева и др. Если бы предмет изображения в незавершенных повестях Аксакова был адекватным его хроникам второй половины 1850-х годов, то, возможно, в "Наташе" сохранились бы их типичные жанровые черты. Но содержание этой повести было иным, по сравнению с "Семейной хроникой" и "Детскими годами Багрова-внука". Ощущая тенденции развития средних повествовательных форм, писатель пытался создать</w:t>
      </w:r>
    </w:p>
    <w:p>
      <w:pPr>
        <w:pStyle w:val="Normal"/>
        <w:ind w:firstLine="720"/>
        <w:jc w:val="both"/>
        <w:rPr>
          <w:sz w:val="28"/>
          <w:szCs w:val="28"/>
        </w:rPr>
      </w:pPr>
      <w:r>
        <w:rPr>
          <w:sz w:val="28"/>
          <w:szCs w:val="28"/>
        </w:rPr>
        <w:t xml:space="preserve"> </w:t>
      </w:r>
      <w:r>
        <w:br w:type="page"/>
      </w:r>
    </w:p>
    <w:p>
      <w:pPr>
        <w:pStyle w:val="Normal"/>
        <w:jc w:val="both"/>
        <w:rPr>
          <w:sz w:val="28"/>
          <w:szCs w:val="28"/>
        </w:rPr>
      </w:pPr>
      <w:r>
        <w:rPr>
          <w:sz w:val="28"/>
          <w:szCs w:val="28"/>
        </w:rPr>
        <w:t xml:space="preserve">образцы одногеройной повести. Но такое содержание могло быть воплощено не в тех формах, которые избрал писатель в "Наташе" и "Копытьеве", а в произведениях, восходящих к построениям романного типа. Это бы совпадало с основными направлениями жанрового развития русской повести. Несоответствие содержания и выбранной формы стало одним из существенных факторов, затрудняющих работу над повестью "Наташа", которая была основана на достоверном материале и по сути, вполне соответствовала особенностям таланта Аксакова-художника. Писатель  оставался в рамках своей литературной эпохи, хотя и ощущал основные тенденции жанрового развития русской повести в новых общественно-литературных условиях. </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 Г. Симонова</w:t>
      </w:r>
    </w:p>
    <w:p>
      <w:pPr>
        <w:pStyle w:val="Normal"/>
        <w:ind w:firstLine="720"/>
        <w:jc w:val="right"/>
        <w:rPr>
          <w:sz w:val="28"/>
          <w:szCs w:val="28"/>
        </w:rPr>
      </w:pPr>
      <w:r>
        <w:rPr>
          <w:sz w:val="28"/>
          <w:szCs w:val="28"/>
        </w:rPr>
        <w:t>(Гродно)</w:t>
      </w:r>
    </w:p>
    <w:p>
      <w:pPr>
        <w:pStyle w:val="Normal"/>
        <w:ind w:firstLine="720"/>
        <w:jc w:val="right"/>
        <w:rPr>
          <w:sz w:val="28"/>
          <w:szCs w:val="28"/>
        </w:rPr>
      </w:pPr>
      <w:r>
        <w:rPr>
          <w:sz w:val="28"/>
          <w:szCs w:val="28"/>
        </w:rPr>
      </w:r>
    </w:p>
    <w:p>
      <w:pPr>
        <w:pStyle w:val="Normal"/>
        <w:jc w:val="center"/>
        <w:rPr/>
      </w:pPr>
      <w:r>
        <w:rPr>
          <w:b/>
          <w:sz w:val="28"/>
          <w:szCs w:val="28"/>
        </w:rPr>
        <w:t>ЛИТЕРАТУРНЫЕ ПОРТРЕТЫ С. Т. АКСАКО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Творчество С. Т. Аксакова документально в своей основе. Подлинное реальное, бывшее служит исходным матер алом его произведений. "…У меня нет свободного творчества. . . , я могу писать только стоя на почве действительности, идя за нитью истинного события" , - признавался он в одном из писем к публицисту и критику М. Ф. Де Пуле. Мемуарно-автобиографическая проза Аксакова включает в себя ряд литературных портретов известных деятелей русского искусства – писателей, актеров /"История моего знакомства с Гоголем", "Письмо к друзьям Гоголя", "Несколько слов о биографии Гоголя", "Биография Михаила Николаевича Загоскина", "Несколько слов о Щепкине", "Воспоминание об Александре Семеновиче Шишкове", "Знакомство о Державиным", "Литературные и театральные воспоминания" и др. /. </w:t>
      </w:r>
    </w:p>
    <w:p>
      <w:pPr>
        <w:pStyle w:val="Normal"/>
        <w:ind w:firstLine="720"/>
        <w:jc w:val="both"/>
        <w:rPr>
          <w:sz w:val="28"/>
          <w:szCs w:val="28"/>
        </w:rPr>
      </w:pPr>
      <w:r>
        <w:rPr>
          <w:sz w:val="28"/>
          <w:szCs w:val="28"/>
        </w:rPr>
        <w:t xml:space="preserve">Литературный портрет имеет характерные устойчивые особенности, которые всегда проявляются в нем независимо от творческой манеры повествователя и задач повествования. Литературный портрет призван создать представление о нравственном облике, творческих возможностях изображаемого лица, рассказать о некоторых сторонах его биографии, как частного свойства, так и общественно значимого характера. В литературном портрете содержится оценка, прямая или опосредованная, деятельности человека, ставшего объектом изображения. Авторское восприятие героя носит ярко выраженный личностный характер, поэтому каждый литературный портрет является одним из вариантов возможного представления о конкретной индивидууме. </w:t>
      </w:r>
      <w:r>
        <w:br w:type="page"/>
      </w:r>
    </w:p>
    <w:p>
      <w:pPr>
        <w:pStyle w:val="Normal"/>
        <w:ind w:firstLine="720"/>
        <w:jc w:val="both"/>
        <w:rPr/>
      </w:pPr>
      <w:r>
        <w:rPr>
          <w:sz w:val="28"/>
          <w:szCs w:val="28"/>
        </w:rPr>
        <w:t>Литературные портреты Аксакова не одинаковы по форме воплощения жизенного материала. Среди них можно выделить повествования мемуарного характера /"История моего знакомства с Гоголем", "Знакомство с Державиным"/, некрологи /"Воспоминание о Михаиле Николаевиче Загоскине, "Письма к друзьям Гоголя"/, юбилейные статьи /"Несколько слов о М.С. Щепкине"/, биографический очерк /"Биография Михаила Николаевича Загоскина"/, биографические зарисовки в "Литературных и ах воспоминаниях".</w:t>
      </w:r>
    </w:p>
    <w:p>
      <w:pPr>
        <w:pStyle w:val="Normal"/>
        <w:ind w:firstLine="720"/>
        <w:jc w:val="both"/>
        <w:rPr>
          <w:sz w:val="28"/>
          <w:szCs w:val="28"/>
        </w:rPr>
      </w:pPr>
      <w:r>
        <w:rPr>
          <w:sz w:val="28"/>
          <w:szCs w:val="28"/>
        </w:rPr>
        <w:t>Избранная форма рассказа во многом определяет характер повествования, принципы отбора фактов, эмоциональный тон, приемы изображения героя. Так, мемуарно-автобиографические воспоминания отличаются присущей Аксакову обстоятельностью, пристальным вниманием к любому, на первый взгляд, малозначащему факту, в них иногда вводится переписка действующих лиц, сопровождаемая комментариями автора /"История моего знакомства с Гоголем"/. Некрологам о Гоголе, Загоскине свойственна лапидарность. Мысль и описание в них развиваются сжато, отмечаются основные, важные, с точки зрения автора, черты этих людей, раскрывается значение их литературной деятельности.</w:t>
      </w:r>
    </w:p>
    <w:p>
      <w:pPr>
        <w:pStyle w:val="Normal"/>
        <w:ind w:firstLine="720"/>
        <w:jc w:val="both"/>
        <w:rPr/>
      </w:pPr>
      <w:r>
        <w:rPr>
          <w:sz w:val="28"/>
          <w:szCs w:val="28"/>
        </w:rPr>
        <w:t>Живой облик выдающегося человека, его своеобразие, обаяние воссоздаются с помощью определенных средств: портрет, взаимоотношения с окружающими, изложение биографических фактов, включение документальных источников, отражение суждений, взглядов изображаемого лица, отбор характерных деталей, позволяющих показать особенности людей и обстоятельства их жизни.</w:t>
      </w:r>
    </w:p>
    <w:p>
      <w:pPr>
        <w:pStyle w:val="Normal"/>
        <w:ind w:firstLine="720"/>
        <w:jc w:val="both"/>
        <w:rPr>
          <w:sz w:val="28"/>
          <w:szCs w:val="28"/>
        </w:rPr>
      </w:pPr>
      <w:r>
        <w:rPr>
          <w:sz w:val="28"/>
          <w:szCs w:val="28"/>
        </w:rPr>
        <w:t>Литературные портреты Аксакова ярко индивидуализированы. Гоголь, Державин, Загоскин, Шишков, Щепкин изображены так, что возникает ощущение неповторимости, уникальности каждого из них. "Гоголя как человека знали весьма немногие. Даже с друзьями своими он не был вполне или, лучше сказать, всегда откровенен", - /</w:t>
      </w:r>
      <w:r>
        <w:rPr>
          <w:sz w:val="28"/>
          <w:szCs w:val="28"/>
          <w:lang w:val="en-US"/>
        </w:rPr>
        <w:t>III</w:t>
      </w:r>
      <w:r>
        <w:rPr>
          <w:sz w:val="28"/>
          <w:szCs w:val="28"/>
        </w:rPr>
        <w:t xml:space="preserve">,379/ отмечает Аксаков. Он приподнимает покров тайны над личностью великого писателя, делая его более понятным и близким для тех, кому не довелось приобщится к факту земного бытия гения. Писатель отмечает динамику внешнего и духовного облика Гоголя, показывает его сложный мучительный путь к постижению истины, многогранность характера, поворачивающегося к окружающим разными, порой исключающими друг друга сторонами. Сюжетной канвой созданного им мемуарного портрета служит последовательное течение жизни, определяемое встречами, беседами, перепиской с Гоголем. </w:t>
      </w:r>
    </w:p>
    <w:p>
      <w:pPr>
        <w:pStyle w:val="Normal"/>
        <w:ind w:firstLine="720"/>
        <w:jc w:val="both"/>
        <w:rPr/>
      </w:pPr>
      <w:r>
        <w:rPr>
          <w:sz w:val="28"/>
          <w:szCs w:val="28"/>
        </w:rPr>
        <w:t>Аксаков прекрасно сознает масштабы личности и общественную значимость деятельности великих людей. Их мелкие человеческие слабости</w:t>
      </w:r>
      <w:r>
        <w:br w:type="page"/>
      </w:r>
    </w:p>
    <w:p>
      <w:pPr>
        <w:pStyle w:val="Normal"/>
        <w:jc w:val="both"/>
        <w:rPr/>
      </w:pPr>
      <w:r>
        <w:rPr>
          <w:sz w:val="28"/>
          <w:szCs w:val="28"/>
        </w:rPr>
        <w:t>не в состоянии поколебать восторженно уважительного отношения к ним, будь то житейская беспомощность Гоголя /при полной уверенности в собственной практичности/, неровность его поведения или чрезмерное пристрастие Державина к слушанию собственных трагедий в исполнении его молодого поклонника.</w:t>
      </w:r>
    </w:p>
    <w:p>
      <w:pPr>
        <w:pStyle w:val="Normal"/>
        <w:ind w:firstLine="720"/>
        <w:jc w:val="both"/>
        <w:rPr>
          <w:sz w:val="28"/>
          <w:szCs w:val="28"/>
        </w:rPr>
      </w:pPr>
      <w:r>
        <w:rPr>
          <w:sz w:val="28"/>
          <w:szCs w:val="28"/>
        </w:rPr>
        <w:t>Писатель не всегда отражает жизненный путь известного человек полностью /например, Державин показан на склоне лет, когда иссякла творческая сила поэта, а сам он стел несозвучен изменившемуся времени/, однако в любом случае рассказ о художнике проецируется на всю биографию, ибо только так можно постичь истинное значение им  сделанного.</w:t>
      </w:r>
    </w:p>
    <w:p>
      <w:pPr>
        <w:pStyle w:val="Normal"/>
        <w:ind w:firstLine="720"/>
        <w:jc w:val="both"/>
        <w:rPr/>
      </w:pPr>
      <w:r>
        <w:rPr>
          <w:sz w:val="28"/>
          <w:szCs w:val="28"/>
        </w:rPr>
        <w:t>Аксаков пытается выявить доминантные черты тех, о ком пишет, обозначить главное, существенное, что составляет основу изображаемых характеров. Наделенные разными человеческими свойствами е герои похожи в том, что они "художники по призванию, пламенно, тревожно любящие свое дело" /Ш, 438/, Любовь к искусству, самоотверженное служение ему позволяют о максимальной полнотой реализовать свой талант в творчестве. Эта мысль отчетливо прослеживается в статье о К.Щепкине. Великий актер, сыгравший множество ролей, час в незначительных по художественному уровню пьесах, сумел каждую них сделать запоминающейся, неповторимой благодаря исключительной увлеченности делом и колоссальному трудолюбию. Ум и талант Щелки дают возможность расширить сложившийся диапазон комедийного актера, наполнив роли драматическим подтекстом. Все это возвышает Щепкина как художника и гражданина. "Если мы признаем за истину, что воспитание, усовершенствование в себе природного дара есть общественная заслуга, то не должны ли мы признать, что Щепкин оказал та кую заслугу русскому обществу?" /Ш. 446/.</w:t>
      </w:r>
    </w:p>
    <w:p>
      <w:pPr>
        <w:pStyle w:val="Normal"/>
        <w:ind w:firstLine="720"/>
        <w:jc w:val="both"/>
        <w:rPr/>
      </w:pPr>
      <w:r>
        <w:rPr>
          <w:sz w:val="28"/>
          <w:szCs w:val="28"/>
        </w:rPr>
        <w:t>В литературных портретах Аксакова наряду с его знаменитыми современниками проступает обаятельный образ самого автора, проникну того сердечном расположением к людям, деликатного, стремящегося понять тех, с кем сводила его судьба, увидеть глубинный смысл обстоятельств и характеров. Присущий Аксакову такт позволяет ему выдерживать верный в каждом конкретном случае тон повествования. Спокойное течение рассказа, юмористическая окраска отдельных эпизодов, горестная скорбь, серьезная аналитичность в совокупности дают необходимое представление об изобретаемом.</w:t>
      </w:r>
    </w:p>
    <w:p>
      <w:pPr>
        <w:pStyle w:val="Normal"/>
        <w:ind w:firstLine="720"/>
        <w:jc w:val="both"/>
        <w:rPr>
          <w:sz w:val="28"/>
          <w:szCs w:val="28"/>
        </w:rPr>
      </w:pPr>
      <w:r>
        <w:rPr>
          <w:sz w:val="28"/>
          <w:szCs w:val="28"/>
        </w:rPr>
        <w:t xml:space="preserve">Литературные портреты Аксакова - результат работы зрелого, сложившегося мастера. Непритязательные, безыскусные по форме, они обнаруживают тонкое умение создавать посредовом художественного слова запоминающиеся, верные оригинальные образы. Продолжая традиции русской биографической прозы, литературные портреты Аксакова вносят свой вклад в ее дальнейшее развитие. </w:t>
      </w:r>
    </w:p>
    <w:p>
      <w:pPr>
        <w:pStyle w:val="Normal"/>
        <w:ind w:firstLine="720"/>
        <w:jc w:val="both"/>
        <w:rPr>
          <w:sz w:val="28"/>
          <w:szCs w:val="28"/>
        </w:rPr>
      </w:pPr>
      <w:r>
        <w:rPr>
          <w:sz w:val="28"/>
          <w:szCs w:val="28"/>
        </w:rPr>
        <w:t>____________</w:t>
      </w:r>
    </w:p>
    <w:p>
      <w:pPr>
        <w:pStyle w:val="Normal"/>
        <w:ind w:firstLine="720"/>
        <w:jc w:val="both"/>
        <w:rPr/>
      </w:pPr>
      <w:r>
        <w:rPr>
          <w:sz w:val="28"/>
          <w:szCs w:val="28"/>
        </w:rPr>
        <w:t>1 Цит. по изд.: Машинский С. Об Аксакове и его трилогии // Аксаков С. Семейная хроника. Детские годы Багрова-внука. Воспоминания. - М., 1973. - С.7.</w:t>
      </w:r>
    </w:p>
    <w:p>
      <w:pPr>
        <w:pStyle w:val="Normal"/>
        <w:ind w:firstLine="720"/>
        <w:jc w:val="both"/>
        <w:rPr/>
      </w:pPr>
      <w:r>
        <w:rPr>
          <w:sz w:val="28"/>
          <w:szCs w:val="28"/>
        </w:rPr>
        <w:t>2 Здесь и далее цит. по изд.: Аксаков С. Собр. соч. в 3-х томах. - М., 1986, - с указанием тома и страниц в тексте.</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Т.А.Гавриленко</w:t>
      </w:r>
    </w:p>
    <w:p>
      <w:pPr>
        <w:pStyle w:val="Normal"/>
        <w:ind w:firstLine="720"/>
        <w:jc w:val="right"/>
        <w:rPr>
          <w:b/>
          <w:b/>
          <w:sz w:val="28"/>
          <w:szCs w:val="28"/>
        </w:rPr>
      </w:pPr>
      <w:r>
        <w:rPr>
          <w:b/>
          <w:sz w:val="28"/>
          <w:szCs w:val="28"/>
        </w:rPr>
        <w:t>(Уссурийск)</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ПРОИЗВЕДЕНИЯ С.Т.АКСАКОВА</w:t>
        <w:br/>
        <w:t>О ПРИРОДЕ И ПОЭЗИЯ А.Н.МАЙКСВА</w:t>
      </w:r>
    </w:p>
    <w:p>
      <w:pPr>
        <w:pStyle w:val="Normal"/>
        <w:jc w:val="center"/>
        <w:rPr>
          <w:b/>
          <w:b/>
          <w:sz w:val="28"/>
          <w:szCs w:val="28"/>
        </w:rPr>
      </w:pPr>
      <w:r>
        <w:rPr>
          <w:b/>
          <w:sz w:val="28"/>
          <w:szCs w:val="28"/>
        </w:rPr>
      </w:r>
    </w:p>
    <w:p>
      <w:pPr>
        <w:pStyle w:val="Normal"/>
        <w:ind w:firstLine="720"/>
        <w:jc w:val="both"/>
        <w:rPr/>
      </w:pPr>
      <w:r>
        <w:rPr>
          <w:sz w:val="28"/>
          <w:szCs w:val="28"/>
        </w:rPr>
        <w:t>Проблема идейно-эстетического влияния творчества С.Т.Аксакова литературный процесс XIX века, бесспорно, представляющая интерес ещё не исследована во всей её полноте. В этом обширном, многоаспектном вопросе есть направления, практически вовсе обойденные вниманием литературоведов. К их числу можно отнести, к примеру, такую линию: охотничьи сочинения С.Т.Аксакова и лирико-очерковые в поэзии Аполлона Майкова.</w:t>
      </w:r>
    </w:p>
    <w:p>
      <w:pPr>
        <w:pStyle w:val="Normal"/>
        <w:ind w:firstLine="720"/>
        <w:jc w:val="both"/>
        <w:rPr/>
      </w:pPr>
      <w:r>
        <w:rPr>
          <w:sz w:val="28"/>
          <w:szCs w:val="28"/>
        </w:rPr>
        <w:t>Об уникальности охотничьей трилогии С.Т.Аксакова написано много, и наиболее существенное, составляющее новаторскую суть этих произведений, со всей определённостью сформулировано. Непреходящей заслугой писателя является, что, работая в русле задач, выдвинутых "натуральной школой", свой замечательный талант С.Т.Аксаков посвятил живой природе, сделав её главным героем своих произведений и рассказав о ней с подлинным интересом, симпатией и сочувствием. Тем самым были заложены основы русской пейзажной художественной документалистики. С.Т.Аксаков решил сразу две задачи: созданное им является основанным на собственном опыте богатейшим источником сведений о природе, по полноте и обстоятельности непревзойдённым, но одновременно охотничья трилогия обладает всеми достоинствами художественного произведения самого высокого уровня, ибо здесь воплотилась личность писателя, его человеческая позиция, его гуманизм, видение и тонкое понимание природы и, наконец, его словесное мастерство.</w:t>
      </w:r>
    </w:p>
    <w:p>
      <w:pPr>
        <w:pStyle w:val="Normal"/>
        <w:ind w:firstLine="720"/>
        <w:jc w:val="both"/>
        <w:rPr>
          <w:sz w:val="28"/>
          <w:szCs w:val="28"/>
        </w:rPr>
      </w:pPr>
      <w:r>
        <w:rPr>
          <w:sz w:val="28"/>
          <w:szCs w:val="28"/>
        </w:rPr>
        <w:t>Поэт А.Н.Майков - один из тех входящих в литературное окружение</w:t>
      </w:r>
      <w:r>
        <w:br w:type="page"/>
      </w:r>
    </w:p>
    <w:p>
      <w:pPr>
        <w:pStyle w:val="Normal"/>
        <w:jc w:val="both"/>
        <w:rPr/>
      </w:pPr>
      <w:r>
        <w:rPr>
          <w:sz w:val="28"/>
          <w:szCs w:val="28"/>
        </w:rPr>
        <w:t>С. Т. Аксакова, кому были особенно близки аксаковские представления о природе. Значительная разница в возрасте не мешала сближению писателей. Их литературное творчество подтверждает эту близость. У С. Т. Аксакова есть стихотворение "17 октября /А. Н. Майкову/", а первым в списке тех, кому освящает Майков стихотворение "Рыбная ловля" стоит Аксаков. Сопоставление всего написанного о природе Аксаковым и Майковым позволяет заметить сходство мыслей, точек зрения, поэтических образов. В стихотворном послании Аксакова к М. А. Дмитриеву есть такие строки:</w:t>
      </w:r>
    </w:p>
    <w:p>
      <w:pPr>
        <w:pStyle w:val="Normal"/>
        <w:ind w:firstLine="720"/>
        <w:jc w:val="both"/>
        <w:rPr>
          <w:sz w:val="28"/>
          <w:szCs w:val="28"/>
        </w:rPr>
      </w:pPr>
      <w:r>
        <w:rPr>
          <w:sz w:val="28"/>
          <w:szCs w:val="28"/>
        </w:rPr>
        <w:t xml:space="preserve">Ухожу я в мир природы, </w:t>
        <w:tab/>
        <w:t xml:space="preserve">. </w:t>
      </w:r>
    </w:p>
    <w:p>
      <w:pPr>
        <w:pStyle w:val="Normal"/>
        <w:ind w:firstLine="720"/>
        <w:jc w:val="both"/>
        <w:rPr/>
      </w:pPr>
      <w:r>
        <w:rPr>
          <w:sz w:val="28"/>
          <w:szCs w:val="28"/>
        </w:rPr>
        <w:t>В мир спокойствия, свободы,</w:t>
      </w:r>
    </w:p>
    <w:p>
      <w:pPr>
        <w:pStyle w:val="Normal"/>
        <w:ind w:firstLine="720"/>
        <w:jc w:val="both"/>
        <w:rPr/>
      </w:pPr>
      <w:r>
        <w:rPr>
          <w:sz w:val="28"/>
          <w:szCs w:val="28"/>
        </w:rPr>
        <w:t>В царство рыб и куликов,</w:t>
      </w:r>
    </w:p>
    <w:p>
      <w:pPr>
        <w:pStyle w:val="Normal"/>
        <w:ind w:firstLine="720"/>
        <w:jc w:val="both"/>
        <w:rPr>
          <w:sz w:val="28"/>
          <w:szCs w:val="28"/>
        </w:rPr>
      </w:pPr>
      <w:r>
        <w:rPr>
          <w:sz w:val="28"/>
          <w:szCs w:val="28"/>
        </w:rPr>
        <w:t xml:space="preserve">На свои родные воды,  </w:t>
      </w:r>
    </w:p>
    <w:p>
      <w:pPr>
        <w:pStyle w:val="Normal"/>
        <w:ind w:firstLine="720"/>
        <w:jc w:val="both"/>
        <w:rPr/>
      </w:pPr>
      <w:r>
        <w:rPr>
          <w:sz w:val="28"/>
          <w:szCs w:val="28"/>
        </w:rPr>
        <w:t>На простор степных лугов. . .</w:t>
      </w:r>
    </w:p>
    <w:p>
      <w:pPr>
        <w:pStyle w:val="Normal"/>
        <w:jc w:val="both"/>
        <w:rPr/>
      </w:pPr>
      <w:r>
        <w:rPr>
          <w:sz w:val="28"/>
          <w:szCs w:val="28"/>
        </w:rPr>
        <w:t>У Майкова, пишущего в "Рыбной ловле" о своей музе, которая выбирает источником поэтического вдохновения природу, находим родственный аксаковскому образ:</w:t>
      </w:r>
    </w:p>
    <w:p>
      <w:pPr>
        <w:pStyle w:val="Normal"/>
        <w:ind w:firstLine="720"/>
        <w:jc w:val="both"/>
        <w:rPr/>
      </w:pPr>
      <w:r>
        <w:rPr>
          <w:sz w:val="28"/>
          <w:szCs w:val="28"/>
        </w:rPr>
        <w:t xml:space="preserve">Да просветлён тобой, душа, как часть природы, </w:t>
      </w:r>
    </w:p>
    <w:p>
      <w:pPr>
        <w:pStyle w:val="Normal"/>
        <w:ind w:firstLine="720"/>
        <w:jc w:val="both"/>
        <w:rPr/>
      </w:pPr>
      <w:r>
        <w:rPr>
          <w:sz w:val="28"/>
          <w:szCs w:val="28"/>
        </w:rPr>
        <w:t xml:space="preserve">Исполнюсь мощью я и счастьем той свободы, </w:t>
      </w:r>
    </w:p>
    <w:p>
      <w:pPr>
        <w:pStyle w:val="Normal"/>
        <w:ind w:firstLine="720"/>
        <w:jc w:val="both"/>
        <w:rPr>
          <w:sz w:val="28"/>
          <w:szCs w:val="28"/>
        </w:rPr>
      </w:pPr>
      <w:r>
        <w:rPr>
          <w:sz w:val="28"/>
          <w:szCs w:val="28"/>
        </w:rPr>
        <w:t xml:space="preserve">В которой праотец народов, дни катя </w:t>
      </w:r>
    </w:p>
    <w:p>
      <w:pPr>
        <w:pStyle w:val="Normal"/>
        <w:ind w:firstLine="720"/>
        <w:jc w:val="both"/>
        <w:rPr/>
      </w:pPr>
      <w:r>
        <w:rPr>
          <w:sz w:val="28"/>
          <w:szCs w:val="28"/>
        </w:rPr>
        <w:t xml:space="preserve">К сребристой старости, был весел, как дитя! </w:t>
      </w:r>
    </w:p>
    <w:p>
      <w:pPr>
        <w:pStyle w:val="Normal"/>
        <w:jc w:val="both"/>
        <w:rPr/>
      </w:pPr>
      <w:r>
        <w:rPr>
          <w:sz w:val="28"/>
          <w:szCs w:val="28"/>
        </w:rPr>
        <w:t>Есть у Аксакова любопытная формула-словосочетание - "чувство природы", как нельзя более точно определяющая одухотворённое отношение писателя к любимому им предмету. Характерно, что эти же слова употребляемы и Майковым. Так, в письме поэта у Флоренции /февраль I860 года/ находим: "Чувство природы, возбуждаемое в нас её созданием, везде одно - и в болотистых окрестностях Петербурга, и где угодно. У нас в русской природе это чувство живее и непосредственнее. . . " . Объединяет писателей также волновавшая их мысль о том, что бездумно относящийся к природе человек причиняет ей непоправимое зло. Об этом - негодующий монолог Аксакова в "Записках ружейного охотника", который начинается словами: "Я никогда не мог равнодушно видеть не только вырубленной рощи, но даже падания одного больного подрубленного дерева. . . Горестным чувством проникнуто и стихотворение Аксакова "Плач духа березы". Оно невольно отсылает нас и к картине вырубки леса из поэмы Н. А. Некрасова "Caша", и к стихотворений Майковы "В лесу". И хотя в последнем вошедший в лес человек ничего не погубил, переданная при этом картина тревоги и настороженности, с которыми встречает его героя лесной мир, - не что иное, как слово в защиту свершающейся здесь жизни и предубеждение об особо бережном к ней отношении.</w:t>
      </w:r>
      <w:r>
        <w:br w:type="page"/>
      </w:r>
    </w:p>
    <w:p>
      <w:pPr>
        <w:pStyle w:val="Normal"/>
        <w:ind w:firstLine="720"/>
        <w:jc w:val="both"/>
        <w:rPr/>
      </w:pPr>
      <w:r>
        <w:rPr>
          <w:sz w:val="28"/>
          <w:szCs w:val="28"/>
        </w:rPr>
        <w:t>и  предупреждение об особо бережном к ней отношении.</w:t>
      </w:r>
    </w:p>
    <w:p>
      <w:pPr>
        <w:pStyle w:val="Normal"/>
        <w:ind w:firstLine="720"/>
        <w:jc w:val="both"/>
        <w:rPr/>
      </w:pPr>
      <w:r>
        <w:rPr>
          <w:sz w:val="28"/>
          <w:szCs w:val="28"/>
        </w:rPr>
        <w:t>Родственны по тематике и по духу "Записки об уженье рыбы" Аксакова и "Рыбная ловля" Майкова. Во вступительной части к "Запискам," Аксаков упоминает тех, кто не понимает увлечения рыбной ловлей, одни из них - " ... люди, которые, по несчастию, родились безвыездно в городе, под влиянием искусственных понятий и направлений, никогда не живали в деревне..." . О них же пишет и поэт:</w:t>
      </w:r>
    </w:p>
    <w:p>
      <w:pPr>
        <w:pStyle w:val="Normal"/>
        <w:ind w:firstLine="720"/>
        <w:jc w:val="both"/>
        <w:rPr>
          <w:sz w:val="28"/>
          <w:szCs w:val="28"/>
        </w:rPr>
      </w:pPr>
      <w:r>
        <w:rPr>
          <w:sz w:val="28"/>
          <w:szCs w:val="28"/>
        </w:rPr>
        <w:t>Но близкие мои - увы! - всё горожане…</w:t>
      </w:r>
    </w:p>
    <w:p>
      <w:pPr>
        <w:pStyle w:val="Normal"/>
        <w:ind w:firstLine="720"/>
        <w:jc w:val="both"/>
        <w:rPr/>
      </w:pPr>
      <w:r>
        <w:rPr>
          <w:sz w:val="28"/>
          <w:szCs w:val="28"/>
        </w:rPr>
        <w:t>И странствовать в лесу, поднявшиеся с зарёй,</w:t>
      </w:r>
    </w:p>
    <w:p>
      <w:pPr>
        <w:pStyle w:val="Normal"/>
        <w:ind w:firstLine="720"/>
        <w:jc w:val="both"/>
        <w:rPr/>
      </w:pPr>
      <w:r>
        <w:rPr>
          <w:sz w:val="28"/>
          <w:szCs w:val="28"/>
        </w:rPr>
        <w:t>Иль в лодке осенью сидеть в сыром тумане,</w:t>
      </w:r>
    </w:p>
    <w:p>
      <w:pPr>
        <w:pStyle w:val="Normal"/>
        <w:ind w:firstLine="720"/>
        <w:jc w:val="both"/>
        <w:rPr>
          <w:sz w:val="28"/>
          <w:szCs w:val="28"/>
        </w:rPr>
      </w:pPr>
      <w:r>
        <w:rPr>
          <w:sz w:val="28"/>
          <w:szCs w:val="28"/>
        </w:rPr>
        <w:t>Иль мокнуть на дожде, иль печься в летний зной -</w:t>
      </w:r>
    </w:p>
    <w:p>
      <w:pPr>
        <w:pStyle w:val="Normal"/>
        <w:ind w:firstLine="720"/>
        <w:jc w:val="both"/>
        <w:rPr>
          <w:sz w:val="28"/>
          <w:szCs w:val="28"/>
        </w:rPr>
      </w:pPr>
      <w:r>
        <w:rPr>
          <w:sz w:val="28"/>
          <w:szCs w:val="28"/>
        </w:rPr>
        <w:t xml:space="preserve">Им дико кажется... </w:t>
      </w:r>
    </w:p>
    <w:p>
      <w:pPr>
        <w:pStyle w:val="Normal"/>
        <w:ind w:firstLine="720"/>
        <w:jc w:val="both"/>
        <w:rPr/>
      </w:pPr>
      <w:r>
        <w:rPr>
          <w:sz w:val="28"/>
          <w:szCs w:val="28"/>
        </w:rPr>
        <w:t>оба писателя поместили в свои произведения строки о жарком летнем полдне. Названный эпизод у Аксакова - один из наиболее ярких по насыщенности лирическим чувством. А исполненный юмора  поэтический рассказ Майкова о противоборстве со щукой как бы перекликается с небольшим эпизодом из главы "Щука" аксаковских "Записок". У Аксакова: "... только что я положил удилище на траву и стал развивать другую удочку, как наплавок исчез, и я едва успел схватить удилище; вынимаю - поводок перегрызен; я знал, что это щука, и сейчас закинул другую удочку...". И у Майкова:</w:t>
      </w:r>
    </w:p>
    <w:p>
      <w:pPr>
        <w:pStyle w:val="Normal"/>
        <w:ind w:firstLine="720"/>
        <w:jc w:val="both"/>
        <w:rPr/>
      </w:pPr>
      <w:r>
        <w:rPr>
          <w:sz w:val="28"/>
          <w:szCs w:val="28"/>
        </w:rPr>
        <w:t>Взвилась, моя леса, свистя над головою...</w:t>
      </w:r>
    </w:p>
    <w:p>
      <w:pPr>
        <w:pStyle w:val="Normal"/>
        <w:ind w:firstLine="720"/>
        <w:jc w:val="both"/>
        <w:rPr>
          <w:sz w:val="28"/>
          <w:szCs w:val="28"/>
        </w:rPr>
      </w:pPr>
      <w:r>
        <w:rPr>
          <w:sz w:val="28"/>
          <w:szCs w:val="28"/>
        </w:rPr>
        <w:t>Обгрызла!.. Господи!.. Но, зная норов щук,</w:t>
      </w:r>
    </w:p>
    <w:p>
      <w:pPr>
        <w:pStyle w:val="Normal"/>
        <w:ind w:firstLine="720"/>
        <w:jc w:val="both"/>
        <w:rPr>
          <w:sz w:val="28"/>
          <w:szCs w:val="28"/>
        </w:rPr>
      </w:pPr>
      <w:r>
        <w:rPr>
          <w:sz w:val="28"/>
          <w:szCs w:val="28"/>
        </w:rPr>
        <w:t>Другую удочку за тою же травою</w:t>
      </w:r>
    </w:p>
    <w:p>
      <w:pPr>
        <w:pStyle w:val="Normal"/>
        <w:ind w:firstLine="720"/>
        <w:jc w:val="both"/>
        <w:rPr>
          <w:sz w:val="28"/>
          <w:szCs w:val="28"/>
        </w:rPr>
      </w:pPr>
      <w:r>
        <w:rPr>
          <w:sz w:val="28"/>
          <w:szCs w:val="28"/>
        </w:rPr>
        <w:t>Тихонько завожу и жду едва дыша...</w:t>
      </w:r>
    </w:p>
    <w:p>
      <w:pPr>
        <w:pStyle w:val="Normal"/>
        <w:ind w:firstLine="720"/>
        <w:jc w:val="both"/>
        <w:rPr/>
      </w:pPr>
      <w:r>
        <w:rPr>
          <w:sz w:val="28"/>
          <w:szCs w:val="28"/>
        </w:rPr>
        <w:t>Примеры можно продолжить, но и приведённое убеждает в том, что в отношении к природе, в её восприятии и понимании Аксаков и Майков были единомышленниками. Не менее важно и то, что писателей сближает область художественной интерпретации общего для них предмета изображении. Казалось бы, восходящее к сентиментально-романтической установке восприятие природы, когда она видится не иначе, как некий идеальный, исполненный гармонии, мир, противопоставленный и суетной жизни городов, и душевной сумятице и неразберихе, и социальным конфликтам, должно было продиктовать хотя бы близкий традиционному набор приёмов и способов раскрытия темы. Но ничего подобного не происходит. С.М.Мяшинский едва ли не первым подчеркнул, что Аксаков "не умиляется красотами природы и не пытается потрясти ими читателя"   , а его "изображение природы - преимущественно тихой и умиротворенной - отличается свежестью и непосредственностью,</w:t>
      </w:r>
      <w:r>
        <w:br w:type="page"/>
      </w:r>
    </w:p>
    <w:p>
      <w:pPr>
        <w:pStyle w:val="Normal"/>
        <w:jc w:val="both"/>
        <w:rPr/>
      </w:pPr>
      <w:r>
        <w:rPr>
          <w:sz w:val="28"/>
          <w:szCs w:val="28"/>
        </w:rPr>
        <w:t>суровой и безыскусственной простотой"   , Именно эту традицию наследует и художественно воплощает Майков, постепенно отказываясь от эффекта романтического потрясения, экзотики, антологически-пасторальных картин, свойственных его раннему творчеству. Реалистическая описательная манера, раскрывающая увлечение поэта русской природой в её будничной скромной простоте, была освоена в одном из наиболее тонких и сложных видов словесного искусства - в лирике, в поэтической строке. Появляются пейзажные "очерки" лирического характера, в которых авторские эмоции не играют основной роли, предпочтение же отдаётся описанию, выполненному в духе "чувства объективности". Но и в "Рыбной ловле", и в стихотворении со столь непоэтичным названием "Болото" под пером поэта делаются на редкость привлекательными самые что ни на есть скромные, неприметные, ничем особенным не выделяющиеся предметы и явления живой природы. Также как порой у Аксакова, изображённое Майковым выглядит зримым, живо описным, изобилует точно выписанными деталями и тонкими подробностями. Конечно, то, что у Аксакова составило значительную часть его творческой судьбы, у Майкова - своего лишь тенденция. Но если в целом лирико-очерковый жанр в творчестве Майкова сложился под влиянием Некрасова и прозаиков-очеркистов демократической ориентации, то истоки пейзажно-очерковой лирики поэта, без сомнения, лежат в открытиях, сделанных С.Т. Аксаковым в его охотничьих сочинениях.</w:t>
      </w:r>
    </w:p>
    <w:p>
      <w:pPr>
        <w:pStyle w:val="Normal"/>
        <w:ind w:firstLine="720"/>
        <w:jc w:val="both"/>
        <w:rPr>
          <w:sz w:val="28"/>
          <w:szCs w:val="28"/>
        </w:rPr>
      </w:pPr>
      <w:r>
        <w:rPr>
          <w:sz w:val="28"/>
          <w:szCs w:val="28"/>
        </w:rPr>
        <w:t>_________</w:t>
      </w:r>
    </w:p>
    <w:p>
      <w:pPr>
        <w:pStyle w:val="Normal"/>
        <w:tabs>
          <w:tab w:val="clear" w:pos="708"/>
          <w:tab w:val="left" w:pos="900" w:leader="none"/>
        </w:tabs>
        <w:ind w:firstLine="720"/>
        <w:jc w:val="both"/>
        <w:rPr>
          <w:sz w:val="28"/>
          <w:szCs w:val="28"/>
        </w:rPr>
      </w:pPr>
      <w:r>
        <w:rPr>
          <w:sz w:val="28"/>
          <w:szCs w:val="28"/>
        </w:rPr>
        <w:t>1</w:t>
        <w:tab/>
        <w:t>Одна из наиболее обстоятельных работ - монография С.И.Машинско "С.Т.Аксаков". - M.: Художественная литература, 1973г.</w:t>
      </w:r>
    </w:p>
    <w:p>
      <w:pPr>
        <w:pStyle w:val="Normal"/>
        <w:tabs>
          <w:tab w:val="clear" w:pos="708"/>
          <w:tab w:val="left" w:pos="900" w:leader="none"/>
        </w:tabs>
        <w:ind w:firstLine="720"/>
        <w:jc w:val="both"/>
        <w:rPr>
          <w:sz w:val="28"/>
          <w:szCs w:val="28"/>
        </w:rPr>
      </w:pPr>
      <w:r>
        <w:rPr>
          <w:sz w:val="28"/>
          <w:szCs w:val="28"/>
        </w:rPr>
        <w:t>2</w:t>
        <w:tab/>
        <w:t>Аксаков С.Т. Собр.соч. в 4-х томах, т.III. - М.: Гослитиздат, 1956.</w:t>
      </w:r>
    </w:p>
    <w:p>
      <w:pPr>
        <w:pStyle w:val="Normal"/>
        <w:tabs>
          <w:tab w:val="clear" w:pos="708"/>
          <w:tab w:val="left" w:pos="900" w:leader="none"/>
        </w:tabs>
        <w:ind w:firstLine="720"/>
        <w:jc w:val="both"/>
        <w:rPr/>
      </w:pPr>
      <w:r>
        <w:rPr>
          <w:sz w:val="28"/>
          <w:szCs w:val="28"/>
        </w:rPr>
        <w:t>3</w:t>
        <w:tab/>
        <w:t>Майков А.Н. Соч. в 2-х томах, т.1. - M.: Правда, 1984, с.420.</w:t>
      </w:r>
    </w:p>
    <w:p>
      <w:pPr>
        <w:pStyle w:val="Normal"/>
        <w:tabs>
          <w:tab w:val="clear" w:pos="708"/>
          <w:tab w:val="left" w:pos="900" w:leader="none"/>
        </w:tabs>
        <w:ind w:firstLine="720"/>
        <w:jc w:val="both"/>
        <w:rPr/>
      </w:pPr>
      <w:r>
        <w:rPr>
          <w:sz w:val="28"/>
          <w:szCs w:val="28"/>
        </w:rPr>
        <w:t>4 Цитируется по следующей публикации: Овсянников Н.Н. А.Н.Майков как историк. - Журн. Мин-ва народн. просвещ., 1988, №8, с.491.</w:t>
      </w:r>
    </w:p>
    <w:p>
      <w:pPr>
        <w:pStyle w:val="Normal"/>
        <w:tabs>
          <w:tab w:val="clear" w:pos="708"/>
          <w:tab w:val="left" w:pos="900" w:leader="none"/>
        </w:tabs>
        <w:ind w:firstLine="720"/>
        <w:jc w:val="both"/>
        <w:rPr/>
      </w:pPr>
      <w:r>
        <w:rPr>
          <w:sz w:val="28"/>
          <w:szCs w:val="28"/>
        </w:rPr>
        <w:t>5 Аксаков С.Т. Указ.изд., т.1У, с.386.</w:t>
      </w:r>
    </w:p>
    <w:p>
      <w:pPr>
        <w:pStyle w:val="Normal"/>
        <w:ind w:firstLine="720"/>
        <w:jc w:val="both"/>
        <w:rPr>
          <w:sz w:val="28"/>
          <w:szCs w:val="28"/>
        </w:rPr>
      </w:pPr>
      <w:r>
        <w:rPr>
          <w:sz w:val="28"/>
          <w:szCs w:val="28"/>
        </w:rPr>
        <w:t xml:space="preserve">6 Аксаков С.Т. Записки ружейного охотника Оренбургской губернии. - М.: Советская Россия, 1987, с.21-22. </w:t>
      </w:r>
    </w:p>
    <w:p>
      <w:pPr>
        <w:pStyle w:val="Normal"/>
        <w:ind w:firstLine="720"/>
        <w:jc w:val="both"/>
        <w:rPr/>
      </w:pPr>
      <w:r>
        <w:rPr>
          <w:sz w:val="28"/>
          <w:szCs w:val="28"/>
        </w:rPr>
        <w:t>7 Майков А.Н. Указ. изд., т.1, с.416.</w:t>
      </w:r>
    </w:p>
    <w:p>
      <w:pPr>
        <w:pStyle w:val="Normal"/>
        <w:ind w:firstLine="720"/>
        <w:jc w:val="both"/>
        <w:rPr/>
      </w:pPr>
      <w:r>
        <w:rPr>
          <w:sz w:val="28"/>
          <w:szCs w:val="28"/>
        </w:rPr>
        <w:t>8 Аксаков С.Т. Записки ружейного охотника Оренбургской губернии. - М.: Советская Россия, 1987, с.119.</w:t>
      </w:r>
    </w:p>
    <w:p>
      <w:pPr>
        <w:pStyle w:val="Normal"/>
        <w:ind w:firstLine="720"/>
        <w:jc w:val="both"/>
        <w:rPr>
          <w:sz w:val="28"/>
          <w:szCs w:val="28"/>
        </w:rPr>
      </w:pPr>
      <w:r>
        <w:rPr>
          <w:sz w:val="28"/>
          <w:szCs w:val="28"/>
        </w:rPr>
        <w:t>9 Майков А.Н. Указ. изд., т.1, с.418.</w:t>
      </w:r>
    </w:p>
    <w:p>
      <w:pPr>
        <w:pStyle w:val="Normal"/>
        <w:ind w:firstLine="720"/>
        <w:jc w:val="both"/>
        <w:rPr>
          <w:sz w:val="28"/>
          <w:szCs w:val="28"/>
        </w:rPr>
      </w:pPr>
      <w:r>
        <w:rPr>
          <w:sz w:val="28"/>
          <w:szCs w:val="28"/>
        </w:rPr>
        <w:t>10Машинский С.И. С.Т.Аксаков - М.: Худ.лит., 1973, с.32.</w:t>
      </w:r>
    </w:p>
    <w:p>
      <w:pPr>
        <w:pStyle w:val="Normal"/>
        <w:ind w:firstLine="720"/>
        <w:jc w:val="both"/>
        <w:rPr/>
      </w:pPr>
      <w:r>
        <w:rPr>
          <w:sz w:val="28"/>
          <w:szCs w:val="28"/>
        </w:rPr>
        <w:t>11Там же, с.323.</w:t>
      </w:r>
      <w:r>
        <w:br w:type="page"/>
      </w:r>
    </w:p>
    <w:p>
      <w:pPr>
        <w:pStyle w:val="Normal"/>
        <w:ind w:firstLine="720"/>
        <w:jc w:val="right"/>
        <w:rPr>
          <w:b/>
          <w:b/>
          <w:sz w:val="28"/>
          <w:szCs w:val="28"/>
        </w:rPr>
      </w:pPr>
      <w:r>
        <w:rPr>
          <w:b/>
          <w:sz w:val="28"/>
          <w:szCs w:val="28"/>
        </w:rPr>
        <w:t>И. С. Жемчужный</w:t>
      </w:r>
    </w:p>
    <w:p>
      <w:pPr>
        <w:pStyle w:val="Normal"/>
        <w:ind w:firstLine="720"/>
        <w:jc w:val="right"/>
        <w:rPr>
          <w:b/>
          <w:b/>
          <w:sz w:val="28"/>
          <w:szCs w:val="28"/>
        </w:rPr>
      </w:pPr>
      <w:r>
        <w:rPr>
          <w:b/>
          <w:sz w:val="28"/>
          <w:szCs w:val="28"/>
        </w:rPr>
        <w:t>(Курок)</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С.Т. АКСАКОВ И М.С. ЩЕПКИН (К ИСТОРИИ ТВОРЧЕСКИХ ВЗАИМООТНОШЕНИЙ)</w:t>
      </w:r>
    </w:p>
    <w:p>
      <w:pPr>
        <w:pStyle w:val="Normal"/>
        <w:jc w:val="center"/>
        <w:rPr>
          <w:b/>
          <w:b/>
          <w:sz w:val="28"/>
          <w:szCs w:val="28"/>
        </w:rPr>
      </w:pPr>
      <w:r>
        <w:rPr>
          <w:b/>
          <w:sz w:val="28"/>
          <w:szCs w:val="28"/>
        </w:rPr>
      </w:r>
    </w:p>
    <w:p>
      <w:pPr>
        <w:pStyle w:val="Normal"/>
        <w:ind w:firstLine="720"/>
        <w:jc w:val="both"/>
        <w:rPr/>
      </w:pPr>
      <w:r>
        <w:rPr>
          <w:sz w:val="28"/>
          <w:szCs w:val="28"/>
        </w:rPr>
        <w:t>I. Исторической заслугой С.Т.Аксакова явилось то, что он был первым театральным критиком, сумевшим в борьбе за народный театр по достоинству оценить дарование М.С.Щепкина и смело вставшим на защиту его творчества от покушений со стороны реакции.</w:t>
      </w:r>
    </w:p>
    <w:p>
      <w:pPr>
        <w:pStyle w:val="Normal"/>
        <w:ind w:firstLine="720"/>
        <w:jc w:val="both"/>
        <w:rPr/>
      </w:pPr>
      <w:r>
        <w:rPr>
          <w:sz w:val="28"/>
          <w:szCs w:val="28"/>
        </w:rPr>
        <w:t>2.</w:t>
        <w:tab/>
        <w:t>Высоко ценя Щепкина как актера-реалиста, Аксаков много содействовал его успеху. В 1826 году Аксаков напечатал на страницах "Московского вестника" небольшую статью "Нечто об игре г-на Щепкина. По поводу замечаний "Северной пчелы", в которой впервые выступил в защиту этого актера. Двадцать семь лет спустя (1865 г.) Аксаков по случаю 50-летия сценической деятельности Щепкина опубликовал "Московских ведомостях" статью-речь "Несколько слов о Щепкине", в которой дал великолепную характеристику деятельности гениального артиста, а вместе с тем подвел как бы и некоторые итоги борьбы за щепкинское направление в русском театре.</w:t>
      </w:r>
    </w:p>
    <w:p>
      <w:pPr>
        <w:pStyle w:val="Normal"/>
        <w:ind w:firstLine="720"/>
        <w:jc w:val="both"/>
        <w:rPr/>
      </w:pPr>
      <w:r>
        <w:rPr>
          <w:sz w:val="28"/>
          <w:szCs w:val="28"/>
        </w:rPr>
        <w:t>3.</w:t>
        <w:tab/>
        <w:t>К концу 20-х годов имя Аксакова было уже хорошо известно в театральных кругах Москвы. Он слыл непререкаемым авторитетом в сценического искусства. Актеры прислушивались к его отзывам о спектакле, высоко ценили его мнение об их игре, обращались к нему за советами и помощью.</w:t>
      </w:r>
    </w:p>
    <w:p>
      <w:pPr>
        <w:pStyle w:val="Normal"/>
        <w:ind w:firstLine="720"/>
        <w:jc w:val="both"/>
        <w:rPr>
          <w:sz w:val="28"/>
          <w:szCs w:val="28"/>
        </w:rPr>
      </w:pPr>
      <w:r>
        <w:rPr>
          <w:sz w:val="28"/>
          <w:szCs w:val="28"/>
        </w:rPr>
        <w:t>4.</w:t>
        <w:tab/>
        <w:t>В это же время завязывается и личная дружба Аксакова с Щепкиным. "По его словам, - вспоминала А.Й. Шуберт, - он своим развитием обязан дому Аксаковых и рассказывал нам, как они (актеры) подтягивались, зная, что Сергей Тимофеевич в театре". О том, как Аксаков в качестве "умного и понимающего сцену театрала" помогал Щепкину и "много способствовал развитию природных способностей его ума", рассказывает в своих мемуарах и Н.И. Куликов. Иван Аксаков вспоминал, что Щепкин "был частым гостем" в их доме и что Молчанов и другие актеры приходили к Сергею Тимофеевичу" советоваться на счет своих ролей".</w:t>
      </w:r>
    </w:p>
    <w:p>
      <w:pPr>
        <w:pStyle w:val="Normal"/>
        <w:ind w:firstLine="720"/>
        <w:jc w:val="both"/>
        <w:rPr>
          <w:sz w:val="28"/>
          <w:szCs w:val="28"/>
        </w:rPr>
      </w:pPr>
      <w:r>
        <w:rPr>
          <w:sz w:val="28"/>
          <w:szCs w:val="28"/>
        </w:rPr>
        <w:t>5.</w:t>
        <w:tab/>
        <w:t>М.С.Щепкин - это целая полоса жизни С.Т.Аксакова. Встретились они в Малом театре, когда Щепкин с молодым задором стал смело ломать обветшавшие устои старого театра. В игре Щепкина Аксаков один из первых увидел начало нового, реалистического направления в театре, нечто принципиально важное для судеб русского сценического искусства</w:t>
      </w:r>
      <w:r>
        <w:br w:type="page"/>
      </w:r>
    </w:p>
    <w:p>
      <w:pPr>
        <w:pStyle w:val="Normal"/>
        <w:ind w:firstLine="720"/>
        <w:jc w:val="both"/>
        <w:rPr>
          <w:sz w:val="28"/>
          <w:szCs w:val="28"/>
        </w:rPr>
      </w:pPr>
      <w:r>
        <w:rPr>
          <w:sz w:val="28"/>
          <w:szCs w:val="28"/>
        </w:rPr>
        <w:t xml:space="preserve">Давая резкую отповедь пасквилю на Щепкина в булгаринокой "Севе не пчеле", Аксаков писал в связи о этим о глубоком равнодушии "так называемого лучшего круга публики" к отечественному театру. Именно здесь Аксаков видит причину того печатного факта, что искусство и талант Щепкина до сих пор по достоинству не оценены, Аксаков смело противопоставляет игру Щепкина тем "высоким" театральным канонам, которые превозносит "Северная пчела". Демократическое в своей основе искусство Щепкина враждебно "бонтону", способному еще разве восхищаться "сметными местами и сильным огнём". Между тем главное достоинство второго артиста - в верности натуре и в умении создавать характеры, Аксаков называет Щепкина "творцом характеров". </w:t>
      </w:r>
    </w:p>
    <w:p>
      <w:pPr>
        <w:pStyle w:val="Normal"/>
        <w:ind w:firstLine="720"/>
        <w:jc w:val="both"/>
        <w:rPr>
          <w:sz w:val="28"/>
          <w:szCs w:val="28"/>
        </w:rPr>
      </w:pPr>
      <w:r>
        <w:rPr>
          <w:sz w:val="28"/>
          <w:szCs w:val="28"/>
        </w:rPr>
        <w:t xml:space="preserve">6. </w:t>
        <w:tab/>
        <w:t xml:space="preserve">В своих взглядах на театр Аксаков выражал позиции, близкие к гоголевскому направлению в русской литературе, был поборником сценического реализма, искусства глубоких чувств и душевной правды. Высоко ценил творчество М. С. Щепкина и П. С. Мочалова, в которых идел крупнейших национальных актеров, выразителей демократического направления в русской литературе. </w:t>
      </w:r>
    </w:p>
    <w:p>
      <w:pPr>
        <w:pStyle w:val="Normal"/>
        <w:ind w:firstLine="720"/>
        <w:jc w:val="both"/>
        <w:rPr>
          <w:sz w:val="28"/>
          <w:szCs w:val="28"/>
        </w:rPr>
      </w:pPr>
      <w:r>
        <w:rPr>
          <w:sz w:val="28"/>
          <w:szCs w:val="28"/>
        </w:rPr>
        <w:t xml:space="preserve">Замечательный мастер слова, сам великолепный актер-любитель, прославленный чтец и декламатор, Аксаков с первых же появлений на ней Щепкина высоко оценил талант артиста, поставив его выше известнейших актеров своего времени. Искусство Щепкина вдохновлялось стремлением к жизненной достоверности, реализму По мнению Аксакова, в натуре Щепкина имелось редкое соединение таланта о ясным умом горячей любовью к искусству. </w:t>
      </w:r>
    </w:p>
    <w:p>
      <w:pPr>
        <w:pStyle w:val="Normal"/>
        <w:ind w:firstLine="720"/>
        <w:jc w:val="both"/>
        <w:rPr>
          <w:sz w:val="28"/>
          <w:szCs w:val="28"/>
        </w:rPr>
      </w:pPr>
      <w:r>
        <w:rPr>
          <w:sz w:val="28"/>
          <w:szCs w:val="28"/>
        </w:rPr>
        <w:t xml:space="preserve">7. </w:t>
        <w:tab/>
        <w:t xml:space="preserve">Особенно сблизило Аксакова и Щепкина глубокое понимание творчества Гоголя и преклонение перед ним. Оба они сознавали обновляющее значение гоголевской драматургии. Личный друг Н. В. Гоголя, Аксаков во много. . . разделял его театральные взгляды. </w:t>
      </w:r>
    </w:p>
    <w:p>
      <w:pPr>
        <w:pStyle w:val="Normal"/>
        <w:ind w:firstLine="720"/>
        <w:jc w:val="both"/>
        <w:rPr>
          <w:sz w:val="28"/>
          <w:szCs w:val="28"/>
        </w:rPr>
      </w:pPr>
      <w:r>
        <w:rPr>
          <w:sz w:val="28"/>
          <w:szCs w:val="28"/>
        </w:rPr>
        <w:t xml:space="preserve">В начале 1843 года Аксаков участвовал в постановке на московской сцене "Женитьбы" и "Игроков". В марте 1843 года, в связи о предстоящим возобновлением "Ревизора" в новой редакции, Гоголь снова обратился к Аксакову с просьбой "позаняться" подготовкой этого спектакля. </w:t>
      </w:r>
    </w:p>
    <w:p>
      <w:pPr>
        <w:pStyle w:val="Normal"/>
        <w:ind w:firstLine="720"/>
        <w:jc w:val="both"/>
        <w:rPr>
          <w:sz w:val="28"/>
          <w:szCs w:val="28"/>
        </w:rPr>
      </w:pPr>
      <w:r>
        <w:rPr>
          <w:sz w:val="28"/>
          <w:szCs w:val="28"/>
        </w:rPr>
        <w:t xml:space="preserve">Аксаков был ближайшим доверенным лицом Гоголя По всем театральным вопросам, касающимся сценической судьбы его пьес. Даже поручая какие-нибудь хлопоты Щепкину в связи со своими пьесами, Гоголь забывал просить артиста потолковать "прежде", чем окончательно принять решение с Аксаковым. </w:t>
      </w:r>
      <w:r>
        <w:br w:type="page"/>
      </w:r>
    </w:p>
    <w:p>
      <w:pPr>
        <w:pStyle w:val="Normal"/>
        <w:ind w:firstLine="720"/>
        <w:jc w:val="both"/>
        <w:rPr/>
      </w:pPr>
      <w:r>
        <w:rPr>
          <w:sz w:val="28"/>
          <w:szCs w:val="28"/>
        </w:rPr>
        <w:t>3. Окончательно закрепились дружеские отношения Аксакова и Щепкина в абрамцевский период жизни писателя (1843-69 гг.). В Абрамцеве Щепкин завсегдатай. У Аксаковых не было ни одного семейного праздника, на котором не присутствовал бы Щепкин. Но и в Налом театре не ни одной премьеры с участием Щепкина, чтобы в зрительном зале не сидел Аксаков.</w:t>
      </w:r>
    </w:p>
    <w:p>
      <w:pPr>
        <w:pStyle w:val="Normal"/>
        <w:ind w:firstLine="720"/>
        <w:jc w:val="both"/>
        <w:rPr>
          <w:sz w:val="28"/>
          <w:szCs w:val="28"/>
        </w:rPr>
      </w:pPr>
      <w:r>
        <w:rPr>
          <w:sz w:val="28"/>
          <w:szCs w:val="28"/>
        </w:rPr>
        <w:t xml:space="preserve">Дружба Аксакова и Щепкина продолжалась свыше тридцати лет, до самой смерти Сергея Тимофеевича. Щепкин высоко ценил Аксакова как своего соратника, как знатока сцены и театра. </w:t>
      </w:r>
    </w:p>
    <w:p>
      <w:pPr>
        <w:pStyle w:val="Normal"/>
        <w:ind w:firstLine="720"/>
        <w:jc w:val="both"/>
        <w:rPr>
          <w:sz w:val="28"/>
          <w:szCs w:val="28"/>
        </w:rPr>
      </w:pPr>
      <w:r>
        <w:rPr>
          <w:sz w:val="28"/>
          <w:szCs w:val="28"/>
        </w:rPr>
        <w:t>______</w:t>
      </w:r>
    </w:p>
    <w:p>
      <w:pPr>
        <w:pStyle w:val="Normal"/>
        <w:ind w:firstLine="720"/>
        <w:jc w:val="both"/>
        <w:rPr/>
      </w:pPr>
      <w:r>
        <w:rPr>
          <w:sz w:val="28"/>
          <w:szCs w:val="28"/>
        </w:rPr>
        <w:t>1 Шуберт А.И. Моя жизнь. - Л., 1929. - С.101</w:t>
      </w:r>
    </w:p>
    <w:p>
      <w:pPr>
        <w:pStyle w:val="Normal"/>
        <w:ind w:firstLine="720"/>
        <w:jc w:val="both"/>
        <w:rPr/>
      </w:pPr>
      <w:r>
        <w:rPr>
          <w:sz w:val="28"/>
          <w:szCs w:val="28"/>
        </w:rPr>
        <w:t>2 Куликов Н.И. Театральные воспоминания // Искусство. 1883. № 5. С.98.</w:t>
      </w:r>
    </w:p>
    <w:p>
      <w:pPr>
        <w:pStyle w:val="Normal"/>
        <w:ind w:firstLine="720"/>
        <w:jc w:val="both"/>
        <w:rPr>
          <w:sz w:val="28"/>
          <w:szCs w:val="28"/>
        </w:rPr>
      </w:pPr>
      <w:r>
        <w:rPr>
          <w:sz w:val="28"/>
          <w:szCs w:val="28"/>
        </w:rPr>
        <w:t xml:space="preserve">3 Иван Сергеевич Аксаков в письмах. - М., 1888. T.I. С.20. </w:t>
      </w:r>
    </w:p>
    <w:p>
      <w:pPr>
        <w:pStyle w:val="Normal"/>
        <w:ind w:firstLine="720"/>
        <w:jc w:val="both"/>
        <w:rPr/>
      </w:pPr>
      <w:r>
        <w:rPr>
          <w:sz w:val="28"/>
          <w:szCs w:val="28"/>
        </w:rPr>
        <w:t>4 Гоголь Н.В. Полн.собр.соч.: М., 1952. Т.12. С.122.</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Г.А. Ахметова</w:t>
      </w:r>
    </w:p>
    <w:p>
      <w:pPr>
        <w:pStyle w:val="Normal"/>
        <w:ind w:firstLine="720"/>
        <w:jc w:val="right"/>
        <w:rPr>
          <w:b/>
          <w:b/>
          <w:sz w:val="28"/>
          <w:szCs w:val="28"/>
        </w:rPr>
      </w:pPr>
      <w:r>
        <w:rPr>
          <w:b/>
          <w:sz w:val="28"/>
          <w:szCs w:val="28"/>
        </w:rPr>
        <w:t>(Уфа)</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ЖАНР СЕМЕЙНОЙ ХРОНИКИ В ТВОРЧЕСТВЕ С.Т.АКСАКОВА</w:t>
        <w:br/>
        <w:t>И М.Е.САЛТЫКОВА-ЩЕДРИНА ("СЕМЕЙНАЯ ХРОНИКА" - ПОШЕХОНСКАЯ СТАРИНА")</w:t>
      </w:r>
    </w:p>
    <w:p>
      <w:pPr>
        <w:pStyle w:val="Normal"/>
        <w:ind w:firstLine="720"/>
        <w:jc w:val="right"/>
        <w:rPr>
          <w:b/>
          <w:b/>
          <w:sz w:val="28"/>
          <w:szCs w:val="28"/>
        </w:rPr>
      </w:pPr>
      <w:r>
        <w:rPr>
          <w:b/>
          <w:sz w:val="28"/>
          <w:szCs w:val="28"/>
        </w:rPr>
      </w:r>
    </w:p>
    <w:p>
      <w:pPr>
        <w:pStyle w:val="Normal"/>
        <w:ind w:firstLine="720"/>
        <w:jc w:val="both"/>
        <w:rPr/>
      </w:pPr>
      <w:r>
        <w:rPr>
          <w:sz w:val="28"/>
          <w:szCs w:val="28"/>
        </w:rPr>
        <w:t>Щедрин в тексте "Пошехонской старины" называет свое произведение "житием", "воспоминаниями", "хроникой", "записками". Действительно, "Пошехонская старина" совмещает в себе по крайней мере два слоя: житие - автобиографические во многом воспоминания о детстве,  историко-бытовую хронику - картины жизни в поместной усадьбе при крепостном праве. Думается, возможно поэтому рассмотрение "Пошехонской старины" как семейной хроники в одном ряду с "Семейной хроникой" Аксакова.</w:t>
      </w:r>
    </w:p>
    <w:p>
      <w:pPr>
        <w:pStyle w:val="Normal"/>
        <w:ind w:firstLine="720"/>
        <w:jc w:val="both"/>
        <w:rPr/>
      </w:pPr>
      <w:r>
        <w:rPr>
          <w:sz w:val="28"/>
          <w:szCs w:val="28"/>
        </w:rPr>
        <w:t>Семейные хроники, или дворянские родословные, - одна из разновидностей хроники вообще - исторического повествования, рассматривающего события в хронологической последовательности с опорой на устные, главным образом, свидетельства очевидцев. Возникнув как жанр исторический, документальный, хроника легла в основу литературного жанра семейной хроники. В художественных хрониках действует обычно несколько поколений одной семьи.</w:t>
      </w:r>
      <w:r>
        <w:br w:type="page"/>
      </w:r>
    </w:p>
    <w:p>
      <w:pPr>
        <w:pStyle w:val="Normal"/>
        <w:ind w:firstLine="720"/>
        <w:jc w:val="both"/>
        <w:rPr>
          <w:sz w:val="28"/>
          <w:szCs w:val="28"/>
        </w:rPr>
      </w:pPr>
      <w:r>
        <w:rPr>
          <w:sz w:val="28"/>
          <w:szCs w:val="28"/>
        </w:rPr>
        <w:t xml:space="preserve">В «Пошехонской старине» сжатое сообщение об истории рода Затрапезных создает своеобразный зачин: "Я, Никанор Затрапезный, принадлежу к старинному пошехонскому дворянскому роду. Но предки мои были люди смирные и уклончивые. . . " и т.д. В "Семейной хронике" хроникально-летописную настроенность создает само название произведения. </w:t>
      </w:r>
    </w:p>
    <w:p>
      <w:pPr>
        <w:pStyle w:val="Normal"/>
        <w:ind w:firstLine="720"/>
        <w:jc w:val="both"/>
        <w:rPr>
          <w:sz w:val="28"/>
          <w:szCs w:val="28"/>
        </w:rPr>
      </w:pPr>
      <w:r>
        <w:rPr>
          <w:sz w:val="28"/>
          <w:szCs w:val="28"/>
        </w:rPr>
        <w:t xml:space="preserve">Семейная хроника как крупная повествовательная форма близка жанру романа, выступая нередко как внутрижанровая разновидность его. В сравнении с традиционным романом форма хроники более естественна, приближена к формам самой жизни, менее беллетризована. В хронике отпадает необходимость в сложных сюжетных перипетиях, в соответствующей группировке персонажей. </w:t>
      </w:r>
    </w:p>
    <w:p>
      <w:pPr>
        <w:pStyle w:val="Normal"/>
        <w:ind w:firstLine="720"/>
        <w:jc w:val="both"/>
        <w:rPr>
          <w:sz w:val="28"/>
          <w:szCs w:val="28"/>
        </w:rPr>
      </w:pPr>
      <w:r>
        <w:rPr>
          <w:sz w:val="28"/>
          <w:szCs w:val="28"/>
        </w:rPr>
        <w:t xml:space="preserve">Хроники Аксакова и Щедрина, по сути, не имеют единого сюжета. Аксаков называет главы о трех поколениях семьи Багровых "отрывками". Придерживаясь, в основном, хронологического принципа, Аксаков вынужден был иногда делать временные смещения, чтобы завершить] дельные сюжеты. Щедрин придерживается хронологически-летописного принципа только вначале, очень скоро он приходит к построению по принципу "галереи портретов". </w:t>
      </w:r>
    </w:p>
    <w:p>
      <w:pPr>
        <w:pStyle w:val="Normal"/>
        <w:ind w:firstLine="720"/>
        <w:jc w:val="both"/>
        <w:rPr>
          <w:sz w:val="28"/>
          <w:szCs w:val="28"/>
        </w:rPr>
      </w:pPr>
      <w:r>
        <w:rPr>
          <w:sz w:val="28"/>
          <w:szCs w:val="28"/>
        </w:rPr>
        <w:t xml:space="preserve">Одна из главных тем хроник Аксакова и Щедрина - судьбы русского поместного дворянства, Щедрин суров в своих окончательных выводах относительно судеб дворянства. "Пошехонская старина" отличается от "Семейной хроники" отсутствием каких-либо смягчающих тонов в изображении поместной жизни. Хроника Щедрина - это сознательная полемика элементами поэтизации дворянской жизни как в прозе Аксакова, так и в романах Гончарова, Л. Толстого, Тургенева. Явно иронически звучит название одной из глав "Пошехонской старины" - "Гнездо". Щедрин подходит к дворянскому "гнезду" не со стороны его внешней идилличности, а со стороны его "ужасной подкладки". </w:t>
      </w:r>
    </w:p>
    <w:p>
      <w:pPr>
        <w:pStyle w:val="Normal"/>
        <w:ind w:firstLine="720"/>
        <w:jc w:val="both"/>
        <w:rPr>
          <w:sz w:val="28"/>
          <w:szCs w:val="28"/>
        </w:rPr>
      </w:pPr>
      <w:r>
        <w:rPr>
          <w:sz w:val="28"/>
          <w:szCs w:val="28"/>
        </w:rPr>
        <w:t>Все отношения между близкими людьми в семье Затрапезных проникнуты духом насилия и стяжательства. Полная нравственная глухота, произвол в отношениях с домашними и крепостными - такова картина "старины". Писатель подчеркивает отсутствие умственных и нравственных интересов, живых связей с природой, миром народной поэзии. Даже религия сведена в этой среде до простой обрядности.</w:t>
      </w:r>
    </w:p>
    <w:p>
      <w:pPr>
        <w:pStyle w:val="Normal"/>
        <w:ind w:firstLine="720"/>
        <w:jc w:val="both"/>
        <w:rPr/>
      </w:pPr>
      <w:r>
        <w:rPr>
          <w:sz w:val="28"/>
          <w:szCs w:val="28"/>
        </w:rPr>
        <w:t>"Семейная хроника" Аксакова также дает немало для размышлений о трагических условиях русской жизни. Образ старика Багровапредстает перед нами в причудливом сплетении "светлых" и "темных" сторон, в постоянных переходах от душевной ясности, доброты к безграничному своеволию и жестокости. Как патологическое отклонение от морально-бытовой нормы показано жестокое изуверство Куролесова. Аксаков нередко</w:t>
      </w:r>
      <w:r>
        <w:br w:type="page"/>
      </w:r>
    </w:p>
    <w:p>
      <w:pPr>
        <w:pStyle w:val="Normal"/>
        <w:jc w:val="both"/>
        <w:rPr/>
      </w:pPr>
      <w:r>
        <w:rPr>
          <w:sz w:val="28"/>
          <w:szCs w:val="28"/>
        </w:rPr>
        <w:t>обрывает себя на полуслове, точно не желая волновать читателя описанием самых отвратительных злодеяний его.</w:t>
      </w:r>
    </w:p>
    <w:p>
      <w:pPr>
        <w:pStyle w:val="Normal"/>
        <w:ind w:firstLine="720"/>
        <w:jc w:val="both"/>
        <w:rPr/>
      </w:pPr>
      <w:r>
        <w:rPr>
          <w:sz w:val="28"/>
          <w:szCs w:val="28"/>
        </w:rPr>
        <w:t xml:space="preserve">Но вместе с там Аксаков видит в этой жизни и духовные начала, которые воплощают, например, старик Багров и Софья Николаевна, с ее цельным характером и активным противостоянием домостроевской старине. Усадебная жизнь, изображаемая в "Семейной хронике", далеко не безотрадна, овеяна поэзией и авторским лиризмом. </w:t>
      </w:r>
    </w:p>
    <w:p>
      <w:pPr>
        <w:pStyle w:val="Normal"/>
        <w:ind w:firstLine="720"/>
        <w:jc w:val="both"/>
        <w:rPr/>
      </w:pPr>
      <w:r>
        <w:rPr>
          <w:sz w:val="28"/>
          <w:szCs w:val="28"/>
        </w:rPr>
        <w:t>Щедрин, однако, прекрасно сознавал объективный смысл "Семейной хроники" как исторического свидетельства против эпохи крепостничества. В "Пошехонской старине" Щедрин заявляет не раз о перекличке своего произведения с хроникой Аксакова: "Покойный Аксаков своей "Семейной хроникой" несомненно обогатил русскую литературу драгоценным вкладом. Но, несмотря на слегка идиллический оттенок, которой разлит в этом произведении, только близорукие могут увидеть в нем апологию прошлого" (17, 337).</w:t>
      </w:r>
    </w:p>
    <w:p>
      <w:pPr>
        <w:pStyle w:val="Normal"/>
        <w:ind w:firstLine="720"/>
        <w:jc w:val="both"/>
        <w:rPr/>
      </w:pPr>
      <w:r>
        <w:rPr>
          <w:sz w:val="28"/>
          <w:szCs w:val="28"/>
        </w:rPr>
        <w:t>В отличие от Аксакова Щедрин дает своей семейной хронике более не выходы в историческую действительность. История пошехонской помещичьей семьи Затрапезных вырастает у него в монументальную эпическую картину, раскрывающую трагедию русской жизни. Из ого Щедрин бросает взгляд в современность, улавливая в ней пошехонского "фаталистического злополучия".</w:t>
      </w:r>
    </w:p>
    <w:p>
      <w:pPr>
        <w:pStyle w:val="Normal"/>
        <w:ind w:firstLine="720"/>
        <w:jc w:val="both"/>
        <w:rPr>
          <w:sz w:val="28"/>
          <w:szCs w:val="28"/>
        </w:rPr>
      </w:pPr>
      <w:r>
        <w:rPr>
          <w:sz w:val="28"/>
          <w:szCs w:val="28"/>
        </w:rPr>
        <w:t>_____</w:t>
      </w:r>
    </w:p>
    <w:p>
      <w:pPr>
        <w:pStyle w:val="Normal"/>
        <w:ind w:firstLine="720"/>
        <w:jc w:val="both"/>
        <w:rPr/>
      </w:pPr>
      <w:r>
        <w:rPr>
          <w:sz w:val="28"/>
          <w:szCs w:val="28"/>
        </w:rPr>
        <w:t>1 См.: Машинский С. С.Т.Аксаков. М., 1961, с.378-379; Видуэцкая И.П. "Пошехонская старина" в ряду семейных хроник русской литературы. - В кн.: Салтыков-Щедрин. 1826-1976. Л., 1976, с.206-219.</w:t>
      </w:r>
    </w:p>
    <w:p>
      <w:pPr>
        <w:pStyle w:val="Normal"/>
        <w:ind w:firstLine="720"/>
        <w:jc w:val="both"/>
        <w:rPr/>
      </w:pPr>
      <w:r>
        <w:rPr>
          <w:sz w:val="28"/>
          <w:szCs w:val="28"/>
        </w:rPr>
        <w:t>2 Салтыков-Щедрин М.E. Собр.соч. в 20-ти т.Т. 17, М., 1975, с.7. Далее ссылки на это издание (том и страницу) смотри в тексте.</w:t>
      </w:r>
    </w:p>
    <w:p>
      <w:pPr>
        <w:pStyle w:val="Normal"/>
        <w:ind w:firstLine="720"/>
        <w:jc w:val="both"/>
        <w:rPr>
          <w:sz w:val="28"/>
          <w:szCs w:val="28"/>
        </w:rPr>
      </w:pPr>
      <w:r>
        <w:rPr>
          <w:sz w:val="28"/>
          <w:szCs w:val="28"/>
        </w:rPr>
        <w:t xml:space="preserve"> </w:t>
      </w:r>
      <w:r>
        <w:br w:type="page"/>
      </w:r>
    </w:p>
    <w:p>
      <w:pPr>
        <w:pStyle w:val="Normal"/>
        <w:jc w:val="center"/>
        <w:rPr>
          <w:b/>
          <w:b/>
          <w:sz w:val="28"/>
          <w:szCs w:val="28"/>
        </w:rPr>
      </w:pPr>
      <w:r>
        <w:rPr>
          <w:b/>
          <w:sz w:val="28"/>
          <w:szCs w:val="28"/>
          <w:lang w:val="en-US"/>
        </w:rPr>
        <w:t>III</w:t>
      </w:r>
      <w:r>
        <w:rPr>
          <w:b/>
          <w:sz w:val="28"/>
          <w:szCs w:val="28"/>
        </w:rPr>
        <w:t>. СЕМЬЯ АКСАКОВЫХ И СЛАВЯНОФИЛЫ</w:t>
      </w:r>
    </w:p>
    <w:p>
      <w:pPr>
        <w:pStyle w:val="Normal"/>
        <w:jc w:val="center"/>
        <w:rPr>
          <w:b/>
          <w:b/>
          <w:sz w:val="28"/>
          <w:szCs w:val="28"/>
        </w:rPr>
      </w:pPr>
      <w:r>
        <w:rPr>
          <w:b/>
          <w:sz w:val="28"/>
          <w:szCs w:val="28"/>
        </w:rPr>
      </w:r>
    </w:p>
    <w:p>
      <w:pPr>
        <w:pStyle w:val="Normal"/>
        <w:ind w:firstLine="720"/>
        <w:jc w:val="right"/>
        <w:rPr>
          <w:b/>
          <w:b/>
          <w:sz w:val="28"/>
          <w:szCs w:val="28"/>
        </w:rPr>
      </w:pPr>
      <w:r>
        <w:rPr>
          <w:b/>
          <w:sz w:val="28"/>
          <w:szCs w:val="28"/>
        </w:rPr>
        <w:t>В.А. Кошелев</w:t>
      </w:r>
    </w:p>
    <w:p>
      <w:pPr>
        <w:pStyle w:val="Normal"/>
        <w:ind w:firstLine="720"/>
        <w:jc w:val="right"/>
        <w:rPr>
          <w:b/>
          <w:b/>
          <w:sz w:val="28"/>
          <w:szCs w:val="28"/>
        </w:rPr>
      </w:pPr>
      <w:r>
        <w:rPr>
          <w:b/>
          <w:sz w:val="28"/>
          <w:szCs w:val="28"/>
        </w:rPr>
        <w:t>(Череповец)</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СЕМЕЙНЫЕ ТРАДИЦИИ АКСАКОШХ</w:t>
        <w:br/>
        <w:t>КАК ФЕНОМЕН РУССКОГО СЛАВЯНОФИЛЬСТВА</w:t>
      </w:r>
    </w:p>
    <w:p>
      <w:pPr>
        <w:pStyle w:val="Normal"/>
        <w:ind w:firstLine="720"/>
        <w:jc w:val="right"/>
        <w:rPr>
          <w:b/>
          <w:b/>
          <w:sz w:val="28"/>
          <w:szCs w:val="28"/>
        </w:rPr>
      </w:pPr>
      <w:r>
        <w:rPr>
          <w:b/>
          <w:sz w:val="28"/>
          <w:szCs w:val="28"/>
        </w:rPr>
      </w:r>
    </w:p>
    <w:p>
      <w:pPr>
        <w:pStyle w:val="Normal"/>
        <w:ind w:firstLine="720"/>
        <w:jc w:val="both"/>
        <w:rPr/>
      </w:pPr>
      <w:r>
        <w:rPr>
          <w:sz w:val="28"/>
          <w:szCs w:val="28"/>
        </w:rPr>
        <w:t>Русское славянофильство явилось не только в оригинальном философском или литературном, но и в характерном "бытовом" обличий. Наиболее ярко бытовая сторона этого общественного течения проявилась в личности и деятельности "передового бойца славянофильства Константина Сергеевича Аксакова (1817-1860). Доклад посвящен, пробламам формирования этой личности в связи со "средой", определившей тип и славянофильский темперамент и образ мыслей старшего сына С.Т.Аксакова. Существеннейшей составляющей этой среды стала обстановка семьи Аксаковых и детских лет Константина, проведенных в Бугурусланском и Белебеевском уездах Оренбургской губернии (с.Ново-Аксаково и Надеждино) и в Москве.</w:t>
      </w:r>
    </w:p>
    <w:p>
      <w:pPr>
        <w:pStyle w:val="Normal"/>
        <w:ind w:firstLine="720"/>
        <w:jc w:val="both"/>
        <w:rPr/>
      </w:pPr>
      <w:r>
        <w:rPr>
          <w:sz w:val="28"/>
          <w:szCs w:val="28"/>
        </w:rPr>
        <w:t>Источниками сведений об этом периоде жизни К.Аксакова являют неоконченный очерк И.С.Аксакова "Очерк семейного быта Аксаковых", многочисленные документальные свидетельства, сохранившиеся в архивохранилищах страны (прежде всего в ЦГАЛИ и РО ИРЛИ).</w:t>
      </w:r>
    </w:p>
    <w:p>
      <w:pPr>
        <w:pStyle w:val="Normal"/>
        <w:ind w:firstLine="720"/>
        <w:jc w:val="both"/>
        <w:rPr/>
      </w:pPr>
      <w:r>
        <w:rPr>
          <w:sz w:val="28"/>
          <w:szCs w:val="28"/>
        </w:rPr>
        <w:t>Все современники отмечали особенное отношение С.Т. и О.С. Аксаковых к детям (ср. Погодин: "Девять человек дети около стола!"), своеобразный культ семьи, царивший в их доме. В период деревенской жизни (1617-1826) у Аксаковых родилось 8 детей (два мальчика Николай и Федор, умерли во младенчестве), - и тогда же была принята особая система взаимоотношений в семье (традиции сентября - месяца домашних праздников, принципиальное отсутствие детской "дискриминации" и т.д.).</w:t>
      </w:r>
    </w:p>
    <w:p>
      <w:pPr>
        <w:pStyle w:val="Normal"/>
        <w:ind w:firstLine="720"/>
        <w:jc w:val="both"/>
        <w:rPr>
          <w:sz w:val="28"/>
          <w:szCs w:val="28"/>
        </w:rPr>
      </w:pPr>
      <w:r>
        <w:rPr>
          <w:sz w:val="28"/>
          <w:szCs w:val="28"/>
        </w:rPr>
        <w:t>В формировании личности К.С.Аксакова огромную роль сыграл ранний усадебный быт, отразившийся в его стихах и письмах, посвященных посещениям родных мест. Характерно, что любовь к "малой родине" в творчестве Константина неизменно принимала "усадебный" оттенок. С любовью к природе, к дому, тесно сливалась и особенная любовь к крестьянам, которые воспринимались всеми Аксаковыми как "простой добрый народ". А исполнение помещичьих обязанностей становилось в их глазах своеобразным исконным заветом "родового" начала русского быта (позже, рассуждая об этом быте, Константин</w:t>
      </w:r>
      <w:r>
        <w:br w:type="page"/>
      </w:r>
    </w:p>
    <w:p>
      <w:pPr>
        <w:pStyle w:val="Normal"/>
        <w:jc w:val="both"/>
        <w:rPr/>
      </w:pPr>
      <w:r>
        <w:rPr>
          <w:sz w:val="28"/>
          <w:szCs w:val="28"/>
        </w:rPr>
        <w:t>будет подкреплять его примерами собственно аксаковской житейской практики).</w:t>
      </w:r>
    </w:p>
    <w:p>
      <w:pPr>
        <w:pStyle w:val="Normal"/>
        <w:ind w:firstLine="720"/>
        <w:jc w:val="both"/>
        <w:rPr/>
      </w:pPr>
      <w:r>
        <w:rPr>
          <w:sz w:val="28"/>
          <w:szCs w:val="28"/>
        </w:rPr>
        <w:t>"Усадебное" и "семейное" начала, собственно, и сформировали своеобразную славянофильскую идеологию, которая прославила знаменитое семейство. "Усадебность" оказывалась частным явлением, определявшим незыблемость народных основ - от нее же исходили и резкая критика темных сторон действительности, и отвержение всего, на чем лежала печать насилия, произвола, нравственной низости. Для старшего поколения Аксаковых "усадебное" чувство служило оснвой их трезвого, практического (а следовательно - и критического) взгляда на вещи. Младшее поколение, воспринявшее и немецкую философию, и учение о естественном праве, - придавало этой помещичьей трезвости и практицизму черты идеологической системы. Эта система формируется у К.Аксакова уже в детском возрасте. Сохранились две его детские записные книжки, датирующиеся 1828-гг. (ЦГАЛИ, ф.10, оп.4, ед.хр.79, 80). Анализ их позволяет соединить среди неумелых еще стихотворных набросков, записей для памяти, характерных рисунков и такие черты будущего собственно славянофильского миросозерцания.</w:t>
      </w:r>
    </w:p>
    <w:p>
      <w:pPr>
        <w:pStyle w:val="Normal"/>
        <w:ind w:firstLine="720"/>
        <w:jc w:val="both"/>
        <w:rPr/>
      </w:pPr>
      <w:r>
        <w:rPr>
          <w:sz w:val="28"/>
          <w:szCs w:val="28"/>
        </w:rPr>
        <w:t>В Москве семья Аксаковых жила на разных квартирах (в Куракинском доме, в доме Штюрмера, на Сенной и др., в подмосковном селе Богородском), но Сергей Тимофеевич умел создавать вокруг себя особую "усадебную" обстановку, где бы он ни находился. Дом Аксаковых славился в Москве как пример крепкого, проникнутого единым духом союза старших и младших, дающего воспитание непринужденное, но строгого выдержанное в духе правдивости, чистоты и деликатности. Константин, занимавший в доме особое положение "первенца", очень обнаружил такие черты характера, как большую самостоятельность, резко определенные симпатии в кругу близких людей и идей, - черты, ставшие знаменем всей его последующей научной, критической публицистической деятель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О.А.Фирсова</w:t>
      </w:r>
    </w:p>
    <w:p>
      <w:pPr>
        <w:pStyle w:val="Normal"/>
        <w:ind w:firstLine="720"/>
        <w:jc w:val="right"/>
        <w:rPr>
          <w:b/>
          <w:b/>
          <w:sz w:val="28"/>
          <w:szCs w:val="28"/>
        </w:rPr>
      </w:pPr>
      <w:r>
        <w:rPr>
          <w:b/>
          <w:sz w:val="28"/>
          <w:szCs w:val="28"/>
        </w:rPr>
        <w:t>(с.Приволжье)</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АКСАКОВ И РУССКОЕ СЛАВЯНОФИЛЬСТВО</w:t>
      </w:r>
    </w:p>
    <w:p>
      <w:pPr>
        <w:pStyle w:val="Normal"/>
        <w:ind w:firstLine="720"/>
        <w:jc w:val="both"/>
        <w:rPr>
          <w:b/>
          <w:b/>
          <w:sz w:val="28"/>
          <w:szCs w:val="28"/>
        </w:rPr>
      </w:pPr>
      <w:r>
        <w:rPr>
          <w:b/>
          <w:sz w:val="28"/>
          <w:szCs w:val="28"/>
        </w:rPr>
      </w:r>
    </w:p>
    <w:p>
      <w:pPr>
        <w:pStyle w:val="Normal"/>
        <w:ind w:firstLine="720"/>
        <w:jc w:val="both"/>
        <w:rPr/>
      </w:pPr>
      <w:r>
        <w:rPr>
          <w:sz w:val="28"/>
          <w:szCs w:val="28"/>
        </w:rPr>
        <w:t>1. Славянофильство - направление в русской общественной я литературной мысли 40-60 гг. 19 века, отстаивающее особые "самобытные" европейские тенденции в развитии России, её истории и культуры.</w:t>
      </w:r>
      <w:r>
        <w:br w:type="page"/>
      </w:r>
    </w:p>
    <w:p>
      <w:pPr>
        <w:pStyle w:val="Normal"/>
        <w:ind w:firstLine="720"/>
        <w:jc w:val="both"/>
        <w:rPr/>
      </w:pPr>
      <w:r>
        <w:rPr>
          <w:sz w:val="28"/>
          <w:szCs w:val="28"/>
        </w:rPr>
        <w:t>2.</w:t>
        <w:tab/>
        <w:t>Спасение родины от участи Запада славянофилы искали в сохранении и развитии православия и патриархально-общинных основ, уходящих корнями в быт и нравы  допетровской Руси.</w:t>
      </w:r>
    </w:p>
    <w:p>
      <w:pPr>
        <w:pStyle w:val="Normal"/>
        <w:ind w:firstLine="720"/>
        <w:jc w:val="both"/>
        <w:rPr/>
      </w:pPr>
      <w:r>
        <w:rPr>
          <w:sz w:val="28"/>
          <w:szCs w:val="28"/>
        </w:rPr>
        <w:t>3.</w:t>
        <w:tab/>
        <w:t>Лучшие люди славянофильской партии - люди с горячей преданностью своим убеждениям, уж этим одним они полезны в нашем обществе, самый общий недостаток в котором не какие-нибудь ошибочные понятия, а отсутствие всяких понятий, не какие-нибудь ложные увлечения, а слабость всяких умственных и нравственных влечений.</w:t>
      </w:r>
    </w:p>
    <w:p>
      <w:pPr>
        <w:pStyle w:val="Normal"/>
        <w:ind w:firstLine="720"/>
        <w:jc w:val="both"/>
        <w:rPr/>
      </w:pPr>
      <w:r>
        <w:rPr>
          <w:sz w:val="28"/>
          <w:szCs w:val="28"/>
        </w:rPr>
        <w:t>4. Художественное творчество, по мнению славянофилов, должно было или отражать те свойства действительности (особенно народной жизни), которые подкрепляют их теоретическую доктрину (патриархальность, гармоничность сельской общины, религиозность, "смирение, общинность русской жизни, натуры), или, наоборот, критически представлять всё, что не соответствует идеалу. Отсюда нормативный характер эстетики славянофильства.</w:t>
      </w:r>
    </w:p>
    <w:p>
      <w:pPr>
        <w:pStyle w:val="Normal"/>
        <w:ind w:firstLine="720"/>
        <w:jc w:val="both"/>
        <w:rPr/>
      </w:pPr>
      <w:r>
        <w:rPr>
          <w:sz w:val="28"/>
          <w:szCs w:val="28"/>
        </w:rPr>
        <w:t>5.</w:t>
        <w:tab/>
        <w:t>Однако после Пушкина, Лермонтова, Гоголя невозможно было возродить строго нормативную эстетику, и это сказалось в художественной практике славянофилов. Весьма значительным, связанным с лучшими традициями русской литературы, оказалось творчество близкого к славянофилам С.Т.Аксакова.</w:t>
      </w:r>
    </w:p>
    <w:p>
      <w:pPr>
        <w:pStyle w:val="Normal"/>
        <w:ind w:firstLine="720"/>
        <w:jc w:val="both"/>
        <w:rPr/>
      </w:pPr>
      <w:r>
        <w:rPr>
          <w:sz w:val="28"/>
          <w:szCs w:val="28"/>
        </w:rPr>
        <w:t>6.</w:t>
        <w:tab/>
        <w:t>Во второй половине 30-40 гг. С.Т.Аксаков принимает активное участие в общественной и литературной жизни. Дом Аксакова, благодаря усилиям сыновей Константина и Ивана, становится одним из центров формирующегося славянофильства: здесь бывают виднейшие е представители: И.В, и П.В. Киреевские, А.С.Хомяков, С.Ф.Самарии, А.И.Кошелев и др.</w:t>
      </w:r>
    </w:p>
    <w:p>
      <w:pPr>
        <w:pStyle w:val="Normal"/>
        <w:ind w:firstLine="720"/>
        <w:jc w:val="both"/>
        <w:rPr>
          <w:sz w:val="28"/>
          <w:szCs w:val="28"/>
        </w:rPr>
      </w:pPr>
      <w:r>
        <w:rPr>
          <w:sz w:val="28"/>
          <w:szCs w:val="28"/>
        </w:rPr>
        <w:t>7.</w:t>
        <w:tab/>
        <w:t>С.Т.Аксаков относится к новому течению сочувственно, ему близки были убеждения сына Константина и его друзей.</w:t>
      </w:r>
    </w:p>
    <w:p>
      <w:pPr>
        <w:pStyle w:val="Normal"/>
        <w:ind w:firstLine="720"/>
        <w:jc w:val="both"/>
        <w:rPr/>
      </w:pPr>
      <w:r>
        <w:rPr>
          <w:sz w:val="28"/>
          <w:szCs w:val="28"/>
        </w:rPr>
        <w:t>8.</w:t>
        <w:tab/>
        <w:t>Братья Аксаковы были верны тому, что выражено словами другого славянофила - Ивана Киреевского! "... чистоту жизни возвысить над чистотою слога". Эта "чистота жизни", моральная безупречное благородство были свойственны вообще всем славянофилам. Понимание славянофилами жизни человека в единстве, нераздельности убеждения и образа жизни было близко С.Т.Аксакову, в творчестве которого эта цельность стала основой той удивительной истинности повествования, которая так властно действует на читателя эстетически и нравственно.</w:t>
      </w:r>
    </w:p>
    <w:p>
      <w:pPr>
        <w:pStyle w:val="Normal"/>
        <w:ind w:firstLine="720"/>
        <w:jc w:val="both"/>
        <w:rPr>
          <w:sz w:val="28"/>
          <w:szCs w:val="28"/>
        </w:rPr>
      </w:pPr>
      <w:r>
        <w:rPr>
          <w:sz w:val="28"/>
          <w:szCs w:val="28"/>
        </w:rPr>
        <w:t>9. Еще будучи студентом Казанского университета, Сергей Тимофеевич говорил о своём "московском направлении в смысле чувства национального".</w:t>
      </w:r>
      <w:r>
        <w:br w:type="page"/>
      </w:r>
    </w:p>
    <w:p>
      <w:pPr>
        <w:pStyle w:val="Normal"/>
        <w:ind w:firstLine="720"/>
        <w:jc w:val="both"/>
        <w:rPr/>
      </w:pPr>
      <w:r>
        <w:rPr>
          <w:sz w:val="28"/>
          <w:szCs w:val="28"/>
        </w:rPr>
        <w:t>10.</w:t>
        <w:tab/>
        <w:t>Великий художник уже потому патриот, что он связан самим своим творческим призванием с созидательным гением народи, и судьба будущее его творений немыслимы вне судьбы народа, его языка.</w:t>
      </w:r>
    </w:p>
    <w:p>
      <w:pPr>
        <w:pStyle w:val="Normal"/>
        <w:ind w:firstLine="720"/>
        <w:jc w:val="both"/>
        <w:rPr/>
      </w:pPr>
      <w:r>
        <w:rPr>
          <w:sz w:val="28"/>
          <w:szCs w:val="28"/>
        </w:rPr>
        <w:t>11.</w:t>
        <w:tab/>
        <w:t>Умаление всего родного, неуважение к своему народу, его истории, великому языку было оскорбительным для С.Т.Аксакова. В этом было то "чувство национальности", которое так много говорило ему человеку, и как художнику и без которого не было бы его замечательных творений.</w:t>
      </w:r>
    </w:p>
    <w:p>
      <w:pPr>
        <w:pStyle w:val="Normal"/>
        <w:ind w:firstLine="720"/>
        <w:jc w:val="both"/>
        <w:rPr/>
      </w:pPr>
      <w:r>
        <w:rPr>
          <w:sz w:val="28"/>
          <w:szCs w:val="28"/>
        </w:rPr>
        <w:t>12.</w:t>
        <w:tab/>
        <w:t>На произведениях Аксакова лежала яркая печать национальной характерности. Она окрашивала все элементы его стиля, его лексику, весь строй повествования. В известном смысле можно оказать, что Аксаков один из самых русских писателей России, к сожалению, незаслуженно забытый.</w:t>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t>О.Н.Сафонов</w:t>
      </w:r>
    </w:p>
    <w:p>
      <w:pPr>
        <w:pStyle w:val="Normal"/>
        <w:ind w:firstLine="720"/>
        <w:jc w:val="right"/>
        <w:rPr>
          <w:b/>
          <w:b/>
          <w:sz w:val="28"/>
          <w:szCs w:val="28"/>
        </w:rPr>
      </w:pPr>
      <w:r>
        <w:rPr>
          <w:b/>
          <w:sz w:val="28"/>
          <w:szCs w:val="28"/>
        </w:rPr>
        <w:t>(Энгельс)</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ЛИТЕРАТУРНО-КРИТИЧЕСКАЯ ДЕЯТЕЛЬНОСТЬ</w:t>
        <w:br/>
        <w:t>К.С. И И.С. АКСАКОВЫХ И ЭСТЕТИКА СЛАВЯНОФИЛОВ. КОНЦЕПЦИЯ ХУДОЖНИКА</w:t>
      </w:r>
    </w:p>
    <w:p>
      <w:pPr>
        <w:pStyle w:val="Normal"/>
        <w:jc w:val="center"/>
        <w:rPr>
          <w:b/>
          <w:b/>
          <w:sz w:val="28"/>
          <w:szCs w:val="28"/>
        </w:rPr>
      </w:pPr>
      <w:r>
        <w:rPr>
          <w:b/>
          <w:sz w:val="28"/>
          <w:szCs w:val="28"/>
        </w:rPr>
      </w:r>
    </w:p>
    <w:p>
      <w:pPr>
        <w:pStyle w:val="Normal"/>
        <w:ind w:firstLine="720"/>
        <w:jc w:val="both"/>
        <w:rPr/>
      </w:pPr>
      <w:r>
        <w:rPr>
          <w:sz w:val="28"/>
          <w:szCs w:val="28"/>
        </w:rPr>
        <w:t>1.</w:t>
        <w:tab/>
        <w:t>Представления славянофилов об искусстве и концепция художника. Искусство как один из важнейших моментов народного /национального/ самосознания и самовыражения. Тенденция к умалению роля личности конкретного художника-создателя произведения как активного манифестирующего начала в искусстве. Подчинение художника более авторитетной и значимой инстанции - жизни народа в ее национальной самобытности и духовной выраженности /народность искусства/. Художник как проводник общенародных идеалов. Диалектика объективного и субъективного, национального и индивидуального.</w:t>
      </w:r>
    </w:p>
    <w:p>
      <w:pPr>
        <w:pStyle w:val="Normal"/>
        <w:ind w:firstLine="720"/>
        <w:jc w:val="both"/>
        <w:rPr>
          <w:sz w:val="28"/>
          <w:szCs w:val="28"/>
        </w:rPr>
      </w:pPr>
      <w:r>
        <w:rPr>
          <w:sz w:val="28"/>
          <w:szCs w:val="28"/>
        </w:rPr>
        <w:t>2.</w:t>
        <w:tab/>
        <w:t>Генезис и эволюция славянофильской концепции художника, проблема влияний. Влияние на формирование славянофильской концепции художника древнерусской эстетики и немецкой эстетики конца - начала XIX веков /Гегель, Шеллинг, романтики/. Глобализация манифестирующего начала в искусстве. Тенденция к элиминации личности художника в ее индивидуальной самобытности и самодостаточности.</w:t>
      </w:r>
    </w:p>
    <w:p>
      <w:pPr>
        <w:pStyle w:val="Normal"/>
        <w:ind w:firstLine="720"/>
        <w:jc w:val="both"/>
        <w:rPr>
          <w:sz w:val="28"/>
          <w:szCs w:val="28"/>
        </w:rPr>
      </w:pPr>
      <w:r>
        <w:rPr>
          <w:sz w:val="28"/>
          <w:szCs w:val="28"/>
        </w:rPr>
        <w:t>3. Литературная критика и эстетика братьев Аксаковых и развитие славянофильской эстетической мысли. Представление о художнике в эстетической теории К.Аксакова и в эстетике славянофилов: общее</w:t>
      </w:r>
      <w:r>
        <w:br w:type="page"/>
      </w:r>
    </w:p>
    <w:p>
      <w:pPr>
        <w:pStyle w:val="Normal"/>
        <w:jc w:val="both"/>
        <w:rPr/>
      </w:pPr>
      <w:r>
        <w:rPr>
          <w:sz w:val="28"/>
          <w:szCs w:val="28"/>
        </w:rPr>
        <w:t>и различное. Эстетика К.Аксакова: соотношение в искусстве "всеобщего", "особенного" /</w:t>
      </w:r>
      <w:r>
        <w:rPr>
          <w:sz w:val="28"/>
          <w:szCs w:val="28"/>
          <w:lang w:val="en-US"/>
        </w:rPr>
        <w:t>Besonderheit</w:t>
      </w:r>
      <w:r>
        <w:rPr>
          <w:sz w:val="28"/>
          <w:szCs w:val="28"/>
        </w:rPr>
        <w:t>/ "единичного" /Ein</w:t>
      </w:r>
      <w:r>
        <w:rPr>
          <w:sz w:val="28"/>
          <w:szCs w:val="28"/>
          <w:lang w:val="en-US"/>
        </w:rPr>
        <w:t>zelhet</w:t>
      </w:r>
      <w:r>
        <w:rPr>
          <w:sz w:val="28"/>
          <w:szCs w:val="28"/>
        </w:rPr>
        <w:t>/ и концепция художника. Диалектика национального и индивидуально Эстетические взгляды на роль и значение художника и литературно-критическая деятельность братьев Аксаковых.</w:t>
      </w:r>
    </w:p>
    <w:p>
      <w:pPr>
        <w:pStyle w:val="Normal"/>
        <w:ind w:firstLine="900"/>
        <w:jc w:val="both"/>
        <w:rPr>
          <w:sz w:val="28"/>
          <w:szCs w:val="28"/>
        </w:rPr>
      </w:pPr>
      <w:r>
        <w:rPr>
          <w:sz w:val="28"/>
          <w:szCs w:val="28"/>
        </w:rPr>
        <w:t>4. Выв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И.В.Попов</w:t>
      </w:r>
    </w:p>
    <w:p>
      <w:pPr>
        <w:pStyle w:val="Normal"/>
        <w:ind w:firstLine="720"/>
        <w:jc w:val="right"/>
        <w:rPr>
          <w:b/>
          <w:b/>
          <w:sz w:val="28"/>
          <w:szCs w:val="28"/>
        </w:rPr>
      </w:pPr>
      <w:r>
        <w:rPr>
          <w:b/>
          <w:sz w:val="28"/>
          <w:szCs w:val="28"/>
        </w:rPr>
        <w:t>(Самара)</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К.АКСАКОВ И В.Г.БЕЛИНСКИЙ</w:t>
      </w:r>
    </w:p>
    <w:p>
      <w:pPr>
        <w:pStyle w:val="Normal"/>
        <w:ind w:firstLine="720"/>
        <w:jc w:val="right"/>
        <w:rPr>
          <w:b/>
          <w:b/>
          <w:sz w:val="28"/>
          <w:szCs w:val="28"/>
        </w:rPr>
      </w:pPr>
      <w:r>
        <w:rPr>
          <w:b/>
          <w:sz w:val="28"/>
          <w:szCs w:val="28"/>
        </w:rPr>
      </w:r>
    </w:p>
    <w:p>
      <w:pPr>
        <w:pStyle w:val="Normal"/>
        <w:ind w:firstLine="720"/>
        <w:jc w:val="both"/>
        <w:rPr/>
      </w:pPr>
      <w:r>
        <w:rPr>
          <w:sz w:val="28"/>
          <w:szCs w:val="28"/>
        </w:rPr>
        <w:t>В истории юношеской дружбы, а затем - идейного размежевания резкого противоборства К.С.Аксакова и В.Г.Белинского раскрывает картина той идейной борьбы второй половины 30-х - 40-х годов XI века, которая, хотя и является исследованной в основных её мотивах таит немало не выявленных нюансов. Это те моменты литературно-общественного противостояния сторон, сегодняшнее обращение к которым показывает, насколько не оправдывает себя прямолинейное истолкование полемики славянофилов с Белинским как опора заблуждения с истиной и рутины - с прогрессивными идеями, насколько сложнее все это и неоднозначнее; особенно- в суждениях о народности.</w:t>
      </w:r>
    </w:p>
    <w:p>
      <w:pPr>
        <w:pStyle w:val="Normal"/>
        <w:ind w:firstLine="720"/>
        <w:jc w:val="both"/>
        <w:rPr/>
      </w:pPr>
      <w:r>
        <w:rPr>
          <w:sz w:val="28"/>
          <w:szCs w:val="28"/>
        </w:rPr>
        <w:t>В одной известной монографии утверждается, что идеолог славянофильства А.С.Хомяков не имел права говорить от лица "народности" о той причине, что единственно верное понятие о данном предмете с сформулировано было Белинским и революционными демократами (Кулешов В.И. Славянофилы и русская литература. - М., 1976. С.199, 223). Если согласится с подобным высказыванием, то вопрос всё равно останется непроясненным, поскольку разговор в упомянутом конкретном случае идёт о формуле Хомякова: "Художник не творит собственною силою: духовная сила народа творит в художнике". Дело в том, что ни Белинский, ни Чернышевский в таком духе не высказывались; более того -не могли высказываться: о творческой способности народа, не затронутого просвещением западники и революционные демократы судили со сем по-иному. В силу сказанного, отметать славянофильскую точку зрения без анализа и сопоставления с тем, что ей противостояло, наверное, не следовало.</w:t>
      </w:r>
    </w:p>
    <w:p>
      <w:pPr>
        <w:pStyle w:val="Normal"/>
        <w:ind w:firstLine="720"/>
        <w:jc w:val="both"/>
        <w:rPr/>
      </w:pPr>
      <w:r>
        <w:rPr>
          <w:sz w:val="28"/>
          <w:szCs w:val="28"/>
        </w:rPr>
        <w:t>К.Аксаков и В.Белинский с их взаимоотношениями представляют особый интерес в уяснении указанного ряда вопросов. Нельзя не обрати внимания на то, что первоначально два публициста разошлись в вопросе</w:t>
      </w:r>
      <w:r>
        <w:br w:type="page"/>
      </w:r>
    </w:p>
    <w:p>
      <w:pPr>
        <w:pStyle w:val="Normal"/>
        <w:jc w:val="both"/>
        <w:rPr/>
      </w:pPr>
      <w:r>
        <w:rPr>
          <w:sz w:val="28"/>
          <w:szCs w:val="28"/>
        </w:rPr>
        <w:t>о месте Ломоносова в отечественной литературе. Для Белинского Ломоносов  - один ив основателей новой русской литературы, поэт, заимствовавший на Западе художественные формы для последующего отеляющегося другими русскими поэтами) наполнения их национальным содержанием. Ломоносову, по мысли Белинского, дано было налить разрыв со старой культурой, ради утверждения культуры", европеизированной, К.Аксаков думал иначе, Для него Ломоносов просто великий представитель русской литературы, но и "лицо, с  которым связано всё её предыдущее и последующее". В более общем плане - Ломоносов, для К.Аксакова, есть тот национальный (и народный) гений, творчество которого органически связывает старорусскую культуру с культурой современной, являясь свидетельством залогом духовной самодостаточности русской культуры.</w:t>
      </w:r>
    </w:p>
    <w:p>
      <w:pPr>
        <w:pStyle w:val="Normal"/>
        <w:ind w:firstLine="720"/>
        <w:jc w:val="both"/>
        <w:rPr/>
      </w:pPr>
      <w:r>
        <w:rPr>
          <w:sz w:val="28"/>
          <w:szCs w:val="28"/>
        </w:rPr>
        <w:t>К.Аксакова на пороге 40-х годов насторожило и обеспокоило отношение Белинского, преодолевавшего философию "разумной действительности к русскому "китайско-византийскому монархизму", и к отечественной старине. Уничижительная оценка прошлого стала формировать у критика и его взгляд на современность. Подобное движение Аксаков чутко уловил в самом обществе, замечая при этом, насколько определялось данным обстоятельством отношение писателей, группировавшихся вокруг Белинского, к изображению русского крестьянства, его быта и нравов. И дело совсем не в том, что критик-славянофил стремился к идеализации мужицкого бытия (хотя и такой в у него был), - дело в выдвигающемся требовании уважения к опальному миру, в умении видеть смысл и в той стороне крестьянской жизни, которая казалась лишь следствием народной темноты  и невежества. Дело, наконец, - в осознании необходимости противодействовать тому направлению мысли, которое утверждалось на почве просветительской и революционной идеологии, воспринимавшему прошлое как сплошное царство дикого бескультурья и гнета, чем снималась с повестки дня важнейшая проблема экологии народного духа.</w:t>
      </w:r>
    </w:p>
    <w:p>
      <w:pPr>
        <w:pStyle w:val="Normal"/>
        <w:ind w:firstLine="720"/>
        <w:jc w:val="both"/>
        <w:rPr>
          <w:sz w:val="28"/>
          <w:szCs w:val="28"/>
        </w:rPr>
      </w:pPr>
      <w:r>
        <w:rPr>
          <w:sz w:val="28"/>
          <w:szCs w:val="28"/>
        </w:rPr>
        <w:t>Отрицательный взгляд на самодержавный деспотизм и крепостничество, боль за народ, за всех униженных и оскорблённых,   сближали Белинского со славянофилами, заставляли великого критика считать течение замечательным явлением в истории русского самосознания. Однако с самого начала размежевания с К.Аксаковым Белинский не принимал (и во многом не понимал) специфически славянофильского толкования народности. Не принимал между прочим, и по причине, что не видел ценности тех качеств русского народа, которые сформировались в допетровскую эпоху, в условиях господства патриархально-религиозного мировоззрения.</w:t>
      </w:r>
      <w:r>
        <w:br w:type="page"/>
      </w:r>
    </w:p>
    <w:p>
      <w:pPr>
        <w:pStyle w:val="Normal"/>
        <w:jc w:val="both"/>
        <w:rPr/>
      </w:pPr>
      <w:r>
        <w:rPr>
          <w:sz w:val="28"/>
          <w:szCs w:val="28"/>
        </w:rPr>
        <w:t>Это последнее обстоятельство связывалось у Белинского с его непоколебленной верой в дело Петра I, в пользу проведенной им ломки старых устоев, приведшей к великим практическим результатам, столь существенным будущего развития страны.</w:t>
      </w:r>
    </w:p>
    <w:p>
      <w:pPr>
        <w:pStyle w:val="Normal"/>
        <w:ind w:firstLine="720"/>
        <w:jc w:val="both"/>
        <w:rPr>
          <w:sz w:val="28"/>
          <w:szCs w:val="28"/>
        </w:rPr>
      </w:pPr>
      <w:r>
        <w:rPr>
          <w:sz w:val="28"/>
          <w:szCs w:val="28"/>
        </w:rPr>
        <w:t xml:space="preserve">Славянофильство, в крайних его проявления, видело в опыте новой России больше отрицательного, чем положительного. Оно выдвигало "русскую идею", в рамках которой русский народ осознавался главным субъектом истории, но выступал при этом в атрибутах народа смиренного, аполитичного и чуждого прогрессу западного типа. У Белинского были свои крайности. Он возлагал особые надежды на сильную личность вождя-преобразователя, способного принимать и суровые меры для преодоления косности народа. Пушкинская мысль о Петре, поднявшем Россию на дыбы железной уздой, писавшем некоторые свои указы как бы кнутом, его (в отличие от славянофилов) не волновала, Петр </w:t>
      </w:r>
      <w:r>
        <w:rPr>
          <w:sz w:val="28"/>
          <w:szCs w:val="28"/>
          <w:lang w:val="en-US"/>
        </w:rPr>
        <w:t>I</w:t>
      </w:r>
      <w:r>
        <w:rPr>
          <w:sz w:val="28"/>
          <w:szCs w:val="28"/>
        </w:rPr>
        <w:t xml:space="preserve"> как государственный деятель, решительно двигавший страну пути прогресса и цивилизации, полностью заслонял, в глазах Белинского, Петра - самодержавного деспота, который действовал жестоко и не доверял никакой "демократии". Такой подход к проблеме Петра I свидетельствовал об авторитарно-государственническом "уклоне" во взглядах великого критика, - о том самом, что в последние годы жизни нашел отражение в негативном суждении о социализме, воспринятом им через приему собственного с кипения к славянофильской утопии с её верой в крестьянскую общину.</w:t>
      </w:r>
    </w:p>
    <w:p>
      <w:pPr>
        <w:pStyle w:val="Normal"/>
        <w:ind w:firstLine="720"/>
        <w:jc w:val="both"/>
        <w:rPr>
          <w:sz w:val="28"/>
          <w:szCs w:val="28"/>
        </w:rPr>
      </w:pPr>
      <w:r>
        <w:rPr>
          <w:sz w:val="28"/>
          <w:szCs w:val="28"/>
        </w:rPr>
        <w:t>Упомянутая выше монография, утверждающая, что славянофилы вообще, К.Аксаков в частности, ничего нового в толкование крестьянской темы не внесли, цитирует такое высказывание К.Аксакова: "Прикосновение к крестьянину, и в лице его к земле русской подействовало освежительно на писателей с талантом, - и крестьянин, взятый сперва как самый натуральный субъект, невольно представился им, хотя далеко не вполне, с другой, высшей своей стороны. Эта честь прежде всего принадлежит Тургеневу, за ним Григоровичу. (С.223). - Такой цитатой автор монографии фактически опровергает собственный постулат, так как мысль К.Аксакова о "высшей стороне" крестьянского мира, той безыскусственной и, на первый взгляд, банальной прозы жалкого деревенского существования, - это и есть новое, что вносили славянофилы в литературу, стремясь нацелить её на постижение глубин духовного строя народной жизни. И, бесспорно, автор "Записок охотника" достоин был того, чтобы быть выделенным в общем ряду писателей "натуральной школы": он практически первым</w:t>
      </w:r>
      <w:r>
        <w:br w:type="page"/>
      </w:r>
    </w:p>
    <w:p>
      <w:pPr>
        <w:pStyle w:val="Normal"/>
        <w:jc w:val="both"/>
        <w:rPr/>
      </w:pPr>
      <w:r>
        <w:rPr>
          <w:sz w:val="28"/>
          <w:szCs w:val="28"/>
        </w:rPr>
        <w:t>обнаружил стремление выявлять в русском крестьянине самобытный ум и высокую духовную культуру, открывающиеся непредубеждённому и любящему взору. Конечно, и Белинский своим замечанием, что Тургенев в "Записках охотника" подошел к народу с такой стороны, с какой " ранее к нему никто не подходил, затрагивал указанное обстоятельство. Но у Белинского эта важная мысль не получила своего развития и ж укладывалась в особую систему воззрений.</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t>В.А.Бочкарев</w:t>
      </w:r>
    </w:p>
    <w:p>
      <w:pPr>
        <w:pStyle w:val="Normal"/>
        <w:ind w:firstLine="720"/>
        <w:jc w:val="right"/>
        <w:rPr>
          <w:b/>
          <w:b/>
          <w:sz w:val="28"/>
          <w:szCs w:val="28"/>
        </w:rPr>
      </w:pPr>
      <w:r>
        <w:rPr>
          <w:b/>
          <w:sz w:val="28"/>
          <w:szCs w:val="28"/>
        </w:rPr>
        <w:t>(Самара)</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ИСТОРИЧЕСКИЕ ПЬЕСЫ К.С.АКСАКОВА</w:t>
      </w:r>
    </w:p>
    <w:p>
      <w:pPr>
        <w:pStyle w:val="Normal"/>
        <w:ind w:firstLine="720"/>
        <w:jc w:val="right"/>
        <w:rPr>
          <w:b/>
          <w:b/>
          <w:sz w:val="28"/>
          <w:szCs w:val="28"/>
        </w:rPr>
      </w:pPr>
      <w:r>
        <w:rPr>
          <w:b/>
          <w:sz w:val="28"/>
          <w:szCs w:val="28"/>
        </w:rPr>
      </w:r>
    </w:p>
    <w:p>
      <w:pPr>
        <w:pStyle w:val="Normal"/>
        <w:ind w:firstLine="720"/>
        <w:jc w:val="both"/>
        <w:rPr/>
      </w:pPr>
      <w:r>
        <w:rPr>
          <w:sz w:val="28"/>
          <w:szCs w:val="28"/>
        </w:rPr>
        <w:t>К.С.Аксаков глубоко интересовался вопросами истории, подтверждением чего являются его многочисленные исторические работы, составившие целый том в собрании его сочинений. Неудивительно, что и в его драматургии историческая тема заняла значительное место. С отечественной историей связаны две его пьесы - "Олег под Константинополем" и "Освобождение Москвы в 1612 году".</w:t>
      </w:r>
    </w:p>
    <w:p>
      <w:pPr>
        <w:pStyle w:val="Normal"/>
        <w:ind w:firstLine="720"/>
        <w:jc w:val="both"/>
        <w:rPr/>
      </w:pPr>
      <w:r>
        <w:rPr>
          <w:sz w:val="28"/>
          <w:szCs w:val="28"/>
        </w:rPr>
        <w:t>Пьеса "Олег под Константинополем" принадлежит к жанру драматических пародий, среди которых она занимает особое место, отличаясь своеобразием своей структуры. В ней пародируются не только идейные  стилистические установки на тех или иных драматургов, но и взгляды историков, принадлежащих к различным школам. К.Аксаков написал ее в первой половине 30-х годов, будучи студентом Московского университета. В пьесе отразилось его тогдашнее увлечение взглядами главы скептической школы профессора МЛ.Каченовского, читавшего в Университете курс русской истории. В предисловии к пьесе К.Аксаков писал, что он в ней "преувеличил до крайности" взгляды противников Каченовского. Следует однако признать, что наиболее остроумным, преисполненными комизма и иронии в пьесе оказались эпизоды, в забавной пародийной форме представившие взгляды самого Каченовского, который воинственно выступил против традиционных воззрений, отрицая само существование Киевского периода нашей истории. В эпилоге пьесы появляется Каченовский и решительно заявляет с кафедры, что Олег "Никак не мог существовать", что он "миф, ну просто миф".</w:t>
      </w:r>
    </w:p>
    <w:p>
      <w:pPr>
        <w:pStyle w:val="Normal"/>
        <w:ind w:firstLine="720"/>
        <w:jc w:val="both"/>
        <w:rPr>
          <w:sz w:val="28"/>
          <w:szCs w:val="28"/>
        </w:rPr>
      </w:pPr>
      <w:r>
        <w:rPr>
          <w:sz w:val="28"/>
          <w:szCs w:val="28"/>
        </w:rPr>
        <w:t>Другим предметом пародирования, по словам автора предисловия, явились "стихотворные идеализации истории в появлявшихся тогда некоторых патриотических драмах". В пьесе остроумно пародируется характерное для произведений представителей ложно-величавой школы</w:t>
      </w:r>
      <w:r>
        <w:br w:type="page"/>
      </w:r>
    </w:p>
    <w:p>
      <w:pPr>
        <w:pStyle w:val="Normal"/>
        <w:jc w:val="both"/>
        <w:rPr/>
      </w:pPr>
      <w:r>
        <w:rPr>
          <w:sz w:val="28"/>
          <w:szCs w:val="28"/>
        </w:rPr>
        <w:t>безудержное хвастовство героя, поддерживаемое наигранным энтузиазмом его клевретов.</w:t>
      </w:r>
    </w:p>
    <w:p>
      <w:pPr>
        <w:pStyle w:val="Normal"/>
        <w:ind w:firstLine="720"/>
        <w:jc w:val="both"/>
        <w:rPr/>
      </w:pPr>
      <w:r>
        <w:rPr>
          <w:sz w:val="28"/>
          <w:szCs w:val="28"/>
        </w:rPr>
        <w:t>Пьеса изобилует всякого рода анахронизмами, выполняющими различные функции пародирования в ее сложной структуре. В ряде случаев употребление анахронизмов имеет целью художественную полемику с историками, завышавшими, по мнению автора, культурно-экономический уровень жизни наших древних предков. Видимо, этот адрес имелся в виду при упоминании о виднеющихся везде в Киеве водопроводах, висящих везде мостах. В пьесе молодой киевлянин галантно приглашает девушку на танец.</w:t>
      </w:r>
    </w:p>
    <w:p>
      <w:pPr>
        <w:pStyle w:val="Normal"/>
        <w:ind w:firstLine="720"/>
        <w:jc w:val="both"/>
        <w:rPr/>
      </w:pPr>
      <w:r>
        <w:rPr>
          <w:sz w:val="28"/>
          <w:szCs w:val="28"/>
        </w:rPr>
        <w:t>Анахронизмы, вводимые в пьесу для дискредитации историков, могли служить и целям пародирования драматургов, допускавших в своих исторических пьесах многочисленные грубые нарушения требований историзма, в том числе и в языке действующих лиц. В пьесе фигурируют слова "идея", "гражданственность", "организм", "элементы", "хаос" и др. Подобные же слова /"субъект", "эффект", "роман", "идеи"/ мо но встретить и в пьесе того времени "Марфа Посадница", носящей отнюдь не пародийный характер.</w:t>
      </w:r>
    </w:p>
    <w:p>
      <w:pPr>
        <w:pStyle w:val="Normal"/>
        <w:ind w:firstLine="720"/>
        <w:jc w:val="both"/>
        <w:rPr/>
      </w:pPr>
      <w:r>
        <w:rPr>
          <w:sz w:val="28"/>
          <w:szCs w:val="28"/>
        </w:rPr>
        <w:t>Пьеса К.С.Аксакова "Освобождение Москвы в 1612 году", опубликованная в 1848 году, представляет собой попытку создания народной драмы, выдержанной в духе строгого историзма.</w:t>
      </w:r>
    </w:p>
    <w:p>
      <w:pPr>
        <w:pStyle w:val="Normal"/>
        <w:ind w:firstLine="720"/>
        <w:jc w:val="both"/>
        <w:rPr/>
      </w:pPr>
      <w:r>
        <w:rPr>
          <w:sz w:val="28"/>
          <w:szCs w:val="28"/>
        </w:rPr>
        <w:t>Но названным признакам и по своей тематике /"смутное время"/, к сожалению, не по своим довольно скромным художественным достоинствам /эстетический чуткий А.А.Григорьев назвал ее "нелепой в художественном отношении"/, драма К.Аксакова занимает определенное место между "Борисом Годуновым" А.С.Пушкина и хроникой А.Н.Островского "Козьма Захарьич Минин, Сухорук".</w:t>
      </w:r>
    </w:p>
    <w:p>
      <w:pPr>
        <w:pStyle w:val="Normal"/>
        <w:ind w:firstLine="720"/>
        <w:jc w:val="both"/>
        <w:rPr/>
      </w:pPr>
      <w:r>
        <w:rPr>
          <w:sz w:val="28"/>
          <w:szCs w:val="28"/>
        </w:rPr>
        <w:t>В предисловии к пьесе подчеркивается, что она исторически верна в отношении изображаемых в ней событий и характеров исторических лиц. С полным основанием ее можно отнести к жанру исторических хроник. Перед каждым из пяти действий поставлена дата, указывающая на время, в рамках которого оно совершается. В текст пьесы введены подлинные грамоты. Сделана попытка воспроизвести особенности языка данной эпохи. Грубых анахронизмов в пьесе нет.</w:t>
      </w:r>
    </w:p>
    <w:p>
      <w:pPr>
        <w:pStyle w:val="Normal"/>
        <w:ind w:firstLine="720"/>
        <w:jc w:val="both"/>
        <w:rPr/>
      </w:pPr>
      <w:r>
        <w:rPr>
          <w:sz w:val="28"/>
          <w:szCs w:val="28"/>
        </w:rPr>
        <w:t>Несомненной заслугой автора пьесы является попытка показать большую роль народа в изображаемых событиях. Пьеса изобилует народными сценами, в которых представители народа показаны с неизменным авторским сочувствием. Движимый любовью к родине, желанием отстоять свою землю и веру, он ополчается на борьбу против захватчиков.</w:t>
      </w:r>
    </w:p>
    <w:p>
      <w:pPr>
        <w:pStyle w:val="Normal"/>
        <w:ind w:firstLine="720"/>
        <w:jc w:val="both"/>
        <w:rPr/>
      </w:pPr>
      <w:r>
        <w:rPr>
          <w:sz w:val="28"/>
          <w:szCs w:val="28"/>
        </w:rPr>
        <w:t>В критическом свете изобретены в пьесе бояре. Они выступают как</w:t>
      </w:r>
      <w:r>
        <w:br w:type="page"/>
      </w:r>
    </w:p>
    <w:p>
      <w:pPr>
        <w:pStyle w:val="Normal"/>
        <w:jc w:val="both"/>
        <w:rPr>
          <w:sz w:val="28"/>
          <w:szCs w:val="28"/>
        </w:rPr>
      </w:pPr>
      <w:r>
        <w:rPr>
          <w:sz w:val="28"/>
          <w:szCs w:val="28"/>
        </w:rPr>
        <w:t>правило в качестве людей своекорыстных, слабодушных, лишенных высокого чувства патриотизма. К народу они относятся враждебно и презрительно, опасаясь его активности. Выразительно нарисован Аксаковым образ сознательного изменника, идущего до конца в своем предательстве боярина Салтыкова.</w:t>
      </w:r>
    </w:p>
    <w:p>
      <w:pPr>
        <w:pStyle w:val="Normal"/>
        <w:ind w:firstLine="720"/>
        <w:jc w:val="both"/>
        <w:rPr/>
      </w:pPr>
      <w:r>
        <w:rPr>
          <w:sz w:val="28"/>
          <w:szCs w:val="28"/>
        </w:rPr>
        <w:t>Носителями идейно-нравственных качеств, противоположных последовательному аморализму Салтыкова, в пьесе являются представители и защитники земщины Прокофий Ляпунов, Дмитрий Пожарский и Козьма Минин. Ляпунова К.Аксаков показал в своей пьесе, минуя сложность и противоречивость его политической биографии и личных свойств. Он  заявляется в пьесе перед самой своей смертью, которую встречает с необычайным мужеством. Его образ противостоит в морально-политическом плане образам Трубецкого и Заруцкого. Бояре с неприязнью относятся к Ляпунову, обвиняя его в непомерной гордости. Зато народ и Пожарский видят в нем стойкого защитника родины. Настоящим героем фоники является Пожарский. Уже в первом действии пьесы, в сцене на Лубянке, он выступает в качестве отважного воина и опытного военачальника. В последующих актах меняется обстановка, но неизменными остаются качества героя: скромность, простота в общении с людьми, мужество. По сравнению с Пожарским Минин выглядит в пьесе фигурой второго плана. Однако автор отмечает и подчеркивает высокую патриотическую настроенность выборного от всей земли русской, его организаторский талант и воинскую доблесть. В хронике нет того принижения роли Минина, всякий раз связанного с его социальным положением /купец, говядарь/, которое наблюдается в пьесе Кукольника "Рука всевышнего отечество спасла" и ряде других патриотических пьес.</w:t>
      </w:r>
    </w:p>
    <w:p>
      <w:pPr>
        <w:pStyle w:val="Normal"/>
        <w:ind w:firstLine="720"/>
        <w:jc w:val="both"/>
        <w:rPr/>
      </w:pPr>
      <w:r>
        <w:rPr>
          <w:sz w:val="28"/>
          <w:szCs w:val="28"/>
        </w:rPr>
        <w:t>В хронике отразились славянофильские воззрения ее автора, постоянно подчеркивавшего значение добровольного союза двух начал: земли и государства, правды внутренней, находящей себе выражение в религиозной настроенности русского народа, и правды внешней, реализующейся в законодательной деятельности государства. Предлагая "смотреть на русский народ и его историю   ...    со стороны христианского смирения", К.Аксаков запечатлел этот взгляд и в своей драме. На героических действиях народа и его защитников в хронике лежит отпечаток некоей благостности, контрастно оттеняемой грозной и бурной обстановкой эпохи.</w:t>
      </w:r>
    </w:p>
    <w:p>
      <w:pPr>
        <w:pStyle w:val="Normal"/>
        <w:ind w:firstLine="720"/>
        <w:jc w:val="both"/>
        <w:rPr>
          <w:sz w:val="28"/>
          <w:szCs w:val="28"/>
        </w:rPr>
      </w:pPr>
      <w:r>
        <w:rPr>
          <w:sz w:val="28"/>
          <w:szCs w:val="28"/>
        </w:rPr>
        <w:t xml:space="preserve">Хроника написана очень неровно. В ней есть живые, исполненные движения сцены, в какой-то степени напоминающие народные сцены пушкинского "Бориса Годунова". Но есть в ней и растянутые, не выразительные разговоры, в которых иногда без всякой необходимости сообщается о том, что уже известно читателю и зрителю. </w:t>
      </w:r>
      <w:r>
        <w:br w:type="page"/>
      </w:r>
    </w:p>
    <w:p>
      <w:pPr>
        <w:pStyle w:val="Normal"/>
        <w:jc w:val="right"/>
        <w:rPr/>
      </w:pPr>
      <w:r>
        <w:rPr>
          <w:b/>
          <w:sz w:val="28"/>
          <w:szCs w:val="28"/>
        </w:rPr>
        <w:t>Г.В. Бамбуляк</w:t>
      </w:r>
    </w:p>
    <w:p>
      <w:pPr>
        <w:pStyle w:val="Normal"/>
        <w:jc w:val="right"/>
        <w:rPr>
          <w:b/>
          <w:b/>
          <w:sz w:val="28"/>
          <w:szCs w:val="28"/>
        </w:rPr>
      </w:pPr>
      <w:r>
        <w:rPr>
          <w:b/>
          <w:sz w:val="28"/>
          <w:szCs w:val="28"/>
        </w:rPr>
        <w:t>(Кишинев)</w:t>
      </w:r>
    </w:p>
    <w:p>
      <w:pPr>
        <w:pStyle w:val="Normal"/>
        <w:jc w:val="right"/>
        <w:rPr>
          <w:b/>
          <w:b/>
          <w:sz w:val="28"/>
          <w:szCs w:val="28"/>
        </w:rPr>
      </w:pPr>
      <w:r>
        <w:rPr>
          <w:b/>
          <w:sz w:val="28"/>
          <w:szCs w:val="28"/>
        </w:rPr>
      </w:r>
    </w:p>
    <w:p>
      <w:pPr>
        <w:pStyle w:val="Normal"/>
        <w:jc w:val="center"/>
        <w:rPr>
          <w:b/>
          <w:b/>
          <w:sz w:val="28"/>
          <w:szCs w:val="28"/>
        </w:rPr>
      </w:pPr>
      <w:r>
        <w:rPr>
          <w:b/>
          <w:sz w:val="28"/>
          <w:szCs w:val="28"/>
        </w:rPr>
        <w:t>О МИРОСОЗЕРЦАНИИ С.Т.АКСАКОВА</w:t>
      </w:r>
    </w:p>
    <w:p>
      <w:pPr>
        <w:pStyle w:val="Normal"/>
        <w:jc w:val="center"/>
        <w:rPr>
          <w:b/>
          <w:b/>
          <w:sz w:val="28"/>
          <w:szCs w:val="28"/>
        </w:rPr>
      </w:pPr>
      <w:r>
        <w:rPr>
          <w:b/>
          <w:sz w:val="28"/>
          <w:szCs w:val="28"/>
        </w:rPr>
      </w:r>
    </w:p>
    <w:p>
      <w:pPr>
        <w:pStyle w:val="Normal"/>
        <w:ind w:firstLine="720"/>
        <w:jc w:val="both"/>
        <w:rPr/>
      </w:pPr>
      <w:r>
        <w:rPr>
          <w:sz w:val="28"/>
          <w:szCs w:val="28"/>
        </w:rPr>
        <w:t>Говорить о миросозерцании писателя - значит ставить вопрос о е философских позициях, хотя С.Т.Аксаков никогда не был философом в общепринятом и привычном значении этого олова. Однако Аксаков всю жизнь писал, писал о себе и о том, что вокруг него, а состояние писательства всегда таит в себе вероятность непреднамеренного выражения человеческого отношения к миру. Более того: чем непреднамеренней философствование, тем вероятней, что оно затронет саше первые, лежащие на самой глубине неакадемического фундамента, на котором строится собственно философия. Другими словами: так называемая неакадемическая философия не есть некий пасынок академической, а полноправный способ постижения специфических сфер бытия, единственно только ему и доступных.</w:t>
      </w:r>
    </w:p>
    <w:p>
      <w:pPr>
        <w:pStyle w:val="Normal"/>
        <w:ind w:firstLine="720"/>
        <w:jc w:val="both"/>
        <w:rPr/>
      </w:pPr>
      <w:r>
        <w:rPr>
          <w:sz w:val="28"/>
          <w:szCs w:val="28"/>
        </w:rPr>
        <w:t>В выражении своего отношения к миру С.Т.Аксаков никогда не пользуется научно-философскими терминами. Однако объясняется это не только тем, что он художник, но и тем, что в его произведениях затрагиваются такие аспекты человеческого познания, для которых в науке и философии нет готовых терминов и понятий. Поэтому при анализе миросозерцания Аксакова неизбежно придётся  пользоваться по-житейски привычными категориями и придавать им роль очень важных и очень ёмких философем.</w:t>
      </w:r>
    </w:p>
    <w:p>
      <w:pPr>
        <w:pStyle w:val="Normal"/>
        <w:ind w:firstLine="720"/>
        <w:jc w:val="both"/>
        <w:rPr/>
      </w:pPr>
      <w:r>
        <w:rPr>
          <w:sz w:val="28"/>
          <w:szCs w:val="28"/>
        </w:rPr>
        <w:t>Одной из таких категорий является категория смирения. Исследователи творчества Аксакова рассматривали её (и, как правило, осуждающе) главным образом в социально-политическом плане, гносеологический же план не принимался во внимание. Между тем, смирение в познании мира, имея множество ответвлений и вариаций, является ядром миросозерцания С.Т.Аксакова.</w:t>
      </w:r>
    </w:p>
    <w:p>
      <w:pPr>
        <w:pStyle w:val="Normal"/>
        <w:ind w:firstLine="720"/>
        <w:jc w:val="both"/>
        <w:rPr>
          <w:sz w:val="28"/>
          <w:szCs w:val="28"/>
        </w:rPr>
      </w:pPr>
      <w:r>
        <w:rPr>
          <w:sz w:val="28"/>
          <w:szCs w:val="28"/>
        </w:rPr>
        <w:t>Для пояснения этого тезиса Необходимо сказать, что в самом акте познания могут быть две очень разные, если не противоположные, ориентации личности. Первая из них (назовем её условно интерпретационной) состоит в том, что целью познавательного процесса становится объяснение, интерпретация, создание модели познаваемого предмета, его концепции, которая оказывается более важной, чем сам предмет. В этом случае субъективность познающего возвышается над объективностью</w:t>
      </w:r>
      <w:r>
        <w:br w:type="page"/>
      </w:r>
    </w:p>
    <w:p>
      <w:pPr>
        <w:pStyle w:val="Normal"/>
        <w:jc w:val="both"/>
        <w:rPr/>
      </w:pPr>
      <w:r>
        <w:rPr>
          <w:sz w:val="28"/>
          <w:szCs w:val="28"/>
        </w:rPr>
        <w:t>познаваемого: не то главное, что дает толчок мышлению, а само мышление, не природа, а ум. И главное наслаждение от процесса познания имеет  своим источником ощущение человеком своей силы объяснить мир, своего интеллектуального могущества.</w:t>
      </w:r>
    </w:p>
    <w:p>
      <w:pPr>
        <w:pStyle w:val="Normal"/>
        <w:ind w:firstLine="720"/>
        <w:jc w:val="both"/>
        <w:rPr/>
      </w:pPr>
      <w:r>
        <w:rPr>
          <w:sz w:val="28"/>
          <w:szCs w:val="28"/>
        </w:rPr>
        <w:t>Очевидно, не может быть сомнения, что такая позиция глубоко чужда Аксакову. В познании он руководствуется совершенно иными ориентирами. Для его восприятия мира характерно не только слияние с ним, но и забвение о себе, воспринимающем, вознесение над собой предмета сознания, очарованность им, смирение перед красотой и могуществом природы. Многие страницы автобиографической трилогии Аксакова посвящены описанию увлечений молодого героя до самозабвения, и нигде автор не осуждает такое душевное состояние ни с точки зрения тех молодых лет, ни с позиций той поры своей жизни, когда он пишет о детстве и юности. Не осуждает, потому что считает истинным такое восприятие в познании природы, когда познающий подчиняется её законам и когда постичь эти законы означает жить по ним и ими.</w:t>
      </w:r>
    </w:p>
    <w:p>
      <w:pPr>
        <w:pStyle w:val="Normal"/>
        <w:ind w:firstLine="720"/>
        <w:jc w:val="both"/>
        <w:rPr/>
      </w:pPr>
      <w:r>
        <w:rPr>
          <w:sz w:val="28"/>
          <w:szCs w:val="28"/>
        </w:rPr>
        <w:t>Разумеется, подобный взгляд на мир характерен прежде всего для ребенка. Этим, возможно, и объясняется, что Аксаков не продлил свои воспоминания далее отроческих лет. Здесь, в этой поре, он увидел идеал отношения к миру, радость смирения перед познаваемым и доверия к познаваемому. Без смирения и доверия к миру его нельзя постичь, нельзя достичь той истины о мире, которая есть не слово о нем, вещающее его превращением в понятие, а особое состояние души. Слова нужны Аксакову только для того, чтобы хотя бы контурно обозначить состояние: "Вообще я не умею сказать: было ли мне тогда весело? только, что воспоминание об этом времени во всю мою жизнь разевало тихую радость в душе моей''.</w:t>
      </w:r>
    </w:p>
    <w:p>
      <w:pPr>
        <w:pStyle w:val="Normal"/>
        <w:ind w:firstLine="720"/>
        <w:jc w:val="both"/>
        <w:rPr/>
      </w:pPr>
      <w:r>
        <w:rPr>
          <w:sz w:val="28"/>
          <w:szCs w:val="28"/>
        </w:rPr>
        <w:t>Вглядываясь в отношение Аксакова к обычным реалиям жизни, можно обнаружить его глубинное бытийное состояние, тот духовный настрой, который образуется при установлении связей с миром. Так, например, в биографической трилогии очень много внимания уделяется описанию болезни героя. Такой пристальный интерес можно, вероятно, объяснить,   что для состояния болезни объективно характерно чувство слабости и зыбкости своего существования, а это и есть те необходимые условия, при которых можно ощутить правду о своём присутствии в мире. Ведь слабость в этом случае есть снижение всего субъективного в человеке, что и способствуем приближению к миру, встрече с ним без помощи того частного посредника, каким является усиленное самосознание.</w:t>
      </w:r>
      <w:r>
        <w:br w:type="page"/>
      </w:r>
    </w:p>
    <w:p>
      <w:pPr>
        <w:pStyle w:val="Normal"/>
        <w:jc w:val="both"/>
        <w:rPr/>
      </w:pPr>
      <w:r>
        <w:rPr>
          <w:sz w:val="28"/>
          <w:szCs w:val="28"/>
        </w:rPr>
        <w:t>Рассказывая о начале своей жизни, Аксаков нередко говорит о собственных слабостях и недостатках (боязливость, неумение приспособиться к новым жизненным условиям, неспособность к некоторым наукам и пр.). Какова цель этих признаний? Конечно же, не в том она, чтобы продемонстрировать высокий уровень самопознания или смелость откровенности. Цель иная, она состоит в том, чтобы ощутит силу своего приятия мира и себя, как части мира, такими, какими они даны, созданы; в том, чтобы утвердиться в принципе доверия познании жизни.</w:t>
      </w:r>
    </w:p>
    <w:p>
      <w:pPr>
        <w:pStyle w:val="Normal"/>
        <w:ind w:firstLine="720"/>
        <w:jc w:val="both"/>
        <w:rPr/>
      </w:pPr>
      <w:r>
        <w:rPr>
          <w:sz w:val="28"/>
          <w:szCs w:val="28"/>
        </w:rPr>
        <w:t>В произведениях Аксакова нет больших событий, точнее говоря, они не дифференцируются. Услышанный в дороге колокольный звон, пойманная в речке рыба, смерть дедушки - всё это одинаковые события, одинаково значительные. Ведь называть одно событие большим, а другое маленьким можно только со своей, субъективной, точки зрения. Если же отвлечься и отречься от себя, то все события важны и ценны, потому что все они составляют единый поток бытия. Избегая субъективных оценок, Аксаков не просто применяет в познании принцип объективности, но доводит этот принцип до предела, он стремится увидеть мир как бы его же (мира) глазами. И здесь нужно говорить не об объективности, а о смиренномудрии.</w:t>
      </w:r>
    </w:p>
    <w:p>
      <w:pPr>
        <w:pStyle w:val="Normal"/>
        <w:ind w:firstLine="720"/>
        <w:jc w:val="both"/>
        <w:rPr/>
      </w:pPr>
      <w:r>
        <w:rPr>
          <w:sz w:val="28"/>
          <w:szCs w:val="28"/>
        </w:rPr>
        <w:t>В своем восприятии мира Аксакова доходит до той черты, за которой, кажется, уже необходим обобщать воспринятое (а обобщение всегда сопряжено с активизацией субъективного начала), т.е. превращать явления жизни в слова, идеи, понятия. Но писатель не переходит этой границы. Это, однако, не означает ущербности или ограниченности его позиции в процессе познания. Чтобы остановится, чтобы отказаться от обобщения, необходима не меньшая сила, чем если обобщать и тем самым навязывать миру свои идеи, упрощая и искажая его при этом. Аскетизм познания, о котором тут идёт речь, имеет меньше ценности и величия, чем аскетизм в любой другой сфере человеческого существования. В нем заключен и один из секретов того эстетического эффекта, какой производят воспоминания Аксакова. В тексте этих воспоминаний не скрывается, что их пишет уже стареющий писатель. Детское мировосприятие представлено как великая ценность для умудрённого опытом автора, который употребляет все свои интеллектуальные и душевные силы, чтобы не соблазниться какой-либо сентенцией, выводом, резюме, обобщением, то есть, чтобы писать о детстве по тем же законам, по которым в детстве созерцался мир. Так создается красота смиренномудрия.</w:t>
      </w:r>
    </w:p>
    <w:p>
      <w:pPr>
        <w:pStyle w:val="Normal"/>
        <w:ind w:firstLine="720"/>
        <w:jc w:val="both"/>
        <w:rPr>
          <w:sz w:val="28"/>
          <w:szCs w:val="28"/>
        </w:rPr>
      </w:pPr>
      <w:r>
        <w:rPr>
          <w:sz w:val="28"/>
          <w:szCs w:val="28"/>
        </w:rPr>
        <w:t>Красота, эстетическая притягательность аксаковского миросозерцания заключена прежде всего в его аскетической скромности: есть человек</w:t>
      </w:r>
      <w:r>
        <w:br w:type="page"/>
      </w:r>
    </w:p>
    <w:p>
      <w:pPr>
        <w:pStyle w:val="Normal"/>
        <w:jc w:val="both"/>
        <w:rPr/>
      </w:pPr>
      <w:r>
        <w:rPr>
          <w:sz w:val="28"/>
          <w:szCs w:val="28"/>
        </w:rPr>
        <w:t>и есть мир - этого соседства достаточно, чтобы создалась ситуация истинного человеческого существования; и от человека требуется немного - поддерживать в душе своей ощущение такого соседства, чтобы не скрылся от взгляда его мир и не отдалился от него за пеленой претендующих на грандиозность порождений ума.</w:t>
      </w:r>
    </w:p>
    <w:p>
      <w:pPr>
        <w:pStyle w:val="Normal"/>
        <w:ind w:firstLine="720"/>
        <w:jc w:val="both"/>
        <w:rPr>
          <w:sz w:val="28"/>
          <w:szCs w:val="28"/>
        </w:rPr>
      </w:pPr>
      <w:r>
        <w:rPr>
          <w:sz w:val="28"/>
          <w:szCs w:val="28"/>
        </w:rPr>
        <w:t>___________</w:t>
      </w:r>
    </w:p>
    <w:p>
      <w:pPr>
        <w:pStyle w:val="Normal"/>
        <w:ind w:firstLine="720"/>
        <w:jc w:val="both"/>
        <w:rPr/>
      </w:pPr>
      <w:r>
        <w:rPr>
          <w:sz w:val="28"/>
          <w:szCs w:val="28"/>
        </w:rPr>
        <w:t>Аксаков С.Т. Собр.соч. в 4-х т. T.1. М., 1955, с.505.</w:t>
      </w:r>
    </w:p>
    <w:p>
      <w:pPr>
        <w:pStyle w:val="Normal"/>
        <w:ind w:firstLine="720"/>
        <w:jc w:val="both"/>
        <w:rPr>
          <w:sz w:val="28"/>
          <w:szCs w:val="28"/>
        </w:rPr>
      </w:pPr>
      <w:r>
        <w:rPr>
          <w:sz w:val="28"/>
          <w:szCs w:val="28"/>
        </w:rPr>
      </w:r>
    </w:p>
    <w:p>
      <w:pPr>
        <w:pStyle w:val="Normal"/>
        <w:ind w:firstLine="720"/>
        <w:jc w:val="right"/>
        <w:rPr/>
      </w:pPr>
      <w:r>
        <w:rPr>
          <w:b/>
          <w:sz w:val="28"/>
          <w:szCs w:val="28"/>
        </w:rPr>
        <w:t>А.И. Мартиновская</w:t>
      </w:r>
    </w:p>
    <w:p>
      <w:pPr>
        <w:pStyle w:val="Normal"/>
        <w:ind w:firstLine="720"/>
        <w:jc w:val="right"/>
        <w:rPr>
          <w:b/>
          <w:b/>
          <w:sz w:val="28"/>
          <w:szCs w:val="28"/>
        </w:rPr>
      </w:pPr>
      <w:r>
        <w:rPr>
          <w:b/>
          <w:sz w:val="28"/>
          <w:szCs w:val="28"/>
        </w:rPr>
        <w:t>(Самара)</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ДОКУМЕНТЫ КУЙБЫШЕВСКОГО АРХИВА ОБ АКСАКОВЫХ</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С Самарским краем многое связывает Аксаковых. Сергей Тимофеевич Аксаков исходил и изъездил немало верст по Самарской губернии, воспел ее природу в своих книгах. В Поволжье прошло детство сыновей и дочерей писателя. Григорий Сергеевич служил в Самаре вице-губернатором, мировым посредником, губернатором и губернским предводителем дворянства. Почти всю жизнь прожила здесь Ольга Григорьевна, ставшая в конце XIX и начале XX века чуть ли не единственной хранительницей и пропагандистской наследия Аксаковых.</w:t>
      </w:r>
    </w:p>
    <w:p>
      <w:pPr>
        <w:pStyle w:val="Normal"/>
        <w:ind w:firstLine="720"/>
        <w:jc w:val="both"/>
        <w:rPr/>
      </w:pPr>
      <w:r>
        <w:rPr>
          <w:sz w:val="28"/>
          <w:szCs w:val="28"/>
        </w:rPr>
        <w:t>Немало документов об Аксаковых хранится в Куйбышевском областном архиве. Они рассредоточены по фондам Самарского губернского земства /Ф.5/, канцелярии Самарского губернатора /Ф.3/, Самарской городской управы /Ф.158/, Самарского отделения дворянского земельного банка /Ф.322/, Дворянского депутатского собрания /Ф.430/, канцелярии губернского предводителя дворянства /Ф.663/ и личном фонде Ф.Г.Попова /Ф.1000/. Это дела, раскрывающие отношение самарцев к увековечению памяти об Аксаковых в сознании современников и потомков. Это материалы об имущественном состоянии семьи, о родословной и потомках Аксаковых. По многим фондам разбросаны сведения о многолетней служебной деятельности в крае Г.С.Аксакова.</w:t>
      </w:r>
    </w:p>
    <w:p>
      <w:pPr>
        <w:pStyle w:val="Normal"/>
        <w:ind w:firstLine="720"/>
        <w:jc w:val="both"/>
        <w:rPr/>
      </w:pPr>
      <w:r>
        <w:rPr>
          <w:sz w:val="28"/>
          <w:szCs w:val="28"/>
        </w:rPr>
        <w:t>В делах о родословной Аксаковых содержатся автографы членов семьи и ряд свидетельств об истории рода. В этом отношении важны копии с постановлений Уфимских дворянских собраний от II декабря 1791 и 29 декабря 1849 годов. В личном фонде самарского краеведа Попова Ф.Г. имеется папка с материалами к его статье "Потомки С.Т.Аксакова" /альманах "Волга", 1962, № 27/. Автор использовал лишь часть собранного. В деле помещены отрывки из фондов, раскрывающих историю семейного архива и послереволюционной судьбы Ольги Григорьевны, находится в нем и обширная корреспонденция Попова.</w:t>
      </w:r>
      <w:r>
        <w:br w:type="page"/>
      </w:r>
    </w:p>
    <w:p>
      <w:pPr>
        <w:pStyle w:val="Normal"/>
        <w:ind w:firstLine="720"/>
        <w:jc w:val="both"/>
        <w:rPr/>
      </w:pPr>
      <w:r>
        <w:rPr>
          <w:sz w:val="28"/>
          <w:szCs w:val="28"/>
        </w:rPr>
        <w:t>Особенно интересна переписка с Аристовой И.В. и Кованько О.A,, правнучками Софьи Тимофеевны, родной сестры Сергея Тимофеевича; с правнуком писатель Сергеем Сергеевичем Аксаковым. Есть в деле воспоминания об О.Г.Аксаковой крестьян села Языково Г.Клочкова и Г.Медведева.</w:t>
      </w:r>
    </w:p>
    <w:p>
      <w:pPr>
        <w:pStyle w:val="Normal"/>
        <w:ind w:firstLine="720"/>
        <w:jc w:val="both"/>
        <w:rPr/>
      </w:pPr>
      <w:r>
        <w:rPr>
          <w:sz w:val="28"/>
          <w:szCs w:val="28"/>
        </w:rPr>
        <w:t>Ряд дат раскрывают огромное уважение самарцев к семье Аксаковых. В 1872-1873 годах городские общественные организации выступили с ходатайством о предоставлении Г.С.Аксакову звания почетного гражданина Самары. Папка "О чествовании памяти русского писателя Ивана Сергеевича Аксакова" раскрывает восприятие и отклики самарцев на известие об его смерти. В архиве есть "Дело Самарской городской управы о сооружении во вновь строящемся в г. Самаре кафедральном соборе в увековечении памяти Ивана Сергеевича Аксакова Евангелия". В связи с отмечавшемся в России летом 1909 года 50-летия со дня смерти С.Т.Аксакова самарское дворянство создало специальную Аксаковскую комиссию, разработавшую цикл мероприятий. Вопрос о формах чествования рассматривался 30 апреля 1909 года на заседании Самарской думы. В январь 1908 года самарское дворянство приобрело часть родовой вотчины Аксаковых, расположенной в селе Знаменском Бугурусланского уезда. Было куплено 383,2 десятин земли с усадьбой, парком, мельницей и прудом. В "Материалах о деятельности комиссии из членов самарского дворянства по увековечению памяти писателя С.Т.Аксакова" сосредоточены документы об активной работе комиссии по созданию в усадьбе ремесленной школы, торжественно открытой 30 июля 1910 года. В документах есть и обстоятельный доклад о работе комиссии XXI губернскому дворянскому собранию губернского предводителя дворянства. В архиве имеется и отчет Аксаковской комиссии за 1911 год о работе учебной мастерской имени писателя С.Т.Аксакова. В 1909 году был создан при доме Самарского дворянства музей имени писателя С.Т.Аксакова и издана брошюра об этом музее "Памяти С.Т.Аксакова".</w:t>
      </w:r>
    </w:p>
    <w:p>
      <w:pPr>
        <w:pStyle w:val="Normal"/>
        <w:ind w:firstLine="720"/>
        <w:jc w:val="both"/>
        <w:rPr/>
      </w:pPr>
      <w:r>
        <w:rPr>
          <w:sz w:val="28"/>
          <w:szCs w:val="28"/>
        </w:rPr>
        <w:t>В архиве хранится более двадцати дел, раскрывающих имущественное состояние семьи Аксаковых, историю залогов имений и выдачи ссуд под них. Род Аксаковых в конце XIX века не был богатым, и некоторые имения /Надеждино, Языково и др./ закладывались и перезакладывались по несколько раз. В этих делах имеется много автографов членов семьи. Среди них не только прошения о ссудах, но и объяснения своего имущественного состояния, самооценка своей хозяйственной деятельности, размышления об экономическим положении края.</w:t>
      </w:r>
      <w:r>
        <w:br w:type="page"/>
      </w:r>
    </w:p>
    <w:p>
      <w:pPr>
        <w:pStyle w:val="Normal"/>
        <w:ind w:firstLine="720"/>
        <w:jc w:val="both"/>
        <w:rPr/>
      </w:pPr>
      <w:r>
        <w:rPr>
          <w:sz w:val="28"/>
          <w:szCs w:val="28"/>
        </w:rPr>
        <w:t>По разным фондам разбросаны сведения о деятельности Г.С. Аксакова, занимавшего в Самаре посты вице-губернатора, мирового посредника, губернатора и губернского предводителя дворянства. В архиве есть "Дело о службе кандидата на должность Самарского губернского предводителя дворянства Г.С. Аксакова /сын Аксакова С.Т./ ". Оно во многом дополняет и конкретизирует материалы ЦГИАЛа "Об увольнении от службы тайного советника Аксакова". Дела Канцелярий Самарского губернатора /Ф.3/ и губернского предводителя дворянства /Ф.663/ и Самарского дворянского депутатского собрания /Ф.430/ имеют массу фактов об активном участии и влиянии Г.С.Аксакова на жизнь края. Многие документы этих фондов имеют пометы и различные записи, сделанные рукою Григория Сергеевича. Будучи губернатором Самары, Аксаков присутствовал почти на всех губернских земских собраниях. В журналах заседаний помещено много его выступлений. В одном из дел есть текст клятвенного обещания Г.С. Аксакова, прочтенного им дворянскому собранию перед вступлением в должность губернского предводителя дворянства. Ежегодно губернаторы отправляли итератору отчеты о своей деятельности. Во "Всеподданнейшем отчете за 1870 год" Г.С. Аксаков дает обстоятельный анализ экономического положения края. Особое внимание губернатор уделяет народной нравственности. Его тревожит растущее среди сельского населения пьянство. Он настаивает на необходимости совершенствования форм народного образования. В "Журнальных постановлениях чрезвычайных губернских дворянских собраний 30 апреля, 1 и 2 мая 1891 года" находится текст выступления И.А.Сосновского, который излагает причины последней поездки Исакова в Петербург: "Самарское дворянство в июне 1690 года ходатайствовало перед императором о том, чтобы недоимки, числящиеся по Самарской губернии по ссудам, выданным в неурожайные 1873 и 1880 годы, взыскивались бы в соответствии с утвержденным положением комитета министров. По просьбе дворян Г.С.Аксаков в ноябре-декабре 1890 г. лично ездил в Петербург и доловил императору ходатайство самарского дворянства".</w:t>
      </w:r>
    </w:p>
    <w:p>
      <w:pPr>
        <w:pStyle w:val="Normal"/>
        <w:ind w:firstLine="720"/>
        <w:jc w:val="both"/>
        <w:rPr>
          <w:sz w:val="28"/>
          <w:szCs w:val="28"/>
        </w:rPr>
      </w:pPr>
      <w:r>
        <w:rPr>
          <w:sz w:val="28"/>
          <w:szCs w:val="28"/>
        </w:rPr>
        <w:t>Приведенный нами перечень документов, хранящихся в Куйбышевском архиве и отражающих жизнь Аксаковых, конечно, далеко не полный. Возможно, что есть немало дел о служебной деятельности Г.С.Аксакова.</w:t>
      </w:r>
    </w:p>
    <w:p>
      <w:pPr>
        <w:pStyle w:val="Normal"/>
        <w:ind w:firstLine="720"/>
        <w:jc w:val="both"/>
        <w:rPr>
          <w:sz w:val="28"/>
          <w:szCs w:val="28"/>
        </w:rPr>
      </w:pPr>
      <w:r>
        <w:rPr>
          <w:sz w:val="28"/>
          <w:szCs w:val="28"/>
        </w:rPr>
        <w:t>___________</w:t>
      </w:r>
    </w:p>
    <w:p>
      <w:pPr>
        <w:pStyle w:val="Normal"/>
        <w:tabs>
          <w:tab w:val="clear" w:pos="708"/>
          <w:tab w:val="left" w:pos="900" w:leader="none"/>
        </w:tabs>
        <w:ind w:firstLine="720"/>
        <w:jc w:val="both"/>
        <w:rPr/>
      </w:pPr>
      <w:r>
        <w:rPr>
          <w:sz w:val="28"/>
          <w:szCs w:val="28"/>
        </w:rPr>
        <w:t>1</w:t>
        <w:tab/>
        <w:t xml:space="preserve">ГАКО. - Ф.430. - Оп.1. - Д.Д.4. 191. 815. </w:t>
      </w:r>
    </w:p>
    <w:p>
      <w:pPr>
        <w:pStyle w:val="Normal"/>
        <w:tabs>
          <w:tab w:val="clear" w:pos="708"/>
          <w:tab w:val="left" w:pos="900" w:leader="none"/>
        </w:tabs>
        <w:ind w:firstLine="720"/>
        <w:jc w:val="both"/>
        <w:rPr/>
      </w:pPr>
      <w:r>
        <w:rPr>
          <w:sz w:val="28"/>
          <w:szCs w:val="28"/>
        </w:rPr>
        <w:t>2</w:t>
        <w:tab/>
        <w:t>Там же. - Д.815. - Л.Л.12-19.</w:t>
      </w:r>
    </w:p>
    <w:p>
      <w:pPr>
        <w:pStyle w:val="Normal"/>
        <w:tabs>
          <w:tab w:val="clear" w:pos="708"/>
          <w:tab w:val="left" w:pos="900" w:leader="none"/>
        </w:tabs>
        <w:ind w:firstLine="720"/>
        <w:jc w:val="both"/>
        <w:rPr>
          <w:sz w:val="28"/>
          <w:szCs w:val="28"/>
        </w:rPr>
      </w:pPr>
      <w:r>
        <w:rPr>
          <w:sz w:val="28"/>
          <w:szCs w:val="28"/>
        </w:rPr>
        <w:t>3</w:t>
        <w:tab/>
        <w:t>ГАКО. - Ф.1000. - Оп.1, - Д.69.</w:t>
      </w:r>
    </w:p>
    <w:p>
      <w:pPr>
        <w:pStyle w:val="Normal"/>
        <w:tabs>
          <w:tab w:val="clear" w:pos="708"/>
          <w:tab w:val="left" w:pos="900" w:leader="none"/>
        </w:tabs>
        <w:ind w:firstLine="720"/>
        <w:jc w:val="both"/>
        <w:rPr>
          <w:sz w:val="28"/>
          <w:szCs w:val="28"/>
        </w:rPr>
      </w:pPr>
      <w:r>
        <w:rPr>
          <w:sz w:val="28"/>
          <w:szCs w:val="28"/>
        </w:rPr>
        <w:t>4</w:t>
        <w:tab/>
        <w:t>Там же. - Ф.З. - Оп.88. - Д.13.</w:t>
      </w:r>
    </w:p>
    <w:p>
      <w:pPr>
        <w:pStyle w:val="Normal"/>
        <w:tabs>
          <w:tab w:val="clear" w:pos="708"/>
          <w:tab w:val="left" w:pos="900" w:leader="none"/>
        </w:tabs>
        <w:ind w:firstLine="720"/>
        <w:jc w:val="both"/>
        <w:rPr/>
      </w:pPr>
      <w:r>
        <w:rPr>
          <w:sz w:val="28"/>
          <w:szCs w:val="28"/>
        </w:rPr>
        <w:t>5</w:t>
        <w:tab/>
        <w:t>Там же. - Ф.153. - Оп.36. - Д.696.</w:t>
      </w:r>
    </w:p>
    <w:p>
      <w:pPr>
        <w:pStyle w:val="Normal"/>
        <w:tabs>
          <w:tab w:val="clear" w:pos="708"/>
          <w:tab w:val="left" w:pos="900" w:leader="none"/>
        </w:tabs>
        <w:ind w:firstLine="720"/>
        <w:jc w:val="both"/>
        <w:rPr>
          <w:sz w:val="28"/>
          <w:szCs w:val="28"/>
        </w:rPr>
      </w:pPr>
      <w:r>
        <w:rPr>
          <w:sz w:val="28"/>
          <w:szCs w:val="28"/>
        </w:rPr>
        <w:t>6</w:t>
        <w:tab/>
        <w:t>Там. же. - Д.698.</w:t>
      </w:r>
    </w:p>
    <w:p>
      <w:pPr>
        <w:pStyle w:val="Normal"/>
        <w:tabs>
          <w:tab w:val="clear" w:pos="708"/>
          <w:tab w:val="left" w:pos="900" w:leader="none"/>
        </w:tabs>
        <w:ind w:firstLine="720"/>
        <w:jc w:val="both"/>
        <w:rPr>
          <w:sz w:val="28"/>
          <w:szCs w:val="28"/>
        </w:rPr>
      </w:pPr>
      <w:r>
        <w:rPr>
          <w:sz w:val="28"/>
          <w:szCs w:val="28"/>
        </w:rPr>
        <w:t>7</w:t>
        <w:tab/>
        <w:t>Там же. - Ф.430. - Оп.1. - Д.1541.</w:t>
      </w:r>
    </w:p>
    <w:p>
      <w:pPr>
        <w:pStyle w:val="Normal"/>
        <w:tabs>
          <w:tab w:val="clear" w:pos="708"/>
          <w:tab w:val="left" w:pos="900" w:leader="none"/>
        </w:tabs>
        <w:ind w:firstLine="720"/>
        <w:jc w:val="both"/>
        <w:rPr>
          <w:sz w:val="28"/>
          <w:szCs w:val="28"/>
        </w:rPr>
      </w:pPr>
      <w:r>
        <w:rPr>
          <w:sz w:val="28"/>
          <w:szCs w:val="28"/>
        </w:rPr>
        <w:t>8</w:t>
        <w:tab/>
        <w:t>Там же. - Д.1690.</w:t>
      </w:r>
    </w:p>
    <w:p>
      <w:pPr>
        <w:pStyle w:val="Normal"/>
        <w:tabs>
          <w:tab w:val="clear" w:pos="708"/>
          <w:tab w:val="left" w:pos="900" w:leader="none"/>
        </w:tabs>
        <w:ind w:firstLine="720"/>
        <w:jc w:val="both"/>
        <w:rPr>
          <w:sz w:val="28"/>
          <w:szCs w:val="28"/>
        </w:rPr>
      </w:pPr>
      <w:r>
        <w:rPr>
          <w:sz w:val="28"/>
          <w:szCs w:val="28"/>
        </w:rPr>
        <w:t>9</w:t>
        <w:tab/>
        <w:t>Там же. - Ф.322. - Оп.1. - Д.Д.15, 53, 212, 337, 699, 742, 850 и др.</w:t>
      </w:r>
    </w:p>
    <w:p>
      <w:pPr>
        <w:pStyle w:val="Normal"/>
        <w:tabs>
          <w:tab w:val="clear" w:pos="708"/>
          <w:tab w:val="left" w:pos="1260" w:leader="none"/>
        </w:tabs>
        <w:ind w:firstLine="720"/>
        <w:jc w:val="both"/>
        <w:rPr/>
      </w:pPr>
      <w:r>
        <w:rPr>
          <w:sz w:val="28"/>
          <w:szCs w:val="28"/>
        </w:rPr>
        <w:t>10</w:t>
        <w:tab/>
        <w:t>Там же. - Ф.430. - Оп.1. - Д.1985.</w:t>
      </w:r>
    </w:p>
    <w:p>
      <w:pPr>
        <w:pStyle w:val="Normal"/>
        <w:tabs>
          <w:tab w:val="clear" w:pos="708"/>
          <w:tab w:val="left" w:pos="1260" w:leader="none"/>
        </w:tabs>
        <w:ind w:firstLine="720"/>
        <w:jc w:val="both"/>
        <w:rPr>
          <w:sz w:val="28"/>
          <w:szCs w:val="28"/>
        </w:rPr>
      </w:pPr>
      <w:r>
        <w:rPr>
          <w:sz w:val="28"/>
          <w:szCs w:val="28"/>
        </w:rPr>
        <w:t>11</w:t>
        <w:tab/>
        <w:t>ЦГИАЛ. - Ф.1282. - Оп.3. - Д.870.</w:t>
      </w:r>
    </w:p>
    <w:p>
      <w:pPr>
        <w:pStyle w:val="Normal"/>
        <w:tabs>
          <w:tab w:val="clear" w:pos="708"/>
          <w:tab w:val="left" w:pos="1260" w:leader="none"/>
        </w:tabs>
        <w:ind w:firstLine="720"/>
        <w:jc w:val="both"/>
        <w:rPr/>
      </w:pPr>
      <w:r>
        <w:rPr>
          <w:sz w:val="28"/>
          <w:szCs w:val="28"/>
        </w:rPr>
        <w:t>12</w:t>
        <w:tab/>
        <w:t>ГАКО. - Ф.5. - Оп.12. - Д.Д.20, 27.</w:t>
      </w:r>
    </w:p>
    <w:p>
      <w:pPr>
        <w:pStyle w:val="Normal"/>
        <w:tabs>
          <w:tab w:val="clear" w:pos="708"/>
          <w:tab w:val="left" w:pos="1260" w:leader="none"/>
        </w:tabs>
        <w:ind w:firstLine="720"/>
        <w:jc w:val="both"/>
        <w:rPr>
          <w:sz w:val="28"/>
          <w:szCs w:val="28"/>
        </w:rPr>
      </w:pPr>
      <w:r>
        <w:rPr>
          <w:sz w:val="28"/>
          <w:szCs w:val="28"/>
        </w:rPr>
        <w:t>13</w:t>
        <w:tab/>
        <w:t xml:space="preserve">Там же. -Ф.430. - Оп.1. - Д.950. - Л.144. </w:t>
      </w:r>
    </w:p>
    <w:p>
      <w:pPr>
        <w:pStyle w:val="Normal"/>
        <w:tabs>
          <w:tab w:val="clear" w:pos="708"/>
          <w:tab w:val="left" w:pos="1260" w:leader="none"/>
        </w:tabs>
        <w:ind w:firstLine="720"/>
        <w:jc w:val="both"/>
        <w:rPr/>
      </w:pPr>
      <w:r>
        <w:rPr>
          <w:sz w:val="28"/>
          <w:szCs w:val="28"/>
        </w:rPr>
        <w:t>14</w:t>
        <w:tab/>
        <w:t>Там же. - Ф.3. - Оп.233. - Д.5315.</w:t>
      </w:r>
    </w:p>
    <w:p>
      <w:pPr>
        <w:pStyle w:val="Normal"/>
        <w:tabs>
          <w:tab w:val="clear" w:pos="708"/>
          <w:tab w:val="left" w:pos="1260" w:leader="none"/>
        </w:tabs>
        <w:ind w:firstLine="720"/>
        <w:jc w:val="both"/>
        <w:rPr/>
      </w:pPr>
      <w:r>
        <w:rPr>
          <w:sz w:val="28"/>
          <w:szCs w:val="28"/>
        </w:rPr>
        <w:t>15</w:t>
        <w:tab/>
        <w:t>Там же. - Ф.430. - Оп.1. - Д.1127. - Л.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С.В. Сапожков</w:t>
      </w:r>
    </w:p>
    <w:p>
      <w:pPr>
        <w:pStyle w:val="Normal"/>
        <w:ind w:firstLine="720"/>
        <w:jc w:val="right"/>
        <w:rPr>
          <w:b/>
          <w:b/>
          <w:sz w:val="28"/>
          <w:szCs w:val="28"/>
        </w:rPr>
      </w:pPr>
      <w:r>
        <w:rPr>
          <w:b/>
          <w:sz w:val="28"/>
          <w:szCs w:val="28"/>
        </w:rPr>
        <w:t>(Москва)</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И. С.АКСАКОВ - ПЕРВЫЙ БИОГРАФ Ф.И.ТЮТЧЕВА</w:t>
        <w:br/>
        <w:t>(К вопросу об эстетико-философской концепции</w:t>
        <w:br/>
        <w:t>"Биографии Ф.И.Тютчева")</w:t>
      </w:r>
    </w:p>
    <w:p>
      <w:pPr>
        <w:pStyle w:val="Normal"/>
        <w:ind w:firstLine="720"/>
        <w:jc w:val="right"/>
        <w:rPr>
          <w:b/>
          <w:b/>
          <w:sz w:val="28"/>
          <w:szCs w:val="28"/>
        </w:rPr>
      </w:pPr>
      <w:r>
        <w:rPr>
          <w:b/>
          <w:sz w:val="28"/>
          <w:szCs w:val="28"/>
        </w:rPr>
      </w:r>
    </w:p>
    <w:p>
      <w:pPr>
        <w:pStyle w:val="Normal"/>
        <w:ind w:firstLine="720"/>
        <w:jc w:val="both"/>
        <w:rPr/>
      </w:pPr>
      <w:r>
        <w:rPr>
          <w:sz w:val="28"/>
          <w:szCs w:val="28"/>
        </w:rPr>
        <w:t>Первая биография Ф.М.Тютчева, опубликованная И.Аксаковым в 1874 г. /"Русский Архив", № 10/, до сих пор не изучена как целостный литературно-публицистический памятник эпохи. Материалы "Биографии" широко используются современными комментаторами поэзии Тютчева, выдержки из аксаковского очерка обильно наполняют страницы биографических трудов К.В.Пигарева и В.В.Кожинова. С Аксаковым соглашаются, с ним спорят, признают его авторитет как первого биографа Тютчева - и используют в качестве пусть и ценного, но служебного, вспомогательного "источника" - не более того.</w:t>
      </w:r>
    </w:p>
    <w:p>
      <w:pPr>
        <w:pStyle w:val="Normal"/>
        <w:ind w:firstLine="720"/>
        <w:jc w:val="both"/>
        <w:rPr>
          <w:sz w:val="28"/>
          <w:szCs w:val="28"/>
        </w:rPr>
      </w:pPr>
      <w:r>
        <w:rPr>
          <w:sz w:val="28"/>
          <w:szCs w:val="28"/>
        </w:rPr>
        <w:t>Настала пора осмыслить замысел книги Аксакова в ее целостности, вписать "Биографию" в контекст эстетической и историко-философской полемики 1860-х- 1870-х гг., наконец, в контекст духовной эволюции самого И.Аксакова, этого "последнего славянофила". Немногочисленные рецензии, появившиеся в журнальной прессе в 1874 и 1886 гг. /последнее издание "Биографии"/, а также редкие отклики, извести по частной переписке этого времени, позволят сделать вывод, что замысел "Биографии" современниками был понят односторонне /за редчайшими исключениями/. Общую картину хорошо иллюстрирует письмо</w:t>
      </w:r>
      <w:r>
        <w:br w:type="page"/>
      </w:r>
    </w:p>
    <w:p>
      <w:pPr>
        <w:pStyle w:val="Normal"/>
        <w:ind w:firstLine="720"/>
        <w:jc w:val="both"/>
        <w:rPr/>
      </w:pPr>
      <w:r>
        <w:rPr>
          <w:sz w:val="28"/>
          <w:szCs w:val="28"/>
        </w:rPr>
        <w:t>С.Тургенева Я.П.Полонскому от 14 октября 1874 г.: "Прочел я книгу Аксакова о Ф.И. Тютчеве; первая половина - очень хороша и тонка; - вторая, где пошла славянофильская политика - плоха и сбивчива. Да оно иначе и быть не могло". /Первое собр. писем И.С.Тургенева: 1840-1863. - СПб., 1885. - С.246/.</w:t>
      </w:r>
    </w:p>
    <w:p>
      <w:pPr>
        <w:pStyle w:val="Normal"/>
        <w:ind w:firstLine="720"/>
        <w:jc w:val="both"/>
        <w:rPr/>
      </w:pPr>
      <w:r>
        <w:rPr>
          <w:sz w:val="28"/>
          <w:szCs w:val="28"/>
        </w:rPr>
        <w:t>Между тем анализ поэзии Тютчева в "Биографии" тесно связан с изложением историко-философской концепции самого И.Аксакова. Поэтический миф Тютчева о возрождающейся Великой Восточной Греко-Российской Православной Империи послужил биографу той исторической "шкалой", которой он измеряет масштабы современных исторических потрясений: от Крымской войны 1853-1855 гг. и Польского восстания 1863 г. до объединения Германии Бисмарком и Парижской Коммуны 1871 г. Следовательно, об исконном славянофильском равнодушии к современной истории России и Европы здесь говорить не приходится. Более того, Аксаков, как равно и Тютчев, не отделяют историю России от Истории Европы, а, напротив, мыслят первую как вершительницу судеб второй.</w:t>
      </w:r>
    </w:p>
    <w:p>
      <w:pPr>
        <w:pStyle w:val="Normal"/>
        <w:ind w:firstLine="720"/>
        <w:jc w:val="both"/>
        <w:rPr/>
      </w:pPr>
      <w:r>
        <w:rPr>
          <w:sz w:val="28"/>
          <w:szCs w:val="28"/>
        </w:rPr>
        <w:t xml:space="preserve">В письме к Н.П. Гилярову-Платонову от 14 января 1886 г. Аксаков с горечью отзывается о "фельетонных похвальных отзывах", коих удостоилась лишь "эстетическая часть" "Биографии" /т.е. очерк поэзии Тютчева - </w:t>
      </w:r>
      <w:r>
        <w:rPr>
          <w:sz w:val="28"/>
          <w:szCs w:val="28"/>
          <w:lang w:val="en-US"/>
        </w:rPr>
        <w:t>IV</w:t>
      </w:r>
      <w:r>
        <w:rPr>
          <w:sz w:val="28"/>
          <w:szCs w:val="28"/>
        </w:rPr>
        <w:t xml:space="preserve"> глава/, между тем как "о политической или психологической стороне никто ни слова" /"Иван Сергеевич Аксаков в его письмах". – Т.</w:t>
      </w:r>
      <w:r>
        <w:rPr>
          <w:sz w:val="28"/>
          <w:szCs w:val="28"/>
          <w:lang w:val="en-US"/>
        </w:rPr>
        <w:t>IV</w:t>
      </w:r>
      <w:r>
        <w:rPr>
          <w:sz w:val="28"/>
          <w:szCs w:val="28"/>
        </w:rPr>
        <w:t xml:space="preserve">. - С.293/.    </w:t>
      </w:r>
    </w:p>
    <w:p>
      <w:pPr>
        <w:pStyle w:val="Normal"/>
        <w:ind w:firstLine="720"/>
        <w:jc w:val="both"/>
        <w:rPr/>
      </w:pPr>
      <w:r>
        <w:rPr>
          <w:sz w:val="28"/>
          <w:szCs w:val="28"/>
        </w:rPr>
        <w:t>Еще прижизненные рецензенты "Биографии" /В.Г.Авсеенко/, а также современные исследователи /В.В.Кожинов/ весьма последовательно упрекали и упрекают И.Аксакова, что он, так сказать, поспешил отождествить исторические взгляды славянофилов и Тютчева. При этом справедливо указывают на отличные от славянофилов черты миропонимания поэта: положительно оценивал реформаторскую деятельность Петра I, не считал послепетровскую историю России как процесс, разошедшийся с национальными основами жизни, не отделял историю и культуру России от истории и культуры Западной Европы и т.д. и т.п.</w:t>
      </w:r>
    </w:p>
    <w:p>
      <w:pPr>
        <w:pStyle w:val="Normal"/>
        <w:ind w:firstLine="720"/>
        <w:jc w:val="both"/>
        <w:rPr>
          <w:sz w:val="28"/>
          <w:szCs w:val="28"/>
        </w:rPr>
      </w:pPr>
      <w:r>
        <w:rPr>
          <w:sz w:val="28"/>
          <w:szCs w:val="28"/>
        </w:rPr>
        <w:t>Между тем для замысла Аксакова и нужен был именно такой, условно говоря, тип "европейского славянофила''. Биограф не устает обыгрывать парадоксальный факт: смирение и скромность, отсутствие апофеоза собственного "я" - эти исконно народные свойства русского духа, составляющие основу православной этики, - сформировались в Тютчеве во время его 22-хлетнего общения с миром Западной Европы, проникнутым духом обожествления собственного "я" /с точки зрения</w:t>
      </w:r>
      <w:r>
        <w:br w:type="page"/>
      </w:r>
    </w:p>
    <w:p>
      <w:pPr>
        <w:pStyle w:val="Normal"/>
        <w:jc w:val="both"/>
        <w:rPr/>
      </w:pPr>
      <w:r>
        <w:rPr>
          <w:sz w:val="28"/>
          <w:szCs w:val="28"/>
        </w:rPr>
        <w:t>Аксакова и Тютчева, родовое клеймо католицизма, порождающее цепь революционных потрясений/. Это "аномалия", как полагает Аксаков, лишний раз подтверждает нравственное превосходство восточно-православного мира над западно-католическим. Но кроме такого, типично славянофильского вывода, Аксаков поднимается и до иных, выходящих за рамки традиционной славянофильской доктрины, историософских обобщений. Так, заключая анализ статьи Тютчева "Папство и Римский вопрос", Аксаков навзывает ее "целым событием в области Русского и общечеловеческого сознания" /И.С.Аксаков. Биография Федора Ивановича Тютчева. - М., 1886. - С.174./. Ибо в этой статье поэт, с одной стороны, воспринимает все беды Запада "как будто свои, родные", а другой, "оставаясь Русским, сохраняя свою духовную народную самобытность", он получает возможность "познавать Запад в самом себе". Итак, Запад не противостоит России, а, напротив, их общественно-политические судьбы взаимообусловлены: понять Запад, согласно Аксакову-Тютчеву, - значит "осветить историческую жизнь Запада светом Русской, христианской, православной мысли" / Там же, с.174/.</w:t>
      </w:r>
    </w:p>
    <w:p>
      <w:pPr>
        <w:pStyle w:val="Normal"/>
        <w:ind w:firstLine="720"/>
        <w:jc w:val="both"/>
        <w:rPr/>
      </w:pPr>
      <w:r>
        <w:rPr>
          <w:sz w:val="28"/>
          <w:szCs w:val="28"/>
        </w:rPr>
        <w:t>Думается, одной из главных "составляющих" замысла "Биографии" И.Аксакова и было стремление преодолеть национальную замкнутость славянофильского учения, выстраданное желание преодолеть присущую ему отрешенность от исторической злобы дня. Такая "всемирная отзывчивость" славянофильства и воплотилась, с точки зрения Аксакова, личности Ф.И.Тютчева. Недаром и как лирик Тютчев завершает имение пушкинскую пору развития русской поэзии.</w:t>
      </w:r>
    </w:p>
    <w:p>
      <w:pPr>
        <w:pStyle w:val="Normal"/>
        <w:ind w:firstLine="720"/>
        <w:jc w:val="both"/>
        <w:rPr/>
      </w:pPr>
      <w:r>
        <w:rPr>
          <w:sz w:val="28"/>
          <w:szCs w:val="28"/>
        </w:rPr>
        <w:t>На идейно-философскую концепцию "Биографии" повлияла полемика с основными положениями трактата Н.Данилевского "Россия и Европа" /1869/, где "славянское племя" выделяется в "особый культурно-исторический тип, один из нескольких, на которые распадается всемирная история и которые в ней не преемственно продолжают друг друга, но, чередуясь или существуя бок о бок, созидают разнородное". Данилевский ставит главный вопрос своего труда: "Европа ли Россия?" - и всем ходом своих рассуждений отвечает: "Нет". А Тютчев в это же время в письмах к Аксакову не устает подчёркивать: Западная Европа столкнулась с такой же Европой, но Восточной - в лице славянского православного мира.</w:t>
      </w:r>
    </w:p>
    <w:p>
      <w:pPr>
        <w:pStyle w:val="Normal"/>
        <w:ind w:firstLine="720"/>
        <w:jc w:val="both"/>
        <w:rPr/>
      </w:pPr>
      <w:r>
        <w:rPr>
          <w:sz w:val="28"/>
          <w:szCs w:val="28"/>
        </w:rPr>
        <w:t>С начала 1870-x гг., осознавая историческую исчерпанность славянофильства, И.Аксаков переживает острый духовный кризис. Суть его становится ясна из позднего письма "последнего славянофила" к Г.П. Галагану от 17 сентября 1884 г.: "Нужно какое-то новое слово современному русскому миру, наше старое слово его уже не берет, - новое</w:t>
      </w:r>
      <w:r>
        <w:br w:type="page"/>
      </w:r>
    </w:p>
    <w:p>
      <w:pPr>
        <w:pStyle w:val="Normal"/>
        <w:jc w:val="both"/>
        <w:rPr/>
      </w:pPr>
      <w:r>
        <w:rPr>
          <w:sz w:val="28"/>
          <w:szCs w:val="28"/>
        </w:rPr>
        <w:t>которое было бы логически, тесно связано со старыми, но секретом этого нового слова я, очевидно, не обладаю" /Аксаков И.С. Письма к родным: 1844-1849. - М., 1988. - С.532/.</w:t>
      </w:r>
    </w:p>
    <w:p>
      <w:pPr>
        <w:pStyle w:val="Normal"/>
        <w:ind w:firstLine="720"/>
        <w:jc w:val="both"/>
        <w:rPr/>
      </w:pPr>
      <w:r>
        <w:rPr>
          <w:sz w:val="28"/>
          <w:szCs w:val="28"/>
        </w:rPr>
        <w:t>По сути, "Биография Федора Ивановича Тютчева" и явилась вдохновенной попыткой связать "старое слово" с "новым" - иными словами, доказать жизнеспособность славянофильства в исторических условиях пореформенной Росс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С.А.Салова</w:t>
      </w:r>
    </w:p>
    <w:p>
      <w:pPr>
        <w:pStyle w:val="Normal"/>
        <w:ind w:firstLine="720"/>
        <w:jc w:val="right"/>
        <w:rPr>
          <w:b/>
          <w:b/>
          <w:sz w:val="28"/>
          <w:szCs w:val="28"/>
        </w:rPr>
      </w:pPr>
      <w:r>
        <w:rPr>
          <w:b/>
          <w:sz w:val="28"/>
          <w:szCs w:val="28"/>
        </w:rPr>
        <w:t>(Уфа)</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ДЕТСКИЕ ГОДЫ БАГРОВА-ВНУКА" И ЛИТЕРАТУРНЫЕ ТРАДИЦИИ Х</w:t>
      </w:r>
      <w:r>
        <w:rPr>
          <w:b/>
          <w:sz w:val="28"/>
          <w:szCs w:val="28"/>
          <w:lang w:val="en-US"/>
        </w:rPr>
        <w:t>VIII</w:t>
      </w:r>
      <w:r>
        <w:rPr>
          <w:b/>
          <w:sz w:val="28"/>
          <w:szCs w:val="28"/>
        </w:rPr>
        <w:t xml:space="preserve"> ВЕКА</w:t>
      </w:r>
    </w:p>
    <w:p>
      <w:pPr>
        <w:pStyle w:val="Normal"/>
        <w:jc w:val="center"/>
        <w:rPr>
          <w:b/>
          <w:b/>
          <w:sz w:val="28"/>
          <w:szCs w:val="28"/>
        </w:rPr>
      </w:pPr>
      <w:r>
        <w:rPr>
          <w:b/>
          <w:sz w:val="28"/>
          <w:szCs w:val="28"/>
        </w:rPr>
      </w:r>
    </w:p>
    <w:p>
      <w:pPr>
        <w:pStyle w:val="Normal"/>
        <w:ind w:firstLine="720"/>
        <w:jc w:val="both"/>
        <w:rPr/>
      </w:pPr>
      <w:r>
        <w:rPr>
          <w:sz w:val="28"/>
          <w:szCs w:val="28"/>
        </w:rPr>
        <w:t>1.</w:t>
        <w:tab/>
        <w:t>Общеизвестные факты принадлежности С.Т.Аксакова к "Обществу любителей российской словесности", его тесной дружбы с главой школы "литературных староверов" А.С.Шишковым традиционно интерпретируются как убедительные доказательства неприятия писателем-реалистом, близким к "натуральной школе", художественных принципов "карамзинского направления" в русской литературе. Подобное утверждение при общей его справедливости нуждается в некоторой корректировке. Характерна в этом смысле данная Аксаковым оценка поэзии Н.М.Карамзина и поэтов этого круга: "-тут же попались "Мои безделки" Карамзина и его же издание разных стихотворений разных сочинителей под названием "Аониды". Эти стихи уже были совсем не то, что стихи Сумарокова и Хераскова. Я почувствовал эту разницу, хотя содержание их меня не удовлетворяло, несмотря на ребячий возраст". Сдержанное признание достоинств стиховой формы при откровенном скепсисе в отношении идейно-смыслового наполнения сентиментальной поэзии конца Х</w:t>
      </w:r>
      <w:r>
        <w:rPr>
          <w:sz w:val="28"/>
          <w:szCs w:val="28"/>
          <w:lang w:val="en-US"/>
        </w:rPr>
        <w:t>VIII</w:t>
      </w:r>
      <w:r>
        <w:rPr>
          <w:sz w:val="28"/>
          <w:szCs w:val="28"/>
        </w:rPr>
        <w:t xml:space="preserve"> в. следует расценить как проявление литературно-эстетических симпатий самого Аксакова в пор</w:t>
      </w:r>
      <w:r>
        <w:rPr>
          <w:sz w:val="28"/>
          <w:szCs w:val="28"/>
          <w:lang w:val="en-US"/>
        </w:rPr>
        <w:t>e</w:t>
      </w:r>
      <w:r>
        <w:rPr>
          <w:sz w:val="28"/>
          <w:szCs w:val="28"/>
        </w:rPr>
        <w:t xml:space="preserve"> его творческой зрелости. Текст книги обнаруживает многочисленные "следы" скрытой полемики её автора с принципами "карамзинской школы", отталкивания от её литературных традиций и одновременного их позитивного переосмысления/</w:t>
      </w:r>
    </w:p>
    <w:p>
      <w:pPr>
        <w:pStyle w:val="Normal"/>
        <w:ind w:firstLine="720"/>
        <w:jc w:val="both"/>
        <w:rPr>
          <w:sz w:val="28"/>
          <w:szCs w:val="28"/>
        </w:rPr>
      </w:pPr>
      <w:r>
        <w:rPr>
          <w:sz w:val="28"/>
          <w:szCs w:val="28"/>
        </w:rPr>
        <w:t>2.</w:t>
        <w:tab/>
        <w:t>Полагаем, что принципы построения характеров двух главных героев книги - Серёжи Багрова и его матери Софьи Николаевны Зубовой - носят несколько эстетизированный характер и структурно ориентированы на определённый литературный эталон. Имеем в виду акцентирование в них черт характерного для литературы сентиментализма</w:t>
      </w:r>
      <w:r>
        <w:br w:type="page"/>
      </w:r>
    </w:p>
    <w:p>
      <w:pPr>
        <w:pStyle w:val="Normal"/>
        <w:jc w:val="both"/>
        <w:rPr/>
      </w:pPr>
      <w:r>
        <w:rPr>
          <w:sz w:val="28"/>
          <w:szCs w:val="28"/>
        </w:rPr>
        <w:t>"чувствительного героя", чьей отличительной особенностью являлась острая интенсивность переживаний, эмоциональная напряжённость ЧУВСТВ и восприятия жизненных реалий. Только к воспроизведению литературно-художественных стандартов дело, разумеется, не сводится. В книге Аксакова они переосмысливаются и пользуются в целях реалистического изображения.</w:t>
      </w:r>
    </w:p>
    <w:p>
      <w:pPr>
        <w:pStyle w:val="Normal"/>
        <w:ind w:firstLine="720"/>
        <w:jc w:val="both"/>
        <w:rPr/>
      </w:pPr>
      <w:r>
        <w:rPr>
          <w:sz w:val="28"/>
          <w:szCs w:val="28"/>
        </w:rPr>
        <w:t>3. В конце Х</w:t>
      </w:r>
      <w:r>
        <w:rPr>
          <w:sz w:val="28"/>
          <w:szCs w:val="28"/>
          <w:lang w:val="en-US"/>
        </w:rPr>
        <w:t>VIII</w:t>
      </w:r>
      <w:r>
        <w:rPr>
          <w:sz w:val="28"/>
          <w:szCs w:val="28"/>
        </w:rPr>
        <w:t xml:space="preserve"> в. сентименталистское жизнеощущение было живым литературным и культурным переживанием. Эстетически оправданно, что оно стало точкой отсчёта для писателя, воссоздающего атмосферу, быт и нравы уходящего "осьмнадцатого столетия". "Эстетический климат" эпохи отчетливо обнаруживается в известной литературности и связанной с этим экзальтированности поведения Софьи Николаевны по отношению к мужу (которого она хочет "просветить" и поднять до своего уровня) и сыну (в котором мечтает обрести друга - "сочувственника" Однако в сложном психологическом рисунке характера матери Багрова-внука, женщины высокой образованности и начитанности, подчеркнуты и черты, противоположные "чувствительному" отношению к миру (сочувствие к судьбе старика "засыпки" при барско-снисходительном отношении к крестьянам и их труду; прагматическое отношение к природе, прогулки исключительно ради моциона как признак нравственной глухоты). Подобная структура образа Софьи Николаевны преследовала, по-видимому, двоякую цель: выявить характерную для героини дисгармонию жизнеощущения, вызванную разладом между литературой и действительностью, во-вторых, была полемически заострена против эстетики и просветительской философии сентиментальной литературы, вырождающейся в эпигонство.</w:t>
      </w:r>
    </w:p>
    <w:p>
      <w:pPr>
        <w:pStyle w:val="Normal"/>
        <w:ind w:firstLine="720"/>
        <w:jc w:val="both"/>
        <w:rPr>
          <w:sz w:val="28"/>
          <w:szCs w:val="28"/>
        </w:rPr>
      </w:pPr>
      <w:r>
        <w:rPr>
          <w:sz w:val="28"/>
          <w:szCs w:val="28"/>
        </w:rPr>
        <w:t>4. Соотнесённость с типом "чувствительного героя" отчётливо ощутима и в структуре образа Серёжи Багрова с его чуткой, отзывчивой душой и лирическим восприятием открывающегося ему мира. Первоначально автор подчеркивает сходство героя книги со своей матерью: та же нервная впечатлительность, интенсивность переживаний, передаваемых в тексте обилием слов с эмоционально-экспрессивной семантикой ("поражён", "выудил   с восхищением", "непременно захворал с горя", "с жаром рассказал", "подавлен", "приводили в самозабвение", "Уженье просто свело меня с ума"), нежная любовь-дружба к матери. Важной деталью является и указание на факт "литературности" поведения Серёжи в инциденте с Волковым, когда он "представлял себя каким-то героем, мучеником, о которых читал и слыхал, страдающим за истину, за правду". Одновременно юного Багрова отличают и свойственные сентиментальным героям трогательное, восторженное любование</w:t>
      </w:r>
      <w:r>
        <w:br w:type="page"/>
      </w:r>
    </w:p>
    <w:p>
      <w:pPr>
        <w:pStyle w:val="Normal"/>
        <w:jc w:val="both"/>
        <w:rPr/>
      </w:pPr>
      <w:r>
        <w:rPr>
          <w:sz w:val="28"/>
          <w:szCs w:val="28"/>
        </w:rPr>
        <w:t>природой и ощущение поэзии крестьянского труда. Однако при этом Серёжа не лишён научного интереса к природе; заявляет, что не жалеет птиц, убитых во время охоты; понимает разницу между крестьянами и "чурасовским лакейством". Аксаков тем самым не только выводит характер Серёжи Багрова за пределы литературного типа сентиментального героя, но и оспаривает самого себя прежнего, смотрит на своё прошлое с новых историко-литературных позиций, вводя тем самым временную динамику в диалектику единого образа.</w:t>
      </w:r>
    </w:p>
    <w:p>
      <w:pPr>
        <w:pStyle w:val="Normal"/>
        <w:ind w:firstLine="720"/>
        <w:jc w:val="both"/>
        <w:rPr/>
      </w:pPr>
      <w:r>
        <w:rPr>
          <w:sz w:val="28"/>
          <w:szCs w:val="28"/>
        </w:rPr>
        <w:t>5. Образ Софьи Николаевны выстроен преимущественно в "системе координат сентименталистского мироощущения. Обнаруживаемое при этом неполное соответствие характера героини литературно-художественному канону может восприниматься как опосредованно выраженная критическая авторская оценка.</w:t>
      </w:r>
    </w:p>
    <w:p>
      <w:pPr>
        <w:pStyle w:val="Normal"/>
        <w:ind w:firstLine="720"/>
        <w:jc w:val="both"/>
        <w:rPr/>
      </w:pPr>
      <w:r>
        <w:rPr>
          <w:sz w:val="28"/>
          <w:szCs w:val="28"/>
        </w:rPr>
        <w:t>"Несентименталистские" черты в характере Серёжи Багрова воспринимаются как качества, лежащие в принципиально иной плоскости, относящиеся к иной системе мироощущения, преодолевающие известные односторонность и узость этических установок, прокламируемых литературой сентиментализма.- Феномен открытости, распахнутости души ребёнка навстречу всему многообразию впечатлений внешнего мира являлся знаком рождения нового мироощущения и одновременно знаком нового, более высокого, по сравнению с предшествующей традицией, типа литературного героя.</w:t>
      </w:r>
      <w:r>
        <w:br w:type="page"/>
      </w:r>
    </w:p>
    <w:p>
      <w:pPr>
        <w:pStyle w:val="Normal"/>
        <w:jc w:val="center"/>
        <w:rPr>
          <w:b/>
          <w:b/>
          <w:sz w:val="28"/>
          <w:szCs w:val="28"/>
        </w:rPr>
      </w:pPr>
      <w:r>
        <w:rPr>
          <w:b/>
          <w:sz w:val="28"/>
          <w:szCs w:val="28"/>
          <w:lang w:val="en-US"/>
        </w:rPr>
        <w:t>IV</w:t>
      </w:r>
      <w:r>
        <w:rPr>
          <w:b/>
          <w:sz w:val="28"/>
          <w:szCs w:val="28"/>
        </w:rPr>
        <w:t>. С.Т.АКСАКОВ И XX ВЕК</w:t>
      </w:r>
    </w:p>
    <w:p>
      <w:pPr>
        <w:pStyle w:val="Normal"/>
        <w:jc w:val="center"/>
        <w:rPr>
          <w:b/>
          <w:b/>
          <w:sz w:val="28"/>
          <w:szCs w:val="28"/>
        </w:rPr>
      </w:pPr>
      <w:r>
        <w:rPr>
          <w:b/>
          <w:sz w:val="28"/>
          <w:szCs w:val="28"/>
        </w:rPr>
      </w:r>
    </w:p>
    <w:p>
      <w:pPr>
        <w:pStyle w:val="Normal"/>
        <w:ind w:firstLine="720"/>
        <w:jc w:val="right"/>
        <w:rPr>
          <w:b/>
          <w:b/>
          <w:sz w:val="28"/>
          <w:szCs w:val="28"/>
        </w:rPr>
      </w:pPr>
      <w:r>
        <w:rPr>
          <w:b/>
          <w:sz w:val="28"/>
          <w:szCs w:val="28"/>
        </w:rPr>
        <w:t>Т.Я.Гринфельд</w:t>
      </w:r>
    </w:p>
    <w:p>
      <w:pPr>
        <w:pStyle w:val="Normal"/>
        <w:ind w:firstLine="720"/>
        <w:jc w:val="right"/>
        <w:rPr>
          <w:b/>
          <w:b/>
          <w:sz w:val="28"/>
          <w:szCs w:val="28"/>
        </w:rPr>
      </w:pPr>
      <w:r>
        <w:rPr>
          <w:b/>
          <w:sz w:val="28"/>
          <w:szCs w:val="28"/>
        </w:rPr>
        <w:t>(Сыктывкар)</w:t>
      </w:r>
    </w:p>
    <w:p>
      <w:pPr>
        <w:pStyle w:val="Normal"/>
        <w:ind w:firstLine="720"/>
        <w:jc w:val="right"/>
        <w:rPr>
          <w:b/>
          <w:b/>
          <w:sz w:val="28"/>
          <w:szCs w:val="28"/>
        </w:rPr>
      </w:pPr>
      <w:r>
        <w:rPr>
          <w:b/>
          <w:sz w:val="28"/>
          <w:szCs w:val="28"/>
        </w:rPr>
      </w:r>
    </w:p>
    <w:p>
      <w:pPr>
        <w:pStyle w:val="Normal"/>
        <w:jc w:val="center"/>
        <w:rPr/>
      </w:pPr>
      <w:r>
        <w:rPr>
          <w:b/>
          <w:sz w:val="28"/>
          <w:szCs w:val="28"/>
        </w:rPr>
        <w:t>ТРАДИЦИИ С.Т.АКСАКОВА В "МАТЕРИАЛЬНОСТИ" ПРИРОДЫ</w:t>
        <w:br/>
        <w:t>У М.М. ПРИШВИНА</w:t>
      </w:r>
    </w:p>
    <w:p>
      <w:pPr>
        <w:pStyle w:val="Normal"/>
        <w:ind w:firstLine="720"/>
        <w:jc w:val="right"/>
        <w:rPr>
          <w:b/>
          <w:b/>
          <w:sz w:val="28"/>
          <w:szCs w:val="28"/>
        </w:rPr>
      </w:pPr>
      <w:r>
        <w:rPr>
          <w:b/>
          <w:sz w:val="28"/>
          <w:szCs w:val="28"/>
        </w:rPr>
      </w:r>
    </w:p>
    <w:p>
      <w:pPr>
        <w:pStyle w:val="Normal"/>
        <w:ind w:firstLine="720"/>
        <w:jc w:val="both"/>
        <w:rPr/>
      </w:pPr>
      <w:r>
        <w:rPr>
          <w:sz w:val="28"/>
          <w:szCs w:val="28"/>
        </w:rPr>
        <w:t>"Аксаков - это наш Гомер", - писал М.М. Пришвин и из дальнейших суждений следовало, что он одобрял гармоническую картину бытия у предшественника, так как устремления художника в ней находились в согласии с порядком "во вне"; порядок же "во вне" - это мир природы, самой верной реальности и вечных истоков целительной силы для человека. М.М.Пришвин неизменно с похвалами отзывался о таланте С.Т.Аксакова. В цикле рассказов "Зеркало человека", где речь идет о мире, добре и зле, о законах творчества, правде искусства, есть миниатюры "Читаю Аксакова", "Аксаков и Гоголь": в них Пришвин определяет наследие Аксакова как высший ценностный уровень русской классики; "Прошло более ста лет, и как хорошо)" - восклицает автор; временные имена прошумят и уходят", Аксаков остается" (</w:t>
      </w:r>
      <w:r>
        <w:rPr>
          <w:sz w:val="28"/>
          <w:szCs w:val="28"/>
          <w:lang w:val="en-US"/>
        </w:rPr>
        <w:t>V</w:t>
      </w:r>
      <w:r>
        <w:rPr>
          <w:sz w:val="28"/>
          <w:szCs w:val="28"/>
        </w:rPr>
        <w:t xml:space="preserve">, 534, 536). Цикл рассказов "Родники Берендея", которые М.М.Пришвин поначалу называл "Записками охотника", понимая себя в единстве с традициями XIX века, он вписывал в направление не только И.С.Тургенева, но и С.Т.Аксакова: он полагал не без основания, что его рассказы "станут на </w:t>
      </w:r>
      <w:r>
        <w:rPr>
          <w:sz w:val="28"/>
          <w:szCs w:val="28"/>
          <w:lang w:val="en-US"/>
        </w:rPr>
        <w:t>c</w:t>
      </w:r>
      <w:r>
        <w:rPr>
          <w:sz w:val="28"/>
          <w:szCs w:val="28"/>
        </w:rPr>
        <w:t>мену аксаковской книге". Неудивительно, что в наследии М.М.Пришвина, в принципах и манере отражения природы есть моменты, созвучные творчеству С.Т.Аксакова. Один из них - материальность образа, по мнению художников, одно из важнейших условий реалистической картины мира.</w:t>
      </w:r>
    </w:p>
    <w:p>
      <w:pPr>
        <w:pStyle w:val="Normal"/>
        <w:ind w:firstLine="720"/>
        <w:jc w:val="both"/>
        <w:rPr>
          <w:sz w:val="28"/>
          <w:szCs w:val="28"/>
        </w:rPr>
      </w:pPr>
      <w:r>
        <w:rPr>
          <w:sz w:val="28"/>
          <w:szCs w:val="28"/>
        </w:rPr>
        <w:t>Материальность изображения - понятие, имеющее отношение к поэтике, заменяющее известную в литературоведческих трудах "предметность". В применении к пейзажу "предмет" неудобен, так как с его помощью ведется речь о деле рук человеческих, о "второй природе", материальность же - мера насыщенности физическими формами, частностями, деталями картины природы. И С.Т.Аксаков, и М.М.Пришвин превыше всего ценили натуру, призывали "учиться глазу" у мужика и писать полноту бытия четко, чтобы не брать греха на душу, как делают это художники, объявляющие материю подобно кантовской исчезающей вещи в себе только своим лишь представлением. Конкретная демократичнейшая реальность и красота - это природа, доступная всем, и ее следует изображать в убедительных контурах, в естественном свете, в частностях и подробностях.</w:t>
      </w:r>
      <w:r>
        <w:br w:type="page"/>
      </w:r>
    </w:p>
    <w:p>
      <w:pPr>
        <w:pStyle w:val="Normal"/>
        <w:ind w:firstLine="720"/>
        <w:jc w:val="both"/>
        <w:rPr/>
      </w:pPr>
      <w:r>
        <w:rPr>
          <w:sz w:val="28"/>
          <w:szCs w:val="28"/>
        </w:rPr>
        <w:t>М.М.Пришвин развивал "документальное" изображение, в стиле которого так неопровержимо и ярко предложил С.Т.Аксаков свои "Записки" об уженье рыбы и об охоте в Оренбургском крае. С.Т.Аксаков говорил, что он не может заменять действительность вымыслом ("Я ничего не могу выдумывать..."), и М.М.Пришвин решал живописные задачи в этом же ключе, с полным уважением к той реальной форме, которую дает сама природа. Понятие формы в поэтическом языке художника неотделимо от сути, и то, что философы называют сущностью, Пришвин называл веществом жизни, которое можно познать, если "оно явится в какой-нибудь форме: почка ли это на ветке любимого дерева, или заяц выскочит, или тень колеблемой веточки, играя на сером стволе осины, обратит на себя внимание художника, или все равно что; лев или тигр, дом, колокольня, река, гора, месяц, звезды - все одинаково формы единой сущности, вещества жизни, и каждая форма есть язык вещества жизни" (</w:t>
      </w:r>
      <w:r>
        <w:rPr>
          <w:sz w:val="28"/>
          <w:szCs w:val="28"/>
          <w:lang w:val="en-US"/>
        </w:rPr>
        <w:t>VI</w:t>
      </w:r>
      <w:r>
        <w:rPr>
          <w:sz w:val="28"/>
          <w:szCs w:val="28"/>
        </w:rPr>
        <w:t>, 540). М.М.Пришвин полагал, что С.Т.Аксаков достиг совершенства в документальном портрете природы, без излишеств, без искусственности показал жизнь рыб, животных, растений и птиц такой, какова она течёт сама по себе, и принимал это за правило: "После чтения С.Т.Аксакова у меня остается желание писать совершенно просто, как он..." (У, 536), то есть в естественных сопряжениях великих и малых конкретностей, соответствующих географическому месту, о котором идет речь.</w:t>
      </w:r>
    </w:p>
    <w:p>
      <w:pPr>
        <w:pStyle w:val="Normal"/>
        <w:ind w:firstLine="720"/>
        <w:jc w:val="both"/>
        <w:rPr/>
      </w:pPr>
      <w:r>
        <w:rPr>
          <w:sz w:val="28"/>
          <w:szCs w:val="28"/>
        </w:rPr>
        <w:t>Вероятно, вслед за С.Т.Аксаковым, а может быть, по примеру натуралистов к.XIX - н.ХХ века М.М.Пришвин блестяще разработал ближний план пейзажа, мощный пласт разнообразнейшей материи, которая "под рукой" у человека, сопровождает его в обыденности, не исчезает в бесконечности и безграничности мирового пространства и которую он позитирует. И С.Т.Аксакова, и М.М.Пришвина более интересуют "наземные" сюжеты, чем небесные явления. Небо, тучи, облака, дождь, гроза, солнце, снег, ясный или пасмурный день отражены у них по отношению к тому, что происходит на земле, их собственные взаимоотношения и зависимости вне земных забот существенной роли не играют. "Солнце палит влажную, тучную почву и тянет из нее травы и цветы..." - мотив у С. Т.Аксакова, "Небо, как пахота на светлой земле", - типичное сравнение для стиля М.М.Пришвина (</w:t>
      </w:r>
      <w:r>
        <w:rPr>
          <w:sz w:val="28"/>
          <w:szCs w:val="28"/>
          <w:lang w:val="en-US"/>
        </w:rPr>
        <w:t>V</w:t>
      </w:r>
      <w:r>
        <w:rPr>
          <w:sz w:val="28"/>
          <w:szCs w:val="28"/>
        </w:rPr>
        <w:t xml:space="preserve">, 644). Если в картине солнечные дни, то непременно взгляд писателя подметит широкий круг причин и следствий на земле: "... с солнечных полян мчится вода ("Схватка", </w:t>
      </w:r>
      <w:r>
        <w:rPr>
          <w:sz w:val="28"/>
          <w:szCs w:val="28"/>
          <w:lang w:val="en-US"/>
        </w:rPr>
        <w:t>V</w:t>
      </w:r>
      <w:r>
        <w:rPr>
          <w:sz w:val="28"/>
          <w:szCs w:val="28"/>
        </w:rPr>
        <w:t xml:space="preserve">, 630), в глубине леса что-то происходит ("В глубину", </w:t>
      </w:r>
      <w:r>
        <w:rPr>
          <w:sz w:val="28"/>
          <w:szCs w:val="28"/>
          <w:lang w:val="en-US"/>
        </w:rPr>
        <w:t>V</w:t>
      </w:r>
      <w:r>
        <w:rPr>
          <w:sz w:val="28"/>
          <w:szCs w:val="28"/>
        </w:rPr>
        <w:t>, 634), солнце наделало луж в городе,  началась весна звука</w:t>
      </w:r>
      <w:r>
        <w:br w:type="page"/>
      </w:r>
    </w:p>
    <w:p>
      <w:pPr>
        <w:pStyle w:val="Normal"/>
        <w:jc w:val="both"/>
        <w:rPr/>
      </w:pPr>
      <w:r>
        <w:rPr>
          <w:sz w:val="28"/>
          <w:szCs w:val="28"/>
        </w:rPr>
        <w:t xml:space="preserve">("Весна звука", </w:t>
      </w:r>
      <w:r>
        <w:rPr>
          <w:sz w:val="28"/>
          <w:szCs w:val="28"/>
          <w:lang w:val="en-US"/>
        </w:rPr>
        <w:t>V</w:t>
      </w:r>
      <w:r>
        <w:rPr>
          <w:sz w:val="28"/>
          <w:szCs w:val="28"/>
        </w:rPr>
        <w:t>, 623) и т.д. - образ солнца оказывается буквально обросшим роем, толпой других, земных образов, и светило выступает в итоге как пахарь посреди поля, возделанного им самим и человеком. Повествователь при этом находится в непрерывном общении с ближней средой: вышел за околицу, скрылся в лесу, посмотрел на вершину дерева, присел на поляне, сел на трухлявый пен... Перспектива очерчена последовательным описанием "персонажей" и их расположения в пространстве, сменой цвета и света: "Впереди перед нами в полном сиянии дня стоит лиственный лес, совершенно зеленый. А за этим лесом поднимается поле, и за полам выше нашего леса стоит тоже лес, но не зеленый лес, как у нас, а синий" (</w:t>
      </w:r>
      <w:r>
        <w:rPr>
          <w:sz w:val="28"/>
          <w:szCs w:val="28"/>
          <w:lang w:val="en-US"/>
        </w:rPr>
        <w:t>VI</w:t>
      </w:r>
      <w:r>
        <w:rPr>
          <w:sz w:val="28"/>
          <w:szCs w:val="28"/>
        </w:rPr>
        <w:t xml:space="preserve">, 469). Полутона уступают место определенности основного цвета. </w:t>
      </w:r>
    </w:p>
    <w:p>
      <w:pPr>
        <w:pStyle w:val="Normal"/>
        <w:ind w:firstLine="720"/>
        <w:jc w:val="both"/>
        <w:rPr/>
      </w:pPr>
      <w:r>
        <w:rPr>
          <w:sz w:val="28"/>
          <w:szCs w:val="28"/>
        </w:rPr>
        <w:t xml:space="preserve">С.Т.Аксаков, придерживаясь тона "простолюдина", и отстаивая право образа быть как бы течением самой жизни, тем не менее, смог передать в потоке материальных обыденностей и мелочей "простой" природы ("Чудесно описана Башкирия...", - не уставал восхищаться М.М. Пришвин, </w:t>
      </w:r>
      <w:r>
        <w:rPr>
          <w:sz w:val="28"/>
          <w:szCs w:val="28"/>
          <w:lang w:val="en-US"/>
        </w:rPr>
        <w:t>V</w:t>
      </w:r>
      <w:r>
        <w:rPr>
          <w:sz w:val="28"/>
          <w:szCs w:val="28"/>
        </w:rPr>
        <w:t>, 536), глубинную сущность своих творений - философскую мысль о гармонии, соразмерности жизненных начал бытия и взаимозависимости всего в мироздании сменяются времена года, вся живность, и воды, и растение, и почва начинают полниться и спешить после зимнего она, и вот уже и человек в потоке бурлящей материи "сам почуял в себе новую жизнь, сделался частые природы". Материальная насыщенность образа природы у М.М.Пришвина - также одно из средств утверждения философских мотивов, в частности, идеи  единства всего сущего. В пейзажах художника каждая мелочь природы – единственная, это - личность, которая в жизненном движении выступает необходимым звеном для сцепления всех: сообщество будет неполным без частности, изъятой из него или незамеченной; и особенно исчезновение конкретного, единичного отзовется пустотой и болью, гулом провалов в целостном и живом организме природы.</w:t>
      </w:r>
    </w:p>
    <w:p>
      <w:pPr>
        <w:pStyle w:val="Normal"/>
        <w:ind w:firstLine="720"/>
        <w:jc w:val="both"/>
        <w:rPr>
          <w:sz w:val="28"/>
          <w:szCs w:val="28"/>
        </w:rPr>
      </w:pPr>
      <w:r>
        <w:rPr>
          <w:sz w:val="28"/>
          <w:szCs w:val="28"/>
        </w:rPr>
        <w:t>С.Т.Аксаков и М.М.Пришвин в материальности изображений показали, что природа обладает неизмеримыми запасами прекрасного, доброго, полезного, и что развитие художественной речи о природе - насущная необходимость не только XIX, но и XX века и, вероятно, XXI века тоже.</w:t>
      </w:r>
    </w:p>
    <w:p>
      <w:pPr>
        <w:pStyle w:val="Normal"/>
        <w:ind w:firstLine="720"/>
        <w:jc w:val="both"/>
        <w:rPr>
          <w:sz w:val="28"/>
          <w:szCs w:val="28"/>
        </w:rPr>
      </w:pPr>
      <w:r>
        <w:rPr>
          <w:sz w:val="28"/>
          <w:szCs w:val="28"/>
        </w:rPr>
        <w:t>________</w:t>
      </w:r>
    </w:p>
    <w:p>
      <w:pPr>
        <w:pStyle w:val="Normal"/>
        <w:ind w:firstLine="720"/>
        <w:jc w:val="both"/>
        <w:rPr/>
      </w:pPr>
      <w:r>
        <w:rPr>
          <w:sz w:val="28"/>
          <w:szCs w:val="28"/>
        </w:rPr>
        <w:t>1 Пришвин M.М. Собр.соч.: В 6 т. Т. 5., М., 1957. С 6. Далее в тексте указаны в скобках том и страница данного издания.</w:t>
      </w:r>
    </w:p>
    <w:p>
      <w:pPr>
        <w:pStyle w:val="Normal"/>
        <w:ind w:firstLine="720"/>
        <w:jc w:val="both"/>
        <w:rPr/>
      </w:pPr>
      <w:r>
        <w:rPr>
          <w:sz w:val="28"/>
          <w:szCs w:val="28"/>
        </w:rPr>
        <w:t>2 Пришвин М.M. Собр.соч.": В 8 т. М., Худож. литература, 1986. С.214.</w:t>
      </w:r>
    </w:p>
    <w:p>
      <w:pPr>
        <w:pStyle w:val="Normal"/>
        <w:ind w:firstLine="720"/>
        <w:jc w:val="both"/>
        <w:rPr/>
      </w:pPr>
      <w:r>
        <w:rPr>
          <w:sz w:val="28"/>
          <w:szCs w:val="28"/>
        </w:rPr>
        <w:t>3 Аксаков С.Т. Записки ружейного охотника Оренбургской губернии. М.: Советская Россия, 1987. С.177.</w:t>
      </w:r>
    </w:p>
    <w:p>
      <w:pPr>
        <w:pStyle w:val="Normal"/>
        <w:ind w:firstLine="720"/>
        <w:jc w:val="both"/>
        <w:rPr/>
      </w:pPr>
      <w:r>
        <w:rPr>
          <w:sz w:val="28"/>
          <w:szCs w:val="28"/>
        </w:rPr>
        <w:t>4. Аксаков С.Т. Собр.соч.: В 3 т. М.: Худож. лит. 1986. T.I. С 420.</w:t>
      </w:r>
    </w:p>
    <w:p>
      <w:pPr>
        <w:pStyle w:val="Normal"/>
        <w:ind w:firstLine="720"/>
        <w:jc w:val="both"/>
        <w:rPr>
          <w:sz w:val="28"/>
          <w:szCs w:val="28"/>
        </w:rPr>
      </w:pPr>
      <w:r>
        <w:rPr>
          <w:sz w:val="28"/>
          <w:szCs w:val="28"/>
        </w:rPr>
      </w:r>
      <w:r>
        <w:br w:type="page"/>
      </w:r>
    </w:p>
    <w:p>
      <w:pPr>
        <w:pStyle w:val="Normal"/>
        <w:jc w:val="right"/>
        <w:rPr>
          <w:b/>
          <w:b/>
          <w:sz w:val="28"/>
          <w:szCs w:val="28"/>
        </w:rPr>
      </w:pPr>
      <w:r>
        <w:rPr>
          <w:b/>
          <w:sz w:val="28"/>
          <w:szCs w:val="28"/>
        </w:rPr>
        <w:t>С.Г.Синенко</w:t>
      </w:r>
    </w:p>
    <w:p>
      <w:pPr>
        <w:pStyle w:val="Normal"/>
        <w:jc w:val="right"/>
        <w:rPr>
          <w:b/>
          <w:b/>
          <w:sz w:val="28"/>
          <w:szCs w:val="28"/>
        </w:rPr>
      </w:pPr>
      <w:r>
        <w:rPr>
          <w:b/>
          <w:sz w:val="28"/>
          <w:szCs w:val="28"/>
        </w:rPr>
        <w:t>(Уфа)</w:t>
      </w:r>
    </w:p>
    <w:p>
      <w:pPr>
        <w:pStyle w:val="Normal"/>
        <w:jc w:val="right"/>
        <w:rPr>
          <w:b/>
          <w:b/>
          <w:sz w:val="28"/>
          <w:szCs w:val="28"/>
        </w:rPr>
      </w:pPr>
      <w:r>
        <w:rPr>
          <w:b/>
          <w:sz w:val="28"/>
          <w:szCs w:val="28"/>
        </w:rPr>
      </w:r>
    </w:p>
    <w:p>
      <w:pPr>
        <w:pStyle w:val="Normal"/>
        <w:jc w:val="center"/>
        <w:rPr>
          <w:b/>
          <w:b/>
          <w:sz w:val="28"/>
          <w:szCs w:val="28"/>
        </w:rPr>
      </w:pPr>
      <w:r>
        <w:rPr>
          <w:b/>
          <w:sz w:val="28"/>
          <w:szCs w:val="28"/>
        </w:rPr>
        <w:t>НАСЛЕДИЕ АКСАКОВЫХ И НАРОДОЗНАНИЕ НАЧАЛА XX ВЕКА /10-Е ГОДЫ/</w:t>
      </w:r>
    </w:p>
    <w:p>
      <w:pPr>
        <w:pStyle w:val="Normal"/>
        <w:jc w:val="center"/>
        <w:rPr>
          <w:b/>
          <w:b/>
          <w:sz w:val="28"/>
          <w:szCs w:val="28"/>
        </w:rPr>
      </w:pPr>
      <w:r>
        <w:rPr>
          <w:b/>
          <w:sz w:val="28"/>
          <w:szCs w:val="28"/>
        </w:rPr>
      </w:r>
    </w:p>
    <w:p>
      <w:pPr>
        <w:pStyle w:val="Normal"/>
        <w:ind w:firstLine="720"/>
        <w:jc w:val="both"/>
        <w:rPr/>
      </w:pPr>
      <w:r>
        <w:rPr>
          <w:sz w:val="28"/>
          <w:szCs w:val="28"/>
        </w:rPr>
        <w:t>Сегодняшний период развития русской культуры, связан с возвращением ее к самой себе - к своей исконной сущности, к своим традиционным ценностям. Всеобщий отказ от теоретически сконструированных идеалов ставит этнос перед необходимостью самоанализа на диахроническом срезе, потребность времени - нащупать основы, нетленные ценности культуры, которые только и могут быть фундаментом ее возрождения. Современный культурный процесс может быть осознан как факт истории и познан как факт идеологии лишь на фоне дальних контекстов, среди которых наследию славянофилов принадлежит роль базисного источника.</w:t>
      </w:r>
    </w:p>
    <w:p>
      <w:pPr>
        <w:pStyle w:val="Normal"/>
        <w:ind w:firstLine="720"/>
        <w:jc w:val="both"/>
        <w:rPr/>
      </w:pPr>
      <w:r>
        <w:rPr>
          <w:sz w:val="28"/>
          <w:szCs w:val="28"/>
        </w:rPr>
        <w:t>Судьба русской нации после 1917 года сложилась так, что коренная культурная традиция оказалась для нее как бы "чужим текстом", объем "темных мест", лакун при ее восприятии "советским русским" зачастую превышает объем понимаемого адекватно. Ближайшая к нам эпоха свободного функционирования этнокультурной традиции - 1910-е годы - показала большие продуцирующие возможности допетровского слоя культуры, в котором видели залог возрождения России  славянофилы.</w:t>
      </w:r>
    </w:p>
    <w:p>
      <w:pPr>
        <w:pStyle w:val="Normal"/>
        <w:ind w:firstLine="720"/>
        <w:jc w:val="both"/>
        <w:rPr>
          <w:sz w:val="28"/>
          <w:szCs w:val="28"/>
        </w:rPr>
      </w:pPr>
      <w:r>
        <w:rPr>
          <w:sz w:val="28"/>
          <w:szCs w:val="28"/>
        </w:rPr>
        <w:t>Культурный процесс 1890-1900-х годов характеризуется прежде всего эклектичностью - русский символизм ищет опору в максимально широкой культурной традиции, он принципиально гетерогенен, им владеет экстенсивная идея, коренная культура находится на периферии его интересов /предпочтение эстетических ценностей античной и восточной архаики, немецкого и скандинавского средневековья при почти полном отсутствии интереса к Древней Руси/. События 1905-1907 годов переключили внимание литературной общественности на этнокультуру. Анализ ее сущности, поиск внутренних причин ее современного состояния определяет формы художественного народознания, стимулируют изучение тех аналогов переживаемому историческому состоянию, которые</w:t>
      </w:r>
      <w:r>
        <w:br w:type="page"/>
      </w:r>
    </w:p>
    <w:p>
      <w:pPr>
        <w:pStyle w:val="Normal"/>
        <w:jc w:val="both"/>
        <w:rPr/>
      </w:pPr>
      <w:r>
        <w:rPr>
          <w:sz w:val="28"/>
          <w:szCs w:val="28"/>
        </w:rPr>
        <w:t>могли бы служить уроком, примером, объяснением, наконец, - моделью возможного будущего развития. С этим связан интерес к "бунташным" событиям русской истории, эсхатологическому потенциалу древнерусской словесности. На уровне интеллектуальной рефлексии новым апокалипсисом стала "Краткая повесть об антихристе" Вл.Соловьева, предсказаниями и предчувствиями насыщено "Откровение в грозе и буре" Н.Морозова. В прозе Бунина, Ремизова, Белого, в поэзии Блока, Сологуба, Г.Иванова и др. оживают эсхатологические образы древнерусских "отреченных книг" /"Откровение Мефодия", "Беседа трех святителей", писания св.Ипполита, жития Василия Нового, Андрея Юродивого и др./. На основе православного канона развивают свою эсхатологию С.Булгаков, П.Флоренский, Е.Трубецкой и с философской раскрепощенностью, доходящей до ереси, Н.Бердяев, Л.Карсавин, Д.Мережковский. Предчувствие наступления "анихристова времени" дают образы фантастических животных, птиц-пожирательниц трупов, жены, облеченной в солнце, апокалиптических всадников у Брюсова и Блока, в "Петербурге" Белого и очерках Пришвина, Клюева.</w:t>
      </w:r>
    </w:p>
    <w:p>
      <w:pPr>
        <w:pStyle w:val="Normal"/>
        <w:ind w:firstLine="720"/>
        <w:jc w:val="both"/>
        <w:rPr/>
      </w:pPr>
      <w:r>
        <w:rPr>
          <w:sz w:val="28"/>
          <w:szCs w:val="28"/>
        </w:rPr>
        <w:t>Яркая черта литературной жизни этого времени - ритуализация писательского быта. Привычные формы литературных кружков, объединений тяготею, к обрядовым, ритуализм питают интеллектуальные формы богоискательства, восточная мистика, разного рода нетрадиционные верования. В рамках салонных объединений расцветают "культурные" формы жречества, мессианство, "онаученной" мистики. Среди этих ритуальных форм этнокультурная традиция ощущается отчетливо в форме "писательского паломничества", поведения писателя "аки паломника" на этой основе базируются разножанровые тексты, в которых публицистическое начало сочетается с образностью средневековых "хождений". Если путешествия Гумилева и Бальмонта в восточные и африканские страны носили характер экзотических странствий, то поездки Белого, Мережковского, Гиппиус, Немировича-Данченко, Пришвина и в православным памятникам русского Севера ориентированы на древне русскую жанрово-событийную модель, начиная с таких внешних ее признаков как присутствие в текстах "новых хождений" образов, цитат, пересказа легенд, связанных с чтимой святыней и до таких структурных признаков как разграничение пространства "хождения" на сакральное и профаннее, "низкое" /земное, бренное/ и пространство ": лишенной святости" /близкое к горнему, небесному/. Особое доверие к традиции русского странничества, связанного с представлениями брепредельности русской земли, о подвижнической сущности «хождений</w:t>
      </w:r>
      <w:r>
        <w:br w:type="page"/>
      </w:r>
    </w:p>
    <w:p>
      <w:pPr>
        <w:pStyle w:val="Normal"/>
        <w:jc w:val="both"/>
        <w:rPr/>
      </w:pPr>
      <w:r>
        <w:rPr>
          <w:sz w:val="28"/>
          <w:szCs w:val="28"/>
        </w:rPr>
        <w:t>когда целью является не конец пути, не завершение его, а "сам путь, вступление на него, приведение своего Я, своей жизни в соответствие с путем, с его внутренней структурой, логикой и ритмом" /В.Топоров/, звучит в отечественной философии начала века. "Официальный русский мессианизм... разложился. Но жив иной мессианизм, связан-с русскими странниками и искателями Града Божьего..." /Н.Бердяев/. Герою-страннику литература этого времени передоверяет многие из своих надежд, сомнений, правдоискательских порывов, для ряда писателей странничество становится способом погружения в стихию родной жизни.</w:t>
      </w:r>
    </w:p>
    <w:p>
      <w:pPr>
        <w:pStyle w:val="Normal"/>
        <w:ind w:firstLine="720"/>
        <w:jc w:val="both"/>
        <w:rPr/>
      </w:pPr>
      <w:r>
        <w:rPr>
          <w:sz w:val="28"/>
          <w:szCs w:val="28"/>
        </w:rPr>
        <w:t>Литературное паломничество, сохраняющее черты древнерусской традиции, направлено к трем центрам святости - Гробу Господню в Иерусалиме, озеру Светлояр, связанному с легендой о граде Китеже, монастырям и пустыням Севера. Воплощение в жизнь средневековых моделей правдоискательства для некоторых литераторов становилось просто "внешним" знаком, но началом духовной ломки личности, яркую картину которой дает, например, путешествие А.Белого в Палестину в 1911 году, резко переориентировавшее писателя с западноевропейских культурных ценностей на русскую духовность. В России своеобразной меккой художественной интеллигенции было озеро Светлояр, его легенды отозвались в музыке Римского-Корсакова /"Сказание о граде Китеже и деве Февронии"/, Василенко, живописи Васнецова, Рериха, лирике Блока, Городецкого, Волошина, Клюева, Есенина и др.</w:t>
      </w:r>
    </w:p>
    <w:p>
      <w:pPr>
        <w:pStyle w:val="Normal"/>
        <w:ind w:firstLine="720"/>
        <w:jc w:val="both"/>
        <w:rPr/>
      </w:pPr>
      <w:r>
        <w:rPr>
          <w:sz w:val="28"/>
          <w:szCs w:val="28"/>
        </w:rPr>
        <w:t>На примере функционирования ряда мифологем времени и пространства в культурном процессе 1910-х годов можно убедиться в богатых продуцирующих возможностях древнерусских текстов, получивших в новых условиях способность характеризовать события современности, задавать особое поэтическое поле, обладающее множественностью и глубиной смыслов, наконец, быть связующим звеном между различными эпохами русской истории.</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Г.О.Климова</w:t>
      </w:r>
    </w:p>
    <w:p>
      <w:pPr>
        <w:pStyle w:val="Normal"/>
        <w:ind w:firstLine="720"/>
        <w:jc w:val="right"/>
        <w:rPr>
          <w:b/>
          <w:b/>
          <w:sz w:val="28"/>
          <w:szCs w:val="28"/>
        </w:rPr>
      </w:pPr>
      <w:r>
        <w:rPr>
          <w:b/>
          <w:sz w:val="28"/>
          <w:szCs w:val="28"/>
        </w:rPr>
        <w:t>(Москва)</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ТИПОЛОГИЧЕСКИЕ СВЯЗИ  ТВОРЧЕСТВА С.Т. АКСАКОВА</w:t>
        <w:br/>
        <w:t>И И.А. БУНИНА</w:t>
      </w:r>
    </w:p>
    <w:p>
      <w:pPr>
        <w:pStyle w:val="Normal"/>
        <w:jc w:val="center"/>
        <w:rPr>
          <w:b/>
          <w:b/>
          <w:sz w:val="28"/>
          <w:szCs w:val="28"/>
        </w:rPr>
      </w:pPr>
      <w:r>
        <w:rPr>
          <w:b/>
          <w:sz w:val="28"/>
          <w:szCs w:val="28"/>
        </w:rPr>
      </w:r>
    </w:p>
    <w:p>
      <w:pPr>
        <w:pStyle w:val="Normal"/>
        <w:ind w:firstLine="720"/>
        <w:jc w:val="both"/>
        <w:rPr/>
      </w:pPr>
      <w:r>
        <w:rPr>
          <w:sz w:val="28"/>
          <w:szCs w:val="28"/>
        </w:rPr>
        <w:t>Сопоставление творчества двух классиков русской литератры -С.Т.Аксакова и И.А.Бунина - в наши дни становится необходимым. Их произведения, посвященные жизни дворянства и крестьянства, имеют</w:t>
      </w:r>
      <w:r>
        <w:br w:type="page"/>
      </w:r>
    </w:p>
    <w:p>
      <w:pPr>
        <w:pStyle w:val="Normal"/>
        <w:jc w:val="both"/>
        <w:rPr/>
      </w:pPr>
      <w:r>
        <w:rPr>
          <w:sz w:val="28"/>
          <w:szCs w:val="28"/>
        </w:rPr>
        <w:t>типологические связи, которые определяются не только "аналогичными условиями общественной и идеологической действительности" /У.Фохт/, но и тем, что характерно для реализма, кладущего в основу свою понятие Дома – жилища, Отечества, Природы.</w:t>
      </w:r>
    </w:p>
    <w:p>
      <w:pPr>
        <w:pStyle w:val="Normal"/>
        <w:ind w:firstLine="720"/>
        <w:jc w:val="both"/>
        <w:rPr/>
      </w:pPr>
      <w:r>
        <w:rPr>
          <w:sz w:val="28"/>
          <w:szCs w:val="28"/>
        </w:rPr>
        <w:t>Внимание русского писателя к целостному бытию человека и природы определялось характером народного миросозерцания, никогда их не разделявшего. Оно выражало то национальное уважение ко всему миру, тот тип гуманизма, в котором человек - Божье творение - перестает быть единственным центром вселенной и не может существовать без окружающего его мира.</w:t>
      </w:r>
    </w:p>
    <w:p>
      <w:pPr>
        <w:pStyle w:val="Normal"/>
        <w:ind w:firstLine="720"/>
        <w:jc w:val="both"/>
        <w:rPr/>
      </w:pPr>
      <w:r>
        <w:rPr>
          <w:sz w:val="28"/>
          <w:szCs w:val="28"/>
        </w:rPr>
        <w:t>Отсюда вытекают характерные черты творчества С.Т.Аксакова и И.А.Бунина - обращенность к природе, любовь к прошлому, углубленность в себя, в личный опыт. Скрепленные принципом правдивого изображения действительности, они служат основанием для вечных вопросов жизни и смерти, любви, продолжения рода, служения родине.</w:t>
      </w:r>
    </w:p>
    <w:p>
      <w:pPr>
        <w:pStyle w:val="Normal"/>
        <w:ind w:firstLine="720"/>
        <w:jc w:val="both"/>
        <w:rPr>
          <w:sz w:val="28"/>
          <w:szCs w:val="28"/>
        </w:rPr>
      </w:pPr>
      <w:r>
        <w:rPr>
          <w:sz w:val="28"/>
          <w:szCs w:val="28"/>
        </w:rPr>
        <w:t>В творчестве С.Т.Аксакова природа начинала становиться героем, а не фоном для человеческих страданий. И.А.Бунин развил эту линию до предела. В то же время отдельные судьбы их персонажей составляют русский национальный характер и общечеловеческий тип.</w:t>
      </w:r>
    </w:p>
    <w:p>
      <w:pPr>
        <w:pStyle w:val="Normal"/>
        <w:ind w:firstLine="720"/>
        <w:jc w:val="both"/>
        <w:rPr>
          <w:sz w:val="28"/>
          <w:szCs w:val="28"/>
        </w:rPr>
      </w:pPr>
      <w:r>
        <w:rPr>
          <w:sz w:val="28"/>
          <w:szCs w:val="28"/>
        </w:rPr>
        <w:t>Рядом с социальным направлением русской литературы давно возникло не менее значимое природно-психологическое русло. Они были связаны между собой, составляли христианскую культуру /И.А.Ильин/.</w:t>
      </w:r>
    </w:p>
    <w:p>
      <w:pPr>
        <w:pStyle w:val="Normal"/>
        <w:ind w:firstLine="720"/>
        <w:jc w:val="both"/>
        <w:rPr/>
      </w:pPr>
      <w:r>
        <w:rPr>
          <w:sz w:val="28"/>
          <w:szCs w:val="28"/>
        </w:rPr>
        <w:t>Явными признаками структурного сходства можно назвать характерные для Аксакова и Бунина черты: поэтически-точное описание всей панорамы помещичьего быта, свойственные только им картины дома, усадьбы, парка, реки; удивительная словесная живопись, элементы народного творчества, топонимика; великолепные описания родной природы в ее единстве с человеком. Н.В.Гоголь подчеркивал, что "никто из русских писателей не умеет описывать природу такими сильными, свежими красками, как Аксаков". Л.Н.Толстой мастерство И.А.Бунина в описании природы поставил выше тургеневского и собственного.</w:t>
      </w:r>
    </w:p>
    <w:p>
      <w:pPr>
        <w:pStyle w:val="Normal"/>
        <w:ind w:firstLine="720"/>
        <w:jc w:val="both"/>
        <w:rPr/>
      </w:pPr>
      <w:r>
        <w:rPr>
          <w:sz w:val="28"/>
          <w:szCs w:val="28"/>
        </w:rPr>
        <w:t>С истинной любовью пишут Аксаков и Бунин о земле, не обобщая это понятие, а выделяя значимость ее: "землю отличную, хлеборобную, чернозем в полтора аршина глубиною" /Аксаков/" - "Ведь земля/ - то сущее золотое дно. - Аршин чернозему. А лес-то!" /Бунин/.</w:t>
      </w:r>
    </w:p>
    <w:p>
      <w:pPr>
        <w:pStyle w:val="Normal"/>
        <w:ind w:firstLine="720"/>
        <w:jc w:val="both"/>
        <w:rPr>
          <w:sz w:val="28"/>
          <w:szCs w:val="28"/>
        </w:rPr>
      </w:pPr>
      <w:r>
        <w:rPr>
          <w:sz w:val="28"/>
          <w:szCs w:val="28"/>
        </w:rPr>
        <w:t>Типологически близки образы Степана Михайловича Багрова и Александра Сергеевича Арсеньева, индивидуальные черты которых разнятся. Но их отношение к важнейшим моментам бытия, их изображение во многом сближено. Внешне несхожие судьбы матерей объединены показом сыновней любви.</w:t>
      </w:r>
      <w:r>
        <w:br w:type="page"/>
      </w:r>
    </w:p>
    <w:p>
      <w:pPr>
        <w:pStyle w:val="Normal"/>
        <w:ind w:firstLine="720"/>
        <w:jc w:val="both"/>
        <w:rPr/>
      </w:pPr>
      <w:r>
        <w:rPr>
          <w:sz w:val="28"/>
          <w:szCs w:val="28"/>
        </w:rPr>
        <w:t>Близок и фольклоризм Аксакова и Бунина. Оба включают богатый фольклорно-этнографический материал.</w:t>
      </w:r>
    </w:p>
    <w:p>
      <w:pPr>
        <w:pStyle w:val="Normal"/>
        <w:ind w:firstLine="720"/>
        <w:jc w:val="both"/>
        <w:rPr/>
      </w:pPr>
      <w:r>
        <w:rPr>
          <w:sz w:val="28"/>
          <w:szCs w:val="28"/>
        </w:rPr>
        <w:t>Топонимика Аксакова полностью соответствует реальности. Бунин приводит названия реально существовавших деревень, но меняет их.</w:t>
      </w:r>
    </w:p>
    <w:p>
      <w:pPr>
        <w:pStyle w:val="Normal"/>
        <w:ind w:firstLine="720"/>
        <w:jc w:val="both"/>
        <w:rPr/>
      </w:pPr>
      <w:r>
        <w:rPr>
          <w:sz w:val="28"/>
          <w:szCs w:val="28"/>
        </w:rPr>
        <w:t>С.Т.Аксаков и И.А.Бунин своим творчеством принадлежали к тому типу реализма, в котором целостная картина жизни русского человека становилась способом сохранить ее для потомков. Личный опыт обязывал смотреть в прошлое и будущее. О.Э.Мандельштам в "Шуме времени" писал: "Никогда я не мог понять Толстых и Аксаковых, Багровых внуков, влюбленных в семейственные архивы с эпическими домашними воспоминаниями...". Для русского писателя родина - не только пространство, но и время. И это качество, характерное для всей русской литературы ярко выразили Аксаков и Бунин.</w:t>
      </w:r>
    </w:p>
    <w:p>
      <w:pPr>
        <w:pStyle w:val="Normal"/>
        <w:ind w:firstLine="720"/>
        <w:jc w:val="both"/>
        <w:rPr>
          <w:sz w:val="28"/>
          <w:szCs w:val="28"/>
        </w:rPr>
      </w:pPr>
      <w:r>
        <w:rPr>
          <w:sz w:val="28"/>
          <w:szCs w:val="28"/>
        </w:rPr>
        <w:t>Обращенность к собственной жизни, к прошлому была необходима еще и потому, что и С.Т.Аксаков, подчеркивавший, что "даром чистого вымысла не владеет", и И.А.Бунин, утверждавши, что в отдельных рассказах у него " все выдумано", всегда восходили к реальности.</w:t>
      </w:r>
    </w:p>
    <w:p>
      <w:pPr>
        <w:pStyle w:val="Normal"/>
        <w:ind w:firstLine="720"/>
        <w:jc w:val="both"/>
        <w:rPr/>
      </w:pPr>
      <w:r>
        <w:rPr>
          <w:sz w:val="28"/>
          <w:szCs w:val="28"/>
        </w:rPr>
        <w:t>Типологические связи в творчестве С.Т. Аксакова и И.А.Бунина разнообразны и широки. Их произведения являются лучшими в сфере художественного мира, дающего целостную картину изображения человека и природы, глубины русского национального характера. В то же время писатели раскрыли общечеловеческие проблемы формирования личности, становления человека.</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Н.А. Шипачёва</w:t>
      </w:r>
    </w:p>
    <w:p>
      <w:pPr>
        <w:pStyle w:val="Normal"/>
        <w:ind w:firstLine="720"/>
        <w:jc w:val="right"/>
        <w:rPr>
          <w:b/>
          <w:b/>
          <w:sz w:val="28"/>
          <w:szCs w:val="28"/>
        </w:rPr>
      </w:pPr>
      <w:r>
        <w:rPr>
          <w:b/>
          <w:sz w:val="28"/>
          <w:szCs w:val="28"/>
        </w:rPr>
        <w:t>(Орехово-Зуево)</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ФИЛОСОФИЯ ПРИРОДЫ У С.Т.АКСАКОВА И И.А.БУНИНА /"СЕМЕЙНАЯ ХРОНИКА" И "ЖИЗНЬ АРСЕНЬЕВА"/</w:t>
      </w:r>
    </w:p>
    <w:p>
      <w:pPr>
        <w:pStyle w:val="Normal"/>
        <w:ind w:firstLine="720"/>
        <w:jc w:val="right"/>
        <w:rPr>
          <w:b/>
          <w:b/>
          <w:sz w:val="28"/>
          <w:szCs w:val="28"/>
        </w:rPr>
      </w:pPr>
      <w:r>
        <w:rPr>
          <w:b/>
          <w:sz w:val="28"/>
          <w:szCs w:val="28"/>
        </w:rPr>
      </w:r>
    </w:p>
    <w:p>
      <w:pPr>
        <w:pStyle w:val="Normal"/>
        <w:ind w:firstLine="720"/>
        <w:jc w:val="both"/>
        <w:rPr/>
      </w:pPr>
      <w:r>
        <w:rPr>
          <w:sz w:val="28"/>
          <w:szCs w:val="28"/>
        </w:rPr>
        <w:t>1. Изображение природы - одна из интересных и неисчерпаемых тем,  которой обращались многие русские писатели. Художественнее видение природы определялось существенными чертами их эстетики, характером творчества, мировоззренческой позицией и особенным мироощущением.</w:t>
      </w:r>
    </w:p>
    <w:p>
      <w:pPr>
        <w:pStyle w:val="Normal"/>
        <w:ind w:firstLine="720"/>
        <w:jc w:val="both"/>
        <w:rPr>
          <w:sz w:val="28"/>
          <w:szCs w:val="28"/>
        </w:rPr>
      </w:pPr>
      <w:r>
        <w:rPr>
          <w:sz w:val="28"/>
          <w:szCs w:val="28"/>
        </w:rPr>
        <w:t>В постижении одной из традиционных проблем литературы писатели-пейзажисты С.Т.Аксаков и И.А.Бунин выдвинули свои концепции, разработали художественные принципы и приёмы.</w:t>
      </w:r>
      <w:r>
        <w:br w:type="page"/>
      </w:r>
    </w:p>
    <w:p>
      <w:pPr>
        <w:pStyle w:val="Normal"/>
        <w:ind w:firstLine="720"/>
        <w:jc w:val="both"/>
        <w:rPr/>
      </w:pPr>
      <w:r>
        <w:rPr>
          <w:sz w:val="28"/>
          <w:szCs w:val="28"/>
        </w:rPr>
        <w:t>2.</w:t>
        <w:tab/>
        <w:t>Внутренние творческие поиски привели С.Т. Аксакова к выбору особого пути и художественных методов познания природы.</w:t>
      </w:r>
    </w:p>
    <w:p>
      <w:pPr>
        <w:pStyle w:val="Normal"/>
        <w:ind w:firstLine="720"/>
        <w:jc w:val="both"/>
        <w:rPr/>
      </w:pPr>
      <w:r>
        <w:rPr>
          <w:sz w:val="28"/>
          <w:szCs w:val="28"/>
        </w:rPr>
        <w:t>Несомненным открытием русского писателя является взгляд на природу как призму и способ видения мира, как на самоценное и животворное начало.</w:t>
      </w:r>
    </w:p>
    <w:p>
      <w:pPr>
        <w:pStyle w:val="Normal"/>
        <w:ind w:firstLine="720"/>
        <w:jc w:val="both"/>
        <w:rPr/>
      </w:pPr>
      <w:r>
        <w:rPr>
          <w:sz w:val="28"/>
          <w:szCs w:val="28"/>
        </w:rPr>
        <w:t>3.</w:t>
        <w:tab/>
        <w:t>Глубина и зоркость исследования способствовали определению поэтически-познавательного подхода в освоении проблемы. В основе художественной позиции - логика жизни природы, воссозданной "изнутри". Пейзажные зарисовки С.Т.Аксакова сдержанны по цвету, скупы и строги по форме, свежи и непосредственны по ощущению, достоверны и пластичны. Движение, перемены, детали, подробности избираются им в качестве параметров его природной ауры. Пейзаж несёт на себе "рабочую нагрузку" и имеет философско-символический оттенок.</w:t>
      </w:r>
    </w:p>
    <w:p>
      <w:pPr>
        <w:pStyle w:val="Normal"/>
        <w:ind w:firstLine="720"/>
        <w:jc w:val="both"/>
        <w:rPr/>
      </w:pPr>
      <w:r>
        <w:rPr>
          <w:sz w:val="28"/>
          <w:szCs w:val="28"/>
        </w:rPr>
        <w:t>4.</w:t>
        <w:tab/>
        <w:t xml:space="preserve">Не человеческий мир уподобляется природному и распознаётся через него, за точку отчёта берётся природное бытие и уясняется через сравнение с опытом человеческого существования. Идёт процесс включения человека в природный нескончаемый органичный цикл, в котором он становится его частью; осмысления происходящего в поэтико-нравственном ключе. Возникает и другой мыслительный уровень - освоение ресурсов жизненного бытия во взаимосвязи исторического и природного начал. Так рождается философия природы у С.Т.Аксакова. </w:t>
      </w:r>
    </w:p>
    <w:p>
      <w:pPr>
        <w:pStyle w:val="Normal"/>
        <w:ind w:firstLine="720"/>
        <w:jc w:val="both"/>
        <w:rPr/>
      </w:pPr>
      <w:r>
        <w:rPr>
          <w:sz w:val="28"/>
          <w:szCs w:val="28"/>
        </w:rPr>
        <w:t>5.</w:t>
        <w:tab/>
        <w:t>Творческий угол зрения в разработке известного принципа психологического параллелизма, избранного И.А.Буниным в качестве определяющего момента в изображении природы, расширил возможности писателя в выборе приёмов создания ярких и эмоционально окрашенных пейзажных картин, в создании которых он достиг художественной высоты и подлинной глубины.</w:t>
      </w:r>
    </w:p>
    <w:p>
      <w:pPr>
        <w:pStyle w:val="Normal"/>
        <w:ind w:firstLine="720"/>
        <w:jc w:val="both"/>
        <w:rPr/>
      </w:pPr>
      <w:r>
        <w:rPr>
          <w:sz w:val="28"/>
          <w:szCs w:val="28"/>
        </w:rPr>
        <w:t>6.</w:t>
        <w:tab/>
        <w:t>Все компоненты поэтического видения природы оказываются значимыми для художника начала XX века /свет, цвет, запах, звук, их оттенки и нюансы; ощущения/. Пейзаж у него играет сюжетообразующую роль и становится пейзажем-описанием, пейзажем-настроением, пейзажем-размышлением.</w:t>
      </w:r>
    </w:p>
    <w:p>
      <w:pPr>
        <w:pStyle w:val="Normal"/>
        <w:ind w:firstLine="720"/>
        <w:jc w:val="both"/>
        <w:rPr>
          <w:sz w:val="28"/>
          <w:szCs w:val="28"/>
        </w:rPr>
      </w:pPr>
      <w:r>
        <w:rPr>
          <w:sz w:val="28"/>
          <w:szCs w:val="28"/>
        </w:rPr>
        <w:t>7.</w:t>
        <w:tab/>
        <w:t>Обращаясь к контрастному сопоставлению или уподоблению внутреннего состояния человека жизни природы, талантливый писатель избегает прямого дублирования. У И.А.Букина человек и природа слиты в диалектическом единстве: с одной стороны, идет процесс рас, горения человека в природном космическом бытии, с другой - суетность, неустроенность человеческой жизни противостоят миру и вечному покою, царящим в природе /внутренняя уравновешенность добра и зла</w:t>
      </w:r>
      <w:r>
        <w:br w:type="page"/>
      </w:r>
    </w:p>
    <w:p>
      <w:pPr>
        <w:pStyle w:val="Normal"/>
        <w:jc w:val="both"/>
        <w:rPr/>
      </w:pPr>
      <w:r>
        <w:rPr>
          <w:sz w:val="28"/>
          <w:szCs w:val="28"/>
        </w:rPr>
        <w:t>в мире/. Так складывается бунинская концепция в решении сложного философского вопроса о соотношении природного и человеческого миров /цельность бытия/.</w:t>
      </w:r>
    </w:p>
    <w:p>
      <w:pPr>
        <w:pStyle w:val="Normal"/>
        <w:ind w:firstLine="720"/>
        <w:jc w:val="both"/>
        <w:rPr/>
      </w:pPr>
      <w:r>
        <w:rPr>
          <w:sz w:val="28"/>
          <w:szCs w:val="28"/>
        </w:rPr>
        <w:t>8. Несмотря на различия в художнических установках, секрет обаяния и у истинных природопитомцев С.Т.Аксакова и И.А.Бунина заключается в остроте зрения и расширении горизонта писательского видения, в удивительном мастерстве и тонкости создания неповторимого и одухотворенного мира живой природы, мудрости в постижении философской проблемы о нерасторжимом единстве природного и человеческого миров /всепоглощающее слияние и взаимное растворение/.</w:t>
      </w:r>
    </w:p>
    <w:p>
      <w:pPr>
        <w:pStyle w:val="Normal"/>
        <w:ind w:firstLine="720"/>
        <w:jc w:val="both"/>
        <w:rPr>
          <w:sz w:val="28"/>
          <w:szCs w:val="28"/>
        </w:rPr>
      </w:pPr>
      <w:r>
        <w:rPr>
          <w:sz w:val="28"/>
          <w:szCs w:val="28"/>
        </w:rPr>
      </w:r>
    </w:p>
    <w:p>
      <w:pPr>
        <w:pStyle w:val="Normal"/>
        <w:jc w:val="right"/>
        <w:rPr>
          <w:b/>
          <w:b/>
          <w:sz w:val="28"/>
          <w:szCs w:val="28"/>
        </w:rPr>
      </w:pPr>
      <w:r>
        <w:rPr>
          <w:b/>
          <w:sz w:val="28"/>
          <w:szCs w:val="28"/>
        </w:rPr>
        <w:t>Л.В. Жаравина</w:t>
      </w:r>
    </w:p>
    <w:p>
      <w:pPr>
        <w:pStyle w:val="Normal"/>
        <w:jc w:val="right"/>
        <w:rPr>
          <w:b/>
          <w:b/>
          <w:sz w:val="28"/>
          <w:szCs w:val="28"/>
        </w:rPr>
      </w:pPr>
      <w:r>
        <w:rPr>
          <w:b/>
          <w:sz w:val="28"/>
          <w:szCs w:val="28"/>
        </w:rPr>
        <w:t>(Волгоград)</w:t>
      </w:r>
    </w:p>
    <w:p>
      <w:pPr>
        <w:pStyle w:val="Normal"/>
        <w:jc w:val="right"/>
        <w:rPr>
          <w:b/>
          <w:b/>
          <w:sz w:val="28"/>
          <w:szCs w:val="28"/>
        </w:rPr>
      </w:pPr>
      <w:r>
        <w:rPr>
          <w:b/>
          <w:sz w:val="28"/>
          <w:szCs w:val="28"/>
        </w:rPr>
      </w:r>
    </w:p>
    <w:p>
      <w:pPr>
        <w:pStyle w:val="Normal"/>
        <w:jc w:val="center"/>
        <w:rPr>
          <w:b/>
          <w:b/>
          <w:sz w:val="28"/>
          <w:szCs w:val="28"/>
        </w:rPr>
      </w:pPr>
      <w:r>
        <w:rPr>
          <w:b/>
          <w:sz w:val="28"/>
          <w:szCs w:val="28"/>
        </w:rPr>
        <w:t>"ДЕТСКИЕ ГОДЫ БАГРОВА-ВНУКА" С.Т.АКСАКОВА И "ЖИЗНЬ АРСЕНЬЕВА" И.А.БУНИНА /ПРОБЛЕМА СТАНОВЛЕНИЯ ЛИЧНОСТИ/</w:t>
      </w:r>
    </w:p>
    <w:p>
      <w:pPr>
        <w:pStyle w:val="Normal"/>
        <w:jc w:val="center"/>
        <w:rPr>
          <w:b/>
          <w:b/>
          <w:sz w:val="28"/>
          <w:szCs w:val="28"/>
        </w:rPr>
      </w:pPr>
      <w:r>
        <w:rPr>
          <w:b/>
          <w:sz w:val="28"/>
          <w:szCs w:val="28"/>
        </w:rPr>
      </w:r>
    </w:p>
    <w:p>
      <w:pPr>
        <w:pStyle w:val="Normal"/>
        <w:ind w:firstLine="720"/>
        <w:jc w:val="both"/>
        <w:rPr/>
      </w:pPr>
      <w:r>
        <w:rPr>
          <w:sz w:val="28"/>
          <w:szCs w:val="28"/>
        </w:rPr>
        <w:t xml:space="preserve">1. Произведения С.Т.Аксакова и И.А.Бунина - явления не только разностадиальные, но и во многом несопоставимые по своим задачам. Книга Аксакова задумана как повествование о детстве и для детей; в романе Бунина, который современники называли "философской поэмой" /Ф.Степун/, тема детства занимает существенное, но не центральное место. Если Аксаков создает иллюзию синхронности описываемого и пережитого, то Бунин строит свой роман как воспоминание об ушедшем, пропуская "некоторые лица, некоторые картины усадебного быта, некоторые события" сквозь призму позднейших ценностных представлений. Для Алексея Арсеньева - бунинского героя, буду - эго писателя - абсолютная погруженность в непосредственный жизненный процесс принципиально невозможна. Каждый его поступок приобретает характер эстетического переживания, эстетической рефлексии, глубина которых обусловливает в конечном счете и степень внутренней свободы персонажа и силу его творческой потенции. Органический синтез прошлого и настоящего осуществляется автором на основе художественной точки зрения, которая обладает своей логикой, самоценностью и самодостаточностью. У Аксакова же реализация личностных свойств литературного героя происходит по-иному. Возмущая драматическими, а иногда и трагическими "уроками жизни" "ясную тишину" детского сознания, автор акцентирует огромный заряд человеколюбия, который несет в себе Сережа Багров. Бунинский Арсеньев </w:t>
      </w:r>
      <w:r>
        <w:br w:type="page"/>
      </w:r>
    </w:p>
    <w:p>
      <w:pPr>
        <w:pStyle w:val="Normal"/>
        <w:jc w:val="both"/>
        <w:rPr/>
      </w:pPr>
      <w:r>
        <w:rPr>
          <w:sz w:val="28"/>
          <w:szCs w:val="28"/>
        </w:rPr>
        <w:t>мучается противоречием между "непонятным, вечным и огромным миром" и ограниченностью "лично" ему данного пространства и времени. Аксаковыми Багров симпатизирует /в этимологическом значении слова/, ее страдает и сопереживает окружающему, не знак этически двусмысленного противопоставления "ближнего" "дальнему". "Сочувствие обстоятельствам" - оно одно, по мысли писателя, способно придать "пошлым мелочам интерес художественного произведения", "лелеющая душу гуманность", "бесконечное уважение к достоинству человека как человека" - ати олова Белинского, тнесенные к Пушкину, вполне при-ложимы к Аксакову как автору "Детских годов Багрова-внука". И все же, несмотря на принципиальные различия, проблема становления, самоосуществления, самосознания личности есть высшая, наджанровая, надвременная общность, позволяющая, с одной стороны, приравнять "историю ребенка" к' истории художника, детскую непосредственность - к искушенному взгляду мастера и, с другой - сопоставлять книгу Аксакова и роман Бунина в целом, не ограничивая анализ "детскими страницами" "Жизни Арсеньева".</w:t>
      </w:r>
    </w:p>
    <w:p>
      <w:pPr>
        <w:pStyle w:val="Normal"/>
        <w:ind w:firstLine="720"/>
        <w:jc w:val="both"/>
        <w:rPr>
          <w:sz w:val="28"/>
          <w:szCs w:val="28"/>
        </w:rPr>
      </w:pPr>
      <w:r>
        <w:rPr>
          <w:sz w:val="28"/>
          <w:szCs w:val="28"/>
        </w:rPr>
        <w:t>2. Разность позиций, с которых Аксаков и Бунин подходят к выше-обоаначенной проблеме, во многом объясняется разностью исходных теоретико-мировоззренческих и философских установок, Так, замысел аксаковского повествования зародился в тот период, когда на смену статическим концепциям личности пришло ее динамическое понимание, которое сопровождалось особой оотрс ой нравственных поисков русских писателей. Пушкинская концепция "оамостоянья человека", гоголевское своеобразие "в познании человека по весьма естественному ходу вещей", наконец, Лермонтов, для которого отношение персонажа к его собственному внутреннему миру выступает как основной фактор, - это тот идейно-художественный комплекс, в который органически вписывается книга Аксакова. Через художественные открытия Пушкина - Гоголя - Лермонтова Аксаков корреспондирует с современными ему гносеологическими и антропологическими течениями и прежде всего с немецким идеализмом, роль которого в литературном процессе 1ШС-50-Х годов еще недостаточно выявлена. Что же касается Бунина, то его мин роощущонж соотносится с философско-психологической мыслью начала XX столетия, хотя и сопротивляется прямому подключению к ее категориально-логическому аппарату. Через сложную систему параллелей и ассоциаций бунинские раздумья о мире и человеке сближаются с концепциями "теокосмического всеединства" /Вл.Соловьег л П.Флоренский/, "динамического Спиритуализма" /Н.Лосский/, "новой этикой творчества" /Н.Бердяев/.</w:t>
      </w:r>
    </w:p>
    <w:p>
      <w:pPr>
        <w:pStyle w:val="Normal"/>
        <w:ind w:firstLine="720"/>
        <w:jc w:val="both"/>
        <w:rPr>
          <w:sz w:val="28"/>
          <w:szCs w:val="28"/>
        </w:rPr>
      </w:pPr>
      <w:r>
        <w:rPr>
          <w:sz w:val="28"/>
          <w:szCs w:val="28"/>
        </w:rPr>
        <w:t>3. Приведем конкретные примеры различного решения писателями сходных ситуаций в их произведениях. Как у аксаковского г роя, так и у бунинского, осмысление мира в детстве совершается по законам приобретения, накопления, анслиэа полученных впечатлений - того, ' что лично увидено, услышано, прочувствовано. Но, в отличии от Сережи Багрова, для мальчика Арсеньева существовало еще одно знание -надличностное, доопытное, то, "с которым мы рождаемся". Поэтому будущему писателю, впервые столкнувшемуся с некоторыми явлениями действительности, часто кажутся знакомыми какие-то слова, ощущения, переживания; "Значит, я их уже знал когда-то?" . Близость Бунина к русской идеалистической гносеологии, которая отрицала однозначную зависимость духа от опыта, эмпирии, на наш взгляд, очевидна. Аналогичным неполным совпадением характеризуются и эстетические мотивы в поведении героев. Способность остро переживать "сладкую поэзию природы" /И.С.Тургенев/ присуща им в равной степени. Но для мальчика Багрова эстетическое переживание - форма познавательной активности, превращение "червяка в хризалиду и, наконец, из хризалиды в красивую бабочку" - для Сережи не только прекрасное явление природы, но и тайне, требующая личного вмешательства; "я получил непреодолимое желание все это наблюдать своими глазами" . Эстетизм же Алексея Арсеньева отвергает подобный прагматизм. "Божественное великолепие мира и бога" для него /в духе неокантианства XX века/ -бытие в себе", требующее "незаинтересованного" созерцания. Столь же показательно и сопоставление двух эпизодов смерти /сестры -"Жизнь Арсеньева"/ и деда /"Детские годы Багрова-внука"/. Вид неземной красоты "неподвижной нарядной куклы", какой увидел Алеша умершую маленькую сестру, не вызывает внутреннего протеста, но погружает душу ребенка в блаженное состояние: "Более волшебной ночи не было во всей моей жизни". Сережа Багров, присутствуя при кончине деда, качается жаждой понять и объяснить происходящее: "Отчего дедушка не плачет и не кричит? Ведь ему больно умирать?" И дело здесь не только в этике. Арсеньев живет ощущением бесконечности бытия и случайности своего "я": "У нас нет чувства своего начала и конца... О роде Арсеньевых, о его происхождении мне почти ничего не известно". Сережа Багров, напротив, твердо знает: "Мой отец - сын, а я - внук Степана Михайловича". Следовательно, ему задеть землей предков, пахать, сеять, строить, словом, быть практиком, прагматиком, чего всеми силами души пытался избежать и избежал герой Бунина. Только на счастье ли?</w:t>
      </w:r>
      <w:r>
        <w:br w:type="page"/>
      </w:r>
    </w:p>
    <w:p>
      <w:pPr>
        <w:pStyle w:val="Normal"/>
        <w:ind w:firstLine="720"/>
        <w:jc w:val="both"/>
        <w:rPr/>
      </w:pPr>
      <w:r>
        <w:rPr>
          <w:sz w:val="28"/>
          <w:szCs w:val="28"/>
        </w:rPr>
        <w:t>4. Сопоставляя, таким образом, "Детские годы Багрова-внука" и "Жизнь Арсеньева", мы видим в различии творческих индивидуальностей их авторов выражение закономерностей развития национального литературного процесса - от реализма в его классической форме середины XIX века к реализму нашего столетия, впитавшему черты модернистской эстетики. Аксаков и Бунин при такой постановке вопроса наглядно олицетворяют собой закон внутреннего единства /консенсус/, присущий литературе как органической системе.</w:t>
      </w:r>
    </w:p>
    <w:p>
      <w:pPr>
        <w:pStyle w:val="Normal"/>
        <w:ind w:firstLine="720"/>
        <w:jc w:val="both"/>
        <w:rPr>
          <w:sz w:val="28"/>
          <w:szCs w:val="28"/>
        </w:rPr>
      </w:pPr>
      <w:r>
        <w:rPr>
          <w:sz w:val="28"/>
          <w:szCs w:val="28"/>
        </w:rPr>
        <w:t>1</w:t>
        <w:tab/>
        <w:t>Аксаков С.Т. Собр.соч.: в 3-х Т. - Т.3, М., 1986. - С.447.</w:t>
      </w:r>
    </w:p>
    <w:p>
      <w:pPr>
        <w:pStyle w:val="Normal"/>
        <w:ind w:firstLine="720"/>
        <w:jc w:val="both"/>
        <w:rPr>
          <w:sz w:val="28"/>
          <w:szCs w:val="28"/>
        </w:rPr>
      </w:pPr>
      <w:r>
        <w:rPr>
          <w:sz w:val="28"/>
          <w:szCs w:val="28"/>
        </w:rPr>
        <w:t>2</w:t>
        <w:tab/>
        <w:t>Бунин И.А. Собр.соч.: в 9-ти т. - Т.6, М., 1966. - С.25.</w:t>
      </w:r>
    </w:p>
    <w:p>
      <w:pPr>
        <w:pStyle w:val="Normal"/>
        <w:ind w:firstLine="720"/>
        <w:jc w:val="both"/>
        <w:rPr>
          <w:sz w:val="28"/>
          <w:szCs w:val="28"/>
        </w:rPr>
      </w:pPr>
      <w:r>
        <w:rPr>
          <w:sz w:val="28"/>
          <w:szCs w:val="28"/>
        </w:rPr>
        <w:t>3</w:t>
        <w:tab/>
        <w:t>Аксаков С.Т. Собр.соч.: в 3-х т. - Т.1, М., 1986. - С.236.</w:t>
      </w:r>
    </w:p>
    <w:p>
      <w:pPr>
        <w:pStyle w:val="Normal"/>
        <w:ind w:firstLine="720"/>
        <w:jc w:val="both"/>
        <w:rPr>
          <w:sz w:val="28"/>
          <w:szCs w:val="28"/>
        </w:rPr>
      </w:pPr>
      <w:r>
        <w:rPr>
          <w:sz w:val="28"/>
          <w:szCs w:val="28"/>
        </w:rPr>
        <w:t>4</w:t>
        <w:tab/>
        <w:t>Бунин И.А. Собр.соч.: в 9-ти т. - Т.6, с.44.</w:t>
      </w:r>
    </w:p>
    <w:p>
      <w:pPr>
        <w:pStyle w:val="Normal"/>
        <w:ind w:firstLine="720"/>
        <w:jc w:val="both"/>
        <w:rPr>
          <w:sz w:val="28"/>
          <w:szCs w:val="28"/>
        </w:rPr>
      </w:pPr>
      <w:r>
        <w:rPr>
          <w:sz w:val="28"/>
          <w:szCs w:val="28"/>
        </w:rPr>
      </w:r>
    </w:p>
    <w:p>
      <w:pPr>
        <w:pStyle w:val="Normal"/>
        <w:jc w:val="right"/>
        <w:rPr>
          <w:b/>
          <w:b/>
          <w:sz w:val="28"/>
          <w:szCs w:val="28"/>
        </w:rPr>
      </w:pPr>
      <w:r>
        <w:rPr>
          <w:b/>
          <w:sz w:val="28"/>
          <w:szCs w:val="28"/>
        </w:rPr>
        <w:t>И.Ю. Искржицкая</w:t>
      </w:r>
    </w:p>
    <w:p>
      <w:pPr>
        <w:pStyle w:val="Normal"/>
        <w:jc w:val="right"/>
        <w:rPr>
          <w:b/>
          <w:b/>
          <w:sz w:val="28"/>
          <w:szCs w:val="28"/>
        </w:rPr>
      </w:pPr>
      <w:r>
        <w:rPr>
          <w:b/>
          <w:sz w:val="28"/>
          <w:szCs w:val="28"/>
        </w:rPr>
        <w:t>(Москва)</w:t>
      </w:r>
    </w:p>
    <w:p>
      <w:pPr>
        <w:pStyle w:val="Normal"/>
        <w:jc w:val="right"/>
        <w:rPr>
          <w:b/>
          <w:b/>
          <w:sz w:val="28"/>
          <w:szCs w:val="28"/>
        </w:rPr>
      </w:pPr>
      <w:r>
        <w:rPr>
          <w:b/>
          <w:sz w:val="28"/>
          <w:szCs w:val="28"/>
        </w:rPr>
      </w:r>
    </w:p>
    <w:p>
      <w:pPr>
        <w:pStyle w:val="Normal"/>
        <w:jc w:val="center"/>
        <w:rPr>
          <w:b/>
          <w:b/>
          <w:sz w:val="28"/>
          <w:szCs w:val="28"/>
        </w:rPr>
      </w:pPr>
      <w:r>
        <w:rPr>
          <w:b/>
          <w:sz w:val="28"/>
          <w:szCs w:val="28"/>
        </w:rPr>
        <w:t>С.Т.АКСАКОВ И ФИЛОСОФИЯ ПРИРОДЫ В РУССКОЙ ЛИРИКЕ НАЧАЛА XX В.</w:t>
      </w:r>
    </w:p>
    <w:p>
      <w:pPr>
        <w:pStyle w:val="Normal"/>
        <w:jc w:val="right"/>
        <w:rPr>
          <w:b/>
          <w:b/>
          <w:sz w:val="28"/>
          <w:szCs w:val="28"/>
        </w:rPr>
      </w:pPr>
      <w:r>
        <w:rPr>
          <w:b/>
          <w:sz w:val="28"/>
          <w:szCs w:val="28"/>
        </w:rPr>
      </w:r>
    </w:p>
    <w:p>
      <w:pPr>
        <w:pStyle w:val="Normal"/>
        <w:ind w:firstLine="720"/>
        <w:jc w:val="both"/>
        <w:rPr>
          <w:sz w:val="28"/>
          <w:szCs w:val="28"/>
        </w:rPr>
      </w:pPr>
      <w:r>
        <w:rPr>
          <w:sz w:val="28"/>
          <w:szCs w:val="28"/>
        </w:rPr>
        <w:t>Философия природы в русской поэзии начала XX века знаменует собой свершение и завершение целого большого периода жизни художественного сознания отечественной культуры, определенного возвращения "на круги своя", но возвращения в принципиально новых исторических и эстетических координатах творчества.</w:t>
      </w:r>
    </w:p>
    <w:p>
      <w:pPr>
        <w:pStyle w:val="Normal"/>
        <w:ind w:firstLine="720"/>
        <w:jc w:val="both"/>
        <w:rPr/>
      </w:pPr>
      <w:r>
        <w:rPr>
          <w:sz w:val="28"/>
          <w:szCs w:val="28"/>
        </w:rPr>
        <w:t>Триада Природа - Добро - Дух, являющаяся основанием Золотого века русской литературы, в частности, того пантеистического, не рассуждающего взаимопроникновения души человека и духа природы, которым в высшей степени отмечено творчество С.Т.Аксакова, спустя полвека вновь предстанет, пройдя через искусы рефлексии, релятивистского познаний мира, в поэзии Серебряного века в переосмысленном, трансформированном виде: Дух - Красота - Свобода, где Красота и Свобода - синонимы Природы, "шестое чувство" Бытия, неоромантическая версия органичности, "природности" творчества, признание его жизненным началом мироздания в цел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20"/>
        <w:jc w:val="both"/>
        <w:rPr/>
      </w:pPr>
      <w:r>
        <w:rPr>
          <w:sz w:val="28"/>
          <w:szCs w:val="28"/>
        </w:rPr>
        <w:t>Признание это давалось нелегко: "Так век за веком - Скоро, ли, Господь? - /Под скальпелем природы и искусства, / Кричит наш дух, изнемогает плоть,/ Рождая орган для шестого чувства" /Н.Гумилев/.</w:t>
      </w:r>
    </w:p>
    <w:p>
      <w:pPr>
        <w:pStyle w:val="Normal"/>
        <w:ind w:firstLine="720"/>
        <w:jc w:val="both"/>
        <w:rPr/>
      </w:pPr>
      <w:r>
        <w:rPr>
          <w:sz w:val="28"/>
          <w:szCs w:val="28"/>
        </w:rPr>
        <w:t>В пейзажно-описательной и автобиографической прозе С.Т.Аксакова мир природы, его взаимоотношения с разумом и личностью человека непосредственно близки греческой античности, гармоничной включенности человека в космос бытия. В его произведениях человек уходит "в мир природы, Б мир спокойствия, свободы" легко, еще не мудря, не мучаясь и не рефлексируя, непосредственно перенося на естественную природу свою сущность и, в свою очередь, выводя последнюю из существа природы.</w:t>
      </w:r>
    </w:p>
    <w:p>
      <w:pPr>
        <w:pStyle w:val="Normal"/>
        <w:ind w:firstLine="720"/>
        <w:jc w:val="both"/>
        <w:rPr/>
      </w:pPr>
      <w:r>
        <w:rPr>
          <w:sz w:val="28"/>
          <w:szCs w:val="28"/>
        </w:rPr>
        <w:t>В этом смысле творчество С.Т.Аксакова - поистине "золотое сечение" мироздания, предел универсализма, целостного, всеобъемлющего мирочувствования, точка полного совпадения человека с самим собой, природой, обществом, своим прошлым, настоящим и будущим.</w:t>
      </w:r>
    </w:p>
    <w:p>
      <w:pPr>
        <w:pStyle w:val="Normal"/>
        <w:ind w:firstLine="720"/>
        <w:jc w:val="both"/>
        <w:rPr/>
      </w:pPr>
      <w:r>
        <w:rPr>
          <w:sz w:val="28"/>
          <w:szCs w:val="28"/>
        </w:rPr>
        <w:t>Этой же гармонией отмечены и семейно-родовые отношения героев Аксакова, родоначальника и классика русской автобиографической прозы. Точно так же "природен" в его "Семейной хронике" и мир детства, "золотого времени детского счастья", мир тешей неподдельности, -"ковш душевной глуби", как скажет о детстве В.Пастернак.</w:t>
      </w:r>
    </w:p>
    <w:p>
      <w:pPr>
        <w:pStyle w:val="Normal"/>
        <w:ind w:firstLine="720"/>
        <w:jc w:val="both"/>
        <w:rPr/>
      </w:pPr>
      <w:r>
        <w:rPr>
          <w:sz w:val="28"/>
          <w:szCs w:val="28"/>
        </w:rPr>
        <w:t>Жанр свободных художественных воспоминаний в творчестве С.Т.Аксакова предвосхищает одну из основных тенденций развития культуры XIX и XX веков - "эссеизм" литературы и философии как проявление интуитивно постигаемой жизни, "поток живой внутренней речи, размышления, несущего подлинность "здесь и сейчас" протекающего существования, того абсолютного экзистенциала Бытия, определяющего жизнь природы, которая "как океан безбрежный, вся в настоящем разлита" /так Ф. Тютчев выразил идеал недостижимого для него самого мироощущения/.</w:t>
      </w:r>
    </w:p>
    <w:p>
      <w:pPr>
        <w:pStyle w:val="Normal"/>
        <w:ind w:firstLine="720"/>
        <w:jc w:val="both"/>
        <w:rPr/>
      </w:pPr>
      <w:r>
        <w:rPr>
          <w:sz w:val="28"/>
          <w:szCs w:val="28"/>
        </w:rPr>
        <w:t>На рубеже XIX-XX веков человек как никогда остро ощутил трагическую вину разума в обесценивании природы, вновь испытал потребность в непосредственной, априорной связи "я" и мире мечтая, о том, как "... безбольно, с отрадною грустью,/ Трепетанием звезд осиян,/ Как река, что отхлынула к устью,/ Я вливаюсь в святой океан ..." /Ю.Балтрушайтис/.</w:t>
      </w:r>
    </w:p>
    <w:p>
      <w:pPr>
        <w:pStyle w:val="Normal"/>
        <w:ind w:firstLine="720"/>
        <w:jc w:val="both"/>
        <w:rPr>
          <w:sz w:val="28"/>
          <w:szCs w:val="28"/>
        </w:rPr>
      </w:pPr>
      <w:r>
        <w:rPr>
          <w:sz w:val="28"/>
          <w:szCs w:val="28"/>
        </w:rPr>
        <w:t>Философско-эстетическая теория и художественная практика русского символизма сложилась, если говорить о ближайшем историко-культурном прецеденте, под существенным влиянием учения А.Хомякова о "живознании", "внутренней полноте", "свободном и органическое единстве", присущих церкви, природе, человеку, творчеству. Учение</w:t>
      </w:r>
      <w:r>
        <w:br w:type="page"/>
      </w:r>
    </w:p>
    <w:p>
      <w:pPr>
        <w:pStyle w:val="Normal"/>
        <w:jc w:val="both"/>
        <w:rPr/>
      </w:pPr>
      <w:r>
        <w:rPr>
          <w:sz w:val="28"/>
          <w:szCs w:val="28"/>
        </w:rPr>
        <w:t>А.Хомякова, тесно связанное с личностью и творчеством С.Т.Аксакова, - одно из основ концепций "соборности", "всеединства" Вл.Соловьева, Вяч.Иванова, П.Флоренского, Е.Трубецкого. Так, например, произведение искусства о точки зрения Вл.Соловьева воплощает идеальный путь перехода высшего безличного начала в жизненное единство природы, в которой, как и в творчестве, "абсолютное осуществляет благо через истину в красоте". Тютчевский трагизм восприятия природы /хаос в недрах мироздания/ Вл.Соловьев стремится снять в "ликах творчества", отражающих лик природы /озеро Сайма - "темного хаоса светлая дочь"/.</w:t>
      </w:r>
    </w:p>
    <w:p>
      <w:pPr>
        <w:pStyle w:val="Normal"/>
        <w:ind w:firstLine="720"/>
        <w:jc w:val="both"/>
        <w:rPr/>
      </w:pPr>
      <w:r>
        <w:rPr>
          <w:sz w:val="28"/>
          <w:szCs w:val="28"/>
        </w:rPr>
        <w:t>Обращение искусства начала XX века к красоте как средству преодоления хаоса бытия, тяготение к классическим структурам творчества как внутренней духовной опоре, "тайной свободе" обусловили в мироощущении М.Волошина, А.Ахматовой, М.Кузмина, И.Анненского, Н.Гумилева уникальное сращение континуумов Природы и Культуры - "И было сердцу ничего не надо, / Когда пила я этот жгучий зной.../ "Онегина" воздушная громада,/ Как облако стояла надо мной" (А.Ахматова)/.</w:t>
      </w:r>
    </w:p>
    <w:p>
      <w:pPr>
        <w:pStyle w:val="Normal"/>
        <w:ind w:firstLine="720"/>
        <w:jc w:val="both"/>
        <w:rPr>
          <w:sz w:val="28"/>
          <w:szCs w:val="28"/>
        </w:rPr>
      </w:pPr>
      <w:r>
        <w:rPr>
          <w:sz w:val="28"/>
          <w:szCs w:val="28"/>
        </w:rPr>
        <w:t>В отличие, от философско-идеалистических построений символизма, личность в поэзии акмеистов погружена в реальный мир и обретает внутреннюю сопричастность смыслам этого мира в процессе обоюдного творческого самораскрытия феноменов человека, природы, культуры. В этом отношении шедевром является стихотворение А.Ахматовой "Летний сад", в котором лирическое "я" поэта встречается с самим собой в глубинах собственных воспоминаний, Памяти природы и культуры: "Я к розам хочу, в тот единственный сад, / Где лучшая в мире стоит из оград, / Где статуи помнят меня молодой, / А я их под невскою помню водой ..."</w:t>
      </w:r>
    </w:p>
    <w:p>
      <w:pPr>
        <w:pStyle w:val="Normal"/>
        <w:ind w:firstLine="720"/>
        <w:jc w:val="both"/>
        <w:rPr/>
      </w:pPr>
      <w:r>
        <w:rPr>
          <w:sz w:val="28"/>
          <w:szCs w:val="28"/>
        </w:rPr>
        <w:t>Не случайно античный подтекст - равновесие всех частей мироздания и духа человека - является одним из основных компонентов русской культуры Серебряного века наряду с "ладом" национального, славянского чувства природы в поэзии Н.Клюева, С.Городецкого, К.Бальмонта, С.Есенина...</w:t>
      </w:r>
    </w:p>
    <w:p>
      <w:pPr>
        <w:pStyle w:val="Normal"/>
        <w:ind w:firstLine="720"/>
        <w:jc w:val="both"/>
        <w:rPr>
          <w:sz w:val="28"/>
          <w:szCs w:val="28"/>
        </w:rPr>
      </w:pPr>
      <w:r>
        <w:rPr>
          <w:sz w:val="28"/>
          <w:szCs w:val="28"/>
        </w:rPr>
        <w:t>Потребность в целостном духовном постижении природы присуща и таким кризисным структурам художественного сознания начала XX века как модернистские течения. В творчестве В.Хлебникова необразумленный хаос природы распахнут навстречу высшему разуму в напряженном и драматическом чаянии просветления, обретения высокого естества.</w:t>
      </w:r>
    </w:p>
    <w:p>
      <w:pPr>
        <w:pStyle w:val="Normal"/>
        <w:ind w:firstLine="720"/>
        <w:jc w:val="both"/>
        <w:rPr>
          <w:sz w:val="28"/>
          <w:szCs w:val="28"/>
        </w:rPr>
      </w:pPr>
      <w:r>
        <w:rPr>
          <w:sz w:val="28"/>
          <w:szCs w:val="28"/>
        </w:rPr>
        <w:t>В лирике раннего В.Маяковского концепция человека и природы реализуется как страдательная взаимосвязь всего сущего, лирический герой детерминирован как объект судьбы и составная часть природы</w:t>
      </w:r>
      <w:r>
        <w:br w:type="page"/>
      </w:r>
    </w:p>
    <w:p>
      <w:pPr>
        <w:pStyle w:val="Normal"/>
        <w:jc w:val="both"/>
        <w:rPr/>
      </w:pPr>
      <w:r>
        <w:rPr>
          <w:sz w:val="28"/>
          <w:szCs w:val="28"/>
        </w:rPr>
        <w:t>в метафорически развернутой мотивации всеобщего страдания и отчуждения. Однако уже в стихотворении "Послушайте!" совершается поворот Маяковского к поиску моральной, психологической опоры в мироздании. Романтика чудесной, таинственной творящей силы, зачинателем которой в русской поэзии был В.Жуковский, у Маяковского получает аргументацию в глубине единой и вааимосообразной сути человека и природы, напоминающей о высоких началах добра, нравственности, красоты, которые в конечном счете должны победить в жизни.</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А. В. Татаринов</w:t>
      </w:r>
    </w:p>
    <w:p>
      <w:pPr>
        <w:pStyle w:val="Normal"/>
        <w:ind w:firstLine="720"/>
        <w:jc w:val="right"/>
        <w:rPr>
          <w:b/>
          <w:b/>
          <w:sz w:val="28"/>
          <w:szCs w:val="28"/>
        </w:rPr>
      </w:pPr>
      <w:r>
        <w:rPr>
          <w:b/>
          <w:sz w:val="28"/>
          <w:szCs w:val="28"/>
        </w:rPr>
        <w:t>(Уфа)</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ОНТОЛОГИЧНОЧТЬ СЕМЕЙНОГО НАЧАЛА</w:t>
        <w:br/>
        <w:t>В ТВОРЧЕСТВЕ С. Т. АКСАКОВА И В. В. РОЗАНОВА</w:t>
      </w:r>
    </w:p>
    <w:p>
      <w:pPr>
        <w:pStyle w:val="Normal"/>
        <w:ind w:firstLine="720"/>
        <w:jc w:val="right"/>
        <w:rPr>
          <w:b/>
          <w:b/>
          <w:sz w:val="28"/>
          <w:szCs w:val="28"/>
        </w:rPr>
      </w:pPr>
      <w:r>
        <w:rPr>
          <w:b/>
          <w:sz w:val="28"/>
          <w:szCs w:val="28"/>
        </w:rPr>
      </w:r>
    </w:p>
    <w:p>
      <w:pPr>
        <w:pStyle w:val="Normal"/>
        <w:ind w:firstLine="720"/>
        <w:jc w:val="both"/>
        <w:rPr>
          <w:sz w:val="28"/>
          <w:szCs w:val="28"/>
        </w:rPr>
      </w:pPr>
      <w:r>
        <w:rPr>
          <w:sz w:val="28"/>
          <w:szCs w:val="28"/>
        </w:rPr>
        <w:t xml:space="preserve">Василий Розанов неоднократно упрекал русскую литературу в грехе разрушения основ личности и государства. Наиболее резко отрицательный взгляд Розанова на критическое направление русской словесности нашел отражение в работе "Апокалипсис нашего времени". Гоголь, Щедрин, Некрасов, Андреев, Горький оцениваются им как писатели жизнеотрицания, уничтожающие жизнь сатирическим взглядом, высокомерной иронией, вульгарными идеалами. Василий Розанов - приверженец художественно"о созидания жизни, сторонник творчества положительной направленности. Его литературные симпатии отданы Л. Толстому и Достоевскому, отчасти Пушкину и Лермонтову - то есть тем художникам, которые принимали в свою душу боль мира, не отрешаясь при атом от реальных противоречий жизни позицией отрицания. К числу писателей жизнеутверждающей тенденции Розанов относил и С. Т. Аксакова. </w:t>
      </w:r>
    </w:p>
    <w:p>
      <w:pPr>
        <w:pStyle w:val="Normal"/>
        <w:ind w:firstLine="720"/>
        <w:jc w:val="both"/>
        <w:rPr>
          <w:sz w:val="28"/>
          <w:szCs w:val="28"/>
        </w:rPr>
      </w:pPr>
      <w:r>
        <w:rPr>
          <w:sz w:val="28"/>
          <w:szCs w:val="28"/>
        </w:rPr>
        <w:t xml:space="preserve">Жизнь Аксакова и Розанова проходила в разные эпохи, но их отношение к проблеме творчества во многом совпадает. С. Т. Аксаков обратился к созданию художественных произведений уже в зрелом возрасте, при этом его главные произведения написаны на автобиографическом материале, и на материале семейной хроники. Писатель отказывался от вымысла, считал себя бытописателем ушедшей жизни: "Какой я писатель! Творчества у меня нет. . . ". </w:t>
      </w:r>
    </w:p>
    <w:p>
      <w:pPr>
        <w:pStyle w:val="Normal"/>
        <w:ind w:firstLine="720"/>
        <w:jc w:val="both"/>
        <w:rPr>
          <w:sz w:val="28"/>
          <w:szCs w:val="28"/>
        </w:rPr>
      </w:pPr>
      <w:r>
        <w:rPr>
          <w:sz w:val="28"/>
          <w:szCs w:val="28"/>
        </w:rPr>
        <w:t>Принципиально отказывался от вымысла и Василий Розанов. Его литературная деятельность /как публицистическая, так и философская/ связана с погружением в реалии самого бытия, проникновением в мельчайшие подробности жизни, субъективней и неповторимой. Этот</w:t>
      </w:r>
      <w:r>
        <w:br w:type="page"/>
      </w:r>
    </w:p>
    <w:p>
      <w:pPr>
        <w:pStyle w:val="Normal"/>
        <w:jc w:val="both"/>
        <w:rPr/>
      </w:pPr>
      <w:r>
        <w:rPr>
          <w:sz w:val="28"/>
          <w:szCs w:val="28"/>
        </w:rPr>
        <w:t>принцип субъективности лежит в основе оригинального стиля Розанова, который черпает материал из самого себя, из своей личной жизни, из своих чувствований и умозаключений. Надо сказать, что обращение Розанова к литературе связано с событиями его личной жизни - с нерешённостью семейного вопроса. "Семейная история" /спор с церковным законодательством относительно брака/ послужил первотолчком для розановской философии. Семейный вопрос лежит и в основе аксаковского творчества. Интерес к истории своего рода, желание художественно отобразить многолетнюю жизнь семьи привели к созданию "Семейной хроники" и повести "Детские годы Багрова-внука".</w:t>
      </w:r>
    </w:p>
    <w:p>
      <w:pPr>
        <w:pStyle w:val="Normal"/>
        <w:ind w:firstLine="720"/>
        <w:jc w:val="both"/>
        <w:rPr/>
      </w:pPr>
      <w:r>
        <w:rPr>
          <w:sz w:val="28"/>
          <w:szCs w:val="28"/>
        </w:rPr>
        <w:t>Литературной деятельности Аксакова и Розанова антиидеологична. С.Т.Аксаков, вращавшийся в славянофильских кругах, был равнодушен к теоретическим построениям, предпочитая идеологическим изысканиям реальную жизнь. Рубеж Х1Х-ХХ веков - время жизни Розанова - время "идейное", для которого характерно скрывание истинного лица человека за той или иной идеологией. Именно это и не нравилось Розанову в современниках. Поэтому своим творчеством, особенно книгами "Уединённое и "Спавшие листья" Розанов провозгласил принцип безыдейности, который заключается в личной независимости суждений, в разрыве идеологических принципов. Для Розанова следование той или иной возвышенной идее не является подтверждением нравственного совершенства; часто под красивой мыслью скрывается безнравственный, равнодушный к добру и злу человек.</w:t>
      </w:r>
    </w:p>
    <w:p>
      <w:pPr>
        <w:pStyle w:val="Normal"/>
        <w:ind w:firstLine="720"/>
        <w:jc w:val="both"/>
        <w:rPr>
          <w:sz w:val="28"/>
          <w:szCs w:val="28"/>
        </w:rPr>
      </w:pPr>
      <w:r>
        <w:rPr>
          <w:sz w:val="28"/>
          <w:szCs w:val="28"/>
        </w:rPr>
        <w:t>При такой антиидеологичности основа существования переносится Аксаковым и Розановым в сферу личного, семейного. Семья, "домашний очаг", "свой дом" становятся "единственно святым местом на земле" /Розанов/, главным средством противостояния нигилизму. Принцип "частная жизнь превыше всего" не означает однако обывательского подхода к действительности. Семья, оказываясь главной созидающей силой в творчестве Аксакова и Розанова, позволяет им отдать должное и критическим B033peHHflMt Аксаков в "Детских годах Багрова вну-ка" и, особенно, в "Семейной хронике" не скрывает тяжёлого положения крестьянства, безумств помещика /Куролесов/, сложных семейных ситуаций /отношение Софьи Николаевны с сестрами мужа/, неоднозначности характеров /старший Багров/. Василий Розанов часто спорит с ' социал-демократией, критикует христианство, многих своих современников. И у Аксакова, и тем более, у Розанова нет а. логии действительности. Но При этом всегда остаётся нравственная точка опоры, всегда остаётся духовный ориентир, который исключает возможность</w:t>
      </w:r>
      <w:r>
        <w:br w:type="page"/>
      </w:r>
    </w:p>
    <w:p>
      <w:pPr>
        <w:pStyle w:val="Normal"/>
        <w:jc w:val="both"/>
        <w:rPr>
          <w:sz w:val="28"/>
          <w:szCs w:val="28"/>
        </w:rPr>
      </w:pPr>
      <w:r>
        <w:rPr>
          <w:sz w:val="28"/>
          <w:szCs w:val="28"/>
        </w:rPr>
        <w:t>нигилистического отрицания. Жизнь семейная становится мерилом личной и общественной нравственности.</w:t>
      </w:r>
    </w:p>
    <w:p>
      <w:pPr>
        <w:pStyle w:val="Normal"/>
        <w:ind w:firstLine="720"/>
        <w:jc w:val="both"/>
        <w:rPr/>
      </w:pPr>
      <w:r>
        <w:rPr>
          <w:sz w:val="28"/>
          <w:szCs w:val="28"/>
        </w:rPr>
        <w:t>В центре художественных произведений Аксакова - жизнь рода, цепь семейной преемственности, интересы сохранения рода Багровых выступают в "Семейной хронике" в качестве Главного мотива поведения героев: благословение С.М.Багровым брака сына с Софьей Николаевной, скорбь Прасковьи Ивановны об умершем изверге-муже, неразглашение преступлений Куролесова, семейные ритуалы. Важное место в "Семейной хронике" и, особенно, "В детских годах Багрова внука" занимает преображение Софьи Николаевны из светской красавицы в мать семейства, в женщину, принявшую на себя ответственность за сохранение рода Багровых. Надо отметить и замкнутость героев Аксакова в семейном кругу - характеры раскрываются в семейных отношениях, картины социальной жизни России конца ХУШ века остаются вне поля зрения Аксакова. История эпохи воспроизводится через детальное изображение устоев семьи.</w:t>
      </w:r>
    </w:p>
    <w:p>
      <w:pPr>
        <w:pStyle w:val="Normal"/>
        <w:ind w:firstLine="720"/>
        <w:jc w:val="both"/>
        <w:rPr/>
      </w:pPr>
      <w:r>
        <w:rPr>
          <w:sz w:val="28"/>
          <w:szCs w:val="28"/>
        </w:rPr>
        <w:t>С.Т.Аксаков органически воспринимал семейную жизнь в контексте христианского идеала. Для него русская семья - хранительница православной нравственности; семейный старорусский уклад безболезненно сочетается с христианскими верованиями героев.</w:t>
      </w:r>
    </w:p>
    <w:p>
      <w:pPr>
        <w:pStyle w:val="Normal"/>
        <w:ind w:firstLine="720"/>
        <w:jc w:val="both"/>
        <w:rPr/>
      </w:pPr>
      <w:r>
        <w:rPr>
          <w:sz w:val="28"/>
          <w:szCs w:val="28"/>
        </w:rPr>
        <w:t>Придание семье абсолютной ценности приводит Розанова к разрыву между жизнью семейной и жизнью христианской. "Семья как религия" -это не просто название одной и  статей В.Розанова, но наиболее точное выражение его философского поиска в области семейного вопроса. В новом Завете Розанов выделяет мотив Вифлеема /мотив семьи/ и мотив Голгофы /мотив страдания и смерти/. При этом он подчеркивает, что в историческом христианстве возобладал мотив Голгофы, своеобразный "тёмный лик", который приводит к постепенному разрушению семейного начала, к утверждению аскезы и догматизма. В последние годы творчества Розанов видит в христианстве противодействие радостной естественной жизни, разрушение идеала семейственности. Идеал семьи Розанов находит в древнееврейском, обществе и Древнем Египте, где неукоснительно соблюдались права женщины на деторождение.</w:t>
      </w:r>
    </w:p>
    <w:p>
      <w:pPr>
        <w:pStyle w:val="Normal"/>
        <w:ind w:firstLine="720"/>
        <w:jc w:val="both"/>
        <w:rPr>
          <w:sz w:val="28"/>
          <w:szCs w:val="28"/>
        </w:rPr>
      </w:pPr>
      <w:r>
        <w:rPr>
          <w:sz w:val="28"/>
          <w:szCs w:val="28"/>
        </w:rPr>
        <w:t>В.Розанов, отдаляясь от христианства, рассматривает семью как гарантию своеобразного родового бессмертия - для человека единственно возможного. Отрыв семьи от христианства, разделение семейного быта и христианского учения о бессмертии приводит Розанова а непреодолимому страху смерти, который нашёл свое отражение прежде его в исповедальной прозе. Розанов прекращается в "гениального</w:t>
      </w:r>
      <w:r>
        <w:br w:type="page"/>
      </w:r>
    </w:p>
    <w:p>
      <w:pPr>
        <w:pStyle w:val="Normal"/>
        <w:jc w:val="both"/>
        <w:rPr>
          <w:sz w:val="28"/>
          <w:szCs w:val="28"/>
        </w:rPr>
      </w:pPr>
      <w:r>
        <w:rPr>
          <w:sz w:val="28"/>
          <w:szCs w:val="28"/>
        </w:rPr>
        <w:t>обывателя", который нападает на христианство, воспевает прелести устойчивого семейного быта, но при этом чувствует ужас своего близкого исчезновения. Розанов пришёл к утверждению неоязычества, стремящегося преодолеть христианское отношение к миру. Разделение христианства на "светлый" и "темный" лик приводит Василия Розанова к неразрешимому противоречию. Он клеймит православный идеал, но при этом всем своим существом тянется к Церкви.</w:t>
      </w:r>
    </w:p>
    <w:p>
      <w:pPr>
        <w:pStyle w:val="Normal"/>
        <w:ind w:firstLine="720"/>
        <w:jc w:val="both"/>
        <w:rPr>
          <w:sz w:val="28"/>
          <w:szCs w:val="28"/>
        </w:rPr>
      </w:pPr>
      <w:r>
        <w:rPr>
          <w:sz w:val="28"/>
          <w:szCs w:val="28"/>
        </w:rPr>
        <w:t>Эпоха Розанова уже не знала спокойного, бестрагедийного отношения к семейному вопросу, которое было характерно для Аксакова. XX век подвергает сомнению аксаковскую уверенность в гармоничном единстве природности, семейного начала и христианского идеа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Н.Н.Гущина</w:t>
      </w:r>
    </w:p>
    <w:p>
      <w:pPr>
        <w:pStyle w:val="Normal"/>
        <w:ind w:firstLine="720"/>
        <w:jc w:val="right"/>
        <w:rPr>
          <w:b/>
          <w:b/>
          <w:sz w:val="28"/>
          <w:szCs w:val="28"/>
        </w:rPr>
      </w:pPr>
      <w:r>
        <w:rPr>
          <w:b/>
          <w:sz w:val="28"/>
          <w:szCs w:val="28"/>
        </w:rPr>
        <w:t>(Глазов)</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ТЕМА ДЕТСТВА В МЕМУАРНЫХ ПРОИЗВЕДЕНИЯХ С.Т.АКСАКОВА И В.Г.КОРОЛЕНКО</w:t>
      </w:r>
    </w:p>
    <w:p>
      <w:pPr>
        <w:pStyle w:val="Normal"/>
        <w:jc w:val="center"/>
        <w:rPr>
          <w:b/>
          <w:b/>
          <w:sz w:val="28"/>
          <w:szCs w:val="28"/>
        </w:rPr>
      </w:pPr>
      <w:r>
        <w:rPr>
          <w:b/>
          <w:sz w:val="28"/>
          <w:szCs w:val="28"/>
        </w:rPr>
      </w:r>
    </w:p>
    <w:p>
      <w:pPr>
        <w:pStyle w:val="Normal"/>
        <w:ind w:firstLine="720"/>
        <w:jc w:val="both"/>
        <w:rPr/>
      </w:pPr>
      <w:r>
        <w:rPr>
          <w:sz w:val="28"/>
          <w:szCs w:val="28"/>
        </w:rPr>
        <w:t>Уяснению места и значения в истории русской литературы произведения С.Т.Аксакова "Детские годы Багрова-внука" посвящено немало исследований /например, работы Г.А.Вялого, С.И.Машинского, О.Н.Белокопытовой/, в которых аксаковское творение анализируется в сопоставлении с мемуарно-автобиографическими произведениями А.И.Герцена, Л.Н.Толстого, М.Е. Салтыкова-Щедрина, Н.Г. Гарина-Михайловского, А.М.Горького. "История моего современника" В.Г Короленко в данном контексте, как правило, только упоминается, хотя занимает в комплексе произведений этого жанра вполне определенное, свое "особое" место.</w:t>
      </w:r>
    </w:p>
    <w:p>
      <w:pPr>
        <w:pStyle w:val="Normal"/>
        <w:ind w:firstLine="720"/>
        <w:jc w:val="both"/>
        <w:rPr>
          <w:sz w:val="28"/>
          <w:szCs w:val="28"/>
        </w:rPr>
      </w:pPr>
      <w:r>
        <w:rPr>
          <w:sz w:val="28"/>
          <w:szCs w:val="28"/>
        </w:rPr>
        <w:t>В "Истории моего современника" В.Г.Короленко цитирует по памяти письмо И.С.Аксакова к родителям от 9 октября 1856 года. О знании В.Г.Короленко биографии С.Т.Аксакова и жизни его семьи свидетельствуют упоминания и ссылки на них в его переписка и статьях "Трагедия великого юмориста", "И.А.Гончаров и "молодое поколение". Ясно, что обращение Короленко к созданию художественной автобиографий не могло обойтись без учета и творческого восприятия достижений в области этого жанра  его предшественника – С.Т.Аксакова.</w:t>
      </w:r>
    </w:p>
    <w:p>
      <w:pPr>
        <w:pStyle w:val="Normal"/>
        <w:ind w:firstLine="720"/>
        <w:jc w:val="both"/>
        <w:rPr/>
      </w:pPr>
      <w:r>
        <w:rPr>
          <w:sz w:val="28"/>
          <w:szCs w:val="28"/>
        </w:rPr>
        <w:t>И действительно, их произведения несут на себе печать литературно-генетических и типологических связей и параллелей, проявившихся в частности, в интерпретации темы детства,</w:t>
      </w:r>
    </w:p>
    <w:p>
      <w:pPr>
        <w:pStyle w:val="Normal"/>
        <w:ind w:firstLine="720"/>
        <w:jc w:val="both"/>
        <w:rPr>
          <w:sz w:val="28"/>
          <w:szCs w:val="28"/>
        </w:rPr>
      </w:pPr>
      <w:r>
        <w:rPr>
          <w:sz w:val="28"/>
          <w:szCs w:val="28"/>
        </w:rPr>
        <w:t>К мемуарно-автобиографическому жанру Короленко, как и Аксаков,</w:t>
      </w:r>
      <w:r>
        <w:br w:type="page"/>
      </w:r>
    </w:p>
    <w:p>
      <w:pPr>
        <w:pStyle w:val="Normal"/>
        <w:jc w:val="both"/>
        <w:rPr/>
      </w:pPr>
      <w:r>
        <w:rPr>
          <w:sz w:val="28"/>
          <w:szCs w:val="28"/>
        </w:rPr>
        <w:t>обращается на склоне лет, подводя в нем итог жизненного пути. Если в произведении Аксакова детские годы Сережи Багрова - в центре внимания автора, составляют все содержание книги, то детству короленковского героя посвящен только первый том "Истории", хотя ПО объему эти два текста примерно равновелики.</w:t>
      </w:r>
    </w:p>
    <w:p>
      <w:pPr>
        <w:pStyle w:val="Normal"/>
        <w:ind w:firstLine="720"/>
        <w:jc w:val="both"/>
        <w:rPr/>
      </w:pPr>
      <w:r>
        <w:rPr>
          <w:sz w:val="28"/>
          <w:szCs w:val="28"/>
        </w:rPr>
        <w:t>Особое место в композиции произведений занимает предисловие, в котором оба автора формулируют суть метода описания своих давних детских впечатлений и переживаний. Аксаков, завершивший работу над книгой накануне реформы 1861 года, в обращении "К читателям" и во ''Вступлении" акцентирует внимание на сугубо семейно-бытовых фактах своего детства, останавливается на повседневных мелочах и подробностях, принципиально отказывается при описании "истории ребенка" от социально-политических проблем. В короленковской книге, вызванной к жизни в период созревания революции 1906 года, в предисловие /"От автора"/ бурно врываются история и политика. Изложение личной биографии, по обещанию автора, буде подчинено не доскональному подробному воспроизведению всех фактов, мыслей и впечатлений, а лишь тех из них, которые могут восприниматься как "общеинтересные" и отражают историю "времени",</w:t>
      </w:r>
    </w:p>
    <w:p>
      <w:pPr>
        <w:pStyle w:val="Normal"/>
        <w:ind w:firstLine="720"/>
        <w:jc w:val="both"/>
        <w:rPr/>
      </w:pPr>
      <w:r>
        <w:rPr>
          <w:sz w:val="28"/>
          <w:szCs w:val="28"/>
        </w:rPr>
        <w:t>Особо в предисловии оговаривается степень полноты и достоверности в изложении детских воспоминаний, и здесь мысли писателей "смыкаются". "И сам не знаю, можно ли вполне верить всему тому, что сохранила моя память? Если я помню действительно случившиеся события, то это можно назвать воспоминаниями не только детства, но даже младенчества'', - признается Аксаков. Короленко словно подхватывает: "В этой книге я пытаюсь вызвать в памяти и оживить ряд картин прошлого полустолетия, как они отражались в душе сначала ребенка, потом юноши, потом взрослого человека". Видимое сходство проявляется и в гарантиях писателей правдивости изложенного. Аксаков обещает "рассказывать... только то, в действительности чего' он не может "сомневаться"/ Аксаков С.Т. Семейная хроника. Детские годы Багрова-внука", служащие продолжением "Семейной хроники". -Л., 1955. – С.210/. "В своей работе я стремился к возможно большей исторической правде... Здесь не будет ничего, что мне не встречалось в действительности, чего я не испытал, не чувствовал, не видел", - подчеркивает Короленко /Короленко В.Г. История моего современника. - М., 1965. - С.6/.</w:t>
      </w:r>
    </w:p>
    <w:p>
      <w:pPr>
        <w:pStyle w:val="Normal"/>
        <w:ind w:firstLine="720"/>
        <w:jc w:val="both"/>
        <w:rPr>
          <w:sz w:val="28"/>
          <w:szCs w:val="28"/>
        </w:rPr>
      </w:pPr>
      <w:r>
        <w:rPr>
          <w:sz w:val="28"/>
          <w:szCs w:val="28"/>
        </w:rPr>
        <w:t>И далее от "отрывочных воспоминаний" о младенчестве Аксаков переходит к "последовательным воспоминаниям" - подробному воспроизведению</w:t>
      </w:r>
      <w:r>
        <w:br w:type="page"/>
      </w:r>
    </w:p>
    <w:p>
      <w:pPr>
        <w:pStyle w:val="Normal"/>
        <w:jc w:val="both"/>
        <w:rPr/>
      </w:pPr>
      <w:r>
        <w:rPr>
          <w:sz w:val="28"/>
          <w:szCs w:val="28"/>
        </w:rPr>
        <w:t>процесса формирования души Сережи Багрова вплоть до девятилетнего возраста. "Радость открытия мира - вот, собственно, сквозная внутренняя тема этого произведения" /Машинский С.И. Сергей Тимофеевич Аксаков. - Л., 1959. - С.25/. Короленко также начинает с "первых впечатлений бытия" - серии "островков" своей "памяти" раннего детства. Только его воспоминания проткнуты прямо противоположными эмоциями, открытиями "изнанки" жизни. Приведя лаконичные сведения из своей "семейной хроники", Короленко повествует о постепенном расширении представлений своего героя о большом мире: описывает его Отношения с родителями, братьями и сестрами, с простыми людьми, приобщение его к миру природы, к чтению книг, первые уроки жизни... Но, в отличие от Аксакова, Короленко уже на материале детства своего героя прослеживает процесс его духовного развития на пути к передовым идеям, в большой степени опираясь на герценовское наследие.</w:t>
      </w:r>
    </w:p>
    <w:p>
      <w:pPr>
        <w:pStyle w:val="Normal"/>
        <w:ind w:firstLine="720"/>
        <w:jc w:val="both"/>
        <w:rPr>
          <w:sz w:val="28"/>
          <w:szCs w:val="28"/>
        </w:rPr>
      </w:pPr>
      <w:r>
        <w:rPr>
          <w:sz w:val="28"/>
          <w:szCs w:val="28"/>
        </w:rPr>
        <w:t>Зато со стороны художественно-психологического анализа души ребенка, знания детской психологии, особенностей детского миропонимания Короленко, как и Аксаков, были .продолжателями традиций Л.Н.Толстого.</w:t>
      </w:r>
    </w:p>
    <w:p>
      <w:pPr>
        <w:pStyle w:val="Normal"/>
        <w:ind w:firstLine="720"/>
        <w:jc w:val="both"/>
        <w:rPr>
          <w:sz w:val="28"/>
          <w:szCs w:val="28"/>
        </w:rPr>
      </w:pPr>
      <w:r>
        <w:rPr>
          <w:sz w:val="28"/>
          <w:szCs w:val="28"/>
        </w:rPr>
        <w:t>Определяющей, яркой "полосой" в судьбе каждого человека считали оба писателя пору детства, посвятив ей свои воспоминания, создав детские образы в других произведениях. Однако, неся на себе черты общности, звучит тема детства у Аксакова и Короленко по-своему, неповторимо и оригиналь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pPr>
      <w:r>
        <w:rPr>
          <w:b/>
          <w:sz w:val="28"/>
          <w:szCs w:val="28"/>
        </w:rPr>
        <w:t>С.Н. Шошура</w:t>
      </w:r>
    </w:p>
    <w:p>
      <w:pPr>
        <w:pStyle w:val="Normal"/>
        <w:jc w:val="right"/>
        <w:rPr>
          <w:b/>
          <w:b/>
          <w:sz w:val="28"/>
          <w:szCs w:val="28"/>
        </w:rPr>
      </w:pPr>
      <w:r>
        <w:rPr>
          <w:b/>
          <w:sz w:val="28"/>
          <w:szCs w:val="28"/>
        </w:rPr>
        <w:t>(Николаев)</w:t>
      </w:r>
    </w:p>
    <w:p>
      <w:pPr>
        <w:pStyle w:val="Normal"/>
        <w:jc w:val="right"/>
        <w:rPr>
          <w:b/>
          <w:b/>
          <w:sz w:val="28"/>
          <w:szCs w:val="28"/>
        </w:rPr>
      </w:pPr>
      <w:r>
        <w:rPr>
          <w:b/>
          <w:sz w:val="28"/>
          <w:szCs w:val="28"/>
        </w:rPr>
      </w:r>
    </w:p>
    <w:p>
      <w:pPr>
        <w:pStyle w:val="Normal"/>
        <w:jc w:val="right"/>
        <w:rPr>
          <w:b/>
          <w:b/>
          <w:sz w:val="28"/>
          <w:szCs w:val="28"/>
        </w:rPr>
      </w:pPr>
      <w:r>
        <w:rPr>
          <w:b/>
          <w:sz w:val="28"/>
          <w:szCs w:val="28"/>
        </w:rPr>
        <w:t>ТРАДИЦИИ С.Т.АКСАКОВА В "ТИХОМ ДОНЕ" М.А.ШОЛОХОВА</w:t>
      </w:r>
    </w:p>
    <w:p>
      <w:pPr>
        <w:pStyle w:val="Normal"/>
        <w:jc w:val="right"/>
        <w:rPr>
          <w:b/>
          <w:b/>
          <w:sz w:val="28"/>
          <w:szCs w:val="28"/>
        </w:rPr>
      </w:pPr>
      <w:r>
        <w:rPr>
          <w:b/>
          <w:sz w:val="28"/>
          <w:szCs w:val="28"/>
        </w:rPr>
      </w:r>
    </w:p>
    <w:p>
      <w:pPr>
        <w:pStyle w:val="Normal"/>
        <w:ind w:firstLine="720"/>
        <w:jc w:val="both"/>
        <w:rPr/>
      </w:pPr>
      <w:r>
        <w:rPr>
          <w:sz w:val="28"/>
          <w:szCs w:val="28"/>
        </w:rPr>
        <w:t>Признавая большое влияние на свое творчество классической русской литературы, имени С.Т.Аксакова Шолохов, однако, не упоминал. Тем не менее есть основания утверждать, что жизнь и произведения замечательного русского писателя первой половины XIX века не остались для Шолохова незамеченными. Ведь многое из того, о чем писал С.Т.Аксаков /о природе, об отношении к ней человека, о духовном мире личности/, перекликается с аналогичными мыслями и чувствами, воплощенными в произведениях выдающегося советского писателя, и прежде всего в его великой книге "Тихий Дон".</w:t>
      </w:r>
    </w:p>
    <w:p>
      <w:pPr>
        <w:pStyle w:val="Normal"/>
        <w:ind w:firstLine="720"/>
        <w:jc w:val="both"/>
        <w:rPr>
          <w:sz w:val="28"/>
          <w:szCs w:val="28"/>
        </w:rPr>
      </w:pPr>
      <w:r>
        <w:rPr>
          <w:sz w:val="28"/>
          <w:szCs w:val="28"/>
        </w:rPr>
        <w:t>Сопоставление образа - характера Пантелея Прокофьевича Мелехова</w:t>
      </w:r>
      <w:r>
        <w:br w:type="page"/>
      </w:r>
    </w:p>
    <w:p>
      <w:pPr>
        <w:pStyle w:val="Normal"/>
        <w:jc w:val="both"/>
        <w:rPr/>
      </w:pPr>
      <w:r>
        <w:rPr>
          <w:sz w:val="28"/>
          <w:szCs w:val="28"/>
        </w:rPr>
        <w:t>в "Тихом Доне" с особенностями изображения Степана Михайловича Багрова в "Семейной хронике", на наш взгляд, - один из способов уяснить конкретное проявление художественного опыта С.Т.Аксакова в романе-эпопее М.А.Шолохова.</w:t>
      </w:r>
    </w:p>
    <w:p>
      <w:pPr>
        <w:pStyle w:val="Normal"/>
        <w:ind w:firstLine="720"/>
        <w:jc w:val="both"/>
        <w:rPr/>
      </w:pPr>
      <w:r>
        <w:rPr>
          <w:sz w:val="28"/>
          <w:szCs w:val="28"/>
        </w:rPr>
        <w:t>Проделанный анализ позволяет установить определенные черты общности писателей в изображении персонажей. Одна из них - в самом принципе раскрытия человеческого характера. Так, создавал образ Пантелея Прокофьевича Мелехова, Шолохов показывает, что в личности персонажа сочетаются как положительные, так и отрицательные черты. С одной стороны, его герой - рачительный хозяин, хороший семьянин, пекущийся о благе родных и близких. Человек труда, он непримирим к тем, кто работает с прохладцей, нарушает неписаные законы народной нравственности. По этой причине он неприязненно относится к Дарье, садисту и палачу Митьке Коршунову. Однако он души не чает в жене Григория Наталье за ее трудолюбие и высокую нравственность. Вместе с тем Шолохов отнюдь не идеализирует Пантелея Прокофьевича, раскрывая и теневые стороны его личности /самодурство по отношению к жене и детям; приверженность идее исключительности, избранности казачества; исторически изжившим себя формам государственности в России/. Именно такой подход, по нашему мнению, проявляется в "Семейной хронике" С.Т.Аксакова при изображении Степана Михайловича Багрова. Сближает Шолохова с Аксаковым и то, что в "Тихом Доне", как и в "Семейной хронике", можно найти художественное объяснение отрицательным чертам персонажей. Оно в том, что эти стороны их характеров сформировались под влиянием социальных условий жизни. Так, деспотизм, неправый суд, который порою вершит Степан Михайлович Шатров над крестьянами и членами своей семьи, - отражение крепостнических отношений того времени, основанных на произволе, на неограниченной власти помещика над крепостными крестьянами, господина над своими рабами. Точно так же грубость Пантелея Прокофьевича в отношениях с женой и детьми в значительной степени объясняется тем, что пережитки социального неравенства, в условиях которых сформировался его характер, оказались непреодоленными и в начале XX века, о событиях которого и повествует "Тихий Дон".</w:t>
      </w:r>
    </w:p>
    <w:p>
      <w:pPr>
        <w:pStyle w:val="Normal"/>
        <w:ind w:firstLine="720"/>
        <w:jc w:val="both"/>
        <w:rPr>
          <w:sz w:val="28"/>
          <w:szCs w:val="28"/>
        </w:rPr>
      </w:pPr>
      <w:r>
        <w:rPr>
          <w:sz w:val="28"/>
          <w:szCs w:val="28"/>
        </w:rPr>
        <w:t>Перекличка М.А.Шолохова со С.Т.Аксаковым, наконец, видится и в попытке авторов дать итоговую оценку личности своих героев, а также осмыслить значимость для читателей созданных ими персонажей, обращает при этом на себя внимание, что при всей противоречивости созданных характеров писатели в конечном итоге дают им положительную нравственную оценку. Тем самым делается художественный вывод о</w:t>
      </w:r>
      <w:r>
        <w:br w:type="page"/>
      </w:r>
    </w:p>
    <w:p>
      <w:pPr>
        <w:pStyle w:val="Normal"/>
        <w:jc w:val="both"/>
        <w:rPr>
          <w:sz w:val="28"/>
          <w:szCs w:val="28"/>
        </w:rPr>
      </w:pPr>
      <w:r>
        <w:rPr>
          <w:sz w:val="28"/>
          <w:szCs w:val="28"/>
        </w:rPr>
        <w:t>ценности их личностей, воплощенного в них жизненного опыта для общества, его последующих поколений. Вместе с тем усвоение М.А.Шолоховым традиций С.Т.Аксакова носит не ученический, а ярко выраженный творческий характер, который ощущается даже там, где точки соприкосновения между писателями проявляются наиболее отчетливо. Так, в рамках одной и той же концепции характера персонажа /совмещение прямо противоположных нравственных качеств/ раскрытие поведения Пантелея Прокофьевича у Шолохова порою приобретает трагикомическую окрашенность, чего не найти в произведении С.Т.Аксакова. Возникает она как следствие изображения тщетности усилий старика Мелехова в условиях гражданской войны сохранить нажитое нелегким трудом добро, семейное благополучие и свое человеческое достоинство. Конкретное ее проявление - в появлении привычки оправдывать хозяйственные убытки ввиду их якобы незначительности; в обиде на Григория, не признавшем однажды в панически убегающем с поля боя казаке родного отца, и в ином чувстве, сменившем прежнее, - гордости за сына, после того как услышал о нем лестные отзывы однополчан. Однако даже в том случае, когда персонаж у Шолохова наделен той же чертой характера, что и герой "Семейной хроники" Аксакова, ее объяснение у советского писателя имеет свои особенности. Скажем, наделяя Пантелея Прокофьевича вспыльчивостью, горячностью характера, что свойственно и для Степана Михайловича Багрова, объяснение ее Шолохов не сводит лишь к социальным причинам. Он использует также и момент биологического порядка, выводя ату черту старика Мелехова из его черкесского происхождения по материнской линии. Но, пожалуй, особенно интересно опыт С.Т.Аксакова преломлен' в "Тихом Доне" в итоговой авторской оценке характера Пантелея Прокофьевича, Отражая общечеловеческий подход к личности, свойственный для "Семейной хроники" С.Т.Аксакова, в "Тихом Доне" М.А.Шолохова она все же к нему полностью не сводится. Важную роль при этом играет и момент социальный. Шолохов, По нашему мнению, дает Пантелею Прокофьевичу положительную нравственную оценку не только как яркому представителю рода человеческого, но и как выразителю настроений и чаяний трудового донского казачества, Показанному в сложнейший истерический период развития русского общества. Тем самым Шолохов выступил против очень устойчивого мнения о казачестве „как исконно реакционном сословии, которое не заслуживает никакого сочувствия и сострадания. И хотя протест против такого мнения в "Тихом Доне", конечно, наиболее ярко выражен через образ Григория Мелехова, на выявление гуманистического авторского подхода в оценке судьбы донского казачества, его места в жизни общества "работает" множество персонажей, в том числе и образ Пантелея Прокофьевича Мелехова. Вполне объяснимо также и то, что, поскольку судьба Пантелея Прокофьевича показан в сложнейшую, трагичнейшую эпоху гражданской войны, завершение его сюжетной линии в произведении передано не в форме естественной смерти от старости, как это имеет место в "Семейной хронике" Аксакова, а иным способом, более соответствующим суровым реалиям описываемого времени. Старик Мелехов, как известно, умирает от сыпного тифа на чужбине. Однако и в этой трагической завершенности судьбы персонажа явственно ощущается сочувственная, гуманистическая концепция автора "Тихого Дона".</w:t>
      </w:r>
    </w:p>
    <w:p>
      <w:pPr>
        <w:pStyle w:val="Normal"/>
        <w:ind w:firstLine="720"/>
        <w:jc w:val="both"/>
        <w:rPr/>
      </w:pPr>
      <w:r>
        <w:rPr>
          <w:sz w:val="28"/>
          <w:szCs w:val="28"/>
        </w:rPr>
        <w:t>Проявление традиций С.Т.Аксакова в "Тихом Доне" М.А.Шолохова, естественно, не исчерпывается творческой перекличкой образа Пантелея Прокофьевича Мелехова с личностью Степана Михайловича Багрова. Тем не менее даже этот факт их проявления дает немало для понимания непреходящей ценности художественного наследия С.Т.Аксакова для последующего развития русской литературы и вместе с тем он - свидетельство огромного потенциала русской классической литературы, без усвоения которого был бы невозможен тот шаг "в художественном развитии человечества", что сделал М.А.Шолохов "Тихим Доном".</w:t>
      </w:r>
    </w:p>
    <w:p>
      <w:pPr>
        <w:pStyle w:val="Normal"/>
        <w:ind w:firstLine="720"/>
        <w:jc w:val="both"/>
        <w:rPr>
          <w:sz w:val="28"/>
          <w:szCs w:val="28"/>
        </w:rPr>
      </w:pPr>
      <w:r>
        <w:rPr>
          <w:sz w:val="28"/>
          <w:szCs w:val="28"/>
        </w:rPr>
        <w:t>___________</w:t>
      </w:r>
    </w:p>
    <w:p>
      <w:pPr>
        <w:pStyle w:val="Normal"/>
        <w:ind w:firstLine="720"/>
        <w:jc w:val="both"/>
        <w:rPr/>
      </w:pPr>
      <w:r>
        <w:rPr>
          <w:sz w:val="28"/>
          <w:szCs w:val="28"/>
        </w:rPr>
        <w:t>1 См.: Якименко Л. Творчество М.А.Шолохова. - М.: Сов.писатель, 1977. - С.353.</w:t>
      </w:r>
    </w:p>
    <w:p>
      <w:pPr>
        <w:pStyle w:val="Normal"/>
        <w:ind w:firstLine="720"/>
        <w:jc w:val="both"/>
        <w:rPr/>
      </w:pPr>
      <w:r>
        <w:rPr>
          <w:sz w:val="28"/>
          <w:szCs w:val="28"/>
        </w:rPr>
        <w:t>2 Такое предположение делает С.Н.Семанов /"Тихий Дон" - литература и история". - М.: Современник, 1977. - С.76./</w:t>
      </w:r>
    </w:p>
    <w:p>
      <w:pPr>
        <w:pStyle w:val="Normal"/>
        <w:ind w:firstLine="720"/>
        <w:jc w:val="both"/>
        <w:rPr>
          <w:sz w:val="28"/>
          <w:szCs w:val="28"/>
        </w:rPr>
      </w:pPr>
      <w:r>
        <w:rPr>
          <w:sz w:val="28"/>
          <w:szCs w:val="28"/>
        </w:rPr>
      </w:r>
    </w:p>
    <w:p>
      <w:pPr>
        <w:pStyle w:val="Normal"/>
        <w:jc w:val="right"/>
        <w:rPr>
          <w:b/>
          <w:b/>
          <w:sz w:val="28"/>
          <w:szCs w:val="28"/>
        </w:rPr>
      </w:pPr>
      <w:r>
        <w:rPr>
          <w:b/>
          <w:sz w:val="28"/>
          <w:szCs w:val="28"/>
        </w:rPr>
        <w:t>А.П. Черников</w:t>
      </w:r>
    </w:p>
    <w:p>
      <w:pPr>
        <w:pStyle w:val="Normal"/>
        <w:jc w:val="right"/>
        <w:rPr>
          <w:b/>
          <w:b/>
          <w:sz w:val="28"/>
          <w:szCs w:val="28"/>
        </w:rPr>
      </w:pPr>
      <w:r>
        <w:rPr>
          <w:b/>
          <w:sz w:val="28"/>
          <w:szCs w:val="28"/>
        </w:rPr>
        <w:t>(Калуга)</w:t>
      </w:r>
    </w:p>
    <w:p>
      <w:pPr>
        <w:pStyle w:val="Normal"/>
        <w:jc w:val="right"/>
        <w:rPr>
          <w:b/>
          <w:b/>
          <w:sz w:val="28"/>
          <w:szCs w:val="28"/>
        </w:rPr>
      </w:pPr>
      <w:r>
        <w:rPr>
          <w:b/>
          <w:sz w:val="28"/>
          <w:szCs w:val="28"/>
        </w:rPr>
      </w:r>
    </w:p>
    <w:p>
      <w:pPr>
        <w:pStyle w:val="Normal"/>
        <w:jc w:val="center"/>
        <w:rPr>
          <w:b/>
          <w:b/>
          <w:sz w:val="28"/>
          <w:szCs w:val="28"/>
        </w:rPr>
      </w:pPr>
      <w:r>
        <w:rPr>
          <w:b/>
          <w:sz w:val="28"/>
          <w:szCs w:val="28"/>
        </w:rPr>
        <w:t>С.Т.АКСАКОВ И И.С.ШМЕЛЁВ /К ПРОБЛЕМЕ ТРАДИЦИЙ</w:t>
        <w:br/>
        <w:t>И НОВАТОРСТВА В РУССКОЙ АВТОБИОГРАФИЧЕСКОЙ ПРОЗЕ</w:t>
        <w:br/>
        <w:t>1-й ПОЛОВИНЫ XX ВЕК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Творчество С.Т.Аксакова - одного из создателей жанра мемуарно-биографического романе в русской литературе - оказало огромное воздействие на художественную практику многих писателей. Среди них был и И.Шмелёв - выдающийся прозаик 1-й половины XX столетия. </w:t>
      </w:r>
    </w:p>
    <w:p>
      <w:pPr>
        <w:pStyle w:val="Normal"/>
        <w:ind w:firstLine="720"/>
        <w:jc w:val="both"/>
        <w:rPr>
          <w:sz w:val="28"/>
          <w:szCs w:val="28"/>
        </w:rPr>
      </w:pPr>
      <w:r>
        <w:rPr>
          <w:sz w:val="28"/>
          <w:szCs w:val="28"/>
        </w:rPr>
        <w:t>В I928 году в рижской газете "Сегодня" К.Бальмонт справедливо</w:t>
      </w:r>
      <w:r>
        <w:br w:type="page"/>
      </w:r>
    </w:p>
    <w:p>
      <w:pPr>
        <w:pStyle w:val="Normal"/>
        <w:jc w:val="both"/>
        <w:rPr>
          <w:sz w:val="28"/>
          <w:szCs w:val="28"/>
        </w:rPr>
      </w:pPr>
      <w:r>
        <w:rPr>
          <w:sz w:val="28"/>
          <w:szCs w:val="28"/>
        </w:rPr>
        <w:t>отмечал: "Шмелёв столь русский - и только русский, - что, как писатель и как человек он может быть в этом сближаем разве с Сергеем Тимофеевичем Аксаковым, - та же крепость,- напевная чара и первородность языка и та же способность остро видеть и чётко чувствовать лишь русское в природе ли, в душе ли человека".</w:t>
      </w:r>
    </w:p>
    <w:p>
      <w:pPr>
        <w:pStyle w:val="Normal"/>
        <w:ind w:firstLine="720"/>
        <w:jc w:val="both"/>
        <w:rPr/>
      </w:pPr>
      <w:r>
        <w:rPr>
          <w:sz w:val="28"/>
          <w:szCs w:val="28"/>
        </w:rPr>
        <w:t>Наиболее ощутима творческая близость Шмелёва к С.Аксакову в романе "Лето Господне" /1927-1944/, в котором писатель вдохновенно и поэтично поведал о своём детстве, прошедшем в торгово-промышленном Замоскворечье. На двор к его отцу - подрядчику строительных работ - из многих мест стекались рабочие-ремесленники и крестьяне-поденщики, приносившие с собою различные обычаи, красочно-богатый язык, народные сказки преданья, песни, мечты о лучшей доле. Все это, впитанное в детстве, возникает на страницах его произведения.</w:t>
      </w:r>
    </w:p>
    <w:p>
      <w:pPr>
        <w:pStyle w:val="Normal"/>
        <w:ind w:firstLine="720"/>
        <w:jc w:val="both"/>
        <w:rPr/>
      </w:pPr>
      <w:r>
        <w:rPr>
          <w:sz w:val="28"/>
          <w:szCs w:val="28"/>
        </w:rPr>
        <w:t>Традиционным, для русской литературы XIX в., начиная с произведений С.Т. Аксакова, было изображение жизни ребенка в условиях деревенского быта, в усадьбе. Шмелёв существенно обновляет эту традицию, показывая формирование личности автобиографического героя в городских условиях. В романе с помощью множества бытовых картин и эпизодов воссоздана, в её природном течении, повседневная и необходимая жизнь "нашего двора": строительство мостов и плотин, ледяных горок для катания на масленицу, спасение барж с товаром в период осеннего ледостава, сбор яблок, заготовка капусты и огурцов и др.</w:t>
      </w:r>
    </w:p>
    <w:p>
      <w:pPr>
        <w:pStyle w:val="Normal"/>
        <w:ind w:firstLine="720"/>
        <w:jc w:val="both"/>
        <w:rPr/>
      </w:pPr>
      <w:r>
        <w:rPr>
          <w:sz w:val="28"/>
          <w:szCs w:val="28"/>
        </w:rPr>
        <w:t>Особенно большое внимание автор-повествователь уделяет описанию встреч и проводов религиозных праздников. "Лето Господне" - апофеоз русского православия. Но оно в изображении Шмелёва - не церковно-уставное, а простонародное, соединившее в себе официальную религию -с патриархально-языческими верованиями, бытовыми обрядами, предрассудками и приметами, преломленными через восприятие ребенка.</w:t>
      </w:r>
    </w:p>
    <w:p>
      <w:pPr>
        <w:pStyle w:val="Normal"/>
        <w:ind w:firstLine="720"/>
        <w:jc w:val="both"/>
        <w:rPr>
          <w:sz w:val="28"/>
          <w:szCs w:val="28"/>
        </w:rPr>
      </w:pPr>
      <w:r>
        <w:rPr>
          <w:sz w:val="28"/>
          <w:szCs w:val="28"/>
        </w:rPr>
        <w:t>Окружающий мир одухотворён взглядом семилетнего Вани, всматривающегося в его таинства пытливыми доверчивыми глазами. Не случайно столь часто встречается в книге слово "живой": "Смотрю и думаю: масленица живая... и цветы, и пряник - живое всё"; "слышу - рекою пахнет, живою рекою". Повествование от начала до конца окрашено этим радостным ощущением многоликой жизни, от всего исходит "свет живой, кристально-чистый - свет радостного детства". Это наложило свой отпечаток и на цветовую гамму произведения - яркую, красочную богатую оттенками и полутонами. Излюбленные цвета в романе - золотистый, розовый, синий и белый, - передающие ощущение радости жизни, её красоту, святость и космическую беспредельность: "в детстве таким явилось и осталось".</w:t>
      </w:r>
      <w:r>
        <w:br w:type="page"/>
      </w:r>
    </w:p>
    <w:p>
      <w:pPr>
        <w:pStyle w:val="Normal"/>
        <w:jc w:val="both"/>
        <w:rPr/>
      </w:pPr>
      <w:r>
        <w:rPr>
          <w:sz w:val="28"/>
          <w:szCs w:val="28"/>
        </w:rPr>
        <w:t>В то же время жизнь в изображении писателя - это не только радости и праздники. Трехчастная композиция романа, имеющего подзаголовок "Праздники - радости - скорби" подводит к восприятию и событий горестных, но неизбежных, самое главное из которых болезнь и смерть дорогого для Вани человека - отца. Умирает отец, но почти вместе с этим трагическим событием в дом приходит и радость: рождается сестрёнка Вани. Эта постоянная смена радостей и скорбей испытывает детскую душу на излом: она то "трепещет и плачет", то наполняется светом умиления и счастья, благо-"говейно взывая к Богу.</w:t>
      </w:r>
    </w:p>
    <w:p>
      <w:pPr>
        <w:pStyle w:val="Normal"/>
        <w:ind w:firstLine="720"/>
        <w:jc w:val="both"/>
        <w:rPr/>
      </w:pPr>
      <w:r>
        <w:rPr>
          <w:sz w:val="28"/>
          <w:szCs w:val="28"/>
        </w:rPr>
        <w:t>Воспринимая окружающую действительность как непрерывное движение и обновление ("другое всё! - такое необыкновенное, святое"), ребёнок настраивает своё сердце на волны доброты и сострадания, ощущает органическую причастность ко всему, что его окружает: "Всё и все были со мною связаны, и я был со всеми связан, от нищего старичка на кухне, зашедшего на "убогий блин" незнакомой тройки, умчавшейся в темноту со звоном... "По мере постижения жизни у лирического героя исчезает страх перед её таинствами, облагораживается и возвышается душа, формируются и укрепляются чувства гордости за Россию, любви к её природе и национальным святыням, к людям, её населяющим.</w:t>
      </w:r>
    </w:p>
    <w:p>
      <w:pPr>
        <w:pStyle w:val="Normal"/>
        <w:ind w:firstLine="720"/>
        <w:jc w:val="both"/>
        <w:rPr/>
      </w:pPr>
      <w:r>
        <w:rPr>
          <w:sz w:val="28"/>
          <w:szCs w:val="28"/>
        </w:rPr>
        <w:t>В романе "Лето Господне" огромное количество действующих лиц. Благодарная память писателя пронесла через многотрудную жизнь и сохранила для нас "из дали лет" "до вздохов, до слезинок" разнообразие русских типов и характеров, начиная от отца и духовного наставника Вани старого столяра Горкина, изображению которых посвящены лучшие лирические страницы книги, и кончая многочисленной галереей народных умельцев, "аржимедов и мастаков" - плотников, маляров, каменщиков, горничных, конюхов, банщиков, поваров, торговцев, нищих и многих других русских людей, любовно опоэтизированных автором. Внутренний мир каждого из них сложен и неоднозначен» И в то же время при всём разнообразии их индивидуальностей, действующих лиц романа объединяют общие черты, выражающие суть национального характера: трудолюбие, даровитость, бескорыстие, непоказная святость, доброта и широта души, где есть место и ухарству, и воздержанию, порой доходящему до аскетизма, созидательная энергия, любовь к своей земле.</w:t>
      </w:r>
    </w:p>
    <w:p>
      <w:pPr>
        <w:pStyle w:val="Normal"/>
        <w:ind w:firstLine="720"/>
        <w:jc w:val="both"/>
        <w:rPr>
          <w:sz w:val="28"/>
          <w:szCs w:val="28"/>
        </w:rPr>
      </w:pPr>
      <w:r>
        <w:rPr>
          <w:sz w:val="28"/>
          <w:szCs w:val="28"/>
        </w:rPr>
        <w:t>"Детские годы Багрова-внука" и "Лето Господне" - книги-воспоминания. Однако, в отличие от ряда других произведений автобиографической прозы, автор-повествователь редко</w:t>
      </w:r>
      <w:r>
        <w:br w:type="page"/>
      </w:r>
    </w:p>
    <w:p>
      <w:pPr>
        <w:pStyle w:val="Normal"/>
        <w:jc w:val="both"/>
        <w:rPr/>
      </w:pPr>
      <w:r>
        <w:rPr>
          <w:sz w:val="28"/>
          <w:szCs w:val="28"/>
        </w:rPr>
        <w:t>и ненадолго появляется на их страницах, не стремясь при этом давать прямых оценок и делать выводы. Писатели полагаются на опыт и чуткое сердце читателя. 'Взрослое" восприятие мира чаще всего выражается в подтекстовой мелодии грусти и умиления.</w:t>
      </w:r>
    </w:p>
    <w:p>
      <w:pPr>
        <w:pStyle w:val="Normal"/>
        <w:ind w:firstLine="720"/>
        <w:jc w:val="both"/>
        <w:rPr/>
      </w:pPr>
      <w:r>
        <w:rPr>
          <w:sz w:val="28"/>
          <w:szCs w:val="28"/>
        </w:rPr>
        <w:t>Обилие в "Лете Господнем" действующих лиц, сцен и эпизодов повседневной жизни, своеобразие тематики /ребенок и религия/, особый угол авторского зрения /интерес не только к ребенку, но через него - к окружающему его миру, единство авторского сознания и сознания лирического героя служат реализации главной цели писателя: выявлению высших непреходящих ценностей жизни - Истины, Добра, Красоты. Картины семейно-бытового уклада "нашего двора" пронизаны обобщающей философской мыслью о всей России, достигая размаха эпоса и подводя читателя к постижению вечных законов бытия.</w:t>
      </w:r>
    </w:p>
    <w:p>
      <w:pPr>
        <w:pStyle w:val="Normal"/>
        <w:ind w:firstLine="720"/>
        <w:jc w:val="both"/>
        <w:rPr/>
      </w:pPr>
      <w:r>
        <w:rPr>
          <w:sz w:val="28"/>
          <w:szCs w:val="28"/>
        </w:rPr>
        <w:t>Одним из важнейших элементов художественного мастерства Аксакова и Шмелёва является язык их произведений. Здесь ярко проявилась их самобытность, которая создала писателям славу "чародеев слова".</w:t>
      </w:r>
    </w:p>
    <w:p>
      <w:pPr>
        <w:pStyle w:val="Normal"/>
        <w:ind w:firstLine="720"/>
        <w:jc w:val="both"/>
        <w:rPr/>
      </w:pPr>
      <w:r>
        <w:rPr>
          <w:sz w:val="28"/>
          <w:szCs w:val="28"/>
        </w:rPr>
        <w:t>Основной формой речевой организации шмелёвского лирико-бытового эпоса является сказ, который помогает автору соединить глубокое изображение внутреннего мира автобиографического героя и других персонажей романа с теплотой и лиричностью. В диалогах, монологах, рассуждениях действующих лиц отражён их духовный облик, миропонимание, склад ума и социальное бытие. Основа языка персонажей цветистые просторечия, где "каждое словцо - навырез". Характерной особенностью стиля Шмелёва является объединение лексически самостоятельных слов в единое целое: "подают по силе-возможности", "бережком-песочком", "остерегал-следил", "цветок полевой-духовитый" и т.п. Этот симбиоз призван передать напряжённость чувств, противоречивую разветвлённость мысли того или иного персонажа, богатую гамму его отношений к людям, событиям и жизненным явлениям.</w:t>
      </w:r>
    </w:p>
    <w:p>
      <w:pPr>
        <w:pStyle w:val="Normal"/>
        <w:ind w:firstLine="720"/>
        <w:jc w:val="both"/>
        <w:rPr/>
      </w:pPr>
      <w:r>
        <w:rPr>
          <w:sz w:val="28"/>
          <w:szCs w:val="28"/>
        </w:rPr>
        <w:t>Как никто другой из писателей-современников Шмелёв выразил в 'воем произведении особенности и глубины русской души, её религиозно-нравственное миросозерцание, её менталитет. Повествование о путях формирования детского сознания, благодаря высокому мастерству его автора, превратилось, по верному определению И.А.Ильина, "в эпическую поэму о России и об основах её духовного бытия".</w:t>
      </w:r>
      <w:r>
        <w:br w:type="page"/>
      </w:r>
    </w:p>
    <w:p>
      <w:pPr>
        <w:pStyle w:val="Normal"/>
        <w:jc w:val="right"/>
        <w:rPr/>
      </w:pPr>
      <w:r>
        <w:rPr>
          <w:b/>
          <w:sz w:val="28"/>
          <w:szCs w:val="28"/>
        </w:rPr>
        <w:t>Л.В. Чолану</w:t>
      </w:r>
    </w:p>
    <w:p>
      <w:pPr>
        <w:pStyle w:val="Normal"/>
        <w:jc w:val="right"/>
        <w:rPr>
          <w:b/>
          <w:b/>
          <w:sz w:val="28"/>
          <w:szCs w:val="28"/>
        </w:rPr>
      </w:pPr>
      <w:r>
        <w:rPr>
          <w:b/>
          <w:sz w:val="28"/>
          <w:szCs w:val="28"/>
        </w:rPr>
        <w:t>(Бельцы)</w:t>
      </w:r>
    </w:p>
    <w:p>
      <w:pPr>
        <w:pStyle w:val="Normal"/>
        <w:jc w:val="right"/>
        <w:rPr>
          <w:b/>
          <w:b/>
          <w:sz w:val="28"/>
          <w:szCs w:val="28"/>
        </w:rPr>
      </w:pPr>
      <w:r>
        <w:rPr>
          <w:b/>
          <w:sz w:val="28"/>
          <w:szCs w:val="28"/>
        </w:rPr>
      </w:r>
    </w:p>
    <w:p>
      <w:pPr>
        <w:pStyle w:val="Normal"/>
        <w:jc w:val="center"/>
        <w:rPr>
          <w:b/>
          <w:b/>
          <w:sz w:val="28"/>
          <w:szCs w:val="28"/>
        </w:rPr>
      </w:pPr>
      <w:r>
        <w:rPr>
          <w:b/>
          <w:sz w:val="28"/>
          <w:szCs w:val="28"/>
        </w:rPr>
        <w:t>О ТРАДИЦИЯХ С.Т.АКСАКОВА В ПРОЗЕ А.К. ВОРОНСКОГО</w:t>
      </w:r>
    </w:p>
    <w:p>
      <w:pPr>
        <w:pStyle w:val="Normal"/>
        <w:jc w:val="right"/>
        <w:rPr>
          <w:b/>
          <w:b/>
          <w:sz w:val="28"/>
          <w:szCs w:val="28"/>
        </w:rPr>
      </w:pPr>
      <w:r>
        <w:rPr>
          <w:b/>
          <w:sz w:val="28"/>
          <w:szCs w:val="28"/>
        </w:rPr>
      </w:r>
    </w:p>
    <w:p>
      <w:pPr>
        <w:pStyle w:val="Normal"/>
        <w:ind w:firstLine="720"/>
        <w:jc w:val="both"/>
        <w:rPr/>
      </w:pPr>
      <w:r>
        <w:rPr>
          <w:sz w:val="28"/>
          <w:szCs w:val="28"/>
        </w:rPr>
        <w:t>А.К. Воронский отстаивал в советской литературе принципы художественности, истинной народности, глубокого психологизма. Он воспринимал развитие литературы как единый непрерывный процесс, не оборванный Октябрем, а поставленный в новые условия развития. Залогом ее расцвета он считал творческое усвоение культурного наследия прошлого, преемственные связи с классикой,</w:t>
      </w:r>
    </w:p>
    <w:p>
      <w:pPr>
        <w:pStyle w:val="Normal"/>
        <w:ind w:firstLine="720"/>
        <w:jc w:val="both"/>
        <w:rPr/>
      </w:pPr>
      <w:r>
        <w:rPr>
          <w:sz w:val="28"/>
          <w:szCs w:val="28"/>
        </w:rPr>
        <w:t>Попытка взгляда на прозу А.К.Воронского сквозь призму традиций С.Т.Аксакова нам видится обоснованной. В данной работе речь пойдет лишь о некоторых преемственных связях повести С.Т.Аксакова "Детские годы Багрова-внука" /1858/ и романа А.К.Воронского "Бурса" /1933/.</w:t>
      </w:r>
    </w:p>
    <w:p>
      <w:pPr>
        <w:pStyle w:val="Normal"/>
        <w:ind w:firstLine="720"/>
        <w:jc w:val="both"/>
        <w:rPr/>
      </w:pPr>
      <w:r>
        <w:rPr>
          <w:sz w:val="28"/>
          <w:szCs w:val="28"/>
        </w:rPr>
        <w:t>И повесть Аксакова и роман Воронского были опубликованы в переломное для России время, когда "все переворотилось" и еще не начало "укладываться". Будущее России для обоих писателей вырисовывалось неясно и тревожно. И как всегда в переломный период, на первый план выходили философские и нравственные вопросы. В противовес быстро манящемуся миру, неразберихе политических проблем, оценок, партий и течений писатели обращаются к внутреннему миру человека, пытаясь осмыслить жизнь с вечных позиций добра и зла. Усиливается интерес к процессу формирования личности.</w:t>
      </w:r>
    </w:p>
    <w:p>
      <w:pPr>
        <w:pStyle w:val="Normal"/>
        <w:ind w:firstLine="720"/>
        <w:jc w:val="both"/>
        <w:rPr/>
      </w:pPr>
      <w:r>
        <w:rPr>
          <w:sz w:val="28"/>
          <w:szCs w:val="28"/>
        </w:rPr>
        <w:t>При всем различии мировоззрений Аксакова и Воронского несомненны глубинные творческие связи двух писателей. Они прослеживаются в открытии поэтического яркого и сложного мира детства, концепции человека и природы, понимании роли народной морали для становления личности, изображении крестьянского труда и громадного влияния книги на душу ребенка.</w:t>
      </w:r>
    </w:p>
    <w:p>
      <w:pPr>
        <w:pStyle w:val="Normal"/>
        <w:ind w:firstLine="720"/>
        <w:jc w:val="both"/>
        <w:rPr/>
      </w:pPr>
      <w:r>
        <w:rPr>
          <w:sz w:val="28"/>
          <w:szCs w:val="28"/>
        </w:rPr>
        <w:t>Герои повести "Детские годы Багрова-внука" и романа "Бурса" представляют собой различные типы характеров."Болезненно развитой" Сережа Багров с его обостренной чувствительностью, хрупкостью и ранимостью, с нежнейшей привязанностью к матери и сестре, глубокой духовной связью с отцом, И оголтелый бурсак" Воронского, рано лишенный не только родительской ласки, но и.обыкновенного человеческого участия.</w:t>
      </w:r>
    </w:p>
    <w:p>
      <w:pPr>
        <w:pStyle w:val="Normal"/>
        <w:ind w:firstLine="720"/>
        <w:jc w:val="both"/>
        <w:rPr>
          <w:sz w:val="28"/>
          <w:szCs w:val="28"/>
        </w:rPr>
      </w:pPr>
      <w:r>
        <w:rPr>
          <w:sz w:val="28"/>
          <w:szCs w:val="28"/>
        </w:rPr>
        <w:t>Но в главном Аксаков и Воронский близки: они видят в своих героях яркую неповторимую личность, для обоих писателей детство -особый мир, развивающийся по своим законам. И эти законы не всегда</w:t>
      </w:r>
      <w:r>
        <w:br w:type="page"/>
      </w:r>
    </w:p>
    <w:p>
      <w:pPr>
        <w:pStyle w:val="Normal"/>
        <w:jc w:val="both"/>
        <w:rPr>
          <w:sz w:val="28"/>
          <w:szCs w:val="28"/>
        </w:rPr>
      </w:pPr>
      <w:r>
        <w:rPr>
          <w:sz w:val="28"/>
          <w:szCs w:val="28"/>
        </w:rPr>
        <w:t>понятны взрослым. В центре внимания писателей не событийная канва, а внутренний мир героев, напряженнейшая умственная и нравственная жизнь ребенка, труднейшая работа души.</w:t>
      </w:r>
    </w:p>
    <w:p>
      <w:pPr>
        <w:pStyle w:val="Normal"/>
        <w:ind w:firstLine="720"/>
        <w:jc w:val="both"/>
        <w:rPr/>
      </w:pPr>
      <w:r>
        <w:rPr>
          <w:sz w:val="28"/>
          <w:szCs w:val="28"/>
        </w:rPr>
        <w:t>Непереоценимую роль в становлении личность и у Аксакова и у т Вороненого играет природа. Гармония человека и природы для писателей - главное условие полнокровной жизни и естественного развития человека, раскрытия его возможностей, его богатейшего духовного потенциала. Поэтому пейзаж Аксакова и Воронского несет не только эстетическую, но и этическую нагрузку.</w:t>
      </w:r>
    </w:p>
    <w:p>
      <w:pPr>
        <w:pStyle w:val="Normal"/>
        <w:ind w:firstLine="720"/>
        <w:jc w:val="both"/>
        <w:rPr/>
      </w:pPr>
      <w:r>
        <w:rPr>
          <w:sz w:val="28"/>
          <w:szCs w:val="28"/>
        </w:rPr>
        <w:t>Тема природы в прозе писателей неразрывно связана с темой труда. Аксаков рисует поэзию крестьянского труда: красоту "ловко уложенных" снопов, "стройность и ловкость мерных и быстрых ударов"-при молотьбе гречихи. Работа крестьян поражает Сережу какой-то неуловимой грацией, вызывает восхищение, она названа высоким словом "искусство". Воронский видит в обычной крестьянской работе истинную красоту, и эта красота порождает простую и высокую мораль. И в то же время он концентрирует внимание и на социальных проблемах. Трудовая жизнь в "Бурсе" является основой народной морали, и чистое сердце ребенка, пока еще смутно, ощущает правду этой жизни. Народная жизнь противостоит лжи и безделью бурсы, где отрыв от труда и власть над более слабыми порождают жестокость, насилие.</w:t>
      </w:r>
    </w:p>
    <w:p>
      <w:pPr>
        <w:pStyle w:val="Normal"/>
        <w:ind w:firstLine="720"/>
        <w:jc w:val="both"/>
        <w:rPr>
          <w:sz w:val="28"/>
          <w:szCs w:val="28"/>
        </w:rPr>
      </w:pPr>
      <w:r>
        <w:rPr>
          <w:sz w:val="28"/>
          <w:szCs w:val="28"/>
        </w:rPr>
        <w:t>Трудно найти произведения, в которых книга оказывала бы такое потрясающее влияние на формировав личности человека, как "Детские годы Багрова-внука" и "Бурса".</w:t>
      </w:r>
    </w:p>
    <w:p>
      <w:pPr>
        <w:pStyle w:val="Normal"/>
        <w:ind w:firstLine="720"/>
        <w:jc w:val="both"/>
        <w:rPr/>
      </w:pPr>
      <w:r>
        <w:rPr>
          <w:sz w:val="28"/>
          <w:szCs w:val="28"/>
        </w:rPr>
        <w:t>Сережа Багров читает "исступленно", полностью погружаясь в открывшийся перед ним мир. Книга развивает мышление ребенка, помогает ему осмысленно воспринимать мир. В жизни героя Воронского книга играет совершенно особую роль. Как и у Аксакова, книга открывает неведомый мир красоты, благородства, добра и справедливости, помогает на время забыть о безобразиях бурсацкой жизни. Но она не уводит героя си действительности.</w:t>
      </w:r>
    </w:p>
    <w:p>
      <w:pPr>
        <w:pStyle w:val="Normal"/>
        <w:ind w:firstLine="720"/>
        <w:jc w:val="both"/>
        <w:rPr>
          <w:sz w:val="28"/>
          <w:szCs w:val="28"/>
        </w:rPr>
      </w:pPr>
      <w:r>
        <w:rPr>
          <w:sz w:val="28"/>
          <w:szCs w:val="28"/>
        </w:rPr>
        <w:t>Как видим, Аксаков и Воронский сближаются в главном: внимании к истокам личности, в убеждении, что детство - пора, прекрасная чистотой душевных порывов, но в то же время пора сложнейшая, напряженнейшая, ибо в этот Период закладываются основы личности. Воронский и Аксаков видят в глубокой связи человека с Природой важнейшее условие развития личности и общества. Художественный мир писателей органично вбирает в себя мир природы, и мир крестьянского труда, и рожденную трудом мораль, и мир искусства. Они оба исходят из идеала, сформированное классической литературой, - идеала красоты и гармонии мира.</w:t>
      </w:r>
      <w:r>
        <w:br w:type="page"/>
      </w:r>
    </w:p>
    <w:p>
      <w:pPr>
        <w:pStyle w:val="Normal"/>
        <w:jc w:val="right"/>
        <w:rPr>
          <w:b/>
          <w:b/>
          <w:sz w:val="28"/>
          <w:szCs w:val="28"/>
        </w:rPr>
      </w:pPr>
      <w:r>
        <w:rPr>
          <w:b/>
          <w:sz w:val="28"/>
          <w:szCs w:val="28"/>
        </w:rPr>
        <w:t>А. И.Смирнова</w:t>
      </w:r>
    </w:p>
    <w:p>
      <w:pPr>
        <w:pStyle w:val="Normal"/>
        <w:jc w:val="right"/>
        <w:rPr>
          <w:b/>
          <w:b/>
          <w:sz w:val="28"/>
          <w:szCs w:val="28"/>
        </w:rPr>
      </w:pPr>
      <w:r>
        <w:rPr>
          <w:b/>
          <w:sz w:val="28"/>
          <w:szCs w:val="28"/>
        </w:rPr>
        <w:t>(Волгоград)</w:t>
      </w:r>
    </w:p>
    <w:p>
      <w:pPr>
        <w:pStyle w:val="Normal"/>
        <w:jc w:val="right"/>
        <w:rPr>
          <w:b/>
          <w:b/>
          <w:sz w:val="28"/>
          <w:szCs w:val="28"/>
        </w:rPr>
      </w:pPr>
      <w:r>
        <w:rPr>
          <w:b/>
          <w:sz w:val="28"/>
          <w:szCs w:val="28"/>
        </w:rPr>
      </w:r>
    </w:p>
    <w:p>
      <w:pPr>
        <w:pStyle w:val="Normal"/>
        <w:jc w:val="center"/>
        <w:rPr>
          <w:b/>
          <w:b/>
          <w:sz w:val="28"/>
          <w:szCs w:val="28"/>
        </w:rPr>
      </w:pPr>
      <w:r>
        <w:rPr>
          <w:b/>
          <w:sz w:val="28"/>
          <w:szCs w:val="28"/>
        </w:rPr>
        <w:t>«СЕМЕЙНАЯ ХРОНИКА» С.Т.АКСАКОВА И "ПОСЛЕДНИЙ ПОКЛОН" В.АСТАФЬЕВА /К ТИПОЛОГИИ ЖАНРА/</w:t>
      </w:r>
    </w:p>
    <w:p>
      <w:pPr>
        <w:pStyle w:val="Normal"/>
        <w:jc w:val="center"/>
        <w:rPr>
          <w:b/>
          <w:b/>
          <w:sz w:val="28"/>
          <w:szCs w:val="28"/>
        </w:rPr>
      </w:pPr>
      <w:r>
        <w:rPr>
          <w:b/>
          <w:sz w:val="28"/>
          <w:szCs w:val="28"/>
        </w:rPr>
      </w:r>
    </w:p>
    <w:p>
      <w:pPr>
        <w:pStyle w:val="Normal"/>
        <w:ind w:firstLine="720"/>
        <w:jc w:val="both"/>
        <w:rPr/>
      </w:pPr>
      <w:r>
        <w:rPr>
          <w:sz w:val="28"/>
          <w:szCs w:val="28"/>
        </w:rPr>
        <w:t>Жанр художественной автобиографии имеет давнюю традицию как в западной, так и в русской литературе. "Семейную хронику" Аксакова современная критика сравнивала с произведениями В.Скотта. На опыт западной прозы, в частности, В.Скотта и Ж.-Ж.Руссо, опирался и Гарин-Михайловский.</w:t>
      </w:r>
    </w:p>
    <w:p>
      <w:pPr>
        <w:pStyle w:val="Normal"/>
        <w:ind w:firstLine="720"/>
        <w:jc w:val="both"/>
        <w:rPr/>
      </w:pPr>
      <w:r>
        <w:rPr>
          <w:sz w:val="28"/>
          <w:szCs w:val="28"/>
        </w:rPr>
        <w:t>Вопрос о генеалогической преемственности имеет принципиальное значение при выявлении жанровой природы литературного произведения, т.к;, по словам М.Бахтина, "жанр живет настоящим, но всегда помнит свое прошлое, свое начало" /Бахтин М. Проблемы поэтики Достоевского. - М.,. 1963. - С.141/.</w:t>
      </w:r>
    </w:p>
    <w:p>
      <w:pPr>
        <w:pStyle w:val="Normal"/>
        <w:ind w:firstLine="720"/>
        <w:jc w:val="both"/>
        <w:rPr/>
      </w:pPr>
      <w:r>
        <w:rPr>
          <w:sz w:val="28"/>
          <w:szCs w:val="28"/>
        </w:rPr>
        <w:t>Автобиографическая повесть В.Астафьева "Последний поклон", начинавшаяся с написания отдельных рассказов для детей, опирается на предшествующую литературную традицию и в то же время "обновляет", "осовременивает" /М.Бахтин/ её. В качестве сюжетной канвы В.Астафьев, как и авторы большинства автобиографических произведений, избирает чередование разных "эпох развития" /Л.Толстой/ человеческого характера. Фрагментарная композиция, позволившая высветить наиболее значимые моменты в жизни центрального героя, оказывается емкой. И в этом отношении повесть В.Астафьева - при внешнем архитектоническом сходстве - существенно отличается от "Семейной хроники" С.Т.Аксакова, в которой воспроизводится история жизни семьи Багровых, биография Сережи Багрова, начиная с первых "отрывочных воспоминаний" до окончания детской поры /одна "эпоха жизни"/.</w:t>
      </w:r>
    </w:p>
    <w:p>
      <w:pPr>
        <w:pStyle w:val="Normal"/>
        <w:ind w:firstLine="720"/>
        <w:jc w:val="both"/>
        <w:rPr/>
      </w:pPr>
      <w:r>
        <w:rPr>
          <w:sz w:val="28"/>
          <w:szCs w:val="28"/>
        </w:rPr>
        <w:t>Как и С.Т.Аксаков, В.Астафьев проводит своего героя "сквозь все впечатления жизни и природы, жизни преимущественно деревенской" /Аксаков С.Т. Из письма к Тургеневу//Русское обозрение, 1894, декабрь. - С.590/.</w:t>
      </w:r>
    </w:p>
    <w:p>
      <w:pPr>
        <w:pStyle w:val="Normal"/>
        <w:ind w:firstLine="720"/>
        <w:jc w:val="both"/>
        <w:rPr/>
      </w:pPr>
      <w:r>
        <w:rPr>
          <w:sz w:val="28"/>
          <w:szCs w:val="28"/>
        </w:rPr>
        <w:t>Через ощущение природы приходит осознание чувства родины. Однако если в "Детских годах Багрова-внука" Аксаков основное внимание уделяет "природному открытию мира", то в "Последним поклоне" представлена широкая панорама народной жизни. От главы к главе расширяется</w:t>
      </w:r>
      <w:r>
        <w:br w:type="page"/>
      </w:r>
    </w:p>
    <w:p>
      <w:pPr>
        <w:pStyle w:val="Normal"/>
        <w:jc w:val="both"/>
        <w:rPr/>
      </w:pPr>
      <w:r>
        <w:rPr>
          <w:sz w:val="28"/>
          <w:szCs w:val="28"/>
        </w:rPr>
        <w:t>круг героев, раздвигаются пространственно-временные границы повествования, усложняется художественная структура глав.</w:t>
      </w:r>
    </w:p>
    <w:p>
      <w:pPr>
        <w:pStyle w:val="Normal"/>
        <w:ind w:firstLine="720"/>
        <w:jc w:val="both"/>
        <w:rPr/>
      </w:pPr>
      <w:r>
        <w:rPr>
          <w:sz w:val="28"/>
          <w:szCs w:val="28"/>
        </w:rPr>
        <w:t>Наконец, несмотря на то, что В.Астафьев также, как и С.Т.Аксаков в "Семейной хронике", воспроизводит жизнь дедушки и бабушки Потылицыных, описывает свою "родову", его меньше всего занимает собственная биография. Главное - запечатлеть то, что знакомо и дорого с детства, что незабываемо и незыблемо. В астафьевской "летописи", как он сам ее называет, биография Вити Потылицына неотделима от биографии страны и судьбы народа, В его жизни отражена история целого поколения, взросление и возмужание которого выпало на переломные моменты истории.</w:t>
      </w:r>
    </w:p>
    <w:p>
      <w:pPr>
        <w:pStyle w:val="Normal"/>
        <w:ind w:firstLine="720"/>
        <w:jc w:val="both"/>
        <w:rPr/>
      </w:pPr>
      <w:r>
        <w:rPr>
          <w:sz w:val="28"/>
          <w:szCs w:val="28"/>
        </w:rPr>
        <w:t>Эпичность прозы В.Астафьева иного рода, чем у С.Т.Аксакова. У автора "Семейной хроники" она проявляется не столько во всеохватности изображения, сколько в умении видеть взаимосвязь исторического и бытового. И в то же время ему удается "отстраниться" от настоящего и взглянуть на него как на момент вечности. Объемлющий взгляд автора на бытие человека достигается благодаря воспроизведению постоянной связи исторических и природных начал. В.Астафьев настойчиво стремится "вписать" жизнь человека в историю, раскрыть их взаимосвязь, дать обобщенную картину крестьянской жизни на одном из наиболее драматичных исторических отрезков.</w:t>
      </w:r>
    </w:p>
    <w:p>
      <w:pPr>
        <w:pStyle w:val="Normal"/>
        <w:ind w:firstLine="720"/>
        <w:jc w:val="both"/>
        <w:rPr/>
      </w:pPr>
      <w:r>
        <w:rPr>
          <w:sz w:val="28"/>
          <w:szCs w:val="28"/>
        </w:rPr>
        <w:t>С.Т Аксакову важно восстановить самые первые, неотчетливые ощущения из "доисторической эпохи" своего детства. "Последний поклон" начинается главой "Далекая и близкая сказка", в которой зарождается главная тема всей книги - тема родины. Писатель охарактеризовал "Последний поклон" как "самую дорогую книгу о самом дорогом и вечном", "... о бабушке И дедушке, а в общем-то о моей единственной и прекрасной родине" /Наш современник, 1974, № 5. - С.16/.</w:t>
      </w:r>
    </w:p>
    <w:p>
      <w:pPr>
        <w:pStyle w:val="Normal"/>
        <w:ind w:firstLine="720"/>
        <w:jc w:val="both"/>
        <w:rPr/>
      </w:pPr>
      <w:r>
        <w:rPr>
          <w:sz w:val="28"/>
          <w:szCs w:val="28"/>
        </w:rPr>
        <w:t>Один из критиков заметил: "Русские книги о детстве начинаются с изломной поры" /Курбатов В. Миг и вечность. - Красноярск, 1903. -С.21/.</w:t>
      </w:r>
    </w:p>
    <w:p>
      <w:pPr>
        <w:pStyle w:val="Normal"/>
        <w:ind w:firstLine="720"/>
        <w:jc w:val="both"/>
        <w:rPr/>
      </w:pPr>
      <w:r>
        <w:rPr>
          <w:sz w:val="28"/>
          <w:szCs w:val="28"/>
        </w:rPr>
        <w:t>В главном "Семейная хроника" и "Последний поклон" совпадают. В произведениях обоих авторов, созданных "на почве действительности" /С.Т.Аксаков/, ощущается и определенная доля художественного вымысла, проявляющего себя, прежде всего, в психологическом домысливании персонажей.</w:t>
      </w:r>
    </w:p>
    <w:p>
      <w:pPr>
        <w:pStyle w:val="Normal"/>
        <w:ind w:firstLine="720"/>
        <w:jc w:val="both"/>
        <w:rPr/>
      </w:pPr>
      <w:r>
        <w:rPr>
          <w:sz w:val="28"/>
          <w:szCs w:val="28"/>
        </w:rPr>
        <w:t>Характерной особенностью автобиографического жанра является двуплановость образа повествователя. С одной стороны, это мальчик, от имени которого ведется повествование, с другой стороны, взрослый повествователь, вспоминавший о нестоящем как о прошлом. Если в воспоминаниях</w:t>
      </w:r>
      <w:r>
        <w:br w:type="page"/>
      </w:r>
    </w:p>
    <w:p>
      <w:pPr>
        <w:pStyle w:val="Normal"/>
        <w:jc w:val="both"/>
        <w:rPr/>
      </w:pPr>
      <w:r>
        <w:rPr>
          <w:sz w:val="28"/>
          <w:szCs w:val="28"/>
        </w:rPr>
        <w:t>С.Т.Аксакова "дистанция" между ними почти не ощутима, то у В.Астафьева они представлены именно как два образа, наделенные собственным сознанием.</w:t>
      </w:r>
    </w:p>
    <w:p>
      <w:pPr>
        <w:pStyle w:val="Normal"/>
        <w:ind w:firstLine="720"/>
        <w:jc w:val="both"/>
        <w:rPr>
          <w:sz w:val="28"/>
          <w:szCs w:val="28"/>
        </w:rPr>
      </w:pPr>
      <w:r>
        <w:rPr>
          <w:sz w:val="28"/>
          <w:szCs w:val="28"/>
        </w:rPr>
        <w:t>С голосом повествователя связана лирическая тональность повести В.Астафьева, определившая ее жанровое своеобразие /лирический' эпос/. В "Семейной хронике" авторская позиция более объективирована. Все в произведении подчинено хроникальному принципу изображения действительности, закрепленному и в названии воспоминаний Аксакова.</w:t>
      </w:r>
    </w:p>
    <w:p>
      <w:pPr>
        <w:pStyle w:val="Normal"/>
        <w:ind w:firstLine="720"/>
        <w:jc w:val="both"/>
        <w:rPr>
          <w:sz w:val="28"/>
          <w:szCs w:val="28"/>
        </w:rPr>
      </w:pPr>
      <w:r>
        <w:rPr>
          <w:sz w:val="28"/>
          <w:szCs w:val="28"/>
        </w:rPr>
      </w:r>
    </w:p>
    <w:p>
      <w:pPr>
        <w:pStyle w:val="Normal"/>
        <w:jc w:val="right"/>
        <w:rPr>
          <w:b/>
          <w:b/>
          <w:sz w:val="28"/>
          <w:szCs w:val="28"/>
        </w:rPr>
      </w:pPr>
      <w:r>
        <w:rPr>
          <w:b/>
          <w:sz w:val="28"/>
          <w:szCs w:val="28"/>
        </w:rPr>
        <w:t>В.Н.Горбачева</w:t>
      </w:r>
    </w:p>
    <w:p>
      <w:pPr>
        <w:pStyle w:val="Normal"/>
        <w:jc w:val="right"/>
        <w:rPr>
          <w:b/>
          <w:b/>
          <w:sz w:val="28"/>
          <w:szCs w:val="28"/>
        </w:rPr>
      </w:pPr>
      <w:r>
        <w:rPr>
          <w:b/>
          <w:sz w:val="28"/>
          <w:szCs w:val="28"/>
        </w:rPr>
        <w:t>(Тюмень)</w:t>
      </w:r>
    </w:p>
    <w:p>
      <w:pPr>
        <w:pStyle w:val="Normal"/>
        <w:jc w:val="right"/>
        <w:rPr>
          <w:b/>
          <w:b/>
          <w:sz w:val="28"/>
          <w:szCs w:val="28"/>
        </w:rPr>
      </w:pPr>
      <w:r>
        <w:rPr>
          <w:b/>
          <w:sz w:val="28"/>
          <w:szCs w:val="28"/>
        </w:rPr>
      </w:r>
    </w:p>
    <w:p>
      <w:pPr>
        <w:pStyle w:val="Normal"/>
        <w:jc w:val="center"/>
        <w:rPr>
          <w:b/>
          <w:b/>
          <w:sz w:val="28"/>
          <w:szCs w:val="28"/>
        </w:rPr>
      </w:pPr>
      <w:r>
        <w:rPr>
          <w:b/>
          <w:sz w:val="28"/>
          <w:szCs w:val="28"/>
        </w:rPr>
        <w:t>ОБРАЗЫ И МОТИВЫ АКСАКОВСКОГО ТВОРЧЕСТВА В РОМАНЕ-ЭССЕ В.ЧИВИЛИХИНА "ПАМЯТЬ" /ГОГОЛЕВСКАЯ ГЛАВА/</w:t>
      </w:r>
    </w:p>
    <w:p>
      <w:pPr>
        <w:pStyle w:val="Normal"/>
        <w:jc w:val="center"/>
        <w:rPr>
          <w:b/>
          <w:b/>
          <w:sz w:val="28"/>
          <w:szCs w:val="28"/>
        </w:rPr>
      </w:pPr>
      <w:r>
        <w:rPr>
          <w:b/>
          <w:sz w:val="28"/>
          <w:szCs w:val="28"/>
        </w:rPr>
      </w:r>
    </w:p>
    <w:p>
      <w:pPr>
        <w:pStyle w:val="Normal"/>
        <w:ind w:firstLine="720"/>
        <w:jc w:val="both"/>
        <w:rPr/>
      </w:pPr>
      <w:r>
        <w:rPr>
          <w:sz w:val="28"/>
          <w:szCs w:val="28"/>
        </w:rPr>
        <w:t>Главная мысль романа Б. Чивилихина "Память" - мысль о России, о "святой Руси". Главную задачу своего труда писатель с полным правом мог бы сформулировать вслед за создателем "Семейной хроники" и записок "Мое знакомство с Гоголем: объяснить "со всею пылкостью глубоких, святых убеждений все значение, весь смысл русского народа" и его истории, его культурного наследия.</w:t>
      </w:r>
    </w:p>
    <w:p>
      <w:pPr>
        <w:pStyle w:val="Normal"/>
        <w:ind w:firstLine="720"/>
        <w:jc w:val="both"/>
        <w:rPr>
          <w:sz w:val="28"/>
          <w:szCs w:val="28"/>
        </w:rPr>
      </w:pPr>
      <w:r>
        <w:rPr>
          <w:sz w:val="28"/>
          <w:szCs w:val="28"/>
        </w:rPr>
        <w:t>По убеждению В.Чивилихина, культурное и историческое наследие русского народа - не только совокупность материальных памятников и исторических событий, но и память о свершивших их людях. Среди них писателю особенно дороги те, кому также близка аксаковская идея "святой Руси". Закономерно поэтому появление на страницах "Памяти" тех же лиц, что и в воспоминаниях, записках и письмах С.Т.Аксакова, которые упоминаются с особенным чувством, как, например, братья Киреевские. Эпизод, посвященный им в "Памяти", предельно краток. Это даже не рассказ, а упоминание о сегодняшнем печальном завершении некогда "высоких с.,!, б": забытые могилы в заброшенной Оптиной пустыни. Чивилихин вступает в своеобразный диалог с Аксаковым: его сообщение звучит резким диссонансом записям Аксакова, полным уважения и признательности. Так и в этом эпизоде проявляется сквозной в "Памяти" мотив, формулируемый автором вслед за Пушкиным: "Мы ленивы и нелюбопытны"; подчеркивается настоятельная задача возрождения исторической памяти, актуализации исторического опыта в духовном мире современники.</w:t>
      </w:r>
      <w:r>
        <w:br w:type="page"/>
      </w:r>
    </w:p>
    <w:p>
      <w:pPr>
        <w:pStyle w:val="Normal"/>
        <w:ind w:firstLine="720"/>
        <w:jc w:val="both"/>
        <w:rPr/>
      </w:pPr>
      <w:r>
        <w:rPr>
          <w:sz w:val="28"/>
          <w:szCs w:val="28"/>
        </w:rPr>
        <w:t>С мыслью о России, как и Аксаков, Чивилихин связывает личность и судьбу Гоголя. Гоголь, главный герой аксаковских воспоминаний "Мое знакомство с Гоголем", "Записок и писем", становится в романе "Память" главным героем главы "Высокая и святая любовь Гоголя". Подобно Аксакову, автора "Памяти" влечет в Гоголе "сильное чувство к России". Главная цель главы по праву могла быть обозначена Чивилихиным вслед за Аксаковым, который во вступлении к "Истории моего знакомства с Гоголем" специально подчеркивал, что считает необходимым писать не столько о великом писателе, сколько о человеке. Писатель стремится раскрыть сложный комплекс духовных состояний Гоголя, представить движения его души, понять их глубинные причины, среди которых главной, как и Аксаков, доверяя его проницательному знанию, считает пережитую Гоголем драму смерти Пушкина.</w:t>
      </w:r>
    </w:p>
    <w:p>
      <w:pPr>
        <w:pStyle w:val="Normal"/>
        <w:ind w:firstLine="720"/>
        <w:jc w:val="both"/>
        <w:rPr/>
      </w:pPr>
      <w:r>
        <w:rPr>
          <w:sz w:val="28"/>
          <w:szCs w:val="28"/>
        </w:rPr>
        <w:t>Воссоздавая эпизоды римской жизни Гоголя, известные по многочисленным мемуарным источникам, Чивилихин остается верен ведущему принципу, заявленному в начальных главах "Памяти"; восстанавливать забытое, разгадывать потаенное, проливать новый свет на ставшее привычным. Так раскрывается' история сложных отношений Гоголя и А.О.Смирновой. Верный неизменному правилу изображать характер любого исторического лица в сложной "системе расходящихся связей", автор выстраивает, вокруг двух центральных героев развернутую систему' действующих яиц главы. Многих из них мы встречаем и на страницах "Истории..." Аксакова /Белинский, Иван Аксаков и др./. Сам же С.Т.Аксаков в этой системе персонажей главы отсутствует. Тем не менее его имя включено в структуру гоголевской части "Памяти", но в ином качестве.</w:t>
      </w:r>
    </w:p>
    <w:p>
      <w:pPr>
        <w:pStyle w:val="Normal"/>
        <w:ind w:firstLine="720"/>
        <w:jc w:val="both"/>
        <w:rPr>
          <w:sz w:val="28"/>
          <w:szCs w:val="28"/>
        </w:rPr>
      </w:pPr>
      <w:r>
        <w:rPr>
          <w:sz w:val="28"/>
          <w:szCs w:val="28"/>
        </w:rPr>
        <w:t>Главные документальные источники главы названы самим Чивилихиным. Это "Автобиографические записки", "Воспоминания о Гоголе" и письма А.О.Смирновой. Авторитет ее как мемуариста в данном случае несомненен. А Нот в качестве второго, столь же заслуживающего уважения и доверия мемуариста, Чивилихин из более чек 20-ти писавших о Гоголе современников /см. "Гоголь в воспоминаниях современников". М., 1952/ выбирает именно С.Т.Аксакова. На первый взгляд, этот выбор представляется странным: аксаковская трактовка отношений Гоголя и Смирновой-Россет не совпадает с версией автора "Памяти"; аксаковские оценки личности, характера Смирновой далеки от привычных и однозначно восторженных; именно отношения со Смирновой и подобными ей склонен был считать одной у: причин трагического конца Гоголя.</w:t>
      </w:r>
      <w:r>
        <w:br w:type="page"/>
      </w:r>
    </w:p>
    <w:p>
      <w:pPr>
        <w:pStyle w:val="Normal"/>
        <w:ind w:firstLine="720"/>
        <w:jc w:val="both"/>
        <w:rPr/>
      </w:pPr>
      <w:r>
        <w:rPr>
          <w:sz w:val="28"/>
          <w:szCs w:val="28"/>
        </w:rPr>
        <w:t>Объяснение оказанному Аксакову предпочтению, как представляется следует искать не только в факте двадцатилетних доверительных отношений о Гоголем. Не менее значима обнаруживающаяся близость принципов изображения прошлого у Аксакова-мемуариста и восстанавливающего это прошлое нашего современника. Несомненно должно импонировать автору "Памяти" аксаковское утверждение о невозможности "поступать по пословице: Знать не знаю, ведать не ведаю. Надо ее принимать к себе, к сердцу". Позиция беспристрастного наблюдателя, отстраненного аналитика тоже нигде не свойственна Чивилихину познавая эту пристрастность, писатель считал необходимым специально сговориться, что он создает только одну из возможных версий событий и характеров, оставляя за собой право корректировать ее по ре обнаружения новых свидетельств и материалов, а за другими исследователями, как и за мемуаристами, - право на иную трактовку материала. Поэтому Чизилихин и приводит оценки Аксакова, звучащие диссонансом его собственным. Одновременно достигается и еще один результат: характер, возникающий на пересечении несходных мнений, предстает более объемным, многогранным.</w:t>
      </w:r>
    </w:p>
    <w:p>
      <w:pPr>
        <w:pStyle w:val="Normal"/>
        <w:ind w:firstLine="720"/>
        <w:jc w:val="both"/>
        <w:rPr>
          <w:sz w:val="28"/>
          <w:szCs w:val="28"/>
        </w:rPr>
      </w:pPr>
      <w:r>
        <w:rPr>
          <w:sz w:val="28"/>
          <w:szCs w:val="28"/>
        </w:rPr>
        <w:t>Аксаковское чувство искренней любви и уважения к Гоголю, которое, по признанию Аксакова, не только не изменилось, но даже усилилось после смерти творца "Мертвых душ", не просто разделяется автором "Памяти". В этом высказывании мемуариста Чивилихин склеен прочитывать мысль, чрезвычайно близкую ему, одушевляющую все лавы его романа. Это мысль с неповторимости каждой человеческой личности, о необратимости утраты, о необходимости и отрадности благодарной памяти. Чивилихин убежден, что этой памяти достойны только те, кого традиционно принято числить среди "выдающихся личностей", но и те, вся заслуга которых в том, что они были просто хорошими людьми": "Не сделавшие ничего этакого выдающегося люди эти, однако, очень заметно влияют на окружающих своим нравственным обликом, делают других лучше и чище, а свет их души, как свет погасшей звезды, долго еще греет людей благодатной памятью". Эта оценка по праву может быть отнесена ко многим людям, появившимся на страницах мемуаров Аксакова /М.И.Гоголь, Н.Н.Шереметева, Машенька Карташевская и др./. Как и Аксаков, Чивилихин не только не скрывает, но сознательно подчеркивает необходимость пристрастного отношения к "хорошим людям", которое в свое время глубоко ценил в Аксакове Гоголь /см. Аксаков С.Т. Собр.соч. Т.3. М., 1966. С.220/. Так анализ гоголевской главы романа-веса Чивилихина "Память" обнаруживает близость позиций и принципов</w:t>
      </w:r>
      <w:r>
        <w:br w:type="page"/>
      </w:r>
    </w:p>
    <w:p>
      <w:pPr>
        <w:pStyle w:val="Normal"/>
        <w:jc w:val="both"/>
        <w:rPr>
          <w:sz w:val="28"/>
          <w:szCs w:val="28"/>
        </w:rPr>
      </w:pPr>
      <w:r>
        <w:rPr>
          <w:sz w:val="28"/>
          <w:szCs w:val="28"/>
        </w:rPr>
        <w:t>трактовки исторического материала у двух художников, разделенных столетием. "Свет души" и творчества С.Т.Аксакова оказался в полной мере востребованным его младшим соотечественником.</w:t>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t>И.Л.Савкина</w:t>
      </w:r>
    </w:p>
    <w:p>
      <w:pPr>
        <w:pStyle w:val="Normal"/>
        <w:ind w:firstLine="720"/>
        <w:jc w:val="right"/>
        <w:rPr>
          <w:b/>
          <w:b/>
          <w:sz w:val="28"/>
          <w:szCs w:val="28"/>
        </w:rPr>
      </w:pPr>
      <w:r>
        <w:rPr>
          <w:b/>
          <w:sz w:val="28"/>
          <w:szCs w:val="28"/>
        </w:rPr>
        <w:t>(Петрозаводск)</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О НЕКОТОРЫХ ТРАДИЦИЯХ МЕМУАРНО-АВТОБИОГРАФИЧЕСКОЙ ТРИЛОГИИ С.Т.АКСАКОВА</w:t>
        <w:br/>
        <w:t>В СОВЕТСКОЙ МЕМУАРИСТИКЕ</w:t>
      </w:r>
    </w:p>
    <w:p>
      <w:pPr>
        <w:pStyle w:val="Normal"/>
        <w:jc w:val="center"/>
        <w:rPr>
          <w:b/>
          <w:b/>
          <w:sz w:val="28"/>
          <w:szCs w:val="28"/>
        </w:rPr>
      </w:pPr>
      <w:r>
        <w:rPr>
          <w:b/>
          <w:sz w:val="28"/>
          <w:szCs w:val="28"/>
        </w:rPr>
      </w:r>
    </w:p>
    <w:p>
      <w:pPr>
        <w:pStyle w:val="Normal"/>
        <w:ind w:firstLine="720"/>
        <w:jc w:val="both"/>
        <w:rPr/>
      </w:pPr>
      <w:r>
        <w:rPr>
          <w:sz w:val="28"/>
          <w:szCs w:val="28"/>
        </w:rPr>
        <w:t>Говоря о роли традиций литературы XIX века в современной мемуарно-автобиографической прозе, чаще всего называют "Былое и думы А.И.Герцена, явившиеся, по словам О. Бертгольц, "прообразом Главной книги, насыщенной предельной правдой нашего общего бытия, прошедшего через мое сердце". Гораздо реже в связи с этой проблемой упоминается имя С.Т.Аксакова. Между тем, на наш взгляд, можно указать на ряд принципиально важных черт знаменитой аксаковской трилогии, которые интенсивно развивала позднейшая мемуарно-автобиографическая проза - вплоть до наших дней.</w:t>
      </w:r>
    </w:p>
    <w:p>
      <w:pPr>
        <w:pStyle w:val="Normal"/>
        <w:ind w:firstLine="720"/>
        <w:jc w:val="both"/>
        <w:rPr/>
      </w:pPr>
      <w:r>
        <w:rPr>
          <w:sz w:val="28"/>
          <w:szCs w:val="28"/>
        </w:rPr>
        <w:t>Прежде всего естественно вести речь о традиции тонкого психологизма в изображении растущего человека, постепенно осознающего себя личностью и частью мира. Причем, в отличие от автобиографической трилогии Л.Н.Толстого, у Аксакова на первое место выходит проблема "человек и природа", процесс осознания ребенком своего естественного и счастливого соучастия в вечном и вечно меняющемся мире жизни. Традиции такой психологической повести на автобиографическом материале будут продолжены И.Буниным /"Жизнь Арсеньева"/, А.Белым /"Котик Летаев"/, С.Бобровым "Мальчик"/, А.Толстым /"Детство Никиты"/, В.Астафьевым /"Последний поклон"/.</w:t>
      </w:r>
    </w:p>
    <w:p>
      <w:pPr>
        <w:pStyle w:val="Normal"/>
        <w:ind w:firstLine="720"/>
        <w:jc w:val="both"/>
        <w:rPr>
          <w:sz w:val="28"/>
          <w:szCs w:val="28"/>
        </w:rPr>
      </w:pPr>
      <w:r>
        <w:rPr>
          <w:sz w:val="28"/>
          <w:szCs w:val="28"/>
        </w:rPr>
        <w:t>Однако если рассматривать "Детские годы Багрова-внука" не изолировано, а в контексте трилогии, то мы увидим, что у Аксакова соединены автобиографическое начало /"субъектное", рассказ о становлении личности/, мемуарное /"объектное", где центр тяжести переносится на изображение окружающего мира, среды, формирующей человека/ и то, что сам автор называет "Семейной хроникой", где главнее - проблема рода, родовой памяти, предания. У Аксакова эти три момента в определенной степени обособлены, каждое закреплено по преимуществу за одной из частей трилогии. В современной мемуарно-автобиографической прозе мы видим сплав, соединение названных</w:t>
      </w:r>
      <w:r>
        <w:br w:type="page"/>
      </w:r>
    </w:p>
    <w:p>
      <w:pPr>
        <w:pStyle w:val="Normal"/>
        <w:jc w:val="both"/>
        <w:rPr>
          <w:sz w:val="28"/>
          <w:szCs w:val="28"/>
        </w:rPr>
      </w:pPr>
      <w:r>
        <w:rPr>
          <w:sz w:val="28"/>
          <w:szCs w:val="28"/>
        </w:rPr>
        <w:t>начал, что позволяет "вторам оптимальным образом решать главную для них проблему: "человек и время" /так называет свои воспоминания М.Шагинян/.</w:t>
      </w:r>
    </w:p>
    <w:p>
      <w:pPr>
        <w:pStyle w:val="Normal"/>
        <w:ind w:firstLine="720"/>
        <w:jc w:val="both"/>
        <w:rPr/>
      </w:pPr>
      <w:r>
        <w:rPr>
          <w:sz w:val="28"/>
          <w:szCs w:val="28"/>
        </w:rPr>
        <w:t>Особенно интересно проследить за трансформацией в советской литературе "хроникальной", "родовой" линии. Вытесненная на какое-то время из мемуарно-автобиографической прозы, замещенная темой "сиротства", "случайного семейства" /например, в повестях, появившихся под влиянием горьковской трилогии/, она активно возрождается в книгах воспоминаний 60-70-х годов. Так, В.Шефнер /"Имя для птицы или Чаепитие на желтой веранде"/ воссоздает историю потомственных морских офицеров Шефнеров и Линдстремов, начиная с Х</w:t>
      </w:r>
      <w:r>
        <w:rPr>
          <w:sz w:val="28"/>
          <w:szCs w:val="28"/>
          <w:lang w:val="en-US"/>
        </w:rPr>
        <w:t>VIII</w:t>
      </w:r>
      <w:r>
        <w:rPr>
          <w:sz w:val="28"/>
          <w:szCs w:val="28"/>
        </w:rPr>
        <w:t xml:space="preserve"> века. М.Шагинян /"Человек и время"/, приступая к воспоминаниям, ощущает в себе "гены тысячевекового бродяжничества армян по лицу нашей земли". "Я ответвилось от моего народа, проросла его веточкой, - пишет мемуаристка, - и мне жизненно важно стало разобраться в судьбах армянского народа, осевшего колониями на русской земле. Отправными течкам» в этом разборе стали два семейных рода: матери и отца". /М.Шагинян "Человек и время". - М., 1960, с.10-11/. Об этом же - о связи между прошлым и будущим, об усилении "чувства принадлежности к роду, чувства природы" пишет Л.Мартынов в новелле "Курган среди асфальта" /Л.Мартынов "Воздушные фрегаты" - М., 1974, с.321. Нам кажется, что эти факты позволяют нам говорить об актуальности аксаковской традиции для советской мемуарно-автобиографической прозы.</w:t>
      </w:r>
      <w:r>
        <w:br w:type="page"/>
      </w:r>
    </w:p>
    <w:p>
      <w:pPr>
        <w:pStyle w:val="Normal"/>
        <w:jc w:val="center"/>
        <w:rPr>
          <w:b/>
          <w:b/>
          <w:sz w:val="28"/>
          <w:szCs w:val="28"/>
        </w:rPr>
      </w:pPr>
      <w:r>
        <w:rPr>
          <w:b/>
          <w:sz w:val="28"/>
          <w:szCs w:val="28"/>
          <w:lang w:val="en-US"/>
        </w:rPr>
        <w:t>V</w:t>
      </w:r>
      <w:r>
        <w:rPr>
          <w:b/>
          <w:sz w:val="28"/>
          <w:szCs w:val="28"/>
        </w:rPr>
        <w:t>. С. Т. АКСАКОВ: ПОЭЗИЯ, ФОЛЬКЛОРИЗМ, ПЕДАГОГИЧЕСКИЕ ИДЕИ</w:t>
      </w:r>
    </w:p>
    <w:p>
      <w:pPr>
        <w:pStyle w:val="Normal"/>
        <w:jc w:val="center"/>
        <w:rPr>
          <w:b/>
          <w:b/>
          <w:sz w:val="28"/>
          <w:szCs w:val="28"/>
        </w:rPr>
      </w:pPr>
      <w:r>
        <w:rPr>
          <w:b/>
          <w:sz w:val="28"/>
          <w:szCs w:val="28"/>
        </w:rPr>
      </w:r>
    </w:p>
    <w:p>
      <w:pPr>
        <w:pStyle w:val="Normal"/>
        <w:jc w:val="right"/>
        <w:rPr>
          <w:b/>
          <w:b/>
          <w:sz w:val="28"/>
          <w:szCs w:val="28"/>
        </w:rPr>
      </w:pPr>
      <w:r>
        <w:rPr>
          <w:b/>
          <w:sz w:val="28"/>
          <w:szCs w:val="28"/>
        </w:rPr>
        <w:t>И. Е. Карпухин</w:t>
      </w:r>
    </w:p>
    <w:p>
      <w:pPr>
        <w:pStyle w:val="Normal"/>
        <w:jc w:val="right"/>
        <w:rPr>
          <w:b/>
          <w:b/>
          <w:sz w:val="28"/>
          <w:szCs w:val="28"/>
        </w:rPr>
      </w:pPr>
      <w:r>
        <w:rPr>
          <w:b/>
          <w:sz w:val="28"/>
          <w:szCs w:val="28"/>
        </w:rPr>
        <w:t>(Стерлитамак)</w:t>
      </w:r>
    </w:p>
    <w:p>
      <w:pPr>
        <w:pStyle w:val="Normal"/>
        <w:jc w:val="right"/>
        <w:rPr>
          <w:b/>
          <w:b/>
          <w:sz w:val="28"/>
          <w:szCs w:val="28"/>
        </w:rPr>
      </w:pPr>
      <w:r>
        <w:rPr>
          <w:b/>
          <w:sz w:val="28"/>
          <w:szCs w:val="28"/>
        </w:rPr>
      </w:r>
    </w:p>
    <w:p>
      <w:pPr>
        <w:pStyle w:val="Normal"/>
        <w:jc w:val="center"/>
        <w:rPr>
          <w:b/>
          <w:b/>
          <w:sz w:val="28"/>
          <w:szCs w:val="28"/>
        </w:rPr>
      </w:pPr>
      <w:r>
        <w:rPr>
          <w:b/>
          <w:sz w:val="28"/>
          <w:szCs w:val="28"/>
        </w:rPr>
        <w:t>ТВОРЧЕСКОЕ ИСПОЛЬЗОВАНИЕ</w:t>
        <w:br/>
        <w:t>ФОЛЬКЛОРНО-ЭТНОГРАФИЧЕСКИХ МАТЕРИАЛОВ</w:t>
        <w:br/>
        <w:t>В "СЕМЕЙНОЙ ХРОНИКЕ" С.Т.АКСАКОВА</w:t>
      </w:r>
    </w:p>
    <w:p>
      <w:pPr>
        <w:pStyle w:val="Normal"/>
        <w:jc w:val="right"/>
        <w:rPr>
          <w:b/>
          <w:b/>
          <w:sz w:val="28"/>
          <w:szCs w:val="28"/>
        </w:rPr>
      </w:pPr>
      <w:r>
        <w:rPr>
          <w:b/>
          <w:sz w:val="28"/>
          <w:szCs w:val="28"/>
        </w:rPr>
      </w:r>
    </w:p>
    <w:p>
      <w:pPr>
        <w:pStyle w:val="Normal"/>
        <w:ind w:firstLine="720"/>
        <w:jc w:val="both"/>
        <w:rPr/>
      </w:pPr>
      <w:r>
        <w:rPr>
          <w:sz w:val="28"/>
          <w:szCs w:val="28"/>
        </w:rPr>
        <w:t>Известно, что фольклор и литература по-своему выражают психолого-педагогические, эстетические и этические идеалы народе. Нередко они ставят и художественно осмысляют одни и те же региональные проблемы. Так формируется общая региональная художественная система. В ней устную поэзию и литературу следует рассматривать "как равноправные элементы". Данный подход позволяет наиболее глубоко проникнуть в творческую лабораторию писателя (поэта), осветить идейно-художественное содержание произведения как бы изнутри.</w:t>
      </w:r>
    </w:p>
    <w:p>
      <w:pPr>
        <w:pStyle w:val="Normal"/>
        <w:ind w:firstLine="720"/>
        <w:jc w:val="both"/>
        <w:rPr>
          <w:sz w:val="28"/>
          <w:szCs w:val="28"/>
        </w:rPr>
      </w:pPr>
      <w:r>
        <w:rPr>
          <w:sz w:val="28"/>
          <w:szCs w:val="28"/>
        </w:rPr>
        <w:t>На наш взгляд, такому изучению следует подвергнуть творчество С.Т.Аксакова, в частности, одно из лучших его произведений - "Семейную хронику", связанную с регионом бывшей Оренбургской губернии. Здесь отчетливо просматривается два равноправных пласта повествования - литературный и фольклорный, которые взаимно дополняют и взаимно проникают друг в друга.</w:t>
      </w:r>
    </w:p>
    <w:p>
      <w:pPr>
        <w:pStyle w:val="Normal"/>
        <w:ind w:firstLine="720"/>
        <w:jc w:val="both"/>
        <w:rPr/>
      </w:pPr>
      <w:r>
        <w:rPr>
          <w:sz w:val="28"/>
          <w:szCs w:val="28"/>
        </w:rPr>
        <w:t>Автор, опираясь на свою незаурядную память, а также на воспоминания родных и близких (а устный рассказ, повторенный несколько раз, организуется по законам фольклорного текста), восстанавливает день за днем ушедшее время отцов и дедов, время, в котором особое место отводилось, как это видно из произведения, различным обрядам и фольклору. В целом "Семейная хроника" может быть воспринята как предание не о семье, а о роде Багровых, заселявших башкирские земли.</w:t>
      </w:r>
    </w:p>
    <w:p>
      <w:pPr>
        <w:pStyle w:val="Normal"/>
        <w:ind w:firstLine="720"/>
        <w:jc w:val="both"/>
        <w:rPr>
          <w:sz w:val="28"/>
          <w:szCs w:val="28"/>
        </w:rPr>
      </w:pPr>
      <w:r>
        <w:rPr>
          <w:sz w:val="28"/>
          <w:szCs w:val="28"/>
        </w:rPr>
        <w:t>Современная фольклористика рассматривает каждое фольклорное явление одновременно как "факт народного быта, и факт словесного искусства", "как бытовое и эстетическое явление". С.Т.Аксаков рассматривал фольклор и обряде прежде всего как факт народного (и крестьян, и дворян) быта и лишь затем как факт духовной культуры. Например, в "Семейной хронике" довольно часто говорится о широком бытовании песен среди крестьян и дворовых Нового Багрова, Парашина, Чурасова, г.Уфы и т.п. Песни жили активной жизнью и в господской среде. Создается впечатление, что они звучат всюду и во весь голос. Однако в произведении не названо ни одной песни и не приведено</w:t>
      </w:r>
      <w:r>
        <w:br w:type="page"/>
      </w:r>
    </w:p>
    <w:p>
      <w:pPr>
        <w:pStyle w:val="Normal"/>
        <w:jc w:val="both"/>
        <w:rPr/>
      </w:pPr>
      <w:r>
        <w:rPr>
          <w:sz w:val="28"/>
          <w:szCs w:val="28"/>
        </w:rPr>
        <w:t>ни одного текста, видимо, Аксаков считал, что песни известны, доступны и привычны всем, что они распространены повсеместно, вошли в жизнь как неотъемлемая часть быта, а потому не требуют к себе специального внимания. Их бытование и долголетие также естественны, как сама жизнь. И, следовательно, напоминать читателю об этом нет нужды. Другое дело топонимические предания, имевшие локальное распространение. Писатель пользуется ими для объяснения названий ряда селений, гор и урочищ.</w:t>
      </w:r>
    </w:p>
    <w:p>
      <w:pPr>
        <w:pStyle w:val="Normal"/>
        <w:ind w:firstLine="720"/>
        <w:jc w:val="both"/>
        <w:rPr/>
      </w:pPr>
      <w:r>
        <w:rPr>
          <w:sz w:val="28"/>
          <w:szCs w:val="28"/>
        </w:rPr>
        <w:t>Более того, автор "Семейной хроники" пользуется преданиями, слухами, устными рассказами, прозвищами, описывает праздники, упоминает о многочисленных приметах, поверьях и обрядах, бытовавших в крестьянской и дворянской среде. Особенного внимания удостоилась свадьба. Приводятся известные в практике славянских ( и не только славянских) народов два тип,, свадеб: в форме умыкания или убёга (женитьба капитана Тимашева на татарке дворянского происхождения Сайме Тавкелевой и попытка М.М.Куролесова склонить к убегу двоюродную сестру С.М.Багрова Прасковью Ивановну) и в форме купли-продажи. Последняя была общепризнанной у русских. В "Семейной хронике" упоминается б случаев, в том "тюле подробно воссоздана свадьба А.С.Багрова и С.Н.Зубиной. Но по этому описанию можно отчетливо представить состояние русской свадебной обрядности в г.Уфе и селениях Уфимской губернии конца ХУШ - начала XIX веков. Обнаруживаются и другие примеры умелого и тонкого употребления фольклорно-этнографического материала в литературном произведении Аксакова. Обращает же на себя внимание факт, что пользовался всем этим богатством писатель ,  однотипно.</w:t>
      </w:r>
    </w:p>
    <w:p>
      <w:pPr>
        <w:pStyle w:val="Normal"/>
        <w:ind w:firstLine="720"/>
        <w:jc w:val="both"/>
        <w:rPr/>
      </w:pPr>
      <w:r>
        <w:rPr>
          <w:sz w:val="28"/>
          <w:szCs w:val="28"/>
        </w:rPr>
        <w:t>Во-первых, автор тонко, умело и порой неуловимо для невооруженного глаза использует фольклорные мотивы, формы, приемы и манеру изложения. Так, по нашим представлениям, на структуру "Семейной, хроники" и характер повествования оказали решающее влияние два внешне сходных, но взаимно исключающих друг друга по своим эстетическим установкам жанра фольклора - сказка и саз.</w:t>
      </w:r>
    </w:p>
    <w:p>
      <w:pPr>
        <w:pStyle w:val="Normal"/>
        <w:ind w:firstLine="720"/>
        <w:jc w:val="both"/>
        <w:rPr>
          <w:sz w:val="28"/>
          <w:szCs w:val="28"/>
        </w:rPr>
      </w:pPr>
      <w:r>
        <w:rPr>
          <w:sz w:val="28"/>
          <w:szCs w:val="28"/>
        </w:rPr>
        <w:t>С одной стороны, в основу главной сюжетной линии произведения положен сказочный мотав поиска героем нового (чужого) пространстве с последующим его освоением. Это переезд С.М.Багрова из Ульяновской губернии на сказочно богатые башкирские земли, где возникла, а затем укрепилась и процветала помещичья усадьба.</w:t>
      </w:r>
    </w:p>
    <w:p>
      <w:pPr>
        <w:pStyle w:val="Normal"/>
        <w:ind w:firstLine="720"/>
        <w:jc w:val="both"/>
        <w:rPr>
          <w:sz w:val="28"/>
          <w:szCs w:val="28"/>
        </w:rPr>
      </w:pPr>
      <w:r>
        <w:rPr>
          <w:sz w:val="28"/>
          <w:szCs w:val="28"/>
        </w:rPr>
        <w:t>С другой стороны, написана "Семейная хроника" В сказовой манере. Автор опирается на жизненные факты. События имеют конкретную</w:t>
      </w:r>
      <w:r>
        <w:br w:type="page"/>
      </w:r>
    </w:p>
    <w:p>
      <w:pPr>
        <w:pStyle w:val="Normal"/>
        <w:jc w:val="both"/>
        <w:rPr/>
      </w:pPr>
      <w:r>
        <w:rPr>
          <w:sz w:val="28"/>
          <w:szCs w:val="28"/>
        </w:rPr>
        <w:t>историческую и географическую прикрепленность. Упоминаются достоверные имена людей, названия населенных пунктов, уездов, рек, урочищ. Отдельные вымышленные предания и невероятные истории представлены как достоверные, имевшие место в действительности. Повествование ведется от лица участника или свидетеля событий. Автобиографизм выражен весьма отчетливо. По форме это рассказ-воспоминание о событиях сравнительно недавнего прошлого с многочисленными и точными деталями, с повторением известных читателю подробностей.</w:t>
      </w:r>
    </w:p>
    <w:p>
      <w:pPr>
        <w:pStyle w:val="Normal"/>
        <w:ind w:firstLine="720"/>
        <w:jc w:val="both"/>
        <w:rPr/>
      </w:pPr>
      <w:r>
        <w:rPr>
          <w:sz w:val="28"/>
          <w:szCs w:val="28"/>
        </w:rPr>
        <w:t>Во-вторых, Аксаков охотно цитирует целый пласт фольклорно-этнографического материала, либо вкладывая его в уста своих героев с целью их характеристики и самораскрытия, либо выступая в качестве повествователя-пересказчика. При этом персонажи совершают поступки в соответствии с тем, как того требуют обряды, обычаи и традиции. Например, перед отъездом из Нового Багрова в Уфу новобрачные Алексей Степанович и Софья Николаевна вместе с провожающими "перешли в гостиную, сели, помолчали" - к удачной дороге; С.М.Багров был против употребления в пищу кобыльего молока: боялся, что не будет детей, и т.д.</w:t>
      </w:r>
    </w:p>
    <w:p>
      <w:pPr>
        <w:pStyle w:val="Normal"/>
        <w:ind w:firstLine="720"/>
        <w:jc w:val="both"/>
        <w:rPr>
          <w:sz w:val="28"/>
          <w:szCs w:val="28"/>
        </w:rPr>
      </w:pPr>
      <w:r>
        <w:rPr>
          <w:sz w:val="28"/>
          <w:szCs w:val="28"/>
        </w:rPr>
        <w:t>Широко цитирует С.Т.Аксаков пословицы и поговорки. В "Семейной хронике" их насчитывается не один десяток. Они вложены в уста представителей разных социальных слоев общества. Особенно часто ими пользуется С.М.Багров, чем подчеркивается его русская натура и близость к народу. Пословицы, поговорки и афоризмы выполняют в речи персонажей функцию своеобразных выводов. Достигается впечатление, что можно сказать только так, а не как иначе. Языку произведения придается особая- выразительность, легкость и безыскусственность. Он отдаляется от трафаретных литературных штампов, от внешней изысканности. Его течение -естественно, просто и непринужденно, как в устном рассказе.</w:t>
      </w:r>
    </w:p>
    <w:p>
      <w:pPr>
        <w:pStyle w:val="Normal"/>
        <w:ind w:firstLine="720"/>
        <w:jc w:val="both"/>
        <w:rPr>
          <w:sz w:val="28"/>
          <w:szCs w:val="28"/>
        </w:rPr>
      </w:pPr>
      <w:r>
        <w:rPr>
          <w:sz w:val="28"/>
          <w:szCs w:val="28"/>
        </w:rPr>
        <w:t>В-третьих, писатель, воспитанный на уважении к фольклору и понимающий специфику его бытования в постоянной изменяемости, нередко перерабатывал устный материал сообразно той или иной ситуации. Он переделал отдельные пословицы и поговорки, пересказал предание о Николае Калмыке в своей интерпретации и т.п.</w:t>
      </w:r>
    </w:p>
    <w:p>
      <w:pPr>
        <w:pStyle w:val="Normal"/>
        <w:ind w:firstLine="720"/>
        <w:jc w:val="both"/>
        <w:rPr>
          <w:sz w:val="28"/>
          <w:szCs w:val="28"/>
        </w:rPr>
      </w:pPr>
      <w:r>
        <w:rPr>
          <w:sz w:val="28"/>
          <w:szCs w:val="28"/>
        </w:rPr>
        <w:t xml:space="preserve">В-четвертых, отношение Аксакова к фольклорно-этнографическим материалам определялось художественным замыслом "Семейной хроники". как одно из главных мест в произведении отводится взаимоотношениям А.С. Багрова и С.Н.Зубиной. Это видно хотя бы из того, что из пяти отрывков произведения три - "Женитьба молодого Багрова", "Молодые в Багрове" и "Жизнь в Уфе" посвящены им. </w:t>
      </w:r>
      <w:r>
        <w:br w:type="page"/>
      </w:r>
    </w:p>
    <w:p>
      <w:pPr>
        <w:pStyle w:val="Normal"/>
        <w:jc w:val="both"/>
        <w:rPr>
          <w:sz w:val="28"/>
          <w:szCs w:val="28"/>
        </w:rPr>
      </w:pPr>
      <w:r>
        <w:rPr>
          <w:sz w:val="28"/>
          <w:szCs w:val="28"/>
        </w:rPr>
        <w:t>Сюжетная же линия М.М.Куролесова и П.А.Багровой отступает на второй план и раскрывается в основном в отрывке "Михайло Михайлович Куролесов". Ту же расстановку акцентов встречаем мы и в описании свадеб. Если свадьба Куролесова и Багровой дана лишь эскизно, то А.С.Багрова и С.Н.Зубиной воспроизведена почти в деталях.</w:t>
      </w:r>
    </w:p>
    <w:p>
      <w:pPr>
        <w:pStyle w:val="Normal"/>
        <w:ind w:firstLine="720"/>
        <w:jc w:val="both"/>
        <w:rPr>
          <w:sz w:val="28"/>
          <w:szCs w:val="28"/>
        </w:rPr>
      </w:pPr>
      <w:r>
        <w:rPr>
          <w:sz w:val="28"/>
          <w:szCs w:val="28"/>
        </w:rPr>
        <w:t>_____</w:t>
      </w:r>
    </w:p>
    <w:p>
      <w:pPr>
        <w:pStyle w:val="Normal"/>
        <w:ind w:firstLine="720"/>
        <w:jc w:val="both"/>
        <w:rPr/>
      </w:pPr>
      <w:r>
        <w:rPr>
          <w:sz w:val="28"/>
          <w:szCs w:val="28"/>
        </w:rPr>
        <w:t>1 Лазарев А.И. Региональные аспекты изучения фольклора и литературы. - В кн.: Региональные аспекты изучения литературы и фольклора (на материале Урала). - Челябинск, 1984, с. 16.</w:t>
      </w:r>
    </w:p>
    <w:p>
      <w:pPr>
        <w:pStyle w:val="Normal"/>
        <w:ind w:firstLine="720"/>
        <w:jc w:val="both"/>
        <w:rPr/>
      </w:pPr>
      <w:r>
        <w:rPr>
          <w:sz w:val="28"/>
          <w:szCs w:val="28"/>
        </w:rPr>
        <w:t>2 Фольклор и этнография. - Л.: Наука, 1970, с.4.</w:t>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t>Н.И.Казакова</w:t>
      </w:r>
    </w:p>
    <w:p>
      <w:pPr>
        <w:pStyle w:val="Normal"/>
        <w:ind w:firstLine="720"/>
        <w:jc w:val="right"/>
        <w:rPr>
          <w:b/>
          <w:b/>
          <w:sz w:val="28"/>
          <w:szCs w:val="28"/>
        </w:rPr>
      </w:pPr>
      <w:r>
        <w:rPr>
          <w:b/>
          <w:sz w:val="28"/>
          <w:szCs w:val="28"/>
        </w:rPr>
        <w:t>(Южно-Сахалинск)</w:t>
      </w:r>
    </w:p>
    <w:p>
      <w:pPr>
        <w:pStyle w:val="Normal"/>
        <w:ind w:firstLine="720"/>
        <w:jc w:val="right"/>
        <w:rPr>
          <w:b/>
          <w:b/>
          <w:sz w:val="28"/>
          <w:szCs w:val="28"/>
        </w:rPr>
      </w:pPr>
      <w:r>
        <w:rPr>
          <w:b/>
          <w:sz w:val="28"/>
          <w:szCs w:val="28"/>
        </w:rPr>
      </w:r>
    </w:p>
    <w:p>
      <w:pPr>
        <w:pStyle w:val="Normal"/>
        <w:jc w:val="center"/>
        <w:rPr/>
      </w:pPr>
      <w:r>
        <w:rPr>
          <w:b/>
          <w:sz w:val="28"/>
          <w:szCs w:val="28"/>
        </w:rPr>
        <w:t>БАЛЛАДА С.Т.АКСАКОВА "УРАЛЬСКИЙ КАЗАК"</w:t>
        <w:br/>
        <w:t>В САХАЛИНСКОМ ФОЛЬКЛОРЕ</w:t>
      </w:r>
    </w:p>
    <w:p>
      <w:pPr>
        <w:pStyle w:val="Normal"/>
        <w:ind w:firstLine="720"/>
        <w:jc w:val="both"/>
        <w:rPr>
          <w:b/>
          <w:b/>
          <w:sz w:val="28"/>
          <w:szCs w:val="28"/>
        </w:rPr>
      </w:pPr>
      <w:r>
        <w:rPr>
          <w:b/>
          <w:sz w:val="28"/>
          <w:szCs w:val="28"/>
        </w:rPr>
      </w:r>
    </w:p>
    <w:p>
      <w:pPr>
        <w:pStyle w:val="Normal"/>
        <w:ind w:firstLine="720"/>
        <w:jc w:val="both"/>
        <w:rPr/>
      </w:pPr>
      <w:r>
        <w:rPr>
          <w:sz w:val="28"/>
          <w:szCs w:val="28"/>
        </w:rPr>
        <w:t>Творческая история баллады Аксакова "Уральский казак. Истинное происшествие" и характер ее бытования исследованы рядом авторов /А.М.Новикова, Н.И.Гудошников и др./.</w:t>
      </w:r>
    </w:p>
    <w:p>
      <w:pPr>
        <w:pStyle w:val="Normal"/>
        <w:ind w:firstLine="720"/>
        <w:jc w:val="both"/>
        <w:rPr/>
      </w:pPr>
      <w:r>
        <w:rPr>
          <w:sz w:val="28"/>
          <w:szCs w:val="28"/>
        </w:rPr>
        <w:t>Баллада Аксакова была напечатана в 1821 г. /"Вестник Европы", № 4, июль/ и уже в 50-х годах вошла в лубочную литературу. В процессе фольклоризации текст подвергался переработке. Несмотря на все добавления /или сокращения/ основной драматический конфликт оставался без существенных изменений, но в целом песня приобрела более "семейный" характер.</w:t>
      </w:r>
    </w:p>
    <w:p>
      <w:pPr>
        <w:pStyle w:val="Normal"/>
        <w:ind w:firstLine="720"/>
        <w:jc w:val="both"/>
        <w:rPr>
          <w:sz w:val="28"/>
          <w:szCs w:val="28"/>
        </w:rPr>
      </w:pPr>
      <w:r>
        <w:rPr>
          <w:sz w:val="28"/>
          <w:szCs w:val="28"/>
        </w:rPr>
        <w:t>На Сахалине песня Аксакова "Уральский казак" записана в пяти вариантах. В островных текстах сохраняется многое, что имеет место в общерусских: один и тот же зачин /"Ехали казаки со службы домой..."/, сохраняется типичный фольклорный мотив-встреча служивого с родителем: /"Здорово, Папаша! - Здорово, сынок!"/, вопросно-ответная форма: Сохраняется мотив измены.</w:t>
      </w:r>
    </w:p>
    <w:p>
      <w:pPr>
        <w:pStyle w:val="Normal"/>
        <w:ind w:firstLine="720"/>
        <w:jc w:val="both"/>
        <w:rPr/>
      </w:pPr>
      <w:r>
        <w:rPr>
          <w:sz w:val="28"/>
          <w:szCs w:val="28"/>
        </w:rPr>
        <w:t>В некоторых вариантах герой в процессе фольклоризации из конкретного "казака" превращается в более обобщенного "солдата";</w:t>
      </w:r>
      <w:r>
        <w:br w:type="page"/>
      </w:r>
    </w:p>
    <w:p>
      <w:pPr>
        <w:pStyle w:val="Normal"/>
        <w:jc w:val="both"/>
        <w:rPr/>
      </w:pPr>
      <w:r>
        <w:rPr>
          <w:sz w:val="28"/>
          <w:szCs w:val="28"/>
        </w:rPr>
        <w:t>появляется медитативная концовка - размышления героя по поводу содеянного и кара за него, и даже своеобразный исход, не встречающийся в общерусских вариантах, с конкретной топонимикой: "Отец твой в Сибири кандалами гремит...". Слово "в Сибири" в сибирских записях отсутствует и зафиксировано только в Сахалинск!</w:t>
      </w:r>
    </w:p>
    <w:p>
      <w:pPr>
        <w:pStyle w:val="Normal"/>
        <w:ind w:firstLine="720"/>
        <w:jc w:val="both"/>
        <w:rPr/>
      </w:pPr>
      <w:r>
        <w:rPr>
          <w:sz w:val="28"/>
          <w:szCs w:val="28"/>
        </w:rPr>
        <w:t>Следует обратить внимание и на усиление мелодраматизма: появляется "малютка семнадцати лет", мотив сиротства:</w:t>
      </w:r>
    </w:p>
    <w:p>
      <w:pPr>
        <w:pStyle w:val="Normal"/>
        <w:ind w:firstLine="720"/>
        <w:jc w:val="both"/>
        <w:rPr>
          <w:sz w:val="28"/>
          <w:szCs w:val="28"/>
        </w:rPr>
      </w:pPr>
      <w:r>
        <w:rPr>
          <w:sz w:val="28"/>
          <w:szCs w:val="28"/>
        </w:rPr>
        <w:t xml:space="preserve">Малую малютку в приют отдадут, </w:t>
      </w:r>
    </w:p>
    <w:p>
      <w:pPr>
        <w:pStyle w:val="Normal"/>
        <w:ind w:firstLine="720"/>
        <w:jc w:val="both"/>
        <w:rPr>
          <w:sz w:val="28"/>
          <w:szCs w:val="28"/>
        </w:rPr>
      </w:pPr>
      <w:r>
        <w:rPr>
          <w:sz w:val="28"/>
          <w:szCs w:val="28"/>
        </w:rPr>
        <w:t>А меня, бродягу, в цепи закуют.</w:t>
      </w:r>
    </w:p>
    <w:p>
      <w:pPr>
        <w:pStyle w:val="Normal"/>
        <w:ind w:firstLine="720"/>
        <w:jc w:val="both"/>
        <w:rPr>
          <w:sz w:val="28"/>
          <w:szCs w:val="28"/>
        </w:rPr>
      </w:pPr>
      <w:r>
        <w:rPr>
          <w:sz w:val="28"/>
          <w:szCs w:val="28"/>
        </w:rPr>
        <w:t>Просижу я годик, просижу другой,</w:t>
      </w:r>
    </w:p>
    <w:p>
      <w:pPr>
        <w:pStyle w:val="Normal"/>
        <w:ind w:firstLine="720"/>
        <w:jc w:val="both"/>
        <w:rPr>
          <w:sz w:val="28"/>
          <w:szCs w:val="28"/>
        </w:rPr>
      </w:pPr>
      <w:r>
        <w:rPr>
          <w:sz w:val="28"/>
          <w:szCs w:val="28"/>
        </w:rPr>
        <w:t>А на третий годик пойду я домой.</w:t>
      </w:r>
    </w:p>
    <w:p>
      <w:pPr>
        <w:pStyle w:val="Normal"/>
        <w:ind w:firstLine="720"/>
        <w:jc w:val="both"/>
        <w:rPr>
          <w:sz w:val="28"/>
          <w:szCs w:val="28"/>
        </w:rPr>
      </w:pPr>
      <w:r>
        <w:rPr>
          <w:sz w:val="28"/>
          <w:szCs w:val="28"/>
        </w:rPr>
        <w:t>Кто меня поздравит с женой молодой?</w:t>
      </w:r>
    </w:p>
    <w:p>
      <w:pPr>
        <w:pStyle w:val="Normal"/>
        <w:ind w:firstLine="720"/>
        <w:jc w:val="both"/>
        <w:rPr>
          <w:sz w:val="28"/>
          <w:szCs w:val="28"/>
        </w:rPr>
      </w:pPr>
      <w:r>
        <w:rPr>
          <w:sz w:val="28"/>
          <w:szCs w:val="28"/>
        </w:rPr>
        <w:t>Выросла малютка до семнадцати лет,</w:t>
      </w:r>
    </w:p>
    <w:p>
      <w:pPr>
        <w:pStyle w:val="Normal"/>
        <w:ind w:firstLine="720"/>
        <w:jc w:val="both"/>
        <w:rPr>
          <w:sz w:val="28"/>
          <w:szCs w:val="28"/>
        </w:rPr>
      </w:pPr>
      <w:r>
        <w:rPr>
          <w:sz w:val="28"/>
          <w:szCs w:val="28"/>
        </w:rPr>
        <w:t>Спрашивает малютка: "Где мать, мой отец?"</w:t>
      </w:r>
    </w:p>
    <w:p>
      <w:pPr>
        <w:pStyle w:val="Normal"/>
        <w:ind w:firstLine="720"/>
        <w:jc w:val="both"/>
        <w:rPr>
          <w:sz w:val="28"/>
          <w:szCs w:val="28"/>
        </w:rPr>
      </w:pPr>
      <w:r>
        <w:rPr>
          <w:sz w:val="28"/>
          <w:szCs w:val="28"/>
        </w:rPr>
        <w:t>Мать твоя в могиле давно уже лежит,</w:t>
      </w:r>
    </w:p>
    <w:p>
      <w:pPr>
        <w:pStyle w:val="Normal"/>
        <w:ind w:firstLine="720"/>
        <w:jc w:val="both"/>
        <w:rPr/>
      </w:pPr>
      <w:r>
        <w:rPr>
          <w:sz w:val="28"/>
          <w:szCs w:val="28"/>
        </w:rPr>
        <w:t>Отец твой в Сибири кандалами гремит...</w:t>
      </w:r>
    </w:p>
    <w:p>
      <w:pPr>
        <w:pStyle w:val="Normal"/>
        <w:ind w:firstLine="720"/>
        <w:jc w:val="both"/>
        <w:rPr>
          <w:sz w:val="28"/>
          <w:szCs w:val="28"/>
        </w:rPr>
      </w:pPr>
      <w:r>
        <w:rPr>
          <w:sz w:val="28"/>
          <w:szCs w:val="28"/>
        </w:rPr>
        <w:t>Среда бытования песни выступает достаточно отчетливо. "Нейтральный" сюжет приобретает особые черты. Народная интерпретация книжного текста вытеснила чисто любовный мотив, дополнила социальным.</w:t>
      </w:r>
    </w:p>
    <w:p>
      <w:pPr>
        <w:pStyle w:val="Normal"/>
        <w:ind w:firstLine="720"/>
        <w:jc w:val="both"/>
        <w:rPr>
          <w:sz w:val="28"/>
          <w:szCs w:val="28"/>
        </w:rPr>
      </w:pPr>
      <w:r>
        <w:rPr>
          <w:sz w:val="28"/>
          <w:szCs w:val="28"/>
        </w:rPr>
        <w:t>Итак, стихотворение Аксакова оказалось по-настоящему близким народной эстетике, охотно воспринялось и фольклоризировало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b/>
          <w:b/>
          <w:sz w:val="28"/>
          <w:szCs w:val="28"/>
        </w:rPr>
      </w:pPr>
      <w:r>
        <w:rPr>
          <w:b/>
          <w:sz w:val="28"/>
          <w:szCs w:val="28"/>
        </w:rPr>
        <w:t>Т.А.Геллер</w:t>
      </w:r>
    </w:p>
    <w:p>
      <w:pPr>
        <w:pStyle w:val="Normal"/>
        <w:jc w:val="right"/>
        <w:rPr>
          <w:b/>
          <w:b/>
          <w:sz w:val="28"/>
          <w:szCs w:val="28"/>
        </w:rPr>
      </w:pPr>
      <w:r>
        <w:rPr>
          <w:b/>
          <w:sz w:val="28"/>
          <w:szCs w:val="28"/>
        </w:rPr>
        <w:t xml:space="preserve"> </w:t>
      </w:r>
      <w:r>
        <w:rPr>
          <w:b/>
          <w:sz w:val="28"/>
          <w:szCs w:val="28"/>
        </w:rPr>
        <w:t>(Казань)</w:t>
      </w:r>
    </w:p>
    <w:p>
      <w:pPr>
        <w:pStyle w:val="Normal"/>
        <w:jc w:val="right"/>
        <w:rPr>
          <w:b/>
          <w:b/>
          <w:sz w:val="28"/>
          <w:szCs w:val="28"/>
        </w:rPr>
      </w:pPr>
      <w:r>
        <w:rPr>
          <w:b/>
          <w:sz w:val="28"/>
          <w:szCs w:val="28"/>
        </w:rPr>
      </w:r>
    </w:p>
    <w:p>
      <w:pPr>
        <w:pStyle w:val="Normal"/>
        <w:jc w:val="center"/>
        <w:rPr>
          <w:b/>
          <w:b/>
          <w:sz w:val="28"/>
          <w:szCs w:val="28"/>
        </w:rPr>
      </w:pPr>
      <w:r>
        <w:rPr>
          <w:b/>
          <w:sz w:val="28"/>
          <w:szCs w:val="28"/>
        </w:rPr>
        <w:t>С.Т. АКСАКОВ - ПЕРЕВОДЧИК МОЛЬЕРА</w:t>
      </w:r>
    </w:p>
    <w:p>
      <w:pPr>
        <w:pStyle w:val="Normal"/>
        <w:jc w:val="right"/>
        <w:rPr>
          <w:b/>
          <w:b/>
          <w:sz w:val="28"/>
          <w:szCs w:val="28"/>
        </w:rPr>
      </w:pPr>
      <w:r>
        <w:rPr>
          <w:b/>
          <w:sz w:val="28"/>
          <w:szCs w:val="28"/>
        </w:rPr>
      </w:r>
    </w:p>
    <w:p>
      <w:pPr>
        <w:pStyle w:val="Normal"/>
        <w:ind w:firstLine="720"/>
        <w:jc w:val="both"/>
        <w:rPr/>
      </w:pPr>
      <w:r>
        <w:rPr>
          <w:sz w:val="28"/>
          <w:szCs w:val="28"/>
        </w:rPr>
        <w:t>Переводы представляют собой значительную часть творческого наследия С.Т.Аксакова, до настоящего времени еще не ставшую предметом изучения со стороны историков литературы. Переводы С.Т.Аксакова оставили яркий след в истории русского театра: они не только дали возможность замечательным русским актерам первой половины XIX века воплотить на сцене образы вольера, но и способствовали утверждению прогрессивной тенденции в области театрального перевода.</w:t>
      </w:r>
    </w:p>
    <w:p>
      <w:pPr>
        <w:pStyle w:val="Normal"/>
        <w:ind w:firstLine="720"/>
        <w:jc w:val="both"/>
        <w:rPr>
          <w:sz w:val="28"/>
          <w:szCs w:val="28"/>
        </w:rPr>
      </w:pPr>
      <w:r>
        <w:rPr>
          <w:sz w:val="28"/>
          <w:szCs w:val="28"/>
        </w:rPr>
        <w:t>С.Т. Аксаков обращался к творчеству Мольера дважды: в начале своего творческого пути (1811 г.) он перевел на русский язык комедию Мольера "Школа мужей" и в конце 20-х годов по просьбе М.С.Щепкина для его бенефиса осуществил перевод комедии "Скупой". Первая</w:t>
      </w:r>
      <w:r>
        <w:br w:type="page"/>
      </w:r>
    </w:p>
    <w:p>
      <w:pPr>
        <w:pStyle w:val="Normal"/>
        <w:jc w:val="both"/>
        <w:rPr/>
      </w:pPr>
      <w:r>
        <w:rPr>
          <w:sz w:val="28"/>
          <w:szCs w:val="28"/>
        </w:rPr>
        <w:t xml:space="preserve">публикация переводов была осуществлена много лет спустя после смерти С.Т.Аксакова, в 1886 году, в </w:t>
      </w:r>
      <w:r>
        <w:rPr>
          <w:sz w:val="28"/>
          <w:szCs w:val="28"/>
          <w:lang w:val="en-US"/>
        </w:rPr>
        <w:t>IV</w:t>
      </w:r>
      <w:r>
        <w:rPr>
          <w:sz w:val="28"/>
          <w:szCs w:val="28"/>
        </w:rPr>
        <w:t xml:space="preserve"> томе полного собрания его сочинений, вышедшем под редакцией П.А.Ефремова и содержавшем, Помимо "Литературных и театральных воспоминаний"; его ранние произведения.</w:t>
      </w:r>
    </w:p>
    <w:p>
      <w:pPr>
        <w:pStyle w:val="Normal"/>
        <w:ind w:firstLine="720"/>
        <w:jc w:val="both"/>
        <w:rPr/>
      </w:pPr>
      <w:r>
        <w:rPr>
          <w:sz w:val="28"/>
          <w:szCs w:val="28"/>
        </w:rPr>
        <w:t>Перевод комедии "Школа мужей" был русифицированным, как и все переводы начала XIX века. Многочисленные Проворы, Крутоны, Любимы и Милоны, наполнявшие русскую сцену того времени, получали от авторов эмоциональную характеристику уже в списке действующих лиц, и в самом ходе действия лишь подтверждали сущность своего имени, вернее, их сценическое поведение определялось функциональной зависимостью от имени персонажа. Называя героев "Школы мужей" Странномыслом и Здразомыслом, С.Т.Аксаков поставил себя в более трудное положение: не определяя героев в эмоциональном отношении и не подчеркивая ведущую черту их характера, эти имена выражают отношение переводчика к принципиальному спору двух братьев, к столкновению разных мировоззренческих позиций. Е. ли герой имеет имя Здравомысл, то С.Т.Аксаков (точно следуя за Мольером) должен был именно его позицию в споре признать наиболее мудрой, разумной, справедливой.</w:t>
      </w:r>
    </w:p>
    <w:p>
      <w:pPr>
        <w:pStyle w:val="Normal"/>
        <w:ind w:firstLine="720"/>
        <w:jc w:val="both"/>
        <w:rPr/>
      </w:pPr>
      <w:r>
        <w:rPr>
          <w:sz w:val="28"/>
          <w:szCs w:val="28"/>
        </w:rPr>
        <w:t>Отношение С.Т.Аксакова к образу Сганареля более сложное и содержит значительное расхождение с Мольером. Само имя "Странномысл" не является противопоставлением "Здравомыслу". Позицию Сганареля С.Т.Аксаков, ученик А.С.Шишкова, разделяющий его взгляды, не мог, не будучи непоследовательным, определить как сугубо реакционную, предпочитая более, обтекаемую характеристику мировоззрения этого героя - Странносмысл. Герой Мольера, яростно восстающий против "новизны", вызывал определенную симпатию у переводчика. Поэтому и в имени героя и в самом тексте перевода видно стремление С.Т.Аксакова смягчить ретроградную позицию Сганареля и сделать больший акцент на странностях его характера, его "чудачествах". Мольеровский защитник старины превращается в забавного чудака, сатира оригинала подменяется мягким юмором. Особенно заметно такое переосмысление образа в первой сцене комедии. Именно в уста Странномысла С.Т.Аксаков вкладывает вполне разумные слова, содержащие критику новейшей моды, вызывая у зрителя отнюдь не неприязнь к герою, а даже некоторое доброжелательное отношение.</w:t>
      </w:r>
    </w:p>
    <w:p>
      <w:pPr>
        <w:pStyle w:val="Normal"/>
        <w:ind w:firstLine="720"/>
        <w:jc w:val="both"/>
        <w:rPr>
          <w:sz w:val="28"/>
          <w:szCs w:val="28"/>
        </w:rPr>
      </w:pPr>
      <w:r>
        <w:rPr>
          <w:sz w:val="28"/>
          <w:szCs w:val="28"/>
        </w:rPr>
        <w:t>В конце двадцатых годов С.Т.Аксаков перевел на русский язык еще одну комедию Мольера - "Скупой". Одной из самих значительных</w:t>
      </w:r>
      <w:r>
        <w:br w:type="page"/>
      </w:r>
    </w:p>
    <w:p>
      <w:pPr>
        <w:pStyle w:val="Normal"/>
        <w:jc w:val="both"/>
        <w:rPr/>
      </w:pPr>
      <w:r>
        <w:rPr>
          <w:sz w:val="28"/>
          <w:szCs w:val="28"/>
        </w:rPr>
        <w:t>удач нового перевода можно считать полный отказ С.Т.Аксакова от русификации. Тенденция к сближению языка перевода с разговорными наблюдалась еще в "Школе мужей", она в значительной степени усилилась в "Скупом" и приобрела новое качественное своеобразие: в первом переводе С.Т.Аксаков ориентировался на бытовой и даже простонародный язык, во втором он делал попытку придти к определенному единству литературного и разговорного языка.</w:t>
      </w:r>
    </w:p>
    <w:p>
      <w:pPr>
        <w:pStyle w:val="Normal"/>
        <w:ind w:firstLine="720"/>
        <w:jc w:val="both"/>
        <w:rPr/>
      </w:pPr>
      <w:r>
        <w:rPr>
          <w:sz w:val="28"/>
          <w:szCs w:val="28"/>
        </w:rPr>
        <w:t>Когда С.Т.Аксаков работал над переводом "Школы мужей", то для молодого писателя важной была лишь буквальная точность в передаче текста Мольера. Емкость слова, произнесенного со сцены, подтекст, скрытый смысл фразы, обусловленный различными психологическими мотивами - все эти качества перевода, связанные с чисто театральной спецификой пьесы, не были свойственны "Школе мужей". Перевод "Скупого"' (в некоторых сценах) передает не только текст Мольера, но и подтекст оригинала, и в этом смысле второй перевод С.Т.Аксакова значительно профессиональнее первого.</w:t>
      </w:r>
    </w:p>
    <w:p>
      <w:pPr>
        <w:pStyle w:val="Normal"/>
        <w:ind w:firstLine="720"/>
        <w:jc w:val="both"/>
        <w:rPr/>
      </w:pPr>
      <w:r>
        <w:rPr>
          <w:sz w:val="28"/>
          <w:szCs w:val="28"/>
        </w:rPr>
        <w:t>Текст перевода С.Т.Аксакова сохранился при постановке комедии "Скупой" на сцене Малого театра без изменений. Такое бережное отношение к пьесе во многом объяснялось любовью и уважением к Мольеру со стороны М.С.Щепкина. Интерес к комедии "Скупой" возник у М.С.Щепкина в 1827 году, когда он, участвуя в бенефисе актрисы Сабуровой, сыграл роль Гарпагона в сцене из комедии в старом, сделанном еще в ХУШ веке, переводе П.Кропотова.</w:t>
      </w:r>
    </w:p>
    <w:p>
      <w:pPr>
        <w:pStyle w:val="Normal"/>
        <w:ind w:firstLine="720"/>
        <w:jc w:val="both"/>
        <w:rPr>
          <w:sz w:val="28"/>
          <w:szCs w:val="28"/>
        </w:rPr>
      </w:pPr>
      <w:r>
        <w:rPr>
          <w:sz w:val="28"/>
          <w:szCs w:val="28"/>
        </w:rPr>
        <w:t>Самой большой творческой победой спектакля "Скупей" был образ Гарпагона в исполнении М.С.Щепкина. Эту работу артиста нельзя рассматривать только как еще' одну новую, удачно сыгранную роль. Внимательно прислушавшись к советам и пожеланиям С.Т.Аксакова, тем более, что они были близки его собственным поискам правды на сцене, М.С.Щепкин в своей работе над Гарпагоном отказался от традиционного внешнего рисунка и от не менее традиционной одноплановости изображения характера. Многочисленные рецензии и мемуары современников дают весьма убедительные свидетельства победы реалистического начала над традициями классцистского театра в решении образа Гарпагона М.С.Щепкиным.</w:t>
      </w:r>
    </w:p>
    <w:p>
      <w:pPr>
        <w:pStyle w:val="Normal"/>
        <w:ind w:firstLine="720"/>
        <w:jc w:val="both"/>
        <w:rPr>
          <w:sz w:val="28"/>
          <w:szCs w:val="28"/>
        </w:rPr>
      </w:pPr>
      <w:r>
        <w:rPr>
          <w:sz w:val="28"/>
          <w:szCs w:val="28"/>
        </w:rPr>
        <w:t>Театральная судьба перевода С.Т.Аксакова тесно связана с артистической деятельностью М.С.Щепкина. После смерти М.С.Щепкина московский театр уже не обращался к переводу С.Т.Аксакова: для шестидесятых годов язык перевода был слишком архаичным и тяжелым. Изучение переводов С.Т.Аксаковым комедий Мольера и фактов их сценической жизни позволяет сделать некоторые выводы в отношении</w:t>
      </w:r>
      <w:r>
        <w:br w:type="page"/>
      </w:r>
    </w:p>
    <w:p>
      <w:pPr>
        <w:pStyle w:val="Normal"/>
        <w:jc w:val="both"/>
        <w:rPr/>
      </w:pPr>
      <w:r>
        <w:rPr>
          <w:sz w:val="28"/>
          <w:szCs w:val="28"/>
        </w:rPr>
        <w:t>конкретного материала исследования и в отношении, театрального перевода в России XIX века. При исследовании театральных переводов первой половины XIX века, на наш взгляд, недостаточно установить факт наличия (или отсутствия) русификации. Гораздо важнее выяснить причины и характер русификации переводов в каждом отдельном случае. Переводы С.Т.Аксакова (в особенности, перевод комедии "Скупой") дали возможность русскому зрителю познакомиться с шедеврами Мольера в точной передаче их смысла. Отказ от русификации во втором переводе С.Т.Аксакова явился следствием поисков нового пути театрального перевода, и успех "Скупого'1 на сцене еще раз доказал плодотворность этого пути. Постановка комедии "Скупой" в переводе С.Т.Аксакова продемонстрировала наличие тесной связи между прогрессивными деятелями литературы, критики и театра в развитии и утверждении реалистических тенденций русского театрального искусства.</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Т.А.Пахомова</w:t>
      </w:r>
    </w:p>
    <w:p>
      <w:pPr>
        <w:pStyle w:val="Normal"/>
        <w:ind w:firstLine="720"/>
        <w:jc w:val="right"/>
        <w:rPr>
          <w:b/>
          <w:b/>
          <w:sz w:val="28"/>
          <w:szCs w:val="28"/>
        </w:rPr>
      </w:pPr>
      <w:r>
        <w:rPr>
          <w:b/>
          <w:sz w:val="28"/>
          <w:szCs w:val="28"/>
        </w:rPr>
        <w:t>(Днепропетровск)</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ПРОБЛЕМА РАЗВИТИИ СПОСОБНОСТИ К ЭМПАТИЧЕСКОМУ СОПЕРЕЖИВАНИЮ В КНИГЕ С.Т.АКСАКОВА "ДЕТСКИЕ ГОДЫ БАГРОВА-ВНУКА"</w:t>
      </w:r>
    </w:p>
    <w:p>
      <w:pPr>
        <w:pStyle w:val="Normal"/>
        <w:ind w:firstLine="720"/>
        <w:jc w:val="right"/>
        <w:rPr>
          <w:b/>
          <w:b/>
          <w:sz w:val="28"/>
          <w:szCs w:val="28"/>
        </w:rPr>
      </w:pPr>
      <w:r>
        <w:rPr>
          <w:b/>
          <w:sz w:val="28"/>
          <w:szCs w:val="28"/>
        </w:rPr>
      </w:r>
    </w:p>
    <w:p>
      <w:pPr>
        <w:pStyle w:val="Normal"/>
        <w:ind w:firstLine="720"/>
        <w:jc w:val="both"/>
        <w:rPr/>
      </w:pPr>
      <w:r>
        <w:rPr>
          <w:sz w:val="28"/>
          <w:szCs w:val="28"/>
        </w:rPr>
        <w:t>1.</w:t>
        <w:tab/>
        <w:t>Проблема развития у ребенка способности к эмпатическому сопереживанию не является для С.Т.Аксакова предметом его специального художественного и педагогического исследования. Однако скрупулезное описание и тщательная констатация психологических побуждений, движений, взаимопереходов во внутренних состояниях героев книги "Детские годы Багрова-внука" в сфере межличностных отношений даёт богатейший материал для психолого-педагогического анализа проблемы формирования эмпатии. В "Детских годах Багрова-внука" С.Т.Аксаков касается механизма возникновения эмпатического сопереживания, описывает отдельные этапы этого процесса, называет его признаки, перечисляет необходимые условия возникновения этого психологического феномена, являющегося основой для взаимопонимания и взаимообогащения личностей.</w:t>
      </w:r>
    </w:p>
    <w:p>
      <w:pPr>
        <w:pStyle w:val="Normal"/>
        <w:ind w:firstLine="720"/>
        <w:jc w:val="both"/>
        <w:rPr>
          <w:sz w:val="28"/>
          <w:szCs w:val="28"/>
        </w:rPr>
      </w:pPr>
      <w:r>
        <w:rPr>
          <w:sz w:val="28"/>
          <w:szCs w:val="28"/>
        </w:rPr>
        <w:t>2.</w:t>
        <w:tab/>
        <w:t>Среди признаков эмпатии внимание С.Т.Аксакова привлекает способность героев переживать чувства другого человека как свои собственные: "Я чуть не сошел с ума от радости. Милая моя сестрица разделяла её со мной, радуясь, кажется, более моей радости"</w:t>
      </w:r>
      <w:r>
        <w:br w:type="page"/>
      </w:r>
    </w:p>
    <w:p>
      <w:pPr>
        <w:pStyle w:val="Normal"/>
        <w:jc w:val="both"/>
        <w:rPr/>
      </w:pPr>
      <w:r>
        <w:rPr>
          <w:sz w:val="28"/>
          <w:szCs w:val="28"/>
        </w:rPr>
        <w:t>/Цит. здесь и далее по: Аксаков С.Т. Семейная хроника. Детские годы Багрова-внука. Воспоминания. М.: Худ. лит., 1973, 672 с. –С.305/; "искренняя, живая радость матери сообщилась и мне ..." , /С.367/.</w:t>
      </w:r>
    </w:p>
    <w:p>
      <w:pPr>
        <w:pStyle w:val="Normal"/>
        <w:ind w:firstLine="720"/>
        <w:jc w:val="both"/>
        <w:rPr/>
      </w:pPr>
      <w:r>
        <w:rPr>
          <w:sz w:val="28"/>
          <w:szCs w:val="28"/>
        </w:rPr>
        <w:t>3.</w:t>
        <w:tab/>
        <w:t>Описывая момент возникновения эмпатического чувства, С.Т.Аксаков подчёркивает участие неосознаваемых, подсознательных структур в этом процессе: "Хотя я не понимал тогда тайной музыки этих слов, но я тут ), а почувствовал, что-то чужое, недоброхотное"-/С.266/; "Моя мать не давала потухнуть во мне догоравшему светильнику жизни; едва он начинал угасать, она питала его магнетическими излияниями собственной жизни, собственного дыхания" /С.231/; "не понимая всего вполне, я верил матери и разделял её грустное опасенье" /С.360/.</w:t>
      </w:r>
    </w:p>
    <w:p>
      <w:pPr>
        <w:pStyle w:val="Normal"/>
        <w:ind w:firstLine="720"/>
        <w:jc w:val="both"/>
        <w:rPr/>
      </w:pPr>
      <w:r>
        <w:rPr>
          <w:sz w:val="28"/>
          <w:szCs w:val="28"/>
        </w:rPr>
        <w:t>4.</w:t>
        <w:tab/>
        <w:t>В качестве условий для возникновения эмпатии называется состояние симпатии к другому человеку. С.Т.Аксаков устанавливает прямую связь между симпатией и эмпатией и отсутствие таковой между антипатией и эмпатией: "Теперь же, когда он приласкал меня, когда прошёл мой страх и тоска по матери, когда на сердце у меня повеселело и я стал сам к нему ласкаться, весьма естественно, что он полюбил меня" /С.283/. Возникшее первоначально как одностороннее чувство приязни у дедушки к внуку порождает ответную аналогичную реакцию, а затем создаёт атмосферу взаимотяготения двух людей, что С.Т.Аксаков при соблюдении данных условий определяет как явление "весьма естественное".</w:t>
      </w:r>
    </w:p>
    <w:p>
      <w:pPr>
        <w:pStyle w:val="Normal"/>
        <w:ind w:firstLine="720"/>
        <w:jc w:val="both"/>
        <w:rPr/>
      </w:pPr>
      <w:r>
        <w:rPr>
          <w:sz w:val="28"/>
          <w:szCs w:val="28"/>
        </w:rPr>
        <w:t>5.</w:t>
        <w:tab/>
        <w:t>Для развития возникшего чувства эмпатии необходимо общение самого различного уровня: духовное, тактильное и т.д. Особое внимание уделяет С.Т.Аксаков разнообразию в выражении приязни между людьми, находящимися в эмпатической связи, что создаёт ощущение внутреннего комфорта, гармонии: "Она улыбнулась моим словам и 1 л взглянула на меня, что я хотя и не могу понять выражение этого взгляда, но бил поражён им. Сердце у меня опять замерло, и я готов был заплакать; но мать приласкала меня, успокоила, ободрила и приказала мне идти в детскую..." /С.237/; "Я пересказал сестрице с жаром о том, что видел. Я постоянно сообщал ей обовсем, что происходило со мной без неё" /С.255/.</w:t>
      </w:r>
    </w:p>
    <w:p>
      <w:pPr>
        <w:pStyle w:val="Normal"/>
        <w:ind w:firstLine="720"/>
        <w:jc w:val="both"/>
        <w:rPr>
          <w:sz w:val="28"/>
          <w:szCs w:val="28"/>
        </w:rPr>
      </w:pPr>
      <w:r>
        <w:rPr>
          <w:sz w:val="28"/>
          <w:szCs w:val="28"/>
        </w:rPr>
        <w:t>6.</w:t>
        <w:tab/>
        <w:t>Особый интерес С.Т.Аксакова вызывает неоднократно описанная на страницах "Датских годов Багрова-внука" конфликтная ситуация между личными побуждениями героя и побуждениями другого человека. Разрешение этого конфликта в пользу другого в ущерб своим</w:t>
      </w:r>
      <w:r>
        <w:br w:type="page"/>
      </w:r>
    </w:p>
    <w:p>
      <w:pPr>
        <w:pStyle w:val="Normal"/>
        <w:jc w:val="both"/>
        <w:rPr/>
      </w:pPr>
      <w:r>
        <w:rPr>
          <w:sz w:val="28"/>
          <w:szCs w:val="28"/>
        </w:rPr>
        <w:t>интересам возможно при устойчивой эмпатии, когда страдания другого становятся более значимыми, чем собственные потребности, СТ. Аксаков описывает возникновение ситуации выбора, когда Серёжа боится остаться без матери в чужом доме и одновременно понимает необходимость её отъезда на лечение: "Видя мать бледною, худою и слабою, я желал только одного, чтоб она ехала скорее к доктору; но как только л или оставался один, или хотя и с другими, но не видал перед собою матери, тоска от приближающейся разлуки и страх остаться с дедушкой, бабушкой и тётушкой, которые не были так ласковы к нам, как мне хотелось, не любили или так мало любили нас, что моё сердце к ним не лежало, овладевали мной..." /С.273/.</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В.М.Фонина</w:t>
      </w:r>
    </w:p>
    <w:p>
      <w:pPr>
        <w:pStyle w:val="Normal"/>
        <w:ind w:firstLine="720"/>
        <w:jc w:val="right"/>
        <w:rPr>
          <w:b/>
          <w:b/>
          <w:sz w:val="28"/>
          <w:szCs w:val="28"/>
        </w:rPr>
      </w:pPr>
      <w:r>
        <w:rPr>
          <w:b/>
          <w:sz w:val="28"/>
          <w:szCs w:val="28"/>
        </w:rPr>
        <w:t>(Приволжье)</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ПЕДАГОГИЧЕСКИЕ ИДЕИ С.Т.АКСАКОВА</w:t>
      </w:r>
    </w:p>
    <w:p>
      <w:pPr>
        <w:pStyle w:val="Normal"/>
        <w:ind w:firstLine="720"/>
        <w:jc w:val="right"/>
        <w:rPr>
          <w:b/>
          <w:b/>
          <w:sz w:val="28"/>
          <w:szCs w:val="28"/>
        </w:rPr>
      </w:pPr>
      <w:r>
        <w:rPr>
          <w:b/>
          <w:sz w:val="28"/>
          <w:szCs w:val="28"/>
        </w:rPr>
      </w:r>
    </w:p>
    <w:p>
      <w:pPr>
        <w:pStyle w:val="Normal"/>
        <w:ind w:firstLine="720"/>
        <w:jc w:val="both"/>
        <w:rPr>
          <w:sz w:val="28"/>
          <w:szCs w:val="28"/>
        </w:rPr>
      </w:pPr>
      <w:r>
        <w:rPr>
          <w:sz w:val="28"/>
          <w:szCs w:val="28"/>
        </w:rPr>
        <w:t>Сергей Тимофеевич Аксаков – не только писатель-классик, но и педагог "в лучшем значении этого слово" (В.Каминский). Сам С.Т. Аксаков был воспитан в атмосфере любви. Мария Николаевна Зубина, мать будущего писателя, совершила подвиг во имя жизни сына; в раннем детстве, спасая Серёжу от болезни; в другой раз, когда через Каму во время ледохода, рискуя жизнью, опешила в Казань к больному сыну-гимназисту. Подвигом можно назвать и каждодневный труд матери большого семейства. Любовь исходила и от отца, от кормилицы, крепостной крестьянки.</w:t>
      </w:r>
    </w:p>
    <w:p>
      <w:pPr>
        <w:pStyle w:val="Normal"/>
        <w:ind w:firstLine="720"/>
        <w:jc w:val="both"/>
        <w:rPr/>
      </w:pPr>
      <w:r>
        <w:rPr>
          <w:sz w:val="28"/>
          <w:szCs w:val="28"/>
        </w:rPr>
        <w:t>Хранителем семейных традиций был крепостной дядька Евсеич. Он окружил своей любовью и вниманием будущего писателя, способствовал развитию любви к природе. Любовное отношение было у Серёжи к младшим братьям и сестрёнкам, особенно к Наденьке.</w:t>
      </w:r>
    </w:p>
    <w:p>
      <w:pPr>
        <w:pStyle w:val="Normal"/>
        <w:ind w:firstLine="720"/>
        <w:jc w:val="both"/>
        <w:rPr>
          <w:sz w:val="28"/>
          <w:szCs w:val="28"/>
        </w:rPr>
      </w:pPr>
      <w:r>
        <w:rPr>
          <w:sz w:val="28"/>
          <w:szCs w:val="28"/>
        </w:rPr>
        <w:t>Любовь порождает любовь.</w:t>
      </w:r>
    </w:p>
    <w:p>
      <w:pPr>
        <w:pStyle w:val="Normal"/>
        <w:ind w:firstLine="720"/>
        <w:jc w:val="both"/>
        <w:rPr/>
      </w:pPr>
      <w:r>
        <w:rPr>
          <w:sz w:val="28"/>
          <w:szCs w:val="28"/>
        </w:rPr>
        <w:t>Став отцом семейства, Сергей Тимофеевич сумел создать атмосферу любви в своей семье. А это "высшая и благороднейшая задача семьи, и эту задачу с выдающимся успехом удалось выполнить семье Аксаковых" (В.Каминский).</w:t>
      </w:r>
    </w:p>
    <w:p>
      <w:pPr>
        <w:pStyle w:val="Normal"/>
        <w:ind w:firstLine="720"/>
        <w:jc w:val="both"/>
        <w:rPr>
          <w:sz w:val="28"/>
          <w:szCs w:val="28"/>
        </w:rPr>
      </w:pPr>
      <w:r>
        <w:rPr>
          <w:sz w:val="28"/>
          <w:szCs w:val="28"/>
        </w:rPr>
        <w:t>Значительная заслуга в деле строительства семейного уклада -принадлежит Ольге Семеновне, жене Сергея Тимофеевича. Воспитанная своим отцом, русским генералом Заплатиным, знавшая походную жизнь военных лет, Ольга Семеновна почерпнула "Особый дух доблести (Острогорский В.П.).</w:t>
      </w:r>
      <w:r>
        <w:br w:type="page"/>
      </w:r>
    </w:p>
    <w:p>
      <w:pPr>
        <w:pStyle w:val="Normal"/>
        <w:ind w:firstLine="720"/>
        <w:jc w:val="both"/>
        <w:rPr/>
      </w:pPr>
      <w:r>
        <w:rPr>
          <w:sz w:val="28"/>
          <w:szCs w:val="28"/>
        </w:rPr>
        <w:t>Патриархальная семья Аксаковых отличалась гуманными отношениями родителей к детям, неустанной заботой об их воспитании. Своих сыновей Сергей Тимофеевич в письмах называл не иначе, как "мой сын и друг". В семье было пристрастие ко всему русскому, родному. Дети, слышали русскую речь и сызмальства усвоили пристрастие ко всему отечественному, в духе не тронутой европеизмом старины и патриотической гордости. М.П.Погодин говорил: "Петр Великий прорубил окно в Европу, а Аксаков его забил". В семье Аксаковых царило взаимовлияние. Сергей Тимофеевич готовил сам своего старшего сына в университет, а потом сын поднимал отца до своего уровня. Сергей Тимофеевич говори, по этому поводу: "Глуп тот отец, который, воспитав своего сына, потом сам не перевоспитается от него!"</w:t>
      </w:r>
    </w:p>
    <w:p>
      <w:pPr>
        <w:pStyle w:val="Normal"/>
        <w:ind w:firstLine="720"/>
        <w:jc w:val="both"/>
        <w:rPr/>
      </w:pPr>
      <w:r>
        <w:rPr>
          <w:sz w:val="28"/>
          <w:szCs w:val="28"/>
        </w:rPr>
        <w:t>Гармония жизни, основанная на взаимном доверии и уважении членов семьи друг к другу, обеспечивала мирное и согласное течение этой жизни, а оно "поддерживалось строгой солидарностью принципиальных взглядов, среди которых глубокая религиозность соединялась прочно с твердостью нравственных устоев" (В.Каминский). Поэтому при воспитании детей отсутствовал элемент принуждения, насилия. Родительская ласка была серьёзным воспитательным стимулом, прививая детям сердечность и способность чутко, понимать нужды ближнего и отзываться на них.</w:t>
      </w:r>
    </w:p>
    <w:p>
      <w:pPr>
        <w:pStyle w:val="Normal"/>
        <w:ind w:firstLine="720"/>
        <w:jc w:val="both"/>
        <w:rPr/>
      </w:pPr>
      <w:r>
        <w:rPr>
          <w:sz w:val="28"/>
          <w:szCs w:val="28"/>
        </w:rPr>
        <w:t>Неоценимым вкладом в педагогику являются книги Аксакова. Произведения его пробуждают добрые чувства и хорошее настроение. "Тайна его художества в тайне его души, исполненной любви к миру Божьему и человеческому", - говорил А.С.Хомяков. Книги Аксакова дают пищу детскому чувству и углу. Любовь, благожелательность, спокойствие и нравственная чистота веют со страниц. Они развивают способность живо, ярко и конкретно представлять жизнь и природу, переноситься в них и находиться в этой атмосфере продолжительное время. Поэтому можно сказать, что произведения Аксакова благотворно влияют на психику детей. Они настраивают утл и чувства в духе того идеализма, той любви к миру и людям, которыми был проникнут сам автор, следовательно, дают надёжное основание для нравственного воспитания. В любовном изображении родного следует видеть залог патриотизма.</w:t>
      </w:r>
    </w:p>
    <w:p>
      <w:pPr>
        <w:pStyle w:val="Normal"/>
        <w:ind w:firstLine="720"/>
        <w:jc w:val="both"/>
        <w:rPr>
          <w:sz w:val="28"/>
          <w:szCs w:val="28"/>
        </w:rPr>
      </w:pPr>
      <w:r>
        <w:rPr>
          <w:sz w:val="28"/>
          <w:szCs w:val="28"/>
        </w:rPr>
        <w:t>Изображение русской природы времён года, жизни рыб и птиц служит источником эстетического чувства. "Детские годы Багрова-внука" имеют благотворное влияние на психику развивающейся личности. Эту книгу А.С.Хомяков называл "отрадою для всех возрастов -</w:t>
      </w:r>
      <w:r>
        <w:br w:type="page"/>
      </w:r>
    </w:p>
    <w:p>
      <w:pPr>
        <w:pStyle w:val="Normal"/>
        <w:jc w:val="both"/>
        <w:rPr/>
      </w:pPr>
      <w:r>
        <w:rPr>
          <w:sz w:val="28"/>
          <w:szCs w:val="28"/>
        </w:rPr>
        <w:t>от юности, собирающей свои силы, чтобы схватиться с жизнью, до старости, ищущей душевного покоя, чтобы отдохнуть от неё..." Сергей Тимофеевич обогатил русскую науку педагогическими идеями, уходящими своими корнями в самую глубину народной жизни "Произведения Аксакова являются источником воспитания любви к добру и правде.</w:t>
      </w:r>
    </w:p>
    <w:p>
      <w:pPr>
        <w:pStyle w:val="Normal"/>
        <w:ind w:firstLine="720"/>
        <w:jc w:val="both"/>
        <w:rPr>
          <w:sz w:val="28"/>
          <w:szCs w:val="28"/>
        </w:rPr>
      </w:pPr>
      <w:r>
        <w:rPr>
          <w:sz w:val="28"/>
          <w:szCs w:val="28"/>
        </w:rPr>
      </w:r>
    </w:p>
    <w:p>
      <w:pPr>
        <w:pStyle w:val="Normal"/>
        <w:jc w:val="right"/>
        <w:rPr>
          <w:b/>
          <w:b/>
          <w:sz w:val="28"/>
          <w:szCs w:val="28"/>
        </w:rPr>
      </w:pPr>
      <w:r>
        <w:rPr>
          <w:b/>
          <w:sz w:val="28"/>
          <w:szCs w:val="28"/>
        </w:rPr>
        <w:t>А.А.Смирнов</w:t>
      </w:r>
    </w:p>
    <w:p>
      <w:pPr>
        <w:pStyle w:val="Normal"/>
        <w:jc w:val="right"/>
        <w:rPr>
          <w:b/>
          <w:b/>
          <w:sz w:val="28"/>
          <w:szCs w:val="28"/>
        </w:rPr>
      </w:pPr>
      <w:r>
        <w:rPr>
          <w:b/>
          <w:sz w:val="28"/>
          <w:szCs w:val="28"/>
        </w:rPr>
        <w:t>(Москва)</w:t>
      </w:r>
    </w:p>
    <w:p>
      <w:pPr>
        <w:pStyle w:val="Normal"/>
        <w:jc w:val="right"/>
        <w:rPr>
          <w:b/>
          <w:b/>
          <w:sz w:val="28"/>
          <w:szCs w:val="28"/>
        </w:rPr>
      </w:pPr>
      <w:r>
        <w:rPr>
          <w:b/>
          <w:sz w:val="28"/>
          <w:szCs w:val="28"/>
        </w:rPr>
      </w:r>
    </w:p>
    <w:p>
      <w:pPr>
        <w:pStyle w:val="Normal"/>
        <w:jc w:val="center"/>
        <w:rPr>
          <w:b/>
          <w:b/>
          <w:sz w:val="28"/>
          <w:szCs w:val="28"/>
        </w:rPr>
      </w:pPr>
      <w:r>
        <w:rPr>
          <w:b/>
          <w:sz w:val="28"/>
          <w:szCs w:val="28"/>
        </w:rPr>
        <w:t>СТИХОТВОРНОЕ НАСЛЕДИЕ С.Т.АКСАКОВА -ОРГАНИЧЕСКАЯ ЧАСТЬ ЕГО ТВОРЧЕСТВА</w:t>
      </w:r>
    </w:p>
    <w:p>
      <w:pPr>
        <w:pStyle w:val="Normal"/>
        <w:jc w:val="right"/>
        <w:rPr>
          <w:b/>
          <w:b/>
          <w:sz w:val="28"/>
          <w:szCs w:val="28"/>
        </w:rPr>
      </w:pPr>
      <w:r>
        <w:rPr>
          <w:b/>
          <w:sz w:val="28"/>
          <w:szCs w:val="28"/>
        </w:rPr>
      </w:r>
    </w:p>
    <w:p>
      <w:pPr>
        <w:pStyle w:val="Normal"/>
        <w:ind w:firstLine="720"/>
        <w:jc w:val="both"/>
        <w:rPr/>
      </w:pPr>
      <w:r>
        <w:rPr>
          <w:sz w:val="28"/>
          <w:szCs w:val="28"/>
        </w:rPr>
        <w:t>1. Стихотворения С.Т.Аксакова - неотъемлемая часть его художественного наследия, поэзия и поэтические в жизни и искусстве замечательного художника проявлялись в самых разнообразных формах. Стихотворство стало естественной реализацией условных по форме, но предельно искренних по намерениям душевных устремлений Аксакова. Неслучайным является то, что Г.Р.Державин восхищался его искусством художественной декламации, а Н.В.Гоголь совершенством, искренностью, простотой и неподдельностью устных импровизаций.</w:t>
      </w:r>
    </w:p>
    <w:p>
      <w:pPr>
        <w:pStyle w:val="Normal"/>
        <w:ind w:firstLine="720"/>
        <w:jc w:val="both"/>
        <w:rPr>
          <w:sz w:val="28"/>
          <w:szCs w:val="28"/>
        </w:rPr>
      </w:pPr>
      <w:r>
        <w:rPr>
          <w:sz w:val="28"/>
          <w:szCs w:val="28"/>
        </w:rPr>
        <w:t>2. Первые опыты Аксакова связаны с сентиментально-идиллической традицией рубежа Х</w:t>
      </w:r>
      <w:r>
        <w:rPr>
          <w:sz w:val="28"/>
          <w:szCs w:val="28"/>
          <w:lang w:val="en-US"/>
        </w:rPr>
        <w:t>V</w:t>
      </w:r>
      <w:r>
        <w:rPr>
          <w:sz w:val="28"/>
          <w:szCs w:val="28"/>
        </w:rPr>
        <w:t>Ш - XIX веков /участие в рукописных журналах "Аркадские пастушки", "Журнал наших занятий"/, Основные образцы его "серьезных" опытов ориентированы на культивируемые в духе поэтов кружка Хераскова умозрительную душевность, эмоционально-моралистическую умиленность в их лирическом выражении /"Песнь пира", "За престолы в мире...", "Юных лет моих желанье...", "Послание к Васькову"/. Нравоучительно-медитативные лирические размышления под пером Аксакова преодолевают сухие моралистические уроки и наставления. Пропаганда высокого идеального кодекса чести, подтверждаемого и личным обликом, и примерам своего бытового поведения, и склонностью к таким развлечениям, кик рыбная ловля, охота, созерцание природы, любование собственным домом, составляет пафос таких стихотворений - "Осень", "Рыбачье горе", "Послание в деревню". Резонер, сошедший с театральных Подмостков, осуществляет, проводит в жизнь идеал простей и огромной жизни в домашнем быту/"Стансы", "К Грише", "За престолы в мире..."/. Мирный трудолюбивый быт, атмосфера интересов людей "среднего" положения</w:t>
      </w:r>
      <w:r>
        <w:br w:type="page"/>
      </w:r>
    </w:p>
    <w:p>
      <w:pPr>
        <w:pStyle w:val="Normal"/>
        <w:jc w:val="both"/>
        <w:rPr/>
      </w:pPr>
      <w:r>
        <w:rPr>
          <w:sz w:val="28"/>
          <w:szCs w:val="28"/>
        </w:rPr>
        <w:t>в обществе, наивные моралистические прописи, ставшие, однако, фундаментом общего /а не только семейного!/ мироотношения - вот кредо зрелого Аксакова. Позднейшие манифестации и декларации идеала возвышенного моралистического поведения в семейно-дружеском кругу не выходят за прежние рамки /"Послание к М.А.Дмитриеву'', "Плач духа березы", "Продай, мой тихий сельский дом!"/.</w:t>
      </w:r>
    </w:p>
    <w:p>
      <w:pPr>
        <w:pStyle w:val="Normal"/>
        <w:ind w:firstLine="720"/>
        <w:jc w:val="both"/>
        <w:rPr/>
      </w:pPr>
      <w:r>
        <w:rPr>
          <w:sz w:val="28"/>
          <w:szCs w:val="28"/>
        </w:rPr>
        <w:t>3.</w:t>
        <w:tab/>
        <w:t>В целом жанровая палитра стихотворений Аксакова отражает его ориентацию на традиции Х</w:t>
      </w:r>
      <w:r>
        <w:rPr>
          <w:sz w:val="28"/>
          <w:szCs w:val="28"/>
          <w:lang w:val="en-US"/>
        </w:rPr>
        <w:t>V</w:t>
      </w:r>
      <w:r>
        <w:rPr>
          <w:sz w:val="28"/>
          <w:szCs w:val="28"/>
        </w:rPr>
        <w:t>Ш века. Однако его симпатии к Классицизму в оде А.И.Казначееву, в басне "Три канарейки", в вольных переводах сатир Буало соседствуют с острым и заинтересованным ощущением новых веяний - таков его спор с Вяземским в ироническом послании 1621 года, такова его своеобразная реакция на знаменитую "Черную шаль" А.С.Пушкина в "истинном происшествии" "Уральский казак". В "Элегии в новом вкусе" Аксаков не столько пародирует мечтательную отвлеченность Жуковского, сколько тонко проникает в стилистическое своеобразие и смысловые вариации и эксперименты первого русского романтика. По своей внутренней проблематике басня Аксакова "Роза и Пчела" предвосхищает систематику лермонтовских сюжетно-композиционных антитез и раздумий в символике "Трех пальм".</w:t>
      </w:r>
    </w:p>
    <w:p>
      <w:pPr>
        <w:pStyle w:val="Normal"/>
        <w:ind w:firstLine="720"/>
        <w:jc w:val="both"/>
        <w:rPr/>
      </w:pPr>
      <w:r>
        <w:rPr>
          <w:sz w:val="28"/>
          <w:szCs w:val="28"/>
        </w:rPr>
        <w:t>4.</w:t>
        <w:tab/>
        <w:t>Стихотворное наследие Аксакова невелико по объему, но по своим идейно-художественным устремлениям полностью соответствует основным особенностям содержания всемирно известным шедеврам прозаического повествования. Именно Аксакову принадлежит проникновенное постижение особенностей пушкинской прозы и поэзии, когда он отмечает у великого национального поэта такого рода' "достоинство, какого не имел еще ни один русский поэт-стихотворец силу и точность в изображениях не только видимых предметов, но и мгновенных движений души человеческой, свою особую чувствительность, сопровождаемую горькой усмешкой". Во многом эти слова, конечно, могут быть отнесены и к собственной прозе Аксакова, по отношению к которой поэзия стала органической неотъемлемой частью, независимого от стихотворной или прозаической формы.</w:t>
      </w:r>
      <w:r>
        <w:br w:type="page"/>
      </w:r>
    </w:p>
    <w:p>
      <w:pPr>
        <w:pStyle w:val="Normal"/>
        <w:ind w:firstLine="720"/>
        <w:jc w:val="right"/>
        <w:rPr>
          <w:b/>
          <w:b/>
          <w:sz w:val="28"/>
          <w:szCs w:val="28"/>
        </w:rPr>
      </w:pPr>
      <w:r>
        <w:rPr>
          <w:b/>
          <w:sz w:val="28"/>
          <w:szCs w:val="28"/>
        </w:rPr>
        <w:t>А.П.Рассадин</w:t>
      </w:r>
    </w:p>
    <w:p>
      <w:pPr>
        <w:pStyle w:val="Normal"/>
        <w:ind w:firstLine="720"/>
        <w:jc w:val="right"/>
        <w:rPr>
          <w:b/>
          <w:b/>
          <w:sz w:val="28"/>
          <w:szCs w:val="28"/>
        </w:rPr>
      </w:pPr>
      <w:r>
        <w:rPr>
          <w:b/>
          <w:sz w:val="28"/>
          <w:szCs w:val="28"/>
        </w:rPr>
        <w:t>(Ульяновск)</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С.Т.АКСАКОВ И СИМБИРСКИЙ КРАЙ</w:t>
        <w:br/>
        <w:t>(ПО МАТЕРИАЛАМ ЦГАДА)</w:t>
      </w:r>
    </w:p>
    <w:p>
      <w:pPr>
        <w:pStyle w:val="Normal"/>
        <w:ind w:firstLine="720"/>
        <w:jc w:val="right"/>
        <w:rPr>
          <w:b/>
          <w:b/>
          <w:sz w:val="28"/>
          <w:szCs w:val="28"/>
        </w:rPr>
      </w:pPr>
      <w:r>
        <w:rPr>
          <w:b/>
          <w:sz w:val="28"/>
          <w:szCs w:val="28"/>
        </w:rPr>
      </w:r>
    </w:p>
    <w:p>
      <w:pPr>
        <w:pStyle w:val="Normal"/>
        <w:ind w:firstLine="720"/>
        <w:jc w:val="both"/>
        <w:rPr/>
      </w:pPr>
      <w:r>
        <w:rPr>
          <w:sz w:val="28"/>
          <w:szCs w:val="28"/>
        </w:rPr>
        <w:t>По словам академика Д.С.Лихачева "литературное произведение распространяется за пределы текста. Оно воспринимается на фоне реальности и в связи с ней. Город и природа, исторические события и реалии быта - все это входит в произведение, - без которых оно не может быть правильно понято. Реальность - как бы комментарий к произведению, его объяснение".</w:t>
      </w:r>
    </w:p>
    <w:p>
      <w:pPr>
        <w:pStyle w:val="Normal"/>
        <w:ind w:firstLine="720"/>
        <w:jc w:val="both"/>
        <w:rPr>
          <w:sz w:val="28"/>
          <w:szCs w:val="28"/>
        </w:rPr>
      </w:pPr>
      <w:r>
        <w:rPr>
          <w:sz w:val="28"/>
          <w:szCs w:val="28"/>
        </w:rPr>
        <w:t>К сожалению, "фактическая правда" /выражение Н.А.Добролюбова/ мемуарных книг С.Т.Аксакова изучена недостаточно. Пробел этот, отчасти восстановим, если мы обратимся к материалам Центрального государственного архива древних актов.</w:t>
      </w:r>
    </w:p>
    <w:p>
      <w:pPr>
        <w:pStyle w:val="Normal"/>
        <w:ind w:firstLine="720"/>
        <w:jc w:val="both"/>
        <w:rPr>
          <w:sz w:val="28"/>
          <w:szCs w:val="28"/>
        </w:rPr>
      </w:pPr>
      <w:r>
        <w:rPr>
          <w:sz w:val="28"/>
          <w:szCs w:val="28"/>
        </w:rPr>
        <w:t>Известно, что на территории Симбирской губернии /ныне Ульяновской области/ находилось родовое "гнездо", отчина Аксаковых - село Старое Аксаково.</w:t>
      </w:r>
    </w:p>
    <w:p>
      <w:pPr>
        <w:pStyle w:val="Normal"/>
        <w:ind w:firstLine="720"/>
        <w:jc w:val="both"/>
        <w:rPr/>
      </w:pPr>
      <w:r>
        <w:rPr>
          <w:sz w:val="28"/>
          <w:szCs w:val="28"/>
        </w:rPr>
        <w:t>По воспоминаниям самого писателя "жаловано оно было предкам его от царей московских". По всей видимости, случилось это не раньше 1673 года, по указу царя Алексея Михайловича, которым "велено" было отвести Алексею Любиму сыну Аксакову "в Симбирском уезде в поместье земли из порозжих земель"/ ф. 1209, оп.г.Казани, ед.хр.6484, л.18/.</w:t>
      </w:r>
    </w:p>
    <w:p>
      <w:pPr>
        <w:pStyle w:val="Normal"/>
        <w:ind w:firstLine="720"/>
        <w:jc w:val="both"/>
        <w:rPr/>
      </w:pPr>
      <w:r>
        <w:rPr>
          <w:sz w:val="28"/>
          <w:szCs w:val="28"/>
        </w:rPr>
        <w:t>К середине 18 века, как пишет Сергей Тимофеевич, в "Семейной хронике'', отчина его сделалась "разнопоместною". По причине того, что "три поколения сряду в роду его было по одному сыну и но несколько дочерей; некоторые из них выходили замуж, и в приданое им отдавали часть крестьян и часть земли".</w:t>
      </w:r>
    </w:p>
    <w:p>
      <w:pPr>
        <w:pStyle w:val="Normal"/>
        <w:ind w:firstLine="720"/>
        <w:jc w:val="both"/>
        <w:rPr/>
      </w:pPr>
      <w:r>
        <w:rPr>
          <w:sz w:val="28"/>
          <w:szCs w:val="28"/>
        </w:rPr>
        <w:t>Подтверждение этим фактам мы находим в "ревизских" бумагах 1762 года, в которых землевладельцами, кроме деда писателя "астраханского гарнизонного полку прапорщика Степана Михайлове сына Аксакова" указаны родственники - Мария Григорьевна и Стефанида Дмитриевна Аксаковы, М.М.Куроедов; женившийся на сестре Степана Михайловича Надежде Ивановне, И.С. Загоскин, женившийся на Анастасии Афанасьевне Аксаковой /ф.350, оп.2,.ед.хр.3170, л.12/.</w:t>
      </w:r>
    </w:p>
    <w:p>
      <w:pPr>
        <w:pStyle w:val="Normal"/>
        <w:ind w:firstLine="720"/>
        <w:jc w:val="both"/>
        <w:rPr/>
      </w:pPr>
      <w:r>
        <w:rPr>
          <w:sz w:val="28"/>
          <w:szCs w:val="28"/>
        </w:rPr>
        <w:t xml:space="preserve">К концу 18 века в симбирском владении деда осталось всего 28 дворов. Основная часть крестьян быта переведена на "новокупленную землю" в Оренбургскую губернию, в село Новое Аксакова. "... в половине июня, чтобы поспеть к Петрову дню, началу сенокоса, нагрузили </w:t>
      </w:r>
      <w:r>
        <w:br w:type="page"/>
      </w:r>
    </w:p>
    <w:p>
      <w:pPr>
        <w:pStyle w:val="Normal"/>
        <w:jc w:val="both"/>
        <w:rPr/>
      </w:pPr>
      <w:r>
        <w:rPr>
          <w:sz w:val="28"/>
          <w:szCs w:val="28"/>
        </w:rPr>
        <w:t>телеги женами, детьми, стариками и старухами, прикрыв их согнутыми лубьями от дождя и солнца, нагромоздив необходимую домашнюю посуду, насажав дворовую птицу на верхи возов и привязав к ним коров, потянулись в путь бедные переселенцы, обливаясь горькими слезами, навсегда прощаясь с стариною, с церковью, в которой крестились и венчались, и с могилами дедов и отцов" /"Семейная хроника"/.</w:t>
      </w:r>
    </w:p>
    <w:p>
      <w:pPr>
        <w:pStyle w:val="Normal"/>
        <w:ind w:firstLine="720"/>
        <w:jc w:val="both"/>
        <w:rPr/>
      </w:pPr>
      <w:r>
        <w:rPr>
          <w:sz w:val="28"/>
          <w:szCs w:val="28"/>
        </w:rPr>
        <w:t>В "Детских годах Багрова-внука" писатель изображает впечатления от встречи с этой стариною", полуразвалившимся домишком" где "жил некогда мой дедушка с бабушкой, где родились все мои тетки и мой отец".</w:t>
      </w:r>
    </w:p>
    <w:p>
      <w:pPr>
        <w:pStyle w:val="Normal"/>
        <w:ind w:firstLine="720"/>
        <w:jc w:val="both"/>
        <w:rPr/>
      </w:pPr>
      <w:r>
        <w:rPr>
          <w:sz w:val="28"/>
          <w:szCs w:val="28"/>
        </w:rPr>
        <w:t>Однако, некогда благодатное место пришло в запустение задолго до этой встречи, еще при Степане Михайловиче, который в итоге вынужден был от "повыпаханных и поистощенных земель" Старого Аксакове переселится на "обширные плодоносные поля и луга" соседней губернии /"Семейная хроника"/.</w:t>
      </w:r>
    </w:p>
    <w:p>
      <w:pPr>
        <w:pStyle w:val="Normal"/>
        <w:ind w:firstLine="720"/>
        <w:jc w:val="both"/>
        <w:rPr/>
      </w:pPr>
      <w:r>
        <w:rPr>
          <w:sz w:val="28"/>
          <w:szCs w:val="28"/>
        </w:rPr>
        <w:t>В "Экономических примечаниях к планам генерального размежевания" /1В век/ указано, что несмотря на черноземный грунт, в Старом Аксакове покрыта илом. "Землю запахивают на господ в каждом поле половину, а остальную крестьяне всю на себя, к чему они и радетельны... промыслу же окромя хлеба ... не имеют ... живут посредственно", женщины " упражняются в домашних рукоделиях, прядут лен, посконь и шерсть, ткут холсты и сукна для своих домашних расходов, а частью и на продажу"./Ф.1355, оп.1, ед.хр.1427, л.110 об/.</w:t>
      </w:r>
    </w:p>
    <w:p>
      <w:pPr>
        <w:pStyle w:val="Normal"/>
        <w:ind w:firstLine="720"/>
        <w:jc w:val="both"/>
        <w:rPr/>
      </w:pPr>
      <w:r>
        <w:rPr>
          <w:sz w:val="28"/>
          <w:szCs w:val="28"/>
        </w:rPr>
        <w:t>С.Т.Аксаков бывал в своей симбирской отчине редко, и связано это было в большинстве случаев с грустными воспоминаниями детства. "Матери моей очень не понравились эти развалины /развалины дома в Старом Аксакове - А.Р./, и она сказала: "Как это могли жить в такой мурье и где тут помещались?"... "Это, Сережа, наше родовое именье, - говорил мне отец, - жалованное нам от царей, да теперь половина уже не наша". Эти последние слова произвели на меня какое-то особенное, неприятное впечатление, которого я объяснить себе не умел"/ "Детские годы Багрова-внука"/.</w:t>
      </w:r>
    </w:p>
    <w:p>
      <w:pPr>
        <w:pStyle w:val="Normal"/>
        <w:ind w:firstLine="720"/>
        <w:jc w:val="both"/>
        <w:rPr/>
      </w:pPr>
      <w:r>
        <w:rPr>
          <w:sz w:val="28"/>
          <w:szCs w:val="28"/>
        </w:rPr>
        <w:t>Отношение деда Степана Михайловича было еще более отрицательным. "... ибо с некоторого времени до того надоели ему беспрестанное ссоры с мелкопоместными своими родственниками за общее владение землей; что бросить свое родимое пепелище, гнездо своих дедов и прадедов, сделалось его любимою мыслию, единственным путем к спокойной жизни" /"Семейная хроника"/.</w:t>
      </w:r>
      <w:r>
        <w:br w:type="page"/>
      </w:r>
    </w:p>
    <w:p>
      <w:pPr>
        <w:pStyle w:val="Normal"/>
        <w:ind w:firstLine="720"/>
        <w:jc w:val="both"/>
        <w:rPr>
          <w:sz w:val="28"/>
          <w:szCs w:val="28"/>
        </w:rPr>
      </w:pPr>
      <w:r>
        <w:rPr>
          <w:sz w:val="28"/>
          <w:szCs w:val="28"/>
        </w:rPr>
        <w:t>Спустя много лет сынн писателя И.С.Аксаков, будучи проездом в Симбирске, искренне недоумевал, почему "посреди этого богатства природы и благодатного простора" хотя бы на год или полтора не хочет поселиться его отец".</w:t>
      </w:r>
    </w:p>
    <w:p>
      <w:pPr>
        <w:pStyle w:val="Normal"/>
        <w:ind w:firstLine="720"/>
        <w:jc w:val="both"/>
        <w:rPr>
          <w:sz w:val="28"/>
          <w:szCs w:val="28"/>
        </w:rPr>
      </w:pPr>
      <w:r>
        <w:rPr>
          <w:sz w:val="28"/>
          <w:szCs w:val="28"/>
        </w:rPr>
        <w:t>_____________</w:t>
      </w:r>
    </w:p>
    <w:p>
      <w:pPr>
        <w:pStyle w:val="Normal"/>
        <w:ind w:firstLine="720"/>
        <w:jc w:val="both"/>
        <w:rPr/>
      </w:pPr>
      <w:r>
        <w:rPr>
          <w:sz w:val="28"/>
          <w:szCs w:val="28"/>
        </w:rPr>
        <w:t>1 Лихачев Д.С. Литература - Реальность - Литература. - Ленинград, 1981. - С.З.</w:t>
      </w:r>
    </w:p>
    <w:p>
      <w:pPr>
        <w:pStyle w:val="Normal"/>
        <w:ind w:firstLine="720"/>
        <w:jc w:val="both"/>
        <w:rPr/>
      </w:pPr>
      <w:r>
        <w:rPr>
          <w:sz w:val="28"/>
          <w:szCs w:val="28"/>
        </w:rPr>
        <w:t>2 Аксаков И.С. Письма родным. - Москва, 1988. - С.375.</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Л.Л.Аюпова</w:t>
      </w:r>
    </w:p>
    <w:p>
      <w:pPr>
        <w:pStyle w:val="Normal"/>
        <w:ind w:firstLine="720"/>
        <w:jc w:val="right"/>
        <w:rPr>
          <w:b/>
          <w:b/>
          <w:sz w:val="28"/>
          <w:szCs w:val="28"/>
        </w:rPr>
      </w:pPr>
      <w:r>
        <w:rPr>
          <w:b/>
          <w:sz w:val="28"/>
          <w:szCs w:val="28"/>
        </w:rPr>
        <w:t>( Уфа )</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СТАТУС БАШКИРСКИХ РЕГИОНАЛИЗМОВ В ХУДОЖЕСТВЕННЫХ ПРОИЗВЕДЕНИЯХ С.Т.АКСАКОВА</w:t>
      </w:r>
    </w:p>
    <w:p>
      <w:pPr>
        <w:pStyle w:val="Normal"/>
        <w:ind w:firstLine="720"/>
        <w:jc w:val="right"/>
        <w:rPr>
          <w:b/>
          <w:b/>
          <w:sz w:val="28"/>
          <w:szCs w:val="28"/>
        </w:rPr>
      </w:pPr>
      <w:r>
        <w:rPr>
          <w:b/>
          <w:sz w:val="28"/>
          <w:szCs w:val="28"/>
        </w:rPr>
      </w:r>
    </w:p>
    <w:p>
      <w:pPr>
        <w:pStyle w:val="Normal"/>
        <w:ind w:firstLine="720"/>
        <w:jc w:val="both"/>
        <w:rPr/>
      </w:pPr>
      <w:r>
        <w:rPr>
          <w:sz w:val="28"/>
          <w:szCs w:val="28"/>
        </w:rPr>
        <w:t>Художественное творчество С. Аксакова, родившегося в Уфе 200 лет назад и хорошо знавшего жизнь, быт и нравы башкир, татар, чувашей и других народов, проникнуто горячей любовью к Башкирии, глубоким уважением к её народу и языку. Правдивое изображение башкирского края, людей, его населявших, во многом связано с постижением языковой стихии, передачей его Особенностей и тонкостей, чем и характеризуются страницы романов, повестей, рассказов С.Т.Аксакова.</w:t>
      </w:r>
    </w:p>
    <w:p>
      <w:pPr>
        <w:pStyle w:val="Normal"/>
        <w:ind w:firstLine="720"/>
        <w:jc w:val="both"/>
        <w:rPr>
          <w:sz w:val="28"/>
          <w:szCs w:val="28"/>
        </w:rPr>
      </w:pPr>
      <w:r>
        <w:rPr>
          <w:sz w:val="28"/>
          <w:szCs w:val="28"/>
        </w:rPr>
        <w:t xml:space="preserve">Лингвистический анализ текстов, проведенный методом сплошной выборки, показывает, что страницы художественных произведений С.Т.Аксакова пронизаны различными словами и выражениями регионального характера. Среди них особое место занимают территориально ограниченные и генетически восходящие к тюркским языкам (в том числе и к башкирскому) регионализмы. Типологически все регионализмы подразделяются на две группы - микрорегионализма и макрорегионализмы. Первый тип представляет собой локальные в употреблении слова (локилизмы), среди которых нередко выделяются и уникалии - редкие, присущие языку только данного автора произведения, слова-тюркизмы. В произведениях, С.Ч.Аксакова этот тип регионализмов занимает значительное место. К их числу относятся тудак - "дрофа", ярыш - "заяц самого последнего помета", кутема -"род рыбы", малик - "заячий след по снегу или песку", зеин - "молодежное гуляние летом на природе", умел - "постоялый двор в степи", чебызга - "музыкальный инструмент  типа свирели", емен - "хлеб для собственного употребления, не для продажи" и др. К макрорегионализмам </w:t>
      </w:r>
      <w:r>
        <w:br w:type="page"/>
      </w:r>
    </w:p>
    <w:p>
      <w:pPr>
        <w:pStyle w:val="Normal"/>
        <w:jc w:val="both"/>
        <w:rPr/>
      </w:pPr>
      <w:r>
        <w:rPr>
          <w:sz w:val="28"/>
          <w:szCs w:val="28"/>
        </w:rPr>
        <w:t>относятся слова тюркского происхождения, получившие распространение на сопредельных территориях и неизвестные литературному языку (Башкирия, Оренбуржье, Урал). Это слова типа акся -"деньги", катык - "квашеное молоко", урема (арема) - "лес и кусты" кусты, растущие вдоль рек" и другие.</w:t>
      </w:r>
    </w:p>
    <w:p>
      <w:pPr>
        <w:pStyle w:val="Normal"/>
        <w:ind w:firstLine="720"/>
        <w:jc w:val="both"/>
        <w:rPr/>
      </w:pPr>
      <w:r>
        <w:rPr>
          <w:sz w:val="28"/>
          <w:szCs w:val="28"/>
        </w:rPr>
        <w:t>Наблюдения над языком художественных произведений С.Т.Аксакова показывают, что использование башкирских регионализмов с их особой стилистической окраской и смысловым объемом позволило автору текстов - великому мастеру слова - передать подлинную суть, колорит, неповторимость изображаемого, С этой целью С.Т.Аксаков вводит в ткань своих произведена.. безэквивалентные, или денотативные, регионализмы, которые относясь к явлениям языка, выполняют номинативную и стилистическую функции. Это бишбармак - "башкирское национальное блюдо", каймак - "сливки", сарана - "род полевой лилии, употребляемой в пищу", кашик - "половник, ложка для вынимания пельменей", крут - засушенный творог", курай - "муз. инструмент", кумыс и др. Эти национальные единицы, включенные в словесную структуру художественных произведений, обладают экспрессивной окрашенностью, особой выразительностью (стилистические (регионализмы), с другой стороны, они могут быть стилистически нейтральными (номинативные регионализмы). Вместе с тем, на страницах художественных произведений С.Т.Аксакова употребляются регионализмы, имеющие адекватные лексико-семантические параллели в русском языке (экзотизмы, этнографизмы, вкрапления). Это коннотативные, или ситуативные, регионализмы, которые употребляются на уровне речи и чаще выполняют характерологическую функцию. К их числу можно отнести кяфыр - "неверный" (религ.), хабар - "известие", файда - "выгода, польза" и мн.др.</w:t>
      </w:r>
    </w:p>
    <w:p>
      <w:pPr>
        <w:pStyle w:val="Normal"/>
        <w:ind w:firstLine="720"/>
        <w:jc w:val="both"/>
        <w:rPr/>
      </w:pPr>
      <w:r>
        <w:rPr>
          <w:sz w:val="28"/>
          <w:szCs w:val="28"/>
        </w:rPr>
        <w:t>Все разновидности регионализмов выступают в русском языке как элементы его лексико-семантической системы. Через язык художественных произведений регионализмы, представляя с бой локальные и национальные явления, становятся достоянием народов нашей страны, ибо "факты таких заимствований не перестают быть таковыми, как не перестает быть фактом русского языка тот или иной диалектизм Приамурья на том лишь основании, что его не знают на Кубани или Тереке" (И.Е.Гальченко. Статус слов северокавказского проиохождения в русском языке// Вопросы языкознания, 1979, №4, с.116).</w:t>
      </w:r>
    </w:p>
    <w:p>
      <w:pPr>
        <w:pStyle w:val="Normal"/>
        <w:ind w:firstLine="720"/>
        <w:jc w:val="both"/>
        <w:rPr/>
      </w:pPr>
      <w:r>
        <w:rPr>
          <w:sz w:val="28"/>
          <w:szCs w:val="28"/>
        </w:rPr>
        <w:t>В докладе подробно анализируется фонетическое, лексико-семантическое и морфологическое вхождение башкирских регионализмов в русский язык.</w:t>
      </w:r>
      <w:r>
        <w:br w:type="page"/>
      </w:r>
    </w:p>
    <w:p>
      <w:pPr>
        <w:pStyle w:val="Normal"/>
        <w:jc w:val="right"/>
        <w:rPr>
          <w:b/>
          <w:b/>
          <w:sz w:val="28"/>
          <w:szCs w:val="28"/>
        </w:rPr>
      </w:pPr>
      <w:r>
        <w:rPr>
          <w:b/>
          <w:sz w:val="28"/>
          <w:szCs w:val="28"/>
        </w:rPr>
        <w:t>А.С.Махмутова</w:t>
      </w:r>
    </w:p>
    <w:p>
      <w:pPr>
        <w:pStyle w:val="Normal"/>
        <w:jc w:val="right"/>
        <w:rPr>
          <w:b/>
          <w:b/>
          <w:sz w:val="28"/>
          <w:szCs w:val="28"/>
        </w:rPr>
      </w:pPr>
      <w:r>
        <w:rPr>
          <w:b/>
          <w:sz w:val="28"/>
          <w:szCs w:val="28"/>
        </w:rPr>
        <w:t>(Уфа)</w:t>
      </w:r>
    </w:p>
    <w:p>
      <w:pPr>
        <w:pStyle w:val="Normal"/>
        <w:jc w:val="right"/>
        <w:rPr>
          <w:b/>
          <w:b/>
          <w:sz w:val="28"/>
          <w:szCs w:val="28"/>
        </w:rPr>
      </w:pPr>
      <w:r>
        <w:rPr>
          <w:b/>
          <w:sz w:val="28"/>
          <w:szCs w:val="28"/>
        </w:rPr>
      </w:r>
    </w:p>
    <w:p>
      <w:pPr>
        <w:pStyle w:val="Normal"/>
        <w:jc w:val="center"/>
        <w:rPr>
          <w:b/>
          <w:b/>
          <w:sz w:val="28"/>
          <w:szCs w:val="28"/>
        </w:rPr>
      </w:pPr>
      <w:r>
        <w:rPr>
          <w:b/>
          <w:sz w:val="28"/>
          <w:szCs w:val="28"/>
        </w:rPr>
        <w:t>ТЮРКИЗМЫ В ТВОРЧЕСТВЕ С.Т.АКСАКОВА (НА МАТЕРИАЛЕ ПРОИЗВЕДЕНИЙ "СЕМЕЙНАЯ ХРОНИКА" И "ДЕТСКИЕ ГОДЫ БАГРОВА-ВНУКА")</w:t>
      </w:r>
    </w:p>
    <w:p>
      <w:pPr>
        <w:pStyle w:val="Normal"/>
        <w:jc w:val="right"/>
        <w:rPr>
          <w:b/>
          <w:b/>
          <w:sz w:val="28"/>
          <w:szCs w:val="28"/>
        </w:rPr>
      </w:pPr>
      <w:r>
        <w:rPr>
          <w:b/>
          <w:sz w:val="28"/>
          <w:szCs w:val="28"/>
        </w:rPr>
      </w:r>
    </w:p>
    <w:p>
      <w:pPr>
        <w:pStyle w:val="Normal"/>
        <w:ind w:firstLine="720"/>
        <w:jc w:val="both"/>
        <w:rPr>
          <w:sz w:val="28"/>
          <w:szCs w:val="28"/>
        </w:rPr>
      </w:pPr>
      <w:r>
        <w:rPr>
          <w:sz w:val="28"/>
          <w:szCs w:val="28"/>
        </w:rPr>
        <w:t>При описании природы Башкирии, для создания реалистической картины быта, культуры, обычаев башкир и других народов, издавна населяющих этот край, С.Аксаков использует тюркизмы.</w:t>
      </w:r>
    </w:p>
    <w:p>
      <w:pPr>
        <w:pStyle w:val="Normal"/>
        <w:ind w:firstLine="720"/>
        <w:jc w:val="both"/>
        <w:rPr>
          <w:sz w:val="28"/>
          <w:szCs w:val="28"/>
        </w:rPr>
      </w:pPr>
      <w:r>
        <w:rPr>
          <w:sz w:val="28"/>
          <w:szCs w:val="28"/>
        </w:rPr>
        <w:t>Основная функция тюркизмов номинативная - называние национальных реалий и понятий. Но лексические (номинативные) тюркизмы не остаются стилистически нейтральными: они создают местный национальный колорит, обогащают художественный текст, делают его более ярким и выразительным.</w:t>
      </w:r>
    </w:p>
    <w:p>
      <w:pPr>
        <w:pStyle w:val="Normal"/>
        <w:ind w:firstLine="720"/>
        <w:jc w:val="both"/>
        <w:rPr/>
      </w:pPr>
      <w:r>
        <w:rPr>
          <w:sz w:val="28"/>
          <w:szCs w:val="28"/>
        </w:rPr>
        <w:t>Тематически тюркизмы делятся на культурно-бытовые /чебызга, сабан, ергак, таган, кумыс, ураза, зеин и др./, природные /урема, сырт, тау, ильма и др./, общественно-исторические /муфтий, тюба, юрта, кауз и др./. Особую группу составляют тюркизмы - имена собственные/антропонимы, топонимы, гидронимы/: Мавлют, Конлыелга, Киишки, Уршак и др.</w:t>
      </w:r>
    </w:p>
    <w:p>
      <w:pPr>
        <w:pStyle w:val="Normal"/>
        <w:ind w:firstLine="720"/>
        <w:jc w:val="both"/>
        <w:rPr/>
      </w:pPr>
      <w:r>
        <w:rPr>
          <w:sz w:val="28"/>
          <w:szCs w:val="28"/>
        </w:rPr>
        <w:t>По степени освоенности можно выделить тюркизмы - заимствования, давно вошедшие в лексическую систему русского литературного языка, не ощущаются кал иноязычные /ковыль, табун, кибитка, сундук и т.п./ и иноязычные вкрапления, находящиеся за пределами лексической системы русского языка, встречаются преимущественно в речи персонажей /екши, салям маликум/. Промежуточное положение между собственно заимствованиями и иноязычными вкраплениями занимает экзотическая лексика. Именно она дает наиболее полное ощущение своеобразия описываемой местности, обстановки. Одни экзотизмы являются частью общенационального литературного языка /кумыс, тюбетейка, кошма, таган, юрта, сырт, муфтий/, другие находятся за его пределами /ергак, коч, кауз, урема, сабан, турсук, тамак, байрам и др./.</w:t>
      </w:r>
    </w:p>
    <w:p>
      <w:pPr>
        <w:pStyle w:val="Normal"/>
        <w:ind w:firstLine="720"/>
        <w:jc w:val="both"/>
        <w:rPr>
          <w:sz w:val="28"/>
          <w:szCs w:val="28"/>
        </w:rPr>
      </w:pPr>
      <w:r>
        <w:rPr>
          <w:sz w:val="28"/>
          <w:szCs w:val="28"/>
        </w:rPr>
        <w:t xml:space="preserve">Способы введения в текст тюркизмов и приемы их толкования различны. Наиболее употребительные слова не поясняются. Большая часть экзотизмов объяснена специально, путем сносок, некоторые экзотизмы в тексте выделены курсивом. Используется контекстуальной пояснение тюркизмов: "Обильною жатвой награждается... труд пахаря, кое-как... всковырявшего жалкою сохою или неуклюжим сабаном... </w:t>
      </w:r>
      <w:r>
        <w:br w:type="page"/>
      </w:r>
    </w:p>
    <w:p>
      <w:pPr>
        <w:pStyle w:val="Normal"/>
        <w:jc w:val="both"/>
        <w:rPr/>
      </w:pPr>
      <w:r>
        <w:rPr>
          <w:sz w:val="28"/>
          <w:szCs w:val="28"/>
        </w:rPr>
        <w:t>плодородную почву!". Иногда толкование слова, включено непосредственно в текст; "... Видишь, как ... к Деме идет ... зеленая полоса и как в разных местах по ней торчат беловатые острые шиши? Это башкирские войлочные кибитки, в которых они живут по летам, это башкирские "кочи".</w:t>
      </w:r>
    </w:p>
    <w:p>
      <w:pPr>
        <w:pStyle w:val="Normal"/>
        <w:ind w:firstLine="720"/>
        <w:jc w:val="both"/>
        <w:rPr/>
      </w:pPr>
      <w:r>
        <w:rPr>
          <w:sz w:val="28"/>
          <w:szCs w:val="28"/>
        </w:rPr>
        <w:t>Экзотизмы, бытующие в языке произведения, хорошо знакомы писателю. В речи автора они органично сочетаются с русскими словами /зеленая, лесистая, густая .'"рема; неуклюжим сабаном, живительный кумыс, в кобыльих турсуках/, приобретают русские формы словоизменения /на чебызгах, после уразы, "башкирские "кочи", вотчинников Кармаскалинской тюбы, в турсуке/. Это, безусловно, облегчает восприятие текста, содержащего экзотизмы.</w:t>
      </w:r>
    </w:p>
    <w:p>
      <w:pPr>
        <w:pStyle w:val="Normal"/>
        <w:ind w:firstLine="720"/>
        <w:jc w:val="both"/>
        <w:rPr/>
      </w:pPr>
      <w:r>
        <w:rPr>
          <w:sz w:val="28"/>
          <w:szCs w:val="28"/>
        </w:rPr>
        <w:t>Лексика тюркского происхождения, получившая отражение в творчестве С.Аксакова, вошла в состав языка художественной литературы как его составной компонент, выполняющий важную семантико-стилистическую функц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pPr>
      <w:r>
        <w:rPr>
          <w:b/>
          <w:sz w:val="28"/>
          <w:szCs w:val="28"/>
        </w:rPr>
        <w:t>Г.Г.Хисамова</w:t>
      </w:r>
    </w:p>
    <w:p>
      <w:pPr>
        <w:pStyle w:val="Normal"/>
        <w:jc w:val="right"/>
        <w:rPr>
          <w:b/>
          <w:b/>
          <w:sz w:val="28"/>
          <w:szCs w:val="28"/>
        </w:rPr>
      </w:pPr>
      <w:r>
        <w:rPr>
          <w:b/>
          <w:sz w:val="28"/>
          <w:szCs w:val="28"/>
        </w:rPr>
        <w:t>(Уфа)</w:t>
      </w:r>
    </w:p>
    <w:p>
      <w:pPr>
        <w:pStyle w:val="Normal"/>
        <w:jc w:val="right"/>
        <w:rPr>
          <w:b/>
          <w:b/>
          <w:sz w:val="28"/>
          <w:szCs w:val="28"/>
        </w:rPr>
      </w:pPr>
      <w:r>
        <w:rPr>
          <w:b/>
          <w:sz w:val="28"/>
          <w:szCs w:val="28"/>
        </w:rPr>
      </w:r>
    </w:p>
    <w:p>
      <w:pPr>
        <w:pStyle w:val="Normal"/>
        <w:jc w:val="center"/>
        <w:rPr>
          <w:b/>
          <w:b/>
          <w:sz w:val="28"/>
          <w:szCs w:val="28"/>
        </w:rPr>
      </w:pPr>
      <w:r>
        <w:rPr>
          <w:b/>
          <w:sz w:val="28"/>
          <w:szCs w:val="28"/>
        </w:rPr>
        <w:t>ИСДОЛЬЗОВАНИЕ КРАЕВЕДЧЕСКОГО МАТЕРИАЛА</w:t>
        <w:br/>
        <w:t>В ПРАКТИЧЕСКОМ КУРСЕ РУССКОГО ЯЗЫКА (НА МАТЕРИАЛЕ ТВОРЧЕСТВА С.Т.АКСАКОВА)</w:t>
      </w:r>
    </w:p>
    <w:p>
      <w:pPr>
        <w:pStyle w:val="Normal"/>
        <w:jc w:val="right"/>
        <w:rPr>
          <w:b/>
          <w:b/>
          <w:sz w:val="28"/>
          <w:szCs w:val="28"/>
        </w:rPr>
      </w:pPr>
      <w:r>
        <w:rPr>
          <w:b/>
          <w:sz w:val="28"/>
          <w:szCs w:val="28"/>
        </w:rPr>
      </w:r>
    </w:p>
    <w:p>
      <w:pPr>
        <w:pStyle w:val="Normal"/>
        <w:ind w:firstLine="720"/>
        <w:jc w:val="both"/>
        <w:rPr>
          <w:sz w:val="28"/>
          <w:szCs w:val="28"/>
        </w:rPr>
      </w:pPr>
      <w:r>
        <w:rPr>
          <w:sz w:val="28"/>
          <w:szCs w:val="28"/>
        </w:rPr>
        <w:t>Под краеведением при изучении русского языка в национальном вузе нами понимается поиск и использование таких материалов по истории края, ознакомление с которыми актуально для студентов. Среди многочисленных краеведческих тем особое место занимает тема "Природа родного края". Яркое впечатление на студентов национального отделения производит материал о природе в восприятии художника слова, помогающего постичь красоту родной земли. Тончайшим знатоком природы является С.Т.Аксаков. Он сумел увидеть и раскрыть в своих произведениях присущую природе поэзию жизни. Многие страницы книг С.Т.Аксакова посвящены описанию родного города, башкирской природы. Поэтому на занятиях по практическому курсу русского языка смысловая тема "Природа родного края" раскрывается на материале творчества С.Т.Аксакова. Студенты знакомятся с описанием башкирской природы в ранних стихах С.Т.Аксакова "Вот родина моя", "Послание в деревню", изучают глубокое проникновение мастера художественного слова в жизни природы в "Записках ружейного Охотника Оренбургской губернии", читают строки, посвященные башкирскому краю, в автобиографической трилогии "Семейная хроника", "Детские годы Багрова внука" и "Воспоминания".</w:t>
      </w:r>
      <w:r>
        <w:br w:type="page"/>
      </w:r>
    </w:p>
    <w:p>
      <w:pPr>
        <w:pStyle w:val="Normal"/>
        <w:jc w:val="both"/>
        <w:rPr/>
      </w:pPr>
      <w:r>
        <w:rPr>
          <w:sz w:val="28"/>
          <w:szCs w:val="28"/>
        </w:rPr>
        <w:t>На аудиторных занятиях проводится лингвистический анализ указанных художественных текстов. Система заданий к тексту направлена на постепенное о всестороннее овладение его языковым материалом, композиционными особенностями и содержанием в целом. Задания предусматривают выявление особенностей описания природы как типа монологической речи: характеристику в видовременных форм глаголов-сказуемых, употребление опорных обстоятельственных слов, представляющих пейзаж в пространственной и временной перспективе, использование оценочной и эмоционально окрашенной лексики, освоение и активизацию основной тематической лексики. В описаниях природы С.Т.Аксаковым используется лексика, объединяемая темой "Природа". Однако на занятиях особое внимание также уделяется усвоению лексики по теме "Человек", "Двор. Усадьба. Жилище", так как в произведениях С.Т.Аксакова даются бытовые зарисовки жизни народов России на территории Башкирии, раскрываются, взаимоотношения человека и природы.</w:t>
      </w:r>
    </w:p>
    <w:p>
      <w:pPr>
        <w:pStyle w:val="Normal"/>
        <w:ind w:firstLine="720"/>
        <w:jc w:val="both"/>
        <w:rPr>
          <w:sz w:val="28"/>
          <w:szCs w:val="28"/>
        </w:rPr>
      </w:pPr>
      <w:r>
        <w:rPr>
          <w:sz w:val="28"/>
          <w:szCs w:val="28"/>
        </w:rPr>
        <w:t>Во внеаудиторное время студенты принимают активное участие в организации и проведении экскурсии "Аксаковские места в Башкирии".</w:t>
      </w:r>
    </w:p>
    <w:p>
      <w:pPr>
        <w:pStyle w:val="Normal"/>
        <w:ind w:firstLine="720"/>
        <w:jc w:val="both"/>
        <w:rPr>
          <w:sz w:val="28"/>
          <w:szCs w:val="28"/>
        </w:rPr>
      </w:pPr>
      <w:r>
        <w:rPr>
          <w:sz w:val="28"/>
          <w:szCs w:val="28"/>
        </w:rPr>
        <w:t>Работа со студентами национального отделения на материале творчества С.Т.Аксакова способствует активизации их речевых навыков, обогащает студентов яркими, волнующими впечатлениями, воспитывает чувство любви к природе, к родному краю.</w:t>
      </w:r>
    </w:p>
    <w:p>
      <w:pPr>
        <w:pStyle w:val="Normal"/>
        <w:ind w:firstLine="720"/>
        <w:jc w:val="both"/>
        <w:rPr>
          <w:sz w:val="28"/>
          <w:szCs w:val="28"/>
        </w:rPr>
      </w:pPr>
      <w:r>
        <w:rPr>
          <w:sz w:val="28"/>
          <w:szCs w:val="28"/>
        </w:rPr>
      </w:r>
    </w:p>
    <w:p>
      <w:pPr>
        <w:pStyle w:val="Normal"/>
        <w:jc w:val="right"/>
        <w:rPr>
          <w:b/>
          <w:b/>
          <w:sz w:val="28"/>
          <w:szCs w:val="28"/>
        </w:rPr>
      </w:pPr>
      <w:r>
        <w:rPr>
          <w:b/>
          <w:sz w:val="28"/>
          <w:szCs w:val="28"/>
        </w:rPr>
        <w:t>А. М. Ямалетдинова</w:t>
      </w:r>
    </w:p>
    <w:p>
      <w:pPr>
        <w:pStyle w:val="Normal"/>
        <w:jc w:val="right"/>
        <w:rPr>
          <w:b/>
          <w:b/>
          <w:sz w:val="28"/>
          <w:szCs w:val="28"/>
        </w:rPr>
      </w:pPr>
      <w:r>
        <w:rPr>
          <w:b/>
          <w:sz w:val="28"/>
          <w:szCs w:val="28"/>
        </w:rPr>
        <w:t>(Уфа)</w:t>
      </w:r>
    </w:p>
    <w:p>
      <w:pPr>
        <w:pStyle w:val="Normal"/>
        <w:jc w:val="right"/>
        <w:rPr>
          <w:b/>
          <w:b/>
          <w:sz w:val="28"/>
          <w:szCs w:val="28"/>
        </w:rPr>
      </w:pPr>
      <w:r>
        <w:rPr>
          <w:b/>
          <w:sz w:val="28"/>
          <w:szCs w:val="28"/>
        </w:rPr>
      </w:r>
    </w:p>
    <w:p>
      <w:pPr>
        <w:pStyle w:val="Normal"/>
        <w:jc w:val="center"/>
        <w:rPr>
          <w:b/>
          <w:b/>
          <w:sz w:val="28"/>
          <w:szCs w:val="28"/>
        </w:rPr>
      </w:pPr>
      <w:r>
        <w:rPr>
          <w:b/>
          <w:sz w:val="28"/>
          <w:szCs w:val="28"/>
        </w:rPr>
        <w:t>РОЛЕВАЯ ИГРА</w:t>
        <w:br/>
        <w:t>"ЭКСКУРСИЯ ПО АКСАКОВСКИМ МЕСТАМ В Г. УФА"</w:t>
        <w:br/>
        <w:t>НА ЗАНЯТИИ ПО ПРАКТИЧЕСКОМУ КУРСУ РУССКОГО ЯЗЫКА</w:t>
      </w:r>
    </w:p>
    <w:p>
      <w:pPr>
        <w:pStyle w:val="Normal"/>
        <w:jc w:val="right"/>
        <w:rPr>
          <w:b/>
          <w:b/>
          <w:sz w:val="28"/>
          <w:szCs w:val="28"/>
        </w:rPr>
      </w:pPr>
      <w:r>
        <w:rPr>
          <w:b/>
          <w:sz w:val="28"/>
          <w:szCs w:val="28"/>
        </w:rPr>
      </w:r>
    </w:p>
    <w:p>
      <w:pPr>
        <w:pStyle w:val="Normal"/>
        <w:ind w:firstLine="720"/>
        <w:jc w:val="both"/>
        <w:rPr>
          <w:sz w:val="28"/>
          <w:szCs w:val="28"/>
        </w:rPr>
      </w:pPr>
      <w:r>
        <w:rPr>
          <w:sz w:val="28"/>
          <w:szCs w:val="28"/>
        </w:rPr>
        <w:t>Ролевая игра- одна из нетрадиционных форм учебных занятий. Специфика ее в том, что на занятии искусственно создаются ситуации, в которых учащиеся выполнят определение роли.</w:t>
      </w:r>
    </w:p>
    <w:p>
      <w:pPr>
        <w:pStyle w:val="Normal"/>
        <w:ind w:firstLine="720"/>
        <w:jc w:val="both"/>
        <w:rPr/>
      </w:pPr>
      <w:r>
        <w:rPr>
          <w:sz w:val="28"/>
          <w:szCs w:val="28"/>
        </w:rPr>
        <w:t>В отличие от традиционных  форм занятий по развитию речи ролевая игра позволяет моделировать ситуации общения, которая является составной частью реальной речевой деятельности. Это приближает учебную коммуникацию к коммуникации естественной.</w:t>
      </w:r>
    </w:p>
    <w:p>
      <w:pPr>
        <w:pStyle w:val="Normal"/>
        <w:ind w:firstLine="720"/>
        <w:jc w:val="both"/>
        <w:rPr>
          <w:sz w:val="28"/>
          <w:szCs w:val="28"/>
        </w:rPr>
      </w:pPr>
      <w:r>
        <w:rPr>
          <w:sz w:val="28"/>
          <w:szCs w:val="28"/>
        </w:rPr>
        <w:t>Несмотря на разнообразие ролевых игр по цели, содержанию и</w:t>
      </w:r>
      <w:r>
        <w:br w:type="page"/>
      </w:r>
    </w:p>
    <w:p>
      <w:pPr>
        <w:pStyle w:val="Normal"/>
        <w:jc w:val="both"/>
        <w:rPr/>
      </w:pPr>
      <w:r>
        <w:rPr>
          <w:sz w:val="28"/>
          <w:szCs w:val="28"/>
        </w:rPr>
        <w:t>структуре, их основная функция заключается в выработке у учащихся конкретных речевых умений и навыков в определенных видах речевой деятельности. В частности, в связи с обучением описанию /грамматическая тема "Выражение определения именем прилагательным"/ можно проводить ролевые игры-экскурсии.</w:t>
      </w:r>
    </w:p>
    <w:p>
      <w:pPr>
        <w:pStyle w:val="Normal"/>
        <w:ind w:firstLine="720"/>
        <w:jc w:val="both"/>
        <w:rPr/>
      </w:pPr>
      <w:r>
        <w:rPr>
          <w:sz w:val="28"/>
          <w:szCs w:val="28"/>
        </w:rPr>
        <w:t>Ролевой игре "Экскурсия по Аксаковским местам в г.Уфе" предшествует подготовительная самостоятельная работа студентов. Она предполагает чтение таких произведений С.Т.Аксакова, как "Детские года Багрова-внука" /описание дома, в котором прошли детские года писателя, рек Белой и Демы/, "Семейная хроника", "Записки ружейного охотника Оренбургской губернии" с целью знакомства с творчеством писателя, которое проникнуто горячей любовью к Башкирии, глубоким уважением к ее народу, посещение мест в г.Уфе, связанных с именем С.Т.Аксакова, с целью устного описания их на занятии.</w:t>
      </w:r>
    </w:p>
    <w:p>
      <w:pPr>
        <w:pStyle w:val="Normal"/>
        <w:ind w:firstLine="720"/>
        <w:jc w:val="both"/>
        <w:rPr>
          <w:sz w:val="28"/>
          <w:szCs w:val="28"/>
        </w:rPr>
      </w:pPr>
      <w:r>
        <w:rPr>
          <w:sz w:val="28"/>
          <w:szCs w:val="28"/>
        </w:rPr>
        <w:t>На занятии студенты проводят заочную экскурсию "Аксаковские места в г. Уфе". Ролевая игра включает в себя следующие этапы:</w:t>
      </w:r>
    </w:p>
    <w:p>
      <w:pPr>
        <w:pStyle w:val="Normal"/>
        <w:numPr>
          <w:ilvl w:val="0"/>
          <w:numId w:val="1"/>
        </w:numPr>
        <w:tabs>
          <w:tab w:val="clear" w:pos="708"/>
          <w:tab w:val="left" w:pos="1080" w:leader="none"/>
        </w:tabs>
        <w:ind w:left="0" w:firstLine="720"/>
        <w:jc w:val="both"/>
        <w:rPr/>
      </w:pPr>
      <w:r>
        <w:rPr>
          <w:sz w:val="28"/>
          <w:szCs w:val="28"/>
        </w:rPr>
        <w:t>Создание ситуации /в данном случае используются репродукции с картин, открытки о изображением Аксаковского народного дома - ныне театр оперы и балета, сада имени Аксакова, ул.Аксакова, дома-музея С.Т.Аксакова на ул.Благоева, бывшей Бельской, памятника . С.Т.Аксакову по ул.Пушкина/ и распределение ролей /историк, литературовед, экскурсовод, гости и жители г.Уфы/.</w:t>
      </w:r>
    </w:p>
    <w:p>
      <w:pPr>
        <w:pStyle w:val="Normal"/>
        <w:numPr>
          <w:ilvl w:val="0"/>
          <w:numId w:val="1"/>
        </w:numPr>
        <w:tabs>
          <w:tab w:val="clear" w:pos="708"/>
          <w:tab w:val="left" w:pos="1080" w:leader="none"/>
        </w:tabs>
        <w:ind w:left="0" w:firstLine="720"/>
        <w:jc w:val="both"/>
        <w:rPr/>
      </w:pPr>
      <w:r>
        <w:rPr>
          <w:sz w:val="28"/>
          <w:szCs w:val="28"/>
        </w:rPr>
        <w:t>Подготовка речевых действий /используются отрывки из указанных произведений СТ. Аксакова, из кн. М.Чванова "Аксаковские места в Башкирии", лексика по теме "Город"/.</w:t>
      </w:r>
    </w:p>
    <w:p>
      <w:pPr>
        <w:pStyle w:val="Normal"/>
        <w:numPr>
          <w:ilvl w:val="0"/>
          <w:numId w:val="1"/>
        </w:numPr>
        <w:tabs>
          <w:tab w:val="clear" w:pos="708"/>
          <w:tab w:val="left" w:pos="1080" w:leader="none"/>
        </w:tabs>
        <w:ind w:left="0" w:firstLine="720"/>
        <w:jc w:val="both"/>
        <w:rPr>
          <w:sz w:val="28"/>
          <w:szCs w:val="28"/>
        </w:rPr>
      </w:pPr>
      <w:r>
        <w:rPr>
          <w:sz w:val="28"/>
          <w:szCs w:val="28"/>
        </w:rPr>
        <w:t>Осуществление речевых действий, проигрывание ролей.</w:t>
      </w:r>
    </w:p>
    <w:p>
      <w:pPr>
        <w:pStyle w:val="Normal"/>
        <w:ind w:firstLine="720"/>
        <w:jc w:val="both"/>
        <w:rPr/>
      </w:pPr>
      <w:r>
        <w:rPr>
          <w:sz w:val="28"/>
          <w:szCs w:val="28"/>
        </w:rPr>
        <w:t>Для написания конкурсного сочинения студентами предлагаются темы: "Башкирия - родина С.Т.Аксакова", "С.Т.Аксаков - певец башкирского края", "Аксаковские места в Башкирии".</w:t>
      </w:r>
      <w:r>
        <w:br w:type="page"/>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  раздел. ХУДОЖЕСТВЕННОЕ МАСТЕРСТВО С.Т.АКСАКОВА</w:t>
      </w:r>
    </w:p>
    <w:p>
      <w:pPr>
        <w:pStyle w:val="Normal"/>
        <w:jc w:val="center"/>
        <w:rPr>
          <w:b/>
          <w:b/>
          <w:sz w:val="28"/>
          <w:szCs w:val="28"/>
        </w:rPr>
      </w:pPr>
      <w:r>
        <w:rPr>
          <w:b/>
          <w:sz w:val="28"/>
          <w:szCs w:val="28"/>
        </w:rPr>
      </w:r>
    </w:p>
    <w:p>
      <w:pPr>
        <w:pStyle w:val="Normal"/>
        <w:spacing w:lineRule="auto" w:line="360"/>
        <w:jc w:val="both"/>
        <w:rPr>
          <w:sz w:val="28"/>
          <w:szCs w:val="28"/>
        </w:rPr>
      </w:pPr>
      <w:r>
        <w:rPr>
          <w:b/>
          <w:sz w:val="28"/>
          <w:szCs w:val="28"/>
        </w:rPr>
        <w:t>Калачёва С.В.</w:t>
      </w:r>
      <w:r>
        <w:rPr>
          <w:sz w:val="28"/>
          <w:szCs w:val="28"/>
        </w:rPr>
        <w:t xml:space="preserve"> Функция образа рассказчика в "Семейной хронике"</w:t>
        <w:br/>
        <w:t>и "Датских годах Багрова-внука" С Т.Аксакова………………………………1</w:t>
      </w:r>
    </w:p>
    <w:p>
      <w:pPr>
        <w:pStyle w:val="Normal"/>
        <w:spacing w:lineRule="auto" w:line="360"/>
        <w:jc w:val="both"/>
        <w:rPr/>
      </w:pPr>
      <w:r>
        <w:rPr>
          <w:b/>
          <w:sz w:val="28"/>
          <w:szCs w:val="28"/>
        </w:rPr>
        <w:t>Карпеева Т.Д.</w:t>
      </w:r>
      <w:r>
        <w:rPr>
          <w:sz w:val="28"/>
          <w:szCs w:val="28"/>
        </w:rPr>
        <w:t xml:space="preserve"> Роль автора в автобиографической трилогии С.Т.Аксакова "Семейная хроника", "Детские годы Багрова-внука", "Воспоминания"…….3</w:t>
      </w:r>
    </w:p>
    <w:p>
      <w:pPr>
        <w:pStyle w:val="Normal"/>
        <w:spacing w:lineRule="auto" w:line="360"/>
        <w:jc w:val="both"/>
        <w:rPr>
          <w:sz w:val="28"/>
          <w:szCs w:val="28"/>
        </w:rPr>
      </w:pPr>
      <w:r>
        <w:rPr>
          <w:b/>
          <w:sz w:val="28"/>
          <w:szCs w:val="28"/>
        </w:rPr>
        <w:t>Лазарчук P.M.</w:t>
      </w:r>
      <w:r>
        <w:rPr>
          <w:sz w:val="28"/>
          <w:szCs w:val="28"/>
        </w:rPr>
        <w:t xml:space="preserve"> "Датские годы Багрова-внука" С.Т.Аксакова (проблема повествования)………………………………………………………………….5</w:t>
      </w:r>
    </w:p>
    <w:p>
      <w:pPr>
        <w:pStyle w:val="Normal"/>
        <w:spacing w:lineRule="auto" w:line="360"/>
        <w:jc w:val="both"/>
        <w:rPr/>
      </w:pPr>
      <w:r>
        <w:rPr>
          <w:b/>
          <w:sz w:val="28"/>
          <w:szCs w:val="28"/>
        </w:rPr>
        <w:t>Орехова Л.А.</w:t>
      </w:r>
      <w:r>
        <w:rPr>
          <w:sz w:val="28"/>
          <w:szCs w:val="28"/>
        </w:rPr>
        <w:t xml:space="preserve"> Герой и автор - повествователь в повести С.Т.Аксакова "Детские годы Багрова-внука"…………………………………………………7</w:t>
      </w:r>
    </w:p>
    <w:p>
      <w:pPr>
        <w:pStyle w:val="Normal"/>
        <w:spacing w:lineRule="auto" w:line="360"/>
        <w:jc w:val="both"/>
        <w:rPr>
          <w:sz w:val="28"/>
          <w:szCs w:val="28"/>
        </w:rPr>
      </w:pPr>
      <w:r>
        <w:rPr>
          <w:b/>
          <w:sz w:val="28"/>
          <w:szCs w:val="28"/>
        </w:rPr>
        <w:t xml:space="preserve">Оглоблина Н.М., Петрова Н.А. </w:t>
      </w:r>
      <w:r>
        <w:rPr>
          <w:sz w:val="28"/>
          <w:szCs w:val="28"/>
        </w:rPr>
        <w:t>Сказка и сказ в структуре повести С.Т.Аксакова "Детские годы Багрова-внука"…………………………………11</w:t>
      </w:r>
    </w:p>
    <w:p>
      <w:pPr>
        <w:pStyle w:val="Normal"/>
        <w:spacing w:lineRule="auto" w:line="360"/>
        <w:jc w:val="both"/>
        <w:rPr/>
      </w:pPr>
      <w:r>
        <w:rPr>
          <w:b/>
          <w:sz w:val="28"/>
          <w:szCs w:val="28"/>
        </w:rPr>
        <w:t>Заманская В.В.</w:t>
      </w:r>
      <w:r>
        <w:rPr>
          <w:sz w:val="28"/>
          <w:szCs w:val="28"/>
        </w:rPr>
        <w:t xml:space="preserve"> Нравственная программа С.Т.Аксакова (художественная концепция и композиция "Семеной хроники")……………………………….13</w:t>
      </w:r>
    </w:p>
    <w:p>
      <w:pPr>
        <w:pStyle w:val="Normal"/>
        <w:spacing w:lineRule="auto" w:line="360"/>
        <w:jc w:val="both"/>
        <w:rPr/>
      </w:pPr>
      <w:r>
        <w:rPr>
          <w:b/>
          <w:sz w:val="28"/>
          <w:szCs w:val="28"/>
        </w:rPr>
        <w:t>Прокшин В.Г.</w:t>
      </w:r>
      <w:r>
        <w:rPr>
          <w:sz w:val="28"/>
          <w:szCs w:val="28"/>
        </w:rPr>
        <w:t xml:space="preserve"> Жизнь, рассказывающая о себе ...............................................16</w:t>
      </w:r>
    </w:p>
    <w:p>
      <w:pPr>
        <w:pStyle w:val="Normal"/>
        <w:spacing w:lineRule="auto" w:line="360"/>
        <w:rPr/>
      </w:pPr>
      <w:r>
        <w:rPr>
          <w:b/>
          <w:sz w:val="28"/>
          <w:szCs w:val="28"/>
        </w:rPr>
        <w:t>Горбенко В.Д.</w:t>
      </w:r>
      <w:r>
        <w:rPr>
          <w:sz w:val="28"/>
          <w:szCs w:val="28"/>
        </w:rPr>
        <w:t xml:space="preserve"> Поэзия обыденного в "Детских годах Багрова-внука"</w:t>
        <w:br/>
        <w:t>(К вопросу об особенностях интонационно-ритмического строя повествования)………………………………………………………………….18</w:t>
      </w:r>
    </w:p>
    <w:p>
      <w:pPr>
        <w:pStyle w:val="Normal"/>
        <w:spacing w:lineRule="auto" w:line="360"/>
        <w:jc w:val="both"/>
        <w:rPr/>
      </w:pPr>
      <w:r>
        <w:rPr>
          <w:b/>
          <w:sz w:val="28"/>
          <w:szCs w:val="28"/>
        </w:rPr>
        <w:t>Першина Л.Р.</w:t>
      </w:r>
      <w:r>
        <w:rPr>
          <w:sz w:val="28"/>
          <w:szCs w:val="28"/>
        </w:rPr>
        <w:t xml:space="preserve"> Способ передачи временных отношений как отражение авторского видения мира (По "Семейной хронике" С.Т. Аксакова)………...20</w:t>
      </w:r>
    </w:p>
    <w:p>
      <w:pPr>
        <w:pStyle w:val="Normal"/>
        <w:spacing w:lineRule="auto" w:line="360"/>
        <w:jc w:val="both"/>
        <w:rPr>
          <w:sz w:val="28"/>
          <w:szCs w:val="28"/>
        </w:rPr>
      </w:pPr>
      <w:r>
        <w:rPr>
          <w:b/>
          <w:sz w:val="28"/>
          <w:szCs w:val="28"/>
        </w:rPr>
        <w:t>Труфанова И.З.</w:t>
      </w:r>
      <w:r>
        <w:rPr>
          <w:sz w:val="28"/>
          <w:szCs w:val="28"/>
        </w:rPr>
        <w:t xml:space="preserve"> Мастерство С.Т.Аксакова в передаче чужой речи в повести "Детские годы Багрова-внука"…………………………………………………21</w:t>
      </w:r>
    </w:p>
    <w:p>
      <w:pPr>
        <w:pStyle w:val="Normal"/>
        <w:spacing w:lineRule="auto" w:line="360"/>
        <w:jc w:val="both"/>
        <w:rPr/>
      </w:pPr>
      <w:r>
        <w:rPr>
          <w:b/>
          <w:sz w:val="28"/>
          <w:szCs w:val="28"/>
        </w:rPr>
        <w:t>Козыро Л.А.</w:t>
      </w:r>
      <w:r>
        <w:rPr>
          <w:sz w:val="28"/>
          <w:szCs w:val="28"/>
        </w:rPr>
        <w:t xml:space="preserve"> Портреты русских писателей и актёров в "Воспоминаниях" С.Т.Аксакова (К проблеме характерологии)………………………………….24</w:t>
      </w:r>
    </w:p>
    <w:p>
      <w:pPr>
        <w:pStyle w:val="Normal"/>
        <w:spacing w:lineRule="auto" w:line="360"/>
        <w:rPr/>
      </w:pPr>
      <w:r>
        <w:rPr>
          <w:b/>
          <w:sz w:val="28"/>
          <w:szCs w:val="28"/>
        </w:rPr>
        <w:t>Павленко И.Я.</w:t>
      </w:r>
      <w:r>
        <w:rPr>
          <w:sz w:val="28"/>
          <w:szCs w:val="28"/>
        </w:rPr>
        <w:t xml:space="preserve"> Концепции личности</w:t>
        <w:br/>
        <w:t>в автобиографической трилогии С.Т. Аксакова………………………………28</w:t>
      </w:r>
    </w:p>
    <w:p>
      <w:pPr>
        <w:pStyle w:val="Normal"/>
        <w:spacing w:lineRule="auto" w:line="360"/>
        <w:jc w:val="both"/>
        <w:rPr/>
      </w:pPr>
      <w:r>
        <w:rPr>
          <w:b/>
          <w:sz w:val="28"/>
          <w:szCs w:val="28"/>
        </w:rPr>
        <w:t>Иванова Т.В.</w:t>
      </w:r>
      <w:r>
        <w:rPr>
          <w:sz w:val="28"/>
          <w:szCs w:val="28"/>
        </w:rPr>
        <w:t xml:space="preserve"> Образ автора-рассказчика в повести "Детские годы Багрова-внука" С.Т.Аксакова……………………………………………………………30</w:t>
      </w:r>
      <w:r>
        <w:br w:type="page"/>
      </w:r>
    </w:p>
    <w:p>
      <w:pPr>
        <w:pStyle w:val="Normal"/>
        <w:spacing w:lineRule="auto" w:line="360"/>
        <w:jc w:val="both"/>
        <w:rPr>
          <w:sz w:val="28"/>
          <w:szCs w:val="28"/>
        </w:rPr>
      </w:pPr>
      <w:r>
        <w:rPr>
          <w:b/>
          <w:sz w:val="28"/>
          <w:szCs w:val="28"/>
        </w:rPr>
        <w:t>Геронимус В.А.</w:t>
      </w:r>
      <w:r>
        <w:rPr>
          <w:sz w:val="28"/>
          <w:szCs w:val="28"/>
        </w:rPr>
        <w:t xml:space="preserve"> Детское сознание в художественном мире С.Т.Аксакова (на материале повести "Детские годы Багрова-внука")…………………………32</w:t>
      </w:r>
    </w:p>
    <w:p>
      <w:pPr>
        <w:pStyle w:val="Normal"/>
        <w:spacing w:lineRule="auto" w:line="360"/>
        <w:jc w:val="both"/>
        <w:rPr>
          <w:sz w:val="28"/>
          <w:szCs w:val="28"/>
        </w:rPr>
      </w:pPr>
      <w:r>
        <w:rPr>
          <w:b/>
          <w:sz w:val="28"/>
          <w:szCs w:val="28"/>
        </w:rPr>
        <w:t>Гуторов A.M., Кореневская Л.Е.</w:t>
      </w:r>
      <w:r>
        <w:rPr>
          <w:sz w:val="28"/>
          <w:szCs w:val="28"/>
        </w:rPr>
        <w:t xml:space="preserve"> Мотивы дома и семьи в "Семейной хронике" С.Т.Аксакова…………………………………………………………33</w:t>
      </w:r>
    </w:p>
    <w:p>
      <w:pPr>
        <w:pStyle w:val="Normal"/>
        <w:spacing w:lineRule="auto" w:line="360"/>
        <w:jc w:val="both"/>
        <w:rPr>
          <w:sz w:val="28"/>
          <w:szCs w:val="28"/>
        </w:rPr>
      </w:pPr>
      <w:r>
        <w:rPr>
          <w:b/>
          <w:sz w:val="28"/>
          <w:szCs w:val="28"/>
        </w:rPr>
        <w:t>Дудина Л.Н.</w:t>
      </w:r>
      <w:r>
        <w:rPr>
          <w:sz w:val="28"/>
          <w:szCs w:val="28"/>
        </w:rPr>
        <w:t xml:space="preserve"> Мотив дороги в мемуарной хронике С.Т.Аксакова "Детские годы Багрова-внука"……………………………………………………………35</w:t>
      </w:r>
    </w:p>
    <w:p>
      <w:pPr>
        <w:pStyle w:val="Normal"/>
        <w:spacing w:lineRule="auto" w:line="360"/>
        <w:jc w:val="center"/>
        <w:rPr>
          <w:b/>
          <w:b/>
          <w:sz w:val="28"/>
          <w:szCs w:val="28"/>
        </w:rPr>
      </w:pPr>
      <w:r>
        <w:rPr>
          <w:b/>
          <w:sz w:val="28"/>
          <w:szCs w:val="28"/>
        </w:rPr>
        <w:t>I</w:t>
      </w:r>
      <w:r>
        <w:rPr>
          <w:b/>
          <w:sz w:val="28"/>
          <w:szCs w:val="28"/>
          <w:lang w:val="en-US"/>
        </w:rPr>
        <w:t>I</w:t>
      </w:r>
      <w:r>
        <w:rPr>
          <w:b/>
          <w:sz w:val="28"/>
          <w:szCs w:val="28"/>
        </w:rPr>
        <w:t xml:space="preserve"> раздел. ТВОРЧЕСТВО С.Т.АКСАКОВА</w:t>
        <w:br/>
        <w:t>В КОНТЕКСТЕ ЛИТЕРАТУРЫ Х</w:t>
      </w:r>
      <w:r>
        <w:rPr>
          <w:b/>
          <w:sz w:val="28"/>
          <w:szCs w:val="28"/>
          <w:lang w:val="en-US"/>
        </w:rPr>
        <w:t>VIII</w:t>
      </w:r>
      <w:r>
        <w:rPr>
          <w:b/>
          <w:sz w:val="28"/>
          <w:szCs w:val="28"/>
        </w:rPr>
        <w:t>-XIX ВЕКОВ</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Симона Петер</w:t>
      </w:r>
      <w:r>
        <w:rPr>
          <w:sz w:val="28"/>
          <w:szCs w:val="28"/>
        </w:rPr>
        <w:t xml:space="preserve"> (Галле) С.Т.Аксаков и Г.Р.Державин………………………38</w:t>
      </w:r>
    </w:p>
    <w:p>
      <w:pPr>
        <w:pStyle w:val="Normal"/>
        <w:spacing w:lineRule="auto" w:line="360"/>
        <w:jc w:val="both"/>
        <w:rPr>
          <w:sz w:val="28"/>
          <w:szCs w:val="28"/>
        </w:rPr>
      </w:pPr>
      <w:r>
        <w:rPr>
          <w:b/>
          <w:sz w:val="28"/>
          <w:szCs w:val="28"/>
        </w:rPr>
        <w:t>Халфина Н.Н.</w:t>
      </w:r>
      <w:r>
        <w:rPr>
          <w:sz w:val="28"/>
          <w:szCs w:val="28"/>
        </w:rPr>
        <w:t xml:space="preserve"> И.С.Тургенев и С.Т.Аксаков (о близости к "недрам русского мира")……………………………………………………………………………39</w:t>
      </w:r>
    </w:p>
    <w:p>
      <w:pPr>
        <w:pStyle w:val="Normal"/>
        <w:spacing w:lineRule="auto" w:line="360"/>
        <w:jc w:val="both"/>
        <w:rPr>
          <w:sz w:val="28"/>
          <w:szCs w:val="28"/>
        </w:rPr>
      </w:pPr>
      <w:r>
        <w:rPr>
          <w:b/>
          <w:sz w:val="28"/>
          <w:szCs w:val="28"/>
        </w:rPr>
        <w:t>Илюшин А.А.</w:t>
      </w:r>
      <w:r>
        <w:rPr>
          <w:sz w:val="28"/>
          <w:szCs w:val="28"/>
        </w:rPr>
        <w:t xml:space="preserve"> "Уральский козак" С.Т.Аксакова и "Казак" А.И.Полежаева..40</w:t>
      </w:r>
    </w:p>
    <w:p>
      <w:pPr>
        <w:pStyle w:val="Normal"/>
        <w:spacing w:lineRule="auto" w:line="360"/>
        <w:jc w:val="both"/>
        <w:rPr>
          <w:sz w:val="28"/>
          <w:szCs w:val="28"/>
        </w:rPr>
      </w:pPr>
      <w:r>
        <w:rPr>
          <w:b/>
          <w:sz w:val="28"/>
          <w:szCs w:val="28"/>
        </w:rPr>
        <w:t>Гущин Ю.Г.</w:t>
      </w:r>
      <w:r>
        <w:rPr>
          <w:sz w:val="28"/>
          <w:szCs w:val="28"/>
        </w:rPr>
        <w:t xml:space="preserve"> С.Т.Аксаков и жанр "записок" в русской литературе………..42</w:t>
      </w:r>
    </w:p>
    <w:p>
      <w:pPr>
        <w:pStyle w:val="Normal"/>
        <w:spacing w:lineRule="auto" w:line="360"/>
        <w:jc w:val="both"/>
        <w:rPr>
          <w:sz w:val="28"/>
          <w:szCs w:val="28"/>
        </w:rPr>
      </w:pPr>
      <w:r>
        <w:rPr>
          <w:b/>
          <w:sz w:val="28"/>
          <w:szCs w:val="28"/>
        </w:rPr>
        <w:t>Головко В.М.</w:t>
      </w:r>
      <w:r>
        <w:rPr>
          <w:sz w:val="28"/>
          <w:szCs w:val="28"/>
        </w:rPr>
        <w:t xml:space="preserve"> Незавершённая повесть С.Т.Аксакова "Наташа" в контексте эволюции жанра…………………………………………….………………….45</w:t>
      </w:r>
    </w:p>
    <w:p>
      <w:pPr>
        <w:pStyle w:val="Normal"/>
        <w:spacing w:lineRule="auto" w:line="360"/>
        <w:jc w:val="both"/>
        <w:rPr>
          <w:sz w:val="28"/>
          <w:szCs w:val="28"/>
        </w:rPr>
      </w:pPr>
      <w:r>
        <w:rPr>
          <w:b/>
          <w:sz w:val="28"/>
          <w:szCs w:val="28"/>
        </w:rPr>
        <w:t>Симонова Т.Г.</w:t>
      </w:r>
      <w:r>
        <w:rPr>
          <w:sz w:val="28"/>
          <w:szCs w:val="28"/>
        </w:rPr>
        <w:t xml:space="preserve"> Литературные портреты С.Т.Аксакова…………………….48</w:t>
      </w:r>
    </w:p>
    <w:p>
      <w:pPr>
        <w:pStyle w:val="Normal"/>
        <w:spacing w:lineRule="auto" w:line="360"/>
        <w:jc w:val="both"/>
        <w:rPr>
          <w:sz w:val="28"/>
          <w:szCs w:val="28"/>
        </w:rPr>
      </w:pPr>
      <w:r>
        <w:rPr>
          <w:b/>
          <w:sz w:val="28"/>
          <w:szCs w:val="28"/>
        </w:rPr>
        <w:t>Гаврилвнко Т.А.</w:t>
      </w:r>
      <w:r>
        <w:rPr>
          <w:sz w:val="28"/>
          <w:szCs w:val="28"/>
        </w:rPr>
        <w:t xml:space="preserve"> Произведения С.Т.Аксакова о природе и поэзия А.Н.Майкова……………………………………………………………………51</w:t>
      </w:r>
    </w:p>
    <w:p>
      <w:pPr>
        <w:pStyle w:val="Normal"/>
        <w:spacing w:lineRule="auto" w:line="360"/>
        <w:jc w:val="both"/>
        <w:rPr>
          <w:sz w:val="28"/>
          <w:szCs w:val="28"/>
        </w:rPr>
      </w:pPr>
      <w:r>
        <w:rPr>
          <w:b/>
          <w:sz w:val="28"/>
          <w:szCs w:val="28"/>
        </w:rPr>
        <w:t>Жемчужный И.О.</w:t>
      </w:r>
      <w:r>
        <w:rPr>
          <w:sz w:val="28"/>
          <w:szCs w:val="28"/>
        </w:rPr>
        <w:t xml:space="preserve"> С.Т.Аксаков и М.С.Щепкин (К истории творческих взаимоотношений)……………………………………………………………...55</w:t>
      </w:r>
    </w:p>
    <w:p>
      <w:pPr>
        <w:pStyle w:val="Normal"/>
        <w:spacing w:lineRule="auto" w:line="360"/>
        <w:jc w:val="both"/>
        <w:rPr>
          <w:sz w:val="28"/>
          <w:szCs w:val="28"/>
        </w:rPr>
      </w:pPr>
      <w:r>
        <w:rPr>
          <w:b/>
          <w:sz w:val="28"/>
          <w:szCs w:val="28"/>
        </w:rPr>
        <w:t>Ахметова Г.А.</w:t>
      </w:r>
      <w:r>
        <w:rPr>
          <w:sz w:val="28"/>
          <w:szCs w:val="28"/>
        </w:rPr>
        <w:t xml:space="preserve"> Жанр семейной хроники в творчестве С.Т.Аксакова и М.Е. Салтыкова-Щедрина ("Семейная хроника" - "Пошехонская старина")……5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rPr>
        <w:t>III</w:t>
      </w:r>
      <w:r>
        <w:rPr>
          <w:b/>
          <w:sz w:val="28"/>
          <w:szCs w:val="28"/>
        </w:rPr>
        <w:t xml:space="preserve"> раздел. СЕМЬЯ АКСАКОВЫХ И СЛАВЯНОФИЛ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Кошелев В.А.</w:t>
      </w:r>
      <w:r>
        <w:rPr>
          <w:sz w:val="28"/>
          <w:szCs w:val="28"/>
        </w:rPr>
        <w:t xml:space="preserve"> Семейные традиции Аксаковых как феномен русского славянофильства………………………………………………………………60</w:t>
      </w:r>
    </w:p>
    <w:p>
      <w:pPr>
        <w:pStyle w:val="Normal"/>
        <w:spacing w:lineRule="auto" w:line="360"/>
        <w:jc w:val="both"/>
        <w:rPr>
          <w:sz w:val="28"/>
          <w:szCs w:val="28"/>
        </w:rPr>
      </w:pPr>
      <w:r>
        <w:rPr>
          <w:b/>
          <w:sz w:val="28"/>
          <w:szCs w:val="28"/>
        </w:rPr>
        <w:t>Фирсова О.А.</w:t>
      </w:r>
      <w:r>
        <w:rPr>
          <w:sz w:val="28"/>
          <w:szCs w:val="28"/>
        </w:rPr>
        <w:t xml:space="preserve"> Аксаков и русское славянофильство………………………..61</w:t>
      </w:r>
    </w:p>
    <w:p>
      <w:pPr>
        <w:pStyle w:val="Normal"/>
        <w:spacing w:lineRule="auto" w:line="360"/>
        <w:jc w:val="both"/>
        <w:rPr>
          <w:sz w:val="28"/>
          <w:szCs w:val="28"/>
        </w:rPr>
      </w:pPr>
      <w:r>
        <w:rPr>
          <w:b/>
          <w:sz w:val="28"/>
          <w:szCs w:val="28"/>
        </w:rPr>
        <w:t>Сафонов О.Н.</w:t>
      </w:r>
      <w:r>
        <w:rPr>
          <w:sz w:val="28"/>
          <w:szCs w:val="28"/>
        </w:rPr>
        <w:t xml:space="preserve"> Литературно-критическая деятельность К.С. и И.С.Аксаковых и эстетика славянофилов. Концепция художника………………………….63</w:t>
      </w:r>
    </w:p>
    <w:p>
      <w:pPr>
        <w:pStyle w:val="Normal"/>
        <w:spacing w:lineRule="auto" w:line="360"/>
        <w:jc w:val="both"/>
        <w:rPr/>
      </w:pPr>
      <w:r>
        <w:rPr>
          <w:b/>
          <w:sz w:val="28"/>
          <w:szCs w:val="28"/>
        </w:rPr>
        <w:t>Попов И.В.</w:t>
      </w:r>
      <w:r>
        <w:rPr>
          <w:sz w:val="28"/>
          <w:szCs w:val="28"/>
        </w:rPr>
        <w:t xml:space="preserve"> К.С.Аксаков и В. Г. Белинский………………………………..64</w:t>
      </w:r>
    </w:p>
    <w:p>
      <w:pPr>
        <w:pStyle w:val="Normal"/>
        <w:spacing w:lineRule="auto" w:line="360"/>
        <w:jc w:val="both"/>
        <w:rPr/>
      </w:pPr>
      <w:r>
        <w:rPr>
          <w:b/>
          <w:sz w:val="28"/>
          <w:szCs w:val="28"/>
        </w:rPr>
        <w:t>Бочкарев В.А.</w:t>
      </w:r>
      <w:r>
        <w:rPr>
          <w:sz w:val="28"/>
          <w:szCs w:val="28"/>
        </w:rPr>
        <w:t xml:space="preserve"> Исторические пьесы К.С.Аксакова………………………..67</w:t>
      </w:r>
    </w:p>
    <w:p>
      <w:pPr>
        <w:pStyle w:val="Normal"/>
        <w:spacing w:lineRule="auto" w:line="360"/>
        <w:jc w:val="both"/>
        <w:rPr/>
      </w:pPr>
      <w:r>
        <w:rPr>
          <w:b/>
          <w:sz w:val="28"/>
          <w:szCs w:val="28"/>
        </w:rPr>
        <w:t>Бамбуляк Г.В.</w:t>
      </w:r>
      <w:r>
        <w:rPr>
          <w:sz w:val="28"/>
          <w:szCs w:val="28"/>
        </w:rPr>
        <w:t xml:space="preserve"> О миросозерцании С.Т.Аксакова………………………….70</w:t>
      </w:r>
    </w:p>
    <w:p>
      <w:pPr>
        <w:pStyle w:val="Normal"/>
        <w:spacing w:lineRule="auto" w:line="360"/>
        <w:jc w:val="both"/>
        <w:rPr/>
      </w:pPr>
      <w:r>
        <w:rPr>
          <w:b/>
          <w:sz w:val="28"/>
          <w:szCs w:val="28"/>
        </w:rPr>
        <w:t>Мартиновская А.И.</w:t>
      </w:r>
      <w:r>
        <w:rPr>
          <w:sz w:val="28"/>
          <w:szCs w:val="28"/>
        </w:rPr>
        <w:t xml:space="preserve"> Документы Куйбышевского архива об Аксаковых…73</w:t>
      </w:r>
    </w:p>
    <w:p>
      <w:pPr>
        <w:pStyle w:val="Normal"/>
        <w:spacing w:lineRule="auto" w:line="360"/>
        <w:rPr/>
      </w:pPr>
      <w:r>
        <w:rPr>
          <w:b/>
          <w:sz w:val="28"/>
          <w:szCs w:val="28"/>
        </w:rPr>
        <w:t>Сапожков С.В.</w:t>
      </w:r>
      <w:r>
        <w:rPr>
          <w:sz w:val="28"/>
          <w:szCs w:val="28"/>
        </w:rPr>
        <w:t xml:space="preserve"> И.С. Аксаков - первый биограф Ф.И.Тютчева (К вопросу об эстетико-философской концепции "Биографии" Ф.И.Тютчева)……………76</w:t>
      </w:r>
    </w:p>
    <w:p>
      <w:pPr>
        <w:pStyle w:val="Normal"/>
        <w:spacing w:lineRule="auto" w:line="360"/>
        <w:jc w:val="both"/>
        <w:rPr/>
      </w:pPr>
      <w:r>
        <w:rPr>
          <w:b/>
          <w:sz w:val="28"/>
          <w:szCs w:val="28"/>
        </w:rPr>
        <w:t xml:space="preserve">Салова С.А. </w:t>
      </w:r>
      <w:r>
        <w:rPr>
          <w:sz w:val="28"/>
          <w:szCs w:val="28"/>
        </w:rPr>
        <w:t>"Детские годы Багрова-внука" и литературные традиции Х</w:t>
      </w:r>
      <w:r>
        <w:rPr>
          <w:sz w:val="28"/>
          <w:szCs w:val="28"/>
          <w:lang w:val="en-US"/>
        </w:rPr>
        <w:t>VIII</w:t>
      </w:r>
      <w:r>
        <w:rPr>
          <w:sz w:val="28"/>
          <w:szCs w:val="28"/>
        </w:rPr>
        <w:t xml:space="preserve"> века……………………………………………………………………………..79</w:t>
      </w:r>
    </w:p>
    <w:p>
      <w:pPr>
        <w:pStyle w:val="Normal"/>
        <w:spacing w:lineRule="auto" w:line="360"/>
        <w:jc w:val="center"/>
        <w:rPr>
          <w:b/>
          <w:b/>
          <w:sz w:val="28"/>
          <w:szCs w:val="28"/>
          <w:lang w:val="en-US"/>
        </w:rPr>
      </w:pPr>
      <w:r>
        <w:rPr>
          <w:b/>
          <w:sz w:val="28"/>
          <w:szCs w:val="28"/>
          <w:lang w:val="en-US"/>
        </w:rPr>
        <w:t>IV</w:t>
      </w:r>
      <w:r>
        <w:rPr>
          <w:b/>
          <w:sz w:val="28"/>
          <w:szCs w:val="28"/>
        </w:rPr>
        <w:t xml:space="preserve"> раздел. С.Т.АКСАКОВ И XX ВЕК</w:t>
      </w:r>
    </w:p>
    <w:p>
      <w:pPr>
        <w:pStyle w:val="Normal"/>
        <w:spacing w:lineRule="auto" w:line="360"/>
        <w:jc w:val="both"/>
        <w:rPr/>
      </w:pPr>
      <w:r>
        <w:rPr>
          <w:b/>
          <w:sz w:val="28"/>
          <w:szCs w:val="28"/>
        </w:rPr>
        <w:t>Гринфельд Т.Я.</w:t>
      </w:r>
      <w:r>
        <w:rPr>
          <w:sz w:val="28"/>
          <w:szCs w:val="28"/>
        </w:rPr>
        <w:t xml:space="preserve"> Традиции С.Т.Аксакова в "материальности" природы у М.М.Пришвин………………………………………………………………….82</w:t>
      </w:r>
    </w:p>
    <w:p>
      <w:pPr>
        <w:pStyle w:val="Normal"/>
        <w:spacing w:lineRule="auto" w:line="360"/>
        <w:jc w:val="both"/>
        <w:rPr/>
      </w:pPr>
      <w:r>
        <w:rPr>
          <w:b/>
          <w:sz w:val="28"/>
          <w:szCs w:val="28"/>
        </w:rPr>
        <w:t xml:space="preserve">Синенко С. Г. </w:t>
      </w:r>
      <w:r>
        <w:rPr>
          <w:sz w:val="28"/>
          <w:szCs w:val="28"/>
        </w:rPr>
        <w:t>Наследие Аксаковых и народознание XX в. ………………85</w:t>
      </w:r>
    </w:p>
    <w:p>
      <w:pPr>
        <w:pStyle w:val="Normal"/>
        <w:spacing w:lineRule="auto" w:line="360"/>
        <w:jc w:val="both"/>
        <w:rPr/>
      </w:pPr>
      <w:r>
        <w:rPr>
          <w:b/>
          <w:sz w:val="28"/>
          <w:szCs w:val="28"/>
        </w:rPr>
        <w:t>Климова Г.П.</w:t>
      </w:r>
      <w:r>
        <w:rPr>
          <w:sz w:val="28"/>
          <w:szCs w:val="28"/>
        </w:rPr>
        <w:t xml:space="preserve"> Типологические связи творчества С.Т.Аксакова</w:t>
        <w:br/>
        <w:t>и И.А.Бунина……………………………………………………………………87</w:t>
      </w:r>
    </w:p>
    <w:p>
      <w:pPr>
        <w:pStyle w:val="Normal"/>
        <w:spacing w:lineRule="auto" w:line="360"/>
        <w:jc w:val="both"/>
        <w:rPr/>
      </w:pPr>
      <w:r>
        <w:rPr>
          <w:b/>
          <w:sz w:val="28"/>
          <w:szCs w:val="28"/>
        </w:rPr>
        <w:t>Шипачова Н.А.</w:t>
      </w:r>
      <w:r>
        <w:rPr>
          <w:sz w:val="28"/>
          <w:szCs w:val="28"/>
        </w:rPr>
        <w:t xml:space="preserve"> Философия природы у С.Т.Аксакова и И.А.Бунина ("Семейная хроника" и "Жизнь Арсеньева")………………………………….89</w:t>
      </w:r>
    </w:p>
    <w:p>
      <w:pPr>
        <w:pStyle w:val="Normal"/>
        <w:spacing w:lineRule="auto" w:line="360"/>
        <w:jc w:val="both"/>
        <w:rPr/>
      </w:pPr>
      <w:r>
        <w:rPr>
          <w:b/>
          <w:sz w:val="28"/>
          <w:szCs w:val="28"/>
        </w:rPr>
        <w:t>Жаравина Л.В.</w:t>
      </w:r>
      <w:r>
        <w:rPr>
          <w:sz w:val="28"/>
          <w:szCs w:val="28"/>
        </w:rPr>
        <w:t>" "Детские годы Багрова-внука" С.Т.Аксакова, и "Жизнь Арсеньева" И.А.Бунина (проблема становления личности)…………………91</w:t>
      </w:r>
    </w:p>
    <w:p>
      <w:pPr>
        <w:pStyle w:val="Normal"/>
        <w:spacing w:lineRule="auto" w:line="360"/>
        <w:jc w:val="both"/>
        <w:rPr/>
      </w:pPr>
      <w:r>
        <w:rPr>
          <w:b/>
          <w:sz w:val="28"/>
          <w:szCs w:val="28"/>
        </w:rPr>
        <w:t>Искржицкая И.Ю.</w:t>
      </w:r>
      <w:r>
        <w:rPr>
          <w:sz w:val="28"/>
          <w:szCs w:val="28"/>
        </w:rPr>
        <w:t xml:space="preserve"> С.Т.Аксаков и философия природы в русской лирике начала XX века………………………………………………………………….94</w:t>
      </w:r>
    </w:p>
    <w:p>
      <w:pPr>
        <w:pStyle w:val="Normal"/>
        <w:spacing w:lineRule="auto" w:line="360"/>
        <w:jc w:val="both"/>
        <w:rPr/>
      </w:pPr>
      <w:r>
        <w:rPr>
          <w:b/>
          <w:sz w:val="28"/>
          <w:szCs w:val="28"/>
        </w:rPr>
        <w:t>Татаринов А.В.</w:t>
      </w:r>
      <w:r>
        <w:rPr>
          <w:sz w:val="28"/>
          <w:szCs w:val="28"/>
        </w:rPr>
        <w:t xml:space="preserve"> Онтологичность семейного начала в творчестве С.Т.Аксакова и В.В.Розанова. ............................................................................97</w:t>
      </w:r>
    </w:p>
    <w:p>
      <w:pPr>
        <w:pStyle w:val="Normal"/>
        <w:spacing w:lineRule="auto" w:line="360"/>
        <w:jc w:val="both"/>
        <w:rPr/>
      </w:pPr>
      <w:r>
        <w:rPr>
          <w:b/>
          <w:sz w:val="28"/>
          <w:szCs w:val="28"/>
        </w:rPr>
        <w:t>Гущина Н. Н.</w:t>
      </w:r>
      <w:r>
        <w:rPr>
          <w:sz w:val="28"/>
          <w:szCs w:val="28"/>
        </w:rPr>
        <w:t xml:space="preserve"> Тема детства в мемуарных произведениях С.Т.Аксакова и В.Г.Короленко…………………………………………………………………..100</w:t>
      </w:r>
    </w:p>
    <w:p>
      <w:pPr>
        <w:pStyle w:val="Normal"/>
        <w:spacing w:lineRule="auto" w:line="360"/>
        <w:rPr/>
      </w:pPr>
      <w:r>
        <w:rPr>
          <w:b/>
          <w:sz w:val="28"/>
          <w:szCs w:val="28"/>
        </w:rPr>
        <w:t>Шошура С.Н.</w:t>
      </w:r>
      <w:r>
        <w:rPr>
          <w:sz w:val="28"/>
          <w:szCs w:val="28"/>
        </w:rPr>
        <w:t xml:space="preserve"> Традиции С.Т.Аксакова</w:t>
        <w:br/>
        <w:t>в "Тихом Доне" М. А. Шолохова……………………………………………..102</w:t>
      </w:r>
    </w:p>
    <w:p>
      <w:pPr>
        <w:pStyle w:val="Normal"/>
        <w:spacing w:lineRule="auto" w:line="360"/>
        <w:rPr/>
      </w:pPr>
      <w:r>
        <w:rPr>
          <w:b/>
          <w:sz w:val="28"/>
          <w:szCs w:val="28"/>
        </w:rPr>
        <w:t xml:space="preserve">Черников А.П. </w:t>
      </w:r>
      <w:r>
        <w:rPr>
          <w:sz w:val="28"/>
          <w:szCs w:val="28"/>
        </w:rPr>
        <w:t>С.Т.Аксаков и И.С. Шмелев  (к проблеме традиций и новаторства в русской автобиографической прозе 1-й половины XX века).105</w:t>
      </w:r>
    </w:p>
    <w:p>
      <w:pPr>
        <w:pStyle w:val="Normal"/>
        <w:spacing w:lineRule="auto" w:line="360"/>
        <w:jc w:val="both"/>
        <w:rPr/>
      </w:pPr>
      <w:r>
        <w:rPr>
          <w:b/>
          <w:sz w:val="28"/>
          <w:szCs w:val="28"/>
        </w:rPr>
        <w:t>Чолану Л.В.</w:t>
      </w:r>
      <w:r>
        <w:rPr>
          <w:sz w:val="28"/>
          <w:szCs w:val="28"/>
        </w:rPr>
        <w:t xml:space="preserve"> О традициях С.Т.Аксакова в прозе А.К.Воронского…………109</w:t>
      </w:r>
    </w:p>
    <w:p>
      <w:pPr>
        <w:pStyle w:val="Normal"/>
        <w:spacing w:lineRule="auto" w:line="360"/>
        <w:jc w:val="both"/>
        <w:rPr>
          <w:sz w:val="28"/>
          <w:szCs w:val="28"/>
        </w:rPr>
      </w:pPr>
      <w:r>
        <w:rPr>
          <w:b/>
          <w:sz w:val="28"/>
          <w:szCs w:val="28"/>
        </w:rPr>
        <w:t>Смирнова А.И.</w:t>
      </w:r>
      <w:r>
        <w:rPr>
          <w:sz w:val="28"/>
          <w:szCs w:val="28"/>
        </w:rPr>
        <w:t xml:space="preserve"> "Семейная хроника" С Т.Аксакова и "Последний поклон" В. Астафьева (К типологии жанра)…………………………………………….111</w:t>
      </w:r>
    </w:p>
    <w:p>
      <w:pPr>
        <w:pStyle w:val="Normal"/>
        <w:spacing w:lineRule="auto" w:line="360"/>
        <w:jc w:val="both"/>
        <w:rPr>
          <w:sz w:val="28"/>
          <w:szCs w:val="28"/>
        </w:rPr>
      </w:pPr>
      <w:r>
        <w:rPr>
          <w:b/>
          <w:sz w:val="28"/>
          <w:szCs w:val="28"/>
        </w:rPr>
        <w:t>Горбачёва Н.Н.</w:t>
      </w:r>
      <w:r>
        <w:rPr>
          <w:sz w:val="28"/>
          <w:szCs w:val="28"/>
        </w:rPr>
        <w:t xml:space="preserve"> Образы и мотивы Аксаковского творчества в романе-эссе В.Чивилихина "Память" (Гоголевская глава)………………………………..113</w:t>
      </w:r>
    </w:p>
    <w:p>
      <w:pPr>
        <w:pStyle w:val="Normal"/>
        <w:spacing w:lineRule="auto" w:line="360"/>
        <w:jc w:val="both"/>
        <w:rPr>
          <w:sz w:val="28"/>
          <w:szCs w:val="28"/>
        </w:rPr>
      </w:pPr>
      <w:r>
        <w:rPr>
          <w:b/>
          <w:sz w:val="28"/>
          <w:szCs w:val="28"/>
        </w:rPr>
        <w:t>Савкина И.Л.</w:t>
      </w:r>
      <w:r>
        <w:rPr>
          <w:sz w:val="28"/>
          <w:szCs w:val="28"/>
        </w:rPr>
        <w:t xml:space="preserve"> О некоторых традициях мемуарно-автобиографической трилогии С.Т.Аксакова в советской мемуаристке…………………………..116</w:t>
      </w:r>
    </w:p>
    <w:p>
      <w:pPr>
        <w:pStyle w:val="Normal"/>
        <w:spacing w:lineRule="auto" w:line="360"/>
        <w:jc w:val="center"/>
        <w:rPr>
          <w:b/>
          <w:b/>
          <w:sz w:val="28"/>
          <w:szCs w:val="28"/>
        </w:rPr>
      </w:pPr>
      <w:r>
        <w:rPr>
          <w:b/>
          <w:sz w:val="28"/>
          <w:szCs w:val="28"/>
        </w:rPr>
        <w:t>I раздел. С.Т.АКСАКОВ:</w:t>
        <w:br/>
        <w:t>ПОЭЗИЯ, ФОЛЬКЛОРИЗМ, ПЕДАГОГИЧЕСКИЕ ИДЕИ…</w:t>
      </w:r>
    </w:p>
    <w:p>
      <w:pPr>
        <w:pStyle w:val="Normal"/>
        <w:spacing w:lineRule="auto" w:line="360"/>
        <w:jc w:val="both"/>
        <w:rPr/>
      </w:pPr>
      <w:r>
        <w:rPr>
          <w:b/>
          <w:sz w:val="28"/>
          <w:szCs w:val="28"/>
        </w:rPr>
        <w:t>Карпухин И.Е.</w:t>
      </w:r>
      <w:r>
        <w:rPr>
          <w:sz w:val="28"/>
          <w:szCs w:val="28"/>
        </w:rPr>
        <w:t xml:space="preserve"> Творческое использование фольклорно-этнографических материалов в "Семейной хронике" С.Т.Аксакова …………………………..118</w:t>
      </w:r>
    </w:p>
    <w:p>
      <w:pPr>
        <w:pStyle w:val="Normal"/>
        <w:spacing w:lineRule="auto" w:line="360"/>
        <w:jc w:val="both"/>
        <w:rPr>
          <w:sz w:val="28"/>
          <w:szCs w:val="28"/>
        </w:rPr>
      </w:pPr>
      <w:r>
        <w:rPr>
          <w:b/>
          <w:sz w:val="28"/>
          <w:szCs w:val="28"/>
        </w:rPr>
        <w:t>Казакова Н.И.</w:t>
      </w:r>
      <w:r>
        <w:rPr>
          <w:sz w:val="28"/>
          <w:szCs w:val="28"/>
        </w:rPr>
        <w:t xml:space="preserve"> Баллада С.Т.Аксакова "Уральский козак" в сахалинском фольклоре………………………………………………………………………121</w:t>
      </w:r>
    </w:p>
    <w:p>
      <w:pPr>
        <w:pStyle w:val="Normal"/>
        <w:spacing w:lineRule="auto" w:line="360"/>
        <w:jc w:val="both"/>
        <w:rPr>
          <w:sz w:val="28"/>
          <w:szCs w:val="28"/>
        </w:rPr>
      </w:pPr>
      <w:r>
        <w:rPr>
          <w:b/>
          <w:sz w:val="28"/>
          <w:szCs w:val="28"/>
        </w:rPr>
        <w:t>Геллер Т. А.</w:t>
      </w:r>
      <w:r>
        <w:rPr>
          <w:sz w:val="28"/>
          <w:szCs w:val="28"/>
        </w:rPr>
        <w:t xml:space="preserve"> С.Т. Аксаков - переводчик Мольера…………………………122</w:t>
      </w:r>
    </w:p>
    <w:p>
      <w:pPr>
        <w:pStyle w:val="Normal"/>
        <w:spacing w:lineRule="auto" w:line="360"/>
        <w:jc w:val="both"/>
        <w:rPr>
          <w:sz w:val="28"/>
          <w:szCs w:val="28"/>
        </w:rPr>
      </w:pPr>
      <w:r>
        <w:rPr>
          <w:b/>
          <w:sz w:val="28"/>
          <w:szCs w:val="28"/>
        </w:rPr>
        <w:t>Пахомова Т.А.</w:t>
      </w:r>
      <w:r>
        <w:rPr>
          <w:sz w:val="28"/>
          <w:szCs w:val="28"/>
        </w:rPr>
        <w:t xml:space="preserve"> Проблемы развития способности к эмпатическому  сопереживанию в книге С.Т.Аксакова "Детские годы Багрова-внука"……125</w:t>
      </w:r>
    </w:p>
    <w:p>
      <w:pPr>
        <w:pStyle w:val="Normal"/>
        <w:spacing w:lineRule="auto" w:line="360"/>
        <w:jc w:val="both"/>
        <w:rPr>
          <w:sz w:val="28"/>
          <w:szCs w:val="28"/>
        </w:rPr>
      </w:pPr>
      <w:r>
        <w:rPr>
          <w:b/>
          <w:sz w:val="28"/>
          <w:szCs w:val="28"/>
        </w:rPr>
        <w:t>Фонина В.М.</w:t>
      </w:r>
      <w:r>
        <w:rPr>
          <w:sz w:val="28"/>
          <w:szCs w:val="28"/>
        </w:rPr>
        <w:t xml:space="preserve"> Педагогические идеи С.Т.Аксакова………………………….127</w:t>
      </w:r>
    </w:p>
    <w:p>
      <w:pPr>
        <w:pStyle w:val="Normal"/>
        <w:spacing w:lineRule="auto" w:line="360"/>
        <w:jc w:val="both"/>
        <w:rPr>
          <w:sz w:val="28"/>
          <w:szCs w:val="28"/>
        </w:rPr>
      </w:pPr>
      <w:r>
        <w:rPr>
          <w:b/>
          <w:sz w:val="28"/>
          <w:szCs w:val="28"/>
        </w:rPr>
        <w:t>Смирнов А.А.</w:t>
      </w:r>
      <w:r>
        <w:rPr>
          <w:sz w:val="28"/>
          <w:szCs w:val="28"/>
        </w:rPr>
        <w:t xml:space="preserve"> Стихотворное наследие С.Т.Аксакова - органическая часть его творчества………………………………………………………………….129</w:t>
      </w:r>
    </w:p>
    <w:p>
      <w:pPr>
        <w:pStyle w:val="Normal"/>
        <w:spacing w:lineRule="auto" w:line="360"/>
        <w:jc w:val="both"/>
        <w:rPr>
          <w:sz w:val="28"/>
          <w:szCs w:val="28"/>
        </w:rPr>
      </w:pPr>
      <w:r>
        <w:rPr>
          <w:b/>
          <w:sz w:val="28"/>
          <w:szCs w:val="28"/>
        </w:rPr>
        <w:t xml:space="preserve">Рассадин А.П. </w:t>
      </w:r>
      <w:r>
        <w:rPr>
          <w:sz w:val="28"/>
          <w:szCs w:val="28"/>
        </w:rPr>
        <w:t>С.Т.Аксаков и Симбирский край (по материалам ЦГАДА).131</w:t>
      </w:r>
    </w:p>
    <w:p>
      <w:pPr>
        <w:pStyle w:val="Normal"/>
        <w:spacing w:lineRule="auto" w:line="360"/>
        <w:jc w:val="both"/>
        <w:rPr>
          <w:sz w:val="28"/>
          <w:szCs w:val="28"/>
        </w:rPr>
      </w:pPr>
      <w:r>
        <w:rPr>
          <w:b/>
          <w:sz w:val="28"/>
          <w:szCs w:val="28"/>
        </w:rPr>
        <w:t>Аюпова Л.Л.</w:t>
      </w:r>
      <w:r>
        <w:rPr>
          <w:sz w:val="28"/>
          <w:szCs w:val="28"/>
        </w:rPr>
        <w:t xml:space="preserve"> Статус башкирских, регионализмов в художественных произведениях С.Т.Аксакова…………………………………………………..133</w:t>
      </w:r>
    </w:p>
    <w:p>
      <w:pPr>
        <w:pStyle w:val="Normal"/>
        <w:spacing w:lineRule="auto" w:line="360"/>
        <w:jc w:val="both"/>
        <w:rPr>
          <w:sz w:val="28"/>
          <w:szCs w:val="28"/>
        </w:rPr>
      </w:pPr>
      <w:r>
        <w:rPr>
          <w:b/>
          <w:sz w:val="28"/>
          <w:szCs w:val="28"/>
        </w:rPr>
        <w:t>Махмутова А.С.</w:t>
      </w:r>
      <w:r>
        <w:rPr>
          <w:sz w:val="28"/>
          <w:szCs w:val="28"/>
        </w:rPr>
        <w:t xml:space="preserve"> Тюркизмы в творчестве С.Т.Аксакова (на материале произведений "Семейная хроника" и  "Детские годы Багрова-внука")……135</w:t>
      </w:r>
    </w:p>
    <w:p>
      <w:pPr>
        <w:pStyle w:val="Normal"/>
        <w:spacing w:lineRule="auto" w:line="360"/>
        <w:jc w:val="both"/>
        <w:rPr>
          <w:sz w:val="28"/>
          <w:szCs w:val="28"/>
        </w:rPr>
      </w:pPr>
      <w:r>
        <w:rPr>
          <w:b/>
          <w:sz w:val="28"/>
          <w:szCs w:val="28"/>
        </w:rPr>
        <w:t>Хисамова Г.Г.</w:t>
      </w:r>
      <w:r>
        <w:rPr>
          <w:sz w:val="28"/>
          <w:szCs w:val="28"/>
        </w:rPr>
        <w:t xml:space="preserve"> Использование краеведческого материала в практическом курсе русского языка (на материале творчества С.Т.Аксакова)……………136</w:t>
      </w:r>
    </w:p>
    <w:p>
      <w:pPr>
        <w:pStyle w:val="Normal"/>
        <w:spacing w:lineRule="auto" w:line="360"/>
        <w:jc w:val="both"/>
        <w:rPr>
          <w:sz w:val="28"/>
          <w:szCs w:val="28"/>
        </w:rPr>
      </w:pPr>
      <w:r>
        <w:rPr>
          <w:b/>
          <w:sz w:val="28"/>
          <w:szCs w:val="28"/>
        </w:rPr>
        <w:t>Ямалетдинова A.M.</w:t>
      </w:r>
      <w:r>
        <w:rPr>
          <w:sz w:val="28"/>
          <w:szCs w:val="28"/>
        </w:rPr>
        <w:t xml:space="preserve"> Ролевая игра "Экскурсия по Аксаковским местам в г.Уфе" на занятии по практическому курсу русского языка……………….137</w:t>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52"/>
          <w:szCs w:val="52"/>
        </w:rPr>
      </w:pPr>
      <w:r>
        <w:rPr>
          <w:b/>
          <w:sz w:val="52"/>
          <w:szCs w:val="52"/>
        </w:rPr>
        <w:t xml:space="preserve">С.Т. Аксаков и славянская культура </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Тезисы докладов </w:t>
      </w:r>
    </w:p>
    <w:p>
      <w:pPr>
        <w:pStyle w:val="Normal"/>
        <w:spacing w:lineRule="auto" w:line="360"/>
        <w:jc w:val="both"/>
        <w:rPr>
          <w:b/>
          <w:b/>
          <w:sz w:val="30"/>
          <w:szCs w:val="30"/>
        </w:rPr>
      </w:pPr>
      <w:r>
        <w:rPr>
          <w:b/>
          <w:sz w:val="30"/>
          <w:szCs w:val="30"/>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б этом: Машинский С. С.Т. Аксаков: Жизнь и творчество. М., 1973. С. 461.</w:t>
      </w:r>
    </w:p>
  </w:footnote>
  <w:footnote w:id="3">
    <w:p>
      <w:pPr>
        <w:pStyle w:val="Footnote"/>
        <w:rPr/>
      </w:pPr>
      <w:r>
        <w:rPr>
          <w:rStyle w:val="FootnoteCharacters"/>
        </w:rPr>
        <w:footnoteRef/>
      </w:r>
      <w:r>
        <w:rPr/>
        <w:t xml:space="preserve"> </w:t>
      </w:r>
      <w:r>
        <w:rPr/>
        <w:t>Аксаков С.Т. Семейная хроника. Детские годы Багорова-внука. М., 1987. С. 89. Далее цитируем по названному изданию с указанием страницы в тексте.</w:t>
      </w:r>
    </w:p>
  </w:footnote>
  <w:footnote w:id="4">
    <w:p>
      <w:pPr>
        <w:pStyle w:val="Footnote"/>
        <w:rPr/>
      </w:pPr>
      <w:r>
        <w:rPr>
          <w:rStyle w:val="FootnoteCharacters"/>
        </w:rPr>
        <w:footnoteRef/>
      </w:r>
      <w:r>
        <w:rPr/>
        <w:t xml:space="preserve"> </w:t>
      </w:r>
      <w:r>
        <w:rPr/>
        <w:t>Хомяков А. С. Сергей Тимофеевич Аксаков. // О старом и новом. М. , 1988. С. 413.</w:t>
      </w:r>
    </w:p>
  </w:footnote>
  <w:footnote w:id="5">
    <w:p>
      <w:pPr>
        <w:pStyle w:val="Footnote"/>
        <w:rPr/>
      </w:pPr>
      <w:r>
        <w:rPr>
          <w:rStyle w:val="FootnoteCharacters"/>
        </w:rPr>
        <w:footnoteRef/>
      </w:r>
      <w:r>
        <w:rPr/>
        <w:t xml:space="preserve"> </w:t>
      </w:r>
      <w:r>
        <w:rPr/>
        <w:t>Добролюбов Н. А. Деревенская жизнь. помещика в старые годы // Собр. в девяти томах, т. 2, М. -Л. , 1962. -с. 200, 232.</w:t>
      </w:r>
    </w:p>
  </w:footnote>
  <w:footnote w:id="6">
    <w:p>
      <w:pPr>
        <w:pStyle w:val="Footnote"/>
        <w:rPr/>
      </w:pPr>
      <w:r>
        <w:rPr>
          <w:rStyle w:val="FootnoteCharacters"/>
        </w:rPr>
        <w:footnoteRef/>
      </w:r>
      <w:r>
        <w:rPr/>
        <w:t xml:space="preserve"> </w:t>
      </w:r>
      <w:r>
        <w:rPr/>
        <w:t>См. "Атеней", - 1858, № 14, с. 337-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725"/>
        </w:tabs>
        <w:ind w:left="1725"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6:14:00Z</dcterms:created>
  <dc:creator>YoZ</dc:creator>
  <dc:description/>
  <dc:language>en-US</dc:language>
  <cp:lastModifiedBy>RWT</cp:lastModifiedBy>
  <dcterms:modified xsi:type="dcterms:W3CDTF">2010-10-31T06:14:00Z</dcterms:modified>
  <cp:revision>2</cp:revision>
  <dc:subject/>
  <dc:title/>
</cp:coreProperties>
</file>