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культуры и национальной политики</w:t>
      </w:r>
    </w:p>
    <w:p>
      <w:pPr>
        <w:pStyle w:val="Normal"/>
        <w:jc w:val="center"/>
        <w:rPr>
          <w:b/>
          <w:b/>
          <w:sz w:val="32"/>
          <w:szCs w:val="32"/>
        </w:rPr>
      </w:pPr>
      <w:r>
        <w:rPr>
          <w:b/>
          <w:sz w:val="32"/>
          <w:szCs w:val="32"/>
        </w:rPr>
        <w:t>Республики Башкортостан</w:t>
      </w:r>
    </w:p>
    <w:p>
      <w:pPr>
        <w:pStyle w:val="Normal"/>
        <w:jc w:val="center"/>
        <w:rPr>
          <w:b/>
          <w:b/>
          <w:sz w:val="32"/>
          <w:szCs w:val="32"/>
        </w:rPr>
      </w:pPr>
      <w:r>
        <w:rPr>
          <w:b/>
          <w:sz w:val="32"/>
          <w:szCs w:val="32"/>
        </w:rPr>
        <w:t>Национальный музей РБ</w:t>
      </w:r>
    </w:p>
    <w:p>
      <w:pPr>
        <w:pStyle w:val="Normal"/>
        <w:jc w:val="center"/>
        <w:rPr>
          <w:b/>
          <w:b/>
          <w:sz w:val="32"/>
          <w:szCs w:val="32"/>
        </w:rPr>
      </w:pPr>
      <w:r>
        <w:rPr>
          <w:b/>
          <w:sz w:val="32"/>
          <w:szCs w:val="32"/>
        </w:rPr>
        <w:t>Мемориальный Дом-музей С.Т. Аксакова в Уфе</w:t>
      </w:r>
    </w:p>
    <w:p>
      <w:pPr>
        <w:pStyle w:val="Normal"/>
        <w:jc w:val="center"/>
        <w:rPr>
          <w:b/>
          <w:b/>
          <w:sz w:val="32"/>
          <w:szCs w:val="32"/>
        </w:rPr>
      </w:pPr>
      <w:r>
        <w:rPr>
          <w:b/>
          <w:sz w:val="32"/>
          <w:szCs w:val="32"/>
        </w:rPr>
        <w:t>Аксаковский фонд</w:t>
      </w:r>
    </w:p>
    <w:p>
      <w:pPr>
        <w:pStyle w:val="Normal"/>
        <w:jc w:val="center"/>
        <w:rPr>
          <w:b/>
          <w:b/>
          <w:sz w:val="32"/>
          <w:szCs w:val="32"/>
        </w:rPr>
      </w:pPr>
      <w:r>
        <w:rPr>
          <w:b/>
          <w:sz w:val="32"/>
          <w:szCs w:val="32"/>
        </w:rPr>
        <w:t>(Башкирское отделение Международного фонда</w:t>
        <w:br/>
        <w:t>славянской письменности и культуры</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АКСАКОВСКИЙ</w:t>
        <w:br/>
        <w:t xml:space="preserve">СБОРНИК </w:t>
      </w:r>
    </w:p>
    <w:p>
      <w:pPr>
        <w:pStyle w:val="Normal"/>
        <w:jc w:val="center"/>
        <w:rPr>
          <w:b/>
          <w:b/>
          <w:sz w:val="32"/>
          <w:szCs w:val="32"/>
        </w:rPr>
      </w:pPr>
      <w:r>
        <w:rPr>
          <w:b/>
          <w:sz w:val="32"/>
          <w:szCs w:val="32"/>
        </w:rPr>
      </w:r>
    </w:p>
    <w:p>
      <w:pPr>
        <w:pStyle w:val="Normal"/>
        <w:jc w:val="center"/>
        <w:rPr>
          <w:b/>
          <w:b/>
          <w:sz w:val="32"/>
          <w:szCs w:val="32"/>
        </w:rPr>
      </w:pPr>
      <w:r>
        <w:rPr>
          <w:b/>
          <w:sz w:val="32"/>
          <w:szCs w:val="32"/>
        </w:rPr>
        <w:t>3</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Уфа 2001</w:t>
      </w:r>
      <w:r>
        <w:br w:type="page"/>
      </w:r>
    </w:p>
    <w:p>
      <w:pPr>
        <w:pStyle w:val="Normal"/>
        <w:ind w:firstLine="720"/>
        <w:jc w:val="both"/>
        <w:rPr/>
      </w:pPr>
      <w:r>
        <w:rPr>
          <w:sz w:val="32"/>
          <w:szCs w:val="32"/>
        </w:rPr>
        <w:t>Третий «Аксаковский сборник» подготовлен к печати в канун 210-летия со дня рождения С.Т. Аксакова и 10-летнего юбилея Мемориального дома-музея С.Т. Аксакова и является своеобразным итогом его научной и просветительской деятельности. Достаточно широкая география его участников – ведущие ученые вузов Уфы, Москвы, и разнообразный состав – преподаватели университетов, студенты, учителя школ, краеведы и журналисты, - свидетельствуют, что эти годы в жизни Дома-музея С.Т. Аксакова были плодотворными: общими усилиями удалось возродить интерес к творчеству писателя, его семье, оставившей яркий след в истории и культуре России.</w:t>
      </w:r>
    </w:p>
    <w:p>
      <w:pPr>
        <w:pStyle w:val="Normal"/>
        <w:ind w:firstLine="720"/>
        <w:jc w:val="both"/>
        <w:rPr/>
      </w:pPr>
      <w:r>
        <w:rPr>
          <w:sz w:val="32"/>
          <w:szCs w:val="32"/>
        </w:rPr>
        <w:t xml:space="preserve">Условно сборник можно разделить на несколько частей. Статьи, рассказывающие о Международном Аксаковском празднике, о его гостях и благотворителях, диалог директора музея М.А. Чванова с Верховным муфтием России Шейх-уль-Ислам Талгатом Таджутдином объединяет тема «Аксаков и современность». Пожалуй, самый обширный – блок литературоведческих статей. Раздел «Аксаковские краеведение» представлен нашими постоянными авторами З.И. Гудковой, В.Н. Буравцевым, стерлитамакским исследователем В.Л. Назаровым. Украшением сборника является впервые публикуемый, осуществленный музеем перевод с английского «Жизнеописания Джеймса Даффа и Тринити» - первого переводчика на английский язык трилогии С.Т. Аксакова. Рукопись передана музею внуком Ричардом Даффом в 2000 году во время </w:t>
      </w:r>
      <w:r>
        <w:rPr>
          <w:sz w:val="32"/>
          <w:szCs w:val="32"/>
          <w:lang w:val="en-US"/>
        </w:rPr>
        <w:t>X</w:t>
      </w:r>
      <w:r>
        <w:rPr>
          <w:sz w:val="32"/>
          <w:szCs w:val="32"/>
        </w:rPr>
        <w:t xml:space="preserve"> Международного Аксаковского праздника. Еще один новый раздел – поэзия студентов – участников «аксаковского клуба» Башкирского государственного педагогического университета, двое из которых являются Аксаковскими стипендиатами.</w:t>
      </w:r>
    </w:p>
    <w:p>
      <w:pPr>
        <w:pStyle w:val="Normal"/>
        <w:ind w:firstLine="720"/>
        <w:jc w:val="both"/>
        <w:rPr>
          <w:sz w:val="32"/>
          <w:szCs w:val="32"/>
        </w:rPr>
      </w:pPr>
      <w:r>
        <w:rPr>
          <w:sz w:val="32"/>
          <w:szCs w:val="32"/>
        </w:rPr>
        <w:t xml:space="preserve">В сборнике опубликованы материалы самых интересных выступлений, сделанных на «Аксаковских чтениях» 1999-2000 годов. Ориентирован он на широкий круг читателей, интересующихся творчеством и личностью С.Т. Аксакова. </w:t>
      </w:r>
      <w:r>
        <w:br w:type="page"/>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t>ШЕЙХ-УЛЬ-ИСЛАМ ТАЛГАТ ТАДЖУТДИН,</w:t>
      </w:r>
    </w:p>
    <w:p>
      <w:pPr>
        <w:pStyle w:val="Normal"/>
        <w:jc w:val="right"/>
        <w:rPr>
          <w:sz w:val="32"/>
          <w:szCs w:val="32"/>
        </w:rPr>
      </w:pPr>
      <w:r>
        <w:rPr>
          <w:sz w:val="32"/>
          <w:szCs w:val="32"/>
        </w:rPr>
        <w:t>Верховный муфтий России</w:t>
      </w:r>
    </w:p>
    <w:p>
      <w:pPr>
        <w:pStyle w:val="Normal"/>
        <w:ind w:firstLine="709"/>
        <w:jc w:val="right"/>
        <w:rPr>
          <w:sz w:val="32"/>
          <w:szCs w:val="32"/>
        </w:rPr>
      </w:pPr>
      <w:r>
        <w:rPr>
          <w:sz w:val="32"/>
          <w:szCs w:val="32"/>
        </w:rPr>
        <w:t>МИХАИЛ ЧВАНОВ,</w:t>
      </w:r>
    </w:p>
    <w:p>
      <w:pPr>
        <w:pStyle w:val="Normal"/>
        <w:ind w:firstLine="709"/>
        <w:jc w:val="right"/>
        <w:rPr>
          <w:sz w:val="32"/>
          <w:szCs w:val="32"/>
        </w:rPr>
      </w:pPr>
      <w:r>
        <w:rPr>
          <w:sz w:val="32"/>
          <w:szCs w:val="32"/>
        </w:rPr>
        <w:t>председатель Аксаковского фонда,</w:t>
      </w:r>
    </w:p>
    <w:p>
      <w:pPr>
        <w:pStyle w:val="Normal"/>
        <w:ind w:firstLine="709"/>
        <w:jc w:val="right"/>
        <w:rPr>
          <w:sz w:val="32"/>
          <w:szCs w:val="32"/>
        </w:rPr>
      </w:pPr>
      <w:r>
        <w:rPr>
          <w:sz w:val="32"/>
          <w:szCs w:val="32"/>
        </w:rPr>
        <w:t xml:space="preserve">вице-президент Международного фонда </w:t>
        <w:br/>
        <w:t>славянской письменности и культуры,</w:t>
      </w:r>
    </w:p>
    <w:p>
      <w:pPr>
        <w:pStyle w:val="Normal"/>
        <w:ind w:firstLine="709"/>
        <w:jc w:val="right"/>
        <w:rPr>
          <w:sz w:val="32"/>
          <w:szCs w:val="32"/>
        </w:rPr>
      </w:pPr>
      <w:r>
        <w:rPr>
          <w:sz w:val="32"/>
          <w:szCs w:val="32"/>
        </w:rPr>
        <w:t>секретарь Союза писателей России</w:t>
      </w:r>
    </w:p>
    <w:p>
      <w:pPr>
        <w:pStyle w:val="Normal"/>
        <w:jc w:val="right"/>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СЕВЫШНИМ ПРЕДОПРЕДЕЛЕНО НАМ ЖИТЬ ВМЕСТЕ»</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В Уфе, на крутом берегу Белой, в трехстах метрах друг от друга находятся два старинных здания, два духовно-нравственных учреждения. Это мемориальный Дом-музей С.Т. Аксакова, в котором располагается Аксаковский фонд, осуществляющий Аксаковскую программу Международного фонда славянской письменности и культуры, и Центральное Духовное управление мусульман России и европейских стран СНГ.</w:t>
      </w:r>
    </w:p>
    <w:p>
      <w:pPr>
        <w:pStyle w:val="Normal"/>
        <w:ind w:firstLine="720"/>
        <w:jc w:val="both"/>
        <w:rPr/>
      </w:pPr>
      <w:r>
        <w:rPr>
          <w:sz w:val="32"/>
          <w:szCs w:val="32"/>
        </w:rPr>
        <w:t>Мемориальный Дом-музей и Аксаковский фонд возглавляет секретарь Союза писателей России, вице-президент Международного фонда славянской письменности и культуры Михаил Чванов. Центральное Духовное управление мусульман России и европейских стран СНГ - видный исламский богослов, широко известный в нашей стране и за рубежом, Верховный муфтий России Шейх-уль-Ислам Талгат Таджуддин.</w:t>
      </w:r>
    </w:p>
    <w:p>
      <w:pPr>
        <w:pStyle w:val="Normal"/>
        <w:ind w:firstLine="720"/>
        <w:jc w:val="both"/>
        <w:rPr/>
      </w:pPr>
      <w:r>
        <w:rPr>
          <w:sz w:val="32"/>
          <w:szCs w:val="32"/>
        </w:rPr>
        <w:t>Этих людей - православного русского писателя и иерарха Ислама - связывают особые доверительные отношения. По просьбе редакции журнала «Москва» Михаил Чванов встретился с Верховным муфтием России.</w:t>
      </w:r>
    </w:p>
    <w:p>
      <w:pPr>
        <w:pStyle w:val="Normal"/>
        <w:ind w:firstLine="720"/>
        <w:jc w:val="both"/>
        <w:rPr>
          <w:sz w:val="32"/>
          <w:szCs w:val="32"/>
        </w:rPr>
      </w:pPr>
      <w:r>
        <w:rPr>
          <w:sz w:val="32"/>
          <w:szCs w:val="32"/>
        </w:rPr>
        <w:t>Михаил Чванов. Я вам благодарен, что вы, несмотря на чрезвычайную занятость (в этот день вы вернулись из далекой и трудной поездки), в завершение Десятого Международного Аксаковского праздника пришли на торжественный вечер, посвященный 90-летию закладки Аксаковского народного дома.</w:t>
      </w:r>
    </w:p>
    <w:p>
      <w:pPr>
        <w:pStyle w:val="Normal"/>
        <w:ind w:firstLine="720"/>
        <w:jc w:val="both"/>
        <w:rPr/>
      </w:pPr>
      <w:r>
        <w:rPr>
          <w:sz w:val="32"/>
          <w:szCs w:val="32"/>
        </w:rPr>
        <w:t>Шейх-уль-Ислам Талгат Таджуддин. Я не мог не прийти.</w:t>
      </w:r>
      <w:r>
        <w:br w:type="page"/>
      </w:r>
    </w:p>
    <w:p>
      <w:pPr>
        <w:pStyle w:val="Normal"/>
        <w:jc w:val="both"/>
        <w:rPr/>
      </w:pPr>
      <w:r>
        <w:rPr>
          <w:sz w:val="32"/>
          <w:szCs w:val="32"/>
        </w:rPr>
        <w:t>Во-первых, в свое время средства на Аксаковский народный дом собирали по всей России как православные, так и мусульманские священники. А, во-вторых, большой русский писатель Сергей Тимофеевич Аксаков принадлежит сразу двум духовным культурам. Что бы ни говорили его биографы, для меня, бесспорно, что его корни тюркского происхождения. Это следует даже из самой его фамилии. «Аксак» в переводе с тюркского - «хромой». Его предки, кажется в XIV веке, при хане Узбеке, спасаясь от татаро-монгольского ига, попросили убежища на Руси, им дали удел где-то под Новгородом, они отличились на государственной службе. Прошло время, за века они обрусели и уже русскими, православными вернулись - может, не подозревая о том, - на свою родину. Такова далеко не кровавая особенность русской «колонизации».</w:t>
      </w:r>
    </w:p>
    <w:p>
      <w:pPr>
        <w:pStyle w:val="Normal"/>
        <w:ind w:firstLine="720"/>
        <w:jc w:val="both"/>
        <w:rPr>
          <w:sz w:val="32"/>
          <w:szCs w:val="32"/>
        </w:rPr>
      </w:pPr>
      <w:r>
        <w:rPr>
          <w:sz w:val="32"/>
          <w:szCs w:val="32"/>
        </w:rPr>
        <w:t>Михаил Чванов. Но сказать об Аксаковых, что они русские, православные, - мало, они выразили собой православную суть России. Вместе с братьями Киреевскими, Самариным, Хомяковым они стали основателями такого коренного духовного русского движения, как славянофильство.</w:t>
      </w:r>
    </w:p>
    <w:p>
      <w:pPr>
        <w:pStyle w:val="Normal"/>
        <w:ind w:firstLine="720"/>
        <w:jc w:val="both"/>
        <w:rPr>
          <w:sz w:val="32"/>
          <w:szCs w:val="32"/>
        </w:rPr>
      </w:pPr>
      <w:r>
        <w:rPr>
          <w:sz w:val="32"/>
          <w:szCs w:val="32"/>
        </w:rPr>
        <w:t>Шейх-уль-Ислам Талгат Таджуддин. Вот в этом и суть евразийства России, а не в тех отвлеченных философских изысках, которые это понятие - порой и специально - только запутывают. Великие славянофилы, великие русские Самарин и Хомяков тоже несут в себе тюркские корни. Все это не случайно.</w:t>
      </w:r>
    </w:p>
    <w:p>
      <w:pPr>
        <w:pStyle w:val="Normal"/>
        <w:ind w:firstLine="720"/>
        <w:jc w:val="both"/>
        <w:rPr/>
      </w:pPr>
      <w:r>
        <w:rPr>
          <w:sz w:val="32"/>
          <w:szCs w:val="32"/>
        </w:rPr>
        <w:t>Михаил Чванов. И не случайно, что здесь, в приуральских степях родились и великий русский историк Н.М. Карамзин (кстати, его предок, некто Кара-Мурза, пришел на Русь в XV веке откуда-то из этих мест), и великий русский поэт Г.Р. Державин (его предок, мурза Ибрагим, вышел из Орды на службу к великому князю Василию Васильевичу). Спасаясь от монгольского ига, уходили на Русь целыми улусами, основывали села, города, принимали русское подданство, в конце концов, становились русскими по своим воззрениям. За время существования Орды было несколько булгаро-тюркских исходов на Русь. Внутри Московского государства два века существовало Касимовское княжество, никаких религиозных или этнических распрей при этом не было. И будущее дворянство первоначально как сословие складывалось как раз из выходцев из Золотой Орды, особенно после Куликовской битвы, когда из Орды ушло к князю Дмитрию много татарских мурз и им нужно было дать какие-то гражданские права и привилегии. От выходцев из Орды идут многие громкие русские фамилии.</w:t>
      </w:r>
    </w:p>
    <w:p>
      <w:pPr>
        <w:pStyle w:val="Normal"/>
        <w:ind w:firstLine="720"/>
        <w:jc w:val="both"/>
        <w:rPr/>
      </w:pPr>
      <w:r>
        <w:rPr>
          <w:sz w:val="32"/>
          <w:szCs w:val="32"/>
        </w:rPr>
        <w:t>Шейх-уль-Ислам Талгат Таджуддин. Кстати, недавно я послал председателю Союза писателей России Ганичеву свое благословение по случаю строительства Пушкинской часовни на месте гибели поэта на Черной речке в Санкт-Петербурге.</w:t>
      </w:r>
    </w:p>
    <w:p>
      <w:pPr>
        <w:pStyle w:val="Normal"/>
        <w:ind w:firstLine="720"/>
        <w:jc w:val="both"/>
        <w:rPr/>
      </w:pPr>
      <w:r>
        <w:rPr>
          <w:sz w:val="32"/>
          <w:szCs w:val="32"/>
        </w:rPr>
        <w:t>«Во имя Творца, Всемилостивого, Милосердного!</w:t>
      </w:r>
    </w:p>
    <w:p>
      <w:pPr>
        <w:pStyle w:val="Normal"/>
        <w:ind w:firstLine="720"/>
        <w:jc w:val="both"/>
        <w:rPr>
          <w:sz w:val="32"/>
          <w:szCs w:val="32"/>
        </w:rPr>
      </w:pPr>
      <w:r>
        <w:rPr>
          <w:sz w:val="32"/>
          <w:szCs w:val="32"/>
        </w:rPr>
        <w:t>Центральное Духовное управление мусульман России и европейских стран СНГ, Верховный муфтиат с радушием восприняли благородную инициативу Союза писателей России о строительстве памятной часовни на месте гибели гения русской литературы Александра Сергеевича Пушкина.</w:t>
      </w:r>
    </w:p>
    <w:p>
      <w:pPr>
        <w:pStyle w:val="Normal"/>
        <w:ind w:firstLine="720"/>
        <w:jc w:val="both"/>
        <w:rPr>
          <w:sz w:val="32"/>
          <w:szCs w:val="32"/>
        </w:rPr>
      </w:pPr>
      <w:r>
        <w:rPr>
          <w:sz w:val="32"/>
          <w:szCs w:val="32"/>
        </w:rPr>
        <w:t>Духовное наследие великого сына русского народа Пушкина принадлежит не только православным России. Его гений является бесценным достоянием всего человечества. Российские мусульмане - татары, башкиры и другие тюрко-язычные народы - с гордостью считают Александра Сергеевича своим национальным поэтом. Настолько он искренен и чист в своей большой любви к простолюдинам всех народов. И при этом лучезарно-родниковая поэзия гения осталась родниково-русской.</w:t>
      </w:r>
    </w:p>
    <w:p>
      <w:pPr>
        <w:pStyle w:val="Normal"/>
        <w:ind w:firstLine="720"/>
        <w:jc w:val="both"/>
        <w:rPr>
          <w:sz w:val="32"/>
          <w:szCs w:val="32"/>
        </w:rPr>
      </w:pPr>
      <w:r>
        <w:rPr>
          <w:sz w:val="32"/>
          <w:szCs w:val="32"/>
        </w:rPr>
        <w:t>Возвышенный интерес Александра Сергеевича Пушкина к изучению Священного Корана, стихи, посвященные Божественной Книге, подтверждают особый знак Всевышнего к гению русского народа, его могучую духовность. Эти факты говорят о многовековых и прочных узах Православия и Ислама. Считаю важным и необходимым отметить, что великий поэт татарского народа Габдулла Тукай высоко чтил Пушкина, Лермонтова и Толстого.</w:t>
      </w:r>
    </w:p>
    <w:p>
      <w:pPr>
        <w:pStyle w:val="Normal"/>
        <w:ind w:firstLine="720"/>
        <w:jc w:val="both"/>
        <w:rPr>
          <w:sz w:val="32"/>
          <w:szCs w:val="32"/>
        </w:rPr>
      </w:pPr>
      <w:r>
        <w:rPr>
          <w:sz w:val="32"/>
          <w:szCs w:val="32"/>
        </w:rPr>
        <w:t>От имени Верховного муфтиата я благословляю инициативу Секретариата Союза писателей, России. Высылаемые на возведение памятной часовни деньги собраны правоверными в мечетях обширной России. Скромный взнос мусульман в богоугодное и святое дело является искренним выражением любви и уважения к бессмертному имени Александра Сергеевича Пушкина - чести и гордости человечества.</w:t>
      </w:r>
    </w:p>
    <w:p>
      <w:pPr>
        <w:pStyle w:val="Normal"/>
        <w:ind w:firstLine="720"/>
        <w:jc w:val="both"/>
        <w:rPr>
          <w:sz w:val="32"/>
          <w:szCs w:val="32"/>
        </w:rPr>
      </w:pPr>
      <w:r>
        <w:rPr>
          <w:sz w:val="32"/>
          <w:szCs w:val="32"/>
        </w:rPr>
        <w:t>Мир вам, Милость Всевышнего и, Его благословение!</w:t>
      </w:r>
    </w:p>
    <w:p>
      <w:pPr>
        <w:pStyle w:val="Normal"/>
        <w:ind w:firstLine="720"/>
        <w:jc w:val="both"/>
        <w:rPr>
          <w:sz w:val="32"/>
          <w:szCs w:val="32"/>
        </w:rPr>
      </w:pPr>
      <w:r>
        <w:rPr>
          <w:sz w:val="32"/>
          <w:szCs w:val="32"/>
        </w:rPr>
        <w:t>Что касается Сергея Тимофеевича Аксакова, то есть и вторая причина, по которой я не мог не прийти на этот вечер. Выразившие, как вы говорите, национально-православную Русь Аксаковы на границе двух мировых цивилизаций не просто счастливым образом соединили в себе славянскую и тюркскую кровь: жена Сергея Тимофеевича, мать великих славянофилов Константина и Ивана Аксаковых, - не только полутурчанка, она из рода эмиров, прямых потомков пророка Мухаммада.</w:t>
      </w:r>
    </w:p>
    <w:p>
      <w:pPr>
        <w:pStyle w:val="Normal"/>
        <w:ind w:firstLine="720"/>
        <w:jc w:val="both"/>
        <w:rPr>
          <w:sz w:val="32"/>
          <w:szCs w:val="32"/>
        </w:rPr>
      </w:pPr>
      <w:r>
        <w:rPr>
          <w:sz w:val="32"/>
          <w:szCs w:val="32"/>
        </w:rPr>
        <w:t>Михаил Чванов. Вы полагаете, что это не случайно?</w:t>
      </w:r>
    </w:p>
    <w:p>
      <w:pPr>
        <w:pStyle w:val="Normal"/>
        <w:ind w:firstLine="720"/>
        <w:jc w:val="both"/>
        <w:rPr>
          <w:sz w:val="32"/>
          <w:szCs w:val="32"/>
        </w:rPr>
      </w:pPr>
      <w:r>
        <w:rPr>
          <w:sz w:val="32"/>
          <w:szCs w:val="32"/>
        </w:rPr>
        <w:t>Шейх-уль-Ислам Талгат Таджуддин. Вы не хуже меня знаете, что ветерок не дунет, и листок не упадет с дерева без воли Всевышнего. Как и не случайно -и в этом третья великая причина, почему я пришел на Аксаковский вечер, что Духовное управление мусульман в России, и именно в Уфе, было организовано по инициативе крестного отца Сергея Тимофеевича Аксакова сенатора Мертваго.</w:t>
      </w:r>
    </w:p>
    <w:p>
      <w:pPr>
        <w:pStyle w:val="Normal"/>
        <w:ind w:firstLine="720"/>
        <w:jc w:val="both"/>
        <w:rPr/>
      </w:pPr>
      <w:r>
        <w:rPr>
          <w:sz w:val="32"/>
          <w:szCs w:val="32"/>
        </w:rPr>
        <w:t>Михаил Чванов. И не случайно, что освободителям славян, в частности, болгар и сербов, в прошлом веке стал полутурок, прямой потомок пророка Мухаммада и одновременно великий русский печальник славянства Иван Сергеевич Аксаков?</w:t>
      </w:r>
    </w:p>
    <w:p>
      <w:pPr>
        <w:pStyle w:val="Normal"/>
        <w:ind w:firstLine="720"/>
        <w:jc w:val="both"/>
        <w:rPr/>
      </w:pPr>
      <w:r>
        <w:rPr>
          <w:sz w:val="32"/>
          <w:szCs w:val="32"/>
        </w:rPr>
        <w:t>Шейх-уль-Ислам Талгат Таджуддин. Совсем не случайно. Потому что экстремистские силы в Турции, которые спровоцировали эту войну и которые не имеют ничего общего с истинным Исламом, стали провоцировать войска на осквернение в Болгарии православных храмов, и потому наказать их должен был, может быть, полутурок – прямой потомок пророка Мухаммада. Такова была воля Всевышнего.</w:t>
      </w:r>
    </w:p>
    <w:p>
      <w:pPr>
        <w:pStyle w:val="Normal"/>
        <w:ind w:firstLine="720"/>
        <w:jc w:val="both"/>
        <w:rPr/>
      </w:pPr>
      <w:r>
        <w:rPr>
          <w:sz w:val="32"/>
          <w:szCs w:val="32"/>
        </w:rPr>
        <w:t>Михаил Чванов. Предки С.Т. Аксакова, переселившись в Башкирию, основали село с символическим названием Надеждино, в котором на стыке Европы и Азии ординарец великого Суворова поставил храм во имя великомученика Дмитрия Солунского, покровителя всех славян.</w:t>
      </w:r>
    </w:p>
    <w:p>
      <w:pPr>
        <w:pStyle w:val="Normal"/>
        <w:ind w:firstLine="720"/>
        <w:jc w:val="both"/>
        <w:rPr/>
      </w:pPr>
      <w:r>
        <w:rPr>
          <w:sz w:val="32"/>
          <w:szCs w:val="32"/>
        </w:rPr>
        <w:t>Шейх-уль-Ислам Талгат Таджуддин. Кстати, великий Суворов тоже несет в себе тюркскую кровь. «Сувор»- в переводе с тюркского - «наездник». И не случайно, что вы, по сути, бросив писать, посвятили свою жизнь восстановлению этого храма, восстановлению памяти об Аксаковых, предвидя будущие славянские беды, ту же Югославию, восстановлению древних славянских связей, организовав Аксаковский фонд, собирающий около этого храма ежегодный Международный Аксаковский праздник. Я помню вашу статью «Где ты, новый Иван Аксаков?..», прозвучавшую как бы в пустоту. Увы, в России ныне нет личности такого размаха, как Иван Сергеевич Аксаков. Я знаю, порой вы приходите в отчаяние, порой вам кажется, что строите храм на песке. Нет, не на песке. У вашего дела уже большие плоды. И главное, что в вашем чисто русском православном деле вам одинаково помогают как православные, так и мусульмане. И собираются на ваш праздник люди совсем не по национальному признаку, он стал почти государственным» в многонациональной республике...</w:t>
      </w:r>
    </w:p>
    <w:p>
      <w:pPr>
        <w:pStyle w:val="Normal"/>
        <w:ind w:firstLine="720"/>
        <w:jc w:val="both"/>
        <w:rPr>
          <w:sz w:val="32"/>
          <w:szCs w:val="32"/>
        </w:rPr>
      </w:pPr>
      <w:r>
        <w:rPr>
          <w:sz w:val="32"/>
          <w:szCs w:val="32"/>
        </w:rPr>
        <w:t>Михаил Чванов. Вдвойне горько, когда, к примеру, заместитель главы администрации Белебеевского района, на территории которого находится Надеждино, мусульманин Мухтасар Валеев обращается с письмом в Министерство культуры России с просьбой помочь в восстановлении Аксаковской усадьбы в качестве национальной святыни, а ему русский заместитель министра культуры России отвечает, что вследствие разграничения полномочий между Россией и Башкортостаном восстановление Аксаковской усадьбы исключительно прерогатива правительства Башкирии, туда, мол, и, надо обращаться. Я понимаю, когда делят заводы и фабрики, но когда под видом разграничения полномочий отказываются от национальной памяти... Кстати, Министерство культуры до сих пор никаким образом, не выразило своего отношения ни к аксаковским местам в Башкирии, ни к Международному Аксаковскому празднику. Что касается Башкирии, то ее правительство восстановило дом Аксаковых в Уфе, там ныне мемориальный музей, в Уфе основана Аксаковская гимназия, горсовет учредил четыре аксаковские стипендии, Президентом же: Башкортостана учреждена Всероссийская литературная премия имени, Аксакова, первым лауреатом которой стал большой русский писатель, Василий Белов.</w:t>
      </w:r>
    </w:p>
    <w:p>
      <w:pPr>
        <w:pStyle w:val="Normal"/>
        <w:ind w:firstLine="720"/>
        <w:jc w:val="both"/>
        <w:rPr/>
      </w:pPr>
      <w:r>
        <w:rPr>
          <w:sz w:val="32"/>
          <w:szCs w:val="32"/>
        </w:rPr>
        <w:t>Шейх-уль-Ислам Талгат Таджуддин. Надо быть выше этого. Разве не символично, что по случаю 200-летия Дмитриевского храма, в Дмитровскую поминальную субботу (молитва по всем убиенным за Отечество), установленную великим русским князем и святым Дмитрием Донским в память о погибших в Куликовской битве (первую службу там служил игумен всея Руси и чудотворец преподобный Сергий Радонежский, благословивший князя Дмитрия на эту битву), по вашей просьбе глава администрации города Белебея башкир и мусульманин Рим Газизов дарит храму дом священника с классом воскресной школы. И на Аксаковском вечере ему и главе администрации Краснокамского района мусульманину Махмутзяну Идрисову вручается почетный диплом Международного фонда славянской письменности и культуры - «за большую роль в организации и проведении праздника Николы Вешнего в селе Николо-Березовка и в восстановлении Свято-Никольского храма». Я помню, какими аплодисментами было встречено ваше выступление на Всемирном курултае башкир, на который жители Белебеевского района вас, русского, православного, избрали своим полноправным: делегатом. Потому что вы снимаете шоры с глаз людей. Потому что, говоря о Дмитровской поминальной субботе, вы не устаете повторять, что на Куликовом поле, вопреки общепринятому, а, точнее, навязанному мнению, Русь столкнулась не с Золотой Ордой, а вместе с Золотой Ордой столкнулась все с тем же коварным Западом, потому что Мамай к тому времени давно уже не представлял Золотой Орды и шел на Русь с генуэзской пехотой на папские деньги, а в войске князя Дмитрия, наоборот, была татарская конница.</w:t>
      </w:r>
    </w:p>
    <w:p>
      <w:pPr>
        <w:pStyle w:val="Normal"/>
        <w:ind w:firstLine="720"/>
        <w:jc w:val="both"/>
        <w:rPr/>
      </w:pPr>
      <w:r>
        <w:rPr>
          <w:sz w:val="32"/>
          <w:szCs w:val="32"/>
        </w:rPr>
        <w:t>Когда мы по телефону договаривались о встрече, вы сказали, что редакцию журнала «Москва» интересует моя точка зрения по евразийству. Я полагаю, что ответил на этот вопрос. Благодаря евразийству, Россия стала великой державой. И вы евразиец, только не отвлеченный философ, а представитель конкретного практического дела. Можно много спорить по этому вопросу, но только конкретное дело и ясное понимание цели может сегодня спасти: Россию. Что спорить о евразийстве? Все континенты - Америка, Австралия - разделены океанами, только перешеек связывает Африку с Азией, а Европа и Азия, так не случайно предопределено Всевышним, вместе, они словно мощным сварочным швом соединены Уралом. Более того, скажу: деление на части света - Европу и Азию - условно, тем не менее оно уводит от истины. Объективно существует единый континент Евразия. Можно уверенно сказать, что он - колыбель человечества. Здесь не просто соприкасаются культуры Запада и Востока, все послания Всевышнего пришли с Востока. И разделение народов произошло в свое время по воле Всевышнего, потому что люди в своей гордыне хотели потягаться с Богом, построив для этого Вавилонскую башню. Может, это сказано с какой-то долей аллегории, что башню построили - стали с нее из лука стрелять. Может, тогдашняя; цивилизация достигла такого технического уровня, что люди возомнили себя творцами всего, то есть стали, по сути дела, атеистами. И тогда Бог разделил человечество на народы и народности, чтобы они в своей гордыне самой большой беды не сотворили. Деление это вынужденное, потому современное стремление народов к единению, к сближению культур - это естественное стремление человечества к своему первоначальному состоянию, в свое время Богом установленному. Но для этого нужно очиститься от прежней скверны. Мы, мусульмане, верим во второе пришествие Иисуса Христа. Более того, я скажу так; тот не мусульманин, кто не верит во второе пришествие Иисуса Христа. Это является неотъемлемой частью нашей веры. И любой человек, который приложил хотя бы каплю труда, энергии, свои мысли, свое влияние на сближение народов, на уничтожение искусственного противоречия, служит Божественным целям. А Аксаковы, может, до конца не осознавая того, не только в мыслях, не только в своих деяниях, но в крови соединили две великие цивилизации: славянскую и тюркскую - и не случайно родились на стыке Европы и Азии. Да-да. Аксаковы соединили в себе две огромные духовные цивилизации; Христианство и. может, даже ле подозревая того, Ислам. И великая сказка Сергея Тимофеевича Аксакова «Аленький цветочек», так близкая русскому человеку, несет в себе огромный пласт фольклора Востока.</w:t>
      </w:r>
    </w:p>
    <w:p>
      <w:pPr>
        <w:pStyle w:val="Normal"/>
        <w:ind w:firstLine="720"/>
        <w:jc w:val="both"/>
        <w:rPr>
          <w:sz w:val="32"/>
          <w:szCs w:val="32"/>
        </w:rPr>
      </w:pPr>
      <w:r>
        <w:rPr>
          <w:sz w:val="32"/>
          <w:szCs w:val="32"/>
        </w:rPr>
        <w:t>Зная или не зная об этом, Сергей Тимофеевич Аксаков даже в облике своем, в своей одежде как бы воплощал идею взаимоприемлемости, взаимовлияния Ислама и Православия. Взять даже то, что у него усов не было. Славянин, православный, носящий бороду, непременно оставляет усы. А пророк Мухаммад говорил «Отпускайте бороду, усы сбривайте!»</w:t>
      </w:r>
    </w:p>
    <w:p>
      <w:pPr>
        <w:pStyle w:val="Normal"/>
        <w:ind w:firstLine="720"/>
        <w:jc w:val="both"/>
        <w:rPr>
          <w:sz w:val="32"/>
          <w:szCs w:val="32"/>
        </w:rPr>
      </w:pPr>
      <w:r>
        <w:rPr>
          <w:sz w:val="32"/>
          <w:szCs w:val="32"/>
        </w:rPr>
        <w:t>Михаил Чванов. По отсутствию или наличию усов у нас сейчас определяют: ваххабит или не ваххабит.</w:t>
      </w:r>
    </w:p>
    <w:p>
      <w:pPr>
        <w:pStyle w:val="Normal"/>
        <w:ind w:firstLine="720"/>
        <w:jc w:val="both"/>
        <w:rPr>
          <w:sz w:val="32"/>
          <w:szCs w:val="32"/>
        </w:rPr>
      </w:pPr>
      <w:r>
        <w:rPr>
          <w:sz w:val="32"/>
          <w:szCs w:val="32"/>
        </w:rPr>
        <w:t>Шейх-уль-Ислам Талгат Таджуддин. Как раз перед Аксаковским праздником я был в Челябинске. В одном селе, граничащем с Курганской областью, обратил внимание, что все мусульмане бородатые, но без усов. Никакого ваххабизма там нет, там истинная вера в Аллаха, они исключительные патриоты России, Сегодня о мусульманах - ваххабит или не ваххабит - нельзя судить только по внешним признакам. Тут ведь обратное: ваххабиты подстраиваются под истинных мусульман, чтобы обмануть незнающих, чтобы по ним судили об истинных мусульманах.</w:t>
      </w:r>
    </w:p>
    <w:p>
      <w:pPr>
        <w:pStyle w:val="Normal"/>
        <w:ind w:firstLine="720"/>
        <w:jc w:val="both"/>
        <w:rPr>
          <w:sz w:val="32"/>
          <w:szCs w:val="32"/>
        </w:rPr>
      </w:pPr>
      <w:r>
        <w:rPr>
          <w:sz w:val="32"/>
          <w:szCs w:val="32"/>
        </w:rPr>
        <w:t>Михаил Чванов. На Аксаковском вечере вы единственный, кто сказал о возрождении Святой Руси. Мы, православные, с некоторых пор стесняемся или даже боимся говорить об этом.</w:t>
      </w:r>
    </w:p>
    <w:p>
      <w:pPr>
        <w:pStyle w:val="Normal"/>
        <w:ind w:firstLine="720"/>
        <w:jc w:val="both"/>
        <w:rPr/>
      </w:pPr>
      <w:r>
        <w:rPr>
          <w:sz w:val="32"/>
          <w:szCs w:val="32"/>
        </w:rPr>
        <w:t xml:space="preserve">Шейх-уль-Ислам Талгат Таджуддин. Я это говорю не только сегодня. Всю свою осознанную жизнь я говорю об этом. Святое все, что исходит от Бога. И когда мы говорим о целой стране, о своей Отчизне, выражение «Святая Русь» не просто красивый эпитет, тем более относящийся к безвозвратному прошлому. Привыкли, что понятие «Святая Русь» - только для православных. Но мы, мусульмане, по своей истории знаем, что наши предки, которые сейчас живут по всей России, приняли Ислам добровольно, у нас, как и у православных, тоже была свобода выбора. А когда вера выбирается добровольно, это и есть святое. Потому, естественно, нормально и нужно мусульманину называть свою Отчизну, которая у нас общая с православными. Святой Русью. Больше ста народов Всевышний соединил в одной Отчизне. Отчизну, как и мать, не выбирают. Это - воля Всевышнего. И не случайно, в свое время разъединив, он снова соединил нас вместе. На огромном пространстве земного шара вместе живут во взаимном согласии и мире миллионы православных и правоверных, и дай Бог это единство сохранить, и потому наша Отчизна - действительно Святая Русь. И русский народ - действительно великий народ. Была свобода выбора, и переход из язычества в православие - великий шаг, достойный великого народа, в результате которого он из сонма племен и стал народом. </w:t>
      </w:r>
    </w:p>
    <w:p>
      <w:pPr>
        <w:pStyle w:val="Normal"/>
        <w:ind w:firstLine="720"/>
        <w:jc w:val="both"/>
        <w:rPr>
          <w:sz w:val="32"/>
          <w:szCs w:val="32"/>
        </w:rPr>
      </w:pPr>
      <w:r>
        <w:rPr>
          <w:sz w:val="32"/>
          <w:szCs w:val="32"/>
        </w:rPr>
        <w:t>То, что завещано нашими предками, мы никогда не забудем. За всю историю российского государства православные и мусульмане всегда стояли бок о бок в защите Отчизны. И никогда за четыре века не было религиозного противостояния. В беде Православие и Ислам всегда были вместе. Если посмотреть историю: война со шведами, и в войске Александра Невского в Ледовом побоище была татарская конница, нашествие Наполеона, Гитлера... н это исходит из самой сущности нашей веры. У нас одна Родина, у нас общее прошлое и будущее. И русский царь признавался мусульманами белым царем, за '' которого молились во всех мечетях России.</w:t>
      </w:r>
    </w:p>
    <w:p>
      <w:pPr>
        <w:pStyle w:val="Normal"/>
        <w:ind w:firstLine="720"/>
        <w:jc w:val="both"/>
        <w:rPr>
          <w:sz w:val="32"/>
          <w:szCs w:val="32"/>
        </w:rPr>
      </w:pPr>
      <w:r>
        <w:rPr>
          <w:sz w:val="32"/>
          <w:szCs w:val="32"/>
        </w:rPr>
        <w:t>Взглянем еще дальше в прошлое, еще тысячу лет назад, в Булгарском халифате, около двадцати процентов населения были христиане. Христианские праздники отмечали и христиане, и мусульмане. Мусульманские праздники отмечали тоже вместе.</w:t>
      </w:r>
    </w:p>
    <w:p>
      <w:pPr>
        <w:pStyle w:val="Normal"/>
        <w:ind w:firstLine="720"/>
        <w:jc w:val="both"/>
        <w:rPr>
          <w:sz w:val="32"/>
          <w:szCs w:val="32"/>
        </w:rPr>
      </w:pPr>
      <w:r>
        <w:rPr>
          <w:sz w:val="32"/>
          <w:szCs w:val="32"/>
        </w:rPr>
        <w:t>И еще одно укрепляет нашу веру в то, что Русь по-прежнему Святая. Это то, как православные любят Бога. Это мы знаем и видим на каждодневном примере. С какой любовью, несмотря на чрезвычайное экономическое положение, строятся тысячи церквей. У любого настоящего мусульманина в России спросите, он уважает христиан. Потому что видит и скромность их, и отзывчивость, и благородство, и добродетельность. Да, последние семьдесят лет государственного атеизма наложили на всех нас свой отпечаток, от которого нам еще сотни лет очищаться, но православные христиане и правоверные мусульмане приверженности своей вере не потеряли. И дальше: чем ближе мы будем друг к другу, тем лучше будем понимать друг друга, тем чище и святее будет наша страна. И чем больше будем любить друг друга, тем больше будет в наших действиях и деяниях готовности ко второму пришествию Иисуса Христа, который, как говорит пророк Мухаммад. снова объединит всех людей. Из рассказов наших предков мы знаем, что еще до революции 1917 года мусульмане в селах отмечали Рождество Христово, называя праздник по-своему - Раштулла. Да и праздник Пасха, который посвящен Воскресению Иисуса Христа, праздновался мусульманами</w:t>
      </w:r>
    </w:p>
    <w:p>
      <w:pPr>
        <w:pStyle w:val="Normal"/>
        <w:ind w:firstLine="720"/>
        <w:jc w:val="both"/>
        <w:rPr>
          <w:sz w:val="32"/>
          <w:szCs w:val="32"/>
        </w:rPr>
      </w:pPr>
      <w:r>
        <w:rPr>
          <w:sz w:val="32"/>
          <w:szCs w:val="32"/>
        </w:rPr>
        <w:t>Вспомним слова пророка Мухаммада: вы не войдете в рай, пока не уверуете в Бога, вы не уверуете в Бога, пока не полюбите друг друга. Говорить, что веришь в Бога, и в то же время ненавидеть людей, своих соседей, пусть они не придерживаются твоей веры или у них другой разрез глаз, или другой цвет кожи, - это кощунственно. Если любишь Бога, то должен любить всех Его тварей. А наидостойнейший из Его созданий - это человек. К какой бы нации, к какому бы народу он ни относился. Пророк Мухаммад говорит: все люди - твои родственники, ибо Адам и Ева - ваши отец и мать. Потому для нас взаимоотношения между православными и мусульманами, сохранение взаимопонимания и любви между ними является священной задачей.</w:t>
      </w:r>
    </w:p>
    <w:p>
      <w:pPr>
        <w:pStyle w:val="Normal"/>
        <w:ind w:firstLine="720"/>
        <w:jc w:val="both"/>
        <w:rPr/>
      </w:pPr>
      <w:r>
        <w:rPr>
          <w:sz w:val="32"/>
          <w:szCs w:val="32"/>
        </w:rPr>
        <w:t>Михаил Чванов. Вы говорили об особенности русской «колонизации». Мои предки, крестьяне-переселенцы, пришли на Урал в середине прошлого века. Как шло соприкосновение православных и мусульман? Два народа притирались друг к другу. Язык - зеркало души народа. Одни слова умирают, другие рождаются, может, напрасно мы иногда плачем по ним - безвозвратно ушли понятия, которые они определяли.</w:t>
      </w:r>
    </w:p>
    <w:p>
      <w:pPr>
        <w:pStyle w:val="Normal"/>
        <w:ind w:firstLine="720"/>
        <w:jc w:val="both"/>
        <w:rPr/>
      </w:pPr>
      <w:r>
        <w:rPr>
          <w:sz w:val="32"/>
          <w:szCs w:val="32"/>
        </w:rPr>
        <w:t xml:space="preserve">Есть слова-понятия, которые чрезвычайно редко, но рождаются одновременно у двух или даже у нескольких народов. И они говорят о взаимоотношениях этих народов больше, чем труды ученых-историков. Работ по истории взаимоотношений башкирского, татарского и русского народов, наверное, уже тысячи, все они в большей или меньшей степени отображают часть истины, но народная душа, а значит, главное порой остается за пределами этих исследований. И потому для меня главное в том, что, несмотря на сложность и даже порой драматичность исторических взаимоотношений этих трех народов, в языках каждого из них родилось одновременно великое слово «знакум», не подчиняющееся ни грамматическим, ни стилистическим нормам ни одного из этих трех языков. </w:t>
      </w:r>
    </w:p>
    <w:p>
      <w:pPr>
        <w:pStyle w:val="Normal"/>
        <w:ind w:firstLine="720"/>
        <w:jc w:val="both"/>
        <w:rPr/>
      </w:pPr>
      <w:r>
        <w:rPr>
          <w:sz w:val="32"/>
          <w:szCs w:val="32"/>
        </w:rPr>
        <w:t>Слово «знакум» родилось в консервативной крестьянской среде, а крестьянство - суть любого из этих народов. Слово «знакум» не просто слово-понятие. Это целый всеобъемлющий свод законов, по которому три народа определяли взаимоотношения между собой. «Знакум» - это не просто искаженное слово «знакомый». Можно было отказать в хлебе, в помощи другу, брату, свату, но нельзя было отказать «знакуму», хотя никто не знал, почему. И что бы ни писали новейшие историки в угоду новейшим политическим или иным веяниям, для меня отношения русского, татарского и башкирского народов будут определяться великим словом «знакум».</w:t>
      </w:r>
    </w:p>
    <w:p>
      <w:pPr>
        <w:pStyle w:val="Normal"/>
        <w:ind w:firstLine="720"/>
        <w:jc w:val="both"/>
        <w:rPr>
          <w:sz w:val="32"/>
          <w:szCs w:val="32"/>
        </w:rPr>
      </w:pPr>
      <w:r>
        <w:rPr>
          <w:sz w:val="32"/>
          <w:szCs w:val="32"/>
        </w:rPr>
        <w:t>Шейх-уль-Ислам Талгат Таджуддин. Совершенно согласен с вами.</w:t>
      </w:r>
    </w:p>
    <w:p>
      <w:pPr>
        <w:pStyle w:val="Normal"/>
        <w:ind w:firstLine="720"/>
        <w:jc w:val="both"/>
        <w:rPr>
          <w:sz w:val="32"/>
          <w:szCs w:val="32"/>
        </w:rPr>
      </w:pPr>
      <w:r>
        <w:rPr>
          <w:sz w:val="32"/>
          <w:szCs w:val="32"/>
        </w:rPr>
        <w:t>Михаил Чванов. Недавно принят закон о свободе совести. В Россию бросились тысячи всевозможных проповедников.</w:t>
      </w:r>
    </w:p>
    <w:p>
      <w:pPr>
        <w:pStyle w:val="Normal"/>
        <w:ind w:firstLine="720"/>
        <w:jc w:val="both"/>
        <w:rPr>
          <w:sz w:val="32"/>
          <w:szCs w:val="32"/>
        </w:rPr>
      </w:pPr>
      <w:r>
        <w:rPr>
          <w:sz w:val="32"/>
          <w:szCs w:val="32"/>
        </w:rPr>
        <w:t>Шейх-уЛь-Ислам Талгат Таджуддин. Думаю, что закона о свободе совести в принципе не может, не должно быть. Потому что для совести закон только один - Божественный Закон. Свобода совести - это свобода убивать, резать, грабить. Можно установить закон о вероисповеданиях, как это было до 1917 года. Разработать положение, как к вероисповеданиям относиться, как государство этому может помочь. А нынешний закон о свободе совести - да, в нем есть положения, которые вроде бы можно приветствовать. По сравнению с законом, который был до 1990 года, когда все и вся было регламентировано, а самого закона священнослужители даже в руках не смели держать, его знали только уполномоченные по делам религий, этот закон, можно сказать, шаг вперед. Но в то же время нынешний закон о свободе совести содержит в себе совершенно неприемлемые пункты, как, например, возможность организовывать различные так называемые духовно-религиозные центры по инициативе всего двух-трех общин. Под видом демократии дают полнейшую свободу проникновению различных тоталитарных сект из-за рубежа в нашу страну, неприемлемых для большинства верующих, как православных, так и мусульман. Под видом демократии происходит циничное иноземное нашествие, враждебное вторжение в духовную сферу России. В России более тысячи лет мирно сосуществуют Православие и Ислам, так определено Богом, и на этом поле никто другой не должен сеять, тем более сорные семена. После торжества и падения государственного атеизма допускать сюда различные тоталитарные секты просто кощунственно. Надо дать время народам окрепнуть в своей вере; после болезни любому человеку дается усиленное питание, лечение, чтобы он окреп, только потом он может приступить к труду. У каждого есть свобода выбора - между верой и атеизмом. Это не свобода совести, а свобода веры. Поэтому новый закон внес много негативного в нашу жизнь. Даже невооруженным взглядом видно: все, что происходит в Чечне, в Дагестане, привнесено к нам извне. По всей России рыщут эмиссары сект, которые, по сути дела, являются отделами спецслужб. Они ловят души молодых, неокрепших людей, отвращают от семьи, от чувства любви к Отчизне, от общества, превращают их в биороботов. Ни один верующий в Иисуса Христа и Аллаха сегодня не может молчать, потому позиция Центрального Духовного управления мусульман России и европейских стран СНГ полностью совпадает, как и во многом другом, с позицией Русской Православной Церкви.</w:t>
      </w:r>
    </w:p>
    <w:p>
      <w:pPr>
        <w:pStyle w:val="Normal"/>
        <w:ind w:firstLine="720"/>
        <w:jc w:val="both"/>
        <w:rPr>
          <w:sz w:val="32"/>
          <w:szCs w:val="32"/>
        </w:rPr>
      </w:pPr>
      <w:r>
        <w:rPr>
          <w:sz w:val="32"/>
          <w:szCs w:val="32"/>
        </w:rPr>
        <w:t>Михаил Чванов. Я полагаю, миллионы людей по всей России хотят узнать о вашем отношении к ваххабизму.</w:t>
      </w:r>
    </w:p>
    <w:p>
      <w:pPr>
        <w:pStyle w:val="Normal"/>
        <w:ind w:firstLine="720"/>
        <w:jc w:val="both"/>
        <w:rPr/>
      </w:pPr>
      <w:r>
        <w:rPr>
          <w:sz w:val="32"/>
          <w:szCs w:val="32"/>
        </w:rPr>
        <w:t>Шейх-уль-Ислам Талгат Таджуддин. Средства массовой информации, прежде всего телевидение, находятся или в полном неведении, или, выполняя чей-то заказ, откровенно лукавят, когда говорят о ваххабитах как об исламистах, более того - как о фундаменталистах. Фундамент как понятие предполагает основу веры. Ваххабизм же ничего общего с Исламом не имеет. Ислам и террор - несовместимы. Ваххабизм придуман еще в XVI веке английскими империалистами, чтобы держать мусульман в узде в своих восточных колониях. Это было проще, чем содержать войска, на которые требовались большие средства. И, следуя принципу «разделяй и властвуй», посредством искусственного течения в Исламе, они внесли раскол в ряды правоверных. Для этого нашли продажного человека, некоего Мухаммада Бец Абд аль-Ваххаба. Позже его «учение» пытались внедрить даже на родине пророка Мухаммада. Даже в Мекке и Медине ваххабизм утверждали мечом: гибли тысячи людей. Ваххабиты навязывают нам мнение, что за тысячу с лишним лет Ислам якобы был осквернен, поэтому веру нужно «очищать». Ваххабиты считают мусором все, чего нет в Коране, они отрицают народные традиции и обычаи, называя их проявлением язычества. Они даже разрушили дом, в котором родился пророк Мухаммад. Пытались уничтожить и его могилу. И сейчас около могилы Мухаммада стоит полицейский и бьет плетью каждого, кто посмеет остановиться и задержаться около этой святыни.</w:t>
      </w:r>
    </w:p>
    <w:p>
      <w:pPr>
        <w:pStyle w:val="Normal"/>
        <w:ind w:firstLine="720"/>
        <w:jc w:val="both"/>
        <w:rPr>
          <w:sz w:val="32"/>
          <w:szCs w:val="32"/>
        </w:rPr>
      </w:pPr>
      <w:r>
        <w:rPr>
          <w:sz w:val="32"/>
          <w:szCs w:val="32"/>
        </w:rPr>
        <w:t>Ваххабиты против того, чтобы поминать усопших в 3, 7 и 40-й дни, так как они отрицают связь этого мира с потусторонним. Их учение, по сути, атеистично: умер человек, похоронили его, превратилось тело в прах - и никакой надежды.</w:t>
      </w:r>
    </w:p>
    <w:p>
      <w:pPr>
        <w:pStyle w:val="Normal"/>
        <w:ind w:firstLine="720"/>
        <w:jc w:val="both"/>
        <w:rPr>
          <w:sz w:val="32"/>
          <w:szCs w:val="32"/>
        </w:rPr>
      </w:pPr>
      <w:r>
        <w:rPr>
          <w:sz w:val="32"/>
          <w:szCs w:val="32"/>
        </w:rPr>
        <w:t>Ваххабизм - это искусственно организованная спецслужбами Запада течение, которое никак не относится ни к одному из основных течений Ислама. Правоверные мусульмане нашей страны абсолютно не приемлют ваххабизм. Его кровавые следы видны в Алжире, в Афганистане, в Югославии, к сожалению, и в нашей стране. Мы видим, что это очень прагматичное и по природе своей атеистическое движение, основанное на большой методике, разработанной в специальных центрах, может привести как к взрыву и противостоянию народов, так и разорвать один народ изнутри...</w:t>
      </w:r>
    </w:p>
    <w:p>
      <w:pPr>
        <w:pStyle w:val="Normal"/>
        <w:ind w:firstLine="720"/>
        <w:jc w:val="both"/>
        <w:rPr>
          <w:sz w:val="32"/>
          <w:szCs w:val="32"/>
        </w:rPr>
      </w:pPr>
      <w:r>
        <w:rPr>
          <w:sz w:val="32"/>
          <w:szCs w:val="32"/>
        </w:rPr>
        <w:t xml:space="preserve">Михаил Иванов. Насколько эта опасность грозит России? </w:t>
      </w:r>
    </w:p>
    <w:p>
      <w:pPr>
        <w:pStyle w:val="Normal"/>
        <w:ind w:firstLine="720"/>
        <w:jc w:val="both"/>
        <w:rPr>
          <w:sz w:val="32"/>
          <w:szCs w:val="32"/>
        </w:rPr>
      </w:pPr>
      <w:r>
        <w:rPr>
          <w:sz w:val="32"/>
          <w:szCs w:val="32"/>
        </w:rPr>
        <w:t>Шейх-уль-Ислам Талгат Таджуддин. Мы не приемлем ваххабизм. Но небольшая часть молодого духовенства, получившего образование за рубежом, можно прямо сказать, закуплена на корню и теперь сеет в России дурные семена...</w:t>
      </w:r>
    </w:p>
    <w:p>
      <w:pPr>
        <w:pStyle w:val="Normal"/>
        <w:ind w:firstLine="720"/>
        <w:jc w:val="both"/>
        <w:rPr>
          <w:sz w:val="32"/>
          <w:szCs w:val="32"/>
        </w:rPr>
      </w:pPr>
      <w:r>
        <w:rPr>
          <w:sz w:val="32"/>
          <w:szCs w:val="32"/>
        </w:rPr>
        <w:t>Михаил Чванов. Мы до сих пор умиляемся, счастливы, когда наши дети попадают учиться за рубеж, тем более бесплатно.</w:t>
      </w:r>
    </w:p>
    <w:p>
      <w:pPr>
        <w:pStyle w:val="Normal"/>
        <w:ind w:firstLine="720"/>
        <w:jc w:val="both"/>
        <w:rPr/>
      </w:pPr>
      <w:r>
        <w:rPr>
          <w:sz w:val="32"/>
          <w:szCs w:val="32"/>
        </w:rPr>
        <w:t>Шейх-уль-Ислам Талгат Таджуддин. Как мы знаем, бесплатный сыр бывает только в мышеловке. Так вот, многие сотни студентов прошли обучение за рубежом, в исламских государствах, не в самых лучших, мягко скажем, учебных заведениях. Там проходит вербовка, возвращаются они уже совсем иными людьми. Сначала тихое проникновение, прикрытие Исламом и его принципами, а потом начинается практическая разрушительная деятельность. На последнем Совете муфтиев России мы приняли заявление, в котором прямо указали на эту опасность. Об этом мы вслух не раз говорили в последние годы. К сожалению, к нашим предостережениям не очень прислушивались. Сейчас же, когда льется кровь наших соотечественников, молчать об этом - большой грех. И поэтому мы открыто указали, что так называемое Духовное Управление мусульман Татарстана прямо способствует проникновению ваххабизма в Россию. В городах и селах они создают параллельные структуры для того, чтобы противопоставить ваххабизм истинному Исламу. В те дни, когда происходили трагические события в Дагестане, произошел захват мечети ваххабитами в Бугуруслане Оренбургской области, захватили мечеть также в селе Асикееве, избили имама, вскрыли сейф. Сомнительную политику, именно политику, проводит небезызвестный Исламский культурный центр в Москве, Российский фонд «Ибрагим Абдулазиз аль-Ибрагим». В разных районах России организуются летние лагеря. Это и под Москвой, и в Самарской области, и в Тюмени, и здесь, у нас, в Башкирии, в Октябрьском, где вербовались 13-14-летние дети и многие из них уже в сентябре уехали для подготовки за рубеж. Угроза реальна. Чтобы лишить нас влияния на жизнь приходов, вновь и вновь предпринимаются попытки перевести Центральное Духовное управление мусульман России и европейских стран СНГ из Уфы, например, в Казань. Такие попытки были после 1917 года и позже, но по воле Всевышнего эти замыслы не осуществились. И сегодня разные организации и структуры, некоторые государственные и политические деятели ведут работу, чтобы перевести ЦДУМ в Казань, где легче будет произвести подмену. И потому мы с благодарной молитвой снова и снова вспоминаем вклад в это дело крестного отца Аксакова сенатора Мертваго. Он, как бы предвидя будущее, настойчиво предлагал организовать мусульманское духовное управление именно в Уфе.</w:t>
      </w:r>
    </w:p>
    <w:p>
      <w:pPr>
        <w:pStyle w:val="Normal"/>
        <w:ind w:firstLine="720"/>
        <w:jc w:val="both"/>
        <w:rPr>
          <w:sz w:val="32"/>
          <w:szCs w:val="32"/>
        </w:rPr>
      </w:pPr>
      <w:r>
        <w:rPr>
          <w:sz w:val="32"/>
          <w:szCs w:val="32"/>
        </w:rPr>
        <w:t>Михаил Чванов. Муфтий-хазрат, больной вопрос для нас, православных, Косово, Югославия. Что, по вашему мнению, ждет Православие и Ислам - как каждую религию в отдельности, так и в контексте совместного существования на трагическом рубеже третьего тысячелетия?</w:t>
      </w:r>
    </w:p>
    <w:p>
      <w:pPr>
        <w:pStyle w:val="Normal"/>
        <w:ind w:firstLine="720"/>
        <w:jc w:val="both"/>
        <w:rPr/>
      </w:pPr>
      <w:r>
        <w:rPr>
          <w:sz w:val="32"/>
          <w:szCs w:val="32"/>
        </w:rPr>
        <w:t>Шейх-уль-Ислам Талгат Таджуддин. Я полностью с вами согласен, когда вы говорите о Югославии, что она полигон, где испытываются и отрабатываются средства и методы уничтожения России. Там специально создается видимость религиозной войны, прямого противостояния Православия и Ислама. Но посмотрите, кто на самом деле цинично бомбил, пытался поставить на колени православную Сербию. Вроде бы, христианские страны. И в Косово взялись за оружие спровоцированные спецслужбами «христианского» Запада не мусульмане, а вырядившиеся под мусульман экстремисты ваххабитского толка. Не случайно, что некоторые из них сейчас оказались в Чечне. Правда, кажется, в цене не сошлись, часть вернулась обратно. Видите, не идея, а деньги во главе угла.</w:t>
      </w:r>
    </w:p>
    <w:p>
      <w:pPr>
        <w:pStyle w:val="Normal"/>
        <w:ind w:firstLine="720"/>
        <w:jc w:val="both"/>
        <w:rPr>
          <w:sz w:val="32"/>
          <w:szCs w:val="32"/>
        </w:rPr>
      </w:pPr>
      <w:r>
        <w:rPr>
          <w:sz w:val="32"/>
          <w:szCs w:val="32"/>
        </w:rPr>
        <w:t>Я согласен с вами, когда вы с тревогой говорите о возможной будущей трагедии Болгарии, правительство которой, устремившись в НАТО, кажется, совсем не думает о последствиях такого шага. Вы справедливо считаете, что там может стать еще жарче, чем в Косово, ведь уже в недалеком будущем этнически в Болгарии будут преобладать турки, то есть мусульмане. Будет ли на самом деле так - в конце концов воля Всевышнего. Дело в другом; Православие и Ислам, и примером тому Россия, веками жили мирно, но в Болгарии экстремистские силы уже сегодня пытаются поставить эту будущую возможную ситуацию на грань межконфессионадьного раздора. Все это меня не может не тревожить на рубеже третьего тысячелетия. Общими силами мы должны этого избежать. Мы жили вместе и в согласии более тысячи лет, значит, ничто не мешает нам так жить и далее. Более того, мы должны укреплять нашу связь, не отказываясь каждый от своей веры.</w:t>
      </w:r>
    </w:p>
    <w:p>
      <w:pPr>
        <w:pStyle w:val="Normal"/>
        <w:ind w:firstLine="720"/>
        <w:jc w:val="both"/>
        <w:rPr/>
      </w:pPr>
      <w:r>
        <w:rPr>
          <w:sz w:val="32"/>
          <w:szCs w:val="32"/>
        </w:rPr>
        <w:t>Что меня еще тревожит? То же, что и вас. Я полностью согласен с вашими словами, которые вы сказали на торжественном заседании по случаю 200-летия Уфимской епархии, на который я имел честь быть приглашенным: «В нынешнем мире есть силы, которые упорно хотят столкнуть Ислам и Православие, чтобы окончательно уничтожить Россию и чтобы на всей планете восторжествовал князь мира сего. На его пути стоят православная Сербия, которой Россия, к сожалению, не смогла помочь, и некоторые исламские государства. Логика этих сил цинична и по-своему мудра. В России сегодня нет ни национальной власти, ни национальной идеологии, но есть две реальные духовные силы, которые еще продолжают удерживать нравственный дух народа: это Православие и Ислам. И нужно их столкнуть, а на пепелище придем мы и установим нужный нам космополитический порядок». Более того, скажу: помимо того, ведется упорная борьба по разложению как Православия, так и Ислама изнутри. И может произойти страшная подмена, если мы не будем бдительными и поддадимся на дьявольские соблазны, когда истинными мусульманами будут считаться какие-нибудь ваххабиты, от которых в ужасе содрогнется весь мир. Ведь это примерно то же самое, что принимать за Православие одну из изуверских сект. Это испытание за наши грехи ниспослано Всевышним. Будем молить Его и делать все от нас зависящее, чтобы этого не произошло.</w:t>
      </w:r>
    </w:p>
    <w:p>
      <w:pPr>
        <w:pStyle w:val="Normal"/>
        <w:ind w:firstLine="720"/>
        <w:jc w:val="both"/>
        <w:rPr>
          <w:sz w:val="32"/>
          <w:szCs w:val="32"/>
        </w:rPr>
      </w:pPr>
      <w:r>
        <w:rPr>
          <w:sz w:val="32"/>
          <w:szCs w:val="32"/>
        </w:rPr>
        <w:t>Михаил Чванов. Совсем не случайно, что Благодатный огонь от Гроба Господня, нисходящий в православную Пасху, свят и для мусульман... Огромное вам спасибо, многоуважаемый и досточтимый Муфтий-хазрат, что вы нашли время для этой беседы. И разрешите последний вопрос: каковы ваши отношения со Святейшим Патриархом?</w:t>
      </w:r>
    </w:p>
    <w:p>
      <w:pPr>
        <w:pStyle w:val="Normal"/>
        <w:ind w:firstLine="720"/>
        <w:jc w:val="both"/>
        <w:rPr>
          <w:sz w:val="32"/>
          <w:szCs w:val="32"/>
        </w:rPr>
      </w:pPr>
      <w:r>
        <w:rPr>
          <w:sz w:val="32"/>
          <w:szCs w:val="32"/>
        </w:rPr>
        <w:t>Шейх-уль-Ислам Талгат Таджуддин. Самые прекраснейшие. Его святейшество Патриарха Алексия II я знал еще до того, как он стал Патриархом, в свое время мы вместе являлись членами правления Фонда мира. По необходимости всегда встречаемся, беседуем, у нас есть полное понимание позиций друг друга. Я с уважением и любовью отношусь к его святейшеству - и как простой смертный, и как глава мусульман России. У меня прекрасные отношения с епископом Уфимским и Стерлитамакским преосвященным Никоном. И не только наверху - православные и правоверные священники сотрудничают и на местах. И все добрые инициативы, с которыми выступает его святейшество Патриарх Алексий II, всегда находят в сердцах и душах правоверных мусульман отклик и понимание.</w:t>
      </w:r>
      <w:r>
        <w:br w:type="page"/>
      </w:r>
    </w:p>
    <w:p>
      <w:pPr>
        <w:pStyle w:val="Normal"/>
        <w:ind w:firstLine="720"/>
        <w:jc w:val="right"/>
        <w:rPr>
          <w:sz w:val="32"/>
          <w:szCs w:val="32"/>
        </w:rPr>
      </w:pPr>
      <w:r>
        <w:rPr>
          <w:sz w:val="32"/>
          <w:szCs w:val="32"/>
        </w:rPr>
        <w:t>В.Н. ГАНИЧЕВ,</w:t>
      </w:r>
    </w:p>
    <w:p>
      <w:pPr>
        <w:pStyle w:val="Normal"/>
        <w:ind w:firstLine="720"/>
        <w:jc w:val="right"/>
        <w:rPr>
          <w:sz w:val="32"/>
          <w:szCs w:val="32"/>
        </w:rPr>
      </w:pPr>
      <w:r>
        <w:rPr>
          <w:sz w:val="32"/>
          <w:szCs w:val="32"/>
        </w:rPr>
        <w:t>председатель Союза писателей России,</w:t>
      </w:r>
    </w:p>
    <w:p>
      <w:pPr>
        <w:pStyle w:val="Normal"/>
        <w:ind w:firstLine="720"/>
        <w:jc w:val="right"/>
        <w:rPr>
          <w:sz w:val="32"/>
          <w:szCs w:val="32"/>
        </w:rPr>
      </w:pPr>
      <w:r>
        <w:rPr>
          <w:sz w:val="32"/>
          <w:szCs w:val="32"/>
        </w:rPr>
        <w:t xml:space="preserve">лауреат Всероссийской литературной </w:t>
      </w:r>
    </w:p>
    <w:p>
      <w:pPr>
        <w:pStyle w:val="Normal"/>
        <w:ind w:firstLine="720"/>
        <w:jc w:val="right"/>
        <w:rPr>
          <w:sz w:val="32"/>
          <w:szCs w:val="32"/>
        </w:rPr>
      </w:pPr>
      <w:r>
        <w:rPr>
          <w:sz w:val="32"/>
          <w:szCs w:val="32"/>
        </w:rPr>
        <w:t>премии им. С. Т. Аксакова,</w:t>
      </w:r>
    </w:p>
    <w:p>
      <w:pPr>
        <w:pStyle w:val="Normal"/>
        <w:ind w:firstLine="720"/>
        <w:jc w:val="right"/>
        <w:rPr>
          <w:sz w:val="32"/>
          <w:szCs w:val="32"/>
        </w:rPr>
      </w:pPr>
      <w:r>
        <w:rPr>
          <w:sz w:val="32"/>
          <w:szCs w:val="32"/>
        </w:rPr>
        <w:t>г. Моск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АКСАКОВСКАЯ ПРЕМИЯ</w:t>
      </w:r>
    </w:p>
    <w:p>
      <w:pPr>
        <w:pStyle w:val="Normal"/>
        <w:ind w:firstLine="720"/>
        <w:jc w:val="both"/>
        <w:rPr>
          <w:sz w:val="32"/>
          <w:szCs w:val="32"/>
        </w:rPr>
      </w:pPr>
      <w:r>
        <w:rPr>
          <w:sz w:val="32"/>
          <w:szCs w:val="32"/>
        </w:rPr>
        <w:tab/>
      </w:r>
    </w:p>
    <w:p>
      <w:pPr>
        <w:pStyle w:val="Normal"/>
        <w:ind w:firstLine="720"/>
        <w:jc w:val="both"/>
        <w:rPr/>
      </w:pPr>
      <w:r>
        <w:rPr>
          <w:sz w:val="32"/>
          <w:szCs w:val="32"/>
        </w:rPr>
        <w:t>Премию эту давно ждали в России. И вот ее утвердили. И сразу ее вручение стало событием в культурно-духовной жизни России. Той России, которая ценит подлинные, неземные ценности, вырастающие на почве отечественной культуры. Это событие, потому что страна давно ждет восславления имени Аксаковых, потому что народу нашему давно нужны те ценности, которые исповедовали Аксаковы. «Министерством совести и чести» называли их. Как нужны нам люди, безгранично влюбленные в нашу землю, хранящие, воспевающие ее. И, учредив премию Аксакова, Президент республики и Союз писателей Башкортостана, Союз писателей России, Международный Славянский фонд как бы еще раз возводили Аксаковых на высокий духовный пьедестал, обращали внимание на те ценности, которые проповедовали они, утверждали их патриотический авторитет в обществе. А то, что ее материально оснащали и вручали в Уфе - столице Башкортостана, отменяло представление о Всероссийской премии как о, сугубо московской. И это было не сепаратистское устремление, а стремление областей и республик взять на себя ответственность, в том числе в деле утверждения великих ценностей культуры. Когда ищущие скандальный поворот в любой ситуации тележурналисты спросили меня; «А почему все-таки Всероссийская премия утверждается и вручается не в Москве?» - я ответил, что дело защиты Отечества не есть дело одних москвичей, равно как и дело защиты, утверждения, возвышения отечественной культуры не есть дело одной Москвы, тем более, что Президент, писатели Башкортостана проявили здесь мудрость и заинтересованность.</w:t>
      </w:r>
    </w:p>
    <w:p>
      <w:pPr>
        <w:pStyle w:val="Normal"/>
        <w:ind w:firstLine="720"/>
        <w:jc w:val="both"/>
        <w:rPr/>
      </w:pPr>
      <w:r>
        <w:rPr>
          <w:sz w:val="32"/>
          <w:szCs w:val="32"/>
        </w:rPr>
        <w:t>Ну и, конечно, премией отмечается самый высокий художественный и профессиональный уровень. Премия была присуждена и вручена нашему замечательному современнику, человеку высокой и постоянной нравственной позиции, выдающемуся писателю России Василию Белову. На последнем съезде писателей СССР Чингиз Айтматов сказал, что литература двадцатого века признает своей вершиной прозу «деревенщиков». Так закодированно, маскируясь, чтобы не допустить уничтожения (как это было в 30-е годы), обозначалась духовная, реалистическая, сострадательная литература, открывавшая правду обществу, призывающая взглянуть в глаза ближнему и поддержать его. Одним из основоположников этого направления был Василий Белов. Говорили, что для сокрушения крепостного права «Записки охотника», наряду с вдохновенным, исторически обоснованным словом славянофилов, звуком «Колокола» и высотой Пушкинского слова, сделали не меньше, чем указы Александра II. Участие к крестьянину, восхищение его терпением, красотой его труда вызвало в обществе неприятие крепостничества. И не вина русских писателей, что на перехват освобождения кинулись новые крепостники-хищники Разуваевы и Колупаевы. И не вина Белова, Распутина, Носова, Лихоносова, Астафьева, что на перехват их призыва остановить разрушение России, сберечь крестьянина и его мир, возвратить достоинство человеку бросились бойкие политические спекулянты, хитрые владельцы нечестного капитала, приживалы заморских хозяев.</w:t>
      </w:r>
    </w:p>
    <w:p>
      <w:pPr>
        <w:pStyle w:val="Normal"/>
        <w:ind w:firstLine="720"/>
        <w:jc w:val="both"/>
        <w:rPr/>
      </w:pPr>
      <w:r>
        <w:rPr>
          <w:sz w:val="32"/>
          <w:szCs w:val="32"/>
        </w:rPr>
        <w:t>Но чистота помыслов героев Белова, их искренность, отсутствие лжи в их душах поражают и сегодня, вызывают поклонение. Характеризуя польскую поэтессу Виславу Шимборску, получившую Нобелевскую премию, кто-то написал, что это одна из непереводимых поэтесс. Думаю, что и Василий Иванович Белов - один из самых непереводимых писателей. И не только в своих «Бухтиных», «Плотницких рассказах», в речениях своих мужиков, но и в абсолютной непереводимости чувств русского мужика Ивана Африкановича из «Привычного дела» на язык среднего благополучного европейца или американца. Его ерничанье, покорность, тягловая вековечность рядом с глубокой и трепетной любовью, с грустью и печалью, восхищением окружающим миром кажутся несопоставимыми. Но они совмещаются в русском характере и дают тот неповторимый душевный склад, перевести который в параграфы «общечеловеческих ценностей» невозможно.</w:t>
      </w:r>
    </w:p>
    <w:p>
      <w:pPr>
        <w:pStyle w:val="Normal"/>
        <w:ind w:firstLine="720"/>
        <w:jc w:val="both"/>
        <w:rPr>
          <w:sz w:val="32"/>
          <w:szCs w:val="32"/>
        </w:rPr>
      </w:pPr>
      <w:r>
        <w:rPr>
          <w:sz w:val="32"/>
          <w:szCs w:val="32"/>
        </w:rPr>
        <w:t>Василий Белов - певец крестьянства, которое так нерасчетливо и планомерно, в соответствии с догмой учения, уничтожала предыдущая система. Система и ее вожди ошибались и были уничтожены. Василий Белов своим художническим талантом предупреждал, взывал к чувству и даже научному разуму (коим все время гордились создатели коммунистического строя). Помню, как с восхищением рассказывал он в Вологодском музее о каждом предмете крестьянского быта, его предназначении; его эстетической красоте, его совершенстве.</w:t>
      </w:r>
    </w:p>
    <w:p>
      <w:pPr>
        <w:pStyle w:val="Normal"/>
        <w:ind w:firstLine="720"/>
        <w:jc w:val="both"/>
        <w:rPr/>
      </w:pPr>
      <w:r>
        <w:rPr>
          <w:sz w:val="32"/>
          <w:szCs w:val="32"/>
        </w:rPr>
        <w:t>Я был поражен его диалектической увязкой быта, образа жизни, красоты, веры с кругооборотом природы, жизнью страны. Божьим предназначением. И предложил написать книгу. Он отказывался, даже отослал мне издательский договор «Молодой гвардии». Но книгу все-таки написал. Это известный всем «Лад» - книга народной эстетики и крестьянского быта. Подлинная художественная энциклопедия, написанная рукой влюбленного Мастера. И может быть, поэтому на вручении премии тысячи крестьян встречали Василия Белова как подлинного героя, как представителя истинного крестьянства, как землеустроителя и поэта крестьянской жизни. Разноцветье женских платков, острота ребячьих глаз, русская, башкирская, татарская, чувашская, мордовская песни звучали в честь писателя. Я давно не встречал таких восторженных лиц. таких радостных улыбок, таких славящих песен, какими приветствовали в эти Аксаковские дни Василия Белова и других литераторов в селе Зубово, Надеждино, в городском клубе, города Белебея. Люди верят истинному, искреннему слову писателя, люди надеются, что оно поможет им в нелегкой сегодняшней жизни. Но самому творцу сегодня трудно. Особо страдает его душа, она полна болей, народных обид, сомнений. В ней полно обломков сегодняшних катастроф, бед, трагедий, в ней исковерканные судьбы, несбывшиеся надежды современников. Как воссоздать все это и представить в слове для людей? А может, не этого ждут они от русской литературы? И скорее всего, не этого. Они ждут некой опоры, они ждут слов поддержки, соединения, которые оживили бы в них созидательность, сопротивляемость подлости. К Белову на заключительной встрече подошел немолодой человек. Представился. «Я писатель. Когда прочитал ваши книги, бросил писать. Надо писать так, как вы, без крупинки неправды. Заново учусь».</w:t>
      </w:r>
    </w:p>
    <w:p>
      <w:pPr>
        <w:pStyle w:val="Normal"/>
        <w:ind w:firstLine="720"/>
        <w:jc w:val="both"/>
        <w:rPr>
          <w:sz w:val="32"/>
          <w:szCs w:val="32"/>
        </w:rPr>
      </w:pPr>
      <w:r>
        <w:rPr>
          <w:sz w:val="32"/>
          <w:szCs w:val="32"/>
        </w:rPr>
        <w:t>Надо сказать, что в Башкортостане такая атмосфера была подготовлена многолетней просвещенческой деятельностью Аксаковского общества, соединением усилий всех башкирских писателей. И самым мощным мотором в этом деле является Михаил Чванов писатель, общественный деятель, организатор. Удивительны его энергия, его предприимчивость, его проходимость (в хорошем смысле слова). Возрожденный особняк Аксаковых в центре Уфы стал подлинным центром культуры, общения, литературных встреч. А в аксаковском Надеждино вознесся родовой храм семьи, зазвенели колокола над возводимой в родовом месте усадьбой. И все это сделали Аксаковское общество, Чванов, Президент, писатели Башкортостана, Фонд славянской письменности и культуры, наш Союз писателей России. И пусть эта премия сохранится на высоком духовном пьедестале.</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М.А.ЧВАНОВ,</w:t>
      </w:r>
    </w:p>
    <w:p>
      <w:pPr>
        <w:pStyle w:val="Normal"/>
        <w:ind w:firstLine="720"/>
        <w:jc w:val="right"/>
        <w:rPr>
          <w:sz w:val="32"/>
          <w:szCs w:val="32"/>
        </w:rPr>
      </w:pPr>
      <w:r>
        <w:rPr>
          <w:sz w:val="32"/>
          <w:szCs w:val="32"/>
        </w:rPr>
        <w:t>председатель Аксаковского фонда,</w:t>
      </w:r>
    </w:p>
    <w:p>
      <w:pPr>
        <w:pStyle w:val="Normal"/>
        <w:ind w:firstLine="720"/>
        <w:jc w:val="right"/>
        <w:rPr>
          <w:sz w:val="32"/>
          <w:szCs w:val="32"/>
        </w:rPr>
      </w:pPr>
      <w:r>
        <w:rPr>
          <w:sz w:val="32"/>
          <w:szCs w:val="32"/>
        </w:rPr>
        <w:t>директор мемориального Дома-музея СТ. Аксакова в Уфе,</w:t>
      </w:r>
    </w:p>
    <w:p>
      <w:pPr>
        <w:pStyle w:val="Normal"/>
        <w:ind w:firstLine="720"/>
        <w:jc w:val="right"/>
        <w:rPr>
          <w:sz w:val="32"/>
          <w:szCs w:val="32"/>
        </w:rPr>
      </w:pPr>
      <w:r>
        <w:rPr>
          <w:sz w:val="32"/>
          <w:szCs w:val="32"/>
        </w:rPr>
        <w:t>секретарь Союза писателей Росси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ДИРЕКТОР МЕЖЕВОГО ИНСТИТУТ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Несколько лет назад на очередном Аксаковском празднике вице-премьер правительства РБ Халяф Халфитдинович Ишмуратов спросил меня:</w:t>
      </w:r>
    </w:p>
    <w:p>
      <w:pPr>
        <w:pStyle w:val="Normal"/>
        <w:ind w:firstLine="720"/>
        <w:jc w:val="both"/>
        <w:rPr>
          <w:sz w:val="32"/>
          <w:szCs w:val="32"/>
        </w:rPr>
      </w:pPr>
      <w:r>
        <w:rPr>
          <w:sz w:val="32"/>
          <w:szCs w:val="32"/>
        </w:rPr>
        <w:t>- А почему вы не приглашаете на праздник космонавта Савиных? Мы были вместе с ним в Малазии, он обижается, что мы его не приглашаем.</w:t>
      </w:r>
    </w:p>
    <w:p>
      <w:pPr>
        <w:pStyle w:val="Normal"/>
        <w:ind w:firstLine="720"/>
        <w:jc w:val="both"/>
        <w:rPr>
          <w:sz w:val="32"/>
          <w:szCs w:val="32"/>
        </w:rPr>
      </w:pPr>
      <w:r>
        <w:rPr>
          <w:sz w:val="32"/>
          <w:szCs w:val="32"/>
        </w:rPr>
        <w:t>Я тут же позвонил Виктору Петровичу Савиных, дважды Герою Советского Союза, доктору технических наук, профессору, председателю Ассоциации ректоров вузов страны, у которого за плечами не просто три космических полета, а три космические экспедиции, и одна сложнее другой.</w:t>
      </w:r>
    </w:p>
    <w:p>
      <w:pPr>
        <w:pStyle w:val="Normal"/>
        <w:ind w:firstLine="720"/>
        <w:jc w:val="both"/>
        <w:rPr>
          <w:sz w:val="32"/>
          <w:szCs w:val="32"/>
        </w:rPr>
      </w:pPr>
      <w:r>
        <w:rPr>
          <w:sz w:val="32"/>
          <w:szCs w:val="32"/>
        </w:rPr>
        <w:t>- К Сергею Тимофеевичу Аксакову я имею самое прямое отношение, - сказал Виктор Петрович. Я выжидающе молчал.</w:t>
      </w:r>
    </w:p>
    <w:p>
      <w:pPr>
        <w:pStyle w:val="Normal"/>
        <w:ind w:firstLine="720"/>
        <w:jc w:val="both"/>
        <w:rPr>
          <w:sz w:val="32"/>
          <w:szCs w:val="32"/>
        </w:rPr>
      </w:pPr>
      <w:r>
        <w:rPr>
          <w:sz w:val="32"/>
          <w:szCs w:val="32"/>
        </w:rPr>
        <w:t>- Если вы знаете, я ректор Московского университета инженеров геодезии и картографии. А он является правопреемником Межевого института...</w:t>
      </w:r>
    </w:p>
    <w:p>
      <w:pPr>
        <w:pStyle w:val="Normal"/>
        <w:ind w:firstLine="720"/>
        <w:jc w:val="both"/>
        <w:rPr>
          <w:sz w:val="32"/>
          <w:szCs w:val="32"/>
        </w:rPr>
      </w:pPr>
      <w:r>
        <w:rPr>
          <w:sz w:val="32"/>
          <w:szCs w:val="32"/>
        </w:rPr>
        <w:t>- ... первым директором которого был Сергей Тимофеевич Аксаков, - за него уже договорил я.</w:t>
      </w:r>
      <w:r>
        <w:br w:type="page"/>
      </w:r>
    </w:p>
    <w:p>
      <w:pPr>
        <w:pStyle w:val="Normal"/>
        <w:ind w:firstLine="720"/>
        <w:jc w:val="both"/>
        <w:rPr/>
      </w:pPr>
      <w:r>
        <w:rPr>
          <w:sz w:val="32"/>
          <w:szCs w:val="32"/>
        </w:rPr>
        <w:t>Позже я побывал у Виктора Петровича в «Межевом институте» в гостях.</w:t>
      </w:r>
    </w:p>
    <w:p>
      <w:pPr>
        <w:pStyle w:val="Normal"/>
        <w:ind w:firstLine="720"/>
        <w:jc w:val="both"/>
        <w:rPr/>
      </w:pPr>
      <w:r>
        <w:rPr>
          <w:sz w:val="32"/>
          <w:szCs w:val="32"/>
        </w:rPr>
        <w:t>Как человеку, в свое время связанному с Арктикой, - а кто хоть раз был в Арктике, тот всю оставшуюся жизнь тоскует по ней, - он подарил мне свою книгу «Серебристые облака. Взгляд из космоса». А мемориальному Дому-музею С. Т. Аксакова - другую свою книгу: «Записки с мертвой станции», в которой впервые обнародованы многие драматические эпизоды его последней космической экспедиции...</w:t>
      </w:r>
    </w:p>
    <w:p>
      <w:pPr>
        <w:pStyle w:val="Normal"/>
        <w:ind w:firstLine="720"/>
        <w:jc w:val="both"/>
        <w:rPr>
          <w:sz w:val="32"/>
          <w:szCs w:val="32"/>
        </w:rPr>
      </w:pPr>
      <w:r>
        <w:rPr>
          <w:sz w:val="32"/>
          <w:szCs w:val="32"/>
        </w:rPr>
        <w:t>Но ни в позапрошлом, ни в прошлом году Виктор Петрович Савиных не смог побывать на Аксаковском празднике: то с ним по времени совпал Всемирный конгресс по аэронавтике, сопредседателем которого он является, то другой конгресс.</w:t>
      </w:r>
    </w:p>
    <w:p>
      <w:pPr>
        <w:pStyle w:val="Normal"/>
        <w:ind w:firstLine="720"/>
        <w:jc w:val="both"/>
        <w:rPr>
          <w:sz w:val="32"/>
          <w:szCs w:val="32"/>
        </w:rPr>
      </w:pPr>
      <w:r>
        <w:rPr>
          <w:sz w:val="32"/>
          <w:szCs w:val="32"/>
        </w:rPr>
        <w:t>Как-то зимой нынешнего года уехал я на субботу-воскресенье на дачу. Да еще понедельник у меня был свободный. Зашел сосед:</w:t>
      </w:r>
    </w:p>
    <w:p>
      <w:pPr>
        <w:pStyle w:val="Normal"/>
        <w:ind w:firstLine="720"/>
        <w:jc w:val="both"/>
        <w:rPr>
          <w:sz w:val="32"/>
          <w:szCs w:val="32"/>
        </w:rPr>
      </w:pPr>
      <w:r>
        <w:rPr>
          <w:sz w:val="32"/>
          <w:szCs w:val="32"/>
        </w:rPr>
        <w:t xml:space="preserve">- Ты ночуешь? </w:t>
      </w:r>
    </w:p>
    <w:p>
      <w:pPr>
        <w:pStyle w:val="Normal"/>
        <w:ind w:firstLine="720"/>
        <w:jc w:val="both"/>
        <w:rPr>
          <w:sz w:val="32"/>
          <w:szCs w:val="32"/>
        </w:rPr>
      </w:pPr>
      <w:r>
        <w:rPr>
          <w:sz w:val="32"/>
          <w:szCs w:val="32"/>
        </w:rPr>
        <w:t>- Да.</w:t>
      </w:r>
    </w:p>
    <w:p>
      <w:pPr>
        <w:pStyle w:val="Normal"/>
        <w:ind w:firstLine="720"/>
        <w:jc w:val="both"/>
        <w:rPr>
          <w:sz w:val="32"/>
          <w:szCs w:val="32"/>
        </w:rPr>
      </w:pPr>
      <w:r>
        <w:rPr>
          <w:sz w:val="32"/>
          <w:szCs w:val="32"/>
        </w:rPr>
        <w:t>- Тогда я баню затоплю...</w:t>
      </w:r>
    </w:p>
    <w:p>
      <w:pPr>
        <w:pStyle w:val="Normal"/>
        <w:ind w:firstLine="720"/>
        <w:jc w:val="both"/>
        <w:rPr>
          <w:sz w:val="32"/>
          <w:szCs w:val="32"/>
        </w:rPr>
      </w:pPr>
      <w:r>
        <w:rPr>
          <w:sz w:val="32"/>
          <w:szCs w:val="32"/>
        </w:rPr>
        <w:t>Я лежал на лежанке за печью со счастливым чувством, что у меня впереди три свободных дня. Но вдруг мне почему-то стало нужно ехать в Уфу. Не было никакой причины, но мне почему-то показалось: нужно быть в Уфе. Я пошел к соседу:</w:t>
      </w:r>
    </w:p>
    <w:p>
      <w:pPr>
        <w:pStyle w:val="Normal"/>
        <w:ind w:firstLine="720"/>
        <w:jc w:val="both"/>
        <w:rPr>
          <w:sz w:val="32"/>
          <w:szCs w:val="32"/>
        </w:rPr>
      </w:pPr>
      <w:r>
        <w:rPr>
          <w:sz w:val="32"/>
          <w:szCs w:val="32"/>
        </w:rPr>
        <w:t>- Извини, но я поеду.</w:t>
      </w:r>
    </w:p>
    <w:p>
      <w:pPr>
        <w:pStyle w:val="Normal"/>
        <w:ind w:firstLine="720"/>
        <w:jc w:val="both"/>
        <w:rPr>
          <w:sz w:val="32"/>
          <w:szCs w:val="32"/>
        </w:rPr>
      </w:pPr>
      <w:r>
        <w:rPr>
          <w:sz w:val="32"/>
          <w:szCs w:val="32"/>
        </w:rPr>
        <w:t>- Но я же специально для тебя баню затопил.</w:t>
      </w:r>
    </w:p>
    <w:p>
      <w:pPr>
        <w:pStyle w:val="Normal"/>
        <w:ind w:firstLine="720"/>
        <w:jc w:val="both"/>
        <w:rPr/>
      </w:pPr>
      <w:r>
        <w:rPr>
          <w:sz w:val="32"/>
          <w:szCs w:val="32"/>
        </w:rPr>
        <w:t>- Извини. Сам не знаю, но почему-то мне нужно в Уфу. Приехал. А жена говорит: «Тебя искал ректор авиационно-технического университета Салават Тагирович Кусимов. Кажется, прилетает космонавт Савиных. Всего на один день».</w:t>
      </w:r>
    </w:p>
    <w:p>
      <w:pPr>
        <w:pStyle w:val="Normal"/>
        <w:ind w:firstLine="720"/>
        <w:jc w:val="both"/>
        <w:rPr>
          <w:sz w:val="32"/>
          <w:szCs w:val="32"/>
        </w:rPr>
      </w:pPr>
      <w:r>
        <w:rPr>
          <w:sz w:val="32"/>
          <w:szCs w:val="32"/>
        </w:rPr>
        <w:t>Разумеется, Виктора Петровича принял Президент. Космонавту составили плотную программу. Он согласился с программой, но при условии, что тут же от Президента поедет в музей Аксакова. Не все его сразу поняли, не оговорился ли он?</w:t>
      </w:r>
    </w:p>
    <w:p>
      <w:pPr>
        <w:pStyle w:val="Normal"/>
        <w:ind w:firstLine="720"/>
        <w:jc w:val="both"/>
        <w:rPr>
          <w:sz w:val="32"/>
          <w:szCs w:val="32"/>
        </w:rPr>
      </w:pPr>
      <w:r>
        <w:rPr>
          <w:sz w:val="32"/>
          <w:szCs w:val="32"/>
        </w:rPr>
        <w:t>- Это мечта моего детства. Я из космоса искал на Земле это место, где стоит этот дом.</w:t>
      </w:r>
    </w:p>
    <w:p>
      <w:pPr>
        <w:pStyle w:val="Normal"/>
        <w:ind w:firstLine="720"/>
        <w:jc w:val="both"/>
        <w:rPr/>
      </w:pPr>
      <w:r>
        <w:rPr>
          <w:sz w:val="32"/>
          <w:szCs w:val="32"/>
        </w:rPr>
        <w:t>И вот он ходит по залам музея, повторяя: «Вот свершилась наконец моя мечта. Я в доме, где провел детство Сергей Тимофеевич Аксаков».</w:t>
      </w:r>
    </w:p>
    <w:p>
      <w:pPr>
        <w:pStyle w:val="Normal"/>
        <w:ind w:firstLine="720"/>
        <w:jc w:val="both"/>
        <w:rPr>
          <w:sz w:val="32"/>
          <w:szCs w:val="32"/>
        </w:rPr>
      </w:pPr>
      <w:r>
        <w:rPr>
          <w:sz w:val="32"/>
          <w:szCs w:val="32"/>
        </w:rPr>
        <w:t>Как ребенок, Виктор Петрович обошел и облазил все закоулки старого дома, поднялся на чердак.</w:t>
      </w:r>
    </w:p>
    <w:p>
      <w:pPr>
        <w:pStyle w:val="Normal"/>
        <w:ind w:firstLine="720"/>
        <w:jc w:val="both"/>
        <w:rPr>
          <w:sz w:val="32"/>
          <w:szCs w:val="32"/>
        </w:rPr>
      </w:pPr>
      <w:r>
        <w:rPr>
          <w:sz w:val="32"/>
          <w:szCs w:val="32"/>
        </w:rPr>
        <w:t>И я видел, что он, на своем веку побывавший не только в космосе, но и в сотнях самых экзотических стран, счастлив как ребенок.</w:t>
      </w:r>
    </w:p>
    <w:p>
      <w:pPr>
        <w:pStyle w:val="Normal"/>
        <w:ind w:firstLine="720"/>
        <w:jc w:val="both"/>
        <w:rPr>
          <w:sz w:val="32"/>
          <w:szCs w:val="32"/>
        </w:rPr>
      </w:pPr>
      <w:r>
        <w:rPr>
          <w:sz w:val="32"/>
          <w:szCs w:val="32"/>
        </w:rPr>
        <w:t>К сожалению, не всякий поймет его чувство. Не так уж много у нас в стране людей, которые чувствуют себя счастливыми, попав в дом любимого писателя. Но без преувеличения: в зависимости от того много или мало будет у нас таких людей, зависит будущее нашей стран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К. ТЮРИНА,</w:t>
      </w:r>
    </w:p>
    <w:p>
      <w:pPr>
        <w:pStyle w:val="Normal"/>
        <w:ind w:firstLine="720"/>
        <w:jc w:val="right"/>
        <w:rPr>
          <w:sz w:val="32"/>
          <w:szCs w:val="32"/>
        </w:rPr>
      </w:pPr>
      <w:r>
        <w:rPr>
          <w:sz w:val="32"/>
          <w:szCs w:val="32"/>
        </w:rPr>
        <w:t>журналист, г. Моск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ПЕСНЯ - ЭТО НИТОЧКА, ПРОТЯНУТАЯ ЧЕРЕЗ ВРЕМЯ»</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t>Евгению Смольянинову, певицу из Санкт-Петербурга, теперь легче найти в Москве, где с большим успехом проходят ее концерты. В этот чарующий голос невозможно не влюбиться. К сожалению, многим она неизвестна, хотя на сцене уже около 15 лет, снималась в кино, на телеведении, записывает компакт-диски. Гарик Сукачев, искушенный певец, композитор, актер и режиссер, пораженный голосом Смольяниновой, воскликнул: «Так поют ангелы в раю!»</w:t>
      </w:r>
    </w:p>
    <w:p>
      <w:pPr>
        <w:pStyle w:val="Normal"/>
        <w:ind w:firstLine="720"/>
        <w:jc w:val="both"/>
        <w:rPr>
          <w:sz w:val="32"/>
          <w:szCs w:val="32"/>
        </w:rPr>
      </w:pPr>
      <w:r>
        <w:rPr>
          <w:sz w:val="32"/>
          <w:szCs w:val="32"/>
        </w:rPr>
        <w:t>- Недавно у вас, Евгения Валериевна, вышел новый компакт-диск. Чем он вам дорог?</w:t>
      </w:r>
    </w:p>
    <w:p>
      <w:pPr>
        <w:pStyle w:val="Normal"/>
        <w:ind w:firstLine="720"/>
        <w:jc w:val="both"/>
        <w:rPr/>
      </w:pPr>
      <w:r>
        <w:rPr>
          <w:sz w:val="32"/>
          <w:szCs w:val="32"/>
        </w:rPr>
        <w:t>- Он называется «Я помню чудное мгновенье» и посвящен 200-летию Пушкина. Я считаю выход этого диска большой творческой удачей, ее подарил мне Господь. Десять лет назад был вечер в училище имени Мусоргского, я только что его закончила. Спела что-то из пушкинских романсов. Мне не хотелось исполнять известные, потому что у них уже есть определенные штампы, которые для моей манеры не подходят. Я стала искать в библиотеках. В руки попали ноты двух-трех романсов на стихи Пушкина, написанных при его жизни. 1829, 1832 года издания. В них был особый вокальный колорит, музыка камерная, по-любительски написанная, но очень искренняя. Для меня было важно найти романс «Я вас любил», но чтобы он был не хуже, даже интереснее. В том числе «Я помню чудное мгновенье», записанный с напева цыган. А когда нашла, захотелось кричать на всю библиотеку о своей редкостной удаче! Это чудо, что все сохранилось.</w:t>
      </w:r>
    </w:p>
    <w:p>
      <w:pPr>
        <w:pStyle w:val="Normal"/>
        <w:ind w:firstLine="720"/>
        <w:jc w:val="both"/>
        <w:rPr>
          <w:sz w:val="32"/>
          <w:szCs w:val="32"/>
        </w:rPr>
      </w:pPr>
      <w:r>
        <w:rPr>
          <w:sz w:val="32"/>
          <w:szCs w:val="32"/>
        </w:rPr>
        <w:t>- Почему именно Пушкин?</w:t>
      </w:r>
    </w:p>
    <w:p>
      <w:pPr>
        <w:pStyle w:val="Normal"/>
        <w:ind w:firstLine="720"/>
        <w:jc w:val="both"/>
        <w:rPr>
          <w:sz w:val="32"/>
          <w:szCs w:val="32"/>
        </w:rPr>
      </w:pPr>
      <w:r>
        <w:rPr>
          <w:sz w:val="32"/>
          <w:szCs w:val="32"/>
        </w:rPr>
        <w:t>- С ним радостно и спокойно, с ним все чувства наши преображаются, делаются благородны и чисты, ум светлеет и крепнет воля, любовь возвышается, и Отчизна видится ясно и вдохновенно, возносясь колокольным звоном и покаянной молитвой в небеса к Богу. Господь видел мое желание и помог мне.</w:t>
      </w:r>
    </w:p>
    <w:p>
      <w:pPr>
        <w:pStyle w:val="Normal"/>
        <w:ind w:firstLine="720"/>
        <w:jc w:val="both"/>
        <w:rPr>
          <w:sz w:val="32"/>
          <w:szCs w:val="32"/>
        </w:rPr>
      </w:pPr>
      <w:r>
        <w:rPr>
          <w:sz w:val="32"/>
          <w:szCs w:val="32"/>
        </w:rPr>
        <w:t>- В своем творчестве вы обращаетесь к разным текстам, что вы читаете?</w:t>
      </w:r>
    </w:p>
    <w:p>
      <w:pPr>
        <w:pStyle w:val="Normal"/>
        <w:ind w:firstLine="720"/>
        <w:jc w:val="both"/>
        <w:rPr>
          <w:sz w:val="32"/>
          <w:szCs w:val="32"/>
        </w:rPr>
      </w:pPr>
      <w:r>
        <w:rPr>
          <w:sz w:val="32"/>
          <w:szCs w:val="32"/>
        </w:rPr>
        <w:t>- Люблю святоотеческую литературу, по которой, на мой взгляд, русские люди изголодались. Эти книги дышат Божьим благословением. В разные годы жизни я обращалась к Пушкину, Бунину, Набокову, Ахматовой. Вспоминаю именно то, что оставило глубокий след в моей душе.</w:t>
      </w:r>
    </w:p>
    <w:p>
      <w:pPr>
        <w:pStyle w:val="Normal"/>
        <w:ind w:firstLine="720"/>
        <w:jc w:val="both"/>
        <w:rPr>
          <w:sz w:val="32"/>
          <w:szCs w:val="32"/>
        </w:rPr>
      </w:pPr>
      <w:r>
        <w:rPr>
          <w:sz w:val="32"/>
          <w:szCs w:val="32"/>
        </w:rPr>
        <w:t>- Вы снялись в нескольких фильмах. Каким вам представляется современное кино?</w:t>
      </w:r>
    </w:p>
    <w:p>
      <w:pPr>
        <w:pStyle w:val="Normal"/>
        <w:ind w:firstLine="720"/>
        <w:jc w:val="both"/>
        <w:rPr>
          <w:sz w:val="32"/>
          <w:szCs w:val="32"/>
        </w:rPr>
      </w:pPr>
      <w:r>
        <w:rPr>
          <w:sz w:val="32"/>
          <w:szCs w:val="32"/>
        </w:rPr>
        <w:t>- В свое время на меня сильно воздействовали фильмы Тарковского. Я вижу в них то, чем мог бы стать наш кинематограф, если бы, не пошел по пути зрелищности и коммерциализации, если бы это не стало шоу-бизнесом. Я - разочарованный человек в кино. Мне удалось поучаствовать в этом процессе, хотя участие это мизерное. В современном кино не хватает полноты, глубины, духовного содержания, ведь только жизнь духовная спасительна для человека, в плотской мы дошли уже до самого края. Кинематограф сам себя загнал в страшный тупик. Может быть, Господь смилостивится и подарит миру людей, которые будут свободны от личных амбиций, от желания прославиться, создать себе имя, обогатиться... Что приносит плоды, на то Бог и дает силы. Как со смоковницей: она не приносила плодов и Господь проклял ее, дерево засохло. Необходимо искупление, а без Божьей помощи ничего не получится. Лично я понимаю, как это должно быть, но я не кинематографист.</w:t>
      </w:r>
    </w:p>
    <w:p>
      <w:pPr>
        <w:pStyle w:val="Normal"/>
        <w:ind w:firstLine="720"/>
        <w:jc w:val="both"/>
        <w:rPr/>
      </w:pPr>
      <w:r>
        <w:rPr>
          <w:sz w:val="32"/>
          <w:szCs w:val="32"/>
        </w:rPr>
        <w:t>- Два года назад вы выступали на открытии кинофорума славянских и православных народов «Золотой Витязь». Поддерживаете ли вы его идею «За нравственные, христианские идеалы. За возвышение души человека»?</w:t>
      </w:r>
    </w:p>
    <w:p>
      <w:pPr>
        <w:pStyle w:val="Normal"/>
        <w:ind w:firstLine="720"/>
        <w:jc w:val="both"/>
        <w:rPr/>
      </w:pPr>
      <w:r>
        <w:rPr>
          <w:sz w:val="32"/>
          <w:szCs w:val="32"/>
        </w:rPr>
        <w:t>- Прекрасно, что существует кинофестиваль «Золотой Витязь» во главе с Николаем Петровичем Бурляевым. Идея объединения славянских кинематографистов замечательна, были бы только фильмы серьезные, сильные. А это возможно только при возрождении связи кино и литературы. Я не говорю об экранизациях. Они редко бывают удачными. Но фундамент любой картины - это сценарий, а значит - драматургия. Надо обратиться к святоотеческой литературе, она уже дала миру русского человека, особую благодать, и в кино удаляться от этого, опираться лишь на идеологию, - значит подписать себе приговор. Если человек имел большее, он никогда не придет к меньшему. Ему проще взять книгу, прочесть ее, она теплее, роднее, с ней не страшно. В кино мы сталкиваемся с назиданием, с: каким-то заранее сделанным выводом, там учат, но не указывают выход. Говорят, вот у нас правда, ее нигде больше нет, а это уже заточение души. Правда дается нам, как солнце, но светит всем и всегда, на всяком месте и во всякий час. Правда только с Богом.</w:t>
      </w:r>
    </w:p>
    <w:p>
      <w:pPr>
        <w:pStyle w:val="Normal"/>
        <w:ind w:firstLine="720"/>
        <w:jc w:val="both"/>
        <w:rPr>
          <w:sz w:val="32"/>
          <w:szCs w:val="32"/>
        </w:rPr>
      </w:pPr>
      <w:r>
        <w:rPr>
          <w:sz w:val="32"/>
          <w:szCs w:val="32"/>
        </w:rPr>
        <w:t>- Кроме Тарковского, кинематограф каких режиссеров вам близок?</w:t>
      </w:r>
    </w:p>
    <w:p>
      <w:pPr>
        <w:pStyle w:val="Normal"/>
        <w:ind w:firstLine="720"/>
        <w:jc w:val="both"/>
        <w:rPr>
          <w:sz w:val="32"/>
          <w:szCs w:val="32"/>
        </w:rPr>
      </w:pPr>
      <w:r>
        <w:rPr>
          <w:sz w:val="32"/>
          <w:szCs w:val="32"/>
        </w:rPr>
        <w:t>- Режиссер, жертвовавший собой ради других, - это Василий Макарович Шукшин. Удивительно нравственный, настоящий подвижник. Он создал новый жанр в литературе - киносценарий. Это новаторство в кино. Горячность, крепость, истинный патриотизм, когда человек готов душу свою положить, - такое кино встряхивает всякий раз. Меня потрясает его особый юмор. Он научил меня тому, что есть подлинный юмор, не зубоскальство, не презрение. Смех Шукшина - сердечный, любовный, ласковый. За его героев не страшно. Я часто сталкиваюсь с таким смехом в народе, он всегда рядом со слезами, он бывает у крестьян и у монахов. Сердце делается сострадательным.</w:t>
      </w:r>
    </w:p>
    <w:p>
      <w:pPr>
        <w:pStyle w:val="Normal"/>
        <w:ind w:firstLine="720"/>
        <w:jc w:val="both"/>
        <w:rPr>
          <w:sz w:val="32"/>
          <w:szCs w:val="32"/>
        </w:rPr>
      </w:pPr>
      <w:r>
        <w:rPr>
          <w:sz w:val="32"/>
          <w:szCs w:val="32"/>
        </w:rPr>
        <w:t>- Большую часть жизни вы провели в Санкт-Петербурге. А где прошло ваше детство?</w:t>
      </w:r>
    </w:p>
    <w:p>
      <w:pPr>
        <w:pStyle w:val="Normal"/>
        <w:ind w:firstLine="720"/>
        <w:jc w:val="both"/>
        <w:rPr>
          <w:sz w:val="32"/>
          <w:szCs w:val="32"/>
        </w:rPr>
      </w:pPr>
      <w:r>
        <w:rPr>
          <w:sz w:val="32"/>
          <w:szCs w:val="32"/>
        </w:rPr>
        <w:t>- В Сибири, в Кемерове, где я родилась. Там мои родители, друзья. Детство у каждого человека ассоциируется с чем-то прекрасным. Это особенный мир. Детство может не выглядеть блестяще, но тогда мы умеем воспринимать красоту окружающего мира. Сибирь - это удивительная природа, необыкновенные просторы. Мои самые яркие воспоминания - это огромные сугробы.</w:t>
      </w:r>
      <w:r>
        <w:br w:type="page"/>
      </w:r>
    </w:p>
    <w:p>
      <w:pPr>
        <w:pStyle w:val="Normal"/>
        <w:jc w:val="both"/>
        <w:rPr/>
      </w:pPr>
      <w:r>
        <w:rPr>
          <w:sz w:val="32"/>
          <w:szCs w:val="32"/>
        </w:rPr>
        <w:t>Наша школа была во дворе дома, где я жила. Чтобы в нее попасть, дворник «прорубал» в сугробах длинные коридоры, такие они были высокие! А прыжки с крыши подъезда в мягкий снег - это просто чудо! Я была боевой девчонкой, активной, энергичной. Было много друзей. Теперь мы выросли, стали важными, потеряли былую резвость, а все вспоминаем сибирские просторы, просторы души. Тогда не чувствовалось политического напряжения в стране, никакого давления, может, оттого, что мы были детьми. Именно там я увидела пушкинские леса, одетые в «багрец и золото», такого разноцветья нигде не сыскать. До сих пор помню запах листвы, снега - это мой личный капитал, мое приданое, мои силы, мое счастье.</w:t>
      </w:r>
    </w:p>
    <w:p>
      <w:pPr>
        <w:pStyle w:val="Normal"/>
        <w:ind w:firstLine="720"/>
        <w:jc w:val="both"/>
        <w:rPr>
          <w:sz w:val="32"/>
          <w:szCs w:val="32"/>
        </w:rPr>
      </w:pPr>
      <w:r>
        <w:rPr>
          <w:sz w:val="32"/>
          <w:szCs w:val="32"/>
        </w:rPr>
        <w:t>- Когда вы почувствовали, что ваше призвание - пение?</w:t>
      </w:r>
    </w:p>
    <w:p>
      <w:pPr>
        <w:pStyle w:val="Normal"/>
        <w:ind w:firstLine="720"/>
        <w:jc w:val="both"/>
        <w:rPr>
          <w:sz w:val="32"/>
          <w:szCs w:val="32"/>
        </w:rPr>
      </w:pPr>
      <w:r>
        <w:rPr>
          <w:sz w:val="32"/>
          <w:szCs w:val="32"/>
        </w:rPr>
        <w:t>- Мне кажется, что я пела всегда. Петь любила, но неосознанно. Казалось, что все люди могут петь, просто не хотят. Мама говорила, что петь я начала лет с двух. Меня часто просили спеть, а соседи прозвали певуньей.</w:t>
      </w:r>
    </w:p>
    <w:p>
      <w:pPr>
        <w:pStyle w:val="Normal"/>
        <w:ind w:firstLine="720"/>
        <w:jc w:val="both"/>
        <w:rPr>
          <w:sz w:val="32"/>
          <w:szCs w:val="32"/>
        </w:rPr>
      </w:pPr>
      <w:r>
        <w:rPr>
          <w:sz w:val="32"/>
          <w:szCs w:val="32"/>
        </w:rPr>
        <w:t>- Где вы учились?</w:t>
      </w:r>
    </w:p>
    <w:p>
      <w:pPr>
        <w:pStyle w:val="Normal"/>
        <w:ind w:firstLine="720"/>
        <w:jc w:val="both"/>
        <w:rPr>
          <w:sz w:val="32"/>
          <w:szCs w:val="32"/>
        </w:rPr>
      </w:pPr>
      <w:r>
        <w:rPr>
          <w:sz w:val="32"/>
          <w:szCs w:val="32"/>
        </w:rPr>
        <w:t>- В Кемеровском музыкальном училище, затем в Петербурге, в училище имени Мусоргского на отделении фортепиано, а не на вокальном. Если бы было иначе, я много бы лишилась. На вокальном я не выдержала бы, слишком узкие рамки, совсем другая грань искусства. Я должна была обрести свободу, волю творчества. Все, что получилось у меня, было закономерно. Господь все видел, я могла только так и больше никак.</w:t>
      </w:r>
    </w:p>
    <w:p>
      <w:pPr>
        <w:pStyle w:val="Normal"/>
        <w:ind w:firstLine="720"/>
        <w:jc w:val="both"/>
        <w:rPr>
          <w:sz w:val="32"/>
          <w:szCs w:val="32"/>
        </w:rPr>
      </w:pPr>
      <w:r>
        <w:rPr>
          <w:sz w:val="32"/>
          <w:szCs w:val="32"/>
        </w:rPr>
        <w:t>- А музыка каких композиторов вам близка?</w:t>
      </w:r>
    </w:p>
    <w:p>
      <w:pPr>
        <w:pStyle w:val="Normal"/>
        <w:ind w:firstLine="720"/>
        <w:jc w:val="both"/>
        <w:rPr>
          <w:sz w:val="32"/>
          <w:szCs w:val="32"/>
        </w:rPr>
      </w:pPr>
      <w:r>
        <w:rPr>
          <w:sz w:val="32"/>
          <w:szCs w:val="32"/>
        </w:rPr>
        <w:t>- Бородин, Римский-Корсаков, Шопен, Рахманинов... В любой музыке, талантливо написанной, неважно когда, есть частица истины. В ней должна быть, если можно так сказать, звуковая сладость, фантазия, которая носится в воздухе.</w:t>
      </w:r>
    </w:p>
    <w:p>
      <w:pPr>
        <w:pStyle w:val="Normal"/>
        <w:ind w:firstLine="720"/>
        <w:jc w:val="both"/>
        <w:rPr>
          <w:sz w:val="32"/>
          <w:szCs w:val="32"/>
        </w:rPr>
      </w:pPr>
      <w:r>
        <w:rPr>
          <w:sz w:val="32"/>
          <w:szCs w:val="32"/>
        </w:rPr>
        <w:t>- Вы поете и народные песни, и романсы, и духовные стихи. Как формируете свой репертуар?</w:t>
      </w:r>
    </w:p>
    <w:p>
      <w:pPr>
        <w:pStyle w:val="Normal"/>
        <w:ind w:firstLine="720"/>
        <w:jc w:val="both"/>
        <w:rPr/>
      </w:pPr>
      <w:r>
        <w:rPr>
          <w:sz w:val="32"/>
          <w:szCs w:val="32"/>
        </w:rPr>
        <w:t>- По вкусу. Если мурашки по телу побежали, значит, это то, что нужно. Чувствуешь, как что-то загорается внутри. Иногда это обманчиво. Например, десять лет назад я прошла мимо песни, а спустя время поняла, что это мое, и удивилась, как это я раньше не заметила! Бывает так, что я выполняю чью-то просьбу. Скажем, «Вечерний звон». Я давно знала эту песню, любила, мы с мамой вдвоем пели, она была связана с моим детством, там и осталась. Я не могла себе представить, что ее можно «сделать» сейчас. Но одна моя знакомая очень попросила. Я решила сделать ей подарок. Сначала аранжировка. Все мы помним - знаменитое «бом-бом», уже даже шутим по этому поводу. А ведь это очень красивая песня, особенно в исполнении мужского хора, церковного или монастырского. Бас звучит как колокол. А вот песню «Не брани меня, родная» попросил спеть муж, не могла же я ему отказать.</w:t>
      </w:r>
    </w:p>
    <w:p>
      <w:pPr>
        <w:pStyle w:val="Normal"/>
        <w:ind w:firstLine="720"/>
        <w:jc w:val="both"/>
        <w:rPr>
          <w:sz w:val="32"/>
          <w:szCs w:val="32"/>
        </w:rPr>
      </w:pPr>
      <w:r>
        <w:rPr>
          <w:sz w:val="32"/>
          <w:szCs w:val="32"/>
        </w:rPr>
        <w:t>- Как вы пришли к исполнению романсов и народных песен?</w:t>
      </w:r>
    </w:p>
    <w:p>
      <w:pPr>
        <w:pStyle w:val="Normal"/>
        <w:ind w:firstLine="720"/>
        <w:jc w:val="both"/>
        <w:rPr/>
      </w:pPr>
      <w:r>
        <w:rPr>
          <w:sz w:val="32"/>
          <w:szCs w:val="32"/>
        </w:rPr>
        <w:t>- Раньше я не пела романсов, только русские народные песни. Но и к народным песням пришла не сразу. Долгое время считала себя не вправе их петь. Мне казалось, что пою чужие песни, я же взяла их у бабушек. Надо было преодолеть это предубеждение. Уверенность мне дали зрители. А песни прожили со мной некоторое время и стали моими. Я слушаю первые свои записи и ничуть не жалею. Конечно, это по-младенчески и носит отпечаток восторженной подражательности. Есть произведения, которые я не могу петь. Когда записываешь пластинку или компакт-диск, ты оставляешь это людям, делаешь это для них, и это уже тебе не принадлежит, как будто отпускаешь. Народная песня - это ниточка, протянутая через время. Когда их поет ребенок, это несерьезно. А у бабушек поражает именно прожитое и пережитое, выраженное в песнях. Главное - жизнь, а пение - нечто сопутствующее, осеняющее, путеводное, но не основополагающее. Я называю это «старушечьим искусством», которое и сейчас рядом с нами. Встречи с этими бабушками возвращают меня к старинному укладу крестьянской жизни, к бескрайним просторам. Например, деревенскому романсу «Ах, Боже мой!..» уже полтора века. Я услышала его в глухой деревне Пустынники, что в Псковской области, от 86-летней бабушки. Я сохраняю и мелодию, и особенное произношение. Некоторые бабушки умеют петь с оборотами, некоторые поют просто. Сейчас я записала новый диск народных песен.</w:t>
      </w:r>
    </w:p>
    <w:p>
      <w:pPr>
        <w:pStyle w:val="Normal"/>
        <w:ind w:firstLine="720"/>
        <w:jc w:val="both"/>
        <w:rPr>
          <w:sz w:val="32"/>
          <w:szCs w:val="32"/>
        </w:rPr>
      </w:pPr>
      <w:r>
        <w:rPr>
          <w:sz w:val="32"/>
          <w:szCs w:val="32"/>
        </w:rPr>
        <w:t>- Почему вы не захотели учиться дальше, получать специальное, академическое образование?</w:t>
      </w:r>
    </w:p>
    <w:p>
      <w:pPr>
        <w:pStyle w:val="Normal"/>
        <w:ind w:firstLine="720"/>
        <w:jc w:val="both"/>
        <w:rPr/>
      </w:pPr>
      <w:r>
        <w:rPr>
          <w:sz w:val="32"/>
          <w:szCs w:val="32"/>
        </w:rPr>
        <w:t>- На последних курсах училища я решила петь и стала искать подходящую мне вокальную школу. И поняла, чтобы там учиться, мне надо было омертветь. Распевки в академических школах «А ли я ли молода, а ли я ли хороша?» - это вульгарная интерпретация русской народной песни. Так убивается всякое представление о ней. Я не прощаю творческий цинизм, Другое дело, когда училась у народной певицы Ольги Сергеевой. Она и сейчас живет в далекой псковской деревушке. Песня этой замечательной русской певицы вошла в фильм Тарковского «Ностальгия».</w:t>
      </w:r>
    </w:p>
    <w:p>
      <w:pPr>
        <w:pStyle w:val="Normal"/>
        <w:ind w:firstLine="720"/>
        <w:jc w:val="both"/>
        <w:rPr>
          <w:sz w:val="32"/>
          <w:szCs w:val="32"/>
        </w:rPr>
      </w:pPr>
      <w:r>
        <w:rPr>
          <w:sz w:val="32"/>
          <w:szCs w:val="32"/>
        </w:rPr>
        <w:t>- На сцене и в жизни вы разная. Там - прекрасный недоступный образ, здесь - милый и живой человек. Вы даете много концертов, такие большие сольные концерты мало кто дает. Как вы чувствуете себя на сцене?</w:t>
      </w:r>
    </w:p>
    <w:p>
      <w:pPr>
        <w:pStyle w:val="Normal"/>
        <w:ind w:firstLine="720"/>
        <w:jc w:val="both"/>
        <w:rPr/>
      </w:pPr>
      <w:r>
        <w:rPr>
          <w:sz w:val="32"/>
          <w:szCs w:val="32"/>
        </w:rPr>
        <w:t>- Один фотограф хотел сделать мой снимок и спросил, когда ему лучше прийти: до концерта или после. До - это невозможно для меня, я должна настроиться. А после концерта он не смог сделать ни одного приличного снимка. У меня был ужасно уставший и безжизненный взгляд. Как-то на мой концерт пришел знакомый художник, сосед по даче. После концерта он смотрел на меня с некоторым страхом и сказал: «Как же нужно чувствовать, чтобы то же самое почувствовал зритель - в десять раз сильнее!» Может, это и есть формула. Зритель может просто слушать и при этом ничего не чувствовать. Ведь сегодня человеку негде пережить эмоциональное очищение. Зрители бывают ошеломлены: они забыли, как это сидеть, слушать прекрасную музыку и сопереживать. Глубинное переживание - вот то, чего людям не хватает. Эмоциональная культура - это то, что роднит нас с предками, нашей землей, временем. Мы ведь не пришельцы откуда-нибудь с Марса, здесь могилы наших предков. Если отнять все это, человек становится равнодушным, не личностью. Это и есть предательство человека. Хотя, наверное, легче это не осознавать.</w:t>
      </w:r>
    </w:p>
    <w:p>
      <w:pPr>
        <w:pStyle w:val="Normal"/>
        <w:ind w:firstLine="720"/>
        <w:jc w:val="both"/>
        <w:rPr/>
      </w:pPr>
      <w:r>
        <w:rPr>
          <w:sz w:val="32"/>
          <w:szCs w:val="32"/>
        </w:rPr>
        <w:t>- С вами неразрывно связан для зрителей романс «В лунном сияньи снег серебрится...».</w:t>
      </w:r>
    </w:p>
    <w:p>
      <w:pPr>
        <w:pStyle w:val="Normal"/>
        <w:ind w:firstLine="720"/>
        <w:jc w:val="both"/>
        <w:rPr>
          <w:sz w:val="32"/>
          <w:szCs w:val="32"/>
        </w:rPr>
      </w:pPr>
      <w:r>
        <w:rPr>
          <w:sz w:val="32"/>
          <w:szCs w:val="32"/>
        </w:rPr>
        <w:t>- Раньше мне казалось, что люди хотят слушать только «Динь-динь-динь». Пойте что угодно, но в конце - этот романс. Иногда я отказывалась. А ведь сейчас мы ушли от этого. Теперь я пою его в конце первого отделения, и во втором его больше не просят. Я помню, была пушкинская программа в день смерти поэта, необыкновенное было состояние, соприкосновение с Пушкиным, тем днем, как будто бы время сжалось, и вдруг из зала: «Динь-динь-динь!» В тот момент меня охватило такое смятение, просто выбили из колеи, я думаю: да что же это такое? И тут у меня возникло чувство реального присутствия поэта в зале. Мне показалось, что он сидит в первом ряду</w:t>
      </w:r>
      <w:r>
        <w:br w:type="page"/>
      </w:r>
    </w:p>
    <w:p>
      <w:pPr>
        <w:pStyle w:val="Normal"/>
        <w:jc w:val="both"/>
        <w:rPr/>
      </w:pPr>
      <w:r>
        <w:rPr>
          <w:sz w:val="32"/>
          <w:szCs w:val="32"/>
        </w:rPr>
        <w:t>и говорит: ну валяй, пой! Конечно же, это фантазии. Сейчас все просят «Песню о маме». А «В лунном сияньи...» - романс, который освящен: Божьим промыслом. Никакой другой романс не исполнялся таким количеством певцов. Впервые я его спела, а потом начался просто бум какой-то. Кто-то даже пытался подражать моему голосу.</w:t>
      </w:r>
    </w:p>
    <w:p>
      <w:pPr>
        <w:pStyle w:val="Normal"/>
        <w:ind w:firstLine="720"/>
        <w:jc w:val="both"/>
        <w:rPr>
          <w:sz w:val="32"/>
          <w:szCs w:val="32"/>
        </w:rPr>
      </w:pPr>
      <w:r>
        <w:rPr>
          <w:sz w:val="32"/>
          <w:szCs w:val="32"/>
        </w:rPr>
        <w:t>- Евгения, можете ли вы точно сказать, сколько в вашем репертуаре романсов? И в скольких фильмах снялись?</w:t>
      </w:r>
    </w:p>
    <w:p>
      <w:pPr>
        <w:pStyle w:val="Normal"/>
        <w:ind w:firstLine="720"/>
        <w:jc w:val="both"/>
        <w:rPr/>
      </w:pPr>
      <w:r>
        <w:rPr>
          <w:sz w:val="32"/>
          <w:szCs w:val="32"/>
        </w:rPr>
        <w:t>- Я никогда не считала, сколько у меня романсов, но если нужно, могу посчитать. Потом. Фильмы посчитать гораздо легче. Первая моя роль в картине В. Бутурлина «Садовник», где снималась вместе с Олегом Борисовым, там я исполняла «советский фольклор» - песню «На горе колхоз, под горой совхоз». Снималась у Владимира Хотиненко в «Дороге» вместе с Гариком Сукачевым и Владимиром Ильиным. Мой голос звучал в «Жизни Клима Самгина», «Мусульманине» и во многих телевизионных фильмах. Недавно Валерий Золотуха принес мне новый сценарий. Даже не новый, а давний, ему уже десять лет. Переписанный старый я читала, этот - еще нет. Золотуха считает, что я подхожу идеально. Но сценарное предложение - еще не режиссерское. Приглашений сниматься было много, но я их отвергала.</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В. МАЗИН,</w:t>
      </w:r>
    </w:p>
    <w:p>
      <w:pPr>
        <w:pStyle w:val="Normal"/>
        <w:ind w:firstLine="720"/>
        <w:jc w:val="right"/>
        <w:rPr/>
      </w:pPr>
      <w:r>
        <w:rPr>
          <w:sz w:val="32"/>
          <w:szCs w:val="32"/>
        </w:rPr>
        <w:t>журналист</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НЕ ХЛЕБОМ ЕДИНЫМ</w:t>
      </w:r>
    </w:p>
    <w:p>
      <w:pPr>
        <w:pStyle w:val="Normal"/>
        <w:jc w:val="center"/>
        <w:rPr>
          <w:b/>
          <w:b/>
          <w:sz w:val="32"/>
          <w:szCs w:val="32"/>
        </w:rPr>
      </w:pPr>
      <w:r>
        <w:rPr>
          <w:b/>
          <w:sz w:val="32"/>
          <w:szCs w:val="32"/>
        </w:rPr>
        <w:t>Пейзаж со своей колокольни</w:t>
      </w:r>
    </w:p>
    <w:p>
      <w:pPr>
        <w:pStyle w:val="Normal"/>
        <w:ind w:firstLine="720"/>
        <w:jc w:val="both"/>
        <w:rPr>
          <w:sz w:val="32"/>
          <w:szCs w:val="32"/>
        </w:rPr>
      </w:pPr>
      <w:r>
        <w:rPr>
          <w:sz w:val="32"/>
          <w:szCs w:val="32"/>
        </w:rPr>
        <w:tab/>
      </w:r>
    </w:p>
    <w:p>
      <w:pPr>
        <w:pStyle w:val="Normal"/>
        <w:ind w:firstLine="720"/>
        <w:jc w:val="both"/>
        <w:rPr/>
      </w:pPr>
      <w:r>
        <w:rPr>
          <w:sz w:val="32"/>
          <w:szCs w:val="32"/>
        </w:rPr>
        <w:t>До конца дней своих будет он помнить светлое Пасхальное Воскресенье, когда к нему, запыхавшись, прибежали березовские мужики: «Валера! Кто-то часовенку нашу пожег...» Стиснул он тогда зубы от обиды. Но горевать, сидя, сложа руки, не в его характере. Уже через два месяца часовня восстала из пепла.</w:t>
      </w:r>
    </w:p>
    <w:p>
      <w:pPr>
        <w:pStyle w:val="Normal"/>
        <w:ind w:firstLine="720"/>
        <w:jc w:val="both"/>
        <w:rPr/>
      </w:pPr>
      <w:r>
        <w:rPr>
          <w:sz w:val="32"/>
          <w:szCs w:val="32"/>
        </w:rPr>
        <w:t>Давно обосновавшийся в Уфе, поработавший начальником Производственного отдела крупнейшего союзного главка - «Главтрубопроводстроя», а затем основавший свою фирму «Урал-Центр», Валерий Григорьевич Тетерев с годами все чаще стал приезжать в родную Николо-Березовку. Решил он построить на родительской усадьбе дом, а на кладбище поставить часовню. Но главным его делом стало восстановление церкви во имя святителя Николая Чудотворца. Затея многим казалась неподъемной, даже чудной. Но Тетерев не отступился...</w:t>
      </w:r>
    </w:p>
    <w:p>
      <w:pPr>
        <w:pStyle w:val="Normal"/>
        <w:ind w:firstLine="720"/>
        <w:jc w:val="both"/>
        <w:rPr>
          <w:sz w:val="32"/>
          <w:szCs w:val="32"/>
        </w:rPr>
      </w:pPr>
      <w:r>
        <w:rPr>
          <w:sz w:val="32"/>
          <w:szCs w:val="32"/>
        </w:rPr>
        <w:t>Что скрывать, достиг он определенного благополучия в жизни. Правда, даже близкие не до конца знают, как все это далось Валерию Григорьевичу.</w:t>
      </w:r>
    </w:p>
    <w:p>
      <w:pPr>
        <w:pStyle w:val="Normal"/>
        <w:ind w:firstLine="720"/>
        <w:jc w:val="both"/>
        <w:rPr/>
      </w:pPr>
      <w:r>
        <w:rPr>
          <w:sz w:val="32"/>
          <w:szCs w:val="32"/>
        </w:rPr>
        <w:t>Было время, когда он без копейки в кармане, с записью в трудовой книжке «по собственному желанию» оказался на улице. Потыркался туда-сюда со своими идеями, выяснил, что быть прохиндеем дано далеко не каждому. А уж ему и подавно. Подрядился с друзьями монтировать ангары, попробовал строить дороги, наконец, с большим трудом получил разрешение прокладывать газопроводы. Экономя во всем, не получая зарплату; приобрел кое-какую технику. Появился доход, позволяющий подумать и о себе. Купил однокомнатную квартиру, перевез к себе отца из Березовки, поставил памятники на могилах матери и сестры, помог племянникам.</w:t>
      </w:r>
    </w:p>
    <w:p>
      <w:pPr>
        <w:pStyle w:val="Normal"/>
        <w:ind w:firstLine="720"/>
        <w:jc w:val="both"/>
        <w:rPr>
          <w:sz w:val="32"/>
          <w:szCs w:val="32"/>
        </w:rPr>
      </w:pPr>
      <w:r>
        <w:rPr>
          <w:sz w:val="32"/>
          <w:szCs w:val="32"/>
        </w:rPr>
        <w:t>А предприятие между тем набирало силу, увеличивалось число работников, появлялись новые проекты. Тогда и решили в коллективе, что будут помогать людям в их добрых делах.</w:t>
      </w:r>
    </w:p>
    <w:p>
      <w:pPr>
        <w:pStyle w:val="Normal"/>
        <w:ind w:firstLine="720"/>
        <w:jc w:val="both"/>
        <w:rPr/>
      </w:pPr>
      <w:r>
        <w:rPr>
          <w:sz w:val="32"/>
          <w:szCs w:val="32"/>
        </w:rPr>
        <w:t>«Сколько помню себя, столько помню и наш Никольский храм, - рассказывает Тетерев. - Когда-то, в пору моей юности, там были склады, а со стен молчаливо взирали лики святых. Заходить туда было даже страшновато. Потом, со временем, все начало разрушаться, растаскиваться, и в восьмидесятых годах остался один остов».</w:t>
      </w:r>
    </w:p>
    <w:p>
      <w:pPr>
        <w:pStyle w:val="Normal"/>
        <w:ind w:firstLine="720"/>
        <w:jc w:val="both"/>
        <w:rPr/>
      </w:pPr>
      <w:r>
        <w:rPr>
          <w:sz w:val="32"/>
          <w:szCs w:val="32"/>
        </w:rPr>
        <w:t>Знал Валерий Григорьевич, что люди подумывали о восстановлении храма, знал, что в Березовке зарождается православная религиозная община. Как строитель с двадцатилетним стажем, трезво оценивал непосильный объем работ, как житель села -сострадал. И все ходил к церкви. Не то чтоб помолиться, а на красоту полюбоваться, историю вспомнить. «В свое время, - размышлял Тетерев, - люди без техники, вручную, такую красоту сотворили. Жили тоже, наверное, небогато. А вот сумели». Неспокойно стало на душе: без дела не сидел, старался вроде бы, а все как-то мелко, суетно получалось, не было чего-то главного. Ловчил вместе со всеми, хитрил, водочкой баловался... А что выиграл, что выторговал? Задумался, забылся... Вдруг от неожиданности даже вздрогнул - сзади раздался звонкий мальчишеский голос: «Дед, а дед! А почему церковь такая страшная и креста на ней нет?» Оглянулся. К церкви откуда-то приковыляли старый да малый. Старик устало опустился на бревно, забытое там с незапамятных времен, помолчал немного и не спеша поведал внуку такую историю.</w:t>
      </w:r>
    </w:p>
    <w:p>
      <w:pPr>
        <w:pStyle w:val="Normal"/>
        <w:ind w:firstLine="720"/>
        <w:jc w:val="both"/>
        <w:rPr>
          <w:sz w:val="32"/>
          <w:szCs w:val="32"/>
        </w:rPr>
      </w:pPr>
      <w:r>
        <w:rPr>
          <w:sz w:val="32"/>
          <w:szCs w:val="32"/>
        </w:rPr>
        <w:t>... Церковь эта, почитай, пятьсот лет уже стоит. Не эта, конечно, эту в прошлом веке поставили. На этом месте при Иоанне Грозном, возле озерца, икона чудная явилась на березе. Николая Угодника Божьего образ святой. Люди добрые в знак этого часовню в те времена сладили и икону туда поместили. Место хоть и безлюдное было, а стерегли икону. Набеги два раза были. Ногайская орда приходила, часовню спалили, а икону люди успели спрятать. Поспокойней стало, церковь деревянную построили, икону разыскали, заселяться люди стали потихоньку возле.</w:t>
      </w:r>
    </w:p>
    <w:p>
      <w:pPr>
        <w:pStyle w:val="Normal"/>
        <w:ind w:firstLine="720"/>
        <w:jc w:val="both"/>
        <w:rPr>
          <w:sz w:val="32"/>
          <w:szCs w:val="32"/>
        </w:rPr>
      </w:pPr>
      <w:r>
        <w:rPr>
          <w:sz w:val="32"/>
          <w:szCs w:val="32"/>
        </w:rPr>
        <w:t>Тут весть о знаке дошла до царя. Затребовал он икону к себе в Москву. Повезли, ослушаться не посмели. В ее честь, по указу царя, в Москве храм выправили, так и назвали его - Храм Николы Закамского.</w:t>
      </w:r>
    </w:p>
    <w:p>
      <w:pPr>
        <w:pStyle w:val="Normal"/>
        <w:ind w:firstLine="720"/>
        <w:jc w:val="both"/>
        <w:rPr/>
      </w:pPr>
      <w:r>
        <w:rPr>
          <w:sz w:val="32"/>
          <w:szCs w:val="32"/>
        </w:rPr>
        <w:t>Да не судьба, видно, была. Царь Иоанн вдруг начал ногами маяться сильно. Видение ему было и наказ: «Верни святыню на место». Самолично он из Москвы благословлял икону в обратный путь, серебряным окладом наказал мастерам отделать ее и хоругвь свою царскую к иконе приложил. Доставили люди служилые все на место в целости и сохранности.</w:t>
      </w:r>
    </w:p>
    <w:p>
      <w:pPr>
        <w:pStyle w:val="Normal"/>
        <w:ind w:firstLine="720"/>
        <w:jc w:val="both"/>
        <w:rPr>
          <w:sz w:val="32"/>
          <w:szCs w:val="32"/>
        </w:rPr>
      </w:pPr>
      <w:r>
        <w:rPr>
          <w:sz w:val="32"/>
          <w:szCs w:val="32"/>
        </w:rPr>
        <w:t>В XVII веке случился пожар, большой пожар. Все сгорело. Икону едва успели спасти, из огня вытащили. Потом всем миром село отстроили заново и церковь тоже.</w:t>
      </w:r>
    </w:p>
    <w:p>
      <w:pPr>
        <w:pStyle w:val="Normal"/>
        <w:ind w:firstLine="720"/>
        <w:jc w:val="both"/>
        <w:rPr>
          <w:sz w:val="32"/>
          <w:szCs w:val="32"/>
        </w:rPr>
      </w:pPr>
      <w:r>
        <w:rPr>
          <w:sz w:val="32"/>
          <w:szCs w:val="32"/>
        </w:rPr>
        <w:t>Молва про икону Никольскую чудную далеко пошла. Народу много стало приезжать - поклониться ей. Из окрестных сел, само собой, из Закамья, из Бирска, даже из Питера и Москвы, из Киева пешком приходили.</w:t>
      </w:r>
    </w:p>
    <w:p>
      <w:pPr>
        <w:pStyle w:val="Normal"/>
        <w:ind w:firstLine="720"/>
        <w:jc w:val="both"/>
        <w:rPr/>
      </w:pPr>
      <w:r>
        <w:rPr>
          <w:sz w:val="32"/>
          <w:szCs w:val="32"/>
        </w:rPr>
        <w:t>И задумали люди местные новую церковь сладить под стать иконе: высокую, державную - отовсюду видно чтоб было. И сладили. Плывешь по Каме, идешь ли издалека - хорошо ее видно. Силы она прибавляла, гордость давала, знай, мол, наших! К чему только потом, при советской власти, ни пытались приспособить церковь! И огурцы в ней солили, и рыбу коптили, склады разные устраивали. Но даже тогда она еще стояла. А рушиться стала, когда затоплять надумали округу. Тридцать лет уже суетятся - про Камское водохранилище толкуют. Согласно проекту, на северо-западе Башкортостана должно было уйти под воду несколько десятков тысяч гектаров лугов, пахотных земель, деревни, поселки. Подтопление ожидало и Николо-Березовку, простоявшую на берегу Камы не одно столетие.</w:t>
      </w:r>
    </w:p>
    <w:p>
      <w:pPr>
        <w:pStyle w:val="Normal"/>
        <w:ind w:firstLine="720"/>
        <w:jc w:val="both"/>
        <w:rPr/>
      </w:pPr>
      <w:r>
        <w:rPr>
          <w:sz w:val="32"/>
          <w:szCs w:val="32"/>
        </w:rPr>
        <w:t>Начальство местное голову ломает, как отселять людей из затопляемой зоны, о возведении защитных сооружений хлопочет, а Тетерев (вот чудак-человек!) вздумал храм восстанавливать. Случись что, - уйдет под воду церковь, плакали тогда денежки, труд зряшный. А Валерий Григорьевич благотворительный фонд «Никольский храм» основал, объявил сбор средств на воссоздание самого большого в республике стопудового колокола. Откликнулся народ, пришел к храму. Титова Лилия, Смолина Ольга, Шеетакова Нина, Сенокосова Валентина, Глухова Клавдия, Меренкова Екатерина, Овчинникова Анна, Рычкова Вера и многие другие. Пришли и без лишних разговоров стали разбирать завалы, очищать храм.</w:t>
      </w:r>
    </w:p>
    <w:p>
      <w:pPr>
        <w:pStyle w:val="Normal"/>
        <w:ind w:firstLine="720"/>
        <w:jc w:val="both"/>
        <w:rPr/>
      </w:pPr>
      <w:r>
        <w:rPr>
          <w:sz w:val="32"/>
          <w:szCs w:val="32"/>
        </w:rPr>
        <w:t>Работы грязной, тяжелой было так много, что порой казалось - никогда ей не будет конца. А люди все равно приходили. Деньги за работу Тетерев платил невеликие, больше из своего кармана. Приедет, бывало, из Уфы, - и тут же на рынок с двумя корзинами за едой для тех, кто храм восстанавливает. «Сколько людей хороших, даже необыкновенных встретил я за это время, - говорит Тетерев. - Вот Меренков Александр Дмитриевич. Фамилия Меренковых - коренная, не раз встречается в переписных Николо-Березовских списках еще в XVII веке. Так вот, Александр Дмитриевич оказался незаменимым помощником: и снабженец, и организатор, и строитель. Племянник его, Витя Дунаев; старшеклассник, все лето по двенадцать часов, без единого выходного работал. А ведь особой силой и здоровьем не отличается. Приехал как-то к нам знаменитый архангельский звонарь, автор многих колокольных звонов, пластинок, записей. Увидел Витю и говорит: «Вот звонарь, от Бога звонарь. Глаза - ясные, совесть - незамутненная, помыслы - светлые». Взял его в ученики. Выучил.</w:t>
      </w:r>
    </w:p>
    <w:p>
      <w:pPr>
        <w:pStyle w:val="Normal"/>
        <w:ind w:firstLine="720"/>
        <w:jc w:val="both"/>
        <w:rPr/>
      </w:pPr>
      <w:r>
        <w:rPr>
          <w:sz w:val="32"/>
          <w:szCs w:val="32"/>
        </w:rPr>
        <w:t>Ринат Акбашев, уфимский парень, электрик. Едва знакомы мы с ним были. Попросил: «Поедем, Ринат, электричество надо доделать, подключить все, проверить». «Поедем, - говорит, - не грех подзаработать немного, а то у нас в организации уже полгода зарплату не платят, забыл уж, какие они. деньги, бывают». Приехал, три дня с утра до ночи работал. Сделал все на совесть. Я за деньгами в карман. А он: «Не надо, Валерий Григорьевич...» И не березовский, и не православный...</w:t>
      </w:r>
    </w:p>
    <w:p>
      <w:pPr>
        <w:pStyle w:val="Normal"/>
        <w:ind w:firstLine="720"/>
        <w:jc w:val="both"/>
        <w:rPr/>
      </w:pPr>
      <w:r>
        <w:rPr>
          <w:sz w:val="32"/>
          <w:szCs w:val="32"/>
        </w:rPr>
        <w:t>Местный авторитет ко мне тоже приходил. Говорит: «Есть у меня ребята, пусть подсобят...». Удивился. Даже бандитов за душу взяло, раз они свою помощь предлагают.</w:t>
      </w:r>
    </w:p>
    <w:p>
      <w:pPr>
        <w:pStyle w:val="Normal"/>
        <w:ind w:firstLine="720"/>
        <w:jc w:val="both"/>
        <w:rPr/>
      </w:pPr>
      <w:r>
        <w:rPr>
          <w:sz w:val="32"/>
          <w:szCs w:val="32"/>
        </w:rPr>
        <w:t>О культурном центре «Никольский храм» узнала общественность. Праздники Николы Вешнего в Березовке стали уже традиционными. Музей краеведческий при церкви открыли. Вот уже и кресты засияли на храме, и колокола отлили, нет лишь главного, что на сто пудов. Собирает средства на него Тетерев, надеется, что наступит время и возродится Никольский храм во всей своей красе. Сколько еще лет трудиться до этого надо? Ведь уже пятый год пошел... А у Тетерева настроение - будто только вчера начал...</w:t>
      </w:r>
    </w:p>
    <w:p>
      <w:pPr>
        <w:pStyle w:val="Normal"/>
        <w:ind w:firstLine="720"/>
        <w:jc w:val="both"/>
        <w:rPr>
          <w:sz w:val="32"/>
          <w:szCs w:val="32"/>
        </w:rPr>
      </w:pPr>
      <w:r>
        <w:rPr>
          <w:sz w:val="32"/>
          <w:szCs w:val="32"/>
        </w:rPr>
        <w:t>Теперь он не курит, не пьет. У него другие интересы, другие радости в жизни. И чувствует себя Тетерев, как никогда, богатым и счастливым.</w:t>
      </w:r>
    </w:p>
    <w:p>
      <w:pPr>
        <w:pStyle w:val="Normal"/>
        <w:ind w:firstLine="720"/>
        <w:jc w:val="both"/>
        <w:rPr/>
      </w:pPr>
      <w:r>
        <w:rPr>
          <w:sz w:val="32"/>
          <w:szCs w:val="32"/>
        </w:rPr>
        <w:t>Чудесное послесловие. Рассказывают: как только приступили люди к восстановлению храма, случилось знамение. Один из жителей Николо-Березовки с разрешения лесничества свалил в лесу полузасохшую, кряжистую, увитую могучими сучьями сосну. Каково же было его изумление, когда в самой сердцевине дерева он обнаружил... икону.</w:t>
      </w:r>
    </w:p>
    <w:p>
      <w:pPr>
        <w:pStyle w:val="Normal"/>
        <w:ind w:firstLine="720"/>
        <w:jc w:val="both"/>
        <w:rPr>
          <w:sz w:val="32"/>
          <w:szCs w:val="32"/>
        </w:rPr>
      </w:pPr>
      <w:r>
        <w:rPr>
          <w:sz w:val="32"/>
          <w:szCs w:val="32"/>
        </w:rPr>
        <w:t>Узнав об этом чуде, благочинный Прикамья отец Алексей истолковал его как знак: милости Божьей жителям села и выразил уверенность в скором возрождении овеянного легендами Никольского храма. Сейчас икона находится в потайном месте и будет привнесена в Никольский храм после полного его возрождени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В. ГОРЯЧЕВ,</w:t>
      </w:r>
    </w:p>
    <w:p>
      <w:pPr>
        <w:pStyle w:val="Normal"/>
        <w:ind w:firstLine="720"/>
        <w:jc w:val="right"/>
        <w:rPr>
          <w:sz w:val="32"/>
          <w:szCs w:val="32"/>
        </w:rPr>
      </w:pPr>
      <w:r>
        <w:rPr>
          <w:sz w:val="32"/>
          <w:szCs w:val="32"/>
        </w:rPr>
        <w:t xml:space="preserve">журналист, </w:t>
      </w:r>
    </w:p>
    <w:p>
      <w:pPr>
        <w:pStyle w:val="Normal"/>
        <w:ind w:firstLine="720"/>
        <w:jc w:val="right"/>
        <w:rPr>
          <w:sz w:val="32"/>
          <w:szCs w:val="32"/>
        </w:rPr>
      </w:pPr>
      <w:r>
        <w:rPr>
          <w:sz w:val="32"/>
          <w:szCs w:val="32"/>
        </w:rPr>
        <w:t>г. Моск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ЗАЧЕМ ДЕТЯМ НУЖНЫ СКАЗКИ</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t>Многие-многие века темными вечерами наши дети слушали народные сказки, их рассказывали бабушки, мамы, а в дворянских семьях - крепостные няни. Сейчас родители и бабушки разучились рассказывать сказки, однако дело поправимое - читать-то мы еще не разучились. Но сначала давайте подумаем - а зачем детям нужны сказки?</w:t>
      </w:r>
    </w:p>
    <w:p>
      <w:pPr>
        <w:pStyle w:val="Normal"/>
        <w:ind w:firstLine="720"/>
        <w:jc w:val="both"/>
        <w:rPr>
          <w:sz w:val="32"/>
          <w:szCs w:val="32"/>
        </w:rPr>
      </w:pPr>
      <w:r>
        <w:rPr>
          <w:sz w:val="32"/>
          <w:szCs w:val="32"/>
        </w:rPr>
        <w:t>Народные сказки имеют особый, поэтически-сказочный язык, по содержанию они - иррациональны. Но это та иррациональность, которая понятна и нужна детям, современный детский автор при всем своем желании не сможет и приблизиться к духовной высоте и сказочной нереальности русских народных сказок. Сказки рассказывались веками - значит, они были нужны народу для формирования национального самосознания, для сохранения русского народа в тяжелейших условиях борьбы с татаро-монгольским игом, а ранее - борьбы со степными народами. Они рассказывались перед сном, когда в избе уже темно, едва лишь мерцает лампадка пред образами, - эта обстановка приглушала рациональное восприятие маленького слушателя, давала простор неповторимой детской фантазии. А через сказку ребенку передавались нравственные категории, которые не раскрывались явно или прикровенно днем, только в сказках передавалась та мудрость народа, которая была необходима для существования нации.</w:t>
      </w:r>
    </w:p>
    <w:p>
      <w:pPr>
        <w:pStyle w:val="Normal"/>
        <w:ind w:firstLine="720"/>
        <w:jc w:val="both"/>
        <w:rPr>
          <w:sz w:val="32"/>
          <w:szCs w:val="32"/>
        </w:rPr>
      </w:pPr>
      <w:r>
        <w:rPr>
          <w:sz w:val="32"/>
          <w:szCs w:val="32"/>
        </w:rPr>
        <w:t>Например, в русских народных сказках нет ни одной, где бы говорилось о междоусобице русских удельных княжеств, а ведь Русь была раздроблена после смерти Владимира Мономаха (1125 г.) и до объединения Руси при великом князе Иване Ш, т.е. более 300 лет, но народ вычеркнул из своей исторической памяти период раздробленности. Как правило, сказки не поддаются светскому, филологическому (т.е. - рациональному) анализу, здесь нужен иной подход: раз сказка прошла через века - значит, она нужна народу.</w:t>
      </w:r>
    </w:p>
    <w:p>
      <w:pPr>
        <w:pStyle w:val="Normal"/>
        <w:ind w:firstLine="720"/>
        <w:jc w:val="both"/>
        <w:rPr/>
      </w:pPr>
      <w:r>
        <w:rPr>
          <w:sz w:val="32"/>
          <w:szCs w:val="32"/>
        </w:rPr>
        <w:t xml:space="preserve">Вспомним имя одного из былинных богатырей - Алеша Попович. О себе он говорит: «Меня, осударь, зовут Алешей Поповичем, из города Ростова я, сын старого попа соборного», в другом варианте былины: «Сын я попа Леонтия Ростовского». Перед битвой богатырь «молился Богу со слезами», и «Алешины молитвы доходчивы - дает Господь Бог тучу с градом-дождем». Любимый народом богатырь Илья Муромец в конце жизни стал монахом и прославлен в лике святых как преподобный Илия Муромец (его память совершается церковью 1 января). Былины - не жития святых, но святость Илии Муромца народ запечатлел так: «Прилетела невидимая сила ангельска и взимала-то его с добра коня и заносила в пещеры Киевски, и тут старый преставился, и поныне его мощи нетленны». Сам дух былин носит православный характер, главная тема былин - защита Родины, именовавшейся в те времена как «мать сыра-земля». Это отражает державность мышления русских, на, этом воспитывались малыши наших предков. </w:t>
      </w:r>
    </w:p>
    <w:p>
      <w:pPr>
        <w:pStyle w:val="Normal"/>
        <w:ind w:firstLine="720"/>
        <w:jc w:val="both"/>
        <w:rPr/>
      </w:pPr>
      <w:r>
        <w:rPr>
          <w:sz w:val="32"/>
          <w:szCs w:val="32"/>
        </w:rPr>
        <w:t>В сказках христианская тема явно не выражена, однако попробуем с нравственных позиций взглянуть на известную сказку «Морозко». Старшая дочь отвезена отцом в сильный мороз в лес по настоянию мачехи, прикровенно здесь сказано; вот к чему приводит нарушение христианского правила, согласно которому главою семьи (малой церкви) является муж, а жена должна подчиняться мужу (в сказке «Морозко» жена нарушила эту заповедь, она постоянно командует в семье и не заметила при этом, что впала в грех убийства падчерицы). Вот к чему приводит невыполнение заповедей Божиих, - учит детей (да и взрослых) эта сказка. Девочка воспринимает Морозко как всесильное существо, она пред ним бессильна и она со смирением принимает свою близкую погибель. «Тепло ли тебе, девица?», - спрашивает Морозко, То вовсе не издевательство, а обращение к душевному состоянию, и девочка смиренно и ласково отвечает: «Тепло, Морозушко, тепло, батюшка». Морозко задает свой вопрос трижды, троекратное повторение - это символическое отражение трех ипостасей Единого Бога, каждая ипостась задает свой вопрос, так вот почему в русских народных сказках так часто встречается эта троичность. И в третий раз звучит вопрос: «Тепло ли тебе, девица? Тепло ли тебе, красная? Тепло ли тебе, лапушка?» В этой ласковости уже предвестие спасения. Смирение и незлобивость получают вознаграждение: Морозко дает девочке теплую шубу и богатые дары. Хотя и зла мачеха, а посылает мужа в лес за замерзшей падчерицей (по неуклонному православному правилу умершего нужно похоронить по-христиански). Отец привозит из леса старшую дочку - живую и невредимую, да еще с богатыми дарами. Но это чудо вызывает злобу мачехи, (здесь опять вспоминается Евангелие: чудо множества исцелений Христа вызывает злобу фарисеев).</w:t>
      </w:r>
    </w:p>
    <w:p>
      <w:pPr>
        <w:pStyle w:val="Normal"/>
        <w:ind w:firstLine="720"/>
        <w:jc w:val="both"/>
        <w:rPr/>
      </w:pPr>
      <w:r>
        <w:rPr>
          <w:sz w:val="32"/>
          <w:szCs w:val="32"/>
        </w:rPr>
        <w:t>Теперь мать посылает в лес родную дочь, но она преисполнена гордыни (а гордость - первейший из всех десяти смертных грехов): «Ой, застудил! Сгинь, пропади, проклятый Морозко!» За гордыню и злобу Морозко и застудил согрешившую девочку.</w:t>
      </w:r>
    </w:p>
    <w:p>
      <w:pPr>
        <w:pStyle w:val="Normal"/>
        <w:ind w:firstLine="720"/>
        <w:jc w:val="both"/>
        <w:rPr/>
      </w:pPr>
      <w:r>
        <w:rPr>
          <w:sz w:val="32"/>
          <w:szCs w:val="32"/>
        </w:rPr>
        <w:t>Младшим детям сказки нужно читать перед ночным сном, потушив люстру, слева от себя поставив горящую свечу (но ни в коем случае не церковную). Ее теплый огонек будет привлекать взгляд ребенка, читать нужно медленно, со сказочной интонацией; первые сказки должны быть обязательно народные, ни в коем случае не авторские, будь то Андерсен или Чуковский. Психологи сделали открытие: дети имеют генетическую память о своем народе, что проявляется в их бессознательной тяге к сказкам своего народа. Одна девочка попросила маму: «Расскажи мне сказку, только не из книжки, а из ротика». Улыбнулась мама, да вот не поняла, что ее дочь просит рассказать сказку так, как рассказывали сказки ее предки много веков. Стала мама придумывать сказку, а маленькая девочка ей: «Не так, мамочка, ты начинай так: «В некотором - царстве, в некотором государстве жил-был...», - поправила девочка изумленную маму с высшим филологическим образованием. Позднее детям можно прочесть «Конька-Горбунка» Ершова, затем сказки Пушкина, а вот «сказителей» XX века будем обходить за версту. Нельзя заменять чтение просмотром сказок по телевизору (а о других «детских» передачах и совсем не детских говорить не приходится). Экранизация дает законченные образы, у ребенка нет возможности создать в голове свои иллюстрации, многое обдумать, воспринять нравственные ценности. Слушая сказки, ребенок учится думать, а вот телевизор как раз этому свойству не дает развиваться, поэтому - долой мультфильмы, любые детские передачи и уж тем более телеигры. Иначе, став взрослыми, наши дети не научатся критически осмыслять происходящие события, навязываемые ему мнения, они будут не только легко внушаемы, но поддадутся зомбированию, могут попасть в чудовищную тоталитарную секту, могут стать наркоманами... Такой человек не сможет ощутить в своей душе чувства родины и может стать одним из разрушителей отечества. Итак, затеплим свечу и раскроем над колыбелью ребенка книжку с народными сказками.</w:t>
      </w:r>
    </w:p>
    <w:p>
      <w:pPr>
        <w:pStyle w:val="Normal"/>
        <w:ind w:firstLine="720"/>
        <w:jc w:val="right"/>
        <w:rPr>
          <w:sz w:val="32"/>
          <w:szCs w:val="32"/>
        </w:rPr>
      </w:pPr>
      <w:r>
        <w:rPr>
          <w:sz w:val="32"/>
          <w:szCs w:val="32"/>
        </w:rPr>
        <w:t>В. ГОРЯЧЕВ</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РУССКИЙ ЯЗЫК - ЯЗЫК ХРИСТИАН</w:t>
      </w:r>
    </w:p>
    <w:p>
      <w:pPr>
        <w:pStyle w:val="Normal"/>
        <w:ind w:firstLine="720"/>
        <w:jc w:val="both"/>
        <w:rPr>
          <w:sz w:val="32"/>
          <w:szCs w:val="32"/>
        </w:rPr>
      </w:pPr>
      <w:r>
        <w:rPr>
          <w:sz w:val="32"/>
          <w:szCs w:val="32"/>
        </w:rPr>
        <w:tab/>
      </w:r>
    </w:p>
    <w:p>
      <w:pPr>
        <w:pStyle w:val="Normal"/>
        <w:ind w:firstLine="720"/>
        <w:jc w:val="both"/>
        <w:rPr/>
      </w:pPr>
      <w:r>
        <w:rPr>
          <w:sz w:val="32"/>
          <w:szCs w:val="32"/>
        </w:rPr>
        <w:t>В последние годы стало модно говорить о том, что русские люди по сути язычники, и в качестве примера приводили лишь масленицу - праздник, сохранившийся с языческих времен. Что ж, к масленице мы еще вернемся, но присмотримся глубже к мировосприятию русского человека. «Язык - это душа народа», - говорил великий знаток русского языка и создатель уникального «Толкового словаря живого великорусского языка» Владимир Иванович Даль. Итак, взглянем на русский язык, используя словарь Даля. Мы не задумываемся, что говорим, произнося «Спасибо!» В словаре В.И. Даля указано, что это сокращение от «Спаси Бог!», т.е. в благодарность мы желаем другому человеку: «Спаси тебя Бог!» Сейчас в церквях православные так и говорят друг другу; «Спаси Господи!», чтобы не употреблять до невозможности искаженное «Спасибо». А «большое спасибо» - вообще бессмысленно. Русские - единственный народ, который назвал себя христианским. Христиане - то есть крестьяне. И не случайно это самосознание русского народа имеет в своем корне «крест». Это промыслительное совпадение, т.е. участь русского народа нести свой крест.</w:t>
      </w:r>
    </w:p>
    <w:p>
      <w:pPr>
        <w:pStyle w:val="Normal"/>
        <w:ind w:firstLine="720"/>
        <w:jc w:val="both"/>
        <w:rPr/>
      </w:pPr>
      <w:r>
        <w:rPr>
          <w:sz w:val="32"/>
          <w:szCs w:val="32"/>
        </w:rPr>
        <w:t>Вновь обратимся к русским словам. Обучение, по взглядам наших предков, обязательно должно было быть христианским, просто иного раньше и не мыслили. Называли это «дать ОБРАЗование», т.е. дать образ Христа. Противоположный, негативный смысл имеет слово «безОБРАЗный», т.е. лишенный образа Божьего.</w:t>
      </w:r>
    </w:p>
    <w:p>
      <w:pPr>
        <w:pStyle w:val="Normal"/>
        <w:ind w:firstLine="720"/>
        <w:jc w:val="both"/>
        <w:rPr/>
      </w:pPr>
      <w:r>
        <w:rPr>
          <w:sz w:val="32"/>
          <w:szCs w:val="32"/>
        </w:rPr>
        <w:t>Синоним слова «просвещение» имеет тот же смысл: просветить разум светом Христовых заповедей.</w:t>
      </w:r>
    </w:p>
    <w:p>
      <w:pPr>
        <w:pStyle w:val="Normal"/>
        <w:ind w:firstLine="720"/>
        <w:jc w:val="both"/>
        <w:rPr/>
      </w:pPr>
      <w:r>
        <w:rPr>
          <w:sz w:val="32"/>
          <w:szCs w:val="32"/>
        </w:rPr>
        <w:t>«Воспитание» наши предки разумели как высшее питание, т.е. духовное питание.</w:t>
      </w:r>
    </w:p>
    <w:p>
      <w:pPr>
        <w:pStyle w:val="Normal"/>
        <w:ind w:firstLine="720"/>
        <w:jc w:val="both"/>
        <w:rPr/>
      </w:pPr>
      <w:r>
        <w:rPr>
          <w:sz w:val="32"/>
          <w:szCs w:val="32"/>
        </w:rPr>
        <w:t>Все мы живем в какой-то окрестности и не видим глубокого смысла в этом слове. «Окрест» - значит «под сенью креста», что на церкви в городе или в селе. Всего век назад каждая деревня принадлежала приходу в селе, т.е. находилась под сенью креста сельской церкви.</w:t>
      </w:r>
    </w:p>
    <w:p>
      <w:pPr>
        <w:pStyle w:val="Normal"/>
        <w:ind w:firstLine="720"/>
        <w:jc w:val="both"/>
        <w:rPr/>
      </w:pPr>
      <w:r>
        <w:rPr>
          <w:sz w:val="32"/>
          <w:szCs w:val="32"/>
        </w:rPr>
        <w:t>Сейчас нам и в голову не приходит, что столь известные слова как «жена» и «женщина» имеют происхождение от первых глав Ветхого Завета. Ведь первая женщина Ева была сотворена из плоти Адама, из его ребра, и была дана Адаму как помощница: «И рече Адам: се ныне сия наречется жена, яко от мужа своего взята бысть сия», а слово «жена» - производное от «приблизить», т.е. самая приблиЖЕНная. Сейчас вновь православные в Вечернем правиле молятся: « ...и всю сатанину детель отжени от мене», т.е. избави меня от дела саганы. : Здесь мы видим обратное - «отЖЕНить», значит отдалить. Мы видим, что русский язык нам постоянно напоминает о Боге. Небесном мире, что и выражается в словах.</w:t>
      </w:r>
    </w:p>
    <w:p>
      <w:pPr>
        <w:pStyle w:val="Normal"/>
        <w:ind w:firstLine="720"/>
        <w:jc w:val="both"/>
        <w:rPr/>
      </w:pPr>
      <w:r>
        <w:rPr>
          <w:sz w:val="32"/>
          <w:szCs w:val="32"/>
        </w:rPr>
        <w:t>А теперь обратимся к масленице, которой оперируют неоязычники. Во времена застоя власти организовывали как бы народные гуляние именно в масленицу. Цель здесь просматривается ясно: подчеркнуть языческий характер русских. Но ведь масленица - праздник переходящий. Она предшествует Великому Посту, таким образом, власти помогали народу вычислить день Пасхи. Церковь постепенно приуготовляла (здесь уместно употребить такое слово) прихожан к длительному и очень строгому Великому посту, почему и сделан праздник масленицы - переходящим перед Великим Постом (ранее он отмечался в фиксированную неделю года). Но уже в масленицу налагался частичный пост, запрещалось употребление мяса, и неделя эта называлась мясопустной, или сырной седмицей. Каждый день этой недели имел свое название: понедельник - «встреча», вторник - «заигрыши», среда - «веселье», четверг - «широкая масленица», пятница - «тещины блины», суббота - «золовкины посиделки», а вот в самый финал масленицы народ возвращался к христианскому самосознанию и назвал этот день «прощеное воскресенье». В этот день гульба прекращалась. Наступал день покаяния, семьи ходили к своим многочисленным родственникам, каждый кланялся в пояс: «Простите меня» - «Бог простит, - был ответ. - И вы нас простите».</w:t>
      </w:r>
    </w:p>
    <w:p>
      <w:pPr>
        <w:pStyle w:val="Normal"/>
        <w:ind w:firstLine="720"/>
        <w:jc w:val="both"/>
        <w:rPr/>
      </w:pPr>
      <w:r>
        <w:rPr>
          <w:sz w:val="32"/>
          <w:szCs w:val="32"/>
        </w:rPr>
        <w:t>А вечером все шли в церковь на умилительный чин прощения (он и ныне совершается в каждой церкви): в храме свечи потушены, при свете лампад священники на коленях просят прощения у прихожан, а прихожане, в свою очередь, прилюдно просят прощения у своих пастырей. Затем и друг у друга. Это всеобщее покаяние настолько очищает душу, что следующий день- первый день Великого Поста - по праву называется «Чистый понедельник».</w:t>
      </w:r>
    </w:p>
    <w:p>
      <w:pPr>
        <w:pStyle w:val="Normal"/>
        <w:ind w:firstLine="720"/>
        <w:jc w:val="both"/>
        <w:rPr/>
      </w:pPr>
      <w:r>
        <w:rPr>
          <w:sz w:val="32"/>
          <w:szCs w:val="32"/>
        </w:rPr>
        <w:t>Вл. Соловьев как-то заметил, что Англия охотно называет себя «старой». Германия - «ученой», Франция - «прекрасной», Испания - «благородной». А ведь самоназвание страны - это народное понимание смысла жизни в своем отечестве. Русские назвали свою страну Святой Русью, конечно, не в смысле, что на Руси много святых. В этом названии заложено понимание народа - к какой жизни нужно стремиться: жить строго по Заповедям Божиим. А упавший нравственно человек, сохраняя в душе ясный идеал, всегда имеет возможность воспрянуть от греховной жизни. Жестокий разбойник по кличке Опт, награбивший много богатств, переродился в одну ночь, и все свои богатства отдал на создание обители, где могли бы найти духовную опору все ищущие Истину. Оптина пустынь и сейчас излечивает многие души. Девушки, приехавшие туда просто из любопытства в вызывающей одежде, уезжают домой в длинных юбках, строгих платках, бросают высокооплачиваемую работу и становятся санитарками в больницах и богадельнях.</w:t>
      </w:r>
    </w:p>
    <w:p>
      <w:pPr>
        <w:pStyle w:val="Normal"/>
        <w:ind w:firstLine="720"/>
        <w:jc w:val="both"/>
        <w:rPr/>
      </w:pPr>
      <w:r>
        <w:rPr>
          <w:sz w:val="32"/>
          <w:szCs w:val="32"/>
        </w:rPr>
        <w:t>Сравним русский язык с европейскими. В Европе до сих пор сохранились оккультные названия дней недели, некоторые из них переводятся как «день луны», «вечер перед солнцем», «день солнца», «день Сатурна», «день грома»... В русском языке все названия дней недели связаны с Писанием: понедельник - первый день после неделания, вторник и четверг (народное - четверток), пятница (пяток) - соответствующие дни после отдыха, среда - середина недели (неделя начинается с воскресения), суббота (от древнееврейского «шабат» - покой). Воскресенье - в честь воскресения Христова. То есть русские люди каждую неделю празднуют малую Пасху. Уже в субботу (день начинается с вечера, ибо сказано: «И был вечер, и было утро: день един») вечером во всех храмах прихожане поют «Воскресение Христово видевше» и с радостными лицами поздравляют друг друга с праздником, с воскресным днем.</w:t>
      </w:r>
    </w:p>
    <w:p>
      <w:pPr>
        <w:pStyle w:val="Normal"/>
        <w:ind w:firstLine="720"/>
        <w:jc w:val="both"/>
        <w:rPr/>
      </w:pPr>
      <w:r>
        <w:rPr>
          <w:sz w:val="32"/>
          <w:szCs w:val="32"/>
        </w:rPr>
        <w:t>В XVII веке в России жило уже много иностранцев, которые освоили русский язык достаточно хорошо. Некоторые из них обратили внимание на то, что в русском языке есть пары слов (часто созвучные), смысловое различие которых никак не удается перевести на европейские языки. «Лицо» - это о человеке, о портрете, но на иконе изображается «лик» святого. «Ворота» - это о светском доме, будь то Дворянская усадьба или крестьянский двор. Но о храме - «врата» (царские врата), или Небесные врата, врата ада.</w:t>
      </w:r>
    </w:p>
    <w:p>
      <w:pPr>
        <w:pStyle w:val="Normal"/>
        <w:ind w:firstLine="720"/>
        <w:jc w:val="both"/>
        <w:rPr/>
      </w:pPr>
      <w:r>
        <w:rPr>
          <w:sz w:val="32"/>
          <w:szCs w:val="32"/>
        </w:rPr>
        <w:t>«Забор» - это вокруг огорода, усадьбы. И русский человек никогда не ошибется и скажет - «церковная ограда», «ограда у могилы». Ведь могила - это тоже связь с Вечностью, в коей пребывает душа умершего.</w:t>
      </w:r>
    </w:p>
    <w:p>
      <w:pPr>
        <w:pStyle w:val="Normal"/>
        <w:ind w:firstLine="720"/>
        <w:jc w:val="both"/>
        <w:rPr/>
      </w:pPr>
      <w:r>
        <w:rPr>
          <w:sz w:val="32"/>
          <w:szCs w:val="32"/>
        </w:rPr>
        <w:t>«Постель» - нейтральное слово. Но «одр болезни» (когда говорят о смертельной болезни), «смертный одр». Слово «одр» в русский разговорный язык пришло из Евангелия (наши предки пользовались только церковнославянским текстом): «Восстании, возьми твой одр и иди в дом твой». - говорит Христос исцеленному расслабленному. Этот ряд пар слов можно продолжить: старик и старец, голос и глас (глас с Неба, глас Божий), тень и сень (под сенью креста, осенило - пришло свыше) и так далее. Все это свидетельствует о том, что русский народ хорошо различает сугубо земное и Небесное, что и отражается в особенностях русского языка.</w:t>
      </w:r>
    </w:p>
    <w:p>
      <w:pPr>
        <w:pStyle w:val="Normal"/>
        <w:ind w:firstLine="720"/>
        <w:jc w:val="both"/>
        <w:rPr/>
      </w:pPr>
      <w:r>
        <w:rPr>
          <w:sz w:val="32"/>
          <w:szCs w:val="32"/>
        </w:rPr>
        <w:t>Но есть не такие простые загадки. Судьба - Суд Божий. Здесь мы имеем в виду Промысел Божий (то есть замысел Бога), который помогает человеку выбрать путь добра. Слово «судьба» в смысле жестко предначертанной жизни стало употребляться у нас только со времен Екатерины II в аристократических кругах, - то было влияние протестантского богословия (точнее - учения Кальвина) о предопределении Богом жизненного пути человека, то есть судьбы.</w:t>
      </w:r>
    </w:p>
    <w:p>
      <w:pPr>
        <w:pStyle w:val="Normal"/>
        <w:ind w:firstLine="720"/>
        <w:jc w:val="both"/>
        <w:rPr/>
      </w:pPr>
      <w:r>
        <w:rPr>
          <w:sz w:val="32"/>
          <w:szCs w:val="32"/>
        </w:rPr>
        <w:t>Разницу между «до свиданья» и «прощайте» объяснять, казалось бы, не надо. При расставании мы прощаемся (и все же прощаемся) по-разному. Еще совсем недавно при расставании мы говорили друг другу «Простите» (имея в виду «Простите мои вольные и невольные грехи»). Таково было постоянное глубокое покаянное состояние в душе русского человека.</w:t>
      </w:r>
    </w:p>
    <w:p>
      <w:pPr>
        <w:pStyle w:val="Normal"/>
        <w:ind w:firstLine="720"/>
        <w:jc w:val="both"/>
        <w:rPr/>
      </w:pPr>
      <w:r>
        <w:rPr>
          <w:sz w:val="32"/>
          <w:szCs w:val="32"/>
        </w:rPr>
        <w:t>Незнание этого приводит подчас к курьезам. Н.С. Лесков пишет в конце письма «Простите и не судите», а комментатор в примечаниях менторски поправляет писателя: «...видимо, «прочтите», показав тем самым свою чудовищную духовную слепоту.</w:t>
      </w:r>
    </w:p>
    <w:p>
      <w:pPr>
        <w:pStyle w:val="Normal"/>
        <w:ind w:firstLine="720"/>
        <w:jc w:val="both"/>
        <w:rPr/>
      </w:pPr>
      <w:r>
        <w:rPr>
          <w:sz w:val="32"/>
          <w:szCs w:val="32"/>
        </w:rPr>
        <w:t>Сколько же мыслительной энергии и бумаги потратили философы, писатели, люди всех профессий и рода занятий в поисках определения - что же такое счастье. «Люди так глупы, что их насильно надо вести к счастью», - цинично писал Белинский. Он и сам не понимал, куда он силком хотел загнать все человечество. Персонаж одной повести, научный работник, - по ерническому замыслу авторов - собирает все высказывания о счастье, алгоритмизирует их и вводит в огромную ЭВМ. Она, в свою очередь, все должна просуммировать и дать исстрадавшемуся человечеству определение счастья. Здесь (да и во всей повести) зубоскальство братьев Стругацких обернулось против авторов повести. Русский народ давно дал ответ на этот вопрос, и он заключен в самом слове счастье. Величайшим таинством православного человека является причастие. Вот он медленно идет к амвону, смиренно положив руки крестообразно к плечам, священник дает ему из чаши со Святыми фарами капельку крови и кусочек тела Христова под видом вина и хлеба, затем православный идет к столику, где получает теплую воду, легка подкрашенную кагором (это называется «теплотой»). Ее пьют обязательно, чтоб все частички крови и тела вошли внутрь и ни одна малейшая частичка не была утеряна (с воздухом при разговоре). В этот день православный стал причастником, в нем частица Господа. Его благодать. Весь день причастник живет с частию Христа. Но ведь причащаться можно не каждый день. Редко-редко кого благословят причащаться каждую неделю. А к причастию еще нужно готовиться, получить разрешение на исповеди... Вот если бы жить так, чтобы можно было причащаться каждый день, каждый день жить с частию Христа, вот это и было бы счастье. Вот оно, в чем счастье, говорят наши предки. О глубине этого счастья я мог судить по переживаниям лишенного его. Недавно я вновь увидел в храме одну из постоянных прихожанок. Эта видная, хорошо одетая девушка заметно волновалась перед исповедью, подошла она к аналою - нерешительно, а исповедь ее была совсем недолгой. Священник не накрыл ее епитрахилью, значит, не отпустил ее грехи и не допустил до причастия. Через некоторое время она оказалась со мной рядом. Я взглянул на ее лицо: две слезинки, оставив дорожки, так и остались на ее щеках. Девушка не замечала их, - она была так несчастна. Одна женщина подошла к ней и явственным шепотом заговорила: «Что плачешь, милая? Да это и хорошо - Бог дал тебе дар слез, но не о том ты убиваешься. И хорошо, что батюшка не допустил до причастия, а то бы твои грехи на себя взял, и само причастие было бы тебе в суд и осуждение. Батюшка спас тебя от страшного греха. Ты епитимью-то выполни хорошенько (тут девушка обернулась к женщине, - стало быть, насчет епитимьи прозорливо сказано), потом соскреби и новые грехи, вычисти свою душу до донышка, вот и причастие будет во благо, и будешь такая счастливая!» Я боковым зрением взглянул на соседку: слезы вытерты, глаза строгие, но ничего не видят, ибо обращены вовнутрь души, девушка уже сейчас начала изгонять незамечаемые ранее грехи. Несчастье дало ей дар видения своих грехов. А сколько же народа и не ведает о своих грехах?</w:t>
      </w:r>
    </w:p>
    <w:p>
      <w:pPr>
        <w:pStyle w:val="Normal"/>
        <w:ind w:firstLine="720"/>
        <w:jc w:val="both"/>
        <w:rPr/>
      </w:pPr>
      <w:r>
        <w:rPr>
          <w:sz w:val="32"/>
          <w:szCs w:val="32"/>
        </w:rPr>
        <w:t xml:space="preserve">В наше время значение некоторых слов изменилось, причем в худшую сторону. В.И. Даль видел здесь целенаправленную работу по разрушению русского языка; это делают «коноводы». - так он назвал этих разрушителей, в те годы всем было ясно, что это «свободной мысли коноводы, восточным деспотам сродни», - так писал о либералах в 1860 г. П.А. Вяземский, они - либералы, доколе вы согласны с их разрушительной идеологией, а нет, так: </w:t>
      </w:r>
    </w:p>
    <w:p>
      <w:pPr>
        <w:pStyle w:val="Normal"/>
        <w:ind w:firstLine="720"/>
        <w:jc w:val="both"/>
        <w:rPr>
          <w:sz w:val="32"/>
          <w:szCs w:val="32"/>
        </w:rPr>
      </w:pPr>
      <w:r>
        <w:rPr>
          <w:sz w:val="32"/>
          <w:szCs w:val="32"/>
        </w:rPr>
        <w:t xml:space="preserve">У них на все есть лозунг строгий </w:t>
      </w:r>
    </w:p>
    <w:p>
      <w:pPr>
        <w:pStyle w:val="Normal"/>
        <w:ind w:firstLine="720"/>
        <w:jc w:val="both"/>
        <w:rPr>
          <w:sz w:val="32"/>
          <w:szCs w:val="32"/>
        </w:rPr>
      </w:pPr>
      <w:r>
        <w:rPr>
          <w:sz w:val="32"/>
          <w:szCs w:val="32"/>
        </w:rPr>
        <w:t xml:space="preserve">Под либеральным их клеймом: </w:t>
      </w:r>
    </w:p>
    <w:p>
      <w:pPr>
        <w:pStyle w:val="Normal"/>
        <w:ind w:firstLine="720"/>
        <w:jc w:val="both"/>
        <w:rPr>
          <w:sz w:val="32"/>
          <w:szCs w:val="32"/>
        </w:rPr>
      </w:pPr>
      <w:r>
        <w:rPr>
          <w:sz w:val="32"/>
          <w:szCs w:val="32"/>
        </w:rPr>
        <w:t xml:space="preserve">Не смей идти своей дорогой, </w:t>
      </w:r>
    </w:p>
    <w:p>
      <w:pPr>
        <w:pStyle w:val="Normal"/>
        <w:ind w:firstLine="720"/>
        <w:jc w:val="both"/>
        <w:rPr>
          <w:sz w:val="32"/>
          <w:szCs w:val="32"/>
        </w:rPr>
      </w:pPr>
      <w:r>
        <w:rPr>
          <w:sz w:val="32"/>
          <w:szCs w:val="32"/>
        </w:rPr>
        <w:t>Не смей ты жить своим умом.</w:t>
      </w:r>
    </w:p>
    <w:p>
      <w:pPr>
        <w:pStyle w:val="Normal"/>
        <w:ind w:firstLine="720"/>
        <w:jc w:val="both"/>
        <w:rPr/>
      </w:pPr>
      <w:r>
        <w:rPr>
          <w:sz w:val="32"/>
          <w:szCs w:val="32"/>
        </w:rPr>
        <w:t>Вот один из очевидных примеров искажения русского язык! Мы с оттенком предположительности говорим: «Я к тебе зайду наверное», а ведь здесь стоит корень ясный: «верно», но нам его заменили жаргоном «верняк» (когда говорят о верности своему слову) - «Я к тебе зайду наверняка», - а еще лет 90 назад «наверное» означало эту верность. Вот и слово «убогий» приобрел отрицательное, уничижительное значение: «Твои мысли совсем убогие». Наши предки создали это слово из иного смысла: «у Бога», т.е. близкое к Богу, так наши деды глядели на людей больных, покалеченных: их душа ближе к Богу; чем наша. Исторический пример любви к убогим и нищим дал боголюбивый московский князь Иоанн: он постоянно имел при себе кошелек для раздачи милости, за что и был назван в народе Иоанн Калита, ведь калита - это подвесной карман: «За сиротою сам Бог с калитою». А я помню, как нас в школе учили «Иван Калита был столь жадный, что не расставался с кошельк обирая народ», - и в голову не приходило, что это нелепость правителю не было нужды самому «обирать народ», коли он такой жестокий, на то сборщики налогов есть в подчинении, - то есть это была грубая и примитивная клевета. Но наибольшее почитание убогих было в народе, - они близки к Богу, у них Божьей Благодати больше, почему их еще называли по-евангельски блаженными (от ело «благодать»; в Нагорной проповеди Христос говорит о блаженных). Моя детская память сохранила воспоминание, как в деревне к нам в дом приходила девочка с большой холщовой сумкой через плечо, в этот день хозяйка светлела от радости, кормила девочку («Блаженненькая ты наша»), суетливо давала ей с собой нехитрую еду, а однажды очень убивалась: все ею приготовленное осталось на столе. Я по-детски пытался успокоить добрую хозяйку: она в следующем доме получит на ужин, но мне ответила печально крестьянка, дескать, она в день только в один дом заходит, а я в чем-то грешна шибко, вот и не принял Христос моего подаяния. Помнится, я тогда подумал: при чем тут Христос? Это было почти 50 лет назад; казалось бы сейчас, да еще в Москве, такое отношение к убогим прочно вытравлено... В переполненном храме на окраине современной Москвы впереди неизменно стоит мужчина, у него детские глаза и улыбка чуть нездорового человека; в определенный момент он идет через весь храм к притвору, а народ быстро кладет ему в карман деньги, каждый понемногу, но спешат, передают через других. Я знаю, что собирать милостыню в самом храме нищим не положено; в этом приходе настоятель и особенно староста строгие, но здесь они терпеливо разрешают это нарушение, потому как это - убогий (в трудное время начала 1990-х годов ярко проявилось это почитание народом убогих). Опять же сошлюсь на наблюдение о русском народе В.Шубарта: «Русский человек добр не из чувства долга, а потому, что это ему присуще, что он иначе не может».</w:t>
      </w:r>
    </w:p>
    <w:p>
      <w:pPr>
        <w:pStyle w:val="Normal"/>
        <w:ind w:firstLine="720"/>
        <w:jc w:val="both"/>
        <w:rPr/>
      </w:pPr>
      <w:r>
        <w:rPr>
          <w:sz w:val="32"/>
          <w:szCs w:val="32"/>
        </w:rPr>
        <w:t>Негативный смысл получило со временем слово «вертеп», а это всего лишь пещера, так как в Вифлееме из-за множества приезжих по случаю переписи населения не нашлось места святым Марии и Иосифу, то они пошли за город и устроились в вертепе, где и родился спаситель мира Христос. Но интересная трансформация произошла со словом «ясли», первоначальное значение которого - место, куда кладут корм для коров. В это устланное сеном место, и был положен младенец, это и стало его первой колыбелью. В народном сознании это слово прочно связалось с детьми; получалось «помещать ребенка в ясли» - это в какой-то мере уподоблять своего ребенка самому младенцу-Христу; - здесь народ не допустил порчи языка.</w:t>
      </w:r>
    </w:p>
    <w:p>
      <w:pPr>
        <w:pStyle w:val="Normal"/>
        <w:ind w:firstLine="720"/>
        <w:jc w:val="both"/>
        <w:rPr>
          <w:sz w:val="32"/>
          <w:szCs w:val="32"/>
        </w:rPr>
      </w:pPr>
      <w:r>
        <w:rPr>
          <w:sz w:val="32"/>
          <w:szCs w:val="32"/>
        </w:rPr>
        <w:t>У моего прадеда Василия Акимовича родилось 22 ребенка. Хотя было две двойни, все равно это удивительно много. Его жена - моя прабабка (ее имя не помню) говорила: «Я ходила праздная, лишь пока грудью кормила, а чуток задержится молочко-то бежать, так опять чую, что непраздной стала, опять под сердцем ребеночка ношу», - это отражение заповеди Христа, что женщина «спасется через чадородие», да и народы существуют, пока родятся в народе дети. В русском народе очень почиталась женщина, носящая под сердцем ребенка, чему свидетельство - уважительное величание ее - «непраздная женщина». Сейчас на улице редко встретишь женщину непраздную или с маленьким ребенком - это результат агитации «планирования семьи», под этим скрывается страшная агитация за вымирание народа. Резкое падение рождаемости уже лет через 30 приведет к такому увеличению одиноких стариков (относительно к молодым), что общество будет не в состоянии их содержать: ни пенсий, ни медицинской помощи на дому. Такая же участь ждет и бездумных «планировщиков народа». Нынешним родителям детей-подростков из любви к своим детям нужно показать эту жуткую перспективу и на своем семейном уровне оградить детей от грядущей страшной участи. Трудности воспитания трех-четырех детей в наше время - ничто перед участью одиночества в старости. Пример дает нам погибший в катастрофе в феврале этого года протоиерей Феодор Соколов. Ему был всего 41 год, а его матушка Галина осталась вдовою с 9 детьми. Обследование семей постоянных прихожан нескольких московских храмов показало, что православные семьи имеют в 4 раза больше детей, чем в среднем по стране: разница в отношении к мирским ценностям убедительная. Другой не менее яркий пример явной глупости псевдообразованной интеллигенции на Западе - мысль не только о зачатии в пробирке (в помощь женщине, что не может по состоянию здоровья зачать естественным путем), но и мечта о выращивании ребенка до 9 месяцев «в колбе». Ватикан до сих пор не дает католикам на это разрешения, но оказалось, что и светские ученые против такой «помощи» женщине: психологи давно выяснили, что человек в глубинах своей памяти хранит не только момент своего появления на свет, но и весь внутриутробный период своего развития, начиная с самого зачатия. Желающие убедиться в этом могут обратиться в центр «Жизнь», что при храме Благовещения (у станции метро «Динамо»). Там вам покажут и продадут уникальные видеокадры, сделанные на Западе. А как будет относиться к родителям и ко всем людям человек, зачатый в пробирке? Уникально агрессивно - ответили психологи, - он будет неосознанно мстить всему человечеству за этот ненормальный способ зачатия: в вопросах жизни и смерти люди с первого мгновения зачатия и до последнего вздоха очень серьезны и бескомпромиссны.</w:t>
      </w:r>
      <w:r>
        <w:br w:type="page"/>
      </w:r>
    </w:p>
    <w:p>
      <w:pPr>
        <w:pStyle w:val="Normal"/>
        <w:ind w:firstLine="720"/>
        <w:jc w:val="both"/>
        <w:rPr/>
      </w:pPr>
      <w:r>
        <w:rPr>
          <w:sz w:val="32"/>
          <w:szCs w:val="32"/>
        </w:rPr>
        <w:t>Понять правильное значение слов «очаровательный» и «прелестный» нетрудно, достаточно обратить внимание на корни этих слов. «Чары» - это нечто колдовское, «очаровать» - пленить чарами: отсюда «очаровательный» - содержащий колдовские чары. В слове «прелестный» мы видим корень слова «прелесть»; «лесть» мы сейчас понимаем как нечто неправдивое. Прелесть - высшая степень лжи, отец лжи - Диавол, это он прельстил Еву в раю, поэтому слово «прелестный» может иметь только негативный смысл как идущий от дьявола, хотя внешне имеет привлекательный вид, так сатана действует с огромной нечеловеческой - дьявольской - хитростью. Выражение «быть в прелести» неподготовленному человеку понять сразу и невозможно, хотя сейчас в православной среде оно многим понятно. Быть в прелести - это значит иметь внушенное дьяволом неверное состояние души, ложное самомнение, гордыню, хотя можно возгордиться и от того, что человек строго по уставу Церкви постится, иль много помогает людям, и тем внутри себя превозносится над остальными; иль возомнил себя не просто пожилым человеком, а мудрым старцем (это явление на прошедшем в 2000 году Архиерейском Соборе названо младостарчеством). Неверное употребление слов, искажение их смысла через подсознание действует на душу, снижает нравственный уровень народа, что хорошо понял В.И. Даль.</w:t>
      </w:r>
    </w:p>
    <w:p>
      <w:pPr>
        <w:pStyle w:val="Normal"/>
        <w:ind w:firstLine="720"/>
        <w:jc w:val="both"/>
        <w:rPr/>
      </w:pPr>
      <w:r>
        <w:rPr>
          <w:sz w:val="32"/>
          <w:szCs w:val="32"/>
        </w:rPr>
        <w:t>Не менее опасно действует и искаженная орфография; нам очевидны старания большевиков, которые заставляли слова «Бог», «Богородица», местоимения, к Ним относящиеся, писать со строчной (маленькой) буквы. Была введена отсутствующая ранее в русском языке приставка «бес» - таким образом мы, незаметно для себя, часто упоминали беса, но наше подсознание это воспринимало как приказ. Сейчас некоторые издания отказались от этой бесовщины и. пишут, к примеру, «бессовестный». К сожалению, компьютер не позволяет правильно написать слова «совесть» и «миро», ибо буквы «ять» и «ижица» программой не предусмотрены. Кстати, слово «совесть» имеет глубокий библейский смысл: совесть, т.е. весть, данная человеку с чем-то другим. С чем? С дыханием Божиим, ибо Бог «вдунул в лице его [Адама] дыхание жизни», - сказано в Ветхом Завете. О чем эта весть от Бога? О нравственных законах Бытия.</w:t>
      </w:r>
    </w:p>
    <w:p>
      <w:pPr>
        <w:pStyle w:val="Normal"/>
        <w:ind w:firstLine="720"/>
        <w:jc w:val="both"/>
        <w:rPr/>
      </w:pPr>
      <w:r>
        <w:rPr>
          <w:sz w:val="32"/>
          <w:szCs w:val="32"/>
        </w:rPr>
        <w:t>А нужна ли старая орфография? Да, ибо в новой, упрощенной, часто искажается смысл. Например, название романа Л.Н. Толстого «Война и мир» мы благодаря сокращению алфавита понимаем как «Война и не-война», а «Война и миръ» в правильном написании означает «Война и общество», т.е. мы неверно понимаем и всю эпопею Толстого.</w:t>
      </w:r>
    </w:p>
    <w:p>
      <w:pPr>
        <w:pStyle w:val="Normal"/>
        <w:ind w:firstLine="720"/>
        <w:jc w:val="both"/>
        <w:rPr/>
      </w:pPr>
      <w:r>
        <w:rPr>
          <w:sz w:val="32"/>
          <w:szCs w:val="32"/>
        </w:rPr>
        <w:t>Большевики взялись за примитивизацию русского языка, понимая огромную его силу. Знаем и мы теперь это. И уж теперь будем его хранить осознанно и стойко. Замечательный русский писатель Валентин Распутин сказал: «Один русский язык, это неумолчное чудо в руках мастеров и устах народа, занесенное на страницы книг, один он, объявший всю Россию, способен был поднимать из мертвых и до сих пор поднимал».</w:t>
      </w:r>
    </w:p>
    <w:p>
      <w:pPr>
        <w:pStyle w:val="Normal"/>
        <w:ind w:firstLine="720"/>
        <w:jc w:val="both"/>
        <w:rPr/>
      </w:pPr>
      <w:r>
        <w:rPr>
          <w:sz w:val="32"/>
          <w:szCs w:val="32"/>
        </w:rPr>
        <w:t>Наши размышления о русском языке, начавшиеся с вопроса о глубине православности русского народа, следует завершить словами европейского мыслителя В. Шубарта («Европа и душа Востока»), чтобы не было повода для обвинения в самомнении: «Русские были христианами до своего обращения в христианство». Но здесь, если и есть парадоксальность, то только для упрямого атеиста, ведь Тертуллиан еще во II веке от Рождества Христова сказал: «Каждая душа от природы - Христианка».</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А.А. ФЕДОРОВ,</w:t>
      </w:r>
    </w:p>
    <w:p>
      <w:pPr>
        <w:pStyle w:val="Normal"/>
        <w:ind w:firstLine="720"/>
        <w:jc w:val="right"/>
        <w:rPr>
          <w:sz w:val="32"/>
          <w:szCs w:val="32"/>
        </w:rPr>
      </w:pPr>
      <w:r>
        <w:rPr>
          <w:sz w:val="32"/>
          <w:szCs w:val="32"/>
        </w:rPr>
        <w:t xml:space="preserve">доктор филологических наук, </w:t>
      </w:r>
    </w:p>
    <w:p>
      <w:pPr>
        <w:pStyle w:val="Normal"/>
        <w:ind w:firstLine="720"/>
        <w:jc w:val="right"/>
        <w:rPr>
          <w:sz w:val="32"/>
          <w:szCs w:val="32"/>
        </w:rPr>
      </w:pPr>
      <w:r>
        <w:rPr>
          <w:sz w:val="32"/>
          <w:szCs w:val="32"/>
        </w:rPr>
        <w:t>профессор БашГ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ПОНЯТИЕ КУЛЬТУРНО-ИСТОРИЧЕСКОГО ТИПА</w:t>
        <w:br/>
        <w:t>В КНИГЕ Н.Я. ДАНИЛЕВСКОГО «РОССИЯ И ЕВРОПА»</w:t>
        <w:br/>
        <w:t>И ПРОБЛЕМЫ НАЦИОНАЛЬНОЙ ХУДОЖЕСТВЕННОЙ КУЛЬТУРЫ</w:t>
      </w:r>
    </w:p>
    <w:p>
      <w:pPr>
        <w:pStyle w:val="Normal"/>
        <w:ind w:firstLine="720"/>
        <w:jc w:val="both"/>
        <w:rPr>
          <w:sz w:val="32"/>
          <w:szCs w:val="32"/>
        </w:rPr>
      </w:pPr>
      <w:r>
        <w:rPr>
          <w:sz w:val="32"/>
          <w:szCs w:val="32"/>
        </w:rPr>
        <w:tab/>
      </w:r>
    </w:p>
    <w:p>
      <w:pPr>
        <w:pStyle w:val="Normal"/>
        <w:ind w:firstLine="720"/>
        <w:jc w:val="both"/>
        <w:rPr/>
      </w:pPr>
      <w:r>
        <w:rPr>
          <w:sz w:val="32"/>
          <w:szCs w:val="32"/>
        </w:rPr>
        <w:t>Н.Я. Данилевского принято относить к поколению поздних славянофилов, которое постаралось внести свой, но своеобразный вклад в органическую теорию национального развития русского общества и культуры. Недаром Н.А. Бердяев отмечал, что на фоне религиозно-философских взглядов ранних славянофилов Данилевский выглядел человеком совершенно другой эпохи, и в своей главной книге «Россия и Европа» (3 868-1871) он предстал перед читателями как «естественник, реалист и эмпирик»</w:t>
      </w:r>
      <w:r>
        <w:rPr>
          <w:sz w:val="32"/>
          <w:szCs w:val="32"/>
          <w:vertAlign w:val="superscript"/>
        </w:rPr>
        <w:t>1</w:t>
      </w:r>
      <w:r>
        <w:rPr>
          <w:sz w:val="32"/>
          <w:szCs w:val="32"/>
        </w:rPr>
        <w:t>, поставивший изучение общества и культуры на естественнонаучную основу. В то же время, по мнению Н.К. Бестужева-Рюмина, книга Данилевского представляет собой «систематизацию славянофильского воззрения», и это стало «поворотным пунктом в движении русского самосознания»</w:t>
      </w:r>
      <w:r>
        <w:rPr>
          <w:sz w:val="32"/>
          <w:szCs w:val="32"/>
          <w:vertAlign w:val="superscript"/>
        </w:rPr>
        <w:t>2</w:t>
      </w:r>
      <w:r>
        <w:rPr>
          <w:sz w:val="32"/>
          <w:szCs w:val="32"/>
        </w:rPr>
        <w:t xml:space="preserve"> в последней трети прошлого столетия.</w:t>
      </w:r>
    </w:p>
    <w:p>
      <w:pPr>
        <w:pStyle w:val="Normal"/>
        <w:ind w:firstLine="720"/>
        <w:jc w:val="both"/>
        <w:rPr/>
      </w:pPr>
      <w:r>
        <w:rPr>
          <w:sz w:val="32"/>
          <w:szCs w:val="32"/>
        </w:rPr>
        <w:t>Несомненно, что в качестве виднейшего деятеля позднего славянофильства Данилевский явился создателем естественнонаучной социологической теории развития мировой и российской цивилизации. В результате он обосновал как центральную в своем учении категорию «культурно-исторического типа» с точки зрения понимания истории и общества как живого организма. Будучи одним из тех, кто способствовал разработке в России органической теории развития цивилизации, и поставив целью своего труда доказать необходимость дальнейшего становления славянской культуры, Данилевский исходил из идеи о замкнутом цикле развития народа-организма от рождения, расцвета, зрелости до дряхлости и смерти. В то же время, говоря о вкладе отдельных цивилизаций в историю человечества, Данилевский рассматривал любую цивилизацию как наиболее предельное и законченное понятие, включающее в себя науку, искусство, религию, а также политическое, экономическое, общественное развитие, что, по существу, и составило содержание категории культурно-исторического типа в книге «Россия и Европа».</w:t>
      </w:r>
    </w:p>
    <w:p>
      <w:pPr>
        <w:pStyle w:val="Normal"/>
        <w:ind w:firstLine="720"/>
        <w:jc w:val="both"/>
        <w:rPr>
          <w:sz w:val="32"/>
          <w:szCs w:val="32"/>
        </w:rPr>
      </w:pPr>
      <w:r>
        <w:rPr>
          <w:sz w:val="32"/>
          <w:szCs w:val="32"/>
        </w:rPr>
        <w:t>В то же время в рамках органического социально-исторического процесса Данилевский выделял соответствующие содержательные периоды существования каждого культурно-исторического типа в законченных формах и этапах исторического развития различных народов. Первый этап - этнографическая форма жизни, которую Данилевский назвал бессознательной. В своей завершающей стадии эта жизнь определяется выделением культурно-исторической группы из коллектива родственных племен на основе особых проявлений психологии и бытовых сторон существования людей, запечатленных в языке, мифологии и эпических преданиях. Затем наступает довольно краткий промежуток времени, не имеющий своего законченного самостоятельного значения, но важный тем, что он завершается процессами политической организации жизни народа, становлением государства, дающего народу независимость и ограждающего его от посягательств извне. Все это вместе взятое подготавливает почву для вступления в эпоху собственно цивилизации, которая, в свою очередь, получает свою неповторимую логику развития. Начальный период существования того или иного типа цивилизации Отмечен впечатляющим расцветом самобытных творческих сил народа, и его духовная деятельность может быть направлена как в сторону практического осуществления его идеалов правды, свободы, общественного и личного благоустройства, так и для развития промышленности, науки и искусства. Конечный же этап существования каждой отдельной цивилизации-организма завершается вступлением ее вновь в этнографическую фазу, уже не имеющую продуктивного продолжения.</w:t>
      </w:r>
    </w:p>
    <w:p>
      <w:pPr>
        <w:pStyle w:val="Normal"/>
        <w:ind w:firstLine="720"/>
        <w:jc w:val="both"/>
        <w:rPr/>
      </w:pPr>
      <w:r>
        <w:rPr>
          <w:sz w:val="32"/>
          <w:szCs w:val="32"/>
        </w:rPr>
        <w:t>С точки зрения Данилевского, именно благодаря действию законов органического развития восходящее движение цивилизации не может продолжаться долго, прежде всего, потому, что в обществе и мировоззрении граждан неизбежно нарастают противоречия между действительностью и идеалами и потребностями лучшей жизни. На неизбежной нисходящей линии своего существования цивилизация утрачивает способности к творчеству и созиданию, и в результате она входит в период своего застоя или дряхлости, так как ее поступательное движение вначале замедляется, а затем прекращается вообще. В целом, Данилевский был не слишком оптимистичен в том, что касается значения наивысшего периода в развитии цивилизации, считая, что на практике любая цивилизация скорее склонна ускорять свой ход, стремясь к неизбежному увяданию, чем сохранять возможности для длительной полнокровной игры творческих сил. Поэтому он подчеркивал, что «период цивилизации есть время растраты - растраты полезной, благотворной, составляющей цель самого собирания, но все-таки растраты; как бы ни был богат запас сил, он не может, наконец, не оскудеть, не истощиться...»</w:t>
      </w:r>
      <w:r>
        <w:rPr>
          <w:sz w:val="32"/>
          <w:szCs w:val="32"/>
          <w:vertAlign w:val="superscript"/>
        </w:rPr>
        <w:t>3</w:t>
      </w:r>
      <w:r>
        <w:rPr>
          <w:sz w:val="32"/>
          <w:szCs w:val="32"/>
        </w:rPr>
        <w:t>. Таким образом, нет общей линии поступательного развития мировой цивилизации от древности до XIX века, но каждая цивилизация, пройдя свой путь от рождения до смерти, все же дает миру то неповторимое, что в дальнейшем невозможно будет превзойти другим народам. В этом случае уделом каждого такого народа, достигшего предельной ступени осознания своих культурных целей и задач, может быть лишь усвоение разнообразного богатого опыта, оставшегося от других цивилизаций.</w:t>
      </w:r>
    </w:p>
    <w:p>
      <w:pPr>
        <w:pStyle w:val="Normal"/>
        <w:ind w:firstLine="720"/>
        <w:jc w:val="both"/>
        <w:rPr/>
      </w:pPr>
      <w:r>
        <w:rPr>
          <w:sz w:val="32"/>
          <w:szCs w:val="32"/>
        </w:rPr>
        <w:t>Исходя из реальных результатов и разнообразия форм культурной деятельности, Данилевский предлагал свою классификацию мировых цивилизаций. Первую группу цивилизаций составляют египетская, китайская, вавилонская, индийская и иранская. Данилевский называл их первичными, подготовительными, так как ими были выработаны лишь общие условия, при которых вообще возможна жизнь человеческого общества. Кроме того, Данилевский приписывал им некий культурный синкретизм: «религия, политика, (культура, общественно-экономическая организация еще не выделились в особые категории деятельности...» (401).</w:t>
      </w:r>
    </w:p>
    <w:p>
      <w:pPr>
        <w:pStyle w:val="Normal"/>
        <w:ind w:firstLine="720"/>
        <w:jc w:val="both"/>
        <w:rPr/>
      </w:pPr>
      <w:r>
        <w:rPr>
          <w:sz w:val="32"/>
          <w:szCs w:val="32"/>
        </w:rPr>
        <w:t>Далее автором книги выделяется еврейский культурно-исторический тип, который характеризуется как исключительно религиозный. Религиозная деятельность пронизывала буквально все стороны жизни народа, и еврейская культура оставила потомкам религию в ее чистом и законченном виде. В свою очередь греческая эллинская культура проявила себя прежде всего в собственно художественной деятельности, связанной с «философскою гуманностью и этическою роскошью». Мировое значение римской культуры Данилевский видел в успехах политической деятельности. Сочетая в себе дар свободолюбия и подчинения, римляне дали потомкам основные институты государственности и категории права и законности. Таким образом, еврейский, греческий и римский типы цивилизации Данилевский называл одноосновными, давшими миру толчок для развития только одной из сторон культурной деятельности. Более сложную ступень развития мировой цивилизации Данилевский видел в европейском, романо-германском культурно-историческом типе, который проявил себя прежде всего в сфере общественно-экономической деятельности, научно-технического развития, не постигнув, однако, синтеза всех четырех (религия, культура, политика, экономика) сторон культурной деятельности, которые могли проявиться, согласно теории Данилевского, во всей истории человечества. Одновременно, не признавая концепции единого поступательного развития мировой цивилизации, автор книги «Россия Европа» настаивал на том, что завершающим этапом каждого отдельного типа культуры и общества является естественный, но неизбежный его новый переход на этнографическую стадию жизни народа, когда он превращается в почву для становления какого-либо другого нового культурно-исторического типа.</w:t>
      </w:r>
    </w:p>
    <w:p>
      <w:pPr>
        <w:pStyle w:val="Normal"/>
        <w:ind w:firstLine="720"/>
        <w:jc w:val="both"/>
        <w:rPr/>
      </w:pPr>
      <w:r>
        <w:rPr>
          <w:sz w:val="32"/>
          <w:szCs w:val="32"/>
        </w:rPr>
        <w:t>Естественно, что для Данилевского особый интерес и значение представлял вопрос о существовании славянского культурно-исторического типа, «живого и деятельного, органа человечества» (105), но самобытно сочетающего в себе «Православие, Славянство и Крестьянский Надел, - то есть нравственный, политический и экономический идеал народов...» (397). Тем самым, по убеждению ученого, Россия прошла свой собственный путь многовековой этнографической подготовки, и даже поэтому она не может считаться равноуровневой составной частью Европы, находясь перед выбором: «или вместе с прочими славянами образовать особую, самостоятельную культурную единицу, или лишиться всякого культурно-исторического значения» (337), то есть превратиться в питательный материал для развития все той же романо-германской цивилизации. В то же время Данилевский утверждал общую для славянофилов мысль о том, что после петровских реформ высшие классы российского общества утратили свою культурную национальную самобытность, хотя «заслуга Петра Великого состояла именно в том, что он вывел нас из плена национальной ограниченности и ввел в свободу часть человечества, по крайней мере, указал путь к ней» (96). Однако спасительным для России оказалось то, что эти самобытные культурные начала сохранились в народной среде, что позволяет надеяться на полноценное всесторонне развитие славянской культурно-исторического типа. По убеждению Данилевского, этот тип имеет все потенциальные возможности вобрать в себя важнейшие компоненты, выработанные в истории мировой цивилизации: эта религия, культура, политика и общественно-экономическая деятельность. В результате именно славянскую цивилизации Данилевский признавал наиболее полноценной из всех современным ее типов и называл четырехосновной. Одновременно, заявив о том, что Запад уже достиг апогея своей цивилизации, Данилевский обосновал этот вывод наличием исконных глубоких различий между романно-германским и славянским миром. Между тем как «единство первого коренится в сверху наложенных (так сказать соединительных) обручах иерархии церковной и гражданской, в аристократическом институте рыцарства, а народ все более обособляется, единство второго коренится во внутреннем... сродстве народных масс...» (207). Поэтому для Данилевского чрезвычайно важно было отметить, что Россия при всех своих трагических чертах несвободы, феодализма и крепостного права продолжала существовать как «единый цельный народный организм», имеющий общие духовные и нравственные узы.</w:t>
      </w:r>
    </w:p>
    <w:p>
      <w:pPr>
        <w:pStyle w:val="Normal"/>
        <w:ind w:firstLine="720"/>
        <w:jc w:val="both"/>
        <w:rPr/>
      </w:pPr>
      <w:r>
        <w:rPr>
          <w:sz w:val="32"/>
          <w:szCs w:val="32"/>
        </w:rPr>
        <w:t>Признавая полноценную четырехосновную специфику славянского культурно-исторического типа, Данилевский среди факторов, обеспечивающих его специфику, особенно выделял культуру и искусство: «ибо всякое произведение искусства составляет самобытное целое и продолжаемо быть не может. Искусство других веков и народов содействует общему прогрессивному его ходу - или только выработкою технических приемов, или тем, что служит примером, материалом изучения, дополняющим материал, доставляемый самою природою; всякий же истинный художник творит самобытно и начинает, так сказать, сызнова» (109). Постоянно подчеркивая, что в петровскую эпоху Россия была заражена болезнью европеизма, Данилевский особо обращал внимание на возникшие в результате затруднения для развития народного искусства. Его корни ученый прежде всего находил в особых формах богослужения, в народной одежде, народной архитектуре жилищ и в своеобразном обустройстве быта. Одновременно он соглашался с мнением А.С. Хомякова, высказанным им в статье о картине А.А. Иванова «Явление Христа народу». Данилевский настаивал на том, что истинным идеалом русской живописи остается икона. «Иконопись в области живописи есть то же, что эпос в области поэзии, то есть представление не личных, а целым народом выработанных идеальных представлений, только обделываемых и разнообразимых (в границах эпического типа) личным художественным творчеством» (228). Естественно, что в русской архитектуре Данилевский обращал особое внимание на самобытные традиции строительства церквей, которые легко отличить от готических соборов европейского Средневековья.</w:t>
      </w:r>
    </w:p>
    <w:p>
      <w:pPr>
        <w:pStyle w:val="Normal"/>
        <w:ind w:firstLine="720"/>
        <w:jc w:val="both"/>
        <w:rPr/>
      </w:pPr>
      <w:r>
        <w:rPr>
          <w:sz w:val="32"/>
          <w:szCs w:val="32"/>
        </w:rPr>
        <w:t>Пафосом книги Данилевского «Россия и Европа» стала идея избавления страны от европейского духовного гнета и рабства, в пагубных последствиях которых для развития российской Цивилизации он был глубоко убежден. Для Данилевского была очевидна глубокая связь между перспективами развития культуры и исторической будущностью России. Поэтому в качестве радикального лекарства от поразившей Россию, по мнению Данилевского, болезни европеизма и подражательности, наряду с действиями частного политического характера (например, образование Всеславянского Союза), он предлагал предпринять значительные усилия по коренному преобразованию основных типов деятельности. К ним Данилевский относил религиозный, общественно-экономический, политический тип в том числе, тип собственно культурный, к которому он относил науку; техническое творчество, художественную культуру и искусство. При этом русским ученым особенно подчеркивалось, что отдельные составные части культуры имеют различное значение для становления российской национальной самобытности. Например, трудно представить себе отдельно существующую чисто славянскую науку, но, с другой стороны, возникновение национального языка, затем литературы и просвещения, несомненно, является важнейшим признаком уже возникшей политической, государственной и духовной независимости народа. В свою очередь, Данилевскому была очевидна и обратная тесная связь между государственностью и культурной жизнью народа, так как только духовная и политическая независимость способствует расцвету своеобразной национальной культуры.</w:t>
      </w:r>
    </w:p>
    <w:p>
      <w:pPr>
        <w:pStyle w:val="Normal"/>
        <w:ind w:firstLine="720"/>
        <w:jc w:val="both"/>
        <w:rPr>
          <w:sz w:val="32"/>
          <w:szCs w:val="32"/>
        </w:rPr>
      </w:pPr>
      <w:r>
        <w:rPr>
          <w:sz w:val="32"/>
          <w:szCs w:val="32"/>
        </w:rPr>
        <w:t>Исходя из этого, Данилевский подчеркивал решающее общекультурное значение того факта, что к моменту написания его книги Россия являлась единственным независимым славянским государством. Пройдя свой многотрудный десятивековой путь от этнографической стадии к полноценной государственности, Россия, по мнению ученого, готова ныне к нелегкому делу всестороннего развития культурной деятельности, хотя эта деятельность в условиях девятнадцатого столетия во многом осложняется и тормозится из-за излишней подчиненности жизни народа интересам государства.</w:t>
      </w:r>
    </w:p>
    <w:p>
      <w:pPr>
        <w:pStyle w:val="Normal"/>
        <w:ind w:firstLine="720"/>
        <w:jc w:val="both"/>
        <w:rPr/>
      </w:pPr>
      <w:r>
        <w:rPr>
          <w:sz w:val="32"/>
          <w:szCs w:val="32"/>
        </w:rPr>
        <w:t>Вслед за К. Аксаковым и Ю. Самариным Данилевскому было важно обратить внимание на первые обнадеживающие результаты самобытного художественного развития России в XIX веке. Взяв в качестве образца и отправного пункта произведения европейской литературы, он отмечал достигнутые на этом фоне успехи русской комедии, лирики и басни. Но все же главное для Данилевского - это творчество Н. Гоголя, чьи «Мертвые души» он ставит в один ряд с «Дон Кихотом» Сервантеса, объединяя их, прежде всего, комической трактовкой отрицательных сторон повседневной жизни. Но Данилевский особенно подчеркивал, что «у обоих художников глубина их поэтической концепции - несравненно дальше их прямой и непосредственной цели» (424). И похождения Чичикова, главного героя «трагикомической поэмы» Гоголя, приводят читателя к пониманию общественных причин «извращения его природы» «по бедности содержания русской жизни, по ее узости, стесненности, недостатку простора» (425). Отметив также «Шинель» и «Старосветских помещиков» Гоголя с их юмором и умением автора в ничтожном и мелком видеть черты человеческого - Данилевский обратился к «Борису Годунову» А. Пушкина. Он подчеркивал, что это «не драма в строгом смысле этого слова, а драматизированная по форме эпопея», вполне сравнимая с хрониками У. Шекспира и «Валленштейном» Фр. Шиллера. Одновременно национальная русская литература обогатилась другим произведением высокого эпического склада - это «Война и мир» Л. Толстого. Это настоящая эпопея, так как «события и выразившиеся в них силы и особенности народного духа составляют главное содержание произведения», но при этом «с этими событиями, как в действительной жизни, переплетаются судьбы частных лиц» (425). «Пусть укажут нам на подобное произведение в любой европейской литературе!» - со справедливой гордостью восклицал Данилевский.</w:t>
      </w:r>
    </w:p>
    <w:p>
      <w:pPr>
        <w:pStyle w:val="Normal"/>
        <w:ind w:firstLine="720"/>
        <w:jc w:val="both"/>
        <w:rPr/>
      </w:pPr>
      <w:r>
        <w:rPr>
          <w:sz w:val="32"/>
          <w:szCs w:val="32"/>
        </w:rPr>
        <w:t>В других видах русского искусства наиболее самобытным явлением вслед за Гоголем и Толстым Данилевский признавал картину А.А. Иванова «Явление Христа народу». Довольно подробно описав содержание картины, он особенно отметил тот факт, что картина является довольно редким примером, когда «на почве и средствами самой строгой действительности должна была быть представлена самая идеальная духовность» (426-427). Таким образом, по мысли Данилевского, в этом произведении, живописи выразились «особенности русского эстетического взгляда» на мир и человека. В свою очередь в области музыкального творчества Данилевский особо выделил произведения М.И. Глинки. В результате, по мысли Данилевского, в ближайшей перспективе Россия вполне способна успешно сочетать полнокровное развитие всех четырех основ славянского культурно-исторического типа. Достигнутые успехи русской национальной духовной и художественной культуры показывают, что «задатки этих способностей, тех духовных сил, которые необходимы для блистательной деятельности на поприще наук и искусств, бесспорно, представлены уже и теперь славянскими народами при всех неблагоприятствовавших тому условиях их жизни: и мы вправе, следовательно, ожидать, что с переменою этих условий разовьются и они - в роскошные цветы и плоды» (424).</w:t>
      </w:r>
    </w:p>
    <w:p>
      <w:pPr>
        <w:pStyle w:val="Normal"/>
        <w:ind w:firstLine="720"/>
        <w:jc w:val="both"/>
        <w:rPr/>
      </w:pPr>
      <w:r>
        <w:rPr>
          <w:sz w:val="32"/>
          <w:szCs w:val="32"/>
        </w:rPr>
        <w:t>Данилевский написал свою книгу «Россия и Европа» с глубоким убеждением в том, что русская культура развивается в правильном направлении, и эти благотворные тенденции должны быть поддержаны дальнейшими процессами государственного строительства, развитием политической независимости, духовной и гражданской свободы и укрепляющихся взаимосвязей между народами России.</w:t>
      </w:r>
    </w:p>
    <w:p>
      <w:pPr>
        <w:pStyle w:val="Normal"/>
        <w:ind w:firstLine="720"/>
        <w:jc w:val="both"/>
        <w:rPr>
          <w:sz w:val="32"/>
          <w:szCs w:val="32"/>
        </w:rPr>
      </w:pPr>
      <w:r>
        <w:rPr>
          <w:sz w:val="32"/>
          <w:szCs w:val="32"/>
        </w:rPr>
        <w:t>____________________</w:t>
      </w:r>
    </w:p>
    <w:p>
      <w:pPr>
        <w:pStyle w:val="Normal"/>
        <w:ind w:firstLine="720"/>
        <w:jc w:val="both"/>
        <w:rPr/>
      </w:pPr>
      <w:r>
        <w:rPr>
          <w:sz w:val="28"/>
          <w:szCs w:val="28"/>
          <w:vertAlign w:val="superscript"/>
        </w:rPr>
        <w:t>1</w:t>
      </w:r>
      <w:r>
        <w:rPr>
          <w:sz w:val="28"/>
          <w:szCs w:val="28"/>
        </w:rPr>
        <w:t>Бердяев Н.А. Русская идея. Основные проблемы русской мысли XIX века и начала XX века. // О России и русской философской культуре. - М, 1990.- С. 99.</w:t>
      </w:r>
    </w:p>
    <w:p>
      <w:pPr>
        <w:pStyle w:val="Normal"/>
        <w:ind w:firstLine="720"/>
        <w:jc w:val="both"/>
        <w:rPr/>
      </w:pPr>
      <w:r>
        <w:rPr>
          <w:sz w:val="28"/>
          <w:szCs w:val="28"/>
          <w:vertAlign w:val="superscript"/>
        </w:rPr>
        <w:t>2</w:t>
      </w:r>
      <w:r>
        <w:rPr>
          <w:sz w:val="28"/>
          <w:szCs w:val="28"/>
        </w:rPr>
        <w:t>Бестужев-Рюмин Н.К. Теория культурно-исторических типов. // Данилевский Н.Я. Россия и Европа. - С-Пб., 1995. - С.434.</w:t>
      </w:r>
    </w:p>
    <w:p>
      <w:pPr>
        <w:pStyle w:val="Normal"/>
        <w:ind w:firstLine="720"/>
        <w:jc w:val="both"/>
        <w:rPr/>
      </w:pPr>
      <w:r>
        <w:rPr>
          <w:sz w:val="28"/>
          <w:szCs w:val="28"/>
          <w:vertAlign w:val="superscript"/>
        </w:rPr>
        <w:t>3</w:t>
      </w:r>
      <w:r>
        <w:rPr>
          <w:sz w:val="28"/>
          <w:szCs w:val="28"/>
        </w:rPr>
        <w:t>Данилевский Н.Я. Россия и Европа. Взгляд на культурные и политические отношения Славянского мира к Германо-Романс ком у. - СПб., 1995. - С.91. В дальнейшем даны ссылки на это издание в тексте статьи с указанием страницы.</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А.Н. СЕМЕНОВА</w:t>
      </w:r>
    </w:p>
    <w:p>
      <w:pPr>
        <w:pStyle w:val="Normal"/>
        <w:ind w:firstLine="720"/>
        <w:jc w:val="right"/>
        <w:rPr>
          <w:sz w:val="32"/>
          <w:szCs w:val="32"/>
        </w:rPr>
      </w:pPr>
      <w:r>
        <w:rPr>
          <w:sz w:val="32"/>
          <w:szCs w:val="32"/>
        </w:rPr>
        <w:t>кандидат философских наук,</w:t>
      </w:r>
    </w:p>
    <w:p>
      <w:pPr>
        <w:pStyle w:val="Normal"/>
        <w:ind w:firstLine="720"/>
        <w:jc w:val="right"/>
        <w:rPr>
          <w:sz w:val="32"/>
          <w:szCs w:val="32"/>
        </w:rPr>
      </w:pPr>
      <w:r>
        <w:rPr>
          <w:sz w:val="32"/>
          <w:szCs w:val="32"/>
        </w:rPr>
        <w:t>доцент Уфимского филиала ВЗФЭ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ИСТОКИ НАЦИОНАЛЬНОЙ ДУХОВНОСТИ</w:t>
        <w:br/>
        <w:t>(ПО ПРОИЗВЕДЕНИЯМ К.С. АКСАКОВА И И.С. АКСАКОВА)</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t>Основа национального бытия любого народа - национальна духовность, выступающая как объективная и надиндивидуальная неосознаваемо предшествующая всяким конкретным проявлениям национальной активности в любых сферах, организация самих основ его духовной жизни, ее базовые порождающие структуры исторически сформировавшиеся и получившие качественную целостность и специфичность.</w:t>
      </w:r>
    </w:p>
    <w:p>
      <w:pPr>
        <w:pStyle w:val="Normal"/>
        <w:ind w:firstLine="720"/>
        <w:jc w:val="both"/>
        <w:rPr/>
      </w:pPr>
      <w:r>
        <w:rPr>
          <w:sz w:val="32"/>
          <w:szCs w:val="32"/>
        </w:rPr>
        <w:t>Национальная духовность - это определяющиеся глубинными архетипами и принципами базовое отношение к миру, стиль и способ самовыражения, порождающие всякое культурное формотворчество и историческое действие, все потенциальные возможности проявления народного духа в различных общественных условиях</w:t>
      </w:r>
      <w:r>
        <w:rPr>
          <w:sz w:val="32"/>
          <w:szCs w:val="32"/>
          <w:vertAlign w:val="superscript"/>
        </w:rPr>
        <w:t>1</w:t>
      </w:r>
      <w:r>
        <w:rPr>
          <w:sz w:val="32"/>
          <w:szCs w:val="32"/>
        </w:rPr>
        <w:t>.</w:t>
      </w:r>
    </w:p>
    <w:p>
      <w:pPr>
        <w:pStyle w:val="Normal"/>
        <w:ind w:firstLine="720"/>
        <w:jc w:val="both"/>
        <w:rPr/>
      </w:pPr>
      <w:r>
        <w:rPr>
          <w:sz w:val="32"/>
          <w:szCs w:val="32"/>
        </w:rPr>
        <w:t>Проблемы народного духа, национальной специфики жизни народа глубоко рассмотрены в трудах К.С. Аксакова и И.С. Аксакова. Так, К.С. Аксаков связывает проявления народного духа в искусстве со стилем, который «показывает тайное», то есть глубинное мироощущение народа, помимо и сверхконкретного содержания произведения, рассматривая слог как «стиль в поэзии», раскрывающий ее историческое движение, то есть связь с народной жизнью</w:t>
      </w:r>
      <w:r>
        <w:rPr>
          <w:sz w:val="32"/>
          <w:szCs w:val="32"/>
          <w:vertAlign w:val="superscript"/>
        </w:rPr>
        <w:t>2</w:t>
      </w:r>
      <w:r>
        <w:rPr>
          <w:sz w:val="32"/>
          <w:szCs w:val="32"/>
        </w:rPr>
        <w:t>.</w:t>
      </w:r>
    </w:p>
    <w:p>
      <w:pPr>
        <w:pStyle w:val="Normal"/>
        <w:ind w:firstLine="720"/>
        <w:jc w:val="both"/>
        <w:rPr/>
      </w:pPr>
      <w:r>
        <w:rPr>
          <w:sz w:val="32"/>
          <w:szCs w:val="32"/>
        </w:rPr>
        <w:t>Особо выделяются народные песни, где «как в зеркале, отражается весь народ», эпические образы (Илья Муромец: «В нем преимущественно, общей своей основой выразился русский дух», его «страшные силы» направлены «на защиту добра и на поражение зла, на мир и тишину», он - крестьянин, «со дна русской земли, откуда бьет чистый ключ веры и простой жизни»)</w:t>
      </w:r>
      <w:r>
        <w:rPr>
          <w:sz w:val="32"/>
          <w:szCs w:val="32"/>
          <w:vertAlign w:val="superscript"/>
        </w:rPr>
        <w:t>3</w:t>
      </w:r>
      <w:r>
        <w:rPr>
          <w:sz w:val="32"/>
          <w:szCs w:val="32"/>
        </w:rPr>
        <w:t>.</w:t>
      </w:r>
    </w:p>
    <w:p>
      <w:pPr>
        <w:pStyle w:val="Normal"/>
        <w:ind w:firstLine="720"/>
        <w:jc w:val="both"/>
        <w:rPr/>
      </w:pPr>
      <w:r>
        <w:rPr>
          <w:sz w:val="32"/>
          <w:szCs w:val="32"/>
        </w:rPr>
        <w:t>Отмечаются также такие проявления народного духа, как народные выражения, пословицы, поговорки, предания, народные сказки. Именно в народной поэзии, по мнению К.С. Аксакова, «постоянно и свободно без внешних помех и затемнений высказывается сущность народа»</w:t>
      </w:r>
      <w:r>
        <w:rPr>
          <w:sz w:val="32"/>
          <w:szCs w:val="32"/>
          <w:vertAlign w:val="superscript"/>
        </w:rPr>
        <w:t>4</w:t>
      </w:r>
      <w:r>
        <w:rPr>
          <w:sz w:val="32"/>
          <w:szCs w:val="32"/>
        </w:rPr>
        <w:t>.</w:t>
      </w:r>
    </w:p>
    <w:p>
      <w:pPr>
        <w:pStyle w:val="Normal"/>
        <w:ind w:firstLine="720"/>
        <w:jc w:val="both"/>
        <w:rPr/>
      </w:pPr>
      <w:r>
        <w:rPr>
          <w:sz w:val="32"/>
          <w:szCs w:val="32"/>
        </w:rPr>
        <w:t>В преданиях о богатырях круга князя Владимира К.С. Аксаков обращает внимание на то, что эти рассказы соединены между собой не единством сюжета, а «жизнью, единством жизни; это целый мир, движущийся и играющий одной жизнью, весь ею проникнутый».</w:t>
      </w:r>
    </w:p>
    <w:p>
      <w:pPr>
        <w:pStyle w:val="Normal"/>
        <w:ind w:firstLine="720"/>
        <w:jc w:val="both"/>
        <w:rPr/>
      </w:pPr>
      <w:r>
        <w:rPr>
          <w:sz w:val="32"/>
          <w:szCs w:val="32"/>
        </w:rPr>
        <w:t>В этих изначальных архетипах русской национальной жизни, отразившихся в народном духе, он выделяет «образ жизни, волнующейся сама в себе и не стремящейся в какую-то одну сторону, это хоровод, движущийся согласно и стройно, - праздничный, полный веселья, образ русской общины».</w:t>
      </w:r>
    </w:p>
    <w:p>
      <w:pPr>
        <w:pStyle w:val="Normal"/>
        <w:ind w:firstLine="720"/>
        <w:jc w:val="both"/>
        <w:rPr/>
      </w:pPr>
      <w:r>
        <w:rPr>
          <w:sz w:val="32"/>
          <w:szCs w:val="32"/>
        </w:rPr>
        <w:t>Праздник и пир сочетаются здесь с богатырскими подвигами защиты Руси, во «Владимировом мире» выделяется «христианская вера» как его основа; богатыри почтительны к князю, но вольны и не подобострастны; также «выдается начало семейное, основа всего Доброго на земле»</w:t>
      </w:r>
      <w:r>
        <w:rPr>
          <w:sz w:val="32"/>
          <w:szCs w:val="32"/>
          <w:vertAlign w:val="superscript"/>
        </w:rPr>
        <w:t>5</w:t>
      </w:r>
      <w:r>
        <w:rPr>
          <w:sz w:val="32"/>
          <w:szCs w:val="32"/>
        </w:rPr>
        <w:t>.</w:t>
      </w:r>
    </w:p>
    <w:p>
      <w:pPr>
        <w:pStyle w:val="Normal"/>
        <w:ind w:firstLine="720"/>
        <w:jc w:val="both"/>
        <w:rPr/>
      </w:pPr>
      <w:r>
        <w:rPr>
          <w:sz w:val="32"/>
          <w:szCs w:val="32"/>
        </w:rPr>
        <w:t>К.С. Аксаков подчеркивает, что «этот сказочный мир... очень важен и состоит в непременной связи и с историческим, он показывает, как взглянул на человека или дело народ, что поразило народную память и воображение»</w:t>
      </w:r>
      <w:r>
        <w:rPr>
          <w:sz w:val="32"/>
          <w:szCs w:val="32"/>
          <w:vertAlign w:val="superscript"/>
        </w:rPr>
        <w:t>6</w:t>
      </w:r>
      <w:r>
        <w:rPr>
          <w:sz w:val="32"/>
          <w:szCs w:val="32"/>
        </w:rPr>
        <w:t>.</w:t>
      </w:r>
    </w:p>
    <w:p>
      <w:pPr>
        <w:pStyle w:val="Normal"/>
        <w:ind w:firstLine="720"/>
        <w:jc w:val="both"/>
        <w:rPr/>
      </w:pPr>
      <w:r>
        <w:rPr>
          <w:sz w:val="32"/>
          <w:szCs w:val="32"/>
        </w:rPr>
        <w:t>И.С. Аксаков во многом продолжает и развивает мысли своего старшего брата, часто выражает их в более четкой форме. Так, многие черты творчества Н.В. Гоголя, А.С. Пушкина, Ф.И. Тютчева, А.Ф.</w:t>
      </w:r>
      <w:r>
        <w:rPr/>
        <w:t> </w:t>
      </w:r>
      <w:r>
        <w:rPr>
          <w:sz w:val="32"/>
          <w:szCs w:val="32"/>
        </w:rPr>
        <w:t>Гильфердинга и В.И. Даля он связывает именно с особенностью и русского национального духа, обращая особое внимание на отсутствие субъективизма, объективность и простоту. Говоря о объективности и А.С. Пушкина, И.С. Аксаков отмечает: «Я позволю себе только высказать мнение, что эта способность опять-таки гнездится глубинах русского духа. Едва ли не воспитывается она в русское народе самым общинным и хоровым строем его жизни, благоприятствующим развитию субъективности и индивидуализма думаю также, что и самый наш внешний простор, ширь этого народного союза и братского чувства в объеме свыше полусотни миллионов сердец, все это не может не способствовать некоторой широте духа и многосторонности понимания. Нам легче быть объективнее, чем кому другому. Кроме того, русский человек непричастный истории европейского Запада, поставлен в выгодно относительно его положение уже потому, что может обозревать его извне, судить о нем с той свободой и всесторонностью, которой метают национальные междоусобные пристрастия местных западных писателей»</w:t>
      </w:r>
      <w:r>
        <w:rPr>
          <w:sz w:val="32"/>
          <w:szCs w:val="32"/>
          <w:vertAlign w:val="superscript"/>
        </w:rPr>
        <w:t>7</w:t>
      </w:r>
      <w:r>
        <w:rPr>
          <w:sz w:val="32"/>
          <w:szCs w:val="32"/>
        </w:rPr>
        <w:t>.</w:t>
      </w:r>
    </w:p>
    <w:p>
      <w:pPr>
        <w:pStyle w:val="Normal"/>
        <w:ind w:firstLine="720"/>
        <w:jc w:val="both"/>
        <w:rPr>
          <w:sz w:val="32"/>
          <w:szCs w:val="32"/>
        </w:rPr>
      </w:pPr>
      <w:r>
        <w:rPr>
          <w:sz w:val="32"/>
          <w:szCs w:val="32"/>
        </w:rPr>
        <w:t>Очевидно, что здесь дан целый спектр источников формирования специфических черт национальной духовности.</w:t>
      </w:r>
    </w:p>
    <w:p>
      <w:pPr>
        <w:pStyle w:val="Normal"/>
        <w:ind w:firstLine="720"/>
        <w:jc w:val="both"/>
        <w:rPr/>
      </w:pPr>
      <w:r>
        <w:rPr>
          <w:sz w:val="32"/>
          <w:szCs w:val="32"/>
        </w:rPr>
        <w:t>Далее отмечается любовь А.С. Пушкина к своим предкам, которая давала ему «живое, здоровое историческое чувство», реальную связь с родной историей, делала ее не «мертвою хартиею, но как бы i семейною хроникою»</w:t>
      </w:r>
      <w:r>
        <w:rPr>
          <w:sz w:val="32"/>
          <w:szCs w:val="32"/>
          <w:vertAlign w:val="superscript"/>
        </w:rPr>
        <w:t>8</w:t>
      </w:r>
      <w:r>
        <w:rPr>
          <w:sz w:val="32"/>
          <w:szCs w:val="32"/>
        </w:rPr>
        <w:t>.</w:t>
      </w:r>
    </w:p>
    <w:p>
      <w:pPr>
        <w:pStyle w:val="Normal"/>
        <w:ind w:firstLine="720"/>
        <w:jc w:val="both"/>
        <w:rPr/>
      </w:pPr>
      <w:r>
        <w:rPr>
          <w:sz w:val="32"/>
          <w:szCs w:val="32"/>
        </w:rPr>
        <w:t>Говоря о национальном характере поэзии Ф.И. Тютчева. И.С. Аксаков связывает его с теми «основными нравственными тонами, которые у прожившего большую часть жизни в отрыве от России поэта, «сохранили духовную связь с родной землей и... воспитали в нем способность сочувственного разумения тех высоких нравственны, сторон русской народности, которые в самой России постигались и ценились очень немногими»</w:t>
      </w:r>
      <w:r>
        <w:rPr>
          <w:sz w:val="32"/>
          <w:szCs w:val="32"/>
          <w:vertAlign w:val="superscript"/>
        </w:rPr>
        <w:t>9</w:t>
      </w:r>
      <w:r>
        <w:rPr>
          <w:sz w:val="32"/>
          <w:szCs w:val="32"/>
        </w:rPr>
        <w:t>.</w:t>
      </w:r>
    </w:p>
    <w:p>
      <w:pPr>
        <w:pStyle w:val="Normal"/>
        <w:ind w:firstLine="720"/>
        <w:jc w:val="both"/>
        <w:rPr/>
      </w:pPr>
      <w:r>
        <w:rPr>
          <w:sz w:val="32"/>
          <w:szCs w:val="32"/>
        </w:rPr>
        <w:t>Таким образом, обобщая, можно выделить следующие истоки национальной духовности, рассмотренные К.С. Аксаковым и И.С. Аксаковым. Прежде всего, это преобладающий строй народной ее организации и стиля, в том числе семейный уклад. Далее - исторический опыт, вошедший в глубины народного сознания и обобщенный и переосмысленный, выраженный в базовых образах народного творчества, своеобразное «место» данного народа в мировой истории.</w:t>
      </w:r>
    </w:p>
    <w:p>
      <w:pPr>
        <w:pStyle w:val="Normal"/>
        <w:ind w:firstLine="720"/>
        <w:jc w:val="both"/>
        <w:rPr>
          <w:sz w:val="32"/>
          <w:szCs w:val="32"/>
        </w:rPr>
      </w:pPr>
      <w:r>
        <w:rPr>
          <w:sz w:val="32"/>
          <w:szCs w:val="32"/>
        </w:rPr>
        <w:t>Также важное значение имеют религиозные воззрения, принятые народом и ставшие внутренним содержанием его духа, основные нравственные ценности народа.</w:t>
      </w:r>
    </w:p>
    <w:p>
      <w:pPr>
        <w:pStyle w:val="Normal"/>
        <w:ind w:firstLine="720"/>
        <w:jc w:val="both"/>
        <w:rPr>
          <w:sz w:val="32"/>
          <w:szCs w:val="32"/>
        </w:rPr>
      </w:pPr>
      <w:r>
        <w:rPr>
          <w:sz w:val="32"/>
          <w:szCs w:val="32"/>
        </w:rPr>
        <w:t>Выделяются и особенности типичной среды обитания, духовно возвышенной и осмысленной как родная природа.</w:t>
      </w:r>
    </w:p>
    <w:p>
      <w:pPr>
        <w:pStyle w:val="Normal"/>
        <w:ind w:firstLine="720"/>
        <w:jc w:val="both"/>
        <w:rPr>
          <w:sz w:val="32"/>
          <w:szCs w:val="32"/>
        </w:rPr>
      </w:pPr>
      <w:r>
        <w:rPr>
          <w:sz w:val="32"/>
          <w:szCs w:val="32"/>
        </w:rPr>
        <w:t>В целом, можно сказать, что национальная духовность формируется как своеобразное обобщение и осмысление повседневной жизни и быта, исторического опыта и духовных исканий народа и выражается в определенных установках его духа, которые сами по себе не становятся предметом сознательного внимания, но предшествуют всякому индивидуальному и коллективному проявлению активности народа, структурируя, оформляя и ориентируя ее. Приобщение к национальной духовности происходит через участие в реальной жизни народа, включенность в ее различные формы.</w:t>
      </w:r>
    </w:p>
    <w:p>
      <w:pPr>
        <w:pStyle w:val="Normal"/>
        <w:ind w:firstLine="720"/>
        <w:jc w:val="both"/>
        <w:rPr>
          <w:sz w:val="32"/>
          <w:szCs w:val="32"/>
        </w:rPr>
      </w:pPr>
      <w:r>
        <w:rPr>
          <w:sz w:val="32"/>
          <w:szCs w:val="32"/>
        </w:rPr>
        <w:t>___________________</w:t>
      </w:r>
    </w:p>
    <w:p>
      <w:pPr>
        <w:pStyle w:val="Normal"/>
        <w:ind w:firstLine="720"/>
        <w:jc w:val="both"/>
        <w:rPr/>
      </w:pPr>
      <w:r>
        <w:rPr>
          <w:sz w:val="28"/>
          <w:szCs w:val="28"/>
          <w:vertAlign w:val="superscript"/>
        </w:rPr>
        <w:t>1</w:t>
      </w:r>
      <w:r>
        <w:rPr>
          <w:sz w:val="28"/>
          <w:szCs w:val="28"/>
        </w:rPr>
        <w:t>Семенова А.Н. Духовность башкирского народа (к постановке проблемы) // Культура Башкирии: история и современность, - Уфа: БашГУ, 1993.</w:t>
      </w:r>
    </w:p>
    <w:p>
      <w:pPr>
        <w:pStyle w:val="Normal"/>
        <w:ind w:firstLine="720"/>
        <w:jc w:val="both"/>
        <w:rPr/>
      </w:pPr>
      <w:r>
        <w:rPr>
          <w:sz w:val="28"/>
          <w:szCs w:val="28"/>
          <w:vertAlign w:val="superscript"/>
        </w:rPr>
        <w:t>2</w:t>
      </w:r>
      <w:r>
        <w:rPr>
          <w:sz w:val="28"/>
          <w:szCs w:val="28"/>
        </w:rPr>
        <w:t>Аксаков К.С., Аксаков И.С. Литературная критика. - М: Современник, 1982.- С. 34-35.</w:t>
      </w:r>
    </w:p>
    <w:p>
      <w:pPr>
        <w:pStyle w:val="Normal"/>
        <w:ind w:firstLine="720"/>
        <w:jc w:val="both"/>
        <w:rPr/>
      </w:pPr>
      <w:r>
        <w:rPr>
          <w:sz w:val="28"/>
          <w:szCs w:val="28"/>
          <w:vertAlign w:val="superscript"/>
        </w:rPr>
        <w:t>3</w:t>
      </w:r>
      <w:r>
        <w:rPr>
          <w:sz w:val="28"/>
          <w:szCs w:val="28"/>
        </w:rPr>
        <w:t>Там же. С 50-51.</w:t>
      </w:r>
    </w:p>
    <w:p>
      <w:pPr>
        <w:pStyle w:val="Normal"/>
        <w:ind w:firstLine="720"/>
        <w:jc w:val="both"/>
        <w:rPr/>
      </w:pPr>
      <w:r>
        <w:rPr>
          <w:sz w:val="28"/>
          <w:szCs w:val="28"/>
          <w:vertAlign w:val="superscript"/>
        </w:rPr>
        <w:t>4</w:t>
      </w:r>
      <w:r>
        <w:rPr>
          <w:sz w:val="28"/>
          <w:szCs w:val="28"/>
        </w:rPr>
        <w:t>Там же. С. 62-63.</w:t>
      </w:r>
    </w:p>
    <w:p>
      <w:pPr>
        <w:pStyle w:val="Normal"/>
        <w:ind w:firstLine="720"/>
        <w:jc w:val="both"/>
        <w:rPr/>
      </w:pPr>
      <w:r>
        <w:rPr>
          <w:sz w:val="28"/>
          <w:szCs w:val="28"/>
          <w:vertAlign w:val="superscript"/>
        </w:rPr>
        <w:t>5</w:t>
      </w:r>
      <w:r>
        <w:rPr>
          <w:sz w:val="28"/>
          <w:szCs w:val="28"/>
        </w:rPr>
        <w:t>Там же. С. 93-96.</w:t>
      </w:r>
    </w:p>
    <w:p>
      <w:pPr>
        <w:pStyle w:val="Normal"/>
        <w:ind w:firstLine="720"/>
        <w:jc w:val="both"/>
        <w:rPr/>
      </w:pPr>
      <w:r>
        <w:rPr>
          <w:sz w:val="28"/>
          <w:szCs w:val="28"/>
          <w:vertAlign w:val="superscript"/>
        </w:rPr>
        <w:t>6</w:t>
      </w:r>
      <w:r>
        <w:rPr>
          <w:sz w:val="28"/>
          <w:szCs w:val="28"/>
        </w:rPr>
        <w:t>Там же. С. 90.</w:t>
      </w:r>
    </w:p>
    <w:p>
      <w:pPr>
        <w:pStyle w:val="Normal"/>
        <w:ind w:firstLine="720"/>
        <w:jc w:val="both"/>
        <w:rPr/>
      </w:pPr>
      <w:r>
        <w:rPr>
          <w:sz w:val="28"/>
          <w:szCs w:val="28"/>
          <w:vertAlign w:val="superscript"/>
        </w:rPr>
        <w:t>7</w:t>
      </w:r>
      <w:r>
        <w:rPr>
          <w:sz w:val="28"/>
          <w:szCs w:val="28"/>
        </w:rPr>
        <w:t>Там же. С. 276-277.</w:t>
      </w:r>
    </w:p>
    <w:p>
      <w:pPr>
        <w:pStyle w:val="Normal"/>
        <w:ind w:firstLine="720"/>
        <w:jc w:val="both"/>
        <w:rPr/>
      </w:pPr>
      <w:r>
        <w:rPr>
          <w:sz w:val="28"/>
          <w:szCs w:val="28"/>
          <w:vertAlign w:val="superscript"/>
        </w:rPr>
        <w:t>8</w:t>
      </w:r>
      <w:r>
        <w:rPr>
          <w:sz w:val="28"/>
          <w:szCs w:val="28"/>
        </w:rPr>
        <w:t>Там же. С. 277.</w:t>
      </w:r>
    </w:p>
    <w:p>
      <w:pPr>
        <w:pStyle w:val="Normal"/>
        <w:ind w:firstLine="720"/>
        <w:jc w:val="both"/>
        <w:rPr/>
      </w:pPr>
      <w:r>
        <w:rPr>
          <w:sz w:val="28"/>
          <w:szCs w:val="28"/>
          <w:vertAlign w:val="superscript"/>
        </w:rPr>
        <w:t>9</w:t>
      </w:r>
      <w:r>
        <w:rPr>
          <w:sz w:val="28"/>
          <w:szCs w:val="28"/>
        </w:rPr>
        <w:t>Там же. С. 351.</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С.Р. ХАБИРОВА,</w:t>
      </w:r>
    </w:p>
    <w:p>
      <w:pPr>
        <w:pStyle w:val="Normal"/>
        <w:ind w:firstLine="720"/>
        <w:jc w:val="right"/>
        <w:rPr>
          <w:sz w:val="32"/>
          <w:szCs w:val="32"/>
        </w:rPr>
      </w:pPr>
      <w:r>
        <w:rPr>
          <w:sz w:val="32"/>
          <w:szCs w:val="32"/>
        </w:rPr>
        <w:t xml:space="preserve">научный сотрудник </w:t>
      </w:r>
    </w:p>
    <w:p>
      <w:pPr>
        <w:pStyle w:val="Normal"/>
        <w:ind w:firstLine="720"/>
        <w:jc w:val="right"/>
        <w:rPr>
          <w:sz w:val="32"/>
          <w:szCs w:val="32"/>
        </w:rPr>
      </w:pPr>
      <w:r>
        <w:rPr>
          <w:sz w:val="32"/>
          <w:szCs w:val="32"/>
        </w:rPr>
        <w:t>Мемориального дома-музея СТ. Аксак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РЕЛИГИОЗНОЕ ЛИЦО» С.Т. АКСАКОВА</w:t>
      </w:r>
    </w:p>
    <w:p>
      <w:pPr>
        <w:pStyle w:val="Normal"/>
        <w:ind w:firstLine="720"/>
        <w:jc w:val="both"/>
        <w:rPr>
          <w:sz w:val="32"/>
          <w:szCs w:val="32"/>
        </w:rPr>
      </w:pPr>
      <w:r>
        <w:rPr>
          <w:sz w:val="32"/>
          <w:szCs w:val="32"/>
        </w:rPr>
        <w:tab/>
      </w:r>
    </w:p>
    <w:p>
      <w:pPr>
        <w:pStyle w:val="Normal"/>
        <w:ind w:firstLine="720"/>
        <w:jc w:val="both"/>
        <w:rPr/>
      </w:pPr>
      <w:r>
        <w:rPr>
          <w:sz w:val="32"/>
          <w:szCs w:val="32"/>
        </w:rPr>
        <w:t>Профессор И.М. Андреев писал: «Гоголь, Иван Киреевский. Хомяков, Константин Леонтьев - вот крупнейшие строго-православные мыслители»</w:t>
      </w:r>
      <w:r>
        <w:rPr>
          <w:sz w:val="32"/>
          <w:szCs w:val="32"/>
          <w:vertAlign w:val="superscript"/>
        </w:rPr>
        <w:t>1</w:t>
      </w:r>
      <w:r>
        <w:rPr>
          <w:sz w:val="32"/>
          <w:szCs w:val="32"/>
        </w:rPr>
        <w:t>. Я со своей точки зрения вписала бы сюда же имя Сергея Тимофеевича Аксакова, который, не будучи яркой религиозной личностью, глубоко понимал первенствующее значение Русской Православной Церкви в истории русской духовной культуры и который свой талант летописца и бытописателя, полученный от Бога, отдал на служение ему же, Богу.</w:t>
      </w:r>
    </w:p>
    <w:p>
      <w:pPr>
        <w:pStyle w:val="Normal"/>
        <w:ind w:firstLine="720"/>
        <w:jc w:val="both"/>
        <w:rPr/>
      </w:pPr>
      <w:r>
        <w:rPr>
          <w:sz w:val="32"/>
          <w:szCs w:val="32"/>
        </w:rPr>
        <w:t>Все в жизни будущего писателя складывалось так, что он должен был стать верующим. Первые черты религиозного лица Аксакова сложились, чтобы не измениться во всей его земной жизни, еще до его рождения: писатель был наречен «Сергеем» в честь святого подвижника земли русской Сергия Радонежского, в год 400-летнего поминовения которого он родился. «Nomen est omen» {«имя - это предзнаменование») - и это имя определило судьбу Аксакова. В жизненных путях этих двоих разных людей, разделенных временем и сотнями верст, одна аналогия является главной. Смысл ее в том, что Сергий Радонежский открыл для русского народа понятие Троицы, суть которой можно определить как «священный первообраз семьи». Следовательно, почитание Троицы есть соблюдение пятой заповеди Божией: «Чти отца твоего и мать твою и долговечен будеши на земли».</w:t>
      </w:r>
    </w:p>
    <w:p>
      <w:pPr>
        <w:pStyle w:val="Normal"/>
        <w:ind w:firstLine="720"/>
        <w:jc w:val="both"/>
        <w:rPr/>
      </w:pPr>
      <w:r>
        <w:rPr>
          <w:sz w:val="32"/>
          <w:szCs w:val="32"/>
        </w:rPr>
        <w:t>Проблема «отцов и детей» не была известна в семье Аксаковых - ни в семье родителей писателя, ни в его собственной, где не было разделения на старших и младших, и «от детей не скрывались ни увлечения, ни даже недостатки взрослых»</w:t>
      </w:r>
      <w:r>
        <w:rPr>
          <w:sz w:val="32"/>
          <w:szCs w:val="32"/>
          <w:vertAlign w:val="superscript"/>
        </w:rPr>
        <w:t>2</w:t>
      </w:r>
      <w:r>
        <w:rPr>
          <w:sz w:val="32"/>
          <w:szCs w:val="32"/>
        </w:rPr>
        <w:t>.</w:t>
      </w:r>
    </w:p>
    <w:p>
      <w:pPr>
        <w:pStyle w:val="Normal"/>
        <w:ind w:firstLine="720"/>
        <w:jc w:val="both"/>
        <w:rPr/>
      </w:pPr>
      <w:r>
        <w:rPr>
          <w:sz w:val="32"/>
          <w:szCs w:val="32"/>
        </w:rPr>
        <w:t>Что касается религиозного воспитания ребенка Аксакова, думается, оно не было только формальным, внешним, как это было, например, у Гоголя. Ребенка Гоголя возили по богомольям, заставляли поститься и слушать чтение Четьих Миней. «Я крестился, потому что, видел, что все крестятся», - вспоминал он позже.</w:t>
      </w:r>
    </w:p>
    <w:p>
      <w:pPr>
        <w:pStyle w:val="Normal"/>
        <w:ind w:firstLine="720"/>
        <w:jc w:val="both"/>
        <w:rPr>
          <w:sz w:val="32"/>
          <w:szCs w:val="32"/>
        </w:rPr>
      </w:pPr>
      <w:r>
        <w:rPr>
          <w:sz w:val="32"/>
          <w:szCs w:val="32"/>
        </w:rPr>
        <w:t>Религиозность родственников и окружающих забросила в душу Аксакова много добрых семян, из которых впоследствии выросли глубокие религиозные чувства и мысли, в сообразии с которыми Аксаков строил семью свою собственную. Ему не разъясняли духовного смысла виденного и слышанного, но оно не могло не западать в душу впечатлительного ребенка.</w:t>
      </w:r>
    </w:p>
    <w:p>
      <w:pPr>
        <w:pStyle w:val="Normal"/>
        <w:ind w:firstLine="720"/>
        <w:jc w:val="both"/>
        <w:rPr/>
      </w:pPr>
      <w:r>
        <w:rPr>
          <w:sz w:val="32"/>
          <w:szCs w:val="32"/>
        </w:rPr>
        <w:t>Ребенку-Аксакову, по воспоминаниям Аксакова-писателя, хорошо знакомо чувство божественного умиления: «...я стоял долго и тихо, испытывая чувство грустного умиления». Замечательно, что Аксаков на страницах «Детских годов» употребляет именно это слово: «умиление». Рождение в душе умиления - цель житий святых и чтения молитв, чувства, сливающего вместе скорбную жалость и сладостное успокоение. Вера с умилением - это та истинно христианская вера, к которой нужно стремиться каждому православному. Аксаков, пережив это ощущение «неизъяснимого удовольствия» в раннем детстве, пронес его через всю жизнь, сохранил в своей душе, хотя жизнь Аксакова нельзя назвать нравственным подвигом борьбы со своими страстями. Он вел довольно светскую жизнь: «частые визиты, домашние приемы, карты, обильные вкусные обеды, люди, с которыми он Бог знает почему сходился и расходился, бильярдная игра»</w:t>
      </w:r>
      <w:r>
        <w:rPr>
          <w:sz w:val="32"/>
          <w:szCs w:val="32"/>
          <w:vertAlign w:val="superscript"/>
        </w:rPr>
        <w:t>3</w:t>
      </w:r>
      <w:r>
        <w:rPr>
          <w:sz w:val="32"/>
          <w:szCs w:val="32"/>
        </w:rPr>
        <w:t>, т.е. имея все обычные человеческие страсти.</w:t>
      </w:r>
    </w:p>
    <w:p>
      <w:pPr>
        <w:pStyle w:val="Normal"/>
        <w:ind w:firstLine="720"/>
        <w:jc w:val="both"/>
        <w:rPr/>
      </w:pPr>
      <w:r>
        <w:rPr>
          <w:sz w:val="32"/>
          <w:szCs w:val="32"/>
        </w:rPr>
        <w:t>Ребенок Аксаков развивался в традициях православной культуры. Он стал глубоко и искренне верующим человеком, сохранившим в своей душе свет детства, благодаря внешнему окружению: его дед, бабушка, жившие в Оренбургской губернии, отец, любивший природу и приучивший сына видеть ее красоту, слуги, природа Уфимской губернии. Мать была влиятельным воспитателем Сергея. Но она была очень подвержена влияниям отечественного и зарубежного просветительства, - показательны здесь ее метода перевоспитания своего жениха, очень напоминающая знаменитую систему образования учителя Сен-Пре из романа Руссо «Юлия, или Новая Элоиза»; ее переписка с Н.И. Новиковым и т.п., - те влияния, которые никак не отразились на вере мальчика.</w:t>
      </w:r>
    </w:p>
    <w:p>
      <w:pPr>
        <w:pStyle w:val="Normal"/>
        <w:ind w:firstLine="720"/>
        <w:jc w:val="both"/>
        <w:rPr/>
      </w:pPr>
      <w:r>
        <w:rPr>
          <w:sz w:val="32"/>
          <w:szCs w:val="32"/>
        </w:rPr>
        <w:t>На страницах «Детских годов ...» упоминание автором внешних проявлений религиозности встречается крайне редко; именно этот факт наводит на мысль о глубокой вере писателя. Обращение Реоенка Аксакова к молитве на протяжении всей повести встречается лишь несколько раз, - но всегда в моменты эмоционального всплеска.</w:t>
      </w:r>
    </w:p>
    <w:p>
      <w:pPr>
        <w:pStyle w:val="Normal"/>
        <w:ind w:firstLine="720"/>
        <w:jc w:val="both"/>
        <w:rPr>
          <w:sz w:val="32"/>
          <w:szCs w:val="32"/>
        </w:rPr>
      </w:pPr>
      <w:r>
        <w:rPr>
          <w:sz w:val="32"/>
          <w:szCs w:val="32"/>
        </w:rPr>
        <w:t>Посчитать, сколько раз на страницах книги Аксаков молился, сколько раз благоговейно замирал перед иконой, - и сделать вывод о масштабе, глубине его веры, было бы совершенно неверно. Гораздо важнее те поступки ребенка Аксакова, из которых явствовало бы его христианское отношение к ближнему.</w:t>
      </w:r>
    </w:p>
    <w:p>
      <w:pPr>
        <w:pStyle w:val="Normal"/>
        <w:ind w:firstLine="720"/>
        <w:jc w:val="both"/>
        <w:rPr>
          <w:sz w:val="32"/>
          <w:szCs w:val="32"/>
        </w:rPr>
      </w:pPr>
      <w:r>
        <w:rPr>
          <w:sz w:val="32"/>
          <w:szCs w:val="32"/>
        </w:rPr>
        <w:t>В произведениях Аксакова нет нравоучительности, но она незримо присутствует в каждом слове книги, растворена в художественном тексте, и так же, как и его глубокая вера, передается читателю через эмоции маленького человек, через увиденную им и восхитившую его красоту.</w:t>
      </w:r>
    </w:p>
    <w:p>
      <w:pPr>
        <w:pStyle w:val="Normal"/>
        <w:ind w:firstLine="720"/>
        <w:jc w:val="both"/>
        <w:rPr/>
      </w:pPr>
      <w:r>
        <w:rPr>
          <w:sz w:val="32"/>
          <w:szCs w:val="32"/>
        </w:rPr>
        <w:t>Почему «Детские годы Багрова - внука» созданы Аксаковым в конце жизни? Думается, потому, что только душам младенцев и святых свойственно божественное умиление, пребывание в них Бога и дана чистота, утраченная уже в зрелые годы человеческой жизни. Идеал духовной жизни Аксаков видит не в отрочестве, не в зрелости, ни даже в старости, а, наоборот, в детстве, ведь только имея чистую душу, ребенка, можно узреть божественный свет. Помните, в Евангелии от Матфея: «Если не будете как дети, не войдете в Царствие Небесное».</w:t>
      </w:r>
    </w:p>
    <w:p>
      <w:pPr>
        <w:pStyle w:val="Normal"/>
        <w:ind w:firstLine="720"/>
        <w:jc w:val="both"/>
        <w:rPr>
          <w:sz w:val="32"/>
          <w:szCs w:val="32"/>
        </w:rPr>
      </w:pPr>
      <w:r>
        <w:rPr>
          <w:sz w:val="32"/>
          <w:szCs w:val="32"/>
        </w:rPr>
        <w:t>__________________</w:t>
      </w:r>
    </w:p>
    <w:p>
      <w:pPr>
        <w:pStyle w:val="Normal"/>
        <w:ind w:firstLine="720"/>
        <w:jc w:val="both"/>
        <w:rPr/>
      </w:pPr>
      <w:r>
        <w:rPr>
          <w:sz w:val="28"/>
          <w:szCs w:val="28"/>
          <w:vertAlign w:val="superscript"/>
        </w:rPr>
        <w:t>1</w:t>
      </w:r>
      <w:r>
        <w:rPr>
          <w:sz w:val="28"/>
          <w:szCs w:val="28"/>
        </w:rPr>
        <w:t>Андреев И.М. Русские писатели XIX века. - М: Российское! отделение Валаамского общества Америки, 1999. - С. 167.</w:t>
      </w:r>
    </w:p>
    <w:p>
      <w:pPr>
        <w:pStyle w:val="Normal"/>
        <w:ind w:firstLine="720"/>
        <w:jc w:val="both"/>
        <w:rPr/>
      </w:pPr>
      <w:r>
        <w:rPr>
          <w:sz w:val="28"/>
          <w:szCs w:val="28"/>
          <w:vertAlign w:val="superscript"/>
        </w:rPr>
        <w:t>2</w:t>
      </w:r>
      <w:r>
        <w:rPr>
          <w:sz w:val="28"/>
          <w:szCs w:val="28"/>
        </w:rPr>
        <w:t>Венгеров С.А. Критико-биографический словарь русских! писателей и ученых: В 2 т. Т. 1. - Петроград, 1915. - С. 93.</w:t>
      </w:r>
    </w:p>
    <w:p>
      <w:pPr>
        <w:pStyle w:val="Normal"/>
        <w:ind w:firstLine="720"/>
        <w:jc w:val="both"/>
        <w:rPr/>
      </w:pPr>
      <w:r>
        <w:rPr>
          <w:sz w:val="28"/>
          <w:szCs w:val="28"/>
          <w:vertAlign w:val="superscript"/>
        </w:rPr>
        <w:t>3</w:t>
      </w:r>
      <w:r>
        <w:rPr>
          <w:sz w:val="28"/>
          <w:szCs w:val="28"/>
        </w:rPr>
        <w:t>Хомяков А.С. С.Т. А-в // Хомяков А.С. Поли. Собр. соч.: В 6 т. Т. 1.-СПб., 1886.-С. 402.</w:t>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З.И. ГУДКОВА,</w:t>
      </w:r>
    </w:p>
    <w:p>
      <w:pPr>
        <w:pStyle w:val="Normal"/>
        <w:ind w:firstLine="720"/>
        <w:jc w:val="right"/>
        <w:rPr>
          <w:sz w:val="32"/>
          <w:szCs w:val="32"/>
        </w:rPr>
      </w:pPr>
      <w:r>
        <w:rPr>
          <w:sz w:val="32"/>
          <w:szCs w:val="32"/>
        </w:rPr>
        <w:t>краевед, аксаковед</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НОВЫЕ ХРОНОЛОГИЧЕСКИЕ СВЕДЕНИЯ</w:t>
        <w:br/>
        <w:t>ПО ИСТОРИИ СЕМЬИ АКСАКОВЫХ - ЗУБОВЫХ</w:t>
      </w:r>
    </w:p>
    <w:p>
      <w:pPr>
        <w:pStyle w:val="Normal"/>
        <w:ind w:firstLine="720"/>
        <w:jc w:val="both"/>
        <w:rPr>
          <w:sz w:val="32"/>
          <w:szCs w:val="32"/>
        </w:rPr>
      </w:pPr>
      <w:r>
        <w:rPr>
          <w:sz w:val="32"/>
          <w:szCs w:val="32"/>
        </w:rPr>
        <w:tab/>
      </w:r>
    </w:p>
    <w:p>
      <w:pPr>
        <w:pStyle w:val="Normal"/>
        <w:jc w:val="center"/>
        <w:rPr>
          <w:sz w:val="32"/>
          <w:szCs w:val="32"/>
        </w:rPr>
      </w:pPr>
      <w:r>
        <w:rPr>
          <w:sz w:val="32"/>
          <w:szCs w:val="32"/>
        </w:rPr>
        <w:t>1723</w:t>
      </w:r>
    </w:p>
    <w:p>
      <w:pPr>
        <w:pStyle w:val="Normal"/>
        <w:ind w:firstLine="720"/>
        <w:jc w:val="both"/>
        <w:rPr/>
      </w:pPr>
      <w:r>
        <w:rPr>
          <w:sz w:val="32"/>
          <w:szCs w:val="32"/>
        </w:rPr>
        <w:t>Вероятный год рождения Степана Михайловича Аксакова - деда Сергея Тимофеевича Аксакова.</w:t>
      </w:r>
    </w:p>
    <w:p>
      <w:pPr>
        <w:pStyle w:val="Normal"/>
        <w:ind w:firstLine="720"/>
        <w:jc w:val="both"/>
        <w:rPr>
          <w:sz w:val="32"/>
          <w:szCs w:val="32"/>
        </w:rPr>
      </w:pPr>
      <w:r>
        <w:rPr>
          <w:sz w:val="32"/>
          <w:szCs w:val="32"/>
        </w:rPr>
        <w:t>По материалам Оренбургского краеведческого музея.</w:t>
      </w:r>
    </w:p>
    <w:p>
      <w:pPr>
        <w:pStyle w:val="Normal"/>
        <w:ind w:firstLine="720"/>
        <w:jc w:val="both"/>
        <w:rPr>
          <w:sz w:val="32"/>
          <w:szCs w:val="32"/>
        </w:rPr>
      </w:pPr>
      <w:r>
        <w:rPr>
          <w:sz w:val="32"/>
          <w:szCs w:val="32"/>
        </w:rPr>
      </w:r>
    </w:p>
    <w:p>
      <w:pPr>
        <w:pStyle w:val="Normal"/>
        <w:jc w:val="center"/>
        <w:rPr>
          <w:sz w:val="32"/>
          <w:szCs w:val="32"/>
        </w:rPr>
      </w:pPr>
      <w:r>
        <w:rPr>
          <w:sz w:val="32"/>
          <w:szCs w:val="32"/>
        </w:rPr>
        <w:t>1741</w:t>
      </w:r>
    </w:p>
    <w:p>
      <w:pPr>
        <w:pStyle w:val="Normal"/>
        <w:ind w:firstLine="720"/>
        <w:jc w:val="both"/>
        <w:rPr/>
      </w:pPr>
      <w:r>
        <w:rPr>
          <w:sz w:val="32"/>
          <w:szCs w:val="32"/>
        </w:rPr>
        <w:t xml:space="preserve">Год рождения Николая Семеновича Зубова - деда С. Т. Аксакова по материнской линии. </w:t>
      </w:r>
    </w:p>
    <w:p>
      <w:pPr>
        <w:pStyle w:val="Normal"/>
        <w:ind w:firstLine="720"/>
        <w:jc w:val="both"/>
        <w:rPr/>
      </w:pPr>
      <w:r>
        <w:rPr>
          <w:sz w:val="32"/>
          <w:szCs w:val="32"/>
        </w:rPr>
        <w:t>ЦГИА РБ, ф. 294, оп. 1, д., 15. Листы в деле не пронумерованы.</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Год рождения устанавливается по метрической записи о смерти в возрасте 51 года.</w:t>
      </w:r>
    </w:p>
    <w:p>
      <w:pPr>
        <w:pStyle w:val="Normal"/>
        <w:ind w:firstLine="720"/>
        <w:jc w:val="both"/>
        <w:rPr>
          <w:sz w:val="32"/>
          <w:szCs w:val="32"/>
        </w:rPr>
      </w:pPr>
      <w:r>
        <w:rPr>
          <w:sz w:val="32"/>
          <w:szCs w:val="32"/>
        </w:rPr>
      </w:r>
    </w:p>
    <w:p>
      <w:pPr>
        <w:pStyle w:val="Normal"/>
        <w:jc w:val="center"/>
        <w:rPr>
          <w:sz w:val="32"/>
          <w:szCs w:val="32"/>
        </w:rPr>
      </w:pPr>
      <w:r>
        <w:rPr>
          <w:sz w:val="32"/>
          <w:szCs w:val="32"/>
        </w:rPr>
        <w:t>1743</w:t>
      </w:r>
    </w:p>
    <w:p>
      <w:pPr>
        <w:pStyle w:val="Normal"/>
        <w:ind w:firstLine="720"/>
        <w:jc w:val="both"/>
        <w:rPr>
          <w:sz w:val="32"/>
          <w:szCs w:val="32"/>
        </w:rPr>
      </w:pPr>
      <w:r>
        <w:rPr>
          <w:sz w:val="32"/>
          <w:szCs w:val="32"/>
        </w:rPr>
        <w:t>Сентября 23. Донесение в Сенат секретаря Уфимской провинциальной канцелярии Семена Зубова - прадеда С.Т. Аксакова по материнской линии.</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Семен Зубов упоминается в конфликте с П.Д. Аксаковым, бывшим уфимским вице-губернатором в 1740-1744 годах. Одновременно Оренбургским генерал-губернатором И.И. Неплюевым Семену Зубову был поручен прокурорский надзор и некоторое время он занимал пост уфимского воеводы. Семен зубов знал башкирский и татарский языки. К этому времени относится и основание усадьбы Зубовых. История этой усадьбы неотделима от истории Уфы. Так, на плане города Уфы середины XVIII века показан угловой дом с большой усадьбой на месте современного Дома-музея С.Т. Аксакова на ул. Благоева, 4. Главный усадебный дом построил, видимо, еще прадед С.Т. Аксакова - Семен Зубов. (Витевский В. И. И.И. Неплюев и Оренбургский край.в прежнем его составе до 1758 года. Т. 1. Казань, 1897, с. 196-198. 201. 209, 847.)</w:t>
      </w:r>
    </w:p>
    <w:p>
      <w:pPr>
        <w:pStyle w:val="Normal"/>
        <w:ind w:firstLine="720"/>
        <w:jc w:val="both"/>
        <w:rPr>
          <w:sz w:val="32"/>
          <w:szCs w:val="32"/>
        </w:rPr>
      </w:pPr>
      <w:r>
        <w:rPr>
          <w:sz w:val="32"/>
          <w:szCs w:val="32"/>
        </w:rPr>
      </w:r>
    </w:p>
    <w:p>
      <w:pPr>
        <w:pStyle w:val="Normal"/>
        <w:jc w:val="center"/>
        <w:rPr>
          <w:sz w:val="32"/>
          <w:szCs w:val="32"/>
        </w:rPr>
      </w:pPr>
      <w:r>
        <w:rPr>
          <w:sz w:val="32"/>
          <w:szCs w:val="32"/>
        </w:rPr>
        <w:t>1756</w:t>
      </w:r>
    </w:p>
    <w:p>
      <w:pPr>
        <w:pStyle w:val="Normal"/>
        <w:ind w:firstLine="720"/>
        <w:jc w:val="both"/>
        <w:rPr/>
      </w:pPr>
      <w:r>
        <w:rPr>
          <w:sz w:val="32"/>
          <w:szCs w:val="32"/>
        </w:rPr>
        <w:t>Год рождения дочери Петра Ивановича Рычкова - Александры - второй жены Николая Семеновича Зубова. (Зубова Инна. История потомков Петра Ивановича Рычкова, рассказанная ими самими // Гостиный двор. Оренбург, 1999. № 7, с. 218.)</w:t>
      </w:r>
    </w:p>
    <w:p>
      <w:pPr>
        <w:pStyle w:val="Normal"/>
        <w:ind w:firstLine="720"/>
        <w:jc w:val="both"/>
        <w:rPr>
          <w:sz w:val="32"/>
          <w:szCs w:val="32"/>
        </w:rPr>
      </w:pPr>
      <w:r>
        <w:rPr>
          <w:sz w:val="32"/>
          <w:szCs w:val="32"/>
        </w:rPr>
      </w:r>
    </w:p>
    <w:p>
      <w:pPr>
        <w:pStyle w:val="Normal"/>
        <w:jc w:val="center"/>
        <w:rPr>
          <w:sz w:val="32"/>
          <w:szCs w:val="32"/>
        </w:rPr>
      </w:pPr>
      <w:r>
        <w:rPr>
          <w:sz w:val="32"/>
          <w:szCs w:val="32"/>
        </w:rPr>
        <w:t>1762</w:t>
      </w:r>
    </w:p>
    <w:p>
      <w:pPr>
        <w:pStyle w:val="Normal"/>
        <w:ind w:firstLine="720"/>
        <w:jc w:val="both"/>
        <w:rPr>
          <w:sz w:val="32"/>
          <w:szCs w:val="32"/>
        </w:rPr>
      </w:pPr>
      <w:r>
        <w:rPr>
          <w:sz w:val="32"/>
          <w:szCs w:val="32"/>
        </w:rPr>
        <w:t>Родился Тимофей Степанович Аксаков - отец С.Т. Аксакова. Устанавливается по надгробию в селе Ново-Аксаково Бугурусланского района.</w:t>
      </w:r>
    </w:p>
    <w:p>
      <w:pPr>
        <w:pStyle w:val="Normal"/>
        <w:ind w:firstLine="720"/>
        <w:jc w:val="both"/>
        <w:rPr>
          <w:sz w:val="32"/>
          <w:szCs w:val="32"/>
        </w:rPr>
      </w:pPr>
      <w:r>
        <w:rPr>
          <w:sz w:val="32"/>
          <w:szCs w:val="32"/>
        </w:rPr>
      </w:r>
    </w:p>
    <w:p>
      <w:pPr>
        <w:pStyle w:val="Normal"/>
        <w:jc w:val="center"/>
        <w:rPr>
          <w:sz w:val="32"/>
          <w:szCs w:val="32"/>
        </w:rPr>
      </w:pPr>
      <w:r>
        <w:rPr>
          <w:sz w:val="32"/>
          <w:szCs w:val="32"/>
        </w:rPr>
        <w:t>1767</w:t>
      </w:r>
    </w:p>
    <w:p>
      <w:pPr>
        <w:pStyle w:val="Normal"/>
        <w:ind w:firstLine="720"/>
        <w:jc w:val="both"/>
        <w:rPr>
          <w:sz w:val="32"/>
          <w:szCs w:val="32"/>
        </w:rPr>
      </w:pPr>
      <w:r>
        <w:rPr>
          <w:sz w:val="32"/>
          <w:szCs w:val="32"/>
        </w:rPr>
        <w:t>Капитан Николай Семенович Зубов участвовал в выборах первого уфимского предводителя дворянства.</w:t>
      </w:r>
    </w:p>
    <w:p>
      <w:pPr>
        <w:pStyle w:val="Normal"/>
        <w:ind w:firstLine="720"/>
        <w:jc w:val="both"/>
        <w:rPr>
          <w:sz w:val="32"/>
          <w:szCs w:val="32"/>
        </w:rPr>
      </w:pPr>
      <w:r>
        <w:rPr>
          <w:sz w:val="32"/>
          <w:szCs w:val="32"/>
        </w:rPr>
        <w:t>Март. Капитан Николай Семенович Зубов упоминается среди уфимских дворян, подписавших наказ своим депутатам, посланным в Москву в Комиссию по составлению нового Уложения. (Гурвич И.А. В память столетия грамоты , пожалованной Екатериной Великой российскому дворянству Уфа, 1885, с. 93: Справочная книга Уфимской губернии на 1883 г. Пг. 4. с. 319.)</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Комиссия по составлению нового Уложения была создана по указанию Екатерины II для разработки проекта основных законов государства вместо устаревшего Соборного уложения 1649 года. Подготовка к созыву комиссии началась еще в декабре 1766 года. Повсеместно выдвигались депутаты, составлялись записки о «нуждах и отягощениях» населения, на основе которых затем готовился наказ депутатам.</w:t>
      </w:r>
    </w:p>
    <w:p>
      <w:pPr>
        <w:pStyle w:val="Normal"/>
        <w:ind w:firstLine="720"/>
        <w:jc w:val="both"/>
        <w:rPr>
          <w:sz w:val="32"/>
          <w:szCs w:val="32"/>
        </w:rPr>
      </w:pPr>
      <w:r>
        <w:rPr>
          <w:sz w:val="32"/>
          <w:szCs w:val="32"/>
        </w:rPr>
      </w:r>
    </w:p>
    <w:p>
      <w:pPr>
        <w:pStyle w:val="Normal"/>
        <w:jc w:val="center"/>
        <w:rPr>
          <w:sz w:val="32"/>
          <w:szCs w:val="32"/>
        </w:rPr>
      </w:pPr>
      <w:r>
        <w:rPr>
          <w:sz w:val="32"/>
          <w:szCs w:val="32"/>
        </w:rPr>
        <w:t>1769</w:t>
      </w:r>
    </w:p>
    <w:p>
      <w:pPr>
        <w:pStyle w:val="Normal"/>
        <w:ind w:firstLine="720"/>
        <w:jc w:val="both"/>
        <w:rPr>
          <w:sz w:val="32"/>
          <w:szCs w:val="32"/>
        </w:rPr>
      </w:pPr>
      <w:r>
        <w:rPr>
          <w:sz w:val="32"/>
          <w:szCs w:val="32"/>
        </w:rPr>
        <w:t>Год рождения Марии Николаевны Зубовой - матери С.Т.Аксакова. (По материалам оренбургского краеведческого музея.)</w:t>
      </w:r>
    </w:p>
    <w:p>
      <w:pPr>
        <w:pStyle w:val="Normal"/>
        <w:ind w:firstLine="720"/>
        <w:jc w:val="both"/>
        <w:rPr>
          <w:sz w:val="32"/>
          <w:szCs w:val="32"/>
        </w:rPr>
      </w:pPr>
      <w:r>
        <w:rPr>
          <w:sz w:val="32"/>
          <w:szCs w:val="32"/>
        </w:rPr>
      </w:r>
    </w:p>
    <w:p>
      <w:pPr>
        <w:pStyle w:val="Normal"/>
        <w:jc w:val="center"/>
        <w:rPr>
          <w:sz w:val="32"/>
          <w:szCs w:val="32"/>
        </w:rPr>
      </w:pPr>
      <w:r>
        <w:rPr>
          <w:sz w:val="32"/>
          <w:szCs w:val="32"/>
        </w:rPr>
        <w:t>1771</w:t>
      </w:r>
    </w:p>
    <w:p>
      <w:pPr>
        <w:pStyle w:val="Normal"/>
        <w:ind w:firstLine="720"/>
        <w:jc w:val="both"/>
        <w:rPr>
          <w:sz w:val="32"/>
          <w:szCs w:val="32"/>
        </w:rPr>
      </w:pPr>
      <w:r>
        <w:rPr>
          <w:sz w:val="32"/>
          <w:szCs w:val="32"/>
        </w:rPr>
        <w:t>Января 18. Отставной из дворян капитан Николай Семенович Зубов покупает в Уфе у М.Н. Аничкова дворовых людей 15 человек. Одновременно покупает сенные покосы за рекой Белой, примыкающие к реке Деме, и другой участок - за рекой Уфой от Барсучьих гор до пристани около озера Брызгалова. (Материалы по истории Башкирской АССР. Т. 4, ч. 1. с. 352.)</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Покупка земли была необходима для устройства своих имений в сельце Зубово и в деревне Касимово под Уфой.</w:t>
      </w:r>
    </w:p>
    <w:p>
      <w:pPr>
        <w:pStyle w:val="Normal"/>
        <w:ind w:firstLine="720"/>
        <w:jc w:val="both"/>
        <w:rPr>
          <w:sz w:val="32"/>
          <w:szCs w:val="32"/>
        </w:rPr>
      </w:pPr>
      <w:r>
        <w:rPr>
          <w:sz w:val="32"/>
          <w:szCs w:val="32"/>
        </w:rPr>
      </w:r>
    </w:p>
    <w:p>
      <w:pPr>
        <w:pStyle w:val="Normal"/>
        <w:jc w:val="center"/>
        <w:rPr>
          <w:sz w:val="32"/>
          <w:szCs w:val="32"/>
        </w:rPr>
      </w:pPr>
      <w:r>
        <w:rPr>
          <w:sz w:val="32"/>
          <w:szCs w:val="32"/>
        </w:rPr>
        <w:t>1772</w:t>
      </w:r>
    </w:p>
    <w:p>
      <w:pPr>
        <w:pStyle w:val="Normal"/>
        <w:ind w:firstLine="720"/>
        <w:jc w:val="both"/>
        <w:rPr>
          <w:sz w:val="32"/>
          <w:szCs w:val="32"/>
        </w:rPr>
      </w:pPr>
      <w:r>
        <w:rPr>
          <w:sz w:val="32"/>
          <w:szCs w:val="32"/>
        </w:rPr>
        <w:t>Надворный советник Николай Семенович Зубов был избран уфимским предводителем дворянства на трехлетие 1772- 1 775. (Новиков В.А. Сборник материалов для истории уфимского дворянства - Уфа, 1879, с. 87.)</w:t>
      </w:r>
    </w:p>
    <w:p>
      <w:pPr>
        <w:pStyle w:val="Normal"/>
        <w:ind w:firstLine="720"/>
        <w:jc w:val="both"/>
        <w:rPr>
          <w:sz w:val="32"/>
          <w:szCs w:val="32"/>
        </w:rPr>
      </w:pPr>
      <w:r>
        <w:rPr>
          <w:sz w:val="32"/>
          <w:szCs w:val="32"/>
        </w:rPr>
      </w:r>
    </w:p>
    <w:p>
      <w:pPr>
        <w:pStyle w:val="Normal"/>
        <w:jc w:val="center"/>
        <w:rPr>
          <w:sz w:val="32"/>
          <w:szCs w:val="32"/>
        </w:rPr>
      </w:pPr>
      <w:r>
        <w:rPr>
          <w:sz w:val="32"/>
          <w:szCs w:val="32"/>
        </w:rPr>
        <w:t>1774</w:t>
      </w:r>
    </w:p>
    <w:p>
      <w:pPr>
        <w:pStyle w:val="Normal"/>
        <w:ind w:firstLine="720"/>
        <w:jc w:val="both"/>
        <w:rPr>
          <w:sz w:val="32"/>
          <w:szCs w:val="32"/>
        </w:rPr>
      </w:pPr>
      <w:r>
        <w:rPr>
          <w:sz w:val="32"/>
          <w:szCs w:val="32"/>
        </w:rPr>
        <w:t>Март. Прокурор Зубов упоминается в рапорте пугачевских полковников в повстанческую Военную коллегию. (Документы ставки Е.И. Пугачева, повстанческих властей и учреждений. М., Наука, 1975, с. 118.)</w:t>
      </w:r>
    </w:p>
    <w:p>
      <w:pPr>
        <w:pStyle w:val="Normal"/>
        <w:ind w:firstLine="720"/>
        <w:jc w:val="both"/>
        <w:rPr>
          <w:sz w:val="32"/>
          <w:szCs w:val="32"/>
        </w:rPr>
      </w:pPr>
      <w:r>
        <w:rPr>
          <w:sz w:val="32"/>
          <w:szCs w:val="32"/>
        </w:rPr>
      </w:r>
    </w:p>
    <w:p>
      <w:pPr>
        <w:pStyle w:val="Normal"/>
        <w:jc w:val="center"/>
        <w:rPr>
          <w:sz w:val="32"/>
          <w:szCs w:val="32"/>
        </w:rPr>
      </w:pPr>
      <w:r>
        <w:rPr>
          <w:sz w:val="32"/>
          <w:szCs w:val="32"/>
        </w:rPr>
        <w:t>1775</w:t>
      </w:r>
    </w:p>
    <w:p>
      <w:pPr>
        <w:pStyle w:val="Normal"/>
        <w:ind w:firstLine="720"/>
        <w:jc w:val="both"/>
        <w:rPr/>
      </w:pPr>
      <w:r>
        <w:rPr>
          <w:sz w:val="32"/>
          <w:szCs w:val="32"/>
        </w:rPr>
        <w:t>Марта 15. Донесение графу Петру Ивановичу Панину от дворян Уфимского уезда с просьбой о покровительстве в связи с разорением, которое они понесли во время Крестьянской войны 1773-1775 годов, подписанное следующими липами:</w:t>
      </w:r>
    </w:p>
    <w:p>
      <w:pPr>
        <w:pStyle w:val="Normal"/>
        <w:ind w:firstLine="720"/>
        <w:jc w:val="both"/>
        <w:rPr>
          <w:sz w:val="32"/>
          <w:szCs w:val="32"/>
        </w:rPr>
      </w:pPr>
      <w:r>
        <w:rPr>
          <w:sz w:val="32"/>
          <w:szCs w:val="32"/>
        </w:rPr>
        <w:t>Зубов Николай, надворный советник, уфимский предводитель дворянства.</w:t>
      </w:r>
    </w:p>
    <w:p>
      <w:pPr>
        <w:pStyle w:val="Normal"/>
        <w:ind w:firstLine="720"/>
        <w:jc w:val="both"/>
        <w:rPr>
          <w:sz w:val="32"/>
          <w:szCs w:val="32"/>
        </w:rPr>
      </w:pPr>
      <w:r>
        <w:rPr>
          <w:sz w:val="32"/>
          <w:szCs w:val="32"/>
        </w:rPr>
        <w:t>Аничков Сергей, секунд-майор, депутат.</w:t>
      </w:r>
    </w:p>
    <w:p>
      <w:pPr>
        <w:pStyle w:val="Normal"/>
        <w:ind w:firstLine="720"/>
        <w:jc w:val="both"/>
        <w:rPr>
          <w:sz w:val="32"/>
          <w:szCs w:val="32"/>
        </w:rPr>
      </w:pPr>
      <w:r>
        <w:rPr>
          <w:sz w:val="32"/>
          <w:szCs w:val="32"/>
        </w:rPr>
        <w:t>Пекарский Николай, секунд-майор.</w:t>
      </w:r>
    </w:p>
    <w:p>
      <w:pPr>
        <w:pStyle w:val="Normal"/>
        <w:ind w:firstLine="720"/>
        <w:jc w:val="both"/>
        <w:rPr>
          <w:sz w:val="32"/>
          <w:szCs w:val="32"/>
        </w:rPr>
      </w:pPr>
      <w:r>
        <w:rPr>
          <w:sz w:val="32"/>
          <w:szCs w:val="32"/>
        </w:rPr>
        <w:t>Аничков Василий, капитан.</w:t>
      </w:r>
    </w:p>
    <w:p>
      <w:pPr>
        <w:pStyle w:val="Normal"/>
        <w:ind w:firstLine="720"/>
        <w:jc w:val="both"/>
        <w:rPr>
          <w:sz w:val="32"/>
          <w:szCs w:val="32"/>
        </w:rPr>
      </w:pPr>
      <w:r>
        <w:rPr>
          <w:sz w:val="32"/>
          <w:szCs w:val="32"/>
        </w:rPr>
        <w:t>Каловский Семен, прапорщик.</w:t>
      </w:r>
    </w:p>
    <w:p>
      <w:pPr>
        <w:pStyle w:val="Normal"/>
        <w:ind w:firstLine="720"/>
        <w:jc w:val="both"/>
        <w:rPr>
          <w:sz w:val="32"/>
          <w:szCs w:val="32"/>
        </w:rPr>
      </w:pPr>
      <w:r>
        <w:rPr>
          <w:sz w:val="32"/>
          <w:szCs w:val="32"/>
        </w:rPr>
        <w:t>Каловский Иван, вахмистр.</w:t>
      </w:r>
    </w:p>
    <w:p>
      <w:pPr>
        <w:pStyle w:val="Normal"/>
        <w:ind w:firstLine="720"/>
        <w:jc w:val="both"/>
        <w:rPr>
          <w:sz w:val="32"/>
          <w:szCs w:val="32"/>
        </w:rPr>
      </w:pPr>
      <w:r>
        <w:rPr>
          <w:sz w:val="32"/>
          <w:szCs w:val="32"/>
        </w:rPr>
        <w:t>Князь Ураков Егор, вахмистр.</w:t>
      </w:r>
    </w:p>
    <w:p>
      <w:pPr>
        <w:pStyle w:val="Normal"/>
        <w:ind w:firstLine="720"/>
        <w:jc w:val="both"/>
        <w:rPr>
          <w:sz w:val="32"/>
          <w:szCs w:val="32"/>
        </w:rPr>
      </w:pPr>
      <w:r>
        <w:rPr>
          <w:sz w:val="32"/>
          <w:szCs w:val="32"/>
        </w:rPr>
        <w:t>Суровцев Иван, капитан.</w:t>
      </w:r>
    </w:p>
    <w:p>
      <w:pPr>
        <w:pStyle w:val="Normal"/>
        <w:ind w:firstLine="720"/>
        <w:jc w:val="both"/>
        <w:rPr>
          <w:sz w:val="32"/>
          <w:szCs w:val="32"/>
        </w:rPr>
      </w:pPr>
      <w:r>
        <w:rPr>
          <w:sz w:val="32"/>
          <w:szCs w:val="32"/>
        </w:rPr>
        <w:t>Аничков Дмитрий, прапорщик.</w:t>
      </w:r>
    </w:p>
    <w:p>
      <w:pPr>
        <w:pStyle w:val="Normal"/>
        <w:ind w:firstLine="720"/>
        <w:jc w:val="both"/>
        <w:rPr>
          <w:sz w:val="32"/>
          <w:szCs w:val="32"/>
        </w:rPr>
      </w:pPr>
      <w:r>
        <w:rPr>
          <w:sz w:val="32"/>
          <w:szCs w:val="32"/>
        </w:rPr>
        <w:t>Бегавин Михаил, премьер-майор.</w:t>
      </w:r>
    </w:p>
    <w:p>
      <w:pPr>
        <w:pStyle w:val="Normal"/>
        <w:ind w:firstLine="720"/>
        <w:jc w:val="both"/>
        <w:rPr>
          <w:sz w:val="32"/>
          <w:szCs w:val="32"/>
        </w:rPr>
      </w:pPr>
      <w:r>
        <w:rPr>
          <w:sz w:val="32"/>
          <w:szCs w:val="32"/>
        </w:rPr>
        <w:t>Аничков Стефан, секунд-майор.</w:t>
      </w:r>
    </w:p>
    <w:p>
      <w:pPr>
        <w:pStyle w:val="Normal"/>
        <w:ind w:firstLine="720"/>
        <w:jc w:val="both"/>
        <w:rPr/>
      </w:pPr>
      <w:r>
        <w:rPr>
          <w:sz w:val="32"/>
          <w:szCs w:val="32"/>
        </w:rPr>
        <w:t>Весь 1775 год Тимофей Степанович Аксаков «служил бессменным ординарцем при Суворове» до отъезда полководца из Оренбургского края.</w:t>
      </w:r>
    </w:p>
    <w:p>
      <w:pPr>
        <w:pStyle w:val="Normal"/>
        <w:ind w:firstLine="720"/>
        <w:jc w:val="both"/>
        <w:rPr>
          <w:sz w:val="32"/>
          <w:szCs w:val="32"/>
        </w:rPr>
      </w:pPr>
      <w:r>
        <w:rPr>
          <w:sz w:val="32"/>
          <w:szCs w:val="32"/>
        </w:rPr>
        <w:t>(Памятная книга Уфимской губернии на 1873 год. Ч 2, с. 99. Аксаков С.Т. Семейная хроника. Уфа, 1983, с. 80.)</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По словам СТ. Аксакова, его отец, прослужив три года, «был уволен из военной службы для определения к статским делам с чином 14-го класса». По «Табелю о рангах» чин 14-го класса соответствовал военному чину прапорщика.</w:t>
      </w:r>
    </w:p>
    <w:p>
      <w:pPr>
        <w:pStyle w:val="Normal"/>
        <w:ind w:firstLine="720"/>
        <w:jc w:val="both"/>
        <w:rPr>
          <w:sz w:val="32"/>
          <w:szCs w:val="32"/>
        </w:rPr>
      </w:pPr>
      <w:r>
        <w:rPr>
          <w:sz w:val="32"/>
          <w:szCs w:val="32"/>
        </w:rPr>
      </w:r>
    </w:p>
    <w:p>
      <w:pPr>
        <w:pStyle w:val="Normal"/>
        <w:jc w:val="center"/>
        <w:rPr>
          <w:sz w:val="32"/>
          <w:szCs w:val="32"/>
        </w:rPr>
      </w:pPr>
      <w:r>
        <w:rPr>
          <w:sz w:val="32"/>
          <w:szCs w:val="32"/>
        </w:rPr>
        <w:t>1776</w:t>
      </w:r>
    </w:p>
    <w:p>
      <w:pPr>
        <w:pStyle w:val="Normal"/>
        <w:ind w:firstLine="720"/>
        <w:jc w:val="both"/>
        <w:rPr>
          <w:sz w:val="32"/>
          <w:szCs w:val="32"/>
        </w:rPr>
      </w:pPr>
      <w:r>
        <w:rPr>
          <w:sz w:val="32"/>
          <w:szCs w:val="32"/>
        </w:rPr>
        <w:t>Вероятный год смерти Веры Ивановны Зубовой, урожденной Кандалинцевой - бабушки С.Т. Аксакова по материнской линии.</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По словам С.Т. Аксакова, его бабушка происходила «из купеческого званий». Среди богатых откупщиков, известных в России во второй половине XVIII века, упоминается Федор Никитич Кандалинцев - «именитый гражданин, за усердие в течение винных откупов для казны оказанное, государыней Екатериной П по указу 11 января 1795 года произведен коллежским асессором, а потом 10 апреля 1797 года - надворным советником, и 15 апреля 1798 года - пожалован в дворянское достоинство».</w:t>
      </w:r>
    </w:p>
    <w:p>
      <w:pPr>
        <w:pStyle w:val="Normal"/>
        <w:ind w:firstLine="720"/>
        <w:jc w:val="both"/>
        <w:rPr/>
      </w:pPr>
      <w:r>
        <w:rPr>
          <w:sz w:val="32"/>
          <w:szCs w:val="32"/>
        </w:rPr>
        <w:t>Дочь Федора Никитича, Любовь Федоровна Кандалинцева, была женой камергера Николая Александровича Яхонтова (1790-i 859гг.), внучатого племянника фельдмаршала Михаила Илларионовича Кутузова. Сестра Николая Александровича. Маргарита Александровна Яхонтова, была женой Николая Андреевича Пальчикова. Ее портрет талантливого русского художника П.Ф. Соколова (1847 г.) хранится в Государственном историко-художественном и литературном музее-заповеднике «Абрамцево».</w:t>
      </w:r>
    </w:p>
    <w:p>
      <w:pPr>
        <w:pStyle w:val="Normal"/>
        <w:ind w:firstLine="720"/>
        <w:jc w:val="both"/>
        <w:rPr/>
      </w:pPr>
      <w:r>
        <w:rPr>
          <w:sz w:val="32"/>
          <w:szCs w:val="32"/>
        </w:rPr>
        <w:t>Пальчиковы владели соседним имением в селе Артемово и, как отмечает Вера Сергеевна Аксакова в своем дневнике, часто посещали Сергея Тимофеевича в Абрамцеве. В 1856 году, после выхода в свет «Семейной хроники», С.Т. Аксаков подарил один экземпляр М.А. Пальчиковой и ее сыновьям с теплым посвящением. Сейчас эта книга находится в экспозиции музея вместе с ее портретом.</w:t>
      </w:r>
    </w:p>
    <w:p>
      <w:pPr>
        <w:pStyle w:val="Normal"/>
        <w:ind w:firstLine="720"/>
        <w:jc w:val="both"/>
        <w:rPr>
          <w:sz w:val="32"/>
          <w:szCs w:val="32"/>
        </w:rPr>
      </w:pPr>
      <w:r>
        <w:rPr>
          <w:sz w:val="32"/>
          <w:szCs w:val="32"/>
        </w:rPr>
        <w:t>Возникает вопрос: не была ли Маргарита Александровна родственницей Аксаковых через свою золовку Любовь Федоровну Кандалинцеву?</w:t>
      </w:r>
    </w:p>
    <w:p>
      <w:pPr>
        <w:pStyle w:val="Normal"/>
        <w:ind w:firstLine="720"/>
        <w:jc w:val="both"/>
        <w:rPr>
          <w:sz w:val="32"/>
          <w:szCs w:val="32"/>
        </w:rPr>
      </w:pPr>
      <w:r>
        <w:rPr>
          <w:sz w:val="32"/>
          <w:szCs w:val="32"/>
        </w:rPr>
        <w:t xml:space="preserve">(Бобринскии А. Дворянские роды, внесенные в Общий Гербовник всероссийской империи. Ч. 2. СПб., 1890, с. 565, 566. </w:t>
      </w:r>
    </w:p>
    <w:p>
      <w:pPr>
        <w:pStyle w:val="Normal"/>
        <w:ind w:firstLine="720"/>
        <w:jc w:val="both"/>
        <w:rPr>
          <w:sz w:val="32"/>
          <w:szCs w:val="32"/>
        </w:rPr>
      </w:pPr>
      <w:r>
        <w:rPr>
          <w:sz w:val="32"/>
          <w:szCs w:val="32"/>
        </w:rPr>
        <w:t>Руммель В.В., Голубцов В.В. Родословный сборник русских дворянских фамилий. Т. 2, СПб.. 1888, с. 809.)</w:t>
      </w:r>
    </w:p>
    <w:p>
      <w:pPr>
        <w:pStyle w:val="Normal"/>
        <w:ind w:firstLine="720"/>
        <w:jc w:val="both"/>
        <w:rPr>
          <w:sz w:val="32"/>
          <w:szCs w:val="32"/>
        </w:rPr>
      </w:pPr>
      <w:r>
        <w:rPr>
          <w:sz w:val="32"/>
          <w:szCs w:val="32"/>
        </w:rPr>
      </w:r>
    </w:p>
    <w:p>
      <w:pPr>
        <w:pStyle w:val="Normal"/>
        <w:jc w:val="center"/>
        <w:rPr>
          <w:sz w:val="32"/>
          <w:szCs w:val="32"/>
        </w:rPr>
      </w:pPr>
      <w:r>
        <w:rPr>
          <w:sz w:val="32"/>
          <w:szCs w:val="32"/>
        </w:rPr>
        <w:t>1778</w:t>
      </w:r>
    </w:p>
    <w:p>
      <w:pPr>
        <w:pStyle w:val="Normal"/>
        <w:ind w:firstLine="720"/>
        <w:jc w:val="both"/>
        <w:rPr>
          <w:sz w:val="32"/>
          <w:szCs w:val="32"/>
        </w:rPr>
      </w:pPr>
      <w:r>
        <w:rPr>
          <w:sz w:val="32"/>
          <w:szCs w:val="32"/>
        </w:rPr>
        <w:t>Второй брак Николая Семеновича Зубова с Александрой Петровной Рычковой.</w:t>
      </w:r>
    </w:p>
    <w:p>
      <w:pPr>
        <w:pStyle w:val="Normal"/>
        <w:ind w:firstLine="720"/>
        <w:jc w:val="both"/>
        <w:rPr>
          <w:sz w:val="32"/>
          <w:szCs w:val="32"/>
        </w:rPr>
      </w:pPr>
      <w:r>
        <w:rPr>
          <w:sz w:val="32"/>
          <w:szCs w:val="32"/>
        </w:rPr>
        <w:t>(Зубова Инна, указ. соч., с. 218.)</w:t>
      </w:r>
    </w:p>
    <w:p>
      <w:pPr>
        <w:pStyle w:val="Normal"/>
        <w:ind w:firstLine="720"/>
        <w:jc w:val="both"/>
        <w:rPr>
          <w:sz w:val="32"/>
          <w:szCs w:val="32"/>
        </w:rPr>
      </w:pPr>
      <w:r>
        <w:rPr>
          <w:sz w:val="32"/>
          <w:szCs w:val="32"/>
        </w:rPr>
      </w:r>
    </w:p>
    <w:p>
      <w:pPr>
        <w:pStyle w:val="Normal"/>
        <w:jc w:val="center"/>
        <w:rPr>
          <w:sz w:val="32"/>
          <w:szCs w:val="32"/>
        </w:rPr>
      </w:pPr>
      <w:r>
        <w:rPr>
          <w:sz w:val="32"/>
          <w:szCs w:val="32"/>
        </w:rPr>
        <w:t>1782</w:t>
      </w:r>
    </w:p>
    <w:p>
      <w:pPr>
        <w:pStyle w:val="Normal"/>
        <w:ind w:firstLine="720"/>
        <w:jc w:val="both"/>
        <w:rPr/>
      </w:pPr>
      <w:r>
        <w:rPr>
          <w:sz w:val="32"/>
          <w:szCs w:val="32"/>
        </w:rPr>
        <w:t>Апреля 29. В Уфе было богато и торжественно обставлено создание наместничества. В этот день в Уфу прибыл первый генерал-губернатор нового наместничества генерал-поручик И.В. Якоби. В связи с этим были организованы праздничное шествие, торжественные церковные службы, балы, устроена пушечная и ружейная пальба. Высшим исполнительным органом к крае являлось наместническое правление во главе с генерал-губернатором; оно объявляло правительственные распоряжения и осуществляло надзор за их выполнением. По словам С.Т. Аксакова, его дед Н.С. Зубов - «за отсутствием наместника, первое лицо, первая власть в целом Уфимском крае». Н.С. Зубов служил товарищем наместника, видимо, с самого начала, т.е. с 1782 года.</w:t>
      </w:r>
    </w:p>
    <w:p>
      <w:pPr>
        <w:pStyle w:val="Normal"/>
        <w:ind w:firstLine="720"/>
        <w:jc w:val="both"/>
        <w:rPr>
          <w:sz w:val="32"/>
          <w:szCs w:val="32"/>
        </w:rPr>
      </w:pPr>
      <w:r>
        <w:rPr>
          <w:sz w:val="32"/>
          <w:szCs w:val="32"/>
        </w:rPr>
        <w:t>Сентября 29. У подполковника Николая Семеновича Зубова родилась дочь Екатерина. Восприемники: советник гражданской палаты Павел Михайлович Жуков и вдова, капитанша Ефимья Максимовна Зубова. Крещение было в Успенской приходской церкви (на Усольской горе). (ЦГИА РБ, ф, 294, on. 1. д. 15.)</w:t>
      </w:r>
    </w:p>
    <w:p>
      <w:pPr>
        <w:pStyle w:val="Normal"/>
        <w:ind w:firstLine="720"/>
        <w:jc w:val="both"/>
        <w:rPr>
          <w:sz w:val="32"/>
          <w:szCs w:val="32"/>
        </w:rPr>
      </w:pPr>
      <w:r>
        <w:rPr>
          <w:sz w:val="32"/>
          <w:szCs w:val="32"/>
        </w:rPr>
      </w:r>
    </w:p>
    <w:p>
      <w:pPr>
        <w:pStyle w:val="Normal"/>
        <w:jc w:val="center"/>
        <w:rPr>
          <w:sz w:val="32"/>
          <w:szCs w:val="32"/>
        </w:rPr>
      </w:pPr>
      <w:r>
        <w:rPr>
          <w:sz w:val="32"/>
          <w:szCs w:val="32"/>
        </w:rPr>
        <w:t>1783</w:t>
      </w:r>
    </w:p>
    <w:p>
      <w:pPr>
        <w:pStyle w:val="Normal"/>
        <w:ind w:firstLine="720"/>
        <w:jc w:val="both"/>
        <w:rPr/>
      </w:pPr>
      <w:r>
        <w:rPr>
          <w:sz w:val="32"/>
          <w:szCs w:val="32"/>
        </w:rPr>
        <w:t>Ноября 25. У подполковника Николая Семеновича Зубова родился сын Николай. Восприемники: советник гражданской палаты Павел Михайлович Жуков и вдова, капитанша Ефимья Максимовна Зубова. (ЦГИА РБ, ф. 294, оп. 1, д. 15.)</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По словам СТ. Аксакова, во время родов умерла Александра Петровна Зубова, урожденная Рычкова.</w:t>
      </w:r>
    </w:p>
    <w:p>
      <w:pPr>
        <w:pStyle w:val="Normal"/>
        <w:ind w:firstLine="720"/>
        <w:jc w:val="both"/>
        <w:rPr>
          <w:sz w:val="32"/>
          <w:szCs w:val="32"/>
        </w:rPr>
      </w:pPr>
      <w:r>
        <w:rPr>
          <w:sz w:val="32"/>
          <w:szCs w:val="32"/>
        </w:rPr>
      </w:r>
    </w:p>
    <w:p>
      <w:pPr>
        <w:pStyle w:val="Normal"/>
        <w:jc w:val="center"/>
        <w:rPr>
          <w:sz w:val="32"/>
          <w:szCs w:val="32"/>
        </w:rPr>
      </w:pPr>
      <w:r>
        <w:rPr>
          <w:sz w:val="32"/>
          <w:szCs w:val="32"/>
        </w:rPr>
        <w:t>1784</w:t>
      </w:r>
    </w:p>
    <w:p>
      <w:pPr>
        <w:pStyle w:val="Normal"/>
        <w:ind w:firstLine="720"/>
        <w:jc w:val="both"/>
        <w:rPr>
          <w:sz w:val="32"/>
          <w:szCs w:val="32"/>
        </w:rPr>
      </w:pPr>
      <w:r>
        <w:rPr>
          <w:sz w:val="32"/>
          <w:szCs w:val="32"/>
        </w:rPr>
        <w:t>Мая 6. В возрасте 66 лет умерла вдова, капитанша Ефимья Максимовна Зубова. (ЦГИА РБ, ф. 294, on. 1. д. 15. )</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Предположительно, Ефимья Максимовна была мать Николая Семеновича Зубова.</w:t>
      </w:r>
    </w:p>
    <w:p>
      <w:pPr>
        <w:pStyle w:val="Normal"/>
        <w:ind w:firstLine="720"/>
        <w:jc w:val="both"/>
        <w:rPr>
          <w:sz w:val="32"/>
          <w:szCs w:val="32"/>
        </w:rPr>
      </w:pPr>
      <w:r>
        <w:rPr>
          <w:sz w:val="32"/>
          <w:szCs w:val="32"/>
        </w:rPr>
        <w:t>Августа 12. У дворового человека коллежского советника Николая Семеновича Зубова Александра родился сын Андрей. Восприемники: секретарь Иван Ильин и дочь Н.С. Зубова, девица Мария Николаевна Зубова. (ЦГИА РБ, ф. 294, on. 1, д. 15.)</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Здесь Н.С. Зубов назван коллежским советником, что по «Табели о рангах» соответствует военному чину полковника.</w:t>
      </w:r>
    </w:p>
    <w:p>
      <w:pPr>
        <w:pStyle w:val="Normal"/>
        <w:ind w:firstLine="720"/>
        <w:jc w:val="both"/>
        <w:rPr>
          <w:sz w:val="32"/>
          <w:szCs w:val="32"/>
        </w:rPr>
      </w:pPr>
      <w:r>
        <w:rPr>
          <w:sz w:val="32"/>
          <w:szCs w:val="32"/>
        </w:rPr>
      </w:r>
    </w:p>
    <w:p>
      <w:pPr>
        <w:pStyle w:val="Normal"/>
        <w:jc w:val="center"/>
        <w:rPr>
          <w:sz w:val="32"/>
          <w:szCs w:val="32"/>
        </w:rPr>
      </w:pPr>
      <w:r>
        <w:rPr>
          <w:sz w:val="32"/>
          <w:szCs w:val="32"/>
        </w:rPr>
        <w:t>1785</w:t>
      </w:r>
    </w:p>
    <w:p>
      <w:pPr>
        <w:pStyle w:val="Normal"/>
        <w:ind w:firstLine="720"/>
        <w:jc w:val="both"/>
        <w:rPr>
          <w:sz w:val="32"/>
          <w:szCs w:val="32"/>
        </w:rPr>
      </w:pPr>
      <w:r>
        <w:rPr>
          <w:sz w:val="32"/>
          <w:szCs w:val="32"/>
        </w:rPr>
        <w:t>Июля 4. Купчая уфимской помещицы Авдотьи Михайловой коллежскому советнику Н.С. Зубову на земли по реке Деме и Чесноковке. (Материалы по истории Башкирской АССР. Т. 5, с. 179.)</w:t>
      </w:r>
    </w:p>
    <w:p>
      <w:pPr>
        <w:pStyle w:val="Normal"/>
        <w:ind w:firstLine="720"/>
        <w:jc w:val="both"/>
        <w:rPr>
          <w:sz w:val="32"/>
          <w:szCs w:val="32"/>
        </w:rPr>
      </w:pPr>
      <w:r>
        <w:rPr>
          <w:sz w:val="32"/>
          <w:szCs w:val="32"/>
        </w:rPr>
      </w:r>
    </w:p>
    <w:p>
      <w:pPr>
        <w:pStyle w:val="Normal"/>
        <w:jc w:val="center"/>
        <w:rPr>
          <w:sz w:val="32"/>
          <w:szCs w:val="32"/>
        </w:rPr>
      </w:pPr>
      <w:r>
        <w:rPr>
          <w:sz w:val="32"/>
          <w:szCs w:val="32"/>
        </w:rPr>
        <w:t>1786</w:t>
      </w:r>
    </w:p>
    <w:p>
      <w:pPr>
        <w:pStyle w:val="Normal"/>
        <w:ind w:firstLine="720"/>
        <w:jc w:val="both"/>
        <w:rPr>
          <w:sz w:val="32"/>
          <w:szCs w:val="32"/>
        </w:rPr>
      </w:pPr>
      <w:r>
        <w:rPr>
          <w:sz w:val="32"/>
          <w:szCs w:val="32"/>
        </w:rPr>
        <w:t>Марта 26. Купчая вдовы Каловской коллежскому советнику Н.С. Зубову на землю по реке Деме. (Материалы по истории Башкирской АССР. Т. 5, с. 189.)</w:t>
      </w:r>
    </w:p>
    <w:p>
      <w:pPr>
        <w:pStyle w:val="Normal"/>
        <w:ind w:firstLine="720"/>
        <w:jc w:val="both"/>
        <w:rPr>
          <w:sz w:val="32"/>
          <w:szCs w:val="32"/>
        </w:rPr>
      </w:pPr>
      <w:r>
        <w:rPr>
          <w:sz w:val="32"/>
          <w:szCs w:val="32"/>
        </w:rPr>
        <w:t>Мая 16. У дворового человека коллежского советника Н.С. Зубова Павла родилась дочь Елена. Восприемники: Андрей Андреевич Мисаилов и девица Екатерина Аничкова. (ЦГИА РБ ф. 294. оп. 1, д. 15.)</w:t>
      </w:r>
    </w:p>
    <w:p>
      <w:pPr>
        <w:pStyle w:val="Normal"/>
        <w:ind w:firstLine="720"/>
        <w:jc w:val="both"/>
        <w:rPr>
          <w:sz w:val="32"/>
          <w:szCs w:val="32"/>
        </w:rPr>
      </w:pPr>
      <w:r>
        <w:rPr>
          <w:sz w:val="32"/>
          <w:szCs w:val="32"/>
        </w:rPr>
      </w:r>
    </w:p>
    <w:p>
      <w:pPr>
        <w:pStyle w:val="Normal"/>
        <w:jc w:val="center"/>
        <w:rPr>
          <w:sz w:val="32"/>
          <w:szCs w:val="32"/>
        </w:rPr>
      </w:pPr>
      <w:r>
        <w:rPr>
          <w:sz w:val="32"/>
          <w:szCs w:val="32"/>
        </w:rPr>
        <w:t>1787</w:t>
      </w:r>
    </w:p>
    <w:p>
      <w:pPr>
        <w:pStyle w:val="Normal"/>
        <w:ind w:firstLine="720"/>
        <w:jc w:val="both"/>
        <w:rPr/>
      </w:pPr>
      <w:r>
        <w:rPr>
          <w:sz w:val="32"/>
          <w:szCs w:val="32"/>
        </w:rPr>
        <w:t>Апреля 20.Стряпчий Оренбургского верхнего земского суда Тимофей Степанович Аксаков по доверенности коллежского асессора Василия Михайловича Карамзина оформил купчую крепость на землю в Бузулукской округе. (Материалы по истории Башкирской АССР. 7', 5, с. 209.)</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Аксаковы были в родстве с Карамзиными: бабушка Василия и Николая Михайловичей Карамзиных по отцовской линии, Екатерина Петровна Аксакова, была родной сестрой Михаила Петровича Аксакова - прадеда Сергея Тимофеевича Аксакова. (Краткая летопись жизни и творчества Н.М. Карамзина. // ИМ. Карамзин. Биобиблиографическцц указатель. Ульяновск, 1990, C.I5)</w:t>
      </w:r>
    </w:p>
    <w:p>
      <w:pPr>
        <w:pStyle w:val="Normal"/>
        <w:ind w:firstLine="720"/>
        <w:jc w:val="both"/>
        <w:rPr>
          <w:sz w:val="32"/>
          <w:szCs w:val="32"/>
        </w:rPr>
      </w:pPr>
      <w:r>
        <w:rPr>
          <w:sz w:val="32"/>
          <w:szCs w:val="32"/>
        </w:rPr>
      </w:r>
    </w:p>
    <w:p>
      <w:pPr>
        <w:pStyle w:val="Normal"/>
        <w:jc w:val="center"/>
        <w:rPr>
          <w:sz w:val="32"/>
          <w:szCs w:val="32"/>
        </w:rPr>
      </w:pPr>
      <w:r>
        <w:rPr>
          <w:sz w:val="32"/>
          <w:szCs w:val="32"/>
        </w:rPr>
        <w:t>1788</w:t>
      </w:r>
    </w:p>
    <w:p>
      <w:pPr>
        <w:pStyle w:val="Normal"/>
        <w:ind w:firstLine="720"/>
        <w:jc w:val="both"/>
        <w:rPr>
          <w:sz w:val="32"/>
          <w:szCs w:val="32"/>
        </w:rPr>
      </w:pPr>
      <w:r>
        <w:rPr>
          <w:sz w:val="32"/>
          <w:szCs w:val="32"/>
        </w:rPr>
        <w:t>Февраля 19. В Успенской приходской церкви происходило венчание: жених - Уфимского наместничества Верхнего земского суда стряпчий прапорщик Тимофей Степанович Аксаков, невеста - девица Мария, дочь коллежского советника Н.С. Зубова. (ЦГИА РБ, ф. 294, on. 1, д. 15)</w:t>
      </w:r>
    </w:p>
    <w:p>
      <w:pPr>
        <w:pStyle w:val="Normal"/>
        <w:ind w:firstLine="720"/>
        <w:jc w:val="both"/>
        <w:rPr>
          <w:sz w:val="32"/>
          <w:szCs w:val="32"/>
        </w:rPr>
      </w:pPr>
      <w:r>
        <w:rPr>
          <w:sz w:val="32"/>
          <w:szCs w:val="32"/>
        </w:rPr>
        <w:t>Мини-комментарий:</w:t>
      </w:r>
    </w:p>
    <w:p>
      <w:pPr>
        <w:pStyle w:val="Normal"/>
        <w:ind w:firstLine="720"/>
        <w:jc w:val="both"/>
        <w:rPr>
          <w:sz w:val="32"/>
          <w:szCs w:val="32"/>
        </w:rPr>
      </w:pPr>
      <w:r>
        <w:rPr>
          <w:sz w:val="32"/>
          <w:szCs w:val="32"/>
        </w:rPr>
        <w:t>В Уфимском наместничестве судопроизводство полностью подчинялось сословному принципу; для дворян были введены особые суды: в уездах - Нижние земские, в губерниях - Верхние земские.</w:t>
      </w:r>
    </w:p>
    <w:p>
      <w:pPr>
        <w:pStyle w:val="Normal"/>
        <w:ind w:firstLine="720"/>
        <w:jc w:val="both"/>
        <w:rPr>
          <w:sz w:val="32"/>
          <w:szCs w:val="32"/>
        </w:rPr>
      </w:pPr>
      <w:r>
        <w:rPr>
          <w:sz w:val="32"/>
          <w:szCs w:val="32"/>
        </w:rPr>
        <w:t>Мая 26. Коллежский советник Н.С. Зубов продал землю по реке Деме, купленную им в 1785 году. (Материачы по истории Башкирской АССР. Т. 5, с. 225.)</w:t>
      </w:r>
    </w:p>
    <w:p>
      <w:pPr>
        <w:pStyle w:val="Normal"/>
        <w:ind w:firstLine="720"/>
        <w:jc w:val="both"/>
        <w:rPr>
          <w:sz w:val="32"/>
          <w:szCs w:val="32"/>
        </w:rPr>
      </w:pPr>
      <w:r>
        <w:rPr>
          <w:sz w:val="32"/>
          <w:szCs w:val="32"/>
        </w:rPr>
      </w:r>
    </w:p>
    <w:p>
      <w:pPr>
        <w:pStyle w:val="Normal"/>
        <w:jc w:val="center"/>
        <w:rPr>
          <w:sz w:val="32"/>
          <w:szCs w:val="32"/>
        </w:rPr>
      </w:pPr>
      <w:r>
        <w:rPr>
          <w:sz w:val="32"/>
          <w:szCs w:val="32"/>
        </w:rPr>
        <w:t>1789</w:t>
      </w:r>
    </w:p>
    <w:p>
      <w:pPr>
        <w:pStyle w:val="Normal"/>
        <w:ind w:firstLine="720"/>
        <w:jc w:val="both"/>
        <w:rPr>
          <w:sz w:val="32"/>
          <w:szCs w:val="32"/>
        </w:rPr>
      </w:pPr>
      <w:r>
        <w:rPr>
          <w:sz w:val="32"/>
          <w:szCs w:val="32"/>
        </w:rPr>
        <w:t>Марта 11. Составлено духовное завещание коллежского советника Н.С. Зубова сыновьям Сергею и Александру Николаевичам Зубовым. (ЦГИА РБ, ф. 100, on. 2, д. 473. л. 2 - 2 об.)</w:t>
      </w:r>
    </w:p>
    <w:p>
      <w:pPr>
        <w:pStyle w:val="Normal"/>
        <w:ind w:firstLine="720"/>
        <w:jc w:val="both"/>
        <w:rPr>
          <w:sz w:val="32"/>
          <w:szCs w:val="32"/>
        </w:rPr>
      </w:pPr>
      <w:r>
        <w:rPr>
          <w:sz w:val="32"/>
          <w:szCs w:val="32"/>
        </w:rPr>
      </w:r>
    </w:p>
    <w:p>
      <w:pPr>
        <w:pStyle w:val="Normal"/>
        <w:jc w:val="center"/>
        <w:rPr>
          <w:sz w:val="32"/>
          <w:szCs w:val="32"/>
        </w:rPr>
      </w:pPr>
      <w:r>
        <w:rPr>
          <w:sz w:val="32"/>
          <w:szCs w:val="32"/>
        </w:rPr>
        <w:t>1791</w:t>
      </w:r>
    </w:p>
    <w:p>
      <w:pPr>
        <w:pStyle w:val="Normal"/>
        <w:ind w:firstLine="720"/>
        <w:jc w:val="both"/>
        <w:rPr>
          <w:sz w:val="32"/>
          <w:szCs w:val="32"/>
        </w:rPr>
      </w:pPr>
      <w:r>
        <w:rPr>
          <w:sz w:val="32"/>
          <w:szCs w:val="32"/>
        </w:rPr>
        <w:t>Сентября 20. Родился Сергей Тимофеевич Аксаков в Уфе в доме своих родителей в Голубиной слободке.</w:t>
      </w:r>
    </w:p>
    <w:p>
      <w:pPr>
        <w:pStyle w:val="Normal"/>
        <w:ind w:firstLine="720"/>
        <w:jc w:val="both"/>
        <w:rPr>
          <w:sz w:val="32"/>
          <w:szCs w:val="32"/>
        </w:rPr>
      </w:pPr>
      <w:r>
        <w:rPr>
          <w:sz w:val="32"/>
          <w:szCs w:val="32"/>
        </w:rPr>
      </w:r>
    </w:p>
    <w:p>
      <w:pPr>
        <w:pStyle w:val="Normal"/>
        <w:jc w:val="center"/>
        <w:rPr>
          <w:sz w:val="32"/>
          <w:szCs w:val="32"/>
        </w:rPr>
      </w:pPr>
      <w:r>
        <w:rPr>
          <w:sz w:val="32"/>
          <w:szCs w:val="32"/>
        </w:rPr>
        <w:t>1792</w:t>
      </w:r>
    </w:p>
    <w:p>
      <w:pPr>
        <w:pStyle w:val="Normal"/>
        <w:ind w:firstLine="720"/>
        <w:jc w:val="both"/>
        <w:rPr/>
      </w:pPr>
      <w:r>
        <w:rPr>
          <w:sz w:val="32"/>
          <w:szCs w:val="32"/>
        </w:rPr>
        <w:t>Марта 12. В Успенской церкви отпевали умершего коллежского советника Н.С. Зубова. Умер в возрасте 51 года, вдовец. (ЦГИА РБ, ф. 294, оп. 1, д. 15.)</w:t>
      </w:r>
    </w:p>
    <w:p>
      <w:pPr>
        <w:pStyle w:val="Normal"/>
        <w:ind w:firstLine="720"/>
        <w:jc w:val="both"/>
        <w:rPr>
          <w:sz w:val="32"/>
          <w:szCs w:val="32"/>
        </w:rPr>
      </w:pPr>
      <w:r>
        <w:rPr>
          <w:sz w:val="32"/>
          <w:szCs w:val="32"/>
        </w:rPr>
        <w:t>Декабря 23. Тимофей Степанович Аксаков купил земли у башкир Ногайской дороги Минской волости по реке Месели в Стерлитамакском уезде. (Материалы по истории Башкирской АССР. Т. 5, с. 320.)</w:t>
      </w:r>
    </w:p>
    <w:p>
      <w:pPr>
        <w:pStyle w:val="Normal"/>
        <w:ind w:firstLine="720"/>
        <w:jc w:val="both"/>
        <w:rPr>
          <w:sz w:val="32"/>
          <w:szCs w:val="32"/>
        </w:rPr>
      </w:pPr>
      <w:r>
        <w:rPr>
          <w:sz w:val="32"/>
          <w:szCs w:val="32"/>
        </w:rPr>
        <w:t>Мини-комментарии:</w:t>
      </w:r>
    </w:p>
    <w:p>
      <w:pPr>
        <w:pStyle w:val="Normal"/>
        <w:ind w:firstLine="720"/>
        <w:jc w:val="both"/>
        <w:rPr>
          <w:sz w:val="32"/>
          <w:szCs w:val="32"/>
        </w:rPr>
      </w:pPr>
      <w:r>
        <w:rPr>
          <w:sz w:val="32"/>
          <w:szCs w:val="32"/>
        </w:rPr>
        <w:t>Позднее он здесь основал имение в деревне Пестровкс и выселке Подлесном.</w:t>
      </w:r>
    </w:p>
    <w:p>
      <w:pPr>
        <w:pStyle w:val="Normal"/>
        <w:ind w:firstLine="720"/>
        <w:jc w:val="both"/>
        <w:rPr>
          <w:sz w:val="32"/>
          <w:szCs w:val="32"/>
        </w:rPr>
      </w:pPr>
      <w:r>
        <w:rPr>
          <w:sz w:val="32"/>
          <w:szCs w:val="32"/>
        </w:rPr>
      </w:r>
    </w:p>
    <w:p>
      <w:pPr>
        <w:pStyle w:val="Normal"/>
        <w:jc w:val="center"/>
        <w:rPr>
          <w:sz w:val="32"/>
          <w:szCs w:val="32"/>
        </w:rPr>
      </w:pPr>
      <w:r>
        <w:rPr>
          <w:sz w:val="32"/>
          <w:szCs w:val="32"/>
        </w:rPr>
        <w:t>1793</w:t>
      </w:r>
    </w:p>
    <w:p>
      <w:pPr>
        <w:pStyle w:val="Normal"/>
        <w:ind w:firstLine="720"/>
        <w:jc w:val="both"/>
        <w:rPr/>
      </w:pPr>
      <w:r>
        <w:rPr>
          <w:sz w:val="32"/>
          <w:szCs w:val="32"/>
        </w:rPr>
        <w:t>Мая 19. У капитана Тимофея Степановича Аксакова родилась дочь Надежда. Восприемники: гвардии сержант Александр Николаевич Зубов и вдова, полковница Прасковья Михайловна Тарбеева. (ЦГИЛ РБ, ф. 294, оп. 1. д. 15.)</w:t>
      </w:r>
    </w:p>
    <w:p>
      <w:pPr>
        <w:pStyle w:val="Normal"/>
        <w:ind w:firstLine="720"/>
        <w:jc w:val="both"/>
        <w:rPr>
          <w:sz w:val="32"/>
          <w:szCs w:val="32"/>
        </w:rPr>
      </w:pPr>
      <w:r>
        <w:rPr>
          <w:sz w:val="32"/>
          <w:szCs w:val="32"/>
        </w:rPr>
      </w:r>
    </w:p>
    <w:p>
      <w:pPr>
        <w:pStyle w:val="Normal"/>
        <w:ind w:firstLine="120"/>
        <w:jc w:val="center"/>
        <w:rPr>
          <w:sz w:val="32"/>
          <w:szCs w:val="32"/>
        </w:rPr>
      </w:pPr>
      <w:r>
        <w:rPr>
          <w:sz w:val="32"/>
          <w:szCs w:val="32"/>
        </w:rPr>
        <w:t>1797</w:t>
      </w:r>
    </w:p>
    <w:p>
      <w:pPr>
        <w:pStyle w:val="Normal"/>
        <w:ind w:firstLine="720"/>
        <w:jc w:val="both"/>
        <w:rPr/>
      </w:pPr>
      <w:r>
        <w:rPr>
          <w:sz w:val="32"/>
          <w:szCs w:val="32"/>
        </w:rPr>
        <w:t xml:space="preserve">Июнь. В Уфе родился Николай Тимофеевич Аксаков - брат С.Т.Аксакова (Сивере А.А. Генеалогические разведки. Вып. 1. СПб., 1913) </w:t>
      </w:r>
    </w:p>
    <w:p>
      <w:pPr>
        <w:pStyle w:val="Normal"/>
        <w:ind w:firstLine="720"/>
        <w:jc w:val="both"/>
        <w:rPr>
          <w:sz w:val="32"/>
          <w:szCs w:val="32"/>
        </w:rPr>
      </w:pPr>
      <w:r>
        <w:rPr>
          <w:sz w:val="32"/>
          <w:szCs w:val="32"/>
        </w:rPr>
        <w:t>Неслужащий дворянин Николай Николаевич Зубов имел общее с майором Сергеем Николаевичем Зубовым владение частью села Касимово Уфимского уезда согласно плану Генерального межевания в 1797 году. (ЦГИА РБ, ф. 351, on. 1, д. 11909.)</w:t>
      </w:r>
    </w:p>
    <w:p>
      <w:pPr>
        <w:pStyle w:val="Normal"/>
        <w:ind w:firstLine="720"/>
        <w:jc w:val="both"/>
        <w:rPr>
          <w:sz w:val="32"/>
          <w:szCs w:val="32"/>
        </w:rPr>
      </w:pPr>
      <w:r>
        <w:rPr>
          <w:sz w:val="32"/>
          <w:szCs w:val="32"/>
        </w:rPr>
      </w:r>
    </w:p>
    <w:p>
      <w:pPr>
        <w:pStyle w:val="Normal"/>
        <w:jc w:val="center"/>
        <w:rPr>
          <w:sz w:val="32"/>
          <w:szCs w:val="32"/>
        </w:rPr>
      </w:pPr>
      <w:r>
        <w:rPr>
          <w:sz w:val="32"/>
          <w:szCs w:val="32"/>
        </w:rPr>
        <w:t>1798</w:t>
      </w:r>
    </w:p>
    <w:p>
      <w:pPr>
        <w:pStyle w:val="Normal"/>
        <w:ind w:firstLine="720"/>
        <w:jc w:val="both"/>
        <w:rPr>
          <w:sz w:val="32"/>
          <w:szCs w:val="32"/>
        </w:rPr>
      </w:pPr>
      <w:r>
        <w:rPr>
          <w:sz w:val="32"/>
          <w:szCs w:val="32"/>
        </w:rPr>
        <w:t>Вероятный год смерти Степана Михайловича Аксакова - деда С.Т. Аксакова.</w:t>
      </w:r>
    </w:p>
    <w:p>
      <w:pPr>
        <w:pStyle w:val="Normal"/>
        <w:ind w:firstLine="720"/>
        <w:jc w:val="both"/>
        <w:rPr>
          <w:sz w:val="32"/>
          <w:szCs w:val="32"/>
        </w:rPr>
      </w:pPr>
      <w:r>
        <w:rPr>
          <w:sz w:val="32"/>
          <w:szCs w:val="32"/>
        </w:rPr>
      </w:r>
    </w:p>
    <w:p>
      <w:pPr>
        <w:pStyle w:val="Normal"/>
        <w:jc w:val="center"/>
        <w:rPr>
          <w:sz w:val="32"/>
          <w:szCs w:val="32"/>
        </w:rPr>
      </w:pPr>
      <w:r>
        <w:rPr>
          <w:sz w:val="32"/>
          <w:szCs w:val="32"/>
        </w:rPr>
        <w:t>1799</w:t>
      </w:r>
    </w:p>
    <w:p>
      <w:pPr>
        <w:pStyle w:val="Normal"/>
        <w:ind w:firstLine="720"/>
        <w:jc w:val="both"/>
        <w:rPr>
          <w:sz w:val="32"/>
          <w:szCs w:val="32"/>
        </w:rPr>
      </w:pPr>
      <w:r>
        <w:rPr>
          <w:sz w:val="32"/>
          <w:szCs w:val="32"/>
        </w:rPr>
        <w:t>Видимо в этом году Тимофей Степанович Аксаков вышел в отставку и семья переехала из Уфы на постоянное жительство в село Ново-Аксаково Бугурусланского уезда. В их доме, по словам С.Т. Аксакова, остались жить его дяди Сергей и Александр Николаевичи Зубовы, которые к тому времени вышли в отставку: первый в чине майора, второй - капитана. Им было поручено продать дом.</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Братья Сергей и Александр Зубовы проживали в доме очень долго, и этому имеется косвенное подтверждение. Так, по словам С.Т.Аксакова, в их доме жила Горбушка Катерина, княжна, «так всегда ее называли без всякой причины, вероятно, в шутку. Это была калмычка, купленная некогда моим покойным дедушкой и после его смерти отпущенная на волю. Мать держала ее у себя в девичьей, одевала и кормила так, из сожаления». Аксаковы уехали из Уфы а «Горбушка под именем княжны прожила в нашем доме до глубокой старости», - писал С.Т. Аксаков.</w:t>
      </w:r>
    </w:p>
    <w:p>
      <w:pPr>
        <w:pStyle w:val="Normal"/>
        <w:ind w:firstLine="720"/>
        <w:jc w:val="both"/>
        <w:rPr>
          <w:sz w:val="32"/>
          <w:szCs w:val="32"/>
        </w:rPr>
      </w:pPr>
      <w:r>
        <w:rPr>
          <w:sz w:val="32"/>
          <w:szCs w:val="32"/>
        </w:rPr>
        <w:t>Главный усадебный дом размещался на углу улиц и, таким образом, стал не только композиционным центром усадьбы, но и активно сформировал пространство современной улицы Благоева. Сменявшие друг друга владельцы до 1918 года сознавали художественную и историческую ценность усадьбы Аксаковых и бережно относились к ней.</w:t>
      </w:r>
    </w:p>
    <w:p>
      <w:pPr>
        <w:pStyle w:val="Normal"/>
        <w:ind w:firstLine="720"/>
        <w:jc w:val="both"/>
        <w:rPr>
          <w:sz w:val="32"/>
          <w:szCs w:val="32"/>
        </w:rPr>
      </w:pPr>
      <w:r>
        <w:rPr>
          <w:sz w:val="32"/>
          <w:szCs w:val="32"/>
        </w:rPr>
        <w:t>Владельцами усадьбы были следующие уфимские дворяне: с 1834 года - Капитон Афанасьевич Случевский, затем с 1860 года - Листовские, в 1904 году дом у Листовских купила Елена Константиновна Харитонова.</w:t>
      </w:r>
    </w:p>
    <w:p>
      <w:pPr>
        <w:pStyle w:val="Normal"/>
        <w:ind w:firstLine="720"/>
        <w:jc w:val="both"/>
        <w:rPr>
          <w:sz w:val="32"/>
          <w:szCs w:val="32"/>
        </w:rPr>
      </w:pPr>
      <w:r>
        <w:rPr>
          <w:sz w:val="32"/>
          <w:szCs w:val="32"/>
        </w:rPr>
        <w:t>По словам С.Т. Аксакова, этот дом посещали граф А.Ф.Ланжерон, полковник Л.Н. Энгелъгардт, Д.К. Мертваго, Чичаговы, Княжевичи и многие другие представители уфимской и оренбургской администрации и светского общества.</w:t>
      </w:r>
    </w:p>
    <w:p>
      <w:pPr>
        <w:pStyle w:val="Normal"/>
        <w:ind w:firstLine="720"/>
        <w:jc w:val="both"/>
        <w:rPr/>
      </w:pPr>
      <w:r>
        <w:rPr>
          <w:sz w:val="32"/>
          <w:szCs w:val="32"/>
        </w:rPr>
        <w:t>На стадии разработки проекта реставрации главного усадебного дома, выполненного Уфимской специализированной научно-реставрационной мастерской в 1990 году, для проведения научно-исследовательских работ из Москвы приезжал профессор Виноградов со специалистами - технологами. Они сделали заключение о том, что дом построен в середине XVIII века и в процессе грамотной эксплуатации, не имея протечек кровли, отлично сохранился: вся стропильная система и сруб из лиственницы буквально «звенят». Они же отмечали, что северная часть дома, вероятно, лет на 50 «моложе». В связи с последним заявлением появились разговоры о том, что эта часть дома «не мемориальная» и нужно ее снести.</w:t>
      </w:r>
    </w:p>
    <w:p>
      <w:pPr>
        <w:pStyle w:val="Normal"/>
        <w:ind w:firstLine="720"/>
        <w:jc w:val="both"/>
        <w:rPr/>
      </w:pPr>
      <w:r>
        <w:rPr>
          <w:sz w:val="32"/>
          <w:szCs w:val="32"/>
        </w:rPr>
        <w:t>Но борцы за спасение дома не допустили ни сноса, ни переноса Дома в сад им. Н. Крупской и потребовали выполнить дополнительную научную экспертизу. Поэтому после профессора Виноградова в Уфу были приглашены ученые из организации «Спецпроект реставрации города Москвы». Они увезли с собою в Москву на экспертизу из обеих частей дома, соединенных парадным входом с улицы Благоева, образцы существовавших половых досок. После исследования ученые пришли к выводу, что их возраст датируется серединой XVIII века. А это означает, что весь дом является мемориальным.</w:t>
      </w:r>
    </w:p>
    <w:p>
      <w:pPr>
        <w:pStyle w:val="Normal"/>
        <w:ind w:firstLine="720"/>
        <w:jc w:val="both"/>
        <w:rPr>
          <w:sz w:val="32"/>
          <w:szCs w:val="32"/>
        </w:rPr>
      </w:pPr>
      <w:r>
        <w:rPr>
          <w:sz w:val="32"/>
          <w:szCs w:val="32"/>
        </w:rPr>
      </w:r>
    </w:p>
    <w:p>
      <w:pPr>
        <w:pStyle w:val="Normal"/>
        <w:jc w:val="center"/>
        <w:rPr>
          <w:sz w:val="32"/>
          <w:szCs w:val="32"/>
        </w:rPr>
      </w:pPr>
      <w:r>
        <w:rPr>
          <w:sz w:val="32"/>
          <w:szCs w:val="32"/>
        </w:rPr>
        <w:t>1802</w:t>
      </w:r>
    </w:p>
    <w:p>
      <w:pPr>
        <w:pStyle w:val="Normal"/>
        <w:ind w:firstLine="720"/>
        <w:jc w:val="both"/>
        <w:rPr>
          <w:sz w:val="32"/>
          <w:szCs w:val="32"/>
        </w:rPr>
      </w:pPr>
      <w:r>
        <w:rPr>
          <w:sz w:val="32"/>
          <w:szCs w:val="32"/>
        </w:rPr>
        <w:t>Мая 25. Умер надворный советник Сергей Иванович Аничков в возрасте 69 лет. (ЦГИА РБ, ф. 294, on. 1, д. 15. Мини-комментарий.)</w:t>
      </w:r>
    </w:p>
    <w:p>
      <w:pPr>
        <w:pStyle w:val="Normal"/>
        <w:ind w:firstLine="720"/>
        <w:jc w:val="both"/>
        <w:rPr/>
      </w:pPr>
      <w:r>
        <w:rPr>
          <w:sz w:val="32"/>
          <w:szCs w:val="32"/>
        </w:rPr>
        <w:t>Сергей Иванович Аничков - книжный покровитель, подаривший Сереже Аксакову полное собрание «Детского чтения», «Детскую библиотеку» Шишкова, «Древнюю Вивлиофику», «Россиаду» Хераскова и полное собрание сочинений в 12 томах Сумарокова.</w:t>
      </w:r>
    </w:p>
    <w:p>
      <w:pPr>
        <w:pStyle w:val="Normal"/>
        <w:ind w:firstLine="720"/>
        <w:jc w:val="both"/>
        <w:rPr>
          <w:sz w:val="32"/>
          <w:szCs w:val="32"/>
        </w:rPr>
      </w:pPr>
      <w:r>
        <w:rPr>
          <w:sz w:val="32"/>
          <w:szCs w:val="32"/>
        </w:rPr>
      </w:r>
    </w:p>
    <w:p>
      <w:pPr>
        <w:pStyle w:val="Normal"/>
        <w:jc w:val="center"/>
        <w:rPr>
          <w:sz w:val="32"/>
          <w:szCs w:val="32"/>
        </w:rPr>
      </w:pPr>
      <w:r>
        <w:rPr>
          <w:sz w:val="32"/>
          <w:szCs w:val="32"/>
        </w:rPr>
        <w:t>1803</w:t>
      </w:r>
    </w:p>
    <w:p>
      <w:pPr>
        <w:pStyle w:val="Normal"/>
        <w:ind w:firstLine="720"/>
        <w:jc w:val="both"/>
        <w:rPr>
          <w:sz w:val="32"/>
          <w:szCs w:val="32"/>
        </w:rPr>
      </w:pPr>
      <w:r>
        <w:rPr>
          <w:sz w:val="32"/>
          <w:szCs w:val="32"/>
        </w:rPr>
        <w:t>Майор Сергей Николаевич Зубов, дядя С.Т. Аксакова, служил судьей Уфимского уездного суда. (Месяцеслов с росписью чиновных особ в государстве на J803 год. СПб., 1803, с. 428.)</w:t>
      </w:r>
    </w:p>
    <w:p>
      <w:pPr>
        <w:pStyle w:val="Normal"/>
        <w:ind w:firstLine="720"/>
        <w:jc w:val="both"/>
        <w:rPr>
          <w:sz w:val="32"/>
          <w:szCs w:val="32"/>
        </w:rPr>
      </w:pPr>
      <w:r>
        <w:rPr>
          <w:sz w:val="32"/>
          <w:szCs w:val="32"/>
        </w:rPr>
      </w:r>
    </w:p>
    <w:p>
      <w:pPr>
        <w:pStyle w:val="Normal"/>
        <w:jc w:val="center"/>
        <w:rPr>
          <w:sz w:val="32"/>
          <w:szCs w:val="32"/>
        </w:rPr>
      </w:pPr>
      <w:r>
        <w:rPr>
          <w:sz w:val="32"/>
          <w:szCs w:val="32"/>
        </w:rPr>
        <w:t>1805</w:t>
      </w:r>
    </w:p>
    <w:p>
      <w:pPr>
        <w:pStyle w:val="Normal"/>
        <w:ind w:firstLine="720"/>
        <w:jc w:val="both"/>
        <w:rPr/>
      </w:pPr>
      <w:r>
        <w:rPr>
          <w:sz w:val="32"/>
          <w:szCs w:val="32"/>
        </w:rPr>
        <w:t>По купчей крепости 1805 года Тимофею Степановичу Аксакову от Надежды Ивановны Куроедовой. урожденной Аксаковой, досталось имение в селе Дмитриевском Надеждино Белебеевского уезда. (ЦГИА РБ ф. 138, оп. 2, д. 96, ./. 102.)</w:t>
      </w:r>
    </w:p>
    <w:p>
      <w:pPr>
        <w:pStyle w:val="Normal"/>
        <w:ind w:firstLine="720"/>
        <w:jc w:val="both"/>
        <w:rPr>
          <w:sz w:val="32"/>
          <w:szCs w:val="32"/>
        </w:rPr>
      </w:pPr>
      <w:r>
        <w:rPr>
          <w:sz w:val="32"/>
          <w:szCs w:val="32"/>
        </w:rPr>
      </w:r>
    </w:p>
    <w:p>
      <w:pPr>
        <w:pStyle w:val="Normal"/>
        <w:jc w:val="center"/>
        <w:rPr>
          <w:sz w:val="32"/>
          <w:szCs w:val="32"/>
        </w:rPr>
      </w:pPr>
      <w:r>
        <w:rPr>
          <w:sz w:val="32"/>
          <w:szCs w:val="32"/>
        </w:rPr>
        <w:t>1807</w:t>
      </w:r>
    </w:p>
    <w:p>
      <w:pPr>
        <w:pStyle w:val="Normal"/>
        <w:ind w:firstLine="720"/>
        <w:jc w:val="both"/>
        <w:rPr>
          <w:sz w:val="32"/>
          <w:szCs w:val="32"/>
        </w:rPr>
      </w:pPr>
      <w:r>
        <w:rPr>
          <w:sz w:val="32"/>
          <w:szCs w:val="32"/>
        </w:rPr>
        <w:t>Тимофей Степанович Аксаков пожертвовал 1200 рублей на содержание милиции. (Новиков В.А., указ. соч. с. 141.)</w:t>
      </w:r>
    </w:p>
    <w:p>
      <w:pPr>
        <w:pStyle w:val="Normal"/>
        <w:ind w:firstLine="720"/>
        <w:jc w:val="both"/>
        <w:rPr>
          <w:sz w:val="32"/>
          <w:szCs w:val="32"/>
        </w:rPr>
      </w:pPr>
      <w:r>
        <w:rPr>
          <w:sz w:val="32"/>
          <w:szCs w:val="32"/>
        </w:rPr>
      </w:r>
    </w:p>
    <w:p>
      <w:pPr>
        <w:pStyle w:val="Normal"/>
        <w:jc w:val="center"/>
        <w:rPr>
          <w:sz w:val="32"/>
          <w:szCs w:val="32"/>
        </w:rPr>
      </w:pPr>
      <w:r>
        <w:rPr>
          <w:sz w:val="32"/>
          <w:szCs w:val="32"/>
        </w:rPr>
        <w:t>1808</w:t>
      </w:r>
    </w:p>
    <w:p>
      <w:pPr>
        <w:pStyle w:val="Normal"/>
        <w:ind w:firstLine="720"/>
        <w:jc w:val="both"/>
        <w:rPr>
          <w:sz w:val="32"/>
          <w:szCs w:val="32"/>
        </w:rPr>
      </w:pPr>
      <w:r>
        <w:rPr>
          <w:sz w:val="32"/>
          <w:szCs w:val="32"/>
        </w:rPr>
        <w:t>Марта 30. Состоялся раздел имущества между детьми покойного коллежского советника Николая Семеновича Зубова согласно духовному завещанию от 11 марта 1789 года. По раздельному акту Сергею Николаевичу Зубову досталось имение в селе Никольском (Касимово) с 1619 десятинами земли. Его брату Александру досталось имение в сельце Зубровке с 1555 десятинами земли. Законная часть земли сестрам Надежде и Екатерине была выделена братьями в своих участках. Пустошь Ильчикеевская на левом берегу реки Демы 794 десятины осталась в общем владении братьев. (ЦГИА РБ, ф. 100, on. 2. д. 473. л. 2 об.)</w:t>
      </w:r>
    </w:p>
    <w:p>
      <w:pPr>
        <w:pStyle w:val="Normal"/>
        <w:ind w:firstLine="720"/>
        <w:jc w:val="both"/>
        <w:rPr>
          <w:sz w:val="32"/>
          <w:szCs w:val="32"/>
        </w:rPr>
      </w:pPr>
      <w:r>
        <w:rPr>
          <w:sz w:val="32"/>
          <w:szCs w:val="32"/>
        </w:rPr>
      </w:r>
    </w:p>
    <w:p>
      <w:pPr>
        <w:pStyle w:val="Normal"/>
        <w:jc w:val="center"/>
        <w:rPr>
          <w:sz w:val="32"/>
          <w:szCs w:val="32"/>
        </w:rPr>
      </w:pPr>
      <w:r>
        <w:rPr>
          <w:sz w:val="32"/>
          <w:szCs w:val="32"/>
        </w:rPr>
        <w:t>1811</w:t>
      </w:r>
    </w:p>
    <w:p>
      <w:pPr>
        <w:pStyle w:val="Normal"/>
        <w:ind w:firstLine="720"/>
        <w:jc w:val="both"/>
        <w:rPr>
          <w:sz w:val="32"/>
          <w:szCs w:val="32"/>
        </w:rPr>
      </w:pPr>
      <w:r>
        <w:rPr>
          <w:sz w:val="32"/>
          <w:szCs w:val="32"/>
        </w:rPr>
        <w:t>По шестой ревизии 1811 года Тимофей Степанович Аксаков в Белебеевском уезде в селе Дмитриевском имел 16 семейств дворовых людей и 95 крестьянских дворов и в деревне Ивановке 30 крестьянских дворов.</w:t>
      </w:r>
    </w:p>
    <w:p>
      <w:pPr>
        <w:pStyle w:val="Normal"/>
        <w:ind w:firstLine="720"/>
        <w:jc w:val="both"/>
        <w:rPr>
          <w:sz w:val="32"/>
          <w:szCs w:val="32"/>
        </w:rPr>
      </w:pPr>
      <w:r>
        <w:rPr>
          <w:sz w:val="32"/>
          <w:szCs w:val="32"/>
        </w:rPr>
        <w:t>Ему с женой Марией Николаевной и сыном сенатским регистратором Сергеем Тимофеевичем принадлежало имение в деревне Николаевка (Рыбная слобода) Уфимского уезда. (ЦГИА РБ, ф. 138, on. 2, д. 96, л. 102-131, д. 120, д. 245-247.)</w:t>
      </w:r>
    </w:p>
    <w:p>
      <w:pPr>
        <w:pStyle w:val="Normal"/>
        <w:ind w:firstLine="720"/>
        <w:jc w:val="both"/>
        <w:rPr>
          <w:sz w:val="32"/>
          <w:szCs w:val="32"/>
        </w:rPr>
      </w:pPr>
      <w:r>
        <w:rPr>
          <w:sz w:val="32"/>
          <w:szCs w:val="32"/>
        </w:rPr>
      </w:r>
    </w:p>
    <w:p>
      <w:pPr>
        <w:pStyle w:val="Normal"/>
        <w:jc w:val="center"/>
        <w:rPr>
          <w:sz w:val="32"/>
          <w:szCs w:val="32"/>
        </w:rPr>
      </w:pPr>
      <w:r>
        <w:rPr>
          <w:sz w:val="32"/>
          <w:szCs w:val="32"/>
        </w:rPr>
        <w:t>1812</w:t>
      </w:r>
    </w:p>
    <w:p>
      <w:pPr>
        <w:pStyle w:val="Normal"/>
        <w:ind w:firstLine="720"/>
        <w:jc w:val="both"/>
        <w:rPr>
          <w:sz w:val="32"/>
          <w:szCs w:val="32"/>
        </w:rPr>
      </w:pPr>
      <w:r>
        <w:rPr>
          <w:sz w:val="32"/>
          <w:szCs w:val="32"/>
        </w:rPr>
        <w:t>Тимофей Степанович Аксаков был избран Бузулукским предводителем дворянства на трехлетие - 1812-1814 годы. (Новиков В.А., указ. соч., с. 146.)</w:t>
      </w:r>
    </w:p>
    <w:p>
      <w:pPr>
        <w:pStyle w:val="Normal"/>
        <w:ind w:firstLine="720"/>
        <w:jc w:val="both"/>
        <w:rPr>
          <w:sz w:val="32"/>
          <w:szCs w:val="32"/>
        </w:rPr>
      </w:pPr>
      <w:r>
        <w:rPr>
          <w:sz w:val="32"/>
          <w:szCs w:val="32"/>
        </w:rPr>
      </w:r>
    </w:p>
    <w:p>
      <w:pPr>
        <w:pStyle w:val="Normal"/>
        <w:jc w:val="center"/>
        <w:rPr>
          <w:sz w:val="32"/>
          <w:szCs w:val="32"/>
        </w:rPr>
      </w:pPr>
      <w:r>
        <w:rPr>
          <w:sz w:val="32"/>
          <w:szCs w:val="32"/>
        </w:rPr>
        <w:t>1814</w:t>
      </w:r>
    </w:p>
    <w:p>
      <w:pPr>
        <w:pStyle w:val="Normal"/>
        <w:ind w:firstLine="720"/>
        <w:jc w:val="both"/>
        <w:rPr>
          <w:sz w:val="32"/>
          <w:szCs w:val="32"/>
        </w:rPr>
      </w:pPr>
      <w:r>
        <w:rPr>
          <w:sz w:val="32"/>
          <w:szCs w:val="32"/>
        </w:rPr>
        <w:t>Июля 6. Титулярный советник Тимофей Степанович Аксаков по рядной записи в палате гражданского суда Оренбургской губернии передал своей дочери Надежде Тимофеевне Мосоловой имение в деревне Пестровке и выселке Подлесном Стерлитамакского уезда - 430 душ крестьян. (ЦГИА РБ, ф. 100. on. 1. д. 525, л. 18.)</w:t>
      </w:r>
    </w:p>
    <w:p>
      <w:pPr>
        <w:pStyle w:val="Normal"/>
        <w:ind w:firstLine="720"/>
        <w:jc w:val="both"/>
        <w:rPr>
          <w:sz w:val="32"/>
          <w:szCs w:val="32"/>
        </w:rPr>
      </w:pPr>
      <w:r>
        <w:rPr>
          <w:sz w:val="32"/>
          <w:szCs w:val="32"/>
        </w:rPr>
      </w:r>
    </w:p>
    <w:p>
      <w:pPr>
        <w:pStyle w:val="Normal"/>
        <w:jc w:val="center"/>
        <w:rPr>
          <w:sz w:val="32"/>
          <w:szCs w:val="32"/>
        </w:rPr>
      </w:pPr>
      <w:r>
        <w:rPr>
          <w:sz w:val="32"/>
          <w:szCs w:val="32"/>
        </w:rPr>
        <w:t>1815</w:t>
      </w:r>
    </w:p>
    <w:p>
      <w:pPr>
        <w:pStyle w:val="Normal"/>
        <w:ind w:firstLine="720"/>
        <w:jc w:val="both"/>
        <w:rPr/>
      </w:pPr>
      <w:r>
        <w:rPr>
          <w:sz w:val="32"/>
          <w:szCs w:val="32"/>
        </w:rPr>
        <w:t xml:space="preserve">По словам С.Т. Аксакова, он в 1815 году срочно поскакал в Вятскую и Оренбургскую губернии». </w:t>
      </w:r>
    </w:p>
    <w:p>
      <w:pPr>
        <w:pStyle w:val="Normal"/>
        <w:ind w:firstLine="720"/>
        <w:jc w:val="both"/>
        <w:rPr>
          <w:sz w:val="32"/>
          <w:szCs w:val="32"/>
        </w:rPr>
      </w:pPr>
      <w:r>
        <w:rPr>
          <w:sz w:val="32"/>
          <w:szCs w:val="32"/>
        </w:rPr>
        <w:t>Мини-комментарий.</w:t>
      </w:r>
    </w:p>
    <w:p>
      <w:pPr>
        <w:pStyle w:val="Normal"/>
        <w:ind w:firstLine="720"/>
        <w:jc w:val="both"/>
        <w:rPr/>
      </w:pPr>
      <w:r>
        <w:rPr>
          <w:sz w:val="32"/>
          <w:szCs w:val="32"/>
        </w:rPr>
        <w:t>Эта поездка была необходима для введения в наследство его сестры Надежды Тимофеевны Мосоловой, только что пережившей одновременную смерть мужа и сына. Она тогда находилась у родителей в селе Ново-Аксаково Бугурусланского уезда и была очень больна. Видимо. Сергей Тимофеевич принимал участие в разделе имущества в имении Мосоловых - в Буйском чугуноплавильном заводе Вятской губернии. Но получить положенное наследство его сестре в ходе судебного процесса так и не удалось. (Воспоминания II Т. Карташевскоп. //Гудков Г.Ф., Гудкова З.И. Незаконченная повесть СТ. Аксакова «Наташа». Историко-краеведческий комментарий. Уфа. 1988, с. 162-226.)</w:t>
      </w:r>
    </w:p>
    <w:p>
      <w:pPr>
        <w:pStyle w:val="Normal"/>
        <w:ind w:firstLine="720"/>
        <w:jc w:val="both"/>
        <w:rPr>
          <w:sz w:val="32"/>
          <w:szCs w:val="32"/>
        </w:rPr>
      </w:pPr>
      <w:r>
        <w:rPr>
          <w:sz w:val="32"/>
          <w:szCs w:val="32"/>
        </w:rPr>
      </w:r>
    </w:p>
    <w:p>
      <w:pPr>
        <w:pStyle w:val="Normal"/>
        <w:jc w:val="center"/>
        <w:rPr>
          <w:sz w:val="32"/>
          <w:szCs w:val="32"/>
        </w:rPr>
      </w:pPr>
      <w:r>
        <w:rPr>
          <w:sz w:val="32"/>
          <w:szCs w:val="32"/>
        </w:rPr>
        <w:t>1816</w:t>
      </w:r>
    </w:p>
    <w:p>
      <w:pPr>
        <w:pStyle w:val="Normal"/>
        <w:ind w:firstLine="720"/>
        <w:jc w:val="both"/>
        <w:rPr>
          <w:sz w:val="32"/>
          <w:szCs w:val="32"/>
        </w:rPr>
      </w:pPr>
      <w:r>
        <w:rPr>
          <w:sz w:val="32"/>
          <w:szCs w:val="32"/>
        </w:rPr>
        <w:t>Женитьба С.Т. Аксакова на Ольге Семеновне Аксаковой.</w:t>
      </w:r>
      <w:r>
        <w:br w:type="page"/>
      </w:r>
    </w:p>
    <w:p>
      <w:pPr>
        <w:pStyle w:val="Normal"/>
        <w:jc w:val="center"/>
        <w:rPr>
          <w:sz w:val="32"/>
          <w:szCs w:val="32"/>
        </w:rPr>
      </w:pPr>
      <w:r>
        <w:rPr>
          <w:sz w:val="32"/>
          <w:szCs w:val="32"/>
        </w:rPr>
        <w:t>1819</w:t>
      </w:r>
    </w:p>
    <w:p>
      <w:pPr>
        <w:pStyle w:val="Normal"/>
        <w:ind w:firstLine="720"/>
        <w:jc w:val="both"/>
        <w:rPr>
          <w:sz w:val="32"/>
          <w:szCs w:val="32"/>
        </w:rPr>
      </w:pPr>
      <w:r>
        <w:rPr>
          <w:sz w:val="32"/>
          <w:szCs w:val="32"/>
        </w:rPr>
        <w:t>Титулярный советник Тимофей Степанович Аксаков был избран Бугурусланским уездным предводителем дворянства. (Гурвич Н.А., указ. соч., с 108.)</w:t>
      </w:r>
    </w:p>
    <w:p>
      <w:pPr>
        <w:pStyle w:val="Normal"/>
        <w:ind w:firstLine="720"/>
        <w:jc w:val="both"/>
        <w:rPr>
          <w:sz w:val="32"/>
          <w:szCs w:val="32"/>
        </w:rPr>
      </w:pPr>
      <w:r>
        <w:rPr>
          <w:sz w:val="32"/>
          <w:szCs w:val="32"/>
        </w:rPr>
      </w:r>
    </w:p>
    <w:p>
      <w:pPr>
        <w:pStyle w:val="Normal"/>
        <w:jc w:val="center"/>
        <w:rPr>
          <w:sz w:val="32"/>
          <w:szCs w:val="32"/>
        </w:rPr>
      </w:pPr>
      <w:r>
        <w:rPr>
          <w:sz w:val="32"/>
          <w:szCs w:val="32"/>
        </w:rPr>
        <w:t>1824</w:t>
      </w:r>
    </w:p>
    <w:p>
      <w:pPr>
        <w:pStyle w:val="Normal"/>
        <w:ind w:firstLine="720"/>
        <w:jc w:val="both"/>
        <w:rPr>
          <w:sz w:val="32"/>
          <w:szCs w:val="32"/>
        </w:rPr>
      </w:pPr>
      <w:r>
        <w:rPr>
          <w:sz w:val="32"/>
          <w:szCs w:val="32"/>
        </w:rPr>
        <w:t>Титулярный советник Тимофей Степанович Аксаков в приданое своей дочери Софье Тимофеевне Глумилиной по отдельной записи передал всех крестьян в количестве 633 душ в деревне Подлесной Белебеевского уезда. (ЦГИА РБ, ф. 138, on. 2, д. 508, л. 189-210.)</w:t>
      </w:r>
    </w:p>
    <w:p>
      <w:pPr>
        <w:pStyle w:val="Normal"/>
        <w:ind w:firstLine="720"/>
        <w:jc w:val="both"/>
        <w:rPr>
          <w:sz w:val="32"/>
          <w:szCs w:val="32"/>
        </w:rPr>
      </w:pPr>
      <w:r>
        <w:rPr>
          <w:sz w:val="32"/>
          <w:szCs w:val="32"/>
        </w:rPr>
        <w:t>Сентября 17. Братья майор Сергей и капитан Александр Николаевичи Зубовы представлялись Александру I в Уфе на дворянском бале. (Новиков В.А., указ. соч., с. 256.)</w:t>
      </w:r>
    </w:p>
    <w:p>
      <w:pPr>
        <w:pStyle w:val="Normal"/>
        <w:ind w:firstLine="720"/>
        <w:jc w:val="both"/>
        <w:rPr>
          <w:sz w:val="32"/>
          <w:szCs w:val="32"/>
        </w:rPr>
      </w:pPr>
      <w:r>
        <w:rPr>
          <w:sz w:val="32"/>
          <w:szCs w:val="32"/>
        </w:rPr>
      </w:r>
    </w:p>
    <w:p>
      <w:pPr>
        <w:pStyle w:val="Normal"/>
        <w:jc w:val="center"/>
        <w:rPr>
          <w:sz w:val="32"/>
          <w:szCs w:val="32"/>
        </w:rPr>
      </w:pPr>
      <w:r>
        <w:rPr>
          <w:sz w:val="32"/>
          <w:szCs w:val="32"/>
        </w:rPr>
        <w:t>1830</w:t>
      </w:r>
    </w:p>
    <w:p>
      <w:pPr>
        <w:pStyle w:val="Normal"/>
        <w:ind w:firstLine="720"/>
        <w:jc w:val="both"/>
        <w:rPr/>
      </w:pPr>
      <w:r>
        <w:rPr>
          <w:sz w:val="32"/>
          <w:szCs w:val="32"/>
        </w:rPr>
        <w:t>По наделу в 1830 и раздельному акту 1833 года Сергею Тимофеевичу Аксакову досталось имение в селе Дмитриевском (Надеждино) Белебеевского уезда. (ЦГИА РБ, ф. 138, оп. 2, д. 508, л. 1-55.)</w:t>
      </w:r>
    </w:p>
    <w:p>
      <w:pPr>
        <w:pStyle w:val="Normal"/>
        <w:ind w:firstLine="720"/>
        <w:jc w:val="both"/>
        <w:rPr>
          <w:sz w:val="32"/>
          <w:szCs w:val="32"/>
        </w:rPr>
      </w:pPr>
      <w:r>
        <w:rPr>
          <w:sz w:val="32"/>
          <w:szCs w:val="32"/>
        </w:rPr>
      </w:r>
    </w:p>
    <w:p>
      <w:pPr>
        <w:pStyle w:val="Normal"/>
        <w:jc w:val="center"/>
        <w:rPr>
          <w:sz w:val="32"/>
          <w:szCs w:val="32"/>
        </w:rPr>
      </w:pPr>
      <w:r>
        <w:rPr>
          <w:sz w:val="32"/>
          <w:szCs w:val="32"/>
        </w:rPr>
        <w:t>1833</w:t>
      </w:r>
    </w:p>
    <w:p>
      <w:pPr>
        <w:pStyle w:val="Normal"/>
        <w:ind w:firstLine="720"/>
        <w:jc w:val="both"/>
        <w:rPr>
          <w:sz w:val="32"/>
          <w:szCs w:val="32"/>
        </w:rPr>
      </w:pPr>
      <w:r>
        <w:rPr>
          <w:sz w:val="32"/>
          <w:szCs w:val="32"/>
        </w:rPr>
        <w:t>Год смерти Марии Николаевны Аксаковой, матери С.Т.Аксакова, устанавливается по надгробию в селе НовоАксаково Бугу рус ланского района.</w:t>
      </w:r>
    </w:p>
    <w:p>
      <w:pPr>
        <w:pStyle w:val="Normal"/>
        <w:ind w:firstLine="720"/>
        <w:jc w:val="both"/>
        <w:rPr>
          <w:sz w:val="32"/>
          <w:szCs w:val="32"/>
        </w:rPr>
      </w:pPr>
      <w:r>
        <w:rPr>
          <w:sz w:val="32"/>
          <w:szCs w:val="32"/>
        </w:rPr>
      </w:r>
    </w:p>
    <w:p>
      <w:pPr>
        <w:pStyle w:val="Normal"/>
        <w:jc w:val="center"/>
        <w:rPr>
          <w:sz w:val="32"/>
          <w:szCs w:val="32"/>
        </w:rPr>
      </w:pPr>
      <w:r>
        <w:rPr>
          <w:sz w:val="32"/>
          <w:szCs w:val="32"/>
        </w:rPr>
        <w:t>1837</w:t>
      </w:r>
    </w:p>
    <w:p>
      <w:pPr>
        <w:pStyle w:val="Normal"/>
        <w:ind w:firstLine="720"/>
        <w:jc w:val="both"/>
        <w:rPr>
          <w:sz w:val="32"/>
          <w:szCs w:val="32"/>
        </w:rPr>
      </w:pPr>
      <w:r>
        <w:rPr>
          <w:sz w:val="32"/>
          <w:szCs w:val="32"/>
        </w:rPr>
        <w:t>Год смерти Тимофея Степановича Аксакова, отца С.Т. Аксакова, устанавливается по надгробию в селе Ново-Аксаково Бугурусланского района.</w:t>
      </w:r>
      <w:r>
        <w:br w:type="page"/>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В.Н. БУРАВЦЕВ,</w:t>
      </w:r>
    </w:p>
    <w:p>
      <w:pPr>
        <w:pStyle w:val="Normal"/>
        <w:ind w:firstLine="720"/>
        <w:jc w:val="right"/>
        <w:rPr>
          <w:sz w:val="32"/>
          <w:szCs w:val="32"/>
        </w:rPr>
      </w:pPr>
      <w:r>
        <w:rPr>
          <w:sz w:val="32"/>
          <w:szCs w:val="32"/>
        </w:rPr>
        <w:t xml:space="preserve">уфимский коллекционер, </w:t>
      </w:r>
    </w:p>
    <w:p>
      <w:pPr>
        <w:pStyle w:val="Normal"/>
        <w:ind w:firstLine="720"/>
        <w:jc w:val="right"/>
        <w:rPr>
          <w:sz w:val="32"/>
          <w:szCs w:val="32"/>
        </w:rPr>
      </w:pPr>
      <w:r>
        <w:rPr>
          <w:sz w:val="32"/>
          <w:szCs w:val="32"/>
        </w:rPr>
        <w:t>краеве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З РОДА АКСАКОВЫХ</w:t>
      </w:r>
    </w:p>
    <w:p>
      <w:pPr>
        <w:pStyle w:val="Normal"/>
        <w:ind w:firstLine="720"/>
        <w:jc w:val="both"/>
        <w:rPr>
          <w:b/>
          <w:b/>
          <w:sz w:val="32"/>
          <w:szCs w:val="32"/>
        </w:rPr>
      </w:pPr>
      <w:r>
        <w:rPr>
          <w:b/>
          <w:sz w:val="32"/>
          <w:szCs w:val="32"/>
        </w:rPr>
      </w:r>
    </w:p>
    <w:p>
      <w:pPr>
        <w:pStyle w:val="Normal"/>
        <w:ind w:firstLine="720"/>
        <w:jc w:val="both"/>
        <w:rPr/>
      </w:pPr>
      <w:r>
        <w:rPr>
          <w:sz w:val="32"/>
          <w:szCs w:val="32"/>
        </w:rPr>
        <w:t>Согласно исследованию ученых род Аксаковых ведет отсчет от Ивана Федоровича Вельяминова, жившего во времена Ивана III (середина 15 века), по прозвищу Аксак, что в переводе с татарского означает «хромой», но Аксаковы в далеком прошлом писались «Оксаковы».</w:t>
      </w:r>
    </w:p>
    <w:p>
      <w:pPr>
        <w:pStyle w:val="Normal"/>
        <w:ind w:firstLine="720"/>
        <w:jc w:val="both"/>
        <w:rPr/>
      </w:pPr>
      <w:r>
        <w:rPr>
          <w:sz w:val="32"/>
          <w:szCs w:val="32"/>
        </w:rPr>
        <w:t>Из древних родословных книг известно, что Аксаковы происходили от знатного варяга Симона Африкановича, который прибыл в Киев и построил в Киево-Печерской лавре церковь «во имя Успения Пресвятой Богородицы». От этого Симона берут свое начало Вельяминовы, Воронцовы-Вельяминовы и другие известные фамилии. У Ивана Федоровича Вельяминова было четыре сына: Иван, Александр, Дмитрий и Василий. От Александра пошла ветвь известного русского писателя, нашего земляка Сергея Тимофеевича Аксакова. От Дмитрия происходил в 6 колене Петр Дмитриевич Аксаков.</w:t>
      </w:r>
    </w:p>
    <w:p>
      <w:pPr>
        <w:pStyle w:val="Normal"/>
        <w:ind w:firstLine="720"/>
        <w:jc w:val="both"/>
        <w:rPr>
          <w:sz w:val="32"/>
          <w:szCs w:val="32"/>
        </w:rPr>
      </w:pPr>
      <w:r>
        <w:rPr>
          <w:sz w:val="32"/>
          <w:szCs w:val="32"/>
        </w:rPr>
        <w:t>Предки Петра Дмитриевича Аксакова служили воеводами и царскими стольниками. В 16-17 веках среди Аксаковых можно было встретить и наместников, и стряпчих и других. Его отец, Дмитрий Семенович, и дяди, Иван и Петр, были стольниками во время царствования Прасковьи Федоровны. Сведений о службе в ранний период жизни немного: был в звании полковника, затем - оберкригскомиссара.</w:t>
      </w:r>
    </w:p>
    <w:p>
      <w:pPr>
        <w:pStyle w:val="Normal"/>
        <w:ind w:firstLine="720"/>
        <w:jc w:val="both"/>
        <w:rPr/>
      </w:pPr>
      <w:r>
        <w:rPr>
          <w:sz w:val="32"/>
          <w:szCs w:val="32"/>
        </w:rPr>
        <w:t>С давних времен Уфимская провинция управлялась воеводами, которым подчинялись воеводы в пригородах, а сами уфимские воеводы с конца 16 века были под опекой казанского воеводы, с 1708 года - казанского губернатора. В конце 1739 года именным указом императрицы Анны повелевалось Уфимской провинции вместо воеводы «быть под управлением вице-губернатора бригадирского ранга с подчинением его Оренбургскому Генералитету». 1 октября 1740 года в Сенате был издан указ, по которому «генерал-майору и лейб-гвардии Преображенского полка секунд-майору Петру Воейкову, определенному в Уфу вице-губернатором, быть по-прежнему в лейб-гвардии, а для определения в Уфу в вице-губернаторы герольдмейстеру, выбрав, представить кандидатов людей достойных». Выбор среди трех кандидатов был сделан, и 7 ноября 1740 года состоялось «определение Сената о назначении в Уфу вице-губернатором Аксакова с производством его в чин бригадира». Несмотря на военное звание. Петр Дмитриевич был опытным подьячим, отличался остроумием и знанием законов. Современники отмечали, что «даже деловые бумаги его не лишены едкого сарказма». Сдав прежнюю должность походному комиссариату, Аксаков явился в Сенат для заслушивания указа о назначении и принятия присяги, после чего немедленно отправился в Уфу.</w:t>
      </w:r>
    </w:p>
    <w:p>
      <w:pPr>
        <w:pStyle w:val="Normal"/>
        <w:ind w:firstLine="720"/>
        <w:jc w:val="both"/>
        <w:rPr/>
      </w:pPr>
      <w:r>
        <w:rPr>
          <w:sz w:val="32"/>
          <w:szCs w:val="32"/>
        </w:rPr>
        <w:t>В это время только что закончился продолжавшийся несколько лет башкирский бунт, повсюду происходили суд и казни над участниками восстания, причиной которого было «построение Оренбурга и других крепостей, отнятие башкирских земель и увеличение русского элемента». Аксаков вскоре после прибытия в Уфу объявил во всеуслышание о том, что он «никаких оренбургских командиров знать не хочет», и во вверенной ему Уфимской провинции все решает он.</w:t>
      </w:r>
    </w:p>
    <w:p>
      <w:pPr>
        <w:pStyle w:val="Normal"/>
        <w:ind w:firstLine="720"/>
        <w:jc w:val="both"/>
        <w:rPr/>
      </w:pPr>
      <w:r>
        <w:rPr>
          <w:sz w:val="32"/>
          <w:szCs w:val="32"/>
        </w:rPr>
        <w:t>В 1741 году в Самаре от продолжительной цинговой болезни скончался главный командир Оренбургской Комиссии князь Василий Алексеевич Урусов, и на его место был назначен «ревностивейший» организатор усмирения бунта, предводитель военно-судной комиссии генерал-лейтенант Соймонов. Он и Аксаков не терпели друг друга, и между ними началась самая ожесточенная вражда, которая распространилась и среди местного населения, разделив его на два лагеря. Одни поддерживали Соймонова, другие же «пристали к помянутому бригадиру Аксакову и на Соймонова, яко же и на всю ведомства его в башкирскую комиссию к Аксакову многие жалобы приносили, которые он охотно от них принимал и в том всякую надежду не давал, отчего у тех старшин разные междоусобия и ссоры явились, а особливо между главными: Шарыпом и Аракаем». Аксаков объявил себя покровителем башкир, и что «всякий обиженный Соймоновым может найти у него защиты». Бригадир так был уверен в себе, в своей силе, что всякую жалобу на своего командира, начальника края, отправлял прямо в Сенат. Там все представленное было принято, и от Соймонова потребовали объяснения. Все это еще больше подняло авторитет Аксакова. В январе 1742 года, получив известие о вступлении на Всероссийский престол императрицы Елизаветы Петровны, Соймонов, желая поправить свое положение в глазах нового правительства, отправил в Петербург двух преданных ему башкирских старшин Шарыпа Мрякова и Ахмира Асанова с другими депутатами от башкир поздравить императрицу от лица всего башкирского народа со вступлением на престол. Однако на пути из Мензелинска в Самару 26 апреля 1742 года курьер вручил Соймонову указ о смещении его с должности, а также о том, что главным командиром назначен тайный советник И.И. Неплюев, которому и надо сдать свои полномочия.</w:t>
      </w:r>
    </w:p>
    <w:p>
      <w:pPr>
        <w:pStyle w:val="Normal"/>
        <w:ind w:firstLine="720"/>
        <w:jc w:val="both"/>
        <w:rPr/>
      </w:pPr>
      <w:r>
        <w:rPr>
          <w:sz w:val="32"/>
          <w:szCs w:val="32"/>
        </w:rPr>
        <w:t>Новый губернатор дружески сошелся с Аксаковым. Они вместе составили положение об управлении башкирами и другими инородцами Оренбургского края. П.Д. Аксаков вместе с городским главой Д.В.Волковым, несмотря на запретный указ государыни императрицы Анны Иоанновны от 11 февраля 1736 года, принял решение, что «без кузниц и кузнецов никак обойтись невозможно», и потому «позволили в российских жилищах кузнецам быть, да и у башкирцев на каждой дороге, то есть в каждом уезде, по 3 кузницы иметь».</w:t>
      </w:r>
    </w:p>
    <w:p>
      <w:pPr>
        <w:pStyle w:val="Normal"/>
        <w:ind w:firstLine="720"/>
        <w:jc w:val="both"/>
        <w:rPr/>
      </w:pPr>
      <w:r>
        <w:rPr>
          <w:sz w:val="32"/>
          <w:szCs w:val="32"/>
        </w:rPr>
        <w:t>Вместе с И.И. Неплюевым П.Д. Аксаков представил Правительствующему Сенату проект указа о разрешении продажи земли башкирам в Уфимской и Исетской провинциях. Они выступили за то, чтобы «мещерякам, татарам и чувашам, которые на башкирских воровских землях живут и прежде башкирцам оброки платили, теми землями владеть им, а оброков башкирцам не платить, которыя из них поселились и живут на землях верных и непристававших к воровству башкирцев, чтоб шли и селились на пустых бунтовщичьих землях, которое определение и от Правительствующего Совета конфирмовано». По указу от 9 июля 1741 года Уфимская провинция была подчинена ведомству Башкирской комиссии и Оренбургского Генералитета, с которыми Аксаков должен был решать все вопросы, касающиеся башкир, а в экстремальных случаях «...чинить по воинским регулам и указам и изобретениям лучших способов, по своему искусству и рассуждению будущих в команде его вице-губернатора штаб-офицеров, усматривая, чтобы высочайшим интересам повреждения и подданным ни малого разорения причиниться не могло».</w:t>
      </w:r>
    </w:p>
    <w:p>
      <w:pPr>
        <w:pStyle w:val="Normal"/>
        <w:ind w:firstLine="720"/>
        <w:jc w:val="both"/>
        <w:rPr/>
      </w:pPr>
      <w:r>
        <w:rPr>
          <w:sz w:val="32"/>
          <w:szCs w:val="32"/>
        </w:rPr>
        <w:t>Аксаков вместе с Неплюевым дал обоснование, проекта - «дабы из Оренбурга чрез Сакмарский город к Казане продолжить прямую новую дорогу и населить на ней сходцов из внутренних российских, мест в Уфимский уезд». По их распоряжению башкиры должны были выставлять ежегодно 2000-2500 человек для несения пограничной службы. Регулярное привлечение башкир и мишарей к этим новым воинским повинностям, а также более широкое использование их в легких кавалерийских отрядах в войнах, которые вела Россия, началось после 1742 года.</w:t>
      </w:r>
    </w:p>
    <w:p>
      <w:pPr>
        <w:pStyle w:val="Normal"/>
        <w:ind w:firstLine="720"/>
        <w:jc w:val="both"/>
        <w:rPr>
          <w:sz w:val="32"/>
          <w:szCs w:val="32"/>
        </w:rPr>
      </w:pPr>
      <w:r>
        <w:rPr>
          <w:sz w:val="32"/>
          <w:szCs w:val="32"/>
        </w:rPr>
        <w:t>Вместе с тем продолжался произвол Аксакова, который не знал меры. Он не стеснялся никаких средств и этим нажил себе врагов, особенно в чиновниках не своего ведомства. В Сенат продолжали идти жалобы на П.Д. Аксакова, которые обвиняли его во многих злоупотреблениях властью, растрате казенных средств. Неплюев приказал назначить по делу Аксакова следственную комиссию в составе полковника Казанского драгунского полка Люткина, асессора Уфимской провинциальной канцелярии Мертваго и секретаря Зубова. Люткин решился потребовать удаления Аксакова от должности на время следствия. Неплюев дал распоряжение Люткину принять от него воеводские дела и быть Уфимским воеводой, о чем и доложил Сенату. Аксаков не выполнил это указание. Вместо этого опечатал все дела и отправил донесение в Сенат. Все это закончилось тем, что Неплюев подтвердил приказ о сдаче Люткину воеводских полномочий, самую должность вице-губернатора упразднил, находя ее, судя по поступкам Аксакова, даже вредной.</w:t>
      </w:r>
    </w:p>
    <w:p>
      <w:pPr>
        <w:pStyle w:val="Normal"/>
        <w:ind w:firstLine="720"/>
        <w:jc w:val="both"/>
        <w:rPr/>
      </w:pPr>
      <w:r>
        <w:rPr>
          <w:sz w:val="32"/>
          <w:szCs w:val="32"/>
        </w:rPr>
        <w:t>Состоявшийся суд отстранил Аксакова от должности. Несмотря на это, он жил в казенном вице-губернаторском доме близ Смоленского собора (ныне на этом месте Монумент Дружбы), получая по указу императрицы Анны все свое вице-губернаторское жалование в размере 600 рублей и разъезжая по городу как бригадир, по чину, на шести лошадях «с гайдуками и скороходами».</w:t>
      </w:r>
    </w:p>
    <w:p>
      <w:pPr>
        <w:pStyle w:val="Normal"/>
        <w:ind w:firstLine="720"/>
        <w:jc w:val="both"/>
        <w:rPr/>
      </w:pPr>
      <w:r>
        <w:rPr>
          <w:sz w:val="32"/>
          <w:szCs w:val="32"/>
        </w:rPr>
        <w:t>25 июня 1744 года П.Д. Аксаков в очередной раз обратился к И.И. Неплюеву с просьбой об отбытии в Петербург для объяснения Сенату всех своих действий: «Благоволите, Ваше Высокопревосходительство, дать мне к моему дому военный караул и до Москвы - чтобы провожал меня конвой, ибо я окружен злодеями, которые покушаются на мою жизнь». Неплюев ответил согласием приставить к Аксакову караул, состоящий из шести солдат под командованием капрала. Вместе с этим распоряжением губернатора был получен Сенатский указ об отстранении Аксакова от службы.</w:t>
      </w:r>
    </w:p>
    <w:p>
      <w:pPr>
        <w:pStyle w:val="Normal"/>
        <w:ind w:firstLine="720"/>
        <w:jc w:val="both"/>
        <w:rPr/>
      </w:pPr>
      <w:r>
        <w:rPr>
          <w:sz w:val="32"/>
          <w:szCs w:val="32"/>
        </w:rPr>
        <w:t>После получения за подписью генерал-фельдмаршала Людвига Гессен-Гомбурского бумаги о том, что П.Д. Аксаков должен явиться в Москву в Правительствующий Сенат, 15 сентября 1744 года бывший вице-губернатор, получив 800 рублей «прогонов и подъемных денег», выехал из Уфы в сопровождении почетного и охранного конвоя, со множеством крепостных, поварами с походной кухней. На особой фуре везли секретные дела, о которых так усердно хлопотали начальство и следователи (последним Петр Дмитриевич так и не отдал документы, несмотря на их неоднократные требования).</w:t>
      </w:r>
    </w:p>
    <w:p>
      <w:pPr>
        <w:pStyle w:val="Normal"/>
        <w:ind w:firstLine="720"/>
        <w:jc w:val="both"/>
        <w:rPr>
          <w:sz w:val="32"/>
          <w:szCs w:val="32"/>
        </w:rPr>
      </w:pPr>
      <w:r>
        <w:rPr>
          <w:sz w:val="32"/>
          <w:szCs w:val="32"/>
        </w:rPr>
        <w:t>С отъездом Аксакова управление Уфимской провинцией в составе Оренбургской губернии было вновь поручено воеводам. В феврале 1745 года был издан указ о прекращении дела бригадира П.Д.Аксакова и об увольнении его со службы.</w:t>
      </w:r>
    </w:p>
    <w:p>
      <w:pPr>
        <w:pStyle w:val="Normal"/>
        <w:ind w:firstLine="720"/>
        <w:jc w:val="both"/>
        <w:rPr/>
      </w:pPr>
      <w:r>
        <w:rPr>
          <w:sz w:val="32"/>
          <w:szCs w:val="32"/>
        </w:rPr>
        <w:t>О дальнейшей жизни Аксакова известно немного: 16 августа 1760 года именным указом он пожалован в действительные статские советники, а с 14 ноября 1761 года был определен «членом экспедиции о колодниках» (узниках, заключенных - В.Б.), продолжая заниматься разбором порученных ему архивных дел до 1768 года.</w:t>
      </w:r>
    </w:p>
    <w:p>
      <w:pPr>
        <w:pStyle w:val="Normal"/>
        <w:ind w:firstLine="720"/>
        <w:jc w:val="both"/>
        <w:rPr>
          <w:sz w:val="32"/>
          <w:szCs w:val="32"/>
        </w:rPr>
      </w:pPr>
      <w:r>
        <w:rPr>
          <w:sz w:val="32"/>
          <w:szCs w:val="32"/>
        </w:rPr>
        <w:t>___________________</w:t>
      </w:r>
    </w:p>
    <w:p>
      <w:pPr>
        <w:pStyle w:val="Normal"/>
        <w:ind w:firstLine="720"/>
        <w:jc w:val="both"/>
        <w:rPr/>
      </w:pPr>
      <w:r>
        <w:rPr>
          <w:sz w:val="28"/>
          <w:szCs w:val="28"/>
          <w:vertAlign w:val="superscript"/>
        </w:rPr>
        <w:t>1</w:t>
      </w:r>
      <w:r>
        <w:rPr>
          <w:sz w:val="28"/>
          <w:szCs w:val="28"/>
        </w:rPr>
        <w:t>Витевский В.Н. И.И. Неплюев и Оренбургский край в прежнем его составе до 1758 года. Тт. 1-5. - Казань. 1890.</w:t>
      </w:r>
    </w:p>
    <w:p>
      <w:pPr>
        <w:pStyle w:val="Normal"/>
        <w:ind w:firstLine="720"/>
        <w:jc w:val="both"/>
        <w:rPr/>
      </w:pPr>
      <w:r>
        <w:rPr>
          <w:sz w:val="28"/>
          <w:szCs w:val="28"/>
          <w:vertAlign w:val="superscript"/>
        </w:rPr>
        <w:t>2</w:t>
      </w:r>
      <w:r>
        <w:rPr>
          <w:sz w:val="28"/>
          <w:szCs w:val="28"/>
        </w:rPr>
        <w:t>Рычков П.И. История Оренбургская.- Оренбург. 1896.</w:t>
      </w:r>
    </w:p>
    <w:p>
      <w:pPr>
        <w:pStyle w:val="Normal"/>
        <w:ind w:firstLine="720"/>
        <w:jc w:val="both"/>
        <w:rPr/>
      </w:pPr>
      <w:r>
        <w:rPr>
          <w:sz w:val="28"/>
          <w:szCs w:val="28"/>
          <w:vertAlign w:val="superscript"/>
        </w:rPr>
        <w:t>3</w:t>
      </w:r>
      <w:r>
        <w:rPr>
          <w:sz w:val="28"/>
          <w:szCs w:val="28"/>
        </w:rPr>
        <w:t>Труды Оренбургской ученой архивной комиссии за 1899-1917 г.</w:t>
      </w:r>
    </w:p>
    <w:p>
      <w:pPr>
        <w:pStyle w:val="Normal"/>
        <w:ind w:firstLine="720"/>
        <w:jc w:val="both"/>
        <w:rPr/>
      </w:pPr>
      <w:r>
        <w:rPr>
          <w:sz w:val="28"/>
          <w:szCs w:val="28"/>
          <w:vertAlign w:val="superscript"/>
        </w:rPr>
        <w:t>4</w:t>
      </w:r>
      <w:r>
        <w:rPr>
          <w:sz w:val="28"/>
          <w:szCs w:val="28"/>
        </w:rPr>
        <w:t>Материалы по истории БАССР - М: АН СССР. 1956.- Т.1У, ч.П.</w:t>
      </w:r>
    </w:p>
    <w:p>
      <w:pPr>
        <w:pStyle w:val="Normal"/>
        <w:ind w:firstLine="720"/>
        <w:jc w:val="both"/>
        <w:rPr/>
      </w:pPr>
      <w:r>
        <w:rPr>
          <w:sz w:val="28"/>
          <w:szCs w:val="28"/>
          <w:vertAlign w:val="superscript"/>
        </w:rPr>
        <w:t>5</w:t>
      </w:r>
      <w:r>
        <w:rPr>
          <w:sz w:val="28"/>
          <w:szCs w:val="28"/>
        </w:rPr>
        <w:t>Игнатьев Р.Г. Суд над бригадиром Аксаковым. - Уфимские губернские ведомости за 1875. № 29, 31, 37, 38, 41,42, 45, 46.</w:t>
      </w:r>
      <w:r>
        <w:br w:type="page"/>
      </w:r>
    </w:p>
    <w:p>
      <w:pPr>
        <w:pStyle w:val="Normal"/>
        <w:jc w:val="right"/>
        <w:rPr>
          <w:sz w:val="32"/>
          <w:szCs w:val="32"/>
        </w:rPr>
      </w:pPr>
      <w:r>
        <w:rPr>
          <w:sz w:val="32"/>
          <w:szCs w:val="32"/>
        </w:rPr>
        <w:t>В.Л. НАЗАРОВ,</w:t>
      </w:r>
    </w:p>
    <w:p>
      <w:pPr>
        <w:pStyle w:val="Normal"/>
        <w:jc w:val="right"/>
        <w:rPr>
          <w:sz w:val="32"/>
          <w:szCs w:val="32"/>
        </w:rPr>
      </w:pPr>
      <w:r>
        <w:rPr>
          <w:sz w:val="32"/>
          <w:szCs w:val="32"/>
        </w:rPr>
        <w:t>краевед, г. Стерлитамак</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УСАДЬБА РОДСТВЕННИКОВ С.Т. АКСАКОВА – КАРТАШЕВСКИХ, МАРКОВИЧЕЙ –</w:t>
        <w:br/>
        <w:t>В ДЕРЕВНЕ ПЕСТРОВКА СТЕРЛИТАМАКСКОГО УЕЗД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омещичий дом в деревне Пестровка Стерлитамакского уезда (основана в 1802 г.), первоначально располагавшийся в черте деревни у слияния речек Конлыелга и Меселька, был построен в начале XIX века при первом владельце поместья Тимофее Степановиче Аксакове, отце писателя. В этом доме, очевидно, останавливался в 1810 году сам Сережа Аксаков при посещении им Стерлитамакского имения отца</w:t>
      </w:r>
      <w:r>
        <w:rPr>
          <w:sz w:val="32"/>
          <w:szCs w:val="32"/>
          <w:vertAlign w:val="superscript"/>
        </w:rPr>
        <w:t>1</w:t>
      </w:r>
      <w:r>
        <w:rPr>
          <w:sz w:val="32"/>
          <w:szCs w:val="32"/>
        </w:rPr>
        <w:t>.</w:t>
      </w:r>
    </w:p>
    <w:p>
      <w:pPr>
        <w:pStyle w:val="Normal"/>
        <w:ind w:firstLine="720"/>
        <w:jc w:val="both"/>
        <w:rPr/>
      </w:pPr>
      <w:r>
        <w:rPr>
          <w:sz w:val="32"/>
          <w:szCs w:val="32"/>
        </w:rPr>
        <w:t>Существуют архивные свидетельства, а также изустное деревенское предание, позволяющие предполагать, что в доме в первые годы проживала A.M. Курмышева, дальняя родственница писателя, упоминаемая на страницах «Семейной хроники»</w:t>
      </w:r>
      <w:r>
        <w:rPr>
          <w:sz w:val="32"/>
          <w:szCs w:val="32"/>
          <w:vertAlign w:val="superscript"/>
        </w:rPr>
        <w:t>2</w:t>
      </w:r>
      <w:r>
        <w:rPr>
          <w:sz w:val="32"/>
          <w:szCs w:val="32"/>
        </w:rPr>
        <w:t>. Тимофей Аксаков приютил ее в своей новообразованной стерлитамакской деревне вместе с несколькими крестьянскими семьями, поселившимися в той части деревни, название которой сохранилось до настоящего времени – Курмыш</w:t>
      </w:r>
      <w:r>
        <w:rPr>
          <w:sz w:val="32"/>
          <w:szCs w:val="32"/>
          <w:vertAlign w:val="superscript"/>
        </w:rPr>
        <w:t>3</w:t>
      </w:r>
      <w:r>
        <w:rPr>
          <w:sz w:val="32"/>
          <w:szCs w:val="32"/>
        </w:rPr>
        <w:t>. Можно предположить также, что ведшая хозяйством в Пестровке Курмышева (сами владельцы в имении не проживали) скончалась около 1826 года, т.к. в этом году владелицей имения Надеждой Тимофеевной Карташевской был составлен документ, «верющее письмо» (верительное письмо) вольному хлебопашцу Игнатию Никитину на право управления имением.</w:t>
      </w:r>
    </w:p>
    <w:p>
      <w:pPr>
        <w:pStyle w:val="Normal"/>
        <w:ind w:firstLine="720"/>
        <w:jc w:val="both"/>
        <w:rPr>
          <w:sz w:val="32"/>
          <w:szCs w:val="32"/>
        </w:rPr>
      </w:pPr>
      <w:r>
        <w:rPr>
          <w:sz w:val="32"/>
          <w:szCs w:val="32"/>
        </w:rPr>
        <w:t>В середине XIX века к управлению имением приступает сын Н.Т. Карташевской Яков Григорьевич Карташевский (1822 - после 1895). Он активно проявил себя в период проведения крестьянской</w:t>
      </w:r>
      <w:r>
        <w:br w:type="page"/>
      </w:r>
    </w:p>
    <w:p>
      <w:pPr>
        <w:pStyle w:val="Normal"/>
        <w:jc w:val="both"/>
        <w:rPr>
          <w:sz w:val="32"/>
          <w:szCs w:val="32"/>
        </w:rPr>
      </w:pPr>
      <w:r>
        <w:rPr>
          <w:sz w:val="32"/>
          <w:szCs w:val="32"/>
        </w:rPr>
        <w:t>реформы в крае. Существует устное предание, записанное автором (В.Н.) от Д.А. Герасимова (1914 г.р.), уроженца Пестровки о том, что в 50-е годы XIX века в Пестровской усадьбе у Карташевского бывал писатель М.В. Авдеев, в то время работавший над романом «Подводный камень». В 1865 году первый в Пестровке господский дом сгорел от пожара. Новая усадьба была заложена на другом месте - между деревнями Пестровка и Подлесное</w:t>
      </w:r>
      <w:r>
        <w:rPr>
          <w:sz w:val="32"/>
          <w:szCs w:val="32"/>
          <w:vertAlign w:val="superscript"/>
        </w:rPr>
        <w:t>4</w:t>
      </w:r>
      <w:r>
        <w:rPr>
          <w:sz w:val="32"/>
          <w:szCs w:val="32"/>
        </w:rPr>
        <w:t>. Строительство дома и прочих построек новой усадьбы вряд ли было затяжным - в 1870-е годы в имении у помещика был собственный кирпичный завод, что отмечает справочник</w:t>
      </w:r>
      <w:r>
        <w:rPr>
          <w:sz w:val="32"/>
          <w:szCs w:val="32"/>
          <w:vertAlign w:val="superscript"/>
        </w:rPr>
        <w:t>5</w:t>
      </w:r>
      <w:r>
        <w:rPr>
          <w:sz w:val="32"/>
          <w:szCs w:val="32"/>
        </w:rPr>
        <w:t>. Не было недостатка в лесе и рабочей силе. Местоположение и планировка усадьбы определены (Я.Г. Карташевским, несомненно) обдуманно и, следует признать, весьма удачно. От северных ветров она защищена горой, с других сторон открыта солнцу. К югу простирались помещичьи поля, оканчивавшиеся живописными опушками заповедного леса Нижняя Бальзя. Усадьба расположилась на своеобразном выступе, образованным берегом речки Месельки и безымянным оврагом с ручьем, впадающим в нее.</w:t>
      </w:r>
      <w:r>
        <w:br w:type="page"/>
      </w:r>
    </w:p>
    <w:p>
      <w:pPr>
        <w:pStyle w:val="Normal"/>
        <w:jc w:val="both"/>
        <w:rPr/>
      </w:pPr>
      <w:r>
        <w:rPr>
          <w:sz w:val="32"/>
          <w:szCs w:val="32"/>
        </w:rPr>
        <w:t>Запруженный овраг по весне заполнялся водой, и территория усадьбы таким образом оказывалась ограниченной с трех сторон естественными преградами. Все вместе - и красивая, в каретовых воронках и в шапке леса гора, и поросшая густой уремой Меселька, и гладь пруда, и аллеи на территории усадьбы, и видневшиеся просторы полей, а также сам барский дом - представляло собой единый природно-ландшафтный и архитектурный комплекс. Как тут не вспомнить известные памятники русской садово-парковой культуры - знаменитые «дворянские гнезда» XIX столетия!</w:t>
      </w:r>
    </w:p>
    <w:p>
      <w:pPr>
        <w:pStyle w:val="Normal"/>
        <w:ind w:firstLine="720"/>
        <w:jc w:val="both"/>
        <w:rPr/>
      </w:pPr>
      <w:r>
        <w:rPr>
          <w:sz w:val="32"/>
          <w:szCs w:val="32"/>
        </w:rPr>
        <w:t>После Я.Г. Карташевского делами в имении занимался Дмитрий Андреевич Маркович (1863 - после 1917), внучатый племянник С.Т. Аксакова, предводитель стерлитамаксакого уездного дворянства. На административно-географической карте Стерлитамаксакого уезда 1914 года между деревнями Пестровка и Подлесное показан «частновладельческий хутор Д.А. Марковича с числом дворов до десяти»</w:t>
      </w:r>
      <w:r>
        <w:rPr>
          <w:sz w:val="32"/>
          <w:szCs w:val="32"/>
          <w:vertAlign w:val="superscript"/>
        </w:rPr>
        <w:t>6</w:t>
      </w:r>
      <w:r>
        <w:rPr>
          <w:sz w:val="32"/>
          <w:szCs w:val="32"/>
        </w:rPr>
        <w:t>.</w:t>
      </w:r>
    </w:p>
    <w:p>
      <w:pPr>
        <w:pStyle w:val="Normal"/>
        <w:ind w:firstLine="720"/>
        <w:jc w:val="both"/>
        <w:rPr>
          <w:sz w:val="32"/>
          <w:szCs w:val="32"/>
        </w:rPr>
      </w:pPr>
      <w:r>
        <w:rPr>
          <w:sz w:val="32"/>
          <w:szCs w:val="32"/>
        </w:rPr>
        <w:t>В первые послереволюционные годы в национализированной бывшей усадьбе Марковича (перед национализацией в течение нескольких месяцев имением владел стерлитамакский купец Усманов) разместился и просуществовал до 1962 года Пестровский детский дом (колония №2 имени Бабича). По рассказам старожилов деревни, в 1918 году на территории усадьбы к ранее существовавшим там строениям добавилось длинное одноэтажное деревянное здание, собранное из нескольких срубов разнообразных зданий бывшей Пестровской сельской ремесленной учебной мастерской, до того размещавшейся на берегу оврага Чертоган вблизи деревни Пестровка. Пестровская ремесленная мастерская (по свидетельству старожила деревни М.А. Евстигнеева) была построена при содействии барина Д.А. Марковича и открыта в 1908 году.</w:t>
      </w:r>
    </w:p>
    <w:p>
      <w:pPr>
        <w:pStyle w:val="Normal"/>
        <w:ind w:firstLine="720"/>
        <w:jc w:val="both"/>
        <w:rPr>
          <w:sz w:val="32"/>
          <w:szCs w:val="32"/>
        </w:rPr>
      </w:pPr>
      <w:r>
        <w:rPr>
          <w:sz w:val="32"/>
          <w:szCs w:val="32"/>
        </w:rPr>
        <w:t>В Пестровской ремесленной учебной мастерской на 1 января 1910 года обучалось 30 учеников на трех отделениях: столярном, слесарном, кузнечном</w:t>
      </w:r>
      <w:r>
        <w:rPr>
          <w:sz w:val="32"/>
          <w:szCs w:val="32"/>
          <w:vertAlign w:val="superscript"/>
        </w:rPr>
        <w:t>7</w:t>
      </w:r>
      <w:r>
        <w:rPr>
          <w:sz w:val="32"/>
          <w:szCs w:val="32"/>
        </w:rPr>
        <w:t>.</w:t>
      </w:r>
    </w:p>
    <w:p>
      <w:pPr>
        <w:pStyle w:val="Normal"/>
        <w:ind w:firstLine="720"/>
        <w:jc w:val="both"/>
        <w:rPr>
          <w:sz w:val="32"/>
          <w:szCs w:val="32"/>
        </w:rPr>
      </w:pPr>
      <w:r>
        <w:rPr>
          <w:sz w:val="32"/>
          <w:szCs w:val="32"/>
        </w:rPr>
        <w:t>Первый советский статистический справочник отмечает наличие в 1920 году в Ашкадарской волости Стерлитамакского уезда «Кол. (колонии - В.Н.) им. Бабича при деревне Пестровке (бывшая Пестровская ремесленная школа) числом дворов 5 с преобладанием русских жителей». Указано расстояние от волостного центра, города Стерлитамака, - 24 версты»</w:t>
      </w:r>
      <w:r>
        <w:rPr>
          <w:sz w:val="32"/>
          <w:szCs w:val="32"/>
          <w:vertAlign w:val="superscript"/>
        </w:rPr>
        <w:t>8</w:t>
      </w:r>
      <w:r>
        <w:rPr>
          <w:sz w:val="32"/>
          <w:szCs w:val="32"/>
        </w:rPr>
        <w:t>.</w:t>
      </w:r>
    </w:p>
    <w:p>
      <w:pPr>
        <w:pStyle w:val="Normal"/>
        <w:ind w:firstLine="720"/>
        <w:jc w:val="both"/>
        <w:rPr/>
      </w:pPr>
      <w:r>
        <w:rPr>
          <w:sz w:val="32"/>
          <w:szCs w:val="32"/>
        </w:rPr>
        <w:t>В семилетней общеобразовательной школе при Пестровском детском доме в 1949 - 1950 учебном году обучалось в восьми классах 238 учеников - воспитанников детского дома, директор школы - В.И. Троденко. В 1952 году - 117 учеников, директор - Н.Ф. Попов</w:t>
      </w:r>
      <w:r>
        <w:rPr>
          <w:sz w:val="32"/>
          <w:szCs w:val="32"/>
          <w:vertAlign w:val="superscript"/>
        </w:rPr>
        <w:t>9</w:t>
      </w:r>
      <w:r>
        <w:rPr>
          <w:sz w:val="32"/>
          <w:szCs w:val="32"/>
        </w:rPr>
        <w:t>.</w:t>
      </w:r>
    </w:p>
    <w:p>
      <w:pPr>
        <w:pStyle w:val="Normal"/>
        <w:ind w:firstLine="720"/>
        <w:jc w:val="both"/>
        <w:rPr>
          <w:sz w:val="32"/>
          <w:szCs w:val="32"/>
        </w:rPr>
      </w:pPr>
      <w:r>
        <w:rPr>
          <w:sz w:val="32"/>
          <w:szCs w:val="32"/>
        </w:rPr>
        <w:t>Здания и постройки помещичьей усадьбы Марковичей в Пестровке сохранились вплоть до 1967 года, когда их эксплуатация (последние годы в качестве Пестровской санаторно-лесной школы) была прекращена, после чего они подверглись ломке и разрушений. Дольше всех простоял дом помещика.</w:t>
      </w:r>
    </w:p>
    <w:p>
      <w:pPr>
        <w:pStyle w:val="Normal"/>
        <w:ind w:firstLine="720"/>
        <w:jc w:val="both"/>
        <w:rPr>
          <w:sz w:val="32"/>
          <w:szCs w:val="32"/>
        </w:rPr>
      </w:pPr>
      <w:r>
        <w:rPr>
          <w:sz w:val="32"/>
          <w:szCs w:val="32"/>
        </w:rPr>
        <w:t>В 1967 году житель деревни Пестровка Михаил Александрович Евстигнеев, фотограф-любитель, произвел фотосъемку всех зданий усадьбы в отдельности и сделал панорамный снимок. Фотографии Евстигнеева представляют ныне ценный краеведческий материал, поскольку только развалины кирпичных стен первого этажа дома Марковичей могут напомнить о владельцах Пестровки, родственниках СТ. Аксакова - от остального не осталось и следа.</w:t>
      </w:r>
    </w:p>
    <w:p>
      <w:pPr>
        <w:pStyle w:val="Normal"/>
        <w:ind w:firstLine="720"/>
        <w:jc w:val="both"/>
        <w:rPr>
          <w:sz w:val="32"/>
          <w:szCs w:val="32"/>
        </w:rPr>
      </w:pPr>
      <w:r>
        <w:rPr>
          <w:sz w:val="32"/>
          <w:szCs w:val="32"/>
        </w:rPr>
        <w:t>Приведем состав и краткое описание сохранившихся на тот момент времени (1967г.) построек усадьбы. В названном году облик усадьбы еще хранил в себе дух старины, из послереволюционных строений в ней можно было видеть лишь баню да один дом-избу, где</w:t>
      </w:r>
      <w:r>
        <w:br w:type="page"/>
      </w:r>
    </w:p>
    <w:p>
      <w:pPr>
        <w:pStyle w:val="Normal"/>
        <w:jc w:val="both"/>
        <w:rPr/>
      </w:pPr>
      <w:r>
        <w:rPr>
          <w:sz w:val="32"/>
          <w:szCs w:val="32"/>
        </w:rPr>
        <w:t>проживала семья работников детского дома. Не искажали вида старой усадьбы и корпуса детского оздоровительного лагеря «Колос», построенные в 1970-80-е годы.</w:t>
      </w:r>
    </w:p>
    <w:p>
      <w:pPr>
        <w:pStyle w:val="Normal"/>
        <w:ind w:firstLine="720"/>
        <w:jc w:val="both"/>
        <w:rPr>
          <w:sz w:val="32"/>
          <w:szCs w:val="32"/>
        </w:rPr>
      </w:pPr>
      <w:r>
        <w:rPr>
          <w:sz w:val="32"/>
          <w:szCs w:val="32"/>
        </w:rPr>
        <w:t>В усадьбу можно было въехать с юго-востока, со стороны деревни Подлесной, по плотине пруда и с противоположной - со стороны Пестровки, где въезжавшего встречали сторожка (деревянный, под железной крышей дом) и стоящее через дорогу от него длинное каменное сооружение, включающее мастерские, пекарню и другие хозяйственные помещения.</w:t>
      </w:r>
    </w:p>
    <w:p>
      <w:pPr>
        <w:pStyle w:val="Normal"/>
        <w:ind w:firstLine="720"/>
        <w:jc w:val="both"/>
        <w:rPr>
          <w:sz w:val="32"/>
          <w:szCs w:val="32"/>
        </w:rPr>
      </w:pPr>
      <w:r>
        <w:rPr>
          <w:sz w:val="32"/>
          <w:szCs w:val="32"/>
        </w:rPr>
        <w:t>Далее по дороге за домом сторожа располагался довольно внушительных размеров, прямоугольный, без окон, с крытой железом, двухступенчатой, как на китайских домиках „ крышей каменный склад.</w:t>
      </w:r>
    </w:p>
    <w:p>
      <w:pPr>
        <w:pStyle w:val="Normal"/>
        <w:ind w:firstLine="720"/>
        <w:jc w:val="both"/>
        <w:rPr>
          <w:sz w:val="32"/>
          <w:szCs w:val="32"/>
        </w:rPr>
      </w:pPr>
      <w:r>
        <w:rPr>
          <w:sz w:val="32"/>
          <w:szCs w:val="32"/>
        </w:rPr>
        <w:t>Еще дальше по ходу - небольшой, невзрачного вида домик - кухня, где готовилась пища для барского стола. Еще дальше и прямо - барская контора и сам барский дом, или, как называли его местные жители, «барские хоромы». Это было двухэтажное (Т-образной формы в плане) здание. Первый этаж в основном кирпичный, второй - деревянный сруб, с трех сторон которого видны отпилы, выступающих некогда консольных балок, остовов</w:t>
      </w:r>
      <w:r>
        <w:br w:type="page"/>
      </w:r>
    </w:p>
    <w:p>
      <w:pPr>
        <w:pStyle w:val="Normal"/>
        <w:jc w:val="both"/>
        <w:rPr/>
      </w:pPr>
      <w:r>
        <w:rPr>
          <w:sz w:val="32"/>
          <w:szCs w:val="32"/>
        </w:rPr>
        <w:t>балкона. По воспоминаниям Е.И. Виноградовой (1921 г.р.), бывшей воспитанницы детского дома (с 1935г.), впоследствии работавшей в нем медсестрой, его снесли из-за ветхости и ненадежности в 1936 году. Балкон, окружавший второй этаж с трех сторон, ограждался перилами с красивыми точеными балясинами и имел две наружные деревянные лестницы, симметрично расположенные с торцевых сторон здания. Балкон был великолепной смотровой площадкой. По рассказам старожилов, пестровская барыня любила сиживать на нем, поглядывая в подзорную трубу на живописные окрестности, на деревню Подлесное, на барский спиртзавод, стоявший напротив, за оврагом.</w:t>
      </w:r>
    </w:p>
    <w:p>
      <w:pPr>
        <w:pStyle w:val="Normal"/>
        <w:ind w:firstLine="720"/>
        <w:jc w:val="both"/>
        <w:rPr>
          <w:sz w:val="32"/>
          <w:szCs w:val="32"/>
        </w:rPr>
      </w:pPr>
      <w:r>
        <w:rPr>
          <w:sz w:val="32"/>
          <w:szCs w:val="32"/>
        </w:rPr>
        <w:t>В середине продольной фасадной части здания, обращенной на юго-восток, находился главный вход, впоследствии снизу замурованный, а в верхней части превращенный в окно. В основном корпусе здания размещались по две комнаты на каждом из этажей. Внутри на второй этаж вела красивая винтовая лестница. Спустившись в подвал</w:t>
      </w:r>
      <w:r>
        <w:br w:type="page"/>
      </w:r>
    </w:p>
    <w:p>
      <w:pPr>
        <w:pStyle w:val="Normal"/>
        <w:jc w:val="both"/>
        <w:rPr>
          <w:sz w:val="32"/>
          <w:szCs w:val="32"/>
        </w:rPr>
      </w:pPr>
      <w:r>
        <w:rPr>
          <w:sz w:val="32"/>
          <w:szCs w:val="32"/>
        </w:rPr>
        <w:t>здания, можно и сейчас видеть сводчатый кирпичный потолок характерный старинный российский тип перекрытий.</w:t>
      </w:r>
    </w:p>
    <w:p>
      <w:pPr>
        <w:pStyle w:val="Normal"/>
        <w:ind w:firstLine="720"/>
        <w:jc w:val="both"/>
        <w:rPr/>
      </w:pPr>
      <w:r>
        <w:rPr>
          <w:sz w:val="32"/>
          <w:szCs w:val="32"/>
        </w:rPr>
        <w:t>Примыкающая к основному корпусу другая часть здания (назовем ее «флигельной») состояла также из двух этажей. В нижнем, полуподвальном, большом зале находилась столовая. В северной части второго этажа была личная столярная мастерская барина, где он любил в свободное время вытачивать на токарном станке деревянные изделия.</w:t>
      </w:r>
    </w:p>
    <w:p>
      <w:pPr>
        <w:pStyle w:val="Normal"/>
        <w:ind w:firstLine="720"/>
        <w:jc w:val="both"/>
        <w:rPr>
          <w:sz w:val="32"/>
          <w:szCs w:val="32"/>
        </w:rPr>
      </w:pPr>
      <w:r>
        <w:rPr>
          <w:sz w:val="32"/>
          <w:szCs w:val="32"/>
        </w:rPr>
        <w:t>Закладку и строительство этого здания, вероятно, следует отнести ко второй половине XIX зека.</w:t>
      </w:r>
    </w:p>
    <w:p>
      <w:pPr>
        <w:pStyle w:val="Normal"/>
        <w:ind w:firstLine="720"/>
        <w:jc w:val="both"/>
        <w:rPr>
          <w:sz w:val="32"/>
          <w:szCs w:val="32"/>
        </w:rPr>
      </w:pPr>
      <w:r>
        <w:rPr>
          <w:sz w:val="32"/>
          <w:szCs w:val="32"/>
        </w:rPr>
        <w:t>На фотографиях Евстигнеева запечатлен также барский скотный двор, каменное здание его стояло к югу, ближе к пруду.</w:t>
      </w:r>
    </w:p>
    <w:p>
      <w:pPr>
        <w:pStyle w:val="Normal"/>
        <w:ind w:firstLine="720"/>
        <w:jc w:val="both"/>
        <w:rPr>
          <w:sz w:val="32"/>
          <w:szCs w:val="32"/>
        </w:rPr>
      </w:pPr>
      <w:r>
        <w:rPr>
          <w:sz w:val="32"/>
          <w:szCs w:val="32"/>
        </w:rPr>
        <w:t>Известно, что при Я.Г. Карташевском в имении занимались племенным коневодством. В «Журнале конезаводства» за 1873 год говорится о наличии в деревне Пестровка конного завода Якова Григорьевича Карташевского</w:t>
      </w:r>
      <w:r>
        <w:rPr>
          <w:sz w:val="32"/>
          <w:szCs w:val="32"/>
          <w:vertAlign w:val="superscript"/>
        </w:rPr>
        <w:t>11</w:t>
      </w:r>
      <w:r>
        <w:rPr>
          <w:sz w:val="32"/>
          <w:szCs w:val="32"/>
        </w:rPr>
        <w:t>. На скотном дворе содержали также породистых свиней, домашнюю птицу, маленьких лошадок пони. Племенной материал помещик завозил из-за границы.</w:t>
      </w:r>
      <w:r>
        <w:br w:type="page"/>
      </w:r>
    </w:p>
    <w:p>
      <w:pPr>
        <w:pStyle w:val="Normal"/>
        <w:jc w:val="both"/>
        <w:rPr>
          <w:sz w:val="32"/>
          <w:szCs w:val="32"/>
        </w:rPr>
      </w:pPr>
      <w:r>
        <w:rPr>
          <w:sz w:val="32"/>
          <w:szCs w:val="32"/>
        </w:rPr>
        <w:t>Первоначальная крыша скотного двора (как видно на фотографии) заменена на современную, шиферную. Панорамный снимок сверху, сделанный с близлежащей горы, дополняет виды отдельных строений и дает более полное представление о дворянской усадьбе 19 века.</w:t>
      </w:r>
    </w:p>
    <w:p>
      <w:pPr>
        <w:pStyle w:val="Normal"/>
        <w:ind w:firstLine="720"/>
        <w:jc w:val="both"/>
        <w:rPr/>
      </w:pPr>
      <w:r>
        <w:rPr>
          <w:sz w:val="32"/>
          <w:szCs w:val="32"/>
        </w:rPr>
        <w:t>Живописные окрестности усадьбы, бывшие аксаковские земли в Стерлитамакском уезде, этот типично аксаковский башкирский ландшафт в сочетании с восстановленным домом Марковичей-Карташевских могли бы быть и должны быть объявлены заповедной аксаковской зоной</w:t>
      </w:r>
      <w:r>
        <w:rPr>
          <w:sz w:val="32"/>
          <w:szCs w:val="32"/>
          <w:vertAlign w:val="superscript"/>
        </w:rPr>
        <w:t>12</w:t>
      </w:r>
      <w:r>
        <w:rPr>
          <w:sz w:val="32"/>
          <w:szCs w:val="32"/>
        </w:rPr>
        <w:t>.</w:t>
      </w:r>
    </w:p>
    <w:p>
      <w:pPr>
        <w:pStyle w:val="Normal"/>
        <w:ind w:firstLine="720"/>
        <w:jc w:val="both"/>
        <w:rPr>
          <w:sz w:val="32"/>
          <w:szCs w:val="32"/>
        </w:rPr>
      </w:pPr>
      <w:r>
        <w:rPr>
          <w:sz w:val="32"/>
          <w:szCs w:val="32"/>
        </w:rPr>
        <w:t>____________________</w:t>
      </w:r>
    </w:p>
    <w:p>
      <w:pPr>
        <w:pStyle w:val="Normal"/>
        <w:ind w:firstLine="720"/>
        <w:jc w:val="both"/>
        <w:rPr/>
      </w:pPr>
      <w:r>
        <w:rPr>
          <w:sz w:val="28"/>
          <w:szCs w:val="28"/>
          <w:vertAlign w:val="superscript"/>
        </w:rPr>
        <w:t>1</w:t>
      </w:r>
      <w:r>
        <w:rPr>
          <w:sz w:val="28"/>
          <w:szCs w:val="28"/>
        </w:rPr>
        <w:t xml:space="preserve"> Аксаковский сборник. - Уфа, 1998. - С. 128-133.</w:t>
      </w:r>
    </w:p>
    <w:p>
      <w:pPr>
        <w:pStyle w:val="Normal"/>
        <w:ind w:firstLine="720"/>
        <w:jc w:val="both"/>
        <w:rPr/>
      </w:pPr>
      <w:r>
        <w:rPr>
          <w:sz w:val="28"/>
          <w:szCs w:val="28"/>
          <w:vertAlign w:val="superscript"/>
        </w:rPr>
        <w:t>2</w:t>
      </w:r>
      <w:r>
        <w:rPr>
          <w:sz w:val="28"/>
          <w:szCs w:val="28"/>
        </w:rPr>
        <w:t xml:space="preserve"> Аксаков С.Т. Собрание сочинений, т. 1. - М.: Гос.из-во худ. литературы, 1955, - С. 105.</w:t>
      </w:r>
    </w:p>
    <w:p>
      <w:pPr>
        <w:pStyle w:val="Normal"/>
        <w:ind w:firstLine="720"/>
        <w:jc w:val="both"/>
        <w:rPr/>
      </w:pPr>
      <w:r>
        <w:rPr>
          <w:sz w:val="28"/>
          <w:szCs w:val="28"/>
          <w:vertAlign w:val="superscript"/>
        </w:rPr>
        <w:t>3</w:t>
      </w:r>
      <w:r>
        <w:rPr>
          <w:sz w:val="28"/>
          <w:szCs w:val="28"/>
        </w:rPr>
        <w:t>Гудков Г., Гудкова З.И., Незаконченная повесть С Т. Аксакова «Наташа», Историко-краеведческий комментарий. - Уфа: Башкнигоиздат, 1988. - С, 154.</w:t>
      </w:r>
    </w:p>
    <w:p>
      <w:pPr>
        <w:pStyle w:val="Normal"/>
        <w:ind w:firstLine="720"/>
        <w:jc w:val="both"/>
        <w:rPr/>
      </w:pPr>
      <w:r>
        <w:rPr>
          <w:sz w:val="28"/>
          <w:szCs w:val="28"/>
          <w:vertAlign w:val="superscript"/>
        </w:rPr>
        <w:t>4</w:t>
      </w:r>
      <w:r>
        <w:rPr>
          <w:sz w:val="28"/>
          <w:szCs w:val="28"/>
        </w:rPr>
        <w:t>Там же, с. 145- 160.</w:t>
      </w:r>
    </w:p>
    <w:p>
      <w:pPr>
        <w:pStyle w:val="Normal"/>
        <w:ind w:firstLine="720"/>
        <w:jc w:val="both"/>
        <w:rPr/>
      </w:pPr>
      <w:r>
        <w:rPr>
          <w:sz w:val="28"/>
          <w:szCs w:val="28"/>
          <w:vertAlign w:val="superscript"/>
        </w:rPr>
        <w:t>5</w:t>
      </w:r>
      <w:r>
        <w:rPr>
          <w:sz w:val="28"/>
          <w:szCs w:val="28"/>
        </w:rPr>
        <w:t>Список населенных мест Российской империи, т. 45. Уфимская губерния. - СПб., 1877, - С. 137.</w:t>
      </w:r>
    </w:p>
    <w:p>
      <w:pPr>
        <w:pStyle w:val="Normal"/>
        <w:ind w:firstLine="720"/>
        <w:jc w:val="both"/>
        <w:rPr/>
      </w:pPr>
      <w:r>
        <w:rPr>
          <w:sz w:val="28"/>
          <w:szCs w:val="28"/>
          <w:vertAlign w:val="superscript"/>
        </w:rPr>
        <w:t>6</w:t>
      </w:r>
      <w:r>
        <w:rPr>
          <w:sz w:val="28"/>
          <w:szCs w:val="28"/>
        </w:rPr>
        <w:t>Стерлнтамакский муниципальный краеведческий музей, архив.</w:t>
      </w:r>
    </w:p>
    <w:p>
      <w:pPr>
        <w:pStyle w:val="Normal"/>
        <w:ind w:firstLine="720"/>
        <w:jc w:val="both"/>
        <w:rPr/>
      </w:pPr>
      <w:r>
        <w:rPr>
          <w:sz w:val="28"/>
          <w:szCs w:val="28"/>
          <w:vertAlign w:val="superscript"/>
        </w:rPr>
        <w:t>7</w:t>
      </w:r>
      <w:r>
        <w:rPr>
          <w:sz w:val="28"/>
          <w:szCs w:val="28"/>
        </w:rPr>
        <w:t>Сборник постановлений Стерлитамаксакого Земского Собрания XXXVII очередной 1911 г. и XXXVI и XXXVII чрезвычайных сессий 1911 - 1912 гг. с приложением докладов и отчетов Уездной Земской Управы и заключений Ревизионной комиссии. - Стерлитамак, тип. Изд-ва «Hyp», 1912.</w:t>
      </w:r>
    </w:p>
    <w:p>
      <w:pPr>
        <w:pStyle w:val="Normal"/>
        <w:ind w:firstLine="720"/>
        <w:jc w:val="both"/>
        <w:rPr/>
      </w:pPr>
      <w:r>
        <w:rPr>
          <w:sz w:val="28"/>
          <w:szCs w:val="28"/>
          <w:vertAlign w:val="superscript"/>
        </w:rPr>
        <w:t>8</w:t>
      </w:r>
      <w:r>
        <w:rPr>
          <w:sz w:val="28"/>
          <w:szCs w:val="28"/>
        </w:rPr>
        <w:t>Список населенных пунктов Башресггублики. - Уфа: Башкнига.</w:t>
      </w:r>
    </w:p>
    <w:p>
      <w:pPr>
        <w:pStyle w:val="Normal"/>
        <w:ind w:firstLine="720"/>
        <w:jc w:val="both"/>
        <w:rPr/>
      </w:pPr>
      <w:r>
        <w:rPr>
          <w:sz w:val="28"/>
          <w:szCs w:val="28"/>
          <w:vertAlign w:val="superscript"/>
        </w:rPr>
        <w:t>9</w:t>
      </w:r>
      <w:r>
        <w:rPr>
          <w:sz w:val="28"/>
          <w:szCs w:val="28"/>
        </w:rPr>
        <w:t>Архив Стерлитамакской городской администрации. Материалы райотдела народного образования.</w:t>
      </w:r>
    </w:p>
    <w:p>
      <w:pPr>
        <w:pStyle w:val="Normal"/>
        <w:ind w:firstLine="720"/>
        <w:jc w:val="both"/>
        <w:rPr/>
      </w:pPr>
      <w:r>
        <w:rPr>
          <w:sz w:val="28"/>
          <w:szCs w:val="28"/>
          <w:vertAlign w:val="superscript"/>
        </w:rPr>
        <w:t>10</w:t>
      </w:r>
      <w:r>
        <w:rPr>
          <w:sz w:val="28"/>
          <w:szCs w:val="28"/>
        </w:rPr>
        <w:t xml:space="preserve"> В объективе - история села (по страницам фотоальбома М.А. Евстигнеева) // Сельская новы - 18 ноября, 30 ноября 1999г.</w:t>
      </w:r>
    </w:p>
    <w:p>
      <w:pPr>
        <w:pStyle w:val="Normal"/>
        <w:ind w:firstLine="720"/>
        <w:jc w:val="both"/>
        <w:rPr/>
      </w:pPr>
      <w:r>
        <w:rPr>
          <w:sz w:val="28"/>
          <w:szCs w:val="28"/>
          <w:vertAlign w:val="superscript"/>
        </w:rPr>
        <w:t>11</w:t>
      </w:r>
      <w:r>
        <w:rPr>
          <w:sz w:val="28"/>
          <w:szCs w:val="28"/>
        </w:rPr>
        <w:t>Добротворскин П. Записка о коневодстве и конезаводство в Уфимской губернии // Журнал конезаводства. - 1873. - № 7.</w:t>
      </w:r>
    </w:p>
    <w:p>
      <w:pPr>
        <w:pStyle w:val="Normal"/>
        <w:ind w:firstLine="720"/>
        <w:jc w:val="both"/>
        <w:rPr/>
      </w:pPr>
      <w:r>
        <w:rPr>
          <w:sz w:val="28"/>
          <w:szCs w:val="28"/>
          <w:vertAlign w:val="superscript"/>
        </w:rPr>
        <w:t xml:space="preserve">12 </w:t>
      </w:r>
      <w:r>
        <w:rPr>
          <w:sz w:val="28"/>
          <w:szCs w:val="28"/>
        </w:rPr>
        <w:t>Земля аксаковская - заповедная // Сельская новь. - 3 июня 1999.</w:t>
      </w:r>
    </w:p>
    <w:p>
      <w:pPr>
        <w:pStyle w:val="Normal"/>
        <w:ind w:firstLine="720"/>
        <w:jc w:val="both"/>
        <w:rPr/>
      </w:pPr>
      <w:r>
        <w:rPr>
          <w:spacing w:val="-4"/>
          <w:sz w:val="28"/>
          <w:szCs w:val="28"/>
        </w:rPr>
        <w:t>Республика станет заповедной? // Стерлитамакский рабочий. 22 июня 1999 г.</w:t>
      </w:r>
      <w:r>
        <w:br w:type="page"/>
      </w:r>
    </w:p>
    <w:p>
      <w:pPr>
        <w:pStyle w:val="Normal"/>
        <w:numPr>
          <w:ilvl w:val="0"/>
          <w:numId w:val="0"/>
        </w:numPr>
        <w:ind w:firstLine="720"/>
        <w:jc w:val="right"/>
        <w:rPr>
          <w:spacing w:val="-4"/>
          <w:sz w:val="28"/>
          <w:szCs w:val="28"/>
        </w:rPr>
      </w:pPr>
      <w:r>
        <w:rPr>
          <w:spacing w:val="-4"/>
          <w:sz w:val="28"/>
          <w:szCs w:val="28"/>
        </w:rPr>
      </w:r>
      <w:r>
        <w:br w:type="page"/>
      </w:r>
    </w:p>
    <w:p>
      <w:pPr>
        <w:pStyle w:val="Normal"/>
        <w:ind w:firstLine="720"/>
        <w:jc w:val="right"/>
        <w:rPr>
          <w:sz w:val="32"/>
          <w:szCs w:val="32"/>
        </w:rPr>
      </w:pPr>
      <w:r>
        <w:rPr>
          <w:sz w:val="32"/>
          <w:szCs w:val="32"/>
        </w:rPr>
        <w:t>Т.Д. СЕЛИТРИНА,</w:t>
      </w:r>
    </w:p>
    <w:p>
      <w:pPr>
        <w:pStyle w:val="Normal"/>
        <w:ind w:firstLine="720"/>
        <w:jc w:val="right"/>
        <w:rPr>
          <w:sz w:val="32"/>
          <w:szCs w:val="32"/>
        </w:rPr>
      </w:pPr>
      <w:r>
        <w:rPr>
          <w:sz w:val="32"/>
          <w:szCs w:val="32"/>
        </w:rPr>
        <w:t xml:space="preserve">доктор филологических наук, </w:t>
      </w:r>
    </w:p>
    <w:p>
      <w:pPr>
        <w:pStyle w:val="Normal"/>
        <w:ind w:firstLine="720"/>
        <w:jc w:val="right"/>
        <w:rPr>
          <w:sz w:val="32"/>
          <w:szCs w:val="32"/>
        </w:rPr>
      </w:pPr>
      <w:r>
        <w:rPr>
          <w:sz w:val="32"/>
          <w:szCs w:val="32"/>
        </w:rPr>
        <w:t>профессор БГП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АНГЛОЯЗЫЧНАЯ КРИТИКА О С.Т. АКСАКОВЕ</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pacing w:val="-6"/>
          <w:sz w:val="32"/>
          <w:szCs w:val="32"/>
        </w:rPr>
      </w:pPr>
      <w:r>
        <w:rPr>
          <w:spacing w:val="-6"/>
          <w:sz w:val="32"/>
          <w:szCs w:val="32"/>
        </w:rPr>
        <w:t>Англоязычная критика о С. Аксакове не многочисленна, но основательна. Это в первую очередь вступительные статьи к переведенной в Англии в 1916-1917 гг., ставшей бестселлером, трилогии - «Детские годы Багрова-внука», «Семейная хроника» и «Воспоминания». Она опубликована в переводах Д. Даффа под заглавием - «Годы детства», «Русский джентльмен» и «Русский школьник». Сам переводчик объяснял изменения русских названий следующим образом: «Воспоминания о школе и гимназии опубликованы Аксаковым в 1856 году, когда ему было 65 лет. Он назвал их просто «Воспоминания», не предполагая, что затем последуют «Детские годы Багрова-внука» и «Семейная хроника». Заглавие «Русский школьник» выбрано для удобства перевода, ибо в этой части писатель рассказывает о годах учения, в частности, в Казанской гимназии, преобразованной в 1804 году в университет. Ему тогда исполнилось 15 лет. «То были славные годы для Аксакова - немного науки, но зато много театра, а летом охота и рыбная ловля. Если бы в наших университетах существовала бы такая же система, у нас бы тоже рождались свои Аксаковы», - с юмором заключает Д. Дафф</w:t>
      </w:r>
      <w:r>
        <w:rPr>
          <w:spacing w:val="-6"/>
          <w:sz w:val="32"/>
          <w:szCs w:val="32"/>
          <w:vertAlign w:val="superscript"/>
        </w:rPr>
        <w:t>1</w:t>
      </w:r>
      <w:r>
        <w:rPr>
          <w:spacing w:val="-6"/>
          <w:sz w:val="32"/>
          <w:szCs w:val="32"/>
        </w:rPr>
        <w:t>.</w:t>
      </w:r>
    </w:p>
    <w:p>
      <w:pPr>
        <w:pStyle w:val="Normal"/>
        <w:ind w:firstLine="720"/>
        <w:jc w:val="both"/>
        <w:rPr/>
      </w:pPr>
      <w:r>
        <w:rPr>
          <w:sz w:val="32"/>
          <w:szCs w:val="32"/>
        </w:rPr>
        <w:t>Он сообщает английскому читателю сведения о том, что «Семейная хроника» и «Воспоминания» были опубликованы одновременно, а затем, спустя два года, появились «Детские годы Багрова-внука», явившиеся составной частью единого замысла. Пояснил Дафф и необходимость замены Аксаковым в «Семейной хронике» действительных имен и географических названий вымышленными, дабы ненароком не оскорбить родственных чувств тех членов семьи, которые еще к тому времени были живы. Название «Русский джентльмен» показалось Даффу более подходящим заголовком для книги, поскольку, по его мнению, все ее сцены освещены присутствием главной фигуры - деда Аксакова, масштабной личности, сопоставимой в большей мере с гомеровскими героями, чем со своими современниками. Дафф признается, что он сократил некоторые топографические детали первой части книги, обращаясь свободно с теми замечаниями, которые сделал сам Аксаков, используя их либо частично, либо целиком, надеясь, что английский читатель оценит чистоту и ясность стиля русского писателя. Даффу было известно, что в 1858 году в Лейпциге на немецком языке появился перевод «Семейной хроники», выполненный Сергеем Рачинским, а также что в Калькутте 1871 году одна «русская дама» опубликовала свой перевод этой книги на английский язык. Эту работу Дафф счел неудачной, назвав ее «неадекватной» оригиналу.</w:t>
      </w:r>
    </w:p>
    <w:p>
      <w:pPr>
        <w:pStyle w:val="Normal"/>
        <w:ind w:firstLine="720"/>
        <w:jc w:val="both"/>
        <w:rPr/>
      </w:pPr>
      <w:r>
        <w:rPr>
          <w:sz w:val="32"/>
          <w:szCs w:val="32"/>
        </w:rPr>
        <w:t>В Библиотеке иностранной литературы города Москвы имеется перевод М. Beverley «Chronicles of a Russian Family» (Хроники русской семьи), которому предпослано предисловие Д.С. Мирского, обратившего внимание на то, что Аксаков явился в Англию как «посланец России». «После утонченной грации Тургенева, разрушительной логики Толстого, грандиозного гротеска Достоевского, меланхолической сладости Чехова, жесткой брутальности Горького Аксаков явился как легкое дыхание свежего воздуха»</w:t>
      </w:r>
      <w:r>
        <w:rPr>
          <w:sz w:val="32"/>
          <w:szCs w:val="32"/>
          <w:vertAlign w:val="superscript"/>
        </w:rPr>
        <w:t>2</w:t>
      </w:r>
      <w:r>
        <w:rPr>
          <w:sz w:val="32"/>
          <w:szCs w:val="32"/>
        </w:rPr>
        <w:t>. «Когда английский читатель ощутит поэзию Пушкина, Толстого, он поймет, что наряду с «Войной и миром» есть и такой автор, как Аксаков, и Россия не будет восприниматься как суровая, мрачная и варварская страна», - замечает Д. Мирский</w:t>
      </w:r>
      <w:r>
        <w:rPr>
          <w:sz w:val="32"/>
          <w:szCs w:val="32"/>
          <w:vertAlign w:val="superscript"/>
        </w:rPr>
        <w:t>3</w:t>
      </w:r>
      <w:r>
        <w:rPr>
          <w:sz w:val="32"/>
          <w:szCs w:val="32"/>
        </w:rPr>
        <w:t>. Он приводит высокие оценки Добролюбова творчества Аксакова, излагая историю знакомства писателя с Шишковым, Гоголем и некоторыми второразрядными» сочинителями.</w:t>
      </w:r>
    </w:p>
    <w:p>
      <w:pPr>
        <w:pStyle w:val="Normal"/>
        <w:ind w:firstLine="720"/>
        <w:jc w:val="both"/>
        <w:rPr>
          <w:sz w:val="32"/>
          <w:szCs w:val="32"/>
          <w:vertAlign w:val="superscript"/>
        </w:rPr>
      </w:pPr>
      <w:r>
        <w:rPr>
          <w:sz w:val="32"/>
          <w:szCs w:val="32"/>
        </w:rPr>
        <w:t>На взгляд Мирского, у Гоголя и Аксакова мало общего. Один строит художественную систему на риторике и бурлеске, второй в своей творческой манере уравновешен, хотя и несколько многословен. Гоголь - это метафора, гипербола, сравнение, смелое олицетворение; Аксаков - ясность и точность. У Гоголя витиеватая фантастика, у Аксакова все построено на воспоминаниях, Д. Мирский делает очень ценное заключение о том, что Аксаков начал понимать, что темой искусства может быть обыденная жизнь человека. Возможно, добавляет исследователь, именно это качество и сближает в определенной мере Аксакова и Гоголя, то есть действительность изображается во всей ее вещественности. «Но он не интерпретирует ее как Джойс или Пруст», - замечает Д. Мирский. Книги Аксакова, по автора этого предисловия, универсальны, несмотря на всю их простоту. «Но это не простота какого-либо популярного романтического романа или дешевого издания. Здесь иная простота: стиль Аксакова оригинален. Свободен от литературных реминисценций, иностранных слов и образов.. Казалось бы. какой интерес у английского читателя могут вызывать проблемы покупки земли у башкир, эти реки с непривычными названиями Ик, Бугуруслан! Однако, Аксаков привлекает своей универсальностью более других, за исключением Толстого. Его персонажи монументальны, его внимание направлено на все извивы человеческой жизни. Его можно сравнить с Библией или Гомером, столь монументальны его образы, от них веет вечностью. Одну я бы назвал - книгой Руфи, а вторую Одиссей»</w:t>
      </w:r>
      <w:r>
        <w:rPr>
          <w:sz w:val="32"/>
          <w:szCs w:val="32"/>
          <w:vertAlign w:val="superscript"/>
        </w:rPr>
        <w:t>4.</w:t>
      </w:r>
    </w:p>
    <w:p>
      <w:pPr>
        <w:pStyle w:val="Normal"/>
        <w:ind w:firstLine="720"/>
        <w:jc w:val="both"/>
        <w:rPr/>
      </w:pPr>
      <w:r>
        <w:rPr>
          <w:sz w:val="32"/>
          <w:szCs w:val="32"/>
        </w:rPr>
        <w:t>Другому английскому исследователю С. Аксакова Эдварду Крэнкшоу Степан Михайлович Багров также представляется патриархом из Старого Завета, строгим, но справедливым. Во вступительной статье к книге «Русский джентльмен» (1882 г.) Крэнкшоу замечает, что главный герой «Семейной хроники» - истинно русский джентльмен Екатерининской эпохи, покинувший наследственные владения в Симбирской губернии и переселившийся в Уфимское наместничество. Крэнкшоу полагает, что эту книгу можно прочесть на разных уровнях: как летопись русской провинции XVIH века, как широкую панораму помещичьего быта с изображением разнообразных типов и характеров помещиков и окружающих их персонажей; как обличение крепостничества и т.д. Он отмечает благородную простоту стиля Аксакова, присущую только выдающимся художникам, и непревзойденный дар типизации, сближающий его с Тургеневым, Достоевским, Толстым и Чеховым</w:t>
      </w:r>
      <w:r>
        <w:rPr>
          <w:sz w:val="32"/>
          <w:szCs w:val="32"/>
          <w:vertAlign w:val="superscript"/>
        </w:rPr>
        <w:t>5</w:t>
      </w:r>
      <w:r>
        <w:rPr>
          <w:sz w:val="32"/>
          <w:szCs w:val="32"/>
        </w:rPr>
        <w:t>.</w:t>
      </w:r>
    </w:p>
    <w:p>
      <w:pPr>
        <w:pStyle w:val="Normal"/>
        <w:ind w:firstLine="720"/>
        <w:jc w:val="both"/>
        <w:rPr/>
      </w:pPr>
      <w:r>
        <w:rPr>
          <w:sz w:val="32"/>
          <w:szCs w:val="32"/>
        </w:rPr>
        <w:t>Следующая часть трилогии «Годы детства» вышла в Англии с предисловием известного литературоведа Дэвида Сесила (1983 г.), автора исследований о Джейн Остин и викторианских романистах. Он называет рецензируемую книгу шедевром, лучшей книгой о детских воспоминаниях, из тех, что ему доводилось читать. Д. Сесил подробно излагает хронологическую канву книги, подчеркивая, что ничего подобного ранее в русской литературе не появлялось. Справедливо считая, что трилогия обладает внутренним единством и целостностью, он в то же время отмечает, что каждую из частей можно рассматривать как законченное целое и читать вне зависимости от остальных. Их отличает высокий уровень мастерства и отменный вкус. По мнению Д. Сесила, самой драматичной безусловно стала «ужасная» история замужества Прасковьи Ивановны и все перипетии ухаживания отца Сережи за своей будущей женой Софьей Николаевной Зубовой. И так же, как все предыдущие английские исследователи Аксакова, он восхищается, необыкновенно живописным и рельефным образом деда, напоминающим типичного англичанина времен Елизаветы</w:t>
      </w:r>
      <w:r>
        <w:rPr>
          <w:sz w:val="32"/>
          <w:szCs w:val="32"/>
          <w:vertAlign w:val="superscript"/>
        </w:rPr>
        <w:t>6</w:t>
      </w:r>
      <w:r>
        <w:rPr>
          <w:sz w:val="32"/>
          <w:szCs w:val="32"/>
        </w:rPr>
        <w:t>.</w:t>
      </w:r>
    </w:p>
    <w:p>
      <w:pPr>
        <w:pStyle w:val="Normal"/>
        <w:ind w:firstLine="720"/>
        <w:jc w:val="both"/>
        <w:rPr>
          <w:sz w:val="32"/>
          <w:szCs w:val="32"/>
        </w:rPr>
      </w:pPr>
      <w:r>
        <w:rPr>
          <w:sz w:val="32"/>
          <w:szCs w:val="32"/>
        </w:rPr>
        <w:t>Автор предисловия подчеркивает, что Сергей живет в иных социальных обстоятельствах, чем его английский читатель, в иное время, и тем не менее он типологически и психологически близок каждому. Что же касается описания Багрова, то и весенние леса и поля, наполненные щебетом птиц, и глубокие чистые воды, и морозные зимние заснеженные просторы заставляют читателя окунуться в атмосферу, создающую ощущение непосредственной сопричастности со всем, что происходит в этом далеком краю. Именно эту особенность Д. Сесил считает одной из примет русской литературы.</w:t>
      </w:r>
    </w:p>
    <w:p>
      <w:pPr>
        <w:pStyle w:val="Normal"/>
        <w:ind w:firstLine="720"/>
        <w:jc w:val="both"/>
        <w:rPr/>
      </w:pPr>
      <w:r>
        <w:rPr>
          <w:sz w:val="32"/>
          <w:szCs w:val="32"/>
        </w:rPr>
        <w:t>На его взгляд, великие русские писатели XIX века отличаются от своих собратьев по перу, живущих в других странах, в первую очередь своей безжалостной (relentless) правдивостью - русский гений вдохновляется правдой факта. Даже в их романах (novels), полагает Д.Сесил., эта грань между фактом и вымыслом очень слаба, например. «Записки охотника» во многом автобиографичны</w:t>
      </w:r>
      <w:r>
        <w:rPr>
          <w:sz w:val="32"/>
          <w:szCs w:val="32"/>
          <w:vertAlign w:val="superscript"/>
        </w:rPr>
        <w:t>7</w:t>
      </w:r>
      <w:r>
        <w:rPr>
          <w:sz w:val="32"/>
          <w:szCs w:val="32"/>
        </w:rPr>
        <w:t>. (В данном контексте Д. Сесил употребил термин «novel», характеризуя сборник рассказов Тургенева, который он причислил к жанру романа, хотя в отечественном литературоведении эта книга воспринимается обыкновенно как собрание рассказов - Т.С.)</w:t>
      </w:r>
    </w:p>
    <w:p>
      <w:pPr>
        <w:pStyle w:val="Normal"/>
        <w:ind w:firstLine="720"/>
        <w:jc w:val="both"/>
        <w:rPr/>
      </w:pPr>
      <w:r>
        <w:rPr>
          <w:sz w:val="32"/>
          <w:szCs w:val="32"/>
        </w:rPr>
        <w:t>Развивая свою мысль. Д. Сесил утверждает, что аксаковская трилогия воспринимается как вымысел, беллетристика, например, в эпизодах, где излагается история, предшествующая появлению главного героя на свет. Но эта история излагается таким образом, как будто сам персонаж был очевидцем всего происходящего. Д. Сесил считает, что термин «факт» нельзя воспринимать в прямом смысле этого слова. Когда речь идет о художнике, то любой факт освящен его творческим воображением. А здесь речь идет кроме всего прочего о чувствах ребенка и его реакции на окружающие события, более того, здесь прошлое передано глазами зрелого человека, то есть одновременно присутствуют две точки зрения, в которых соединены прошлое и настоящее. Для сравнения автор предисловия упоминает воспоминания английского романтика Чарльза Лэма и русской писателя М. Горького: «Если ребенок счастлив, как, например, Чарль1 Лэм - его воспоминания окутаны нежной ностальгией, с другой стороны, у М. Горького иной колорит - достаточно мрачный и неприязненный (embittered)»</w:t>
      </w:r>
      <w:r>
        <w:rPr>
          <w:sz w:val="32"/>
          <w:szCs w:val="32"/>
          <w:vertAlign w:val="superscript"/>
        </w:rPr>
        <w:t>8</w:t>
      </w:r>
      <w:r>
        <w:rPr>
          <w:sz w:val="32"/>
          <w:szCs w:val="32"/>
        </w:rPr>
        <w:t xml:space="preserve">. </w:t>
      </w:r>
    </w:p>
    <w:p>
      <w:pPr>
        <w:pStyle w:val="Normal"/>
        <w:ind w:firstLine="720"/>
        <w:jc w:val="both"/>
        <w:rPr/>
      </w:pPr>
      <w:r>
        <w:rPr>
          <w:sz w:val="32"/>
          <w:szCs w:val="32"/>
        </w:rPr>
        <w:t>По мнению Д. Сесила, у Сергея Аксакова иной подход к прошлому; безусловно, у него все показано глазами взрослого человека при сохранении той свежести чувств, которая наполняла его в детстве и сохранилась в памяти (например, его воспоминания о капельках смолы, которыми он забавлялся в трехлетнем возрасте или впечатления от сказок «Тысячи и одной ночи», когда ему было пять лет). С такой же точностью он излагает свое восприятие других людей. Известно, что Сергей Тимофеевич самозабвенно любил свою мать, чувство это было взаимным, однако, он помнил, как ее шокировала его чрезмерная импульсивность в тот момент, когда он впервые в своей жизни услышал звучание оркестровой музыки. Матери стало неловко за сына, и это было явным проявлением ее снобизма - достаточно негативной черты характера. Любой викторианский писатель не посмел бы рассказать о подобной ситуации, ведь речь шла о горячо любимой матери. Иное у Аксакова. И это совсем не для того, чтобы показать отрицательные черты матери, просто он запомнил этот случай и не считал возможным его замалчивать. Его любовь к матери от этого не уменьшилась, она не стала менее интенсивной и необычной.</w:t>
      </w:r>
    </w:p>
    <w:p>
      <w:pPr>
        <w:pStyle w:val="Normal"/>
        <w:ind w:firstLine="720"/>
        <w:jc w:val="both"/>
        <w:rPr>
          <w:sz w:val="32"/>
          <w:szCs w:val="32"/>
        </w:rPr>
      </w:pPr>
      <w:r>
        <w:rPr>
          <w:sz w:val="32"/>
          <w:szCs w:val="32"/>
        </w:rPr>
        <w:t>Д. Сесил пишет, что всякого поражает необыкновенная острота ощущений и интенсивность чувств маленького ребенка. Достаточно назвать эпизоды, в которых маленького Сережу и его сестричку родители оставили на время в Багрово у их деда. У Аксакова было счастливое детство, радостных моментов в его жизни было намного больше, чем грустных: это и счастливые игры с сестричкой, которую он очень любил, и удовольствие от сказок, рассказанных ему кормилицей, и рыбная ловля, и охота и т. д.</w:t>
      </w:r>
    </w:p>
    <w:p>
      <w:pPr>
        <w:pStyle w:val="Normal"/>
        <w:ind w:firstLine="720"/>
        <w:jc w:val="both"/>
        <w:rPr/>
      </w:pPr>
      <w:r>
        <w:rPr>
          <w:sz w:val="32"/>
          <w:szCs w:val="32"/>
        </w:rPr>
        <w:t>Известно, замечает Д. Сесил, что англичане - нация спортсменов, но ни один из английских писателей не сумел показать столь живописно свое восхищение от рыбной ловли и охоты, как это сделал Аксаков. Он передает всю простоту и цельность восприятия природы «естественным» человеком. Любовь к охоте у него столь же сильна, как любовь к животным, к своей собаке, к пернатым, за которыми он способен наблюдать бесконечно и т.д. По сути, во всем этом проявляется уникальная радость от чувства жизни в целом. чувства естественности мироздания. Это особый тип радости, присущий русскому человеку, наделенному непосредственностью чувств и ощущений.</w:t>
      </w:r>
    </w:p>
    <w:p>
      <w:pPr>
        <w:pStyle w:val="Normal"/>
        <w:ind w:firstLine="720"/>
        <w:jc w:val="both"/>
        <w:rPr/>
      </w:pPr>
      <w:r>
        <w:rPr>
          <w:sz w:val="32"/>
          <w:szCs w:val="32"/>
        </w:rPr>
        <w:t>Здесь нет мистицизма Вордсворда, у которого природа овеяна неким трансцендентальным духом. Аксаков ощущает себя частью окружающего мира, всего макрокосма, всей пробуждающейся природы: весенних лесов, ледохода, широких разливов вод, щебета птиц, вьющихся высоко в небе. Как всякий ребенок, он более чувствителен и ближе к природе, чем взрослые люди. Но в отличие от мира флоры и фауны окружающей его, он обладает исключительной душевностью. Он чужд мистицизма, но ему присуще глубокое духовное начало. И самые незабываемые страницы книги, безусловно связаны с миром природы, например, его первая поездка в Багрово</w:t>
      </w:r>
      <w:r>
        <w:rPr>
          <w:sz w:val="32"/>
          <w:szCs w:val="32"/>
          <w:vertAlign w:val="superscript"/>
        </w:rPr>
        <w:t>9</w:t>
      </w:r>
      <w:r>
        <w:rPr>
          <w:sz w:val="32"/>
          <w:szCs w:val="32"/>
        </w:rPr>
        <w:t>.</w:t>
      </w:r>
    </w:p>
    <w:p>
      <w:pPr>
        <w:pStyle w:val="Normal"/>
        <w:ind w:firstLine="720"/>
        <w:jc w:val="both"/>
        <w:rPr/>
      </w:pPr>
      <w:r>
        <w:rPr>
          <w:sz w:val="32"/>
          <w:szCs w:val="32"/>
        </w:rPr>
        <w:t>Одним из серьезных исследователей творчества Аксакова, безусловно, можно считать Эндрю Даркина, автора обширной монографии «Сергей Аксаков и русская пастораль» (1983 г.), который имел возможность изучать материалы о семье Аксаковых в архивах и крупных библиотеках России. Во введении он пишет, что в течение 1920-1940-х годов Сергей Тимофеевич Аксаков был менее известен широкому кругу читателей, чем его современники - И. Тургенев, И.Гончаров, Ф. Достоевский и Л. Толстой, хотя для своего времени. 40-50 годов XIX века, он был чрезвычайно популярен и был одной из самых представительных фигур в искусстве</w:t>
      </w:r>
      <w:r>
        <w:rPr>
          <w:sz w:val="32"/>
          <w:szCs w:val="32"/>
          <w:vertAlign w:val="superscript"/>
        </w:rPr>
        <w:t>10</w:t>
      </w:r>
      <w:r>
        <w:rPr>
          <w:sz w:val="32"/>
          <w:szCs w:val="32"/>
        </w:rPr>
        <w:t>. В качестве подтверждения Э. Даркин приводит высказывания П. Милюкова о том, что «Семейная хроника» - неотъемлемая часть детского чтения (История русской культуры, 1890 г.).</w:t>
      </w:r>
    </w:p>
    <w:p>
      <w:pPr>
        <w:pStyle w:val="Normal"/>
        <w:ind w:firstLine="720"/>
        <w:jc w:val="both"/>
        <w:rPr/>
      </w:pPr>
      <w:r>
        <w:rPr>
          <w:sz w:val="32"/>
          <w:szCs w:val="32"/>
        </w:rPr>
        <w:t>Э. Даркин замечает, что, несмотря на фактический запрет публикации аксаковских произведений в первые годы советской власти, время от времени его книги появлялись в школьных сериях. После смерти Сталина отношение официальных кругов к творчеству Аксакова оставалось достаточно настороженным (частная жизнь человека в то время продолжала считаться не стоящей особого внимания - Т.С). Более того, на взгляд Э. Даркина, читателю, привыкшему к роману с тщательно разработанным сюжетом и сложной характерологией, книги Аксакова могли показаться архаическими и достаточно упрощенными. Американский исследователь считает, что творчество Аксакова следует оценивать по иным параметрам, поскольку произведения писателя принадлежат не к традиционному жанру романа, а к пасторальной прозе, тесно связанной по своей тематике и формам выражения с пасторальной поэзией. Э. Даркин полагает, что Аксаков и не собирался создавать беллетристику в чистом виде, поскольку все его работы родились из воспоминаний, то есть из собственного опыта, что было характерно для пасторальной прозы и поэзии как XIX, так и XX веков. Э. Даркин отмечает, что пасторальную прозу Аксакова можно рассматривать на двух уровнях - эстетическом, как поэтическое, утонченное качество прозы, и психологическом, в котором возникает идиллический, отдаленный во времени, естественный и простой мир, но по-прежнему близкий и в настоящий момент воспринимаемый во всей своей сложности.</w:t>
      </w:r>
    </w:p>
    <w:p>
      <w:pPr>
        <w:pStyle w:val="Normal"/>
        <w:ind w:firstLine="720"/>
        <w:jc w:val="both"/>
        <w:rPr>
          <w:sz w:val="32"/>
          <w:szCs w:val="32"/>
        </w:rPr>
      </w:pPr>
      <w:r>
        <w:rPr>
          <w:sz w:val="32"/>
          <w:szCs w:val="32"/>
        </w:rPr>
        <w:t>По мнению Э. Даркина, как всякий автор пасторали, Аксаков конкретен, ткань его повествования связана с определенным временем и пространством, помещенным внутрь необъятной российской природы, которую писатель трансформирует в источник эстетической ценности. Критик обнаруживает пасторальные элементы у ряда писателей, таких как Гоголь, Гончаров, Толстой, которые затрагивали проблему соотношения между человеком и природой, человеком и обществом, однако у Аксакова эти проблемы станут приоритетными. Даркин считает его зачинателем пасторальной традиции, актуальной в России до сих пор, находящей свое выражение у таких авторов, как А.Чехов, Б.Пастернак и В.Набоков. В своей монографии Э. Даркин представляет Аксакова как автора пасторали во всей специфике этого понятия.</w:t>
      </w:r>
    </w:p>
    <w:p>
      <w:pPr>
        <w:pStyle w:val="Normal"/>
        <w:ind w:firstLine="720"/>
        <w:jc w:val="both"/>
        <w:rPr>
          <w:sz w:val="32"/>
          <w:szCs w:val="32"/>
        </w:rPr>
      </w:pPr>
      <w:r>
        <w:rPr>
          <w:sz w:val="32"/>
          <w:szCs w:val="32"/>
        </w:rPr>
        <w:t>Давая характеристику русских исследований о творчестве Аксакова. Э. Даркин отмечает, что они рассматривают писателя либо как автора мемуаров, либо как беллетриста, но не как автора пасторали. Исследователь сопоставляет позицию Добролюбова, для которого любое произведение искусства прежде всего имеет значимость с точки зрения его социальной ценности и П. Анненкого, который делал</w:t>
      </w:r>
    </w:p>
    <w:p>
      <w:pPr>
        <w:pStyle w:val="Normal"/>
        <w:ind w:firstLine="720"/>
        <w:jc w:val="both"/>
        <w:rPr/>
      </w:pPr>
      <w:r>
        <w:rPr>
          <w:sz w:val="32"/>
          <w:szCs w:val="32"/>
        </w:rPr>
        <w:t>Американский критик считает, что и Добролюбов и Анненков по-разному определяют место С. Аксакова в русской литературе, но в одном они единодушны, высоко оценивая поразительное умение писателя использовать реалистическую деталь, беспристрастность в изображении характера, эпичность его прозы. Э. Даркин, напротив, подчеркивает, что своеобразием Аксакова является как раз близость к пасторальной традиции, а не к эпическому началу, считая, что эту особенность отмечал уже А. Хомяков, почувствовавший, что все творчество Аксакова пронизано личными мотивами, даже интимными, возникающими из собственного опыта. Э. Даркин высоко оценивает дореволюционные исследования об Аксакове, выполненные В. Острогорским и В. Шенроком, которые включили в литературный обиход важные биографические материалы, касающиеся переписки писателя с Гоголем и Тургеневым; труды П. Милюкова ему импонируют своей объективностью и доказательностью в решении проблемы «Аксаков и славянофилы».</w:t>
      </w:r>
    </w:p>
    <w:p>
      <w:pPr>
        <w:pStyle w:val="Normal"/>
        <w:ind w:firstLine="720"/>
        <w:jc w:val="both"/>
        <w:rPr>
          <w:sz w:val="32"/>
          <w:szCs w:val="32"/>
        </w:rPr>
      </w:pPr>
      <w:r>
        <w:rPr>
          <w:sz w:val="32"/>
          <w:szCs w:val="32"/>
        </w:rPr>
        <w:t>Положительно оценивая монографию С. Машинского (1961г.), Э. Даркин замечает, что в основе данного биографического очерка лежит концепция Добролюбова. Но, по мнению американского критика, эта работа не раскрывает всю глубину творчества Аксакова. Она написана по канону классической монографии о русской литературе XIX века, для того, чтобы включить писателя в пантеон выдающихся художников слова. Э. Даркин сожалеет, что подчас литературоведы не способны разглядеть в произведениях Аксакова иных ценностей, кроме социальных. Сам он подчеркивает, что Аксаков чем-то близок Чехову - поэтичностью и тонкостью психологического рисунка, многозначностью ситуации, отсутствием авторского нажима в изображении глубоко скрытых проблем повседневной жизни. По мнению исследователя, воздействие аксаковской прозы зависит от эстетической подготовки самого читателя, которого приглашают к восприятию утонченных чувств и эмоций: читатель ориентируется на собственный созидательный опыт.</w:t>
      </w:r>
    </w:p>
    <w:p>
      <w:pPr>
        <w:pStyle w:val="Normal"/>
        <w:ind w:firstLine="720"/>
        <w:jc w:val="both"/>
        <w:rPr/>
      </w:pPr>
      <w:r>
        <w:rPr>
          <w:sz w:val="32"/>
          <w:szCs w:val="32"/>
        </w:rPr>
        <w:t>Пастораль исследуется в монографии как общекультурный идеал сельской жизни в гармонии с природой, сутью которого становятся уединение и духовная независимость, созидательный труд, крепкая семья и патриотизм. Не случайно английская исследовательница Элен Купер в 1978 году, разрабатывая проблему пасторали, подчеркнула: «Идея пасторали более не нуждается ни в какой реабилитации; признание ее замечательного символического богатства сменило в общем мнении ее осуждение как жанра искусственного и эскейпистского, которое так долго мешало оценить ее по достоинству и которое во всяком случае принимало во внимание лишь ничтожную часть этой традиции</w:t>
      </w:r>
      <w:r>
        <w:rPr>
          <w:sz w:val="32"/>
          <w:szCs w:val="32"/>
          <w:vertAlign w:val="superscript"/>
        </w:rPr>
        <w:t>11</w:t>
      </w:r>
      <w:r>
        <w:rPr>
          <w:sz w:val="32"/>
          <w:szCs w:val="32"/>
        </w:rPr>
        <w:t>.</w:t>
      </w:r>
    </w:p>
    <w:p>
      <w:pPr>
        <w:pStyle w:val="Normal"/>
        <w:ind w:firstLine="720"/>
        <w:jc w:val="both"/>
        <w:rPr/>
      </w:pPr>
      <w:r>
        <w:rPr>
          <w:sz w:val="32"/>
          <w:szCs w:val="32"/>
        </w:rPr>
        <w:t>Э. Даркин подчеркивает, что он понимает под пасторалью в контексте изучения творчества Аксакова не только и не столько литературный жанр, в котором дана оппозиция город - деревня, природа - цивилизация, жизнь активная - жизнь созерцательная, а само пасторальное мироощущение и пасторальную топику.</w:t>
      </w:r>
    </w:p>
    <w:p>
      <w:pPr>
        <w:pStyle w:val="Normal"/>
        <w:ind w:firstLine="720"/>
        <w:jc w:val="both"/>
        <w:rPr/>
      </w:pPr>
      <w:r>
        <w:rPr>
          <w:sz w:val="32"/>
          <w:szCs w:val="32"/>
        </w:rPr>
        <w:t>В 1960-1970 годы зарубежная филологическая наука с нарастающей активностью обратилась к изучению пасторали, доказав, что это явление нельзя считать периферийным, что литература не хочет прощаться с этим жанром, точнее метажанром, о чем свидетельствуют произведения Д. Гарднера «Никелевая гора. Пасторальный роман», В. Астафьева «Пастух и пастушка», А. Адамовича «Последняя пастораль» и т.д.</w:t>
      </w:r>
    </w:p>
    <w:p>
      <w:pPr>
        <w:pStyle w:val="Normal"/>
        <w:ind w:firstLine="720"/>
        <w:jc w:val="both"/>
        <w:rPr>
          <w:sz w:val="32"/>
          <w:szCs w:val="32"/>
        </w:rPr>
      </w:pPr>
      <w:r>
        <w:rPr>
          <w:sz w:val="32"/>
          <w:szCs w:val="32"/>
        </w:rPr>
        <w:t>Вдохновенный поэт природы, выдающийся мастер реалистической прозы С. Аксаков является не только частью нашей великой национальной культуры, но и, как показали западноевропейские исследователи, его произведения вошли в золотой фонд мировой литературы.</w:t>
      </w:r>
    </w:p>
    <w:p>
      <w:pPr>
        <w:pStyle w:val="Normal"/>
        <w:ind w:firstLine="720"/>
        <w:jc w:val="both"/>
        <w:rPr>
          <w:sz w:val="32"/>
          <w:szCs w:val="32"/>
        </w:rPr>
      </w:pPr>
      <w:r>
        <w:rPr>
          <w:sz w:val="32"/>
          <w:szCs w:val="32"/>
        </w:rPr>
        <w:t>_____________</w:t>
      </w:r>
    </w:p>
    <w:p>
      <w:pPr>
        <w:pStyle w:val="Normal"/>
        <w:ind w:firstLine="720"/>
        <w:jc w:val="both"/>
        <w:rPr/>
      </w:pPr>
      <w:r>
        <w:rPr>
          <w:sz w:val="32"/>
          <w:szCs w:val="32"/>
          <w:vertAlign w:val="superscript"/>
          <w:lang w:val="en-US"/>
        </w:rPr>
        <w:t>1.</w:t>
      </w:r>
      <w:r>
        <w:rPr>
          <w:sz w:val="32"/>
          <w:szCs w:val="32"/>
          <w:lang w:val="en-US"/>
        </w:rPr>
        <w:t xml:space="preserve"> J. D. Duff. Notes/ Sergei Aksakov. A Russian Schoolboy. Translated from the Russian by J. D. Duff,- Oxford Univ. Press. 1924.</w:t>
      </w:r>
    </w:p>
    <w:p>
      <w:pPr>
        <w:pStyle w:val="Normal"/>
        <w:ind w:firstLine="720"/>
        <w:jc w:val="both"/>
        <w:rPr/>
      </w:pPr>
      <w:r>
        <w:rPr>
          <w:sz w:val="32"/>
          <w:szCs w:val="32"/>
          <w:vertAlign w:val="superscript"/>
          <w:lang w:val="en-US"/>
        </w:rPr>
        <w:t>2.</w:t>
      </w:r>
      <w:r>
        <w:rPr>
          <w:sz w:val="32"/>
          <w:szCs w:val="32"/>
          <w:lang w:val="en-US"/>
        </w:rPr>
        <w:t xml:space="preserve"> D. S. Mirsky. Introduction/ Aksakov S. T. Chronicles of a Russian family. Translated by M. C. Beverley. N.-Y.</w:t>
      </w:r>
    </w:p>
    <w:p>
      <w:pPr>
        <w:pStyle w:val="Normal"/>
        <w:ind w:firstLine="720"/>
        <w:jc w:val="both"/>
        <w:rPr/>
      </w:pPr>
      <w:r>
        <w:rPr>
          <w:sz w:val="32"/>
          <w:szCs w:val="32"/>
          <w:vertAlign w:val="superscript"/>
          <w:lang w:val="en-US"/>
        </w:rPr>
        <w:t>3.</w:t>
      </w:r>
      <w:r>
        <w:rPr>
          <w:sz w:val="32"/>
          <w:szCs w:val="32"/>
          <w:lang w:val="en-US"/>
        </w:rPr>
        <w:t xml:space="preserve"> Ibidem.</w:t>
      </w:r>
    </w:p>
    <w:p>
      <w:pPr>
        <w:pStyle w:val="Normal"/>
        <w:ind w:firstLine="720"/>
        <w:jc w:val="both"/>
        <w:rPr/>
      </w:pPr>
      <w:r>
        <w:rPr>
          <w:sz w:val="32"/>
          <w:szCs w:val="32"/>
          <w:vertAlign w:val="superscript"/>
          <w:lang w:val="en-US"/>
        </w:rPr>
        <w:t>4.</w:t>
      </w:r>
      <w:r>
        <w:rPr>
          <w:sz w:val="32"/>
          <w:szCs w:val="32"/>
          <w:lang w:val="en-US"/>
        </w:rPr>
        <w:t xml:space="preserve"> Ibidem.</w:t>
      </w:r>
    </w:p>
    <w:p>
      <w:pPr>
        <w:pStyle w:val="Normal"/>
        <w:ind w:firstLine="720"/>
        <w:jc w:val="both"/>
        <w:rPr/>
      </w:pPr>
      <w:r>
        <w:rPr>
          <w:sz w:val="32"/>
          <w:szCs w:val="32"/>
          <w:vertAlign w:val="superscript"/>
          <w:lang w:val="en-US"/>
        </w:rPr>
        <w:t>5.</w:t>
      </w:r>
      <w:r>
        <w:rPr>
          <w:sz w:val="32"/>
          <w:szCs w:val="32"/>
          <w:lang w:val="en-US"/>
        </w:rPr>
        <w:t xml:space="preserve"> E. Crankshow. Introduction/ Sergei Aksakov. A Russian Gentleman. Translated by J. D. Duff- Oxford Univ. Press, 1982. -P. XIII.</w:t>
      </w:r>
    </w:p>
    <w:p>
      <w:pPr>
        <w:pStyle w:val="Normal"/>
        <w:ind w:firstLine="720"/>
        <w:jc w:val="both"/>
        <w:rPr/>
      </w:pPr>
      <w:r>
        <w:rPr>
          <w:sz w:val="32"/>
          <w:szCs w:val="32"/>
          <w:vertAlign w:val="superscript"/>
          <w:lang w:val="en-US"/>
        </w:rPr>
        <w:t>6.</w:t>
      </w:r>
      <w:r>
        <w:rPr>
          <w:sz w:val="32"/>
          <w:szCs w:val="32"/>
          <w:lang w:val="en-US"/>
        </w:rPr>
        <w:t xml:space="preserve"> David Cecil. Introduction/ Sergei Aksakov. Years of Childhood. Translated by J. D. Duff. -Oxford Univ. Press, 1983.- P. IX.</w:t>
      </w:r>
    </w:p>
    <w:p>
      <w:pPr>
        <w:pStyle w:val="Normal"/>
        <w:ind w:firstLine="720"/>
        <w:jc w:val="both"/>
        <w:rPr/>
      </w:pPr>
      <w:r>
        <w:rPr>
          <w:sz w:val="32"/>
          <w:szCs w:val="32"/>
          <w:vertAlign w:val="superscript"/>
          <w:lang w:val="en-US"/>
        </w:rPr>
        <w:t>7.</w:t>
      </w:r>
      <w:r>
        <w:rPr>
          <w:sz w:val="32"/>
          <w:szCs w:val="32"/>
          <w:lang w:val="en-US"/>
        </w:rPr>
        <w:t xml:space="preserve"> Ibidem. P. X.</w:t>
      </w:r>
    </w:p>
    <w:p>
      <w:pPr>
        <w:pStyle w:val="Normal"/>
        <w:ind w:firstLine="720"/>
        <w:jc w:val="both"/>
        <w:rPr/>
      </w:pPr>
      <w:r>
        <w:rPr>
          <w:sz w:val="32"/>
          <w:szCs w:val="32"/>
          <w:vertAlign w:val="superscript"/>
          <w:lang w:val="en-US"/>
        </w:rPr>
        <w:t>8.</w:t>
      </w:r>
      <w:r>
        <w:rPr>
          <w:sz w:val="32"/>
          <w:szCs w:val="32"/>
          <w:lang w:val="en-US"/>
        </w:rPr>
        <w:t xml:space="preserve"> Ibidem: P.X.</w:t>
      </w:r>
    </w:p>
    <w:p>
      <w:pPr>
        <w:pStyle w:val="Normal"/>
        <w:ind w:firstLine="720"/>
        <w:jc w:val="both"/>
        <w:rPr/>
      </w:pPr>
      <w:r>
        <w:rPr>
          <w:sz w:val="32"/>
          <w:szCs w:val="32"/>
          <w:vertAlign w:val="superscript"/>
          <w:lang w:val="en-US"/>
        </w:rPr>
        <w:t>9.</w:t>
      </w:r>
      <w:r>
        <w:rPr>
          <w:sz w:val="32"/>
          <w:szCs w:val="32"/>
          <w:lang w:val="en-US"/>
        </w:rPr>
        <w:t xml:space="preserve"> Ibidem. P. XIII.</w:t>
      </w:r>
    </w:p>
    <w:p>
      <w:pPr>
        <w:pStyle w:val="Normal"/>
        <w:ind w:firstLine="720"/>
        <w:jc w:val="both"/>
        <w:rPr/>
      </w:pPr>
      <w:r>
        <w:rPr>
          <w:sz w:val="32"/>
          <w:szCs w:val="32"/>
          <w:vertAlign w:val="superscript"/>
          <w:lang w:val="en-US"/>
        </w:rPr>
        <w:t>10.</w:t>
      </w:r>
      <w:r>
        <w:rPr>
          <w:sz w:val="32"/>
          <w:szCs w:val="32"/>
          <w:lang w:val="en-US"/>
        </w:rPr>
        <w:t xml:space="preserve"> Andrew R. Durkin. Sergei Aksakov. A Russian Pastoral- New Jersey, 1983. </w:t>
      </w:r>
      <w:r>
        <w:rPr>
          <w:sz w:val="32"/>
          <w:szCs w:val="32"/>
        </w:rPr>
        <w:t>P.3.</w:t>
      </w:r>
    </w:p>
    <w:p>
      <w:pPr>
        <w:pStyle w:val="Normal"/>
        <w:ind w:firstLine="720"/>
        <w:jc w:val="both"/>
        <w:rPr/>
      </w:pPr>
      <w:r>
        <w:rPr>
          <w:sz w:val="32"/>
          <w:szCs w:val="32"/>
          <w:vertAlign w:val="superscript"/>
        </w:rPr>
        <w:t>11.</w:t>
      </w:r>
      <w:r>
        <w:rPr>
          <w:sz w:val="32"/>
          <w:szCs w:val="32"/>
        </w:rPr>
        <w:t xml:space="preserve"> Е.П. Зыкова. Пастораль в английской литературе XVIH века. –М., 2000.-С.З.</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М.Б. ЛОСКУТНИКОВА,</w:t>
      </w:r>
    </w:p>
    <w:p>
      <w:pPr>
        <w:pStyle w:val="Normal"/>
        <w:ind w:firstLine="720"/>
        <w:jc w:val="right"/>
        <w:rPr>
          <w:sz w:val="32"/>
          <w:szCs w:val="32"/>
        </w:rPr>
      </w:pPr>
      <w:r>
        <w:rPr>
          <w:sz w:val="32"/>
          <w:szCs w:val="32"/>
        </w:rPr>
        <w:t>доцент МГУ им. М.В. Ломоносо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ДЕТАЛЬ И ЕЕ ХУДОЖЕСТВЕННАЯ РОЛЬ</w:t>
      </w:r>
    </w:p>
    <w:p>
      <w:pPr>
        <w:pStyle w:val="Normal"/>
        <w:jc w:val="center"/>
        <w:rPr/>
      </w:pPr>
      <w:r>
        <w:rPr>
          <w:b/>
          <w:sz w:val="32"/>
          <w:szCs w:val="32"/>
        </w:rPr>
        <w:t>(К проблеме стилеобразования</w:t>
        <w:br/>
        <w:t>на материале «Семейной хроники» СТ. Аксакова)</w:t>
      </w:r>
    </w:p>
    <w:p>
      <w:pPr>
        <w:pStyle w:val="Normal"/>
        <w:ind w:firstLine="720"/>
        <w:jc w:val="both"/>
        <w:rPr>
          <w:sz w:val="32"/>
          <w:szCs w:val="32"/>
        </w:rPr>
      </w:pPr>
      <w:r>
        <w:rPr>
          <w:sz w:val="32"/>
          <w:szCs w:val="32"/>
        </w:rPr>
        <w:tab/>
      </w:r>
    </w:p>
    <w:p>
      <w:pPr>
        <w:pStyle w:val="Normal"/>
        <w:ind w:firstLine="720"/>
        <w:jc w:val="both"/>
        <w:rPr/>
      </w:pPr>
      <w:r>
        <w:rPr>
          <w:sz w:val="32"/>
          <w:szCs w:val="32"/>
        </w:rPr>
        <w:t>Деталь в литературе - явление предметно-образного, художественного мира, его «кирпичик» и минимальная «единица измерения». В «маленьких деталях»</w:t>
      </w:r>
      <w:r>
        <w:rPr>
          <w:sz w:val="32"/>
          <w:szCs w:val="32"/>
          <w:vertAlign w:val="superscript"/>
        </w:rPr>
        <w:t>1</w:t>
      </w:r>
      <w:r>
        <w:rPr>
          <w:sz w:val="32"/>
          <w:szCs w:val="32"/>
        </w:rPr>
        <w:t xml:space="preserve"> в полной мере проявляется « безудержность индивидуализации образа, с одной стороны, и тяготение к широчайшей типической значимости, обобщающей системности, моделирующей характерности, с другой. Термином «деталь» (от фр. detail - подробность, мелочь) принято называть, «выразительные подробности произведения», которые несут «значительную смысловую и идейно-эмоциональную нагрузку, отличающуюся повышенной ассоциативностью»</w:t>
      </w:r>
      <w:r>
        <w:rPr>
          <w:sz w:val="32"/>
          <w:szCs w:val="32"/>
          <w:vertAlign w:val="superscript"/>
        </w:rPr>
        <w:t>2</w:t>
      </w:r>
      <w:r>
        <w:rPr>
          <w:sz w:val="32"/>
          <w:szCs w:val="32"/>
        </w:rPr>
        <w:t>.</w:t>
      </w:r>
    </w:p>
    <w:p>
      <w:pPr>
        <w:pStyle w:val="Normal"/>
        <w:ind w:firstLine="720"/>
        <w:jc w:val="both"/>
        <w:rPr/>
      </w:pPr>
      <w:r>
        <w:rPr>
          <w:sz w:val="32"/>
          <w:szCs w:val="32"/>
        </w:rPr>
        <w:t>Деталь является одним из основных элементов художественной формы, важнейшим фактором ее пластической выраженности. Наряду с «системой композиционных приемов» и «словесным (речевым) строем», «система деталей литературного произведения» создает три стороны образной формы художественного явления</w:t>
      </w:r>
      <w:r>
        <w:rPr>
          <w:sz w:val="32"/>
          <w:szCs w:val="32"/>
          <w:vertAlign w:val="superscript"/>
        </w:rPr>
        <w:t>3</w:t>
      </w:r>
      <w:r>
        <w:rPr>
          <w:sz w:val="32"/>
          <w:szCs w:val="32"/>
        </w:rPr>
        <w:t>. Детали портрета (описательные характеристики, речь, мимика, жест), пейзажа, житейские мелочи быта, создающие вещь (в широком смысле - интерьер), формируют сюжетные и психологические нюансы.</w:t>
      </w:r>
    </w:p>
    <w:p>
      <w:pPr>
        <w:pStyle w:val="Normal"/>
        <w:ind w:firstLine="720"/>
        <w:jc w:val="both"/>
        <w:rPr/>
      </w:pPr>
      <w:r>
        <w:rPr>
          <w:sz w:val="32"/>
          <w:szCs w:val="32"/>
        </w:rPr>
        <w:t>По мысли М. Горького, как «воображение, догадка дополняют недостающие, еще не найденные звенья в цепи фактов, позволяя ученому создавать «гипотезы» и теории, направляющие более или менее безошибочно и успешно поиски разума», так и обнаружение детали в ее чувственно-знаковой форме дает возможность художнику воссоздать картину мира в его авторском видении</w:t>
      </w:r>
      <w:r>
        <w:rPr>
          <w:sz w:val="32"/>
          <w:szCs w:val="32"/>
          <w:vertAlign w:val="superscript"/>
        </w:rPr>
        <w:t>4</w:t>
      </w:r>
      <w:r>
        <w:rPr>
          <w:sz w:val="32"/>
          <w:szCs w:val="32"/>
        </w:rPr>
        <w:t>. Художник «чувствилище»</w:t>
      </w:r>
      <w:r>
        <w:rPr>
          <w:sz w:val="32"/>
          <w:szCs w:val="32"/>
          <w:vertAlign w:val="superscript"/>
        </w:rPr>
        <w:t>5</w:t>
      </w:r>
      <w:r>
        <w:rPr>
          <w:sz w:val="32"/>
          <w:szCs w:val="32"/>
        </w:rPr>
        <w:t>: антропоморфизм восприятия им всего окружающего проявляется в олицетворяющей метафоризации сущего. Понимание, того, что человек есть мера всего, создает образ вещи: это, по справедливому замечанию В.Н. Топорова, «окликнутость вещью»</w:t>
      </w:r>
      <w:r>
        <w:rPr>
          <w:sz w:val="32"/>
          <w:szCs w:val="32"/>
          <w:vertAlign w:val="superscript"/>
        </w:rPr>
        <w:t>6</w:t>
      </w:r>
      <w:r>
        <w:rPr>
          <w:sz w:val="32"/>
          <w:szCs w:val="32"/>
        </w:rPr>
        <w:t>.</w:t>
      </w:r>
    </w:p>
    <w:p>
      <w:pPr>
        <w:pStyle w:val="Normal"/>
        <w:ind w:firstLine="720"/>
        <w:jc w:val="both"/>
        <w:rPr/>
      </w:pPr>
      <w:r>
        <w:rPr>
          <w:sz w:val="32"/>
          <w:szCs w:val="32"/>
        </w:rPr>
        <w:t>«Человеческое» в вещи», «биографию вещиц»</w:t>
      </w:r>
      <w:r>
        <w:rPr>
          <w:sz w:val="32"/>
          <w:szCs w:val="32"/>
          <w:vertAlign w:val="superscript"/>
        </w:rPr>
        <w:t>7</w:t>
      </w:r>
      <w:r>
        <w:rPr>
          <w:sz w:val="32"/>
          <w:szCs w:val="32"/>
        </w:rPr>
        <w:t xml:space="preserve"> прекрасно чувствовал С.Т. Аксаков. В «Семейной хронике» от изображения первоначальной необжитости пространств он поднимается к «портретированию» лесов, угодий, земель в их «неописанном изобилии дичи и рыбы и всех плодов земных» (33)</w:t>
      </w:r>
      <w:r>
        <w:rPr>
          <w:sz w:val="32"/>
          <w:szCs w:val="32"/>
          <w:vertAlign w:val="superscript"/>
        </w:rPr>
        <w:t>8</w:t>
      </w:r>
      <w:r>
        <w:rPr>
          <w:sz w:val="32"/>
          <w:szCs w:val="32"/>
        </w:rPr>
        <w:t>; хроникально-«неизбирательный» (такова иллюзия жанра) взгляд Аксакова последовательно фиксирует состояние, характер, нравы всего поднебесного, каждой «божьей твари». Позиция автора выражена точно: не «изображу» - что является специфической чертой пластических форм искусства, а «опишу» (49). Что характеризует хроникальную установку на реестровую перечислительность, статистическую пунктуальность, неотступную последовательность. В этом зерно избранного Аксаковым жанра, художественно образующие знаки, которого предполагают вхождение в мелочи, в конкретику единичного; хроника предполагает точность топографии, неторопливость и замедленность обзора, несуетность перечислительной интонации.</w:t>
      </w:r>
    </w:p>
    <w:p>
      <w:pPr>
        <w:pStyle w:val="Normal"/>
        <w:ind w:firstLine="720"/>
        <w:jc w:val="both"/>
        <w:rPr/>
      </w:pPr>
      <w:r>
        <w:rPr>
          <w:sz w:val="32"/>
          <w:szCs w:val="32"/>
        </w:rPr>
        <w:t>В художественной манере Аксакова преобладают детали-подробности. «Термины деталь и подробность обычно употребляются как синонимы /.../ Однако налицо и различие, существенно важное для поэтики прозы. Как детали, так и подробности свойственна потенциальная способность к образно-смысловому расширению орбиты, к проникновению в суть художественного целого. Различие - в способах достижения этой цели. Подробность воздействует во множестве. Деталь тяготеет к единичности»</w:t>
      </w:r>
      <w:r>
        <w:rPr>
          <w:sz w:val="32"/>
          <w:szCs w:val="32"/>
          <w:vertAlign w:val="superscript"/>
        </w:rPr>
        <w:t>9</w:t>
      </w:r>
      <w:r>
        <w:rPr>
          <w:sz w:val="32"/>
          <w:szCs w:val="32"/>
        </w:rPr>
        <w:t>.</w:t>
      </w:r>
    </w:p>
    <w:p>
      <w:pPr>
        <w:pStyle w:val="Normal"/>
        <w:ind w:firstLine="720"/>
        <w:jc w:val="both"/>
        <w:rPr/>
      </w:pPr>
      <w:r>
        <w:rPr>
          <w:sz w:val="32"/>
          <w:szCs w:val="32"/>
        </w:rPr>
        <w:t>Уже в первом абзаце «Семейной хроники», первым ее словом сюжетной деталью «тесно» («Тесно стало моему дедушке в Симбирской губернии...», 33), создавая хроникально-эпическое пространство описания, автор вслед за этим в массовидном потоке дает подробности, так характеризуя Уфимское наместничество. Аксаков пишет о здешних традициях, когда для оформления купчей сделки надо было дать «два-три жирных барана, которых /.../ по-своему зарежут и приготовят, поставить ведро вина, да несколько ведер крепкого ставленного башкирского меду, да лагун корчажного крестьянского пива...» (33). И далее писатель эксплуатирует главным образом подробности, которые он способен видеть в замечательном множестве. При этом, осознавая узкорегиональный смысл ряда слов-понятий, Аксаков как принципиально значимый прием расширяет «рамочный» текст, вводя системное авторское комментирование местного «компонента»: «тюба - волость» (33), «чебызга - дудка /.../ Мне сказывали музыканты, что чебызга чудное явление в мире духовых инструментов» (34), «уремою называют лес и кусты, растущие около рек» (38) и др.</w:t>
      </w:r>
    </w:p>
    <w:p>
      <w:pPr>
        <w:pStyle w:val="Normal"/>
        <w:ind w:firstLine="720"/>
        <w:jc w:val="both"/>
        <w:rPr/>
      </w:pPr>
      <w:r>
        <w:rPr>
          <w:sz w:val="32"/>
          <w:szCs w:val="32"/>
        </w:rPr>
        <w:t>Описательные детали, так же как и сюжетные, в свою очередь обрастают подробностями. Например, характеризуя райские уголки с их изобилием, Аксаков вслед за эпитетом-деталью «тучный» (38, 39,43 и др.) дает перечислительные подробности: «тучная высокая трава, с бесчисленным множеством цветков, над которыми возносили верхи свои душистая кашка, татарское мыло (боярская спесь), скорлазубец (царские кудри) и кошачья трава (валериана)» (38), «тучные, черноземные, роскошные луга и поля, то белеющие весной молочным цветом вишенника, клубничка и дикого персика, то покрытые летом, как красным сукном, ягодами ароматной полевой клубники и мелкою вишнею...» (43) и др.</w:t>
      </w:r>
    </w:p>
    <w:p>
      <w:pPr>
        <w:pStyle w:val="Normal"/>
        <w:ind w:firstLine="720"/>
        <w:jc w:val="both"/>
        <w:rPr/>
      </w:pPr>
      <w:r>
        <w:rPr>
          <w:sz w:val="32"/>
          <w:szCs w:val="32"/>
        </w:rPr>
        <w:t>Нанизывает, как на нитку, Аксаков и подробности-сравнения. Создавая торжественный гимн в честь не тронутой цивилизацией богоданной природы в главе «Оренбургская губерния», писатель видит, что «светлы и прозрачны, как глубокие, огромные чаши /.../ озера твои - Кандры и Каратабынь» (42); реки, «незаметно катящиеся по ковылистым степям», подобны «яхонтам» (43); родниковые воды «прозрачны и холодны, как лед» (43) и др. Писатель-хроникер опирается при описании нравов и быта (утро, обед, проделки слуг, прогулки, хозяйские милости) на такие детали-сравнения, что хранятся в кладовой мудрости; подчас лишь при необходимости перевода на другой язык в их обиходной эмоциональной стертости обнаруживается подлинная полнота мироощущения: «в этот блаженный день все шло как по маслу» (54) - и далее следует череда подробностей; «пруд, как зеркало» (58) - на фоне любовно выписанных подробностей поездки на мельницу и проч.</w:t>
      </w:r>
    </w:p>
    <w:p>
      <w:pPr>
        <w:pStyle w:val="Normal"/>
        <w:ind w:firstLine="720"/>
        <w:jc w:val="both"/>
        <w:rPr/>
      </w:pPr>
      <w:r>
        <w:rPr>
          <w:sz w:val="32"/>
          <w:szCs w:val="32"/>
        </w:rPr>
        <w:t>При попытке же итьять следующие за деталью подчас утомляющие и рассеивающие внимание читателя подробности Аксаков ориентируется на метонимические явления языка и культуры. Так. например, характеризуя Михаила Максимовича Куролесова единой деталью, писатель дает народные выражения «гусь лапчатый, зверь полосатый» (61), поначалу предполагая, вероятно, лишь в «рамке» текста, а не в его основном массиве, дать комментарий: «Двумя последними поговорками, несмотря на видимую их неопределенность, русский человек определяет очень много, ярко и понятно для всякого» (61). Но обретенная и вполне устоявшаяся манера вслед за деталью давать подробности берет верх - и Аксаков вновь вводит множество уточнений: «большой гуляка, т.е. охотник до женского пола и до хмельного, но знает всему место и время» (62); далее следуют сопоставляемые и противопоставляемые характеристики-идиомы: «быль молодцу не укора», «кто пьян да умен - два угодья в нем» (61) и др.</w:t>
      </w:r>
    </w:p>
    <w:p>
      <w:pPr>
        <w:pStyle w:val="Normal"/>
        <w:ind w:firstLine="720"/>
        <w:jc w:val="both"/>
        <w:rPr/>
      </w:pPr>
      <w:r>
        <w:rPr>
          <w:sz w:val="32"/>
          <w:szCs w:val="32"/>
        </w:rPr>
        <w:t>Эмоциональный фон часто дается в речевых деталях. Так, Аксаков, создавая противоречивый характер Степана Михайловича Багрова, подчеркивает антитетический смысл его обращения к жене в словах: со «своей супругой, которую звал Аришей, когда был весел, и Ариной, когда был сердит» (35). Этот, используя позицию Л. Толстого, «любимый» образ, образ Степана Михайловича Багрова, изначально ориентирован в изобразительно-описательных характеристиках на позитивные, субстанциальные, незыблемо знаковые в своем общенародном и общенациональном понимании сравнения: в юности, «в молодецких утехах, кучу военных товарищей, на него нацеплявшихся, стряхивал он, как брызги воды стряхивает с себя коренастый дуб после дождя, когда его покачнет ветер» (36). Антропоцентризм не вступает в противоречие с пантеистическим видением мира.</w:t>
      </w:r>
    </w:p>
    <w:p>
      <w:pPr>
        <w:pStyle w:val="Normal"/>
        <w:ind w:firstLine="720"/>
        <w:jc w:val="both"/>
        <w:rPr/>
      </w:pPr>
      <w:r>
        <w:rPr>
          <w:sz w:val="32"/>
          <w:szCs w:val="32"/>
        </w:rPr>
        <w:t>В «Семейной хронике» много открыто поэтических, откровенно патетических страниц, истинно восхищенных интонаций, воплотившихся в череде восклицаний. Аксакову важна простая, в гармонии с нетронутой природой жизнь, воспринимаемая и декларируемая как идеал. Именно это особенно дорого автору и вызывает его восторг. Но при констатации здравого смысла (например, в показе взглядов Степана Михайловича на крепостное право как на жизнь себе, своему хозяйству во вред. 36-37) или при нескрываемом негодовании (например, в романтизированно воссозданной истории брака Прасковьи Ивановны и Михаила Максимовича) интонация резко меняется.</w:t>
      </w:r>
    </w:p>
    <w:p>
      <w:pPr>
        <w:pStyle w:val="Normal"/>
        <w:ind w:firstLine="720"/>
        <w:jc w:val="both"/>
        <w:rPr/>
      </w:pPr>
      <w:r>
        <w:rPr>
          <w:sz w:val="32"/>
          <w:szCs w:val="32"/>
        </w:rPr>
        <w:t>В полной мере позиция Аксакова отразилась в словах-прощании с теми, кто «населял» «Семейную хронику»: «Вы не великие герои, не громкие личности; в тишине и безвестности прошли вы свое земное поприще /.../ но вы были люди, и ваша внешняя и внутренняя жизнь /.../ исполнена поэзии...» (219).</w:t>
      </w:r>
      <w:r>
        <w:br w:type="page"/>
      </w:r>
    </w:p>
    <w:p>
      <w:pPr>
        <w:pStyle w:val="Normal"/>
        <w:ind w:firstLine="720"/>
        <w:jc w:val="both"/>
        <w:rPr/>
      </w:pPr>
      <w:r>
        <w:rPr>
          <w:sz w:val="32"/>
          <w:szCs w:val="32"/>
        </w:rPr>
        <w:t>Создавая портрет каждого из трех главных героев «Семейной хроники» - Степана Михайловича, Софьи Николавны и Алексея Степановича Аксаков на каждом новом этапе своего последовательного изложения, подавая жест, улыбку, гнев, ошибки своих героев, тем не менее всякий раз начинает с декларативной оценочной (а для этих - любимых - героев высокой) ноты, затем россыпью следуют подробности, уточнения, отступления, наблюдения и т.д. Степан Михайлович неизменно значителен: «природный ум его был здрав и светел» (36) - и далее свидетельства, характеристики, разъяснения; он «любил живых, бодрых и умных людей» (150)- и вслед за этим зарисовки, сценки, эпизод и т.д. Софья Николавна в авторской оценке всегда была предметом всеобщего уважения и удивления» (95) - и этому привесятся доказательства; судит обо всем героиня «с необыкновенным искусством и остроумием» (196) - и далее замечания, реплики, вскользь брошенные Софьей Николавной слова и т.д. Алексей же Степанович, в изображении Аксакова, - «маленький человек», и в понимании писателя, и в ведущей традиции русской литературы воссоздаваемый в своих простых, незамысловатых помыслах и делах: у Алексея «мягкое сердце» (149), «тихий нрав» (180), от любви к своей избраннице он «утопал в восторге, по тогдашнему выражению» (118); и каждый раз, описывая Алексея, автор, заявив в детали определенную доминантную характеристику, раскрывает ее затем в следующих друг за другом подробностях. Дидактизм и нравоучительство хроники Аксаков снимает ироничностью позиции, добродушным подтруниванием. Исходя из того, что все персонажи «Семейной хроники», в его понимании, «действующие лица великого всемирного зрелища» (219), писатель - главным образом при портретировании лиц, окружающих главных героев, - делает едкие и емкие сатирические замечания: «его звали вольтерьянцем, разумеется те, которые слыхали о Вольтере» (171); в качестве мотивации излияний «знаменитой лгуньи» (173) и скептицизма в отношении факта ее знакомства с императрицей Екатериной приводятся ее вызывающие смех и у потомков слова, «что. живя десять лет в одном городе, нельзя же было не познакомиться» (174); неоднократно отмечены «гомерические желудки дедов» (176, 178 и др.)| и т.д. При этом Аксаков неизменно верен себе: характеризуя означенным образом Кальпинского в восприятии его людьми, Лупеневскую и других, писатель вслед за особо значимой деталью буквально за руку ведет подробности.</w:t>
      </w:r>
    </w:p>
    <w:p>
      <w:pPr>
        <w:pStyle w:val="Normal"/>
        <w:ind w:firstLine="720"/>
        <w:jc w:val="both"/>
        <w:rPr>
          <w:sz w:val="32"/>
          <w:szCs w:val="32"/>
        </w:rPr>
      </w:pPr>
      <w:r>
        <w:rPr>
          <w:sz w:val="32"/>
          <w:szCs w:val="32"/>
        </w:rPr>
        <w:t>На уровне макрокомпозиционного членения текста эта особенность аксаковского видения мира также подтверждается. Так, живописуя судьбы главных героев, Багровых и Зубиных, в контексте быта, нравов, обычаев их семей, Аксаков для расширения эпического полотна хроники создает постоянные врезки - что в рамках пластического прозаического текста было бы названо внесюжетными элементами, вставными главами, отступлениями и др. В структуре же хроники эти врезки в основной текст (вплетение в общий поток судеб Чичагова, крепостного Николая Калмыка, дворянина Тимашева и его жены Сальмы Тевкелевой и других) выглядят наиболее органично.</w:t>
      </w:r>
    </w:p>
    <w:p>
      <w:pPr>
        <w:pStyle w:val="Normal"/>
        <w:ind w:firstLine="720"/>
        <w:jc w:val="both"/>
        <w:rPr/>
      </w:pPr>
      <w:r>
        <w:rPr>
          <w:sz w:val="32"/>
          <w:szCs w:val="32"/>
        </w:rPr>
        <w:t>Особой связью - осознаваемой или неосознанной связью с природой, с окружающим миром - наделен в аксаковском мире человек. Степан Михайлович, плоть от плоти XVIII в. живет в единстве всего сущего - семьи, земли, угодий, крепостного люда, привычек; это данность и смысл. Алексей Степанович, чья жизнь проходит на рубеже XVIII-XIX веков, уже другой: ему важно посмотреть «на спящую во мраке грачовую рощу, на темневшую вдали урему», вслушаться «в шум мельницы, в соловьиные свисты, в крики ночных птиц» - и «легче стало у него на сердце» (149); при этом следует подчеркнуть, что принципиальная разница в подходах к портретированию отца и сына определяется не только их принадлежностью к разным эпохам, но и отмечена разными жанровыми доминантами: если Степан Михайлович полноправный герой хроники, то Алексей Степанович вписан в романные обстоятельства (он «смертельно заразился» (62) любовью к Софье Николавне и оказался в горячке - излюбленной сюжетной ситуации литературы начала XIX века, вплоть до пушкинской «Метели», ситуации с непониманием близких, опасной болезнью и беспамятством, счастливым исцелением). Мир же Софьи Николавны уже от природы далек: когда ей поначалу тяжело было в семье мужа, «все ей не нравилось, все было противно: и дом, и сад, и роща, и остров» (148): когда же она сумела найти ключ к сердцу свекра, она вновь обрела себя.</w:t>
      </w:r>
    </w:p>
    <w:p>
      <w:pPr>
        <w:pStyle w:val="Normal"/>
        <w:ind w:firstLine="720"/>
        <w:jc w:val="both"/>
        <w:rPr/>
      </w:pPr>
      <w:r>
        <w:rPr>
          <w:sz w:val="32"/>
          <w:szCs w:val="32"/>
        </w:rPr>
        <w:t>Аксаков не страшится иронии и в оценках природных пространств - «количества земли; ибо кто же ее мерил?» (35). Этот восторг перед девственными просторами и неспособность человека XVIII века при одновременном отсутствии необходимости точно определять, мерить, считать писатель подает перечислительным рядом с заключительной убийственно-насмешливой фразой: «обыкновенно границы обозначаются урочищами, например вот так: «От устья речки Конлыелга до сухой березы на волчьей тропе, а от сухой березы прямо на общий сырт, а от общего сырта до лисьих нор, от лисьих нор до Солтамраткимой борти и прочее. И в таких точных и неизменных межах и урочищах заключалось иногда десять, двадцать и тридцать десятин земли!» (35; - М.Л.). Ирония над бренностью позволяет парадоксальным образом подняться к символу. Обнаруживаемые Аксаковым детали и подробности, имеющие значение, казалось бы, только для узкого круга местных жителей, передают неповторимые звучание, аромат, колорит эпохи. Великий русский философ А.Ф. Лосев, говоря о пейзаже у Аксакова, о «красоте и мощи дерева», о том, что это «только с виду» незаинтересованная картина, подчеркивал, что «на самом деле С.Аксаков очень подробно, а главное, глубоко и сердечно /.../ превращает созерцательную картину природы в моральную и жизненную» проповедь» - «делает /,../ символом»</w:t>
      </w:r>
      <w:r>
        <w:rPr>
          <w:sz w:val="32"/>
          <w:szCs w:val="32"/>
          <w:vertAlign w:val="superscript"/>
        </w:rPr>
        <w:t>10</w:t>
      </w:r>
      <w:r>
        <w:rPr>
          <w:sz w:val="32"/>
          <w:szCs w:val="32"/>
        </w:rPr>
        <w:t>.</w:t>
      </w:r>
    </w:p>
    <w:p>
      <w:pPr>
        <w:pStyle w:val="Normal"/>
        <w:ind w:firstLine="720"/>
        <w:jc w:val="both"/>
        <w:rPr/>
      </w:pPr>
      <w:r>
        <w:rPr>
          <w:sz w:val="32"/>
          <w:szCs w:val="32"/>
        </w:rPr>
        <w:t>В замечательно схваченных деталях и следующих за ними подробностях Аксаков, стремясь к объективной точности, абсолютной достоверности, документальной единичности, не боится субъективной оценочности, не прячется как автор, не растворяется в тексте и не уходит от прямых ответов, когда они, в аксаковском понимании, требуются. В неустанных поисках константной (сюжетной ли, портретной ли, пейзажной ли) детали писатель преуспевает на путях приобщения к выкристаллизованным народной мудростью образам: «как громом пораженный» (131), «светлый праздник» (164), «как перушко» (181), «как лист перед травой» (187), «седой как лунь» (195), «чего Бог не дал. того негде взять» (196) и др. Внутренняя же ритмическая организованность - та самая неповторимость «Семейной хроники», ее художественность - обретается в обнаружении россыпи подробностей. Этот дух эпохи, национальная оригинальность, блистательная типажность, психологическая вписанность человека в антураж богоданного мира позволили Аксакову подняться к реалистической символике. «Переход образа в символ, - по свидетельству М. Бахтина, - придает ему особую смысловую глубину и смысловую перспективу»</w:t>
      </w:r>
      <w:r>
        <w:rPr>
          <w:sz w:val="32"/>
          <w:szCs w:val="32"/>
          <w:vertAlign w:val="superscript"/>
        </w:rPr>
        <w:t>11</w:t>
      </w:r>
      <w:r>
        <w:rPr>
          <w:sz w:val="32"/>
          <w:szCs w:val="32"/>
        </w:rPr>
        <w:t>. Художественное пространство «Семейной хроники» Аксакова способно и в условиях XXI века возродить способность к медленному чтению, к противостоянию деструктивным процессам в человеке и обществе.</w:t>
      </w:r>
    </w:p>
    <w:p>
      <w:pPr>
        <w:pStyle w:val="Normal"/>
        <w:ind w:firstLine="720"/>
        <w:jc w:val="both"/>
        <w:rPr>
          <w:sz w:val="32"/>
          <w:szCs w:val="32"/>
        </w:rPr>
      </w:pPr>
      <w:r>
        <w:rPr>
          <w:sz w:val="32"/>
          <w:szCs w:val="32"/>
        </w:rPr>
      </w:r>
    </w:p>
    <w:p>
      <w:pPr>
        <w:pStyle w:val="Normal"/>
        <w:ind w:firstLine="720"/>
        <w:jc w:val="both"/>
        <w:rPr>
          <w:sz w:val="28"/>
          <w:szCs w:val="28"/>
          <w:vertAlign w:val="superscript"/>
        </w:rPr>
      </w:pPr>
      <w:r>
        <w:rPr>
          <w:sz w:val="28"/>
          <w:szCs w:val="28"/>
          <w:vertAlign w:val="superscript"/>
        </w:rPr>
        <w:t>__________________________________</w:t>
      </w:r>
    </w:p>
    <w:p>
      <w:pPr>
        <w:pStyle w:val="Normal"/>
        <w:ind w:firstLine="720"/>
        <w:jc w:val="both"/>
        <w:rPr>
          <w:sz w:val="28"/>
          <w:szCs w:val="28"/>
        </w:rPr>
      </w:pPr>
      <w:r>
        <w:rPr>
          <w:sz w:val="28"/>
          <w:szCs w:val="28"/>
          <w:vertAlign w:val="superscript"/>
        </w:rPr>
        <w:t>1.</w:t>
      </w:r>
      <w:r>
        <w:rPr>
          <w:sz w:val="28"/>
          <w:szCs w:val="28"/>
        </w:rPr>
        <w:t xml:space="preserve"> Эйхенбаум Б. Как сделана «Шинель» Гоголя // Поэтика .- М.. 1992.-С.109.</w:t>
      </w:r>
    </w:p>
    <w:p>
      <w:pPr>
        <w:pStyle w:val="Normal"/>
        <w:ind w:firstLine="720"/>
        <w:jc w:val="both"/>
        <w:rPr/>
      </w:pPr>
      <w:r>
        <w:rPr>
          <w:sz w:val="28"/>
          <w:szCs w:val="28"/>
          <w:vertAlign w:val="superscript"/>
        </w:rPr>
        <w:t>2.</w:t>
      </w:r>
      <w:r>
        <w:rPr>
          <w:sz w:val="28"/>
          <w:szCs w:val="28"/>
        </w:rPr>
        <w:t xml:space="preserve"> Путнин Ф.В. Деталь художественная //Краткая лиг. энциклопедия.- М, 1978.-Т.9.-С. 267.</w:t>
      </w:r>
    </w:p>
    <w:p>
      <w:pPr>
        <w:pStyle w:val="Normal"/>
        <w:ind w:firstLine="720"/>
        <w:jc w:val="both"/>
        <w:rPr/>
      </w:pPr>
      <w:r>
        <w:rPr>
          <w:sz w:val="28"/>
          <w:szCs w:val="28"/>
          <w:vertAlign w:val="superscript"/>
        </w:rPr>
        <w:t>3.</w:t>
      </w:r>
      <w:r>
        <w:rPr>
          <w:sz w:val="28"/>
          <w:szCs w:val="28"/>
        </w:rPr>
        <w:t xml:space="preserve"> Поспелов Г.Н. Проблемы литературного стиля. - М. 1970.- С. 30</w:t>
      </w:r>
    </w:p>
    <w:p>
      <w:pPr>
        <w:pStyle w:val="Normal"/>
        <w:ind w:firstLine="720"/>
        <w:jc w:val="both"/>
        <w:rPr/>
      </w:pPr>
      <w:r>
        <w:rPr>
          <w:sz w:val="28"/>
          <w:szCs w:val="28"/>
          <w:vertAlign w:val="superscript"/>
        </w:rPr>
        <w:t>4.</w:t>
      </w:r>
      <w:r>
        <w:rPr>
          <w:sz w:val="28"/>
          <w:szCs w:val="28"/>
        </w:rPr>
        <w:t xml:space="preserve"> Горький М. О том, как я учился писать //Горький М. Coop, соч.: В 16 т.- М. 1979.-С. 283.</w:t>
      </w:r>
    </w:p>
    <w:p>
      <w:pPr>
        <w:pStyle w:val="Normal"/>
        <w:ind w:firstLine="720"/>
        <w:jc w:val="both"/>
        <w:rPr/>
      </w:pPr>
      <w:r>
        <w:rPr>
          <w:sz w:val="28"/>
          <w:szCs w:val="28"/>
          <w:vertAlign w:val="superscript"/>
        </w:rPr>
        <w:t>5.</w:t>
      </w:r>
      <w:r>
        <w:rPr>
          <w:sz w:val="28"/>
          <w:szCs w:val="28"/>
        </w:rPr>
        <w:t xml:space="preserve"> Там же. С. 306.</w:t>
      </w:r>
    </w:p>
    <w:p>
      <w:pPr>
        <w:pStyle w:val="Normal"/>
        <w:ind w:firstLine="720"/>
        <w:jc w:val="both"/>
        <w:rPr/>
      </w:pPr>
      <w:r>
        <w:rPr>
          <w:sz w:val="28"/>
          <w:szCs w:val="28"/>
          <w:vertAlign w:val="superscript"/>
        </w:rPr>
        <w:t>6.</w:t>
      </w:r>
      <w:r>
        <w:rPr>
          <w:sz w:val="28"/>
          <w:szCs w:val="28"/>
        </w:rPr>
        <w:t xml:space="preserve"> Топоров В.Н. Миф. Ритуал. Символ. Образ. -М, 1995,- С. 33.</w:t>
      </w:r>
    </w:p>
    <w:p>
      <w:pPr>
        <w:pStyle w:val="Normal"/>
        <w:ind w:firstLine="720"/>
        <w:jc w:val="both"/>
        <w:rPr/>
      </w:pPr>
      <w:r>
        <w:rPr>
          <w:sz w:val="28"/>
          <w:szCs w:val="28"/>
          <w:vertAlign w:val="superscript"/>
        </w:rPr>
        <w:t>7.</w:t>
      </w:r>
      <w:r>
        <w:rPr>
          <w:sz w:val="28"/>
          <w:szCs w:val="28"/>
        </w:rPr>
        <w:t xml:space="preserve"> Там же. С. 29,31.</w:t>
      </w:r>
    </w:p>
    <w:p>
      <w:pPr>
        <w:pStyle w:val="Normal"/>
        <w:ind w:firstLine="720"/>
        <w:jc w:val="both"/>
        <w:rPr/>
      </w:pPr>
      <w:r>
        <w:rPr>
          <w:sz w:val="28"/>
          <w:szCs w:val="28"/>
          <w:vertAlign w:val="superscript"/>
        </w:rPr>
        <w:t>8.</w:t>
      </w:r>
      <w:r>
        <w:rPr>
          <w:sz w:val="28"/>
          <w:szCs w:val="28"/>
        </w:rPr>
        <w:t xml:space="preserve"> Здесь и далее «Семейная хроника» цит. по изд.: Аксаков СТ. Семейная хроника. Детские годы Багрова-внука. Воспоминания .- М, 1973.</w:t>
      </w:r>
    </w:p>
    <w:p>
      <w:pPr>
        <w:pStyle w:val="Normal"/>
        <w:ind w:firstLine="720"/>
        <w:jc w:val="both"/>
        <w:rPr/>
      </w:pPr>
      <w:r>
        <w:rPr>
          <w:sz w:val="28"/>
          <w:szCs w:val="28"/>
          <w:vertAlign w:val="superscript"/>
        </w:rPr>
        <w:t>9.</w:t>
      </w:r>
      <w:r>
        <w:rPr>
          <w:sz w:val="28"/>
          <w:szCs w:val="28"/>
        </w:rPr>
        <w:t xml:space="preserve"> Добин Е.С. Искусство детали. -Л., 1975.-С. 14.</w:t>
      </w:r>
    </w:p>
    <w:p>
      <w:pPr>
        <w:pStyle w:val="Normal"/>
        <w:ind w:firstLine="720"/>
        <w:jc w:val="both"/>
        <w:rPr/>
      </w:pPr>
      <w:r>
        <w:rPr>
          <w:sz w:val="28"/>
          <w:szCs w:val="28"/>
          <w:vertAlign w:val="superscript"/>
        </w:rPr>
        <w:t>10.</w:t>
      </w:r>
      <w:r>
        <w:rPr>
          <w:sz w:val="28"/>
          <w:szCs w:val="28"/>
        </w:rPr>
        <w:t xml:space="preserve"> Лосев А.Ф. Проблема символа и реалистическое искусство. - М., 1995. -С. 121.</w:t>
      </w:r>
    </w:p>
    <w:p>
      <w:pPr>
        <w:pStyle w:val="Normal"/>
        <w:ind w:firstLine="720"/>
        <w:jc w:val="both"/>
        <w:rPr/>
      </w:pPr>
      <w:r>
        <w:rPr>
          <w:sz w:val="28"/>
          <w:szCs w:val="28"/>
          <w:vertAlign w:val="superscript"/>
        </w:rPr>
        <w:t>11.</w:t>
      </w:r>
      <w:r>
        <w:rPr>
          <w:sz w:val="28"/>
          <w:szCs w:val="28"/>
        </w:rPr>
        <w:t xml:space="preserve"> Бахтин М.М. К методологии литературоведения //Контекст-74. Вып.З.-М, 1975.-С, 209.</w:t>
      </w:r>
      <w:r>
        <w:br w:type="page"/>
      </w:r>
    </w:p>
    <w:p>
      <w:pPr>
        <w:pStyle w:val="Normal"/>
        <w:ind w:firstLine="720"/>
        <w:jc w:val="right"/>
        <w:rPr>
          <w:sz w:val="32"/>
          <w:szCs w:val="32"/>
        </w:rPr>
      </w:pPr>
      <w:r>
        <w:rPr>
          <w:sz w:val="32"/>
          <w:szCs w:val="32"/>
        </w:rPr>
        <w:t xml:space="preserve">В.В.БОРИСОВА, </w:t>
      </w:r>
    </w:p>
    <w:p>
      <w:pPr>
        <w:pStyle w:val="Normal"/>
        <w:ind w:firstLine="720"/>
        <w:jc w:val="right"/>
        <w:rPr>
          <w:sz w:val="32"/>
          <w:szCs w:val="32"/>
        </w:rPr>
      </w:pPr>
      <w:r>
        <w:rPr>
          <w:sz w:val="32"/>
          <w:szCs w:val="32"/>
        </w:rPr>
        <w:t>доктор филол. наук. БГПУ</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center"/>
        <w:rPr>
          <w:b/>
          <w:b/>
          <w:sz w:val="32"/>
          <w:szCs w:val="32"/>
        </w:rPr>
      </w:pPr>
      <w:r>
        <w:rPr>
          <w:b/>
          <w:sz w:val="32"/>
          <w:szCs w:val="32"/>
        </w:rPr>
        <w:t>ВЕРА СЕРГЕЕВНА АКСАКОВА</w:t>
        <w:br/>
        <w:t>КАК ПРОТОТИП ЛИЗЫ КАЛИТИНОЙ — ГЕРОИНИ РОМАНА И.С. ТУРГЕНЕВА «ДВОРЯНСКОЕ ГНЕЗДО»</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Роман был задуман в начале 1856 года, закончен осенью 1858 года в Спасском, «накануне сорокалетия». В это время писатель окончательно бросил все помышления о семейной жизни, графине Елизавете Егоровне Ламберт писал: «Я не рассчитываю больше на счастье для себя, т. е. на счастье, в том опять-таки тревожном смысле, в котором оно принимается молодыми сердцами; нечего думать о цветах, когда пора цветения прошла»</w:t>
      </w:r>
      <w:r>
        <w:rPr>
          <w:sz w:val="32"/>
          <w:szCs w:val="32"/>
          <w:vertAlign w:val="superscript"/>
        </w:rPr>
        <w:t>1</w:t>
      </w:r>
      <w:r>
        <w:rPr>
          <w:sz w:val="32"/>
          <w:szCs w:val="32"/>
        </w:rPr>
        <w:t>.</w:t>
      </w:r>
    </w:p>
    <w:p>
      <w:pPr>
        <w:pStyle w:val="Normal"/>
        <w:ind w:firstLine="720"/>
        <w:jc w:val="both"/>
        <w:rPr>
          <w:sz w:val="32"/>
          <w:szCs w:val="32"/>
        </w:rPr>
      </w:pPr>
      <w:r>
        <w:rPr>
          <w:sz w:val="32"/>
          <w:szCs w:val="32"/>
        </w:rPr>
        <w:t>Тогда же Вера Сергеевна Аксакова в письме к своей двоюродной сестре Маше Карташевской писала: «Ты ошибочно употребляешь слово духовный вместо душевный, говоря, что я мирюсь с отсутствием счастья духовного, нет, с этим мириться невозможно, без этого жить нельзя. Но личное душевное счастье еще не духовное, и потому без него жить можно и даже жить не напрасно...»</w:t>
      </w:r>
      <w:r>
        <w:rPr>
          <w:sz w:val="32"/>
          <w:szCs w:val="32"/>
          <w:vertAlign w:val="superscript"/>
        </w:rPr>
        <w:t>2</w:t>
      </w:r>
      <w:r>
        <w:rPr>
          <w:sz w:val="32"/>
          <w:szCs w:val="32"/>
        </w:rPr>
        <w:t>.</w:t>
      </w:r>
    </w:p>
    <w:p>
      <w:pPr>
        <w:pStyle w:val="Normal"/>
        <w:ind w:firstLine="720"/>
        <w:jc w:val="both"/>
        <w:rPr/>
      </w:pPr>
      <w:r>
        <w:rPr>
          <w:sz w:val="32"/>
          <w:szCs w:val="32"/>
        </w:rPr>
        <w:t>Как отмечает Е.И. Анненкова в своей прекрасной книге «Аксаковы»: «Эти слова выразили, подытожили некий духовный опыт Веры Аксаковой, существо ее убеждений, обретенных в семье, но не в меньшей мере выношенных в глубине собственного сознания, изведавшего многие сомнения, однако последовательно, хотя и нелегко, движущегося к убеждению, что жизнь - это «трудный подвиг»</w:t>
      </w:r>
      <w:r>
        <w:rPr>
          <w:sz w:val="32"/>
          <w:szCs w:val="32"/>
          <w:vertAlign w:val="superscript"/>
        </w:rPr>
        <w:t>3</w:t>
      </w:r>
      <w:r>
        <w:rPr>
          <w:sz w:val="32"/>
          <w:szCs w:val="32"/>
        </w:rPr>
        <w:t>.</w:t>
      </w:r>
    </w:p>
    <w:p>
      <w:pPr>
        <w:pStyle w:val="Normal"/>
        <w:ind w:firstLine="720"/>
        <w:jc w:val="both"/>
        <w:rPr/>
      </w:pPr>
      <w:r>
        <w:rPr>
          <w:sz w:val="32"/>
          <w:szCs w:val="32"/>
        </w:rPr>
        <w:t>Внутреннее совпадение позиций И.С. Тургенева и Веры Аксаковой отразилось в романе «Дворянское гнездо», в его главной теме самоотречения, к которому пришли и Федор Лаврецкий, герой автобиографический, и Лиза Калитина, самая идеальная из всех тургеневских девушек. О Лаврецком в эпилоге романа сообщается, что он «действительно перестал думать о собственном счастье»</w:t>
      </w:r>
      <w:r>
        <w:rPr>
          <w:sz w:val="32"/>
          <w:szCs w:val="32"/>
          <w:vertAlign w:val="superscript"/>
        </w:rPr>
        <w:t>4</w:t>
      </w:r>
      <w:r>
        <w:rPr>
          <w:sz w:val="32"/>
          <w:szCs w:val="32"/>
        </w:rPr>
        <w:t>. Лиза же изначально убеждена, «что счастье на земле зависит не от нас»</w:t>
      </w:r>
      <w:r>
        <w:rPr>
          <w:sz w:val="32"/>
          <w:szCs w:val="32"/>
          <w:vertAlign w:val="superscript"/>
        </w:rPr>
        <w:t>5</w:t>
      </w:r>
      <w:r>
        <w:rPr>
          <w:sz w:val="32"/>
          <w:szCs w:val="32"/>
        </w:rPr>
        <w:t>.</w:t>
      </w:r>
    </w:p>
    <w:p>
      <w:pPr>
        <w:pStyle w:val="Normal"/>
        <w:ind w:firstLine="720"/>
        <w:jc w:val="both"/>
        <w:rPr>
          <w:sz w:val="32"/>
          <w:szCs w:val="32"/>
        </w:rPr>
      </w:pPr>
      <w:r>
        <w:rPr>
          <w:sz w:val="32"/>
          <w:szCs w:val="32"/>
        </w:rPr>
        <w:t>Впервые о том, что Вера Аксакова - возможный прототип Лизы, высказалась Е.И. Анненкова, правда, оставила свое предположение под вопросом. Он может быть снят в ходе специального изучения. Творческая история романа свидетельствует о том, что вне, так сказать, аксаковского контекста он создан быть не мог.</w:t>
      </w:r>
    </w:p>
    <w:p>
      <w:pPr>
        <w:pStyle w:val="Normal"/>
        <w:ind w:firstLine="720"/>
        <w:jc w:val="both"/>
        <w:rPr/>
      </w:pPr>
      <w:r>
        <w:rPr>
          <w:sz w:val="32"/>
          <w:szCs w:val="32"/>
        </w:rPr>
        <w:t>Исследователи считают, что на «Дворянском гнезде» лежит славянофильская печать. Это можно объяснить влиянием аксаковской семьи на писателя. 1850-е годы в его жизни действительно прошли под знаком интенсивной переписки с Сергеем Тимофеевичем, Иваном и Константином Аксаковыми. Несколько раз Тургенев приезжал и в Абрамцево, ставшее именно тогда одним из важнейших русских дворянских культурных гнезд, Домом в духовном смысле. Тургенев, как и Гоголь, бесконечно странствуя по Европе, не случайно тяготел к аксаковскому гнезду.</w:t>
      </w:r>
    </w:p>
    <w:p>
      <w:pPr>
        <w:pStyle w:val="Normal"/>
        <w:ind w:firstLine="720"/>
        <w:jc w:val="both"/>
        <w:rPr/>
      </w:pPr>
      <w:r>
        <w:rPr>
          <w:sz w:val="32"/>
          <w:szCs w:val="32"/>
        </w:rPr>
        <w:t>Духовной доминантой в Абрамцеве было христианское смирение. Ольга Семеновна Аксакова в одном из писем Ивану назвала свой дом «абрамцевским монастырем». Вера Сергеевна в это время жила как монахиня в миру, все явления жизни поверяя нравственным христианским критерием. Так, ей не нравились повести графини Салиас, идеалом которой было благоденствие, счастье в жизни (будет ли оно заключаться в удобствах жизни или в удовлетворении личных потребностей, любви, - все равно). Искание только такого счастья Вера Аксакова считала безнравственным.</w:t>
      </w:r>
    </w:p>
    <w:p>
      <w:pPr>
        <w:pStyle w:val="Normal"/>
        <w:ind w:firstLine="720"/>
        <w:jc w:val="both"/>
        <w:rPr/>
      </w:pPr>
      <w:r>
        <w:rPr>
          <w:sz w:val="32"/>
          <w:szCs w:val="32"/>
        </w:rPr>
        <w:t>Вот другие ее высказывания 1854 года (когда Тургенев познакомился с ней): «Я думаю... большая разница между требованиями Божьими и требованиями человеческими»</w:t>
      </w:r>
      <w:r>
        <w:rPr>
          <w:sz w:val="32"/>
          <w:szCs w:val="32"/>
          <w:vertAlign w:val="superscript"/>
        </w:rPr>
        <w:t>7</w:t>
      </w:r>
      <w:r>
        <w:rPr>
          <w:sz w:val="32"/>
          <w:szCs w:val="32"/>
        </w:rPr>
        <w:t>. «В Москве я пришла к отчаянному убеждению, что мы столько согрешили и вместе с тем так мало способны к очистительному покаянию»</w:t>
      </w:r>
      <w:r>
        <w:rPr>
          <w:sz w:val="32"/>
          <w:szCs w:val="32"/>
          <w:vertAlign w:val="superscript"/>
        </w:rPr>
        <w:t>8</w:t>
      </w:r>
      <w:r>
        <w:rPr>
          <w:sz w:val="32"/>
          <w:szCs w:val="32"/>
        </w:rPr>
        <w:t>.</w:t>
      </w:r>
    </w:p>
    <w:p>
      <w:pPr>
        <w:pStyle w:val="Normal"/>
        <w:ind w:firstLine="720"/>
        <w:jc w:val="both"/>
        <w:rPr>
          <w:sz w:val="32"/>
          <w:szCs w:val="32"/>
        </w:rPr>
      </w:pPr>
      <w:r>
        <w:rPr>
          <w:sz w:val="32"/>
          <w:szCs w:val="32"/>
        </w:rPr>
        <w:t>Сознание родового, сословного греха тяготило и Лизу Калитину. Ее пронизывает чувство вины за несовершенство окружающей жизни и своего сословия: «Счастье ко мне не шло; даже когда у меня были надежды на счастье, сердце у меня все щемило. Я все знаю, и свои грехи, и чужие... Все это отмолить, отмолить надо...».</w:t>
      </w:r>
    </w:p>
    <w:p>
      <w:pPr>
        <w:pStyle w:val="Normal"/>
        <w:ind w:firstLine="720"/>
        <w:jc w:val="both"/>
        <w:rPr/>
      </w:pPr>
      <w:r>
        <w:rPr>
          <w:sz w:val="32"/>
          <w:szCs w:val="32"/>
        </w:rPr>
        <w:t>Типологическое сходство между героиней Тургенева и Верой Аксаковой большое: обеих можно отнести к типу православного аскетического самосознания, к тому высшей красоты положительному типу русской женщины, для которой «счастье не в одних только наслаждениях любви, а в высшей гармонии духа», по словам Ф.М. Достоевского.</w:t>
      </w:r>
    </w:p>
    <w:p>
      <w:pPr>
        <w:pStyle w:val="Normal"/>
        <w:ind w:firstLine="720"/>
        <w:jc w:val="both"/>
        <w:rPr/>
      </w:pPr>
      <w:r>
        <w:rPr>
          <w:sz w:val="32"/>
          <w:szCs w:val="32"/>
        </w:rPr>
        <w:t>Е.И. Анненкова первая скрупулезно исследовала письма и дневник Веры Сергеевны и пришла к выводу, что «духовное смирение составляло ее естество, ее «я»</w:t>
      </w:r>
      <w:r>
        <w:rPr>
          <w:sz w:val="32"/>
          <w:szCs w:val="32"/>
          <w:vertAlign w:val="superscript"/>
        </w:rPr>
        <w:t>9</w:t>
      </w:r>
      <w:r>
        <w:rPr>
          <w:sz w:val="32"/>
          <w:szCs w:val="32"/>
        </w:rPr>
        <w:t>. «Она уже почувствовала, какого духовного труда стоит преодоление земной природы, и она будет пытаться этот подвиг совершить, неостановимо двигаясь по избранному пути»</w:t>
      </w:r>
      <w:r>
        <w:rPr>
          <w:sz w:val="32"/>
          <w:szCs w:val="32"/>
          <w:vertAlign w:val="superscript"/>
        </w:rPr>
        <w:t>10</w:t>
      </w:r>
      <w:r>
        <w:rPr>
          <w:sz w:val="32"/>
          <w:szCs w:val="32"/>
        </w:rPr>
        <w:t xml:space="preserve">. </w:t>
      </w:r>
    </w:p>
    <w:p>
      <w:pPr>
        <w:pStyle w:val="Normal"/>
        <w:ind w:firstLine="720"/>
        <w:jc w:val="both"/>
        <w:rPr/>
      </w:pPr>
      <w:r>
        <w:rPr>
          <w:sz w:val="32"/>
          <w:szCs w:val="32"/>
        </w:rPr>
        <w:t>Отметила исследовательница у Веры и Константина Аксаковых отсутствие «спасительного эгоизма личности, защитного самоудовлетворения»</w:t>
      </w:r>
      <w:r>
        <w:rPr>
          <w:sz w:val="32"/>
          <w:szCs w:val="32"/>
          <w:vertAlign w:val="superscript"/>
        </w:rPr>
        <w:t>11</w:t>
      </w:r>
      <w:r>
        <w:rPr>
          <w:sz w:val="32"/>
          <w:szCs w:val="32"/>
        </w:rPr>
        <w:t>. То же самое можно сказать о Лизе Калитиной. Современному читателю трудно понять мотивы ее решения уйти в монастырь, отказа от брака с Лаврецким, трудно понять, как можно по-христиански отказаться «от собственных своих желаний» (слова Веры Сергеевны).</w:t>
      </w:r>
    </w:p>
    <w:p>
      <w:pPr>
        <w:pStyle w:val="Normal"/>
        <w:ind w:firstLine="720"/>
        <w:jc w:val="both"/>
        <w:rPr/>
      </w:pPr>
      <w:r>
        <w:rPr>
          <w:sz w:val="32"/>
          <w:szCs w:val="32"/>
        </w:rPr>
        <w:t>Тургенев тоже не сразу пришел к этому идеалу. По началу Аксаковы считали его религиозную индифферентность безнравственной. Вере Сергеевне писатель при первых встречах активно не понравился. Восхищаясь А.С. Хомяковым, его «истинной разумной верой», Тургенева она воспринимала как «вполне ему противоположного человека и чуждого всем духовным интересам»</w:t>
      </w:r>
      <w:r>
        <w:rPr>
          <w:sz w:val="32"/>
          <w:szCs w:val="32"/>
          <w:vertAlign w:val="superscript"/>
        </w:rPr>
        <w:t>12</w:t>
      </w:r>
      <w:r>
        <w:rPr>
          <w:sz w:val="32"/>
          <w:szCs w:val="32"/>
        </w:rPr>
        <w:t>. Но уже в 1858 году она изменила мнение: «С Тургеневым происходит в настоящую минуту переворот к лучшему, и он маменьке говорил с полной откровенностью о себе, каясь в прежних грехах»</w:t>
      </w:r>
      <w:r>
        <w:rPr>
          <w:sz w:val="32"/>
          <w:szCs w:val="32"/>
          <w:vertAlign w:val="superscript"/>
        </w:rPr>
        <w:t>13</w:t>
      </w:r>
      <w:r>
        <w:rPr>
          <w:sz w:val="32"/>
          <w:szCs w:val="32"/>
        </w:rPr>
        <w:t>.</w:t>
      </w:r>
    </w:p>
    <w:p>
      <w:pPr>
        <w:pStyle w:val="Normal"/>
        <w:ind w:firstLine="720"/>
        <w:jc w:val="both"/>
        <w:rPr>
          <w:sz w:val="32"/>
          <w:szCs w:val="32"/>
        </w:rPr>
      </w:pPr>
      <w:r>
        <w:rPr>
          <w:sz w:val="32"/>
          <w:szCs w:val="32"/>
        </w:rPr>
        <w:t>Эти заметки Веры Сергеевны вызывают ассоциации со сценой из «Дворянского гнезда», когда Лаврецкий, вернувшись с разбитым сердцем из-за границы, посещает дом Калитиных и поздно вечером сидит в комнате Марфы Тимофеевны, а она, «стоя перед ним, изредка и молча гладила его по волосам... Она... так все понимала, она... так сочувствовала всему, чем переполнялось его сердце...».</w:t>
      </w:r>
    </w:p>
    <w:p>
      <w:pPr>
        <w:pStyle w:val="Normal"/>
        <w:ind w:firstLine="720"/>
        <w:jc w:val="both"/>
        <w:rPr/>
      </w:pPr>
      <w:r>
        <w:rPr>
          <w:sz w:val="32"/>
          <w:szCs w:val="32"/>
        </w:rPr>
        <w:t>Написав роман. Тургенев послал его Сергею Тимофеевичу Аксакову со словами: «Посылаю на суд Вам мою последнюю повесть; желаю, чтобы она заслужила Ваше одобрение»</w:t>
      </w:r>
      <w:r>
        <w:rPr>
          <w:sz w:val="32"/>
          <w:szCs w:val="32"/>
          <w:vertAlign w:val="superscript"/>
        </w:rPr>
        <w:t>14</w:t>
      </w:r>
      <w:r>
        <w:rPr>
          <w:sz w:val="32"/>
          <w:szCs w:val="32"/>
        </w:rPr>
        <w:t>; причем, писатель рассчитывал и на мнение младших Аксаковых.</w:t>
      </w:r>
    </w:p>
    <w:p>
      <w:pPr>
        <w:pStyle w:val="Normal"/>
        <w:ind w:firstLine="720"/>
        <w:jc w:val="both"/>
        <w:rPr/>
      </w:pPr>
      <w:r>
        <w:rPr>
          <w:sz w:val="32"/>
          <w:szCs w:val="32"/>
        </w:rPr>
        <w:t>Всем Аксаковым «Дворянское гнездо» понравилось, по словам Веры Сергеевны, «в новой повести много простоты, искренности, теплоты»</w:t>
      </w:r>
      <w:r>
        <w:rPr>
          <w:sz w:val="32"/>
          <w:szCs w:val="32"/>
          <w:vertAlign w:val="superscript"/>
        </w:rPr>
        <w:t>15</w:t>
      </w:r>
      <w:r>
        <w:rPr>
          <w:sz w:val="32"/>
          <w:szCs w:val="32"/>
        </w:rPr>
        <w:t>. Заметила ли она, что Лиза Калитина напоминает ее? Ведь в характерах обеих прочен был религиозный стержень. Сам Тургенев его обозначил в письме к Елизавете Ламберт в начале 1858 года: «Я теперь занят другою, большою повестью, главное лицо которой - девушка, существо религиозное: я был приведен к этому лицу наблюдениями над русской жизнью»</w:t>
      </w:r>
      <w:r>
        <w:rPr>
          <w:sz w:val="32"/>
          <w:szCs w:val="32"/>
          <w:vertAlign w:val="superscript"/>
        </w:rPr>
        <w:t>16</w:t>
      </w:r>
      <w:r>
        <w:rPr>
          <w:sz w:val="32"/>
          <w:szCs w:val="32"/>
        </w:rPr>
        <w:t>.</w:t>
      </w:r>
    </w:p>
    <w:p>
      <w:pPr>
        <w:pStyle w:val="Normal"/>
        <w:ind w:firstLine="720"/>
        <w:jc w:val="both"/>
        <w:rPr/>
      </w:pPr>
      <w:r>
        <w:rPr>
          <w:sz w:val="32"/>
          <w:szCs w:val="32"/>
        </w:rPr>
        <w:t>Русский колорит в «Дворянском гнезде» несомненен. «Глубокое и сильное чувство родины» в Лаврецком - от автора. В Спасском и в Абрамцеве оно в нем укреплялось, как это видно из писем к С.Т. Аксакову. Со старшими Аксаковыми Тургенев особенно сблизился. С Сергеем Тимофеевичем его сближала любовь к природе, к охоте. Оба считали, что «должно учиться у природы ее нравственному и спокойному ходу, ее смирению...»</w:t>
      </w:r>
      <w:r>
        <w:rPr>
          <w:sz w:val="32"/>
          <w:szCs w:val="32"/>
          <w:vertAlign w:val="superscript"/>
        </w:rPr>
        <w:t>17</w:t>
      </w:r>
      <w:r>
        <w:rPr>
          <w:sz w:val="32"/>
          <w:szCs w:val="32"/>
        </w:rPr>
        <w:t>. В Ольге Семеновне Тургенев полюбил все русское, родное, которое в ней. по словам сына Ивана, особенно отчетливо проявлялось. С младшими Аксаковыми - братьями Константином и Иваном - писатель много спорил, но обоих уважал.</w:t>
      </w:r>
    </w:p>
    <w:p>
      <w:pPr>
        <w:pStyle w:val="Normal"/>
        <w:ind w:firstLine="720"/>
        <w:jc w:val="both"/>
        <w:rPr/>
      </w:pPr>
      <w:r>
        <w:rPr>
          <w:sz w:val="32"/>
          <w:szCs w:val="32"/>
        </w:rPr>
        <w:t>Нельзя все же согласиться с Е.И. Анненковой, что Вера Сергеевна ничем не заняла, не заинтересовала автора «Дворянского гнезда». Он не мог не заметить ее чувства долга, нравственного чутья.</w:t>
      </w:r>
    </w:p>
    <w:p>
      <w:pPr>
        <w:pStyle w:val="Normal"/>
        <w:ind w:firstLine="720"/>
        <w:jc w:val="both"/>
        <w:rPr>
          <w:spacing w:val="-6"/>
          <w:sz w:val="32"/>
          <w:szCs w:val="32"/>
        </w:rPr>
      </w:pPr>
      <w:r>
        <w:rPr>
          <w:spacing w:val="-6"/>
          <w:sz w:val="32"/>
          <w:szCs w:val="32"/>
        </w:rPr>
        <w:t>Она олицетворяла их в семье в максимальной степени. В дневнике 1854-55 годов выразилась ее сокровенная религиозность - чувство личной вины, глубочайшей нравственной ответственности, духовной готовности к покаянию. И хотя эта религиозность была сокровенной, интимной, чуткий художник Тургенев мог угадать ее в старшей дочери Аксаковых.</w:t>
      </w:r>
    </w:p>
    <w:p>
      <w:pPr>
        <w:pStyle w:val="Normal"/>
        <w:ind w:firstLine="720"/>
        <w:jc w:val="both"/>
        <w:rPr>
          <w:sz w:val="32"/>
          <w:szCs w:val="32"/>
        </w:rPr>
      </w:pPr>
      <w:r>
        <w:rPr>
          <w:sz w:val="32"/>
          <w:szCs w:val="32"/>
        </w:rPr>
        <w:t>Думается, ее обаятельный и чистый облик поразил его, привлек внимание к тем проявлениям русской духовности, которые он связывал, наряду с сильным гражданским духом, искусством, наукой, и с русской верой.</w:t>
      </w:r>
    </w:p>
    <w:p>
      <w:pPr>
        <w:pStyle w:val="Normal"/>
        <w:ind w:firstLine="720"/>
        <w:jc w:val="both"/>
        <w:rPr/>
      </w:pPr>
      <w:r>
        <w:rPr>
          <w:sz w:val="32"/>
          <w:szCs w:val="32"/>
        </w:rPr>
        <w:t>Не все Тургенев в ней углядел. Духовный потенциал Веры Сергеевны Аксаковой глубже, значительнее того, что предстал в Лизе Калитиной. Тайну человеческой души исчерпать нельзя. Автор «Дворянского гнезда» это понимал. Видимо, поэтому Лиза у него мало говорит. Она очень сдержанна в выражении своих нравственных и 'религиозных чувств.</w:t>
      </w:r>
    </w:p>
    <w:p>
      <w:pPr>
        <w:pStyle w:val="Normal"/>
        <w:ind w:firstLine="720"/>
        <w:jc w:val="both"/>
        <w:rPr>
          <w:sz w:val="32"/>
          <w:szCs w:val="32"/>
        </w:rPr>
      </w:pPr>
      <w:r>
        <w:rPr>
          <w:sz w:val="32"/>
          <w:szCs w:val="32"/>
        </w:rPr>
        <w:t>Но духовная, русская доминанта ее трагического образа конгениальна Вере Аксаковой, которую, на наш взгляд, можно считать идейным прототипом лучшей тургеневской героини. Писатель мог ее найти только в таком дворянском гнезде, как аксаковское Абрамцево.</w:t>
      </w:r>
    </w:p>
    <w:p>
      <w:pPr>
        <w:pStyle w:val="Normal"/>
        <w:ind w:firstLine="720"/>
        <w:jc w:val="both"/>
        <w:rPr>
          <w:sz w:val="16"/>
          <w:szCs w:val="16"/>
        </w:rPr>
      </w:pPr>
      <w:r>
        <w:rPr>
          <w:sz w:val="32"/>
          <w:szCs w:val="32"/>
        </w:rPr>
        <w:t>________________</w:t>
      </w:r>
    </w:p>
    <w:p>
      <w:pPr>
        <w:pStyle w:val="Normal"/>
        <w:ind w:firstLine="720"/>
        <w:jc w:val="both"/>
        <w:rPr/>
      </w:pPr>
      <w:r>
        <w:rPr>
          <w:sz w:val="28"/>
          <w:szCs w:val="28"/>
          <w:vertAlign w:val="superscript"/>
        </w:rPr>
        <w:t>1.</w:t>
      </w:r>
      <w:r>
        <w:rPr>
          <w:sz w:val="28"/>
          <w:szCs w:val="28"/>
        </w:rPr>
        <w:t xml:space="preserve"> Тургенев И.С. Полн. собр. соч. и писем. Письма в 13 тт. Т. 2.- М.-Л.. 1961.-С. 365. </w:t>
      </w:r>
    </w:p>
    <w:p>
      <w:pPr>
        <w:pStyle w:val="Normal"/>
        <w:ind w:firstLine="720"/>
        <w:jc w:val="both"/>
        <w:rPr/>
      </w:pPr>
      <w:r>
        <w:rPr>
          <w:sz w:val="28"/>
          <w:szCs w:val="28"/>
          <w:vertAlign w:val="superscript"/>
        </w:rPr>
        <w:t>2.</w:t>
      </w:r>
      <w:r>
        <w:rPr>
          <w:sz w:val="28"/>
          <w:szCs w:val="28"/>
        </w:rPr>
        <w:t xml:space="preserve"> Цит. по: Анненкова Е.И. Аксаковы. Преданья русского семейства. -СПб.. Наука.- С. 201. Там же. С. 202.</w:t>
      </w:r>
    </w:p>
    <w:p>
      <w:pPr>
        <w:pStyle w:val="Normal"/>
        <w:ind w:firstLine="720"/>
        <w:jc w:val="both"/>
        <w:rPr/>
      </w:pPr>
      <w:r>
        <w:rPr>
          <w:sz w:val="28"/>
          <w:szCs w:val="28"/>
          <w:vertAlign w:val="superscript"/>
        </w:rPr>
        <w:t>3.</w:t>
      </w:r>
      <w:r>
        <w:rPr>
          <w:sz w:val="28"/>
          <w:szCs w:val="28"/>
        </w:rPr>
        <w:t xml:space="preserve"> Тургенев И.С. Поли. собр. соч. в 28 тт. Т. 7. - М.-Л.. 1964 -С.293.</w:t>
      </w:r>
    </w:p>
    <w:p>
      <w:pPr>
        <w:pStyle w:val="Normal"/>
        <w:ind w:firstLine="720"/>
        <w:jc w:val="both"/>
        <w:rPr/>
      </w:pPr>
      <w:r>
        <w:rPr>
          <w:sz w:val="28"/>
          <w:szCs w:val="28"/>
          <w:vertAlign w:val="superscript"/>
        </w:rPr>
        <w:t>4.</w:t>
      </w:r>
      <w:r>
        <w:rPr>
          <w:sz w:val="28"/>
          <w:szCs w:val="28"/>
        </w:rPr>
        <w:t xml:space="preserve"> Там же. С. 221. </w:t>
      </w:r>
    </w:p>
    <w:p>
      <w:pPr>
        <w:pStyle w:val="Normal"/>
        <w:ind w:firstLine="720"/>
        <w:jc w:val="both"/>
        <w:rPr/>
      </w:pPr>
      <w:r>
        <w:rPr>
          <w:sz w:val="28"/>
          <w:szCs w:val="28"/>
          <w:vertAlign w:val="superscript"/>
        </w:rPr>
        <w:t>5.</w:t>
      </w:r>
      <w:r>
        <w:rPr>
          <w:sz w:val="28"/>
          <w:szCs w:val="28"/>
        </w:rPr>
        <w:t xml:space="preserve"> Анненкова Е.И. Указ. соч. С. 186.</w:t>
      </w:r>
    </w:p>
    <w:p>
      <w:pPr>
        <w:pStyle w:val="Normal"/>
        <w:ind w:firstLine="720"/>
        <w:jc w:val="both"/>
        <w:rPr/>
      </w:pPr>
      <w:r>
        <w:rPr>
          <w:sz w:val="28"/>
          <w:szCs w:val="28"/>
          <w:vertAlign w:val="superscript"/>
        </w:rPr>
        <w:t>6.</w:t>
      </w:r>
      <w:r>
        <w:rPr>
          <w:sz w:val="28"/>
          <w:szCs w:val="28"/>
        </w:rPr>
        <w:t xml:space="preserve"> Там же. С. 190.</w:t>
      </w:r>
    </w:p>
    <w:p>
      <w:pPr>
        <w:pStyle w:val="Normal"/>
        <w:ind w:firstLine="720"/>
        <w:jc w:val="both"/>
        <w:rPr/>
      </w:pPr>
      <w:r>
        <w:rPr>
          <w:sz w:val="28"/>
          <w:szCs w:val="28"/>
          <w:vertAlign w:val="superscript"/>
        </w:rPr>
        <w:t>7.</w:t>
      </w:r>
      <w:r>
        <w:rPr>
          <w:sz w:val="28"/>
          <w:szCs w:val="28"/>
        </w:rPr>
        <w:t xml:space="preserve"> Там же. С. 191.</w:t>
      </w:r>
    </w:p>
    <w:p>
      <w:pPr>
        <w:pStyle w:val="Normal"/>
        <w:ind w:firstLine="720"/>
        <w:jc w:val="both"/>
        <w:rPr/>
      </w:pPr>
      <w:r>
        <w:rPr>
          <w:sz w:val="28"/>
          <w:szCs w:val="28"/>
          <w:vertAlign w:val="superscript"/>
        </w:rPr>
        <w:t>8.</w:t>
      </w:r>
      <w:r>
        <w:rPr>
          <w:sz w:val="28"/>
          <w:szCs w:val="28"/>
        </w:rPr>
        <w:t xml:space="preserve"> Там же. С. 161.</w:t>
      </w:r>
    </w:p>
    <w:p>
      <w:pPr>
        <w:pStyle w:val="Normal"/>
        <w:ind w:firstLine="720"/>
        <w:jc w:val="both"/>
        <w:rPr/>
      </w:pPr>
      <w:r>
        <w:rPr>
          <w:sz w:val="28"/>
          <w:szCs w:val="28"/>
          <w:vertAlign w:val="superscript"/>
        </w:rPr>
        <w:t>9.</w:t>
      </w:r>
      <w:r>
        <w:rPr>
          <w:sz w:val="28"/>
          <w:szCs w:val="28"/>
        </w:rPr>
        <w:t xml:space="preserve"> Там же. С. 169.</w:t>
      </w:r>
    </w:p>
    <w:p>
      <w:pPr>
        <w:pStyle w:val="Normal"/>
        <w:ind w:firstLine="720"/>
        <w:jc w:val="both"/>
        <w:rPr/>
      </w:pPr>
      <w:r>
        <w:rPr>
          <w:sz w:val="28"/>
          <w:szCs w:val="28"/>
          <w:vertAlign w:val="superscript"/>
        </w:rPr>
        <w:t>10.</w:t>
      </w:r>
      <w:r>
        <w:rPr>
          <w:sz w:val="28"/>
          <w:szCs w:val="28"/>
        </w:rPr>
        <w:t xml:space="preserve"> Там же. С. 162.</w:t>
      </w:r>
    </w:p>
    <w:p>
      <w:pPr>
        <w:pStyle w:val="Normal"/>
        <w:ind w:firstLine="720"/>
        <w:jc w:val="both"/>
        <w:rPr/>
      </w:pPr>
      <w:r>
        <w:rPr>
          <w:sz w:val="28"/>
          <w:szCs w:val="28"/>
          <w:vertAlign w:val="superscript"/>
        </w:rPr>
        <w:t>11.</w:t>
      </w:r>
      <w:r>
        <w:rPr>
          <w:sz w:val="28"/>
          <w:szCs w:val="28"/>
        </w:rPr>
        <w:t xml:space="preserve"> Там же. С. 195.</w:t>
      </w:r>
    </w:p>
    <w:p>
      <w:pPr>
        <w:pStyle w:val="Normal"/>
        <w:ind w:firstLine="720"/>
        <w:jc w:val="both"/>
        <w:rPr/>
      </w:pPr>
      <w:r>
        <w:rPr>
          <w:sz w:val="28"/>
          <w:szCs w:val="28"/>
          <w:vertAlign w:val="superscript"/>
        </w:rPr>
        <w:t>12.</w:t>
      </w:r>
      <w:r>
        <w:rPr>
          <w:sz w:val="28"/>
          <w:szCs w:val="28"/>
        </w:rPr>
        <w:t xml:space="preserve"> Там же. С. 201.</w:t>
      </w:r>
    </w:p>
    <w:p>
      <w:pPr>
        <w:pStyle w:val="Normal"/>
        <w:ind w:firstLine="720"/>
        <w:jc w:val="both"/>
        <w:rPr/>
      </w:pPr>
      <w:r>
        <w:rPr>
          <w:sz w:val="28"/>
          <w:szCs w:val="28"/>
          <w:vertAlign w:val="superscript"/>
        </w:rPr>
        <w:t>13.</w:t>
      </w:r>
      <w:r>
        <w:rPr>
          <w:sz w:val="28"/>
          <w:szCs w:val="28"/>
        </w:rPr>
        <w:t xml:space="preserve"> Тургенев И.С. Поли. собр. соч. и писем. Письма в 13 тт. Т. 2-С.261. </w:t>
      </w:r>
    </w:p>
    <w:p>
      <w:pPr>
        <w:pStyle w:val="Normal"/>
        <w:ind w:firstLine="720"/>
        <w:jc w:val="both"/>
        <w:rPr/>
      </w:pPr>
      <w:r>
        <w:rPr>
          <w:sz w:val="28"/>
          <w:szCs w:val="28"/>
          <w:vertAlign w:val="superscript"/>
        </w:rPr>
        <w:t>14.</w:t>
      </w:r>
      <w:r>
        <w:rPr>
          <w:sz w:val="28"/>
          <w:szCs w:val="28"/>
        </w:rPr>
        <w:t xml:space="preserve"> Анненкова Е.И. Указ. соч. С. 203.</w:t>
      </w:r>
    </w:p>
    <w:p>
      <w:pPr>
        <w:pStyle w:val="Normal"/>
        <w:ind w:firstLine="720"/>
        <w:jc w:val="both"/>
        <w:rPr/>
      </w:pPr>
      <w:r>
        <w:rPr>
          <w:sz w:val="28"/>
          <w:szCs w:val="28"/>
          <w:vertAlign w:val="superscript"/>
        </w:rPr>
        <w:t>15.</w:t>
      </w:r>
      <w:r>
        <w:rPr>
          <w:sz w:val="28"/>
          <w:szCs w:val="28"/>
        </w:rPr>
        <w:t xml:space="preserve"> Тургенев И.С. Полн. собр. соч. и писем. Письма в 13 тт. Т. 2.-С.179.</w:t>
      </w:r>
    </w:p>
    <w:p>
      <w:pPr>
        <w:pStyle w:val="Normal"/>
        <w:ind w:firstLine="720"/>
        <w:jc w:val="both"/>
        <w:rPr/>
      </w:pPr>
      <w:r>
        <w:rPr>
          <w:sz w:val="28"/>
          <w:szCs w:val="28"/>
          <w:vertAlign w:val="superscript"/>
        </w:rPr>
        <w:t>16.</w:t>
      </w:r>
      <w:r>
        <w:rPr>
          <w:sz w:val="28"/>
          <w:szCs w:val="28"/>
        </w:rPr>
        <w:t xml:space="preserve"> Там же. С. 366.</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pPr>
      <w:r>
        <w:rPr>
          <w:sz w:val="32"/>
          <w:szCs w:val="32"/>
        </w:rPr>
        <w:t xml:space="preserve"> </w:t>
      </w:r>
      <w:r>
        <w:rPr>
          <w:sz w:val="32"/>
          <w:szCs w:val="32"/>
        </w:rPr>
        <w:t>М.А. ТУПЕЕВ, аспирант БашГУ,</w:t>
      </w:r>
    </w:p>
    <w:p>
      <w:pPr>
        <w:pStyle w:val="Normal"/>
        <w:ind w:firstLine="720"/>
        <w:jc w:val="right"/>
        <w:rPr>
          <w:sz w:val="32"/>
          <w:szCs w:val="32"/>
        </w:rPr>
      </w:pPr>
      <w:r>
        <w:rPr>
          <w:sz w:val="32"/>
          <w:szCs w:val="32"/>
        </w:rPr>
        <w:t xml:space="preserve">учитель русского языка и литературы </w:t>
      </w:r>
    </w:p>
    <w:p>
      <w:pPr>
        <w:pStyle w:val="Normal"/>
        <w:ind w:firstLine="720"/>
        <w:jc w:val="right"/>
        <w:rPr>
          <w:sz w:val="32"/>
          <w:szCs w:val="32"/>
        </w:rPr>
      </w:pPr>
      <w:r>
        <w:rPr>
          <w:sz w:val="32"/>
          <w:szCs w:val="32"/>
        </w:rPr>
        <w:t>Уфимской гимназии №3</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ФОМА КЕМПИЙСКИЙ В ПЕРЕПИСКЕ</w:t>
        <w:br/>
        <w:t>С.Т. АКСАКОВА И Н.В. ГОГОЛЯ</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t>У этой переписки есть своя предыстория. И начать следует с того, что Николай Васильевич Гоголь получил обычное для России XIX века религиозное образование. В этой области он не имел (до определенного времени) широкого кругозора. В своих письмах к друзьям он неоднократно признавался, что не был начитан в трудах отцов церкви и богословской литературе. И лишь в 1840-х годах Гоголь бросается восполнять пробел и принимается за чтение книг духовного содержания. Его заграничные письма той поры наполнены просьбами о присылке книг по богословию, истории церкви, русским древностям. В 1844 году Николай Васильевич даже заводит специальную тетрадь для выписок из творений святых отцов и учителей Православной церкви. Помимо Иоанна Златоуста, Василия Великого, Ефрема Сирина, Григория Нисского в этом сборнике есть отрывки из сочинений духовных писателей современников Гоголя: митрополита Филарета (Дроздова), преосвященного Михаила (Десницкого) и др.</w:t>
      </w:r>
    </w:p>
    <w:p>
      <w:pPr>
        <w:pStyle w:val="Normal"/>
        <w:ind w:firstLine="720"/>
        <w:jc w:val="both"/>
        <w:rPr/>
      </w:pPr>
      <w:r>
        <w:rPr>
          <w:sz w:val="32"/>
          <w:szCs w:val="32"/>
        </w:rPr>
        <w:t xml:space="preserve">Не обходит Гоголь и западного богословия, читая Боссюэ, Фому Аквинского, а также приписываемую Фоме Кемпийскому книгу «О подражании Христу» («De imitatione Christi»). </w:t>
      </w:r>
    </w:p>
    <w:p>
      <w:pPr>
        <w:pStyle w:val="Normal"/>
        <w:ind w:firstLine="720"/>
        <w:jc w:val="both"/>
        <w:rPr/>
      </w:pPr>
      <w:r>
        <w:rPr>
          <w:sz w:val="32"/>
          <w:szCs w:val="32"/>
        </w:rPr>
        <w:t>Гоголь прочитал Tmitatio Christi за границей, в Ницце, в начале 40-х годов. И в январе 1844-го года он адресует Сергею Тимофеевичу Аксакову, Михаилу Петровичу Погодину и Степану Петровичу Шевырсву странное письмо, в котором настоятельно рекомендует своим друзьям читать Фому Кемпийского «всякий день по одной главе'':</w:t>
      </w:r>
    </w:p>
    <w:p>
      <w:pPr>
        <w:pStyle w:val="Normal"/>
        <w:ind w:firstLine="720"/>
        <w:jc w:val="both"/>
        <w:rPr>
          <w:sz w:val="32"/>
          <w:szCs w:val="32"/>
        </w:rPr>
      </w:pPr>
      <w:r>
        <w:rPr>
          <w:sz w:val="32"/>
          <w:szCs w:val="32"/>
        </w:rPr>
        <w:t>«...Изберите для этого душевного занятия час свободный и неутружденный, который бы служил началом вашего дня. Всего лучше немедленно после чаю или кофею, чтобы и самый аппетит не отвлекал вас»</w:t>
      </w:r>
      <w:r>
        <w:rPr>
          <w:sz w:val="32"/>
          <w:szCs w:val="32"/>
          <w:vertAlign w:val="superscript"/>
        </w:rPr>
        <w:t>1</w:t>
      </w:r>
      <w:r>
        <w:rPr>
          <w:sz w:val="32"/>
          <w:szCs w:val="32"/>
        </w:rPr>
        <w:t xml:space="preserve">. </w:t>
      </w:r>
    </w:p>
    <w:p>
      <w:pPr>
        <w:pStyle w:val="Normal"/>
        <w:ind w:firstLine="720"/>
        <w:jc w:val="both"/>
        <w:rPr/>
      </w:pPr>
      <w:r>
        <w:rPr>
          <w:sz w:val="32"/>
          <w:szCs w:val="32"/>
        </w:rPr>
        <w:t xml:space="preserve">На это письмо Гоголь получает очень резкий ответ Аксакова. Особенно возмутило Аксакова это гоголевское «после кофею». В письме, датированном семнадцатым апреля 1844 года, Сергей Тимофеевич очень эмоционально пишет о разочаровании, постигшем его при прочтении послания Гоголя. Аксаков натолкнулся в письме на упоминание «о средстве от душевных тревог» и подумал было, что автор «'Мертвых душ» высылает им долгожданный </w:t>
      </w:r>
      <w:r>
        <w:rPr>
          <w:sz w:val="32"/>
          <w:szCs w:val="32"/>
          <w:lang w:val="en-US"/>
        </w:rPr>
        <w:t>II</w:t>
      </w:r>
      <w:r>
        <w:rPr>
          <w:sz w:val="32"/>
          <w:szCs w:val="32"/>
        </w:rPr>
        <w:t xml:space="preserve"> том своей поэмы:</w:t>
      </w:r>
    </w:p>
    <w:p>
      <w:pPr>
        <w:pStyle w:val="Normal"/>
        <w:ind w:firstLine="720"/>
        <w:jc w:val="both"/>
        <w:rPr>
          <w:sz w:val="32"/>
          <w:szCs w:val="32"/>
        </w:rPr>
      </w:pPr>
      <w:r>
        <w:rPr>
          <w:sz w:val="32"/>
          <w:szCs w:val="32"/>
        </w:rPr>
        <w:t>«Я думал помолиться, наслаждаясь созданием искусства, - с грустью пишет С.Т. Аксаков, - и вдруг...»</w:t>
      </w:r>
    </w:p>
    <w:p>
      <w:pPr>
        <w:pStyle w:val="Normal"/>
        <w:ind w:firstLine="720"/>
        <w:jc w:val="both"/>
        <w:rPr>
          <w:sz w:val="32"/>
          <w:szCs w:val="32"/>
        </w:rPr>
      </w:pPr>
      <w:r>
        <w:rPr>
          <w:sz w:val="32"/>
          <w:szCs w:val="32"/>
        </w:rPr>
        <w:t>По тону Аксаковского письма можно определить, что его автор был крайне взволнован:</w:t>
      </w:r>
    </w:p>
    <w:p>
      <w:pPr>
        <w:pStyle w:val="Normal"/>
        <w:ind w:firstLine="720"/>
        <w:jc w:val="both"/>
        <w:rPr>
          <w:sz w:val="32"/>
          <w:szCs w:val="32"/>
        </w:rPr>
      </w:pPr>
      <w:r>
        <w:rPr>
          <w:sz w:val="32"/>
          <w:szCs w:val="32"/>
        </w:rPr>
        <w:t>«...Я был огорчен до глубины души, даже рассержен...- сетует Аксаков. - ...Друг мой, ни на одну минуту я не усомнился в искренности вашего убеждения и желания добра друзьям своим, но, признаюсь, недоволен я этим убеждением, особенно формами, в</w:t>
      </w:r>
      <w:r>
        <w:br w:type="page"/>
      </w:r>
    </w:p>
    <w:p>
      <w:pPr>
        <w:pStyle w:val="Normal"/>
        <w:ind w:firstLine="720"/>
        <w:jc w:val="both"/>
        <w:rPr>
          <w:sz w:val="32"/>
          <w:szCs w:val="32"/>
        </w:rPr>
      </w:pPr>
      <w:r>
        <w:rPr>
          <w:sz w:val="32"/>
          <w:szCs w:val="32"/>
        </w:rPr>
        <w:t>которых оно проявляется. Я даже боюсь его.</w:t>
      </w:r>
    </w:p>
    <w:p>
      <w:pPr>
        <w:pStyle w:val="Normal"/>
        <w:ind w:firstLine="720"/>
        <w:jc w:val="both"/>
        <w:rPr>
          <w:sz w:val="32"/>
          <w:szCs w:val="32"/>
        </w:rPr>
      </w:pPr>
      <w:r>
        <w:rPr>
          <w:sz w:val="32"/>
          <w:szCs w:val="32"/>
        </w:rPr>
        <w:t>Мне 53 года, - продолжает Аксаков. - Я тогда читал Фому Кемпийского, когда вы еще не родились»</w:t>
      </w:r>
    </w:p>
    <w:p>
      <w:pPr>
        <w:pStyle w:val="Normal"/>
        <w:ind w:firstLine="720"/>
        <w:jc w:val="both"/>
        <w:rPr>
          <w:sz w:val="32"/>
          <w:szCs w:val="32"/>
        </w:rPr>
      </w:pPr>
      <w:r>
        <w:rPr>
          <w:sz w:val="32"/>
          <w:szCs w:val="32"/>
        </w:rPr>
        <w:t>И чуть ниже:</w:t>
      </w:r>
    </w:p>
    <w:p>
      <w:pPr>
        <w:pStyle w:val="Normal"/>
        <w:ind w:firstLine="720"/>
        <w:jc w:val="both"/>
        <w:rPr>
          <w:sz w:val="32"/>
          <w:szCs w:val="32"/>
        </w:rPr>
      </w:pPr>
      <w:r>
        <w:rPr>
          <w:sz w:val="32"/>
          <w:szCs w:val="32"/>
        </w:rPr>
        <w:t>«...И вдруг вы меня сажаете, как мальчика, за чтение Фомы Кемпийского. насильно, не знав моих убеждений, да как еще? В узаконенное время, после кофею, и разделяя чтение главы, как на уроки... и смешно и досадно...»</w:t>
      </w:r>
    </w:p>
    <w:p>
      <w:pPr>
        <w:pStyle w:val="Normal"/>
        <w:ind w:firstLine="720"/>
        <w:jc w:val="both"/>
        <w:rPr>
          <w:sz w:val="32"/>
          <w:szCs w:val="32"/>
        </w:rPr>
      </w:pPr>
      <w:r>
        <w:rPr>
          <w:sz w:val="32"/>
          <w:szCs w:val="32"/>
        </w:rPr>
      </w:r>
    </w:p>
    <w:p>
      <w:pPr>
        <w:pStyle w:val="Normal"/>
        <w:ind w:firstLine="720"/>
        <w:jc w:val="both"/>
        <w:rPr/>
      </w:pPr>
      <w:r>
        <w:rPr>
          <w:sz w:val="32"/>
          <w:szCs w:val="32"/>
        </w:rPr>
        <w:t xml:space="preserve">Фома Кемпийский (1380-1471), иначе Томас Хемеркен (с гол. «молоточек») средневековый нидерландский теолог, монах. Из всех сочинений Фомы одно имело выдающийся успех, именно «О подражании Христу». Эта книга издавалась более 2000 раз и переведена на все европейские языки, в том числе и классический латинский. На русский язык она переведена К.П. Победоносцевым (7 изд., СПб., 1898). Успех книги понятен. Она написана простым языком, говорящим чувству читателя; она не содержит в себе учения какого-либо определенного исповедования, а излагает общехристианские истины и мораль, как ее понимали в средние века. </w:t>
      </w:r>
    </w:p>
    <w:p>
      <w:pPr>
        <w:pStyle w:val="Normal"/>
        <w:ind w:firstLine="720"/>
        <w:jc w:val="both"/>
        <w:rPr>
          <w:sz w:val="32"/>
          <w:szCs w:val="32"/>
        </w:rPr>
      </w:pPr>
      <w:r>
        <w:rPr>
          <w:sz w:val="32"/>
          <w:szCs w:val="32"/>
        </w:rPr>
        <w:t>Фому Кемпийского приняли на Руси. Впрочем, не как учителя, а скорее как красноречивого писателя. В России XIX века возникло даже что-то подобное массовому увлечению творением нидерландского монаха. В этом контексте вспоминается один эпизод из книги Л.П. Гроссмана о Достоевском, когда в середине XIX века молодая девушка Анна Корвин-Круковская, знакомая Ф.М. Достоевского, охладев к рыцарским романам, вдруг проникается подвижническим духом под влиянием сочинения Фомы Кемпийского</w:t>
      </w:r>
      <w:r>
        <w:rPr>
          <w:sz w:val="32"/>
          <w:szCs w:val="32"/>
          <w:vertAlign w:val="superscript"/>
        </w:rPr>
        <w:t>4</w:t>
      </w:r>
      <w:r>
        <w:rPr>
          <w:sz w:val="32"/>
          <w:szCs w:val="32"/>
        </w:rPr>
        <w:t>.</w:t>
      </w:r>
    </w:p>
    <w:p>
      <w:pPr>
        <w:pStyle w:val="Normal"/>
        <w:ind w:firstLine="720"/>
        <w:jc w:val="both"/>
        <w:rPr/>
      </w:pPr>
      <w:r>
        <w:rPr>
          <w:sz w:val="32"/>
          <w:szCs w:val="32"/>
        </w:rPr>
        <w:t>Итак, если учесть тот факт, что просвещенная публика в России не только знала книгу «О подражании Христу», но и увлекалась ею, то сам собой возникает вопрос: чем же тогда вызван такой резкий ответ С.Т. Аксакова на письмо Н.В. Гоголя?</w:t>
      </w:r>
    </w:p>
    <w:p>
      <w:pPr>
        <w:pStyle w:val="Normal"/>
        <w:ind w:firstLine="720"/>
        <w:jc w:val="both"/>
        <w:rPr/>
      </w:pPr>
      <w:r>
        <w:rPr>
          <w:sz w:val="32"/>
          <w:szCs w:val="32"/>
        </w:rPr>
        <w:t>Может быть, Сергей Тимофеевич заподозрил католический уклон в исканиях Гоголя? Возможно. Но, думается, это не главная причина. Сам Гоголь неоднократно отвергает предположение о католическом влиянии на него. А в письме к Степану Петровичу Шевыреву от 30 января 1847 года Николай Васильевич даже признался, что он пришел ко Христу скорее протестантским путем, чем католическим». Да и княгине Волконской так и не удалось перекрестить Гоголя в католичество, не помогли даже беседы Николая Васильевича с двумя иезуитами, срежиссированные княгиней.</w:t>
      </w:r>
    </w:p>
    <w:p>
      <w:pPr>
        <w:pStyle w:val="Normal"/>
        <w:ind w:firstLine="720"/>
        <w:jc w:val="both"/>
        <w:rPr>
          <w:sz w:val="32"/>
          <w:szCs w:val="32"/>
        </w:rPr>
      </w:pPr>
      <w:r>
        <w:rPr>
          <w:sz w:val="32"/>
          <w:szCs w:val="32"/>
        </w:rPr>
        <w:t>Справедливости ради нужно сказать, что Гоголь тяготел все-таки к православному типу духовности, хотя и с сильным креном в мистику. Это, однако, не мешало ему оставаться терпимым к двум другим ветвям христианства - католичеству и протестантизму, что и подтверждает приведенный отрывок из письма к Шевыреву.</w:t>
      </w:r>
    </w:p>
    <w:p>
      <w:pPr>
        <w:pStyle w:val="Normal"/>
        <w:ind w:firstLine="720"/>
        <w:jc w:val="both"/>
        <w:rPr>
          <w:sz w:val="32"/>
          <w:szCs w:val="32"/>
        </w:rPr>
      </w:pPr>
      <w:r>
        <w:rPr>
          <w:sz w:val="32"/>
          <w:szCs w:val="32"/>
        </w:rPr>
        <w:t>Что же еще могло рассердить Аксакова?</w:t>
      </w:r>
    </w:p>
    <w:p>
      <w:pPr>
        <w:pStyle w:val="Normal"/>
        <w:ind w:firstLine="720"/>
        <w:jc w:val="both"/>
        <w:rPr>
          <w:sz w:val="32"/>
          <w:szCs w:val="32"/>
        </w:rPr>
      </w:pPr>
      <w:r>
        <w:rPr>
          <w:sz w:val="32"/>
          <w:szCs w:val="32"/>
        </w:rPr>
        <w:t>Крен в мистику?</w:t>
      </w:r>
    </w:p>
    <w:p>
      <w:pPr>
        <w:pStyle w:val="Normal"/>
        <w:ind w:firstLine="720"/>
        <w:jc w:val="both"/>
        <w:rPr>
          <w:sz w:val="32"/>
          <w:szCs w:val="32"/>
        </w:rPr>
      </w:pPr>
      <w:r>
        <w:rPr>
          <w:sz w:val="32"/>
          <w:szCs w:val="32"/>
        </w:rPr>
        <w:t>Да, в числе прочего он упоминает мистицизм, который, по его словам, »проглядывает как-то у Гоголя». Аксаков признавался, что терпеть не может нравственных рецептов и веру в талисманы».</w:t>
      </w:r>
    </w:p>
    <w:p>
      <w:pPr>
        <w:pStyle w:val="Normal"/>
        <w:ind w:firstLine="720"/>
        <w:jc w:val="both"/>
        <w:rPr/>
      </w:pPr>
      <w:r>
        <w:rPr>
          <w:sz w:val="32"/>
          <w:szCs w:val="32"/>
        </w:rPr>
        <w:t>Но между тем мистика свойственна как западной, так и восточной церквам. Да и все художественное творчество Н.В. Гоголя, начиная уже с «Вечеров на хуторе близ Диканьки», пронизано мотивами мистицизма. Определенно не это было главной причиной опасений Аксакова.</w:t>
      </w:r>
    </w:p>
    <w:p>
      <w:pPr>
        <w:pStyle w:val="Normal"/>
        <w:ind w:firstLine="720"/>
        <w:jc w:val="both"/>
        <w:rPr>
          <w:sz w:val="32"/>
          <w:szCs w:val="32"/>
        </w:rPr>
      </w:pPr>
      <w:r>
        <w:rPr>
          <w:sz w:val="32"/>
          <w:szCs w:val="32"/>
        </w:rPr>
        <w:t>А вот, на наш взгляд, ключ. Это выдержка письма Аксакова к Гоголю:</w:t>
      </w:r>
    </w:p>
    <w:p>
      <w:pPr>
        <w:pStyle w:val="Normal"/>
        <w:ind w:firstLine="720"/>
        <w:jc w:val="both"/>
        <w:rPr>
          <w:sz w:val="32"/>
          <w:szCs w:val="32"/>
        </w:rPr>
      </w:pPr>
      <w:r>
        <w:rPr>
          <w:sz w:val="32"/>
          <w:szCs w:val="32"/>
        </w:rPr>
        <w:t>«...Вы ходите по лезвию ножа! Дрожу, чтоб не пострадал художник!.. Чтобы творческая сила чувства не охладела от умственного напряжения отшельника...»</w:t>
      </w:r>
    </w:p>
    <w:p>
      <w:pPr>
        <w:pStyle w:val="Normal"/>
        <w:ind w:firstLine="720"/>
        <w:jc w:val="both"/>
        <w:rPr>
          <w:sz w:val="32"/>
          <w:szCs w:val="32"/>
        </w:rPr>
      </w:pPr>
      <w:r>
        <w:rPr>
          <w:sz w:val="32"/>
          <w:szCs w:val="32"/>
        </w:rPr>
        <w:t>Аксаков был не на шутку обеспокоен судьбою Гоголя-художника - вот главная причина его строгости. А нравоучительный тон, появившийся у Гоголя в 40-е годы прошлого столетия, никак не способствовал тому, чтобы недоумение Сергея Тимофеевича было развеяно.</w:t>
      </w:r>
    </w:p>
    <w:p>
      <w:pPr>
        <w:pStyle w:val="Normal"/>
        <w:ind w:firstLine="720"/>
        <w:jc w:val="both"/>
        <w:rPr/>
      </w:pPr>
      <w:r>
        <w:rPr>
          <w:sz w:val="32"/>
          <w:szCs w:val="32"/>
        </w:rPr>
        <w:t>Лишь много позже, уже в конце 1840-х происходит примирение Двух писателей. И особое значение имело при этом чтение Гоголем (летом 1849 года) начальных глав второго тома «Мертвых душ'', вернувшее Аксаковым веру в него как в художника.</w:t>
      </w:r>
    </w:p>
    <w:p>
      <w:pPr>
        <w:pStyle w:val="Normal"/>
        <w:ind w:firstLine="720"/>
        <w:jc w:val="both"/>
        <w:rPr>
          <w:sz w:val="32"/>
          <w:szCs w:val="32"/>
        </w:rPr>
      </w:pPr>
      <w:r>
        <w:rPr>
          <w:sz w:val="32"/>
          <w:szCs w:val="32"/>
        </w:rPr>
        <w:t>''Я чувствую душевную потребность сказать вам несколько слов, милый друг Николай Васильевич! - писал СТ. Аксаков в 1849 году. - Я должен перед вами покаяться. После всего случившегося в течение последних семи лет я, Фома Неверный, как вы сами меня называли, потерял, было веру в дальнейшее существование вашего таланта. Мне показалось несовместным ваше духовное направление с искусством. Я ошибся. Слава Богу! Душой ваш Сергей Аксаков. 27 августа 1849 года. Абрамцево»</w:t>
      </w:r>
    </w:p>
    <w:p>
      <w:pPr>
        <w:pStyle w:val="Normal"/>
        <w:ind w:firstLine="720"/>
        <w:jc w:val="both"/>
        <w:rPr/>
      </w:pPr>
      <w:r>
        <w:rPr>
          <w:sz w:val="32"/>
          <w:szCs w:val="32"/>
        </w:rPr>
        <w:t>Интерес Гоголя к религиозно-нравственным проблемам становится особенно заметным в период завершения первого тома «Мертвых душ». Первоначально связанный с литературной работой интерес этот постепенно приобретает у него самодовлеющее значение. У Гоголя рождается идея прямого, не опосредованного системой художественных образов учительства. В его жизни начинается период, точно определенный С.Т. Аксаковым как «нравственно-наставительный». Категорический тон, выбранный Гоголем в это время для эпистолярного общения, оказывается абсолютно неприемлемым для Аксакова, на что Сергей Тимофеевич незамедлительно указал в переписке с автором «Ревизора». После этого Гоголь быстро скорректировал свою манеру, по крайней мере в посланиях к Аксакову, и даже просил прощение за то, что, по его собственному выражению, «попал в фальшивую ноту».</w:t>
      </w:r>
    </w:p>
    <w:p>
      <w:pPr>
        <w:pStyle w:val="Normal"/>
        <w:ind w:firstLine="720"/>
        <w:jc w:val="both"/>
        <w:rPr/>
      </w:pPr>
      <w:r>
        <w:rPr>
          <w:sz w:val="32"/>
          <w:szCs w:val="32"/>
        </w:rPr>
        <w:t>По сути дела во взглядах С.Т. Аксакова на этот предмет отчетливо просматривается устойчивая тенденция, ставшая особенно заметной в XIX веке - в христианских кругах все чаще начинают признавать за личностью право свободного выбора в вопросах веры. Гоголь же являл собой в 1840-е годы скорее средневековой тип духовности, что было отмечено Н. Бердяевым в книге «Русская идея».</w:t>
      </w:r>
    </w:p>
    <w:p>
      <w:pPr>
        <w:pStyle w:val="Normal"/>
        <w:ind w:firstLine="720"/>
        <w:jc w:val="both"/>
        <w:rPr>
          <w:sz w:val="32"/>
          <w:szCs w:val="32"/>
        </w:rPr>
      </w:pPr>
      <w:r>
        <w:rPr>
          <w:sz w:val="32"/>
          <w:szCs w:val="32"/>
        </w:rPr>
      </w:r>
    </w:p>
    <w:p>
      <w:pPr>
        <w:pStyle w:val="Normal"/>
        <w:ind w:firstLine="720"/>
        <w:jc w:val="both"/>
        <w:rPr/>
      </w:pPr>
      <w:r>
        <w:rPr>
          <w:sz w:val="32"/>
          <w:szCs w:val="32"/>
        </w:rPr>
        <w:t>С.Т. Аксаков в переписке с Гоголем не льстил ему и часто по-дружески критиковал и даже ругал. Но вместе тем Аксаков, как мало кто из современников, понимал, что Гоголь, особенно в последнее десятилетие своей жизни наметил новое религиозное направление в русской литературе. Пройдя через «нравственно-наставительный» этап, Гоголь, в конце концов, осознает необходимость создания новой системы художественных образов.</w:t>
      </w:r>
    </w:p>
    <w:p>
      <w:pPr>
        <w:pStyle w:val="Normal"/>
        <w:ind w:firstLine="720"/>
        <w:jc w:val="both"/>
        <w:rPr>
          <w:sz w:val="32"/>
          <w:szCs w:val="32"/>
        </w:rPr>
      </w:pPr>
      <w:r>
        <w:rPr>
          <w:sz w:val="32"/>
          <w:szCs w:val="32"/>
        </w:rPr>
        <w:t>Если можно здесь применить химическую терминологию. Гоголь обнаружил ненасыщенную, неиспользованную валентность в русской литературе. Он не нашел еще адекватных художественных средств, не выработал нового языка. Не нашел, а. может быть, не успел...</w:t>
      </w:r>
    </w:p>
    <w:p>
      <w:pPr>
        <w:pStyle w:val="Normal"/>
        <w:ind w:firstLine="720"/>
        <w:jc w:val="both"/>
        <w:rPr>
          <w:sz w:val="32"/>
          <w:szCs w:val="32"/>
        </w:rPr>
      </w:pPr>
      <w:r>
        <w:rPr>
          <w:sz w:val="32"/>
          <w:szCs w:val="32"/>
        </w:rPr>
        <w:t>Но уже само обозначение этой проблемы говорит о многом. У Гоголя было глубокое осознание кризиса традиционной христианской культуры. И он завещал грядущим поколениям неустанный поиск новых средств выразительности и повышенную требовательность к себе.</w:t>
      </w:r>
    </w:p>
    <w:p>
      <w:pPr>
        <w:pStyle w:val="Normal"/>
        <w:ind w:firstLine="720"/>
        <w:jc w:val="both"/>
        <w:rPr/>
      </w:pPr>
      <w:r>
        <w:rPr>
          <w:sz w:val="32"/>
          <w:szCs w:val="32"/>
        </w:rPr>
        <w:t>На наш взгляд, в русской литературе XIX века эта неиспользованная валентность, обнаруженная Гоголем, была восполнена Ф.М. Достоевским, преемником Гоголя по «натуральной школе».</w:t>
      </w:r>
    </w:p>
    <w:p>
      <w:pPr>
        <w:pStyle w:val="Normal"/>
        <w:ind w:firstLine="720"/>
        <w:jc w:val="both"/>
        <w:rPr>
          <w:sz w:val="32"/>
          <w:szCs w:val="32"/>
        </w:rPr>
      </w:pPr>
      <w:r>
        <w:rPr>
          <w:sz w:val="32"/>
          <w:szCs w:val="32"/>
        </w:rPr>
        <w:t>___________________</w:t>
      </w:r>
    </w:p>
    <w:p>
      <w:pPr>
        <w:pStyle w:val="Normal"/>
        <w:ind w:firstLine="720"/>
        <w:jc w:val="both"/>
        <w:rPr>
          <w:sz w:val="28"/>
          <w:szCs w:val="28"/>
        </w:rPr>
      </w:pPr>
      <w:r>
        <w:rPr>
          <w:sz w:val="28"/>
          <w:szCs w:val="28"/>
        </w:rPr>
        <w:t>Выражаю сердечную благодарность профессору Р. Г. Назирову, подсказавшему тему этой работы.</w:t>
      </w:r>
    </w:p>
    <w:p>
      <w:pPr>
        <w:pStyle w:val="Normal"/>
        <w:ind w:firstLine="720"/>
        <w:jc w:val="both"/>
        <w:rPr/>
      </w:pPr>
      <w:r>
        <w:rPr>
          <w:sz w:val="28"/>
          <w:szCs w:val="28"/>
          <w:vertAlign w:val="superscript"/>
        </w:rPr>
        <w:t>1.</w:t>
      </w:r>
      <w:r>
        <w:rPr>
          <w:sz w:val="28"/>
          <w:szCs w:val="28"/>
        </w:rPr>
        <w:t xml:space="preserve"> Переписка Н.В. Гоголя. В 2-х т. Т.2. - М.: Худож. лит.. 1988. - С. 301,302.</w:t>
      </w:r>
    </w:p>
    <w:p>
      <w:pPr>
        <w:pStyle w:val="Normal"/>
        <w:ind w:firstLine="720"/>
        <w:jc w:val="both"/>
        <w:rPr/>
      </w:pPr>
      <w:r>
        <w:rPr>
          <w:sz w:val="28"/>
          <w:szCs w:val="28"/>
          <w:vertAlign w:val="superscript"/>
        </w:rPr>
        <w:t>2.</w:t>
      </w:r>
      <w:r>
        <w:rPr>
          <w:sz w:val="28"/>
          <w:szCs w:val="28"/>
        </w:rPr>
        <w:t xml:space="preserve"> Там же. - С. 53.</w:t>
      </w:r>
    </w:p>
    <w:p>
      <w:pPr>
        <w:pStyle w:val="Normal"/>
        <w:ind w:firstLine="720"/>
        <w:jc w:val="both"/>
        <w:rPr/>
      </w:pPr>
      <w:r>
        <w:rPr>
          <w:sz w:val="28"/>
          <w:szCs w:val="28"/>
          <w:vertAlign w:val="superscript"/>
        </w:rPr>
        <w:t>3.</w:t>
      </w:r>
      <w:r>
        <w:rPr>
          <w:sz w:val="28"/>
          <w:szCs w:val="28"/>
        </w:rPr>
        <w:t xml:space="preserve"> Краткая философская энциклопедия. - М. Издательская группа «Прогресс». «Энциклопедия», 1994. - С. 488.</w:t>
      </w:r>
    </w:p>
    <w:p>
      <w:pPr>
        <w:pStyle w:val="Normal"/>
        <w:ind w:firstLine="720"/>
        <w:jc w:val="both"/>
        <w:rPr/>
      </w:pPr>
      <w:r>
        <w:rPr>
          <w:sz w:val="28"/>
          <w:szCs w:val="28"/>
          <w:vertAlign w:val="superscript"/>
        </w:rPr>
        <w:t>4.</w:t>
      </w:r>
      <w:r>
        <w:rPr>
          <w:sz w:val="28"/>
          <w:szCs w:val="28"/>
        </w:rPr>
        <w:t xml:space="preserve"> Троссман Л.П. Достоевский. - М.: Молодая гвардия, 1962. - с.323. 5. Переписка Н.В. Гоголя. В 2-х т. Т.2. - М.: Худож. лит., 1988. -С. 341.</w:t>
      </w:r>
    </w:p>
    <w:p>
      <w:pPr>
        <w:pStyle w:val="Normal"/>
        <w:ind w:firstLine="720"/>
        <w:jc w:val="both"/>
        <w:rPr/>
      </w:pPr>
      <w:r>
        <w:rPr>
          <w:sz w:val="28"/>
          <w:szCs w:val="28"/>
          <w:vertAlign w:val="superscript"/>
        </w:rPr>
        <w:t>6.</w:t>
      </w:r>
      <w:r>
        <w:rPr>
          <w:sz w:val="28"/>
          <w:szCs w:val="28"/>
        </w:rPr>
        <w:t xml:space="preserve"> Там же. - С 20, 21.</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pPr>
      <w:r>
        <w:rPr>
          <w:sz w:val="32"/>
          <w:szCs w:val="32"/>
        </w:rPr>
        <w:t>С.С. ШАУЛОВ,</w:t>
      </w:r>
    </w:p>
    <w:p>
      <w:pPr>
        <w:pStyle w:val="Normal"/>
        <w:ind w:firstLine="720"/>
        <w:jc w:val="right"/>
        <w:rPr>
          <w:sz w:val="32"/>
          <w:szCs w:val="32"/>
        </w:rPr>
      </w:pPr>
      <w:r>
        <w:rPr>
          <w:sz w:val="32"/>
          <w:szCs w:val="32"/>
        </w:rPr>
        <w:t xml:space="preserve">студент V курса </w:t>
      </w:r>
    </w:p>
    <w:p>
      <w:pPr>
        <w:pStyle w:val="Normal"/>
        <w:ind w:firstLine="720"/>
        <w:jc w:val="right"/>
        <w:rPr>
          <w:sz w:val="32"/>
          <w:szCs w:val="32"/>
        </w:rPr>
      </w:pPr>
      <w:r>
        <w:rPr>
          <w:sz w:val="32"/>
          <w:szCs w:val="32"/>
        </w:rPr>
        <w:t>филологического факультета БашГУ</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С.Т. АКСАКОВ И Н.В. ГОГОЛЬ.</w:t>
      </w:r>
    </w:p>
    <w:p>
      <w:pPr>
        <w:pStyle w:val="Normal"/>
        <w:jc w:val="center"/>
        <w:rPr>
          <w:b/>
          <w:b/>
          <w:sz w:val="32"/>
          <w:szCs w:val="32"/>
        </w:rPr>
      </w:pPr>
      <w:r>
        <w:rPr>
          <w:b/>
          <w:sz w:val="32"/>
          <w:szCs w:val="32"/>
        </w:rPr>
        <w:t>ЭССЕ О СУДЬБЕ АРТЕФАКТА</w:t>
      </w:r>
    </w:p>
    <w:p>
      <w:pPr>
        <w:pStyle w:val="Normal"/>
        <w:ind w:firstLine="720"/>
        <w:jc w:val="both"/>
        <w:rPr>
          <w:sz w:val="32"/>
          <w:szCs w:val="32"/>
        </w:rPr>
      </w:pPr>
      <w:r>
        <w:rPr>
          <w:sz w:val="32"/>
          <w:szCs w:val="32"/>
        </w:rPr>
        <w:tab/>
      </w:r>
    </w:p>
    <w:p>
      <w:pPr>
        <w:pStyle w:val="Normal"/>
        <w:ind w:firstLine="720"/>
        <w:jc w:val="both"/>
        <w:rPr/>
      </w:pPr>
      <w:r>
        <w:rPr>
          <w:sz w:val="32"/>
          <w:szCs w:val="32"/>
        </w:rPr>
        <w:t>Предлагаемое рассуждение имеет своим непосредственным предметом литературные мемуары С.Т. Аксакова «Историю моего знакомства с Гоголем»</w:t>
      </w:r>
      <w:r>
        <w:rPr>
          <w:sz w:val="32"/>
          <w:szCs w:val="32"/>
          <w:vertAlign w:val="superscript"/>
        </w:rPr>
        <w:t>1</w:t>
      </w:r>
      <w:r>
        <w:rPr>
          <w:sz w:val="32"/>
          <w:szCs w:val="32"/>
        </w:rPr>
        <w:t>. Но нас большей частью интересует не Н.В.Гоголь сам по себе, а «Гоголь» С.Т. Аксакова, восприятие Гоголя русским мемуаристом. Таким образом, нас интересует артефакт. Не вдаваясь в долгое толкование термина</w:t>
      </w:r>
      <w:r>
        <w:rPr>
          <w:sz w:val="32"/>
          <w:szCs w:val="32"/>
          <w:vertAlign w:val="superscript"/>
        </w:rPr>
        <w:t>2</w:t>
      </w:r>
      <w:r>
        <w:rPr>
          <w:sz w:val="32"/>
          <w:szCs w:val="32"/>
        </w:rPr>
        <w:t>, отметим, что нам наиболее важны в нем два семантических элемента: 1) множественность артефактов-интерпретаций, порожденных одной культурной формой;</w:t>
      </w:r>
    </w:p>
    <w:p>
      <w:pPr>
        <w:pStyle w:val="Normal"/>
        <w:jc w:val="both"/>
        <w:rPr>
          <w:sz w:val="32"/>
          <w:szCs w:val="32"/>
        </w:rPr>
      </w:pPr>
      <w:r>
        <w:rPr>
          <w:sz w:val="32"/>
          <w:szCs w:val="32"/>
        </w:rPr>
        <w:t>2) взаимность связи, возникающей между восприятием и реальностью.</w:t>
      </w:r>
    </w:p>
    <w:p>
      <w:pPr>
        <w:pStyle w:val="Normal"/>
        <w:ind w:firstLine="840"/>
        <w:jc w:val="both"/>
        <w:rPr>
          <w:sz w:val="32"/>
          <w:szCs w:val="32"/>
        </w:rPr>
      </w:pPr>
      <w:r>
        <w:rPr>
          <w:sz w:val="32"/>
          <w:szCs w:val="32"/>
        </w:rPr>
        <w:t>Артефакт, созданный Аксаковым, как и любая интерпретация чьей-либо жизни, представляет собой сложную структуру: с одной стороны, сам живущий пишет жизнь, наполняет ее своим смыслом (особенно, разумеется, писатель и еще более особенно - Гоголь); с другой же стороны, будущий мемуарист, возможно, не обладающий всей полнотой информации о жизни, спешит прочитать жизнь своего героя (уже именно героя, персонажа). Само же по себе существование человека, творившего и прочитанного, не поддается ни написанию-пониманию, ни восприятию-интерпретации.</w:t>
      </w:r>
    </w:p>
    <w:p>
      <w:pPr>
        <w:pStyle w:val="Normal"/>
        <w:ind w:firstLine="720"/>
        <w:jc w:val="both"/>
        <w:rPr>
          <w:sz w:val="32"/>
          <w:szCs w:val="32"/>
        </w:rPr>
      </w:pPr>
      <w:r>
        <w:rPr>
          <w:sz w:val="32"/>
          <w:szCs w:val="32"/>
        </w:rPr>
        <w:t>Таким образом, перед биографом стоит невыполнимая задача - создать адекватное выражение самой жизни, сокрытой в письме и чтении. На практике подобная попытка превращается в осознанное стремление мемуариста отделить интерпретацию от восприятия, ограничившись только воспроизведением фактов. Желание это тоже практически неосуществимо: ведь подбор фактов, полнотой которых обладает только сам живущий, уже образует артефакт.</w:t>
      </w:r>
    </w:p>
    <w:p>
      <w:pPr>
        <w:pStyle w:val="Normal"/>
        <w:ind w:firstLine="720"/>
        <w:jc w:val="both"/>
        <w:rPr/>
      </w:pPr>
      <w:r>
        <w:rPr>
          <w:sz w:val="32"/>
          <w:szCs w:val="32"/>
        </w:rPr>
        <w:t>Может быть, С.Т. Аксаков удачнее многих своих современников смог справиться с этой проблемой, поскольку сделал спокойствие и беспристрастность основным принципом своего творчества и своего, творимого им артефакта. Но в данном случае положение мемуариста стало исключительно неопределенным и шатким именно из-за той беспристрастности, которая, фиксируя метания и неожиданности жизненного пути объекта воспоминаний, не могла, не привести к «Гоголю», вместо Гоголя. Трудность восприятия личности Гоголя обусловлена тем, что «он рано научился подчинять даже малознакомых людей своей целеустремленной воле и выказал редкостное умение сочетать житейскую сметку с высоким творческим энтузиазмом, превращая покровителей в духовных наставников, и – наоборот»</w:t>
      </w:r>
      <w:r>
        <w:rPr>
          <w:sz w:val="32"/>
          <w:szCs w:val="32"/>
          <w:vertAlign w:val="superscript"/>
        </w:rPr>
        <w:t>3</w:t>
      </w:r>
      <w:r>
        <w:rPr>
          <w:sz w:val="32"/>
          <w:szCs w:val="32"/>
        </w:rPr>
        <w:t>. То есть Гоголь умел манипулировать своими современниками, предписывая им роли образы. В жизненной практике это выглядело, например, так: «Загоскин говорил без умолку о себе: о множестве своих занятий, о бесчисленном количестве прочитанных им книг. &lt;...&gt; Все знают, что это совершенный вздор и что ему искренне верит один Загоскин. Гоголь понял это сразу и говорил с хозяином, как будто век с ним жил, совершенно в пору и в меру. &lt;...&gt; Я сидел молча и забавлялся этой сценой. Но Гоголю она наскучила довольно скоро &lt;...&gt; «Ну что, - спросил я Загоскина, - как понравился тебе Гоголь?» - «Ах, какой милый, - закричал Загоскин. - милый, скромный, да какой, братец, умница» и пр. и пр. [«История моего знакомства с Гоголем», 148].</w:t>
      </w:r>
    </w:p>
    <w:p>
      <w:pPr>
        <w:pStyle w:val="Normal"/>
        <w:ind w:firstLine="720"/>
        <w:jc w:val="both"/>
        <w:rPr/>
      </w:pPr>
      <w:r>
        <w:rPr>
          <w:sz w:val="32"/>
          <w:szCs w:val="32"/>
        </w:rPr>
        <w:t>Поведение Гоголя в этом эпизоде - прежде всего поведение искусного политика, моментально находящего наиболее приятный для собеседника и удобный для манипулирования собеседником стиль общения. Интереснее здесь изображение Аксаковым поведения Загоскина. Комментарий мемуариста к его словесным излияниям («все это совершенный вздор и ему искренне верил один Загоскин») ассоциирует Загоскина с Хлестаковым, также обладавшим способностью искренне верить собственному вранью. Однажды попав в пространство гоголевского текста, эпизод осмысливается уже по законам этого текста: Гоголь копирует стиль общения еще одного своего героя - Чичикова. Загоскин же в финале едва ли не дословно повторяет общее мнение гоголевских обывателей о Чичикове.</w:t>
      </w:r>
    </w:p>
    <w:p>
      <w:pPr>
        <w:pStyle w:val="Normal"/>
        <w:ind w:firstLine="720"/>
        <w:jc w:val="both"/>
        <w:rPr/>
      </w:pPr>
      <w:r>
        <w:rPr>
          <w:sz w:val="32"/>
          <w:szCs w:val="32"/>
        </w:rPr>
        <w:t>Знакомство Гоголя и Загоскина произошло в 1832 году, воспоминания же Аксакова были написаны после смерти Гоголя. Реальная ситуация, которую наверняка можно было «прочесть» по-разному, после смерти ее участников уходит из сферы, непосредственного восприятия, становится, как и литература, областью чистой интерпретации. И в результате Аксаков представляет читателям рассказ, в котором под поверхностью факта скрываются характерные гоголевские образные (из «Ревизора» и «Мертвых душ») и даже фабульные схемы: переход от загоскинского «восхищения» и аксаковской «забавы» («я сидел и забавлялся») к разочарованию («ничего, кроме обидных пошлых слов») чрезвычайно характерен для Гоголя.</w:t>
      </w:r>
    </w:p>
    <w:p>
      <w:pPr>
        <w:pStyle w:val="Normal"/>
        <w:ind w:firstLine="720"/>
        <w:jc w:val="both"/>
        <w:rPr/>
      </w:pPr>
      <w:r>
        <w:rPr>
          <w:sz w:val="32"/>
          <w:szCs w:val="32"/>
        </w:rPr>
        <w:t>Кстати, последняя разочарованная фраза Аксакова и есть один из этапов творения им артефакта Гоголя: последний ничем не «обидел» ни Аксакова, ни, тем более, Загоскина и, во всяком случае, их разговор был не более пошл, чем вообще светский разговор. Разговор мог быть оценен так уже Аксаковым-стариком, после смерти автора «Мертвых Душ», Аксаковым, знавшим Гоголя настолько, что растрачиваемая на психологические опыты над окружающими гоголевская гениальность стала для нашего мемуариста и собственной обидой и пошлостью. Здесь звучит скрытый, может быть, не до конца даже осознанный упрек Гоголю. Из этого же отрывка видно, что Аксаков, если не сознал, то почувствовал гоголевский способ манипулирования людьми (а потому, скорее всего, и не очень поддавался</w:t>
      </w:r>
      <w:r>
        <w:rPr>
          <w:sz w:val="32"/>
          <w:szCs w:val="32"/>
          <w:vertAlign w:val="superscript"/>
        </w:rPr>
        <w:t>4</w:t>
      </w:r>
      <w:r>
        <w:rPr>
          <w:sz w:val="32"/>
          <w:szCs w:val="32"/>
        </w:rPr>
        <w:t>). Именно поэтому Аксаков в данном эпизоде и во всей «Истории...» занимает устойчивую позицию зрителя, а не участника гоголевского perfomance'a.</w:t>
      </w:r>
    </w:p>
    <w:p>
      <w:pPr>
        <w:pStyle w:val="Normal"/>
        <w:ind w:firstLine="720"/>
        <w:jc w:val="both"/>
        <w:rPr/>
      </w:pPr>
      <w:r>
        <w:rPr>
          <w:sz w:val="32"/>
          <w:szCs w:val="32"/>
        </w:rPr>
        <w:t>Для Гоголя той поры литературная жизнь была именно представлением, игрой (ее игровой характер усиливался самим строем светской культуры того времени) с той или иной степенью веселости. Неслучайна легкость его общения, как неслучаен и Хлестаков. Однако игра есть замещение и маскировка, отделение себя от своего образа, факта от артефакта, жизни от фабулы, то есть универсальное различение, которое и стало основой будущей трагедии Гоголя: «Гоголь даже не улыбнулся, но впоследствии часто вспоминал этот случай и, не смеясь сам, так мастерски его рассказывал, что заставлял всех хохотать до слез» [«История...», 148].</w:t>
      </w:r>
    </w:p>
    <w:p>
      <w:pPr>
        <w:pStyle w:val="Normal"/>
        <w:ind w:firstLine="720"/>
        <w:jc w:val="both"/>
        <w:rPr/>
      </w:pPr>
      <w:r>
        <w:rPr>
          <w:sz w:val="32"/>
          <w:szCs w:val="32"/>
        </w:rPr>
        <w:t xml:space="preserve">С.Т. Аксаков сумел уловить поворотный момент в развитии Гоголя: «В 1837 году погиб Пушкин. Из писем самого Гоголя известно, каким громовым ударом была эта потеря. Гоголь сделался болен и духом и телом. Я прибавлю, что, по моему мнению, он уже никогда не выздоравливал совершенно и что смерть Пушкина была единственной причиной всех болезненных явлений его духа, вследствие которых он задавал себе неразрешимые вопросы, на которые великий талант его, изнеможенный борьбой с направлением отшельника, не мог дать сколько-нибудь удовлетворительных ответов» [«История..., 154]. Аксаков действует по уже выделенной нами схеме: описывая состояние Гоголя (которое для самого Гоголя - скорее текст, чем факт), он затем комментирует его, довершая строение артефакта. </w:t>
      </w:r>
    </w:p>
    <w:p>
      <w:pPr>
        <w:pStyle w:val="Normal"/>
        <w:ind w:firstLine="720"/>
        <w:jc w:val="both"/>
        <w:rPr/>
      </w:pPr>
      <w:r>
        <w:rPr>
          <w:sz w:val="32"/>
          <w:szCs w:val="32"/>
        </w:rPr>
        <w:t>Уверенность Аксакова в том, что Гоголь до конца так и не избавился от «болезненных явлений», вызванных смертью Пушкина, обусловлена, вероятно, важными изменениями гоголевского мировоззрения, может быть, слишком неожиданными и не укладывающимися в то время в его представление о Гоголе. Если отвлечься от оценочных значений аксаковской фразы, «болезнь» Гоголя есть лишь осознание того, что «не только понести взаимную ответственность должны жизнь и искусство, но и вину друг за друга»</w:t>
      </w:r>
      <w:r>
        <w:rPr>
          <w:sz w:val="32"/>
          <w:szCs w:val="32"/>
          <w:vertAlign w:val="superscript"/>
        </w:rPr>
        <w:t>6</w:t>
      </w:r>
      <w:r>
        <w:rPr>
          <w:sz w:val="32"/>
          <w:szCs w:val="32"/>
        </w:rPr>
        <w:t>.</w:t>
      </w:r>
    </w:p>
    <w:p>
      <w:pPr>
        <w:pStyle w:val="Normal"/>
        <w:ind w:firstLine="720"/>
        <w:jc w:val="both"/>
        <w:rPr>
          <w:sz w:val="32"/>
          <w:szCs w:val="32"/>
        </w:rPr>
      </w:pPr>
      <w:r>
        <w:rPr>
          <w:sz w:val="32"/>
          <w:szCs w:val="32"/>
        </w:rPr>
        <w:t>В спорном (или, наоборот, неопровержимом) для эстетики XX века высказывании Бахтина обозначен путь русской литературы после Гоголя, путь, начавшийся с Гоголя. Сверхлитературная - политическая, социальная, религиозная, мистическая etc. - прагматика русской литературы не подлежит сомнению, равно это относится и к русской культуре в целом.</w:t>
      </w:r>
    </w:p>
    <w:p>
      <w:pPr>
        <w:pStyle w:val="Normal"/>
        <w:ind w:firstLine="720"/>
        <w:jc w:val="both"/>
        <w:rPr/>
      </w:pPr>
      <w:r>
        <w:rPr>
          <w:sz w:val="32"/>
          <w:szCs w:val="32"/>
        </w:rPr>
        <w:t>«Историческая судьба русской культуры - всегда быть одновременно русской и больше, чем русской, вырываться за пределы себя самой»</w:t>
      </w:r>
      <w:r>
        <w:rPr>
          <w:sz w:val="32"/>
          <w:szCs w:val="32"/>
          <w:vertAlign w:val="superscript"/>
        </w:rPr>
        <w:t>7</w:t>
      </w:r>
      <w:r>
        <w:rPr>
          <w:sz w:val="32"/>
          <w:szCs w:val="32"/>
        </w:rPr>
        <w:t>, - на наш взгляд, здесь скрыто разрешение того парадокса, что «любовь Гоголя к России всегда росла строго пропорционально времени и расстоянию, отделявшим его от отечества»</w:t>
      </w:r>
      <w:r>
        <w:rPr>
          <w:sz w:val="32"/>
          <w:szCs w:val="32"/>
          <w:vertAlign w:val="superscript"/>
        </w:rPr>
        <w:t>8</w:t>
      </w:r>
      <w:r>
        <w:rPr>
          <w:sz w:val="32"/>
          <w:szCs w:val="32"/>
        </w:rPr>
        <w:t>. Реальный Гоголь - весь в парадоксах и противоречиях, не столько необъяснимых, сколько неизъяснимых. Смерть Пушкина подвигла его на какое-то постоянное действие-напряжение, использование своего искусства манипуляции людьми уже не для того, чтобы насмешить не смеясь, но ради чего-то другого.</w:t>
      </w:r>
    </w:p>
    <w:p>
      <w:pPr>
        <w:pStyle w:val="Normal"/>
        <w:ind w:firstLine="720"/>
        <w:jc w:val="both"/>
        <w:rPr>
          <w:sz w:val="32"/>
          <w:szCs w:val="32"/>
        </w:rPr>
      </w:pPr>
      <w:r>
        <w:rPr>
          <w:sz w:val="32"/>
          <w:szCs w:val="32"/>
        </w:rPr>
        <w:t>Из мемуаров Аксакова складывается впечатление, что и внешнее поведение Гоголя после смерти Пушкина претерпело значительные изменения. Даже если это не так (а это, вероятно, действительно не совсем так), для нас важна не историческая достоверность, но попытка ее воссоздания. Аксаков мог ошибаться в оценке и освещении событий, поскольку творил собственную историю (любой историографический текст в конечном счете имеет отношение к реальной истории в той степени, в какой творец текста может ее осознать). Для него это событие и гоголевская реакция на него важны как обозначения важной вехи в тексте самого Гоголя и русской литературы в целом. При этом реальное выражение этого мыслительного поворота могло быть противоположным предложенному прочтению, а равно и наоборот.</w:t>
      </w:r>
    </w:p>
    <w:p>
      <w:pPr>
        <w:pStyle w:val="Normal"/>
        <w:ind w:firstLine="720"/>
        <w:jc w:val="both"/>
        <w:rPr/>
      </w:pPr>
      <w:r>
        <w:rPr>
          <w:sz w:val="32"/>
          <w:szCs w:val="32"/>
        </w:rPr>
        <w:t>Аксаков коллекционирует гоголевские странности. Например: «&lt;...&gt;он (речь идет о Д.М. Княжевиче - С.Ш.), по крайней мере до издания «Мертвых душ», понимал и ценил Гоголя, он был с ним очень дружески знаком в Риме и &lt;...&gt; не один раз угощал у себя Гоголя. Княжевич очень обрадовался, узнав, что мы с Гоголем друзья и что он бывает у нас всякий день. Я думал, что и Гоголь этому обрадуется. Что же вышло?» Не цитируя довольно длинную историю, перескажем ее: Княжевич дважды был у Аксаковых, оба раза Гоголь скрывался, не желая с ним заговаривать: «Мы все были не только поражены изумлением, но даже оскорблены &lt;...&gt;. Он (Княжевич С.Ш.) думал, что, вероятно, Гоголю что-нибудь насказали и что он имеет на него неудовольствие». Но Гоголь, словно предвидя такой ход мысли, на третий день повел себя иначе: «&lt;...&gt; вдруг двери отворились, вбежал Гоголь и со словами: «Ах, здравствуйте, Дмитрий Максимович!...» протянул ему обе руки, кажется, даже обнял его, и началась самая дружеская беседа&lt;...&gt;« [«История...», 202-203].</w:t>
      </w:r>
    </w:p>
    <w:p>
      <w:pPr>
        <w:pStyle w:val="Normal"/>
        <w:ind w:firstLine="720"/>
        <w:jc w:val="both"/>
        <w:rPr/>
      </w:pPr>
      <w:r>
        <w:rPr>
          <w:sz w:val="32"/>
          <w:szCs w:val="32"/>
        </w:rPr>
        <w:t>Ситуация здесь действительно принципиально другая, чем с Загоскиным: Гоголя не тревожит уже неудобство собеседника. Наоборот, он запутывает свое окружение, не давая никому построить логически непротиворечивую картину его поведения: «Покорно прошу объяснить такую странность». На наш взгляд, действия Гоголя в данном эпизоде объясняются той внутренней необходимостью, единственной причиной которой могло быть желание поставить социально-психологический эксперимент. Возможно, Аксаков догадывался о цели такого поведения, и с этим связано его сожаление: «Всякое объяснение казалось мне так невыгодным для Гоголя, что я уже никогда не говорил с ним об этом, в чем раскаиваюсь теперь» [«История...», 203]. Аксаков впоследствии считал себя виновным в «падении» таланта Гоголя, возможно, эта фраза - упрек самому себе в бездействии. Однако Гоголь начала 1840-х годов еще не стал Гоголем «Избранных мест из переписки с друзьями», а потому мы склоняемся к тому, что для Аксакова (имеется в виду реальная личность начала 1840-х) реальный Гоголь того времени остался не только непонятен, но и несколько неприятен, что повлекло за собой охлаждение их отношений (которое вполне могло быть по какой-то причине необходимо автору «Ревизора»): «Таких недоразумений, оставшихся без объяснений, было много, и, вероятно, они были причиной тому, что Гоголь никогда не бывал со мною вполне откровенен» [«История...», 204].</w:t>
      </w:r>
    </w:p>
    <w:p>
      <w:pPr>
        <w:pStyle w:val="Normal"/>
        <w:ind w:firstLine="720"/>
        <w:jc w:val="both"/>
        <w:rPr/>
      </w:pPr>
      <w:r>
        <w:rPr>
          <w:sz w:val="32"/>
          <w:szCs w:val="32"/>
        </w:rPr>
        <w:t>Неоткровенность, фальшь и лицемерие, если опять же судить по мемуарам Аксакова, - наиболее часто приписываемые Гоголю его окружением пороки; зачастую эти обвинения казались верными: «Он читал в моей душе, а также в душе Константина, что &lt;...&gt; его настоящий поступок (отъезд из России - С.Ш.), делаемый без объяснений, мог показаться мне весьма двусмысленным, а сам Гоголь - человеком фальшивым» [«История...», 214]. Для Аксакова все - только может быть/стать («мог показаться»); но подавляющее большинство знакомых Аксакова попались в ловушки Гоголя, как в самые психологически и политически сложные (Шевырев и Погодин - в разной степени [см.: «История...», 262-263], так и в самые простые, текстуальные «Загоскин в театре не был, но неистовствует против «Женитьбы» и особенно взбесился за эпиграф к «Ревизору». С пеной у рта кричит: «Да где же у меня рожа крива?» Это не выдумка» [«История…», 246]).</w:t>
      </w:r>
    </w:p>
    <w:p>
      <w:pPr>
        <w:pStyle w:val="Normal"/>
        <w:ind w:firstLine="720"/>
        <w:jc w:val="both"/>
        <w:rPr>
          <w:sz w:val="32"/>
          <w:szCs w:val="32"/>
        </w:rPr>
      </w:pPr>
      <w:r>
        <w:rPr>
          <w:sz w:val="32"/>
          <w:szCs w:val="32"/>
        </w:rPr>
        <w:t>Заметим, что если одни (Загоскин) в глазах Аксакова этим только подтверждают свое положение, в итоге входя в сатирический контекст гоголевского текста, подчиняясь ему: другие же, к которым относится и Аксаков, строят свой собственный текст на основе текста Гоголя.</w:t>
      </w:r>
    </w:p>
    <w:p>
      <w:pPr>
        <w:pStyle w:val="Normal"/>
        <w:ind w:firstLine="720"/>
        <w:jc w:val="both"/>
        <w:rPr>
          <w:sz w:val="32"/>
          <w:szCs w:val="32"/>
        </w:rPr>
      </w:pPr>
      <w:r>
        <w:rPr>
          <w:sz w:val="32"/>
          <w:szCs w:val="32"/>
        </w:rPr>
        <w:t>Совершенно очевидно, что подчас Гоголь просто разыгрывал житейскую комбинацию, подобно шахматной, в прямом смысле слова провоцируя окружающих на составление о нем мнения, только отчасти соответствовавшего действительности, на неадекватное восприятие его личности.</w:t>
      </w:r>
    </w:p>
    <w:p>
      <w:pPr>
        <w:pStyle w:val="Normal"/>
        <w:ind w:firstLine="720"/>
        <w:jc w:val="both"/>
        <w:rPr/>
      </w:pPr>
      <w:r>
        <w:rPr>
          <w:sz w:val="32"/>
          <w:szCs w:val="32"/>
        </w:rPr>
        <w:t>Гоголь в сознании своих знакомых порождал многих «Гоголей», многие артефакты. В «Истории моего знакомства с Гоголем», где приведена переписка не только Аксакова с Гоголем, но и домашних Аксакова, а также Шевырева с Погодиным, обнаруживаются, как минимум три «Гоголя».</w:t>
      </w:r>
    </w:p>
    <w:p>
      <w:pPr>
        <w:pStyle w:val="Normal"/>
        <w:ind w:firstLine="720"/>
        <w:jc w:val="both"/>
        <w:rPr/>
      </w:pPr>
      <w:r>
        <w:rPr>
          <w:sz w:val="32"/>
          <w:szCs w:val="32"/>
        </w:rPr>
        <w:t>«Гоголь» Погодина - либо лицемер, либо легкомысленный ребенок, не оправдывающий своего гения (Погодин даже пишет ему в соответственном тоне: «Наконец, я стал позабывать тебя, успокоивался... и теперь все как рукой снято. Ну, слава Богу! Я готов опять и ругать и любить тебя!» [«История...», 274]). Роль Погодина, которую едва ли не сам Гоголь сознательно ему определил, - опекун, он же - старый, ворчливый слуга. Нужно сказать, что Погодин, видимо, даже не почувствовал навязанности этой роли, войдя в нее целиком: «Дело в том, что надо посылать ему (Гоголю в Европу - С.Ш.) деньги. Если средства вы не находите, то согласитесь на мое...» [«История...», 275].</w:t>
      </w:r>
    </w:p>
    <w:p>
      <w:pPr>
        <w:pStyle w:val="Normal"/>
        <w:ind w:firstLine="720"/>
        <w:jc w:val="both"/>
        <w:rPr/>
      </w:pPr>
      <w:r>
        <w:rPr>
          <w:sz w:val="32"/>
          <w:szCs w:val="32"/>
        </w:rPr>
        <w:t>Второй - «простой» Гоголь: «Со мной нужно все спроста; и к тому же все случаи жизни обращаются мне в пользу» [«История...», 270]. Для сравнения: «&lt;...&gt; и болезненное мое расположение во всю зиму и мерзейшее время, которое стояло в Риме во все время моего пребывания там, нарочно отдаляло от меня труд для того, чтоб я взглянул на дело свое с дальнего расстояния, чужими глазами» [«История...», 272]. В обеих цитатах все служит Гоголю для его труда, но в первой это, скорее, житейские «случаи», во второй же обстоятельства экзистенциальные. Соответственно меняется интонация двух этих писем, и, дойдя до адресатов, они оказываются творениями разных авторов. «Простой» Гоголь - едва ли не предтеча и пародия на Гоголя - «главу натуральной школы», а впоследствии – «реалиста». Таким образом, этот артефакт оказался началом традиции восприятия, с которой сам Николай Васильевич согласился бы, рискнем это утверждать, тем меньше, чем дальше она развивалась.</w:t>
      </w:r>
    </w:p>
    <w:p>
      <w:pPr>
        <w:pStyle w:val="Normal"/>
        <w:ind w:firstLine="720"/>
        <w:jc w:val="both"/>
        <w:rPr/>
      </w:pPr>
      <w:r>
        <w:rPr>
          <w:sz w:val="32"/>
          <w:szCs w:val="32"/>
        </w:rPr>
        <w:t>Третий же «Гоголь», утешающий себя тем, что «мерзейшее время» дало ему возможность стать непредвзятым читателем самого себя, - наиболее близкая к реальному писателя, а потому и наиболее смутная и противоречивая фигура. Жалоба Гоголя в уже цитированном письме из Бадена к Аксакову [«История...», 271-272] на помехи его творчеству встретила через десять с лишним лет недоумение его адресата: «Решительно не знаю, какие житейские дела могли отнимать у Гоголя время и могли мешать ему писать? &lt;...&gt; Я думаю, что Гоголю начинало мешать его религиозное направление &lt;...&gt; нравственно-наставительное, так сказать, направление» [«История...», 272].</w:t>
      </w:r>
    </w:p>
    <w:p>
      <w:pPr>
        <w:pStyle w:val="Normal"/>
        <w:ind w:firstLine="720"/>
        <w:jc w:val="both"/>
        <w:rPr/>
      </w:pPr>
      <w:r>
        <w:rPr>
          <w:sz w:val="32"/>
          <w:szCs w:val="32"/>
        </w:rPr>
        <w:t>Этот «Гоголь» ближе к настоящему уже тем, что Аксаков видит, как .писатель не желает оставаться в рамках, уже утвердившегося восприятия: «Гоголь, погруженный беспрестанно в нравственные размышления, начинал думать, что &lt;...&gt; поучения его будут полезнее его юмористических сочинений» [«История...», 272].</w:t>
      </w:r>
    </w:p>
    <w:p>
      <w:pPr>
        <w:pStyle w:val="Normal"/>
        <w:ind w:firstLine="720"/>
        <w:jc w:val="both"/>
        <w:rPr/>
      </w:pPr>
      <w:r>
        <w:rPr>
          <w:sz w:val="32"/>
          <w:szCs w:val="32"/>
        </w:rPr>
        <w:t>Аксаков один из первых заметил перемены в Гоголе и очень верно их определил: «Дрожу, чтоб не пострадал художник!.. Чтобы творческая сила не охладела от умственного напряжения отшельника» [«История..., 288J. Именно отшельника, проповедника, жиз-нестроителя. Но истинный проповедник отличается от писателя не тем, что в его сознании стерта грань между жизнью и текстом, фактом и словом, но тем, что он сам есть слово.</w:t>
      </w:r>
    </w:p>
    <w:p>
      <w:pPr>
        <w:pStyle w:val="Normal"/>
        <w:ind w:firstLine="720"/>
        <w:jc w:val="both"/>
        <w:rPr>
          <w:sz w:val="32"/>
          <w:szCs w:val="32"/>
        </w:rPr>
      </w:pPr>
      <w:r>
        <w:rPr>
          <w:sz w:val="32"/>
          <w:szCs w:val="32"/>
        </w:rPr>
        <w:t>Аксаков понимал это и понимал трагизм (или фальшь) попыток превратиться из писателя в проповедника. В финале только что цитированного письма он позволяет себе пространную лирическую исповедь, имеющую яркие ассоциативные связи в русской поэзии. «Лень, слабость воли. &lt;...&gt; разнообразные страстишки заставляли меня зажмуривать глаза и бежать прочь от ослепительного и страшного блеска, всегда лежащего в глубине духа мыслящего человека. &lt;...&gt; но нашелся человек, близкий моему сердцу сам по себе и драгоценный мне как великий художник. Он стал передо мной лицом к лицу, поднял со дна души давно заброшенные мысли и говорит: «Пойдем вместе! Я вот что делаю с тобой. Помоги мне, а потом я помогу тебе» [«История...», 289].</w:t>
      </w:r>
      <w:r>
        <w:br w:type="page"/>
      </w:r>
    </w:p>
    <w:p>
      <w:pPr>
        <w:pStyle w:val="Normal"/>
        <w:ind w:firstLine="720"/>
        <w:jc w:val="both"/>
        <w:rPr/>
      </w:pPr>
      <w:r>
        <w:rPr>
          <w:sz w:val="32"/>
          <w:szCs w:val="32"/>
        </w:rPr>
        <w:t>Ассоциируются эти строки прежде всего с пушкинским «Пророком», повторяя по сути схему стихотворения: от «духовной жажды» и «разнообразных страстишек» - к духовному служению. Кроме того, есть и почти прямые аллюзии: слепота, от которой избавляется пушкинский пророк, и «зажмуренные глаза» Аксакова. Гоголь же, о котором иносказательно говорится в этом отрывке, по своей роли уподоблен «шестикрылому серафиму», императивно зовущему к действию.</w:t>
      </w:r>
    </w:p>
    <w:p>
      <w:pPr>
        <w:pStyle w:val="Normal"/>
        <w:ind w:firstLine="720"/>
        <w:jc w:val="both"/>
        <w:rPr/>
      </w:pPr>
      <w:r>
        <w:rPr>
          <w:sz w:val="32"/>
          <w:szCs w:val="32"/>
        </w:rPr>
        <w:t>Но Аксаков гораздо сильнее привязан к телесной материальности жизни, чем Гоголь, а потому он и здравомысленнее. В лучших традициях пушкинской же прозы он заставляет читателя-адресата вместо ожидаемого по инерции ассоциаций финала («И он мне грудь рассек мечом, / И сердце трепетное вынул, / И угль, пылающий огнем,. / Во грудь отверстую водвинул»</w:t>
      </w:r>
      <w:r>
        <w:rPr>
          <w:sz w:val="32"/>
          <w:szCs w:val="32"/>
          <w:vertAlign w:val="superscript"/>
        </w:rPr>
        <w:t>9</w:t>
      </w:r>
      <w:r>
        <w:rPr>
          <w:sz w:val="32"/>
          <w:szCs w:val="32"/>
        </w:rPr>
        <w:t>) прочесть нечто абсолютно противоположное по духу. Аксаков дает сниженный и более правдоподобный вариант финала: «Недолго звенят во мне слишком долго не бранные струны; я рад тому: их сотрясение болезненно. Около них нет простора. Они заплыли всякой дрянью, которая вошла в состав моего организма... Мне больно, когда ее трогают» [«История...», 289]. Та святая боль, мука провидения, которая есть в «Пророке», напрочь отсутствует у Аксакова; зато у него есть стыд и печаль. Заметим, что в его случае миссия «Гоголя»-«серафима» оказалась невыполненной: это, возможно, намек писателю о будущей реакции на его «так сказать» наставнический тон.</w:t>
      </w:r>
    </w:p>
    <w:p>
      <w:pPr>
        <w:pStyle w:val="Normal"/>
        <w:ind w:firstLine="720"/>
        <w:jc w:val="both"/>
        <w:rPr/>
      </w:pPr>
      <w:r>
        <w:rPr>
          <w:sz w:val="32"/>
          <w:szCs w:val="32"/>
        </w:rPr>
        <w:t>Неудача Гоголя предсказана Аксаковым в самой лексике этого отрывка («заплыли всякой дрянью»), в неожиданном продолжении традиционного со времени Пушкина поэтического мотива. Так возникает третий «Гоголь» - неудачливый, запутавшийся в собственной Душе гений, не исчерпывающий, однако, в своих неудачах самого себя. Признавая и осознавая высочайший талант Гоголя, его значение в Русской культуре, Аксаков после выхода из печати «Выбранных мест из переписки с друзьями», сделал своего «Гоголя» еще более резким: Все это (то есть книгу Гоголя - С.Ш.) надобно повершить фактом, Который равносилен 41 числу мартобря (в «Записках сумасшедшего»)...» [«История...», 332; письмо к И.С. Аксакову]. «Гоголь» Аксакова превращается в сошедшего с ума, заблудшего, но все же гения: «Вы грубо и жалко ошиблись. &lt;...&gt; Если бы книгу написал обыкновенный писатель - Бог бы с ним! Но книга написана вами; в ней блещет местами прежний могучий талант ваш...» [«История...», 332; письмо к Гоголю].</w:t>
      </w:r>
    </w:p>
    <w:p>
      <w:pPr>
        <w:pStyle w:val="Normal"/>
        <w:ind w:firstLine="720"/>
        <w:jc w:val="both"/>
        <w:rPr/>
      </w:pPr>
      <w:r>
        <w:rPr>
          <w:sz w:val="32"/>
          <w:szCs w:val="32"/>
        </w:rPr>
        <w:t>Восприятие Гоголя Аксаковым, тем или иным образом нашедшее отклик в умах не очень большого количества читателей-современников, впоследствии приобрело больше последователей, в итоге разделившись на две магистральные ветви, каждая из которых, видимо, слишком прямолинейна: 1) «Утратив дарование художника, он (Гоголь - С.Ш.) всецело переключился на исповедь &lt;..&gt;»</w:t>
      </w:r>
      <w:r>
        <w:rPr>
          <w:sz w:val="32"/>
          <w:szCs w:val="32"/>
          <w:vertAlign w:val="superscript"/>
        </w:rPr>
        <w:t>10</w:t>
      </w:r>
      <w:r>
        <w:rPr>
          <w:sz w:val="32"/>
          <w:szCs w:val="32"/>
        </w:rPr>
        <w:t>; 2) сплав отдельных компонентов мысли Аксакова с апологетическими рассуждениями мистиков о Гоголе: «...его ссылки на Христа, Бога. Горнее и Светлое есть лишь иновыражение обращения писателя к вечным ценностям. &lt;...&gt; в книге писем 1847 г. он последовательно выступил религиозным православным писателем, автором оригинальной, глубоко выстраданной программы обновления России»</w:t>
      </w:r>
      <w:r>
        <w:rPr>
          <w:sz w:val="32"/>
          <w:szCs w:val="32"/>
          <w:vertAlign w:val="superscript"/>
        </w:rPr>
        <w:t>11</w:t>
      </w:r>
      <w:r>
        <w:rPr>
          <w:sz w:val="32"/>
          <w:szCs w:val="32"/>
        </w:rPr>
        <w:t>.</w:t>
      </w:r>
    </w:p>
    <w:p>
      <w:pPr>
        <w:pStyle w:val="Normal"/>
        <w:ind w:firstLine="720"/>
        <w:jc w:val="both"/>
        <w:rPr/>
      </w:pPr>
      <w:r>
        <w:rPr>
          <w:sz w:val="32"/>
          <w:szCs w:val="32"/>
        </w:rPr>
        <w:t>Умение побуждать окружающих к творению своего артефакта Гоголь пытался обратить в искусство проповеди - и не преуспел. Он ожидал не всплеска противоположных мнений, а чего-то качественно иного, нравственной революции и с гаснущей надеждой требовал от друзей присылать ему любые отзывы о «Выбранных местах из переписки с друзьями», искал чаемых результатов своего труда: «Передавайте мне все толки и суждения, какие откуда ни услышите, и свои, и чужие, - первые, вторые, третьи и четвертые впечатления» [«История...», 337].</w:t>
      </w:r>
    </w:p>
    <w:p>
      <w:pPr>
        <w:pStyle w:val="Normal"/>
        <w:ind w:firstLine="720"/>
        <w:jc w:val="both"/>
        <w:rPr/>
      </w:pPr>
      <w:r>
        <w:rPr>
          <w:sz w:val="32"/>
          <w:szCs w:val="32"/>
        </w:rPr>
        <w:t>Для Гоголя жизнь в литературе стала творением артефакта, он же пытался стать пророком, преодолеть Difference реальности и текста: «Лицо я гласное, стало быть, и все, что бы я ни сделал, будет гласно всем. Дурное, если есть у меня, то уж его никак не спрячешь &lt;...&gt; Оправдываться значит не доверять времени, которое уяснит все» [«История...». 268]. Но гласность писателя не сродни «пылающему глаголу» пророка, равно как и проповедь изначально противоположна риторическому искусству</w:t>
      </w:r>
      <w:r>
        <w:rPr>
          <w:sz w:val="32"/>
          <w:szCs w:val="32"/>
          <w:vertAlign w:val="superscript"/>
        </w:rPr>
        <w:t>12</w:t>
      </w:r>
      <w:r>
        <w:rPr>
          <w:sz w:val="32"/>
          <w:szCs w:val="32"/>
        </w:rPr>
        <w:t>, перейти от одного к другому, не сменив форму на нечто абсолютно иное, невозможно, в этом таилась трагедия для Гоголя, трагедия жизни.</w:t>
      </w:r>
    </w:p>
    <w:p>
      <w:pPr>
        <w:pStyle w:val="Normal"/>
        <w:ind w:firstLine="720"/>
        <w:jc w:val="both"/>
        <w:rPr/>
      </w:pPr>
      <w:r>
        <w:rPr>
          <w:sz w:val="32"/>
          <w:szCs w:val="32"/>
        </w:rPr>
        <w:t>С другой стороны, весь этот конфликт может быть прочитан как единый текст, что и совершает Аксаков, делая в итоге основой гоголевского артефакта распространенный мотив священного безумия. То, что Гоголь ошибся и «обезумел», ясно выражено во многих письмах С.Т. Аксакова, святость же этого безумия постулируется только один раз, в цитированном нами фрагменте, где Гоголь сюжетно сопоставлен с пушкинским «серафимом». Как и должно быть, безумие выставлено напоказ, пророчество же сокрыто.</w:t>
      </w:r>
    </w:p>
    <w:p>
      <w:pPr>
        <w:pStyle w:val="Normal"/>
        <w:ind w:firstLine="720"/>
        <w:jc w:val="both"/>
        <w:rPr>
          <w:sz w:val="32"/>
          <w:szCs w:val="32"/>
        </w:rPr>
      </w:pPr>
      <w:r>
        <w:rPr>
          <w:sz w:val="32"/>
          <w:szCs w:val="32"/>
        </w:rPr>
        <w:t>____________________</w:t>
      </w:r>
    </w:p>
    <w:p>
      <w:pPr>
        <w:pStyle w:val="Normal"/>
        <w:ind w:firstLine="720"/>
        <w:jc w:val="both"/>
        <w:rPr/>
      </w:pPr>
      <w:r>
        <w:rPr>
          <w:sz w:val="28"/>
          <w:szCs w:val="28"/>
          <w:vertAlign w:val="superscript"/>
        </w:rPr>
        <w:t>1.</w:t>
      </w:r>
      <w:r>
        <w:rPr>
          <w:sz w:val="28"/>
          <w:szCs w:val="28"/>
        </w:rPr>
        <w:t xml:space="preserve"> Аксаков С.Т. Собр. соч. в 5 тт. Т. 3. - М.. 1966. - С. 143-376. В дальнейшем ссылки на собрание сочинений С.Т. Аксакова даются в тексте с указанием названия произведения, номера тома и страниц.</w:t>
      </w:r>
    </w:p>
    <w:p>
      <w:pPr>
        <w:pStyle w:val="Normal"/>
        <w:ind w:firstLine="720"/>
        <w:jc w:val="both"/>
        <w:rPr/>
      </w:pPr>
      <w:r>
        <w:rPr>
          <w:sz w:val="28"/>
          <w:szCs w:val="28"/>
          <w:vertAlign w:val="superscript"/>
        </w:rPr>
        <w:t>2.</w:t>
      </w:r>
      <w:r>
        <w:rPr>
          <w:sz w:val="28"/>
          <w:szCs w:val="28"/>
        </w:rPr>
        <w:t xml:space="preserve"> Такое толкование дано в: Культурология. XX век. Словарь. -СПб., 1997.-С. 44-46.</w:t>
      </w:r>
    </w:p>
    <w:p>
      <w:pPr>
        <w:pStyle w:val="Normal"/>
        <w:ind w:firstLine="720"/>
        <w:jc w:val="both"/>
        <w:rPr/>
      </w:pPr>
      <w:r>
        <w:rPr>
          <w:sz w:val="28"/>
          <w:szCs w:val="28"/>
          <w:vertAlign w:val="superscript"/>
        </w:rPr>
        <w:t>3.</w:t>
      </w:r>
      <w:r>
        <w:rPr>
          <w:sz w:val="28"/>
          <w:szCs w:val="28"/>
        </w:rPr>
        <w:t xml:space="preserve"> Вайскопф М. Сюжет Гоголя. Морфология. Идеология. Контекст. - М., 1993.-С 51. 4. См., например, письмо С.Т. Аксакова к Гоголю от 17 апреля 1844 г.: «И в прежних ваших письмах некоторые слова наводили на меня сомнение. Я боюсь, как огня, мистицизма; а мне .кажется, что он как-то проглядывает у вас...» и т.д. [«История моего знакомства с Гоголем»,288].</w:t>
      </w:r>
    </w:p>
    <w:p>
      <w:pPr>
        <w:pStyle w:val="Normal"/>
        <w:ind w:firstLine="720"/>
        <w:jc w:val="both"/>
        <w:rPr/>
      </w:pPr>
      <w:r>
        <w:rPr>
          <w:sz w:val="28"/>
          <w:szCs w:val="28"/>
          <w:vertAlign w:val="superscript"/>
        </w:rPr>
        <w:t>5.</w:t>
      </w:r>
      <w:r>
        <w:rPr>
          <w:sz w:val="28"/>
          <w:szCs w:val="28"/>
        </w:rPr>
        <w:t xml:space="preserve"> В дальнейшем мы будем пользоваться термином Difference, введенным в научный оборот Ж. Деррида и обладающим более широким значением отделения восприятия от текста, текста от создания, создания от создателя, создателя-писателя от создателя биологического индивидуума, Бытия от быта, мысли от реальности, вообще любой грани. См.; Деррида Ж. Differance // Гурко Е. Тексты деконструкции. Деррида Ж. Differance. - Томск, 1999. - С. 124-158; см. также: Делез Ж. Различие и повторение. - СПб,, 1998.</w:t>
      </w:r>
    </w:p>
    <w:p>
      <w:pPr>
        <w:pStyle w:val="Normal"/>
        <w:ind w:firstLine="720"/>
        <w:jc w:val="both"/>
        <w:rPr/>
      </w:pPr>
      <w:r>
        <w:rPr>
          <w:sz w:val="28"/>
          <w:szCs w:val="28"/>
          <w:vertAlign w:val="superscript"/>
        </w:rPr>
        <w:t>6.</w:t>
      </w:r>
      <w:r>
        <w:rPr>
          <w:sz w:val="28"/>
          <w:szCs w:val="28"/>
        </w:rPr>
        <w:t xml:space="preserve"> Бахтин М.М. Искусство и ответственность // Его же. Эстетика словесного творчества. - М., 1979.</w:t>
      </w:r>
    </w:p>
    <w:p>
      <w:pPr>
        <w:pStyle w:val="Normal"/>
        <w:ind w:firstLine="720"/>
        <w:jc w:val="both"/>
        <w:rPr/>
      </w:pPr>
      <w:r>
        <w:rPr>
          <w:sz w:val="28"/>
          <w:szCs w:val="28"/>
          <w:vertAlign w:val="superscript"/>
        </w:rPr>
        <w:t>7.</w:t>
      </w:r>
      <w:r>
        <w:rPr>
          <w:sz w:val="28"/>
          <w:szCs w:val="28"/>
        </w:rPr>
        <w:t xml:space="preserve"> Лотман Ю.М. Тезисы к семиотике, русской культуры // Ю.М. Лотман и тартусско-московская семиотическая школа. - М. 1994. -С.416.</w:t>
      </w:r>
    </w:p>
    <w:p>
      <w:pPr>
        <w:pStyle w:val="Normal"/>
        <w:ind w:firstLine="720"/>
        <w:jc w:val="both"/>
        <w:rPr/>
      </w:pPr>
      <w:r>
        <w:rPr>
          <w:sz w:val="28"/>
          <w:szCs w:val="28"/>
          <w:vertAlign w:val="superscript"/>
        </w:rPr>
        <w:t>8.</w:t>
      </w:r>
      <w:r>
        <w:rPr>
          <w:sz w:val="28"/>
          <w:szCs w:val="28"/>
        </w:rPr>
        <w:t xml:space="preserve"> Вайскопф М. Указ. соч. С. 204.</w:t>
      </w:r>
    </w:p>
    <w:p>
      <w:pPr>
        <w:pStyle w:val="Normal"/>
        <w:ind w:firstLine="720"/>
        <w:jc w:val="both"/>
        <w:rPr/>
      </w:pPr>
      <w:r>
        <w:rPr>
          <w:sz w:val="28"/>
          <w:szCs w:val="28"/>
          <w:vertAlign w:val="superscript"/>
        </w:rPr>
        <w:t>9.</w:t>
      </w:r>
      <w:r>
        <w:rPr>
          <w:sz w:val="28"/>
          <w:szCs w:val="28"/>
        </w:rPr>
        <w:t xml:space="preserve"> Пушкин А.С. Полное собрание сочинений в 9 тт. Т. 2.- Л., 1977.-С. 304.</w:t>
      </w:r>
    </w:p>
    <w:p>
      <w:pPr>
        <w:pStyle w:val="Normal"/>
        <w:ind w:firstLine="720"/>
        <w:jc w:val="both"/>
        <w:rPr/>
      </w:pPr>
      <w:r>
        <w:rPr>
          <w:sz w:val="28"/>
          <w:szCs w:val="28"/>
          <w:vertAlign w:val="superscript"/>
        </w:rPr>
        <w:t>10.</w:t>
      </w:r>
      <w:r>
        <w:rPr>
          <w:sz w:val="28"/>
          <w:szCs w:val="28"/>
        </w:rPr>
        <w:t xml:space="preserve"> Байсконф М. Указ. соч. С 463.</w:t>
      </w:r>
    </w:p>
    <w:p>
      <w:pPr>
        <w:pStyle w:val="Normal"/>
        <w:ind w:firstLine="720"/>
        <w:jc w:val="both"/>
        <w:rPr/>
      </w:pPr>
      <w:r>
        <w:rPr>
          <w:sz w:val="28"/>
          <w:szCs w:val="28"/>
          <w:vertAlign w:val="superscript"/>
        </w:rPr>
        <w:t>11.</w:t>
      </w:r>
      <w:r>
        <w:rPr>
          <w:sz w:val="28"/>
          <w:szCs w:val="28"/>
        </w:rPr>
        <w:t xml:space="preserve"> Марголис Ю.Д. Книга Н.В. Гоголя «Выбранные места из переписки с друзьями». Основные вехи истории восприятия - С -Пб 1998.-С. 40. </w:t>
      </w:r>
    </w:p>
    <w:p>
      <w:pPr>
        <w:pStyle w:val="Normal"/>
        <w:ind w:firstLine="720"/>
        <w:jc w:val="both"/>
        <w:rPr/>
      </w:pPr>
      <w:r>
        <w:rPr>
          <w:sz w:val="28"/>
          <w:szCs w:val="28"/>
          <w:vertAlign w:val="superscript"/>
        </w:rPr>
        <w:t>12.</w:t>
      </w:r>
      <w:r>
        <w:rPr>
          <w:sz w:val="28"/>
          <w:szCs w:val="28"/>
        </w:rPr>
        <w:t xml:space="preserve"> См.: Барсов Н.И. Проповедь // Христианство. Энциклопедический словарь в 3-х гг. Т. 2,- М., 1995.- С. 401-402.</w:t>
      </w:r>
      <w:r>
        <w:br w:type="page"/>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С.Н. СЕМЕНОВ,</w:t>
      </w:r>
    </w:p>
    <w:p>
      <w:pPr>
        <w:pStyle w:val="Normal"/>
        <w:ind w:firstLine="720"/>
        <w:jc w:val="right"/>
        <w:rPr>
          <w:sz w:val="32"/>
          <w:szCs w:val="32"/>
        </w:rPr>
      </w:pPr>
      <w:r>
        <w:rPr>
          <w:sz w:val="32"/>
          <w:szCs w:val="32"/>
        </w:rPr>
        <w:t>кандидат философских наук,</w:t>
      </w:r>
    </w:p>
    <w:p>
      <w:pPr>
        <w:pStyle w:val="Normal"/>
        <w:ind w:firstLine="720"/>
        <w:jc w:val="right"/>
        <w:rPr>
          <w:sz w:val="32"/>
          <w:szCs w:val="32"/>
        </w:rPr>
      </w:pPr>
      <w:r>
        <w:rPr>
          <w:sz w:val="32"/>
          <w:szCs w:val="32"/>
        </w:rPr>
        <w:t>заместитель Начальника Главного</w:t>
      </w:r>
    </w:p>
    <w:p>
      <w:pPr>
        <w:pStyle w:val="Normal"/>
        <w:ind w:firstLine="720"/>
        <w:jc w:val="right"/>
        <w:rPr>
          <w:sz w:val="32"/>
          <w:szCs w:val="32"/>
        </w:rPr>
      </w:pPr>
      <w:r>
        <w:rPr>
          <w:sz w:val="32"/>
          <w:szCs w:val="32"/>
        </w:rPr>
        <w:t>информационно-аналитического управления</w:t>
      </w:r>
    </w:p>
    <w:p>
      <w:pPr>
        <w:pStyle w:val="Normal"/>
        <w:ind w:firstLine="720"/>
        <w:jc w:val="right"/>
        <w:rPr>
          <w:sz w:val="32"/>
          <w:szCs w:val="32"/>
        </w:rPr>
      </w:pPr>
      <w:r>
        <w:rPr>
          <w:sz w:val="32"/>
          <w:szCs w:val="32"/>
        </w:rPr>
        <w:t>Администрации Президента РБ</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И.С. АКСАКОВ ОБ ИСКУССТВЕ</w:t>
        <w:br/>
        <w:t>И ХУДОЖЕСТВЕННОМ ТВОРЧЕСТВЕ</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Уже отмечавшиеся нами в ряде предыдущих работ высокий философско-теоретический уровень и широта охвата многих общественно-культурных проблем, а также современность способов их решения и подходов к ним в идейном наследии раннего русского славянофильства, обуславливают целесообразность перехода от излишне общих его оценок к специальному рассмотрению развитых в нем взглядов на конкретные вопросы.</w:t>
      </w:r>
    </w:p>
    <w:p>
      <w:pPr>
        <w:pStyle w:val="Normal"/>
        <w:ind w:firstLine="720"/>
        <w:jc w:val="both"/>
        <w:rPr/>
      </w:pPr>
      <w:r>
        <w:rPr>
          <w:sz w:val="32"/>
          <w:szCs w:val="32"/>
        </w:rPr>
        <w:t>Одним из подобных вопросов, и сегодня вызывающим жаркие и содержательные дискуссии, является проблема природы и социальной роли искусства, специфики художественно-образного мышления и творчества. В этом плане интересны и плодотворны взгляды И.С.Аксакова, во многом созвучные с идеями К.С. Аксакова, к которым мы уже обращались</w:t>
      </w:r>
      <w:r>
        <w:rPr>
          <w:sz w:val="32"/>
          <w:szCs w:val="32"/>
          <w:vertAlign w:val="superscript"/>
        </w:rPr>
        <w:t>1</w:t>
      </w:r>
      <w:r>
        <w:rPr>
          <w:sz w:val="32"/>
          <w:szCs w:val="32"/>
        </w:rPr>
        <w:t>.</w:t>
      </w:r>
    </w:p>
    <w:p>
      <w:pPr>
        <w:pStyle w:val="Normal"/>
        <w:ind w:firstLine="720"/>
        <w:jc w:val="both"/>
        <w:rPr/>
      </w:pPr>
      <w:r>
        <w:rPr>
          <w:sz w:val="32"/>
          <w:szCs w:val="32"/>
        </w:rPr>
        <w:t>Прежде всего, И.С.Аксаков, будучи замечательным публицистом и активнейшим общественным деятелем, в лучшем и подлинном смысле этого слова</w:t>
      </w:r>
      <w:r>
        <w:rPr>
          <w:sz w:val="32"/>
          <w:szCs w:val="32"/>
          <w:vertAlign w:val="superscript"/>
        </w:rPr>
        <w:t>2</w:t>
      </w:r>
      <w:r>
        <w:rPr>
          <w:sz w:val="32"/>
          <w:szCs w:val="32"/>
        </w:rPr>
        <w:t>, отнюдь не отводит искусству «служебную» роль, не требует от него прямой пропаганды «полезных» идей; Но именно в самоценности художественного, в его самостоятельном и полном развитии, он диалектически раскрывает его огромное, превосходящее «злобу дня» значение для человека и общества.</w:t>
      </w:r>
    </w:p>
    <w:p>
      <w:pPr>
        <w:pStyle w:val="Normal"/>
        <w:ind w:firstLine="720"/>
        <w:jc w:val="both"/>
        <w:rPr>
          <w:sz w:val="32"/>
          <w:szCs w:val="32"/>
        </w:rPr>
      </w:pPr>
      <w:r>
        <w:rPr>
          <w:sz w:val="32"/>
          <w:szCs w:val="32"/>
        </w:rPr>
        <w:t>Характеризуя А.С. Пушкина как служителя чистого, то есть искреннего в самом себе искусства, отмечая как достоинство нашего великого поэта то, что он не обращал поэзию умышленно в орудие предвзятых идей и теорий, «пользы» и т.д., И.С. Аксаков решительно утверждает, что А.С. Пушкин именно поэтому является беспредельно полезным общественным деятелем</w:t>
      </w:r>
      <w:r>
        <w:rPr>
          <w:sz w:val="32"/>
          <w:szCs w:val="32"/>
          <w:vertAlign w:val="superscript"/>
        </w:rPr>
        <w:t>3</w:t>
      </w:r>
      <w:r>
        <w:rPr>
          <w:sz w:val="32"/>
          <w:szCs w:val="32"/>
        </w:rPr>
        <w:t>. «Сладкие звуки» подлинной поэзии, по мнению И.С.Аксакова, это нужное, серьезное, необходимое, историческое, в высшей степени полезное дело»</w:t>
      </w:r>
      <w:r>
        <w:rPr>
          <w:sz w:val="32"/>
          <w:szCs w:val="32"/>
          <w:vertAlign w:val="superscript"/>
        </w:rPr>
        <w:t>4</w:t>
      </w:r>
      <w:r>
        <w:rPr>
          <w:sz w:val="32"/>
          <w:szCs w:val="32"/>
        </w:rPr>
        <w:t>.</w:t>
      </w:r>
    </w:p>
    <w:p>
      <w:pPr>
        <w:pStyle w:val="Normal"/>
        <w:ind w:firstLine="720"/>
        <w:jc w:val="both"/>
        <w:rPr/>
      </w:pPr>
      <w:r>
        <w:rPr>
          <w:sz w:val="32"/>
          <w:szCs w:val="32"/>
        </w:rPr>
        <w:t>Действительно, искусство, с нашей точки зрения, это расширение и углубление богатства человеческого переживания мира, обеспечение наиболее интимного личностного контакта с ним, формирование культуры образно-чувственного освоения действительности и самого себя</w:t>
      </w:r>
      <w:r>
        <w:rPr>
          <w:sz w:val="32"/>
          <w:szCs w:val="32"/>
          <w:vertAlign w:val="superscript"/>
        </w:rPr>
        <w:t>5</w:t>
      </w:r>
      <w:r>
        <w:rPr>
          <w:sz w:val="32"/>
          <w:szCs w:val="32"/>
        </w:rPr>
        <w:t>, - важнейший фактор подлинного духовного роста и совершенствования человека, народа, общества.</w:t>
      </w:r>
    </w:p>
    <w:p>
      <w:pPr>
        <w:pStyle w:val="Normal"/>
        <w:ind w:firstLine="720"/>
        <w:jc w:val="both"/>
        <w:rPr>
          <w:sz w:val="32"/>
          <w:szCs w:val="32"/>
        </w:rPr>
      </w:pPr>
      <w:r>
        <w:rPr>
          <w:sz w:val="32"/>
          <w:szCs w:val="32"/>
        </w:rPr>
        <w:t>Можно сказать, что именно искусство, превращая в достояние культуры и широко распространяя высшие духовные переживания, делая их внутренним достоянием, частью личности каждого, действительно приобщившегося к ним, в наибольшей степени (больше, чем объективные научные знания и надличностные моральные нормы) делает человека - человеком, способным личностно, по-человечески воспринимать и знания, и общественные ценности, и реалии жизни общества, и весь окружающий мир.</w:t>
      </w:r>
    </w:p>
    <w:p>
      <w:pPr>
        <w:pStyle w:val="Normal"/>
        <w:ind w:firstLine="720"/>
        <w:jc w:val="both"/>
        <w:rPr/>
      </w:pPr>
      <w:r>
        <w:rPr>
          <w:sz w:val="32"/>
          <w:szCs w:val="32"/>
        </w:rPr>
        <w:t>Но это - способность именно «чистого», то есть не утилитарно ориентированного, или экзальтированно стремящегося любой ценой утвердить свое субъективное «я», искусства.</w:t>
      </w:r>
    </w:p>
    <w:p>
      <w:pPr>
        <w:pStyle w:val="Normal"/>
        <w:ind w:firstLine="720"/>
        <w:jc w:val="both"/>
        <w:rPr/>
      </w:pPr>
      <w:r>
        <w:rPr>
          <w:sz w:val="32"/>
          <w:szCs w:val="32"/>
        </w:rPr>
        <w:t>И.С. Аксаков в качестве одной из важнейших черт подлинного искусства выделяет его народность, национальный характер, опять-таки понимая ее не поверхностно-идеологизированно, не как внешнюю стилизацию, не как восхваление «своего» в ущерб «чужому», не как просто обращение к сюжетам и реалиям из жизни своего народа, а как глубинное выражение «души» народа, его отношения к миру, его базовых ценностей, независимо от предмета художественного изображения (народность А.С. Пушкина по И.С. Аксакову - не «внешняя», и наиболее проявляется «там, где он не ставит себе «народность» внешнею целью, где он вполне свободен и искренен в своем творчестве и отдается без стеснений движениям своей русской души»)</w:t>
      </w:r>
      <w:r>
        <w:rPr>
          <w:sz w:val="32"/>
          <w:szCs w:val="32"/>
          <w:vertAlign w:val="superscript"/>
        </w:rPr>
        <w:t>6</w:t>
      </w:r>
      <w:r>
        <w:rPr>
          <w:sz w:val="32"/>
          <w:szCs w:val="32"/>
        </w:rPr>
        <w:t>.</w:t>
      </w:r>
    </w:p>
    <w:p>
      <w:pPr>
        <w:pStyle w:val="Normal"/>
        <w:ind w:firstLine="720"/>
        <w:jc w:val="both"/>
        <w:rPr/>
      </w:pPr>
      <w:r>
        <w:rPr>
          <w:sz w:val="32"/>
          <w:szCs w:val="32"/>
        </w:rPr>
        <w:t>Мы также полагаем, что народность, национальный характер и сегодня один из важнейших признаков подлинного искусства и художественного творчества, поскольку подняться до общечеловеческого уровня может не искусственно «абстрагировавшаяся» от всех конкретных бытийных определений, изолированная от мира личность, а человек, опирающийся на «почву», уже в самом своем духе обретающий некоторые семейные, родовые, национальные, культурные, социальные, исторические архетипы, принципы и определения (что великолепно раскрыто в творчестве С.Т Аксакова - «Семейная хроника» и другие произведения). Эти определения, в их уникально-личностном присвоении, становятся индивидуальными сущностными силами творца. Опираясь на них, он диалектически и развивает, и преодолевает их в своем творчестве, поднимает на новый уровень культуру своего народа и достигает общечеловеческого смысла.</w:t>
      </w:r>
    </w:p>
    <w:p>
      <w:pPr>
        <w:pStyle w:val="Normal"/>
        <w:ind w:firstLine="720"/>
        <w:jc w:val="both"/>
        <w:rPr/>
      </w:pPr>
      <w:r>
        <w:rPr>
          <w:sz w:val="32"/>
          <w:szCs w:val="32"/>
        </w:rPr>
        <w:t>По К.С. Аксакову, реальный человек - это «человек земли», живущий в определенной конкретной среде, не как в случайной и внешней «рамке», а как на своей почве. И когда мы видим общечеловеческий смысл и значение в конкретных, своеобразных формах жизни различных времен, народов и культур, - тогда и происходит прорыв к постижению подлинно человеческого в человеке, человеке настоящем, бытийно оформленном и богатом, а не абстрактно сконструированном.</w:t>
      </w:r>
    </w:p>
    <w:p>
      <w:pPr>
        <w:pStyle w:val="Normal"/>
        <w:ind w:firstLine="720"/>
        <w:jc w:val="both"/>
        <w:rPr/>
      </w:pPr>
      <w:r>
        <w:rPr>
          <w:sz w:val="32"/>
          <w:szCs w:val="32"/>
        </w:rPr>
        <w:t>В связи с этим можно согласиться с известной формулой К.Маркса, что сущность человека не есть абстракт, присущий отдельному индивиду, а - «ансамбль» общественных отношений. Однако следует учитывать особую роль духовных факторов в этом «ансамбле», возможность и необходимость не внешней и жесткой детерминации человека общественными отношениями («социальная роль» как прирастающая к лицу маска - образ японского писателя Кобо Абэ), а свободно-творческой опоры на эти реалии бытия, активного отношения к ним.</w:t>
      </w:r>
    </w:p>
    <w:p>
      <w:pPr>
        <w:pStyle w:val="Normal"/>
        <w:ind w:firstLine="720"/>
        <w:jc w:val="both"/>
        <w:rPr>
          <w:sz w:val="32"/>
          <w:szCs w:val="32"/>
        </w:rPr>
      </w:pPr>
      <w:r>
        <w:rPr>
          <w:sz w:val="32"/>
          <w:szCs w:val="32"/>
        </w:rPr>
        <w:t>В этом плане позиция ранних славянофилов представляется нам противоположной и более продуктивной по сравнению с идеями абсолютной свободы от всех бытийных определений и творчества как отрицания этого мира и «нелюбви» к нему у Н.А. Бердяева, превращающего творчество в абстрактно-»мефистофельское» отрицание мира со стороны внутренне пустого, а не подлинно свободного, то есть овладевшего своими «корнями», «предпосылками» человека, то есть в индивидуалистический «бунт» против «этого мира», являющийся, по справедливому замечанию самого Н.А. Бердяева, одной из форм крайней, непреодоленной зависимости от него</w:t>
      </w:r>
      <w:r>
        <w:rPr>
          <w:sz w:val="32"/>
          <w:szCs w:val="32"/>
          <w:vertAlign w:val="superscript"/>
        </w:rPr>
        <w:t>7</w:t>
      </w:r>
      <w:r>
        <w:rPr>
          <w:sz w:val="32"/>
          <w:szCs w:val="32"/>
        </w:rPr>
        <w:t>.</w:t>
      </w:r>
    </w:p>
    <w:p>
      <w:pPr>
        <w:pStyle w:val="Normal"/>
        <w:ind w:firstLine="720"/>
        <w:jc w:val="both"/>
        <w:rPr/>
      </w:pPr>
      <w:r>
        <w:rPr>
          <w:sz w:val="32"/>
          <w:szCs w:val="32"/>
        </w:rPr>
        <w:t>Подлинное творчество - это не только и не столько «отрицание» окружающего мира, а, скорее, высшее проявление его внутренних сил и потенций через индивидуально-ответственное действие человека, его развитие, обустройство и облагораживание, выражение глубинного единства творца с порождающими силами универсума во всех его, в том числе и общественно-культурных проявлениях. Как сказал Ф.И.Тютчев;</w:t>
      </w:r>
    </w:p>
    <w:p>
      <w:pPr>
        <w:pStyle w:val="Normal"/>
        <w:ind w:firstLine="720"/>
        <w:jc w:val="both"/>
        <w:rPr>
          <w:sz w:val="32"/>
          <w:szCs w:val="32"/>
        </w:rPr>
      </w:pPr>
      <w:r>
        <w:rPr>
          <w:sz w:val="32"/>
          <w:szCs w:val="32"/>
        </w:rPr>
        <w:t xml:space="preserve">Так связан, съединен от века, </w:t>
      </w:r>
    </w:p>
    <w:p>
      <w:pPr>
        <w:pStyle w:val="Normal"/>
        <w:ind w:firstLine="720"/>
        <w:jc w:val="both"/>
        <w:rPr>
          <w:sz w:val="32"/>
          <w:szCs w:val="32"/>
        </w:rPr>
      </w:pPr>
      <w:r>
        <w:rPr>
          <w:sz w:val="32"/>
          <w:szCs w:val="32"/>
        </w:rPr>
        <w:t>Союзом кровного родства</w:t>
      </w:r>
    </w:p>
    <w:p>
      <w:pPr>
        <w:pStyle w:val="Normal"/>
        <w:ind w:firstLine="720"/>
        <w:jc w:val="both"/>
        <w:rPr>
          <w:sz w:val="32"/>
          <w:szCs w:val="32"/>
        </w:rPr>
      </w:pPr>
      <w:r>
        <w:rPr>
          <w:sz w:val="32"/>
          <w:szCs w:val="32"/>
        </w:rPr>
        <w:t>Разумный гений человека</w:t>
      </w:r>
    </w:p>
    <w:p>
      <w:pPr>
        <w:pStyle w:val="Normal"/>
        <w:ind w:firstLine="720"/>
        <w:jc w:val="both"/>
        <w:rPr>
          <w:sz w:val="32"/>
          <w:szCs w:val="32"/>
        </w:rPr>
      </w:pPr>
      <w:r>
        <w:rPr>
          <w:sz w:val="32"/>
          <w:szCs w:val="32"/>
        </w:rPr>
        <w:t>С творящей силой Естества.</w:t>
      </w:r>
    </w:p>
    <w:p>
      <w:pPr>
        <w:pStyle w:val="Normal"/>
        <w:ind w:firstLine="720"/>
        <w:jc w:val="both"/>
        <w:rPr/>
      </w:pPr>
      <w:r>
        <w:rPr>
          <w:sz w:val="32"/>
          <w:szCs w:val="32"/>
        </w:rPr>
        <w:t>В творческом мышлении, творческом акте решающую роль играют не нейрофизиологические или частные психические процессы, являющиеся лишь его основой, «техническим» обеспечением, а также не абстрактные духовные конструкции типа «отрицания» или «прорыва к иному миру», а приложение к конкретной («здесь и теперь») проблеме всего личностно-уникального содержания целостного человеческого духа, всех его реальных культурных определений, что и позволяет постигать действительно новые, более глубинные, богатые и совершенные уровни существования Мироздания.</w:t>
      </w:r>
    </w:p>
    <w:p>
      <w:pPr>
        <w:pStyle w:val="Normal"/>
        <w:ind w:firstLine="720"/>
        <w:jc w:val="both"/>
        <w:rPr/>
      </w:pPr>
      <w:r>
        <w:rPr>
          <w:sz w:val="32"/>
          <w:szCs w:val="32"/>
        </w:rPr>
        <w:t>Можно согласиться с точкой зрения психолога В.Т. Кудрявцева, считающего, что понимание мышления и творчества, как наиболее адекватного и высшего проявления мышления, в качестве реализации всеобщего социально-культурного содержания человеческой психики требует и преобразования в трактовке самого предмета психологии, «переосмысления специфики психического как такового»</w:t>
      </w:r>
      <w:r>
        <w:rPr>
          <w:sz w:val="32"/>
          <w:szCs w:val="32"/>
          <w:vertAlign w:val="superscript"/>
        </w:rPr>
        <w:t>8</w:t>
      </w:r>
      <w:r>
        <w:rPr>
          <w:sz w:val="32"/>
          <w:szCs w:val="32"/>
        </w:rPr>
        <w:t>, в том числе и в плане эмпирических исследований (которые, действительно, в настоящее время по отношению к творчеству и одаренности заполнены внутренне пустыми и неопределенными терминами – «интуитивный скачок», «комбинирующая деятельность», «влияние бессознательного», «генетическая предрасположенность» и т.п., никак не раскрывающими смысл творческого мышления и его конкретные Механизмы).</w:t>
      </w:r>
    </w:p>
    <w:p>
      <w:pPr>
        <w:pStyle w:val="Normal"/>
        <w:ind w:firstLine="720"/>
        <w:jc w:val="both"/>
        <w:rPr/>
      </w:pPr>
      <w:r>
        <w:rPr>
          <w:sz w:val="32"/>
          <w:szCs w:val="32"/>
        </w:rPr>
        <w:t>Народность (национальный характер) искусства и Художественного творчества, по И.С. Аксакову, мы считаем близкой к категории «национальная духовность», раскрывающей те отношения к миру, стиль и способ самовыражения, которые логически предшествуют всякому культурному формотворчеству, выступают его основой, сущностью и источниками потенциальных возможностей, глубинными принципами, порождающими специфику исторической самореализации народа во всех сферах его жизни; и определяющейся национально-культурными и национально-психологическими архетипами, в единстве своего сохранения и органичного развития создающими единство народной жизни</w:t>
      </w:r>
      <w:r>
        <w:rPr>
          <w:sz w:val="32"/>
          <w:szCs w:val="32"/>
          <w:vertAlign w:val="superscript"/>
        </w:rPr>
        <w:t>9</w:t>
      </w:r>
      <w:r>
        <w:rPr>
          <w:sz w:val="32"/>
          <w:szCs w:val="32"/>
        </w:rPr>
        <w:t>. Это - глубинная характеристика национальных культур, национальной специфики художественного (да и всякого иного) творчества.</w:t>
      </w:r>
    </w:p>
    <w:p>
      <w:pPr>
        <w:pStyle w:val="Normal"/>
        <w:ind w:firstLine="720"/>
        <w:jc w:val="both"/>
        <w:rPr/>
      </w:pPr>
      <w:r>
        <w:rPr>
          <w:sz w:val="32"/>
          <w:szCs w:val="32"/>
        </w:rPr>
        <w:t>Отметим, что одно из проявлений этой, находящейся «сверх» прямого смыслового содержания, национально-духовной содержательности, И.С.Аксаков раскрывает применительно к поэзии как гармонии языка, как способность «извлечь тот музыкальный элемент (необходимо присущий каждому языку), который досказывает, дополняет внешний смысл выражений, передает неуловимо речью то, что лишь чувствуется и ощущается, и то же в слове, что запах в цветах»</w:t>
      </w:r>
      <w:r>
        <w:rPr>
          <w:sz w:val="32"/>
          <w:szCs w:val="32"/>
          <w:vertAlign w:val="superscript"/>
        </w:rPr>
        <w:t>10</w:t>
      </w:r>
      <w:r>
        <w:rPr>
          <w:sz w:val="32"/>
          <w:szCs w:val="32"/>
        </w:rPr>
        <w:t>. Этот неуловимый колорит, сверхсмысл произведения и есть его национальная духовность.</w:t>
      </w:r>
    </w:p>
    <w:p>
      <w:pPr>
        <w:pStyle w:val="Normal"/>
        <w:ind w:firstLine="720"/>
        <w:jc w:val="both"/>
        <w:rPr/>
      </w:pPr>
      <w:r>
        <w:rPr>
          <w:sz w:val="32"/>
          <w:szCs w:val="32"/>
        </w:rPr>
        <w:t>Далее, как одну из важнейших характеристик художественного творчества И.С. Аксаков выделяет его объективность, то есть способность «постигать предмет в нем самом, как он действительно есть, и воспроизводить его в его собственной правде», рассматривая ее на примере А.С. Пушкина, который прост, свободен, не носится со своим «я»</w:t>
      </w:r>
      <w:r>
        <w:rPr>
          <w:sz w:val="32"/>
          <w:szCs w:val="32"/>
          <w:vertAlign w:val="superscript"/>
        </w:rPr>
        <w:t>11</w:t>
      </w:r>
      <w:r>
        <w:rPr>
          <w:sz w:val="32"/>
          <w:szCs w:val="32"/>
        </w:rPr>
        <w:t>, и связывая это с «глубинами русского духа», с общинным и хоровым строем жизни русского народа</w:t>
      </w:r>
      <w:r>
        <w:rPr>
          <w:sz w:val="32"/>
          <w:szCs w:val="32"/>
          <w:vertAlign w:val="superscript"/>
        </w:rPr>
        <w:t>12</w:t>
      </w:r>
      <w:r>
        <w:rPr>
          <w:sz w:val="32"/>
          <w:szCs w:val="32"/>
        </w:rPr>
        <w:t>.</w:t>
      </w:r>
    </w:p>
    <w:p>
      <w:pPr>
        <w:pStyle w:val="Normal"/>
        <w:ind w:firstLine="720"/>
        <w:jc w:val="both"/>
        <w:rPr>
          <w:sz w:val="32"/>
          <w:szCs w:val="32"/>
        </w:rPr>
      </w:pPr>
      <w:r>
        <w:rPr>
          <w:sz w:val="32"/>
          <w:szCs w:val="32"/>
        </w:rPr>
        <w:t>Думается, что (не говоря о конкретных формах) эта способность к объективному постижению мира является не исключительной принадлежностью русской культуры, а общим принципом всякого подлинно творческого мышления вообще, хотя объективность, то есть способность следовать самому предмету, раскрывать его внутреннее самодвижение и именно из этого, а не из предвзятых мнений строить наше к нему отношение</w:t>
      </w:r>
      <w:r>
        <w:rPr>
          <w:sz w:val="32"/>
          <w:szCs w:val="32"/>
          <w:vertAlign w:val="superscript"/>
        </w:rPr>
        <w:t>13</w:t>
      </w:r>
      <w:r>
        <w:rPr>
          <w:sz w:val="32"/>
          <w:szCs w:val="32"/>
        </w:rPr>
        <w:t>, весьма редко упоминается в ряду характеристик творческой личности, которые часто сводятся к безответственному и безудержному стремлению «натворить», что угодно, ведущему на деле к субъективно-волюнтаристическому насилию над предметом с разрушительными последствиями, что ВТ. Кудрявцев и А.Н. Лощилин определяют как «дурную креативность»</w:t>
      </w:r>
      <w:r>
        <w:rPr>
          <w:sz w:val="32"/>
          <w:szCs w:val="32"/>
          <w:vertAlign w:val="superscript"/>
        </w:rPr>
        <w:t>14</w:t>
      </w:r>
      <w:r>
        <w:rPr>
          <w:sz w:val="32"/>
          <w:szCs w:val="32"/>
        </w:rPr>
        <w:t>.</w:t>
      </w:r>
    </w:p>
    <w:p>
      <w:pPr>
        <w:pStyle w:val="Normal"/>
        <w:ind w:firstLine="720"/>
        <w:jc w:val="both"/>
        <w:rPr/>
      </w:pPr>
      <w:r>
        <w:rPr>
          <w:sz w:val="32"/>
          <w:szCs w:val="32"/>
        </w:rPr>
        <w:t>Между тем только объективность творческой мысли обеспечивает нам доступ к подлинному предмету ее и возможность диалога с ним, выявление его потенций, что и есть настоящее творчество. В этом с И.С. Аксаковым согласен и М.М. Бахтин: «Всякий творец воссоздает логику самого предмета, но не создает и не нарушает ее...»</w:t>
      </w:r>
      <w:r>
        <w:rPr>
          <w:sz w:val="32"/>
          <w:szCs w:val="32"/>
          <w:vertAlign w:val="superscript"/>
        </w:rPr>
        <w:t>15</w:t>
      </w:r>
      <w:r>
        <w:rPr>
          <w:sz w:val="32"/>
          <w:szCs w:val="32"/>
        </w:rPr>
        <w:t>.</w:t>
      </w:r>
    </w:p>
    <w:p>
      <w:pPr>
        <w:pStyle w:val="Normal"/>
        <w:ind w:firstLine="720"/>
        <w:jc w:val="both"/>
        <w:rPr/>
      </w:pPr>
      <w:r>
        <w:rPr>
          <w:sz w:val="32"/>
          <w:szCs w:val="32"/>
        </w:rPr>
        <w:t>Анализируя творчество Ф.И. Тютчева, И.С. Аксаков отмечает, что мысль и образ у него нераздельны, он «мыслил образами». Это также одна из важных черт подлинно творческого мышления - соединение в нем всех основных компонентов человеческого духа (знаний-понятий, образов-переживаний, оценок-ценностных отношений) в синтетическом, целостном процессе (можно также отметить учение о «цельном мышлении» И.В. Киреевского)</w:t>
      </w:r>
      <w:r>
        <w:rPr>
          <w:sz w:val="32"/>
          <w:szCs w:val="32"/>
          <w:vertAlign w:val="superscript"/>
        </w:rPr>
        <w:t>17</w:t>
      </w:r>
      <w:r>
        <w:rPr>
          <w:sz w:val="32"/>
          <w:szCs w:val="32"/>
        </w:rPr>
        <w:t>, где они свободно переходят друг в друга, взаимно обуславливаются и существуют только в неразрывном единстве (нет отдельных «чисто понятийного» мышления, «продуктивного воображения», «ценностной ориентации»,- это лишь абстрактные моменты реально единого мышления).</w:t>
      </w:r>
    </w:p>
    <w:p>
      <w:pPr>
        <w:pStyle w:val="Normal"/>
        <w:ind w:firstLine="720"/>
        <w:jc w:val="both"/>
        <w:rPr/>
      </w:pPr>
      <w:r>
        <w:rPr>
          <w:sz w:val="32"/>
          <w:szCs w:val="32"/>
        </w:rPr>
        <w:t>Глубоко понимает И.С. Аксаков и специфику именно искусства, художественно-эстетического отношения к действительности, полагая, что художественная задача - не рабский снимок с натуры, а воспроизведение средствами искусства того же именно впечатления. То есть искусство вводит в сферу культуры, закрепляет, сохраняет и передает другим людям образно-эмоциональные переживания различных сторон мира и жизни, взятые в их всеобщей, подлинно человеческой форме. Художественные же средства - это материальные «инструменты» (слово, звук, цвет и контур, жест, пластика и т.д.) для управления человеческим восприятием, направленные на достижение желаемого эффекта - создания определенного образа, переживания.</w:t>
      </w:r>
    </w:p>
    <w:p>
      <w:pPr>
        <w:pStyle w:val="Normal"/>
        <w:ind w:firstLine="720"/>
        <w:jc w:val="both"/>
        <w:rPr>
          <w:sz w:val="32"/>
          <w:szCs w:val="32"/>
        </w:rPr>
      </w:pPr>
      <w:r>
        <w:rPr>
          <w:sz w:val="32"/>
          <w:szCs w:val="32"/>
        </w:rPr>
        <w:t>Наконец, И.С. Аксаков внимательно исследует саму «технологию» творческого мышления в искусстве, подчеркивая принципиальную «неполноту» художественных образов, обеспечивающую выделение именно тех опорных точек, которые и передают смысл образа, создают необходимое впечатление, порождая собственную духовную активность воспринимающего их. «Истинный художник... изо всех подробностей выберет одну, но самую характерную; его взор тотчас угадывает черты, которыми определяется весь внешний и внутренний смысл предмета и определяется так полно, что остальные черты и подробности сами уже собой досказываются в воображении читателя»</w:t>
      </w:r>
      <w:r>
        <w:rPr>
          <w:sz w:val="32"/>
          <w:szCs w:val="32"/>
          <w:vertAlign w:val="superscript"/>
        </w:rPr>
        <w:t>19</w:t>
      </w:r>
      <w:r>
        <w:rPr>
          <w:sz w:val="32"/>
          <w:szCs w:val="32"/>
        </w:rPr>
        <w:t>.</w:t>
      </w:r>
    </w:p>
    <w:p>
      <w:pPr>
        <w:pStyle w:val="Normal"/>
        <w:ind w:firstLine="720"/>
        <w:jc w:val="both"/>
        <w:rPr/>
      </w:pPr>
      <w:r>
        <w:rPr>
          <w:sz w:val="32"/>
          <w:szCs w:val="32"/>
        </w:rPr>
        <w:t>Эта диалектика художественного образа, художественного мышления и эстетического восприятия, связанная с необходимостью создать органичное духовное целое из его формально частичных, но основных и существенных внешних черт, порождающих внутреннее переживание, является, на наш взгляд, проявлением общей диалектической сущности творческого акта вообще, представляющего по своим механизмам разрешение определенного противоречия, синтез противоположностей. Разумеется, формы и специфика проявления этой сущности зависят от той сферы деятельности и мышления, в которой реализуется творческий акт, от тех материальных и духовных средств, которыми пользуется творец. Так в сфере словесности, поэзии «уменье уловить самую существенную черту явления или предмета И.С. Аксаков связывает с более конкретным умением «выбрать из массы качественных слов в языке самое определительное, бьющее прямо в цель, сразу овладевающее предметом, захватывающее его живьем»</w:t>
      </w:r>
      <w:r>
        <w:rPr>
          <w:sz w:val="32"/>
          <w:szCs w:val="32"/>
          <w:vertAlign w:val="superscript"/>
        </w:rPr>
        <w:t>20</w:t>
      </w:r>
      <w:r>
        <w:rPr>
          <w:sz w:val="32"/>
          <w:szCs w:val="32"/>
        </w:rPr>
        <w:t>, то есть, в нашей терминологии, разрешающее художественное противоречие изобразительности и выразительности</w:t>
      </w:r>
      <w:r>
        <w:rPr>
          <w:sz w:val="32"/>
          <w:szCs w:val="32"/>
          <w:vertAlign w:val="superscript"/>
        </w:rPr>
        <w:t>21</w:t>
      </w:r>
      <w:r>
        <w:rPr>
          <w:sz w:val="32"/>
          <w:szCs w:val="32"/>
        </w:rPr>
        <w:t>, полноты и неполноты описания и восприятия, конкретных свойств художественного целого.</w:t>
      </w:r>
    </w:p>
    <w:p>
      <w:pPr>
        <w:pStyle w:val="Normal"/>
        <w:ind w:firstLine="720"/>
        <w:jc w:val="both"/>
        <w:rPr>
          <w:sz w:val="32"/>
          <w:szCs w:val="32"/>
        </w:rPr>
      </w:pPr>
      <w:r>
        <w:rPr>
          <w:sz w:val="32"/>
          <w:szCs w:val="32"/>
        </w:rPr>
        <w:t>Таким образом, в исключительно многогранном наследии И.С. Аксакова мы обнаруживаем наряду с глубокой литературной критикой, интереснейшим анализом произведений А.С. Пушкина, Ф.И. Тютчева и других поэтов также и целостную концепцию специфики и места в духовной культуре и общественной жизни сферы искусства вообще, сущности и особенностей художественного мышления и творчества, вполне актуальную и значимую для современности. Это еще раз подчеркивает богатство и востребованность сегодняшним днем всего комплекса идей русского славянофильства, необходимость его глубокого изучения и осмысления с самых разных сторон.</w:t>
      </w:r>
    </w:p>
    <w:p>
      <w:pPr>
        <w:pStyle w:val="Normal"/>
        <w:ind w:firstLine="720"/>
        <w:jc w:val="both"/>
        <w:rPr>
          <w:sz w:val="32"/>
          <w:szCs w:val="32"/>
        </w:rPr>
      </w:pPr>
      <w:r>
        <w:rPr>
          <w:sz w:val="32"/>
          <w:szCs w:val="32"/>
        </w:rPr>
        <w:t>______________________</w:t>
      </w:r>
    </w:p>
    <w:p>
      <w:pPr>
        <w:pStyle w:val="Normal"/>
        <w:ind w:firstLine="720"/>
        <w:jc w:val="both"/>
        <w:rPr/>
      </w:pPr>
      <w:r>
        <w:rPr>
          <w:sz w:val="28"/>
          <w:szCs w:val="28"/>
          <w:vertAlign w:val="superscript"/>
        </w:rPr>
        <w:t>1.</w:t>
      </w:r>
      <w:r>
        <w:rPr>
          <w:sz w:val="28"/>
          <w:szCs w:val="28"/>
        </w:rPr>
        <w:t xml:space="preserve"> Семенов С.Н. Понимание специфики искусства у Аксакова// Аксаковский сборник. - Уфа. 1998.</w:t>
      </w:r>
    </w:p>
    <w:p>
      <w:pPr>
        <w:pStyle w:val="Normal"/>
        <w:ind w:firstLine="720"/>
        <w:jc w:val="both"/>
        <w:rPr/>
      </w:pPr>
      <w:r>
        <w:rPr>
          <w:sz w:val="28"/>
          <w:szCs w:val="28"/>
          <w:vertAlign w:val="superscript"/>
        </w:rPr>
        <w:t>2.</w:t>
      </w:r>
      <w:r>
        <w:rPr>
          <w:sz w:val="28"/>
          <w:szCs w:val="28"/>
        </w:rPr>
        <w:t xml:space="preserve"> Чванов М. Где ты, новый Иван Аксаков? // Иванов М. Время Концов и Начал. - Уфа: Китап, 1994.</w:t>
      </w:r>
    </w:p>
    <w:p>
      <w:pPr>
        <w:pStyle w:val="Normal"/>
        <w:ind w:firstLine="720"/>
        <w:jc w:val="both"/>
        <w:rPr/>
      </w:pPr>
      <w:r>
        <w:rPr>
          <w:sz w:val="28"/>
          <w:szCs w:val="28"/>
          <w:vertAlign w:val="superscript"/>
        </w:rPr>
        <w:t>3.</w:t>
      </w:r>
      <w:r>
        <w:rPr>
          <w:sz w:val="28"/>
          <w:szCs w:val="28"/>
        </w:rPr>
        <w:t xml:space="preserve"> Аксаков К.С., Аксаков И.С. Литературная критика. - М.: Современник, 1982.-С. 269.</w:t>
      </w:r>
    </w:p>
    <w:p>
      <w:pPr>
        <w:pStyle w:val="Normal"/>
        <w:ind w:firstLine="720"/>
        <w:jc w:val="both"/>
        <w:rPr/>
      </w:pPr>
      <w:r>
        <w:rPr>
          <w:sz w:val="28"/>
          <w:szCs w:val="28"/>
          <w:vertAlign w:val="superscript"/>
        </w:rPr>
        <w:t>4.</w:t>
      </w:r>
      <w:r>
        <w:rPr>
          <w:sz w:val="28"/>
          <w:szCs w:val="28"/>
        </w:rPr>
        <w:t xml:space="preserve"> Там же, с. 324.</w:t>
      </w:r>
    </w:p>
    <w:p>
      <w:pPr>
        <w:pStyle w:val="Normal"/>
        <w:ind w:firstLine="720"/>
        <w:jc w:val="both"/>
        <w:rPr/>
      </w:pPr>
      <w:r>
        <w:rPr>
          <w:sz w:val="28"/>
          <w:szCs w:val="28"/>
          <w:vertAlign w:val="superscript"/>
        </w:rPr>
        <w:t>5.</w:t>
      </w:r>
      <w:r>
        <w:rPr>
          <w:sz w:val="28"/>
          <w:szCs w:val="28"/>
        </w:rPr>
        <w:t xml:space="preserve"> Семенов С.Н., Семенова А.Н. Духовная жизнь общества: проблемы преподавания и исследования. // Современные социально-экономические проблемы общества. Сборник научных статей Уфимского филиала Всероссийского заочного финансово-экономического института. - Уфа, 2000.-С 100-192.</w:t>
      </w:r>
    </w:p>
    <w:p>
      <w:pPr>
        <w:pStyle w:val="Normal"/>
        <w:ind w:firstLine="720"/>
        <w:jc w:val="both"/>
        <w:rPr/>
      </w:pPr>
      <w:r>
        <w:rPr>
          <w:sz w:val="28"/>
          <w:szCs w:val="28"/>
          <w:vertAlign w:val="superscript"/>
        </w:rPr>
        <w:t>6.</w:t>
      </w:r>
      <w:r>
        <w:rPr>
          <w:sz w:val="28"/>
          <w:szCs w:val="28"/>
        </w:rPr>
        <w:t xml:space="preserve"> Аксаков К.С., Аксаков И.С. Литературная критика. - С. 271.</w:t>
      </w:r>
    </w:p>
    <w:p>
      <w:pPr>
        <w:pStyle w:val="Normal"/>
        <w:ind w:firstLine="720"/>
        <w:jc w:val="both"/>
        <w:rPr/>
      </w:pPr>
      <w:r>
        <w:rPr>
          <w:sz w:val="28"/>
          <w:szCs w:val="28"/>
          <w:vertAlign w:val="superscript"/>
        </w:rPr>
        <w:t>7.</w:t>
      </w:r>
      <w:r>
        <w:rPr>
          <w:sz w:val="28"/>
          <w:szCs w:val="28"/>
        </w:rPr>
        <w:t xml:space="preserve"> Семенов С.Н., Семенова А.Н. Философская антропология Н.А. Бердяева и славянофильство // Философский космос России. - Уфа: БГУ, 1998.</w:t>
      </w:r>
    </w:p>
    <w:p>
      <w:pPr>
        <w:pStyle w:val="Normal"/>
        <w:ind w:firstLine="720"/>
        <w:jc w:val="both"/>
        <w:rPr/>
      </w:pPr>
      <w:r>
        <w:rPr>
          <w:sz w:val="28"/>
          <w:szCs w:val="28"/>
          <w:vertAlign w:val="superscript"/>
        </w:rPr>
        <w:t>8.</w:t>
      </w:r>
      <w:r>
        <w:rPr>
          <w:sz w:val="28"/>
          <w:szCs w:val="28"/>
        </w:rPr>
        <w:t xml:space="preserve"> Кудрявцев В.Т. Творческая природа психики человека.//Вопросы психологии.-1990, № 3.</w:t>
      </w:r>
    </w:p>
    <w:p>
      <w:pPr>
        <w:pStyle w:val="Normal"/>
        <w:ind w:firstLine="720"/>
        <w:jc w:val="both"/>
        <w:rPr/>
      </w:pPr>
      <w:r>
        <w:rPr>
          <w:sz w:val="28"/>
          <w:szCs w:val="28"/>
          <w:vertAlign w:val="superscript"/>
        </w:rPr>
        <w:t>9</w:t>
      </w:r>
      <w:r>
        <w:rPr>
          <w:sz w:val="28"/>
          <w:szCs w:val="28"/>
        </w:rPr>
        <w:t>. Семенова А.Н. Духовность башкирского народа // Культура Башкирии: история и современность. - Уфа: БГУ, 1993; Семенова А.Н. Духовность башкирского народа как принцип его культуры // Востоковедение в Башкортостане: история, культура. 4.IV. - Уфа: БГУ, 1992.</w:t>
      </w:r>
    </w:p>
    <w:p>
      <w:pPr>
        <w:pStyle w:val="Normal"/>
        <w:ind w:firstLine="720"/>
        <w:jc w:val="both"/>
        <w:rPr/>
      </w:pPr>
      <w:r>
        <w:rPr>
          <w:sz w:val="28"/>
          <w:szCs w:val="28"/>
          <w:vertAlign w:val="superscript"/>
        </w:rPr>
        <w:t>10.</w:t>
      </w:r>
      <w:r>
        <w:rPr>
          <w:sz w:val="28"/>
          <w:szCs w:val="28"/>
        </w:rPr>
        <w:t xml:space="preserve"> Аксаков К.С., Аксаков И.С. Литературная критика. - С 322.</w:t>
      </w:r>
    </w:p>
    <w:p>
      <w:pPr>
        <w:pStyle w:val="Normal"/>
        <w:ind w:firstLine="720"/>
        <w:jc w:val="both"/>
        <w:rPr/>
      </w:pPr>
      <w:r>
        <w:rPr>
          <w:sz w:val="28"/>
          <w:szCs w:val="28"/>
          <w:vertAlign w:val="superscript"/>
        </w:rPr>
        <w:t>11.</w:t>
      </w:r>
      <w:r>
        <w:rPr>
          <w:sz w:val="28"/>
          <w:szCs w:val="28"/>
        </w:rPr>
        <w:t xml:space="preserve"> Там же, с. 273.</w:t>
      </w:r>
    </w:p>
    <w:p>
      <w:pPr>
        <w:pStyle w:val="Normal"/>
        <w:ind w:firstLine="720"/>
        <w:jc w:val="both"/>
        <w:rPr/>
      </w:pPr>
      <w:r>
        <w:rPr>
          <w:sz w:val="28"/>
          <w:szCs w:val="28"/>
          <w:vertAlign w:val="superscript"/>
        </w:rPr>
        <w:t>12</w:t>
      </w:r>
      <w:r>
        <w:rPr>
          <w:sz w:val="28"/>
          <w:szCs w:val="28"/>
        </w:rPr>
        <w:t>. Там же, с. 276.</w:t>
      </w:r>
    </w:p>
    <w:p>
      <w:pPr>
        <w:pStyle w:val="Normal"/>
        <w:ind w:firstLine="720"/>
        <w:jc w:val="both"/>
        <w:rPr/>
      </w:pPr>
      <w:r>
        <w:rPr>
          <w:sz w:val="28"/>
          <w:szCs w:val="28"/>
          <w:vertAlign w:val="superscript"/>
        </w:rPr>
        <w:t>13.</w:t>
      </w:r>
      <w:r>
        <w:rPr>
          <w:sz w:val="28"/>
          <w:szCs w:val="28"/>
        </w:rPr>
        <w:t xml:space="preserve"> Семенов С.Н. Развитие творческих способностей в процессе обучения (философско-методологические проблемы) - Уфа, 1998.- С. 70. С. 79.</w:t>
      </w:r>
    </w:p>
    <w:p>
      <w:pPr>
        <w:pStyle w:val="Normal"/>
        <w:ind w:firstLine="720"/>
        <w:jc w:val="both"/>
        <w:rPr/>
      </w:pPr>
      <w:r>
        <w:rPr>
          <w:sz w:val="28"/>
          <w:szCs w:val="28"/>
          <w:vertAlign w:val="superscript"/>
        </w:rPr>
        <w:t>14.</w:t>
      </w:r>
      <w:r>
        <w:rPr>
          <w:sz w:val="28"/>
          <w:szCs w:val="28"/>
        </w:rPr>
        <w:t xml:space="preserve"> Кудрявцев В.Т., Лощнлин А.Н. XX век и творческое мышление. // Формирование творческого мышления в условиях перестройки. - Целиноград: ЦСХИ, 1988.- С. 16-17.</w:t>
      </w:r>
    </w:p>
    <w:p>
      <w:pPr>
        <w:pStyle w:val="Normal"/>
        <w:ind w:firstLine="720"/>
        <w:jc w:val="both"/>
        <w:rPr>
          <w:sz w:val="28"/>
          <w:szCs w:val="28"/>
        </w:rPr>
      </w:pPr>
      <w:r>
        <w:rPr>
          <w:sz w:val="28"/>
          <w:szCs w:val="28"/>
          <w:vertAlign w:val="superscript"/>
        </w:rPr>
        <w:t>15.</w:t>
      </w:r>
      <w:r>
        <w:rPr>
          <w:sz w:val="28"/>
          <w:szCs w:val="28"/>
        </w:rPr>
        <w:t xml:space="preserve"> Бахтин М.М. Эстетика словесного творчества. - М.: Искусство, 1979.-С. 311.</w:t>
      </w:r>
    </w:p>
    <w:p>
      <w:pPr>
        <w:pStyle w:val="Normal"/>
        <w:ind w:firstLine="720"/>
        <w:jc w:val="both"/>
        <w:rPr/>
      </w:pPr>
      <w:r>
        <w:rPr>
          <w:sz w:val="28"/>
          <w:szCs w:val="28"/>
          <w:vertAlign w:val="superscript"/>
        </w:rPr>
        <w:t>16.</w:t>
      </w:r>
      <w:r>
        <w:rPr>
          <w:sz w:val="28"/>
          <w:szCs w:val="28"/>
        </w:rPr>
        <w:t xml:space="preserve"> Аксаков К.С., Аксаков И.С. Литературная критика. - С. 343.</w:t>
      </w:r>
    </w:p>
    <w:p>
      <w:pPr>
        <w:pStyle w:val="Normal"/>
        <w:ind w:firstLine="720"/>
        <w:jc w:val="both"/>
        <w:rPr/>
      </w:pPr>
      <w:r>
        <w:rPr>
          <w:sz w:val="28"/>
          <w:szCs w:val="28"/>
          <w:vertAlign w:val="superscript"/>
        </w:rPr>
        <w:t>17.</w:t>
      </w:r>
      <w:r>
        <w:rPr>
          <w:sz w:val="28"/>
          <w:szCs w:val="28"/>
        </w:rPr>
        <w:t xml:space="preserve"> Киреевский И.В. Избранные статьи. - М.: Современник, 1984.-С. 260.</w:t>
      </w:r>
    </w:p>
    <w:p>
      <w:pPr>
        <w:pStyle w:val="Normal"/>
        <w:ind w:firstLine="720"/>
        <w:jc w:val="both"/>
        <w:rPr/>
      </w:pPr>
      <w:r>
        <w:rPr>
          <w:sz w:val="28"/>
          <w:szCs w:val="28"/>
          <w:vertAlign w:val="superscript"/>
        </w:rPr>
        <w:t>18.</w:t>
      </w:r>
      <w:r>
        <w:rPr>
          <w:sz w:val="28"/>
          <w:szCs w:val="28"/>
        </w:rPr>
        <w:t xml:space="preserve"> Аксаков К.С., Аксаков И.С. Литературная критика .- С 331.</w:t>
      </w:r>
    </w:p>
    <w:p>
      <w:pPr>
        <w:pStyle w:val="Normal"/>
        <w:ind w:firstLine="720"/>
        <w:jc w:val="both"/>
        <w:rPr/>
      </w:pPr>
      <w:r>
        <w:rPr>
          <w:sz w:val="28"/>
          <w:szCs w:val="28"/>
          <w:vertAlign w:val="superscript"/>
        </w:rPr>
        <w:t>19</w:t>
      </w:r>
      <w:r>
        <w:rPr>
          <w:sz w:val="28"/>
          <w:szCs w:val="28"/>
        </w:rPr>
        <w:t>. Там же.</w:t>
      </w:r>
    </w:p>
    <w:p>
      <w:pPr>
        <w:pStyle w:val="Normal"/>
        <w:ind w:firstLine="720"/>
        <w:jc w:val="both"/>
        <w:rPr/>
      </w:pPr>
      <w:r>
        <w:rPr>
          <w:sz w:val="28"/>
          <w:szCs w:val="28"/>
          <w:vertAlign w:val="superscript"/>
        </w:rPr>
        <w:t>20.</w:t>
      </w:r>
      <w:r>
        <w:rPr>
          <w:sz w:val="28"/>
          <w:szCs w:val="28"/>
        </w:rPr>
        <w:t xml:space="preserve"> Там же, с. 333-334.</w:t>
      </w:r>
    </w:p>
    <w:p>
      <w:pPr>
        <w:pStyle w:val="Normal"/>
        <w:ind w:firstLine="720"/>
        <w:jc w:val="both"/>
        <w:rPr/>
      </w:pPr>
      <w:r>
        <w:rPr>
          <w:sz w:val="28"/>
          <w:szCs w:val="28"/>
          <w:vertAlign w:val="superscript"/>
        </w:rPr>
        <w:t>21.</w:t>
      </w:r>
      <w:r>
        <w:rPr>
          <w:sz w:val="28"/>
          <w:szCs w:val="28"/>
        </w:rPr>
        <w:t xml:space="preserve"> Никитин В.Ф. Генезис искусства и формирование художественно-образного мышления. // Искусство, наука, техника: пути сопряжения. - Уфа, УГИИ, 1990.</w:t>
      </w:r>
      <w:r>
        <w:br w:type="page"/>
      </w:r>
    </w:p>
    <w:p>
      <w:pPr>
        <w:pStyle w:val="Normal"/>
        <w:ind w:firstLine="720"/>
        <w:jc w:val="right"/>
        <w:rPr>
          <w:sz w:val="32"/>
          <w:szCs w:val="32"/>
        </w:rPr>
      </w:pPr>
      <w:r>
        <w:rPr>
          <w:sz w:val="32"/>
          <w:szCs w:val="32"/>
        </w:rPr>
        <w:t>С.А. САЛОВА</w:t>
      </w:r>
    </w:p>
    <w:p>
      <w:pPr>
        <w:pStyle w:val="Normal"/>
        <w:ind w:firstLine="720"/>
        <w:jc w:val="right"/>
        <w:rPr>
          <w:sz w:val="32"/>
          <w:szCs w:val="32"/>
        </w:rPr>
      </w:pPr>
      <w:r>
        <w:rPr>
          <w:sz w:val="32"/>
          <w:szCs w:val="32"/>
        </w:rPr>
        <w:t xml:space="preserve">кандидат филологических наук, </w:t>
      </w:r>
    </w:p>
    <w:p>
      <w:pPr>
        <w:pStyle w:val="Normal"/>
        <w:ind w:firstLine="720"/>
        <w:jc w:val="right"/>
        <w:rPr>
          <w:sz w:val="32"/>
          <w:szCs w:val="32"/>
        </w:rPr>
      </w:pPr>
      <w:r>
        <w:rPr>
          <w:sz w:val="32"/>
          <w:szCs w:val="32"/>
        </w:rPr>
        <w:t>доцент БашГУ</w:t>
      </w:r>
    </w:p>
    <w:p>
      <w:pPr>
        <w:pStyle w:val="Normal"/>
        <w:ind w:firstLine="720"/>
        <w:jc w:val="both"/>
        <w:rPr>
          <w:sz w:val="28"/>
          <w:szCs w:val="28"/>
        </w:rPr>
      </w:pPr>
      <w:r>
        <w:rPr>
          <w:sz w:val="28"/>
          <w:szCs w:val="28"/>
        </w:rPr>
      </w:r>
    </w:p>
    <w:p>
      <w:pPr>
        <w:pStyle w:val="Normal"/>
        <w:ind w:firstLine="720"/>
        <w:jc w:val="both"/>
        <w:rPr>
          <w:sz w:val="32"/>
          <w:szCs w:val="32"/>
        </w:rPr>
      </w:pPr>
      <w:r>
        <w:rPr>
          <w:sz w:val="32"/>
          <w:szCs w:val="32"/>
        </w:rPr>
        <w:t xml:space="preserve"> </w:t>
      </w:r>
    </w:p>
    <w:p>
      <w:pPr>
        <w:pStyle w:val="Normal"/>
        <w:ind w:firstLine="720"/>
        <w:jc w:val="both"/>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ТИХОТВОРЕНИЕ С.Т. АКСАКОВА «ПЕСНЬ ПИРА»</w:t>
      </w:r>
    </w:p>
    <w:p>
      <w:pPr>
        <w:pStyle w:val="Normal"/>
        <w:ind w:firstLine="720"/>
        <w:jc w:val="both"/>
        <w:rPr>
          <w:sz w:val="32"/>
          <w:szCs w:val="32"/>
        </w:rPr>
      </w:pPr>
      <w:r>
        <w:rPr>
          <w:sz w:val="32"/>
          <w:szCs w:val="32"/>
        </w:rPr>
        <w:tab/>
      </w:r>
    </w:p>
    <w:p>
      <w:pPr>
        <w:pStyle w:val="Normal"/>
        <w:ind w:firstLine="720"/>
        <w:jc w:val="both"/>
        <w:rPr>
          <w:sz w:val="32"/>
          <w:szCs w:val="32"/>
        </w:rPr>
      </w:pPr>
      <w:r>
        <w:rPr>
          <w:sz w:val="32"/>
          <w:szCs w:val="32"/>
        </w:rPr>
        <w:t xml:space="preserve">Талантливый прозаик-мемуарист, С.Т. Аксаков оставил небольшое по объему поэтическое наследие, несущее на себе яркий отпечаток его самобытного и оригинального дарования. Эта органическая часть творчества видного реалиста середины 19 столетия остается до сих пор крайне малоизученной, хотя представляет собой несомненный научный интерес в плане отношения ее к важнейшим поэтическим традициям 18-начала 19 вв. </w:t>
      </w:r>
    </w:p>
    <w:p>
      <w:pPr>
        <w:pStyle w:val="Normal"/>
        <w:ind w:firstLine="720"/>
        <w:jc w:val="both"/>
        <w:rPr/>
      </w:pPr>
      <w:r>
        <w:rPr>
          <w:sz w:val="32"/>
          <w:szCs w:val="32"/>
        </w:rPr>
        <w:t>Анализируя массовую поэзию 1790-1810 гг. Ю.М. Лотман высказал методологически плодотворную идею о существовании в поэтическом сознании определенной эпохи свернутых текстов-программ - цитат, доминантных лексем, типических интонаций, метров и ритмов. Каждый из этих элементов способен реконструировать в культурной памяти читателя любой участок поэтического мира того или иного поэта или же наиболее общие черты поэзии эпохи в целом. Весьма показательным в этом смысле является раннее стихотворение С. Аксакова «Песнь пира» (напечатано в 1815г.), продуцирующее многочисленные и разветвленные ассоциации с текстами Г.Р. Державина, Н.М. Карамзина, К.Н. Батюшкова.</w:t>
      </w:r>
    </w:p>
    <w:p>
      <w:pPr>
        <w:pStyle w:val="Normal"/>
        <w:ind w:firstLine="720"/>
        <w:jc w:val="both"/>
        <w:rPr/>
      </w:pPr>
      <w:r>
        <w:rPr>
          <w:sz w:val="32"/>
          <w:szCs w:val="32"/>
        </w:rPr>
        <w:t>Заглавие аксаковской песни могло восприниматься как сигнал установления интертекстуальных связей со стихотворением Карамзина «Песнь мира», написанным в 1792 г. под безусловным влиянием гимна «К радости» Ф. Шиллера. Принято считать, что в своем вольном переводе автор «Бедной Лизы» воспринял от немецкого поэта прежде всего призыв к примирению, к братскому единению людей, переосмыслив при этом понятие любви как земного чувства переводом его в отвлеченно-философский план всемирной любви</w:t>
      </w:r>
      <w:r>
        <w:rPr>
          <w:sz w:val="32"/>
          <w:szCs w:val="32"/>
          <w:vertAlign w:val="superscript"/>
        </w:rPr>
        <w:t>1</w:t>
      </w:r>
      <w:r>
        <w:rPr>
          <w:sz w:val="32"/>
          <w:szCs w:val="32"/>
        </w:rPr>
        <w:t>.</w:t>
      </w:r>
      <w:r>
        <w:br w:type="page"/>
      </w:r>
    </w:p>
    <w:p>
      <w:pPr>
        <w:pStyle w:val="Normal"/>
        <w:jc w:val="both"/>
        <w:rPr/>
      </w:pPr>
      <w:r>
        <w:rPr>
          <w:sz w:val="32"/>
          <w:szCs w:val="32"/>
        </w:rPr>
        <w:t>Шиллеровские интонации застольной песни, воспевающей радости жизни, оказались, однако, весьма слабо востребованы русским поэтом, вследствие чего тема пира приобрела у него отвлеченный, аллегорический характер. Подобная редуцированность анакреонтической тематики в стихотворении Карамзина обусловливает необходимость рассматривать «Песнь» Аксакова в более широком культурно-поэтическом контексте, отсылая к красочным символико-метафорическим картинам пира в лирике Г.Р. Державина и его последователей, прежде всего К.Н. Батюшкова. Общеизвестно, что Аксаков был искренним ценителем лирического таланта Державина и глубоким знатоком его поэзии.</w:t>
      </w:r>
    </w:p>
    <w:p>
      <w:pPr>
        <w:pStyle w:val="Normal"/>
        <w:ind w:firstLine="720"/>
        <w:jc w:val="both"/>
        <w:rPr/>
      </w:pPr>
      <w:r>
        <w:rPr>
          <w:sz w:val="32"/>
          <w:szCs w:val="32"/>
        </w:rPr>
        <w:t>В воспоминаниях о личном знакомстве с величайшим русским поэтом рубежа 18-19 вв. мемуарист упомянул о том, что знал наизусть почти все державинские стихи и при первой встрече до слез растрогал «старика-предтечу» декламацией оды к Перфильеву на смерть князя Мещерского</w:t>
      </w:r>
      <w:r>
        <w:rPr>
          <w:sz w:val="32"/>
          <w:szCs w:val="32"/>
          <w:vertAlign w:val="superscript"/>
        </w:rPr>
        <w:t>2</w:t>
      </w:r>
      <w:r>
        <w:rPr>
          <w:sz w:val="32"/>
          <w:szCs w:val="32"/>
        </w:rPr>
        <w:t>. Представляется весьма симптоматичным, что знакомство начинающего стихотворца и маститого поэта состоялось в 1815 г. и совпало с поэтическим дебютом выпускника Казанского университета в «Трудах Казанского общества любителей отечественной словесности». Для автора опубликованной там «Песни пира» показателен выбор для публичного чтения хрестоматийной державинской оды 1779 г., которая воспринимается декламатором не как литературный анахронизм, а как свежее, не перестающее волновать, личностное поэтическое переживание антиномии жизни и смерти, афористически отлитое в чеканный стих: «Где стол был яств, там гроб стоит»</w:t>
      </w:r>
      <w:r>
        <w:rPr>
          <w:sz w:val="32"/>
          <w:szCs w:val="32"/>
          <w:vertAlign w:val="superscript"/>
        </w:rPr>
        <w:t>3</w:t>
      </w:r>
      <w:r>
        <w:rPr>
          <w:sz w:val="32"/>
          <w:szCs w:val="32"/>
        </w:rPr>
        <w:t>. Пугающая неотвратимость конца придала особую эмфатическую напряженность прославлению быстротечной жизни как «небес мгновенного дара», как «пиршества», на котором «утехи, радость и любовь» блистают «купно с здравием», но где человек - лишь гость. В своей первой медитативной оде Державину удалось преодолеть как скептическое светское отчаяние, так и крайности ортодоксально-набожного взгляда на земную жизнь как на приготовление к жизни вечной. С христианским оптимизмом он призывает наслаждаться на земле «даром небес», именно потому, что он не вечен и может быть внезапно и неожиданно похищен. Метафизическая ода «На смерть князя Мещерского» не только фактически оформила этико-эстетическую доминанту поэтического мирообраза державинской лирики в целом как экстатически-восхищенного гимна жизни, но и стояла у истоков поэтической философии наслаждения жизнью в творчестве многих русских поэтов 19 в.</w:t>
      </w:r>
    </w:p>
    <w:p>
      <w:pPr>
        <w:pStyle w:val="Normal"/>
        <w:ind w:firstLine="720"/>
        <w:jc w:val="both"/>
        <w:rPr/>
      </w:pPr>
      <w:r>
        <w:rPr>
          <w:sz w:val="32"/>
          <w:szCs w:val="32"/>
        </w:rPr>
        <w:t>В стихотворении Аксакова отсутствуют прямые цитаты из текстов Державина, однако особенности разработки в нем темы времени имплицитно связаны с поэтической образностью оды к Перфильеву. Известно, что в поэзии Державина топос воды, образ водной стихии устойчиво сопрягается с понятиями текучести, звука времени. Однако образ моря в темпоральном значении коррелирует с вербальной темой вечности именно в оде «На смерть Мещерского», откуда он, возможно, и был воспринят Аксаковым. Сравним: у Державина «Как в море льются быстры воды, Так в вечность льются дни и годы» - у Аксакова «Быстро дни летят; К брегу так морскому Ветры - волны мчат»4. Подчеркнем, что в отличие от Державина Аксаков с помощью глагольных форм трансформировал мотив быстротекущего времени, усилив его моторные характеристики до значения стремительного бега и даже полета времени. Как бы состязаясь со своим кумиром, автор «Песни пира» в первых двух строфах развивает тему времени в тональности крещендо, подчеркивая ее динамизм глагольными рифмами «летят - мчат», «пролетает - догоняет».</w:t>
      </w:r>
    </w:p>
    <w:p>
      <w:pPr>
        <w:pStyle w:val="Normal"/>
        <w:ind w:firstLine="720"/>
        <w:jc w:val="both"/>
        <w:rPr/>
      </w:pPr>
      <w:r>
        <w:rPr>
          <w:sz w:val="32"/>
          <w:szCs w:val="32"/>
        </w:rPr>
        <w:t>Вторая строфа аксаковской песни, открывающаяся лексемой «младость», возможно, отсылает к девятой строфе оды Державина, начинающейся двустишием «Как сон, как сладкая мечта. Исчезла и моя уж младость.» Однако и на этот раз поэт-ученик «подправил» своего учителя, сняв драматическую окрашенность построенного на инверсии поэтического сетования «исчезла младость» и заменив его на более оптимистически звучащую формулу-предупреждение «Младость пролетает, Как веселый час.» При этом поэтизм «веселый час» ощущался как реминисценция, воспроизводящая название двух тематически родственных стихотворений - застольной песни Н.М. Карамзина 1791 г. «Веселый час» и одноименной элегии К.Н. Батюшкова 1809 г. Оба автора разрабатывали генетически восходящий к Державину анакреонтический мотив наслаждения жизнью, используя традиционный ареал словесных тем - carpe diem, вина, веселья, забвения печалей. Они создали сходные образы лирического субъекта - мудреца, который постиг «науку жить» счастливо и нетерпеливо призывает отрешиться от треволнений печального мира, пригубив чашу вина в тесном кругу друзей и возлюбленных , и тем самым укрыться от зла, горя и неотвратимой смерти в незыблемую крепость частной жизни, любви, дружбы, природы как в мир безусловных этических ценностей. Таким образом, цитация Аксакова не только актуализировала некий существовавший ранее идейно-смысловой поэтический комплекс, на фоне которого следовало воспринимать вновь созданный текст, но и выявила его амбивалентную природу как поэтического синтеза традиций отвлеченной философской медитации и чувственной предметности мира анакреонтеи.</w:t>
      </w:r>
    </w:p>
    <w:p>
      <w:pPr>
        <w:pStyle w:val="Normal"/>
        <w:ind w:firstLine="720"/>
        <w:jc w:val="both"/>
        <w:rPr/>
      </w:pPr>
      <w:r>
        <w:rPr>
          <w:sz w:val="32"/>
          <w:szCs w:val="32"/>
        </w:rPr>
        <w:t>Третья строфа «Песни пира», наиболее анакреонтическая по своей эмоциональной тональности и словесно-стилистической структуре, отмечена отчетливой печатью авторской индивидуальности. В отличие от своих предшественников, Аксаков не дает развернуто-красочных, предметно-конкретизированных или чувственно-осязаемых зарисовок доступных человеку радостей земной жизни, ограничиваясь сухим, но претендующим на узнаваемость на лексемном уровне их перечнем: «утехи», «радость, игры, смехи»(ср.: «Но и радость бог нам дал», Карамзин, «Веселый час»</w:t>
      </w:r>
      <w:r>
        <w:rPr>
          <w:sz w:val="32"/>
          <w:szCs w:val="32"/>
          <w:vertAlign w:val="superscript"/>
        </w:rPr>
        <w:t>5</w:t>
      </w:r>
      <w:r>
        <w:rPr>
          <w:sz w:val="32"/>
          <w:szCs w:val="32"/>
        </w:rPr>
        <w:t>; «Утехи, радость и любовь». Державин. «На смерть князя Мещерского»; «Толпу утех сзывает к нам», Батюшков, «Веселый час»</w:t>
      </w:r>
      <w:r>
        <w:rPr>
          <w:sz w:val="32"/>
          <w:szCs w:val="32"/>
          <w:vertAlign w:val="superscript"/>
        </w:rPr>
        <w:t>6</w:t>
      </w:r>
      <w:r>
        <w:rPr>
          <w:sz w:val="32"/>
          <w:szCs w:val="32"/>
        </w:rPr>
        <w:t>).</w:t>
      </w:r>
    </w:p>
    <w:p>
      <w:pPr>
        <w:pStyle w:val="Normal"/>
        <w:ind w:firstLine="720"/>
        <w:jc w:val="both"/>
        <w:rPr/>
      </w:pPr>
      <w:r>
        <w:rPr>
          <w:sz w:val="32"/>
          <w:szCs w:val="32"/>
        </w:rPr>
        <w:t>Автор глубокого исследования «Державинские пиры и русская поэзия» С. Ельницкая</w:t>
      </w:r>
      <w:r>
        <w:rPr>
          <w:sz w:val="32"/>
          <w:szCs w:val="32"/>
          <w:vertAlign w:val="superscript"/>
        </w:rPr>
        <w:t>7</w:t>
      </w:r>
      <w:r>
        <w:rPr>
          <w:sz w:val="32"/>
          <w:szCs w:val="32"/>
        </w:rPr>
        <w:t xml:space="preserve"> на богатейшем текстуальном материале убедительно доказала, что в поэзии Державина понятие пира, расширившееся до образа «жизнь как пир», может быть определено как «повышенная концентрация красоты и наслаждений» и включает в себя целый комплекс удовольствий: веселое дружеское застолье с песнями и танцами, природу, искусство, женскую красоту, любовь, различные увеселения и игры. Те или иные аспекты державинской темы пиров стали традиционными поэтическими клише в сочинениях его последователей. Данное обстоятельство, вероятно, и объясняет программно-конспективный характер третьей строфы в стихотворении Аксакова, рассчитывающего на ассоциативные способности культурной памяти своего читателя и позволившего себе поэтому ограничиться собирательным местоимением «всем» («Пресытимся всем») взамен ожидаемых сочных картин пиршественных застолий, любовного блаженства, ликующей женской красоты и т.д. Благодаря своеобразному эстетическому «аскетизму « и отказу от натуралистических описаний-ретардаций, редуцированных до отдельных лексем, молодому поэту удалось посредством нагнетания глаголов со значением количества, меры («истощим», «пресытимся», «множьтесь») перенести смысловой акцент в третьей строфе на усиление динамических характеристик, сопровождающих мотив наслаждения жизнью, создать идиллическую иллюзию вязкой густоты, перенасыщенности каждодневной земной жизни человека минутами подлинного счастья и радости.</w:t>
      </w:r>
    </w:p>
    <w:p>
      <w:pPr>
        <w:pStyle w:val="Normal"/>
        <w:ind w:firstLine="720"/>
        <w:jc w:val="both"/>
        <w:rPr>
          <w:sz w:val="32"/>
          <w:szCs w:val="32"/>
        </w:rPr>
      </w:pPr>
      <w:r>
        <w:rPr>
          <w:sz w:val="32"/>
          <w:szCs w:val="32"/>
        </w:rPr>
        <w:t>Заключительная, четвертая, строфа сознательно ориентирована на поддержание закрепленной Державиным художественной концепции жизни как «роскошного пира» и одновременно смягчает, даже снимает трагизм лирического переживания им и его последователями темы губительного движения времени и роковой неотвратимости смерти. Исполненный благочестивой благодарности, «насладившись мира», лирический субъект стихотворения Аксакова безропотно принимает вечные законы земного бытия и смиряется перед тленностью человеческой плоти. В противовес искусственной позе смирения Державина , перед лицом неумолимой смерти призывающего чистосердечно «благословлять судеб удар», вопреки мрачному жизнеощущению Батюшкова, что «время сильною рукой /Погубит радость и покой», Аксаков создает поэтическую альтернативу смерти как сладостного сна, долгожданного отдыха после бурною веселья на роскошном пире жизни. Однако при этом он остается в рамках другой поэтической традиции, как бы вслушиваясь в приглушенный, обволакивающий шепот Карамзина, нарисовавшего в стихотворении «Кладбище» идиллическую картину «обители вечного мира», где в мягких, покойных могилах сладостным, кротким сном спят уставшие от жизни люди. Гармоническая уравновешенность переходных состояний человека от напряженного фортиссимо жизненных наслаждений к умиротворенному пианиссимо могильного покоя удачно проявлена в ритмическом рисунке последней строфы аксаковского стихотворения. На фоне преимущественной полно-ударности предыдущих трех строф особую выразительность получают пиррихии в первом («Насладившись мира») и последнем стихе («И потом - заснем») заключительного четверостишия, как бы замедляющие стремительный полет отведенного человеку времени и заставляющие его в задумчивости остановиться перед последней чертой, графически обозначенной тире, за которой - безмятежная Вечность.</w:t>
      </w:r>
      <w:r>
        <w:br w:type="page"/>
      </w:r>
    </w:p>
    <w:p>
      <w:pPr>
        <w:pStyle w:val="Normal"/>
        <w:ind w:firstLine="720"/>
        <w:jc w:val="both"/>
        <w:rPr>
          <w:sz w:val="16"/>
          <w:szCs w:val="16"/>
        </w:rPr>
      </w:pPr>
      <w:r>
        <w:rPr>
          <w:sz w:val="32"/>
          <w:szCs w:val="32"/>
        </w:rPr>
        <w:t>__________</w:t>
      </w:r>
    </w:p>
    <w:p>
      <w:pPr>
        <w:pStyle w:val="Normal"/>
        <w:ind w:firstLine="720"/>
        <w:jc w:val="both"/>
        <w:rPr/>
      </w:pPr>
      <w:r>
        <w:rPr>
          <w:sz w:val="28"/>
          <w:szCs w:val="28"/>
          <w:vertAlign w:val="superscript"/>
        </w:rPr>
        <w:t>1.</w:t>
      </w:r>
      <w:r>
        <w:rPr>
          <w:sz w:val="28"/>
          <w:szCs w:val="28"/>
        </w:rPr>
        <w:t xml:space="preserve"> См. об этом: Данилевский Р.Ю. Шиллер и становление русского романтизма// Ранние романтические веяния. Из истории международных связей русской литературы.- Л.,1972,-С.17-23.</w:t>
      </w:r>
    </w:p>
    <w:p>
      <w:pPr>
        <w:pStyle w:val="Normal"/>
        <w:ind w:firstLine="720"/>
        <w:jc w:val="both"/>
        <w:rPr/>
      </w:pPr>
      <w:r>
        <w:rPr>
          <w:sz w:val="28"/>
          <w:szCs w:val="28"/>
          <w:vertAlign w:val="superscript"/>
        </w:rPr>
        <w:t>2.</w:t>
      </w:r>
      <w:r>
        <w:rPr>
          <w:sz w:val="28"/>
          <w:szCs w:val="28"/>
        </w:rPr>
        <w:t xml:space="preserve"> Аксаков СТ. Знакомство с Державиным // Аксаков СТ. Собрание сочинений в 5 т. T.2.-M. 1966.-C.309-310.</w:t>
      </w:r>
    </w:p>
    <w:p>
      <w:pPr>
        <w:pStyle w:val="Normal"/>
        <w:ind w:firstLine="720"/>
        <w:jc w:val="both"/>
        <w:rPr/>
      </w:pPr>
      <w:r>
        <w:rPr>
          <w:sz w:val="28"/>
          <w:szCs w:val="28"/>
          <w:vertAlign w:val="superscript"/>
        </w:rPr>
        <w:t>3.</w:t>
      </w:r>
      <w:r>
        <w:rPr>
          <w:sz w:val="28"/>
          <w:szCs w:val="28"/>
        </w:rPr>
        <w:t xml:space="preserve"> Державин Г.Р. Стихотворения.-Л.,1933.-С120.</w:t>
      </w:r>
    </w:p>
    <w:p>
      <w:pPr>
        <w:pStyle w:val="Normal"/>
        <w:ind w:firstLine="720"/>
        <w:jc w:val="both"/>
        <w:rPr/>
      </w:pPr>
      <w:r>
        <w:rPr>
          <w:sz w:val="28"/>
          <w:szCs w:val="28"/>
          <w:vertAlign w:val="superscript"/>
        </w:rPr>
        <w:t>4.</w:t>
      </w:r>
      <w:r>
        <w:rPr>
          <w:sz w:val="28"/>
          <w:szCs w:val="28"/>
        </w:rPr>
        <w:t xml:space="preserve"> Аксаков СТ. Собрание сочинений в 5 т. Т.4.-М.,1966.-С231.</w:t>
      </w:r>
    </w:p>
    <w:p>
      <w:pPr>
        <w:pStyle w:val="Normal"/>
        <w:ind w:firstLine="720"/>
        <w:jc w:val="both"/>
        <w:rPr/>
      </w:pPr>
      <w:r>
        <w:rPr>
          <w:sz w:val="28"/>
          <w:szCs w:val="28"/>
          <w:vertAlign w:val="superscript"/>
        </w:rPr>
        <w:t>5.</w:t>
      </w:r>
      <w:r>
        <w:rPr>
          <w:sz w:val="28"/>
          <w:szCs w:val="28"/>
        </w:rPr>
        <w:t xml:space="preserve"> Карамзин Н.М. Полное собрание стихотворений.- М.; Л.Л966.-С.10].</w:t>
      </w:r>
    </w:p>
    <w:p>
      <w:pPr>
        <w:pStyle w:val="Normal"/>
        <w:ind w:firstLine="720"/>
        <w:jc w:val="both"/>
        <w:rPr/>
      </w:pPr>
      <w:r>
        <w:rPr>
          <w:sz w:val="28"/>
          <w:szCs w:val="28"/>
          <w:vertAlign w:val="superscript"/>
        </w:rPr>
        <w:t>6.</w:t>
      </w:r>
      <w:r>
        <w:rPr>
          <w:sz w:val="28"/>
          <w:szCs w:val="28"/>
        </w:rPr>
        <w:t xml:space="preserve"> Батюшков К.Н. Опыты в стихах и прозе.- М., 1978.-С.228. </w:t>
      </w:r>
    </w:p>
    <w:p>
      <w:pPr>
        <w:pStyle w:val="Normal"/>
        <w:ind w:firstLine="720"/>
        <w:jc w:val="both"/>
        <w:rPr/>
      </w:pPr>
      <w:r>
        <w:rPr>
          <w:sz w:val="28"/>
          <w:szCs w:val="28"/>
          <w:vertAlign w:val="superscript"/>
        </w:rPr>
        <w:t>7.</w:t>
      </w:r>
      <w:r>
        <w:rPr>
          <w:sz w:val="28"/>
          <w:szCs w:val="28"/>
        </w:rPr>
        <w:t xml:space="preserve"> Гаврила Державин. Норвичский симпозиум. Нортфилд, Вермонт,1995.-С.29-152.</w:t>
      </w:r>
    </w:p>
    <w:p>
      <w:pPr>
        <w:pStyle w:val="Normal"/>
        <w:ind w:firstLine="720"/>
        <w:jc w:val="both"/>
        <w:rPr>
          <w:sz w:val="28"/>
          <w:szCs w:val="28"/>
        </w:rPr>
      </w:pPr>
      <w:r>
        <w:rPr>
          <w:sz w:val="28"/>
          <w:szCs w:val="28"/>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П.И.ФЕДОРОВ,</w:t>
      </w:r>
    </w:p>
    <w:p>
      <w:pPr>
        <w:pStyle w:val="Normal"/>
        <w:ind w:firstLine="720"/>
        <w:jc w:val="right"/>
        <w:rPr>
          <w:sz w:val="32"/>
          <w:szCs w:val="32"/>
        </w:rPr>
      </w:pPr>
      <w:r>
        <w:rPr>
          <w:sz w:val="32"/>
          <w:szCs w:val="32"/>
        </w:rPr>
        <w:t xml:space="preserve">зав. справочно-библиографическим </w:t>
      </w:r>
    </w:p>
    <w:p>
      <w:pPr>
        <w:pStyle w:val="Normal"/>
        <w:ind w:firstLine="720"/>
        <w:jc w:val="right"/>
        <w:rPr>
          <w:sz w:val="32"/>
          <w:szCs w:val="32"/>
        </w:rPr>
      </w:pPr>
      <w:r>
        <w:rPr>
          <w:sz w:val="32"/>
          <w:szCs w:val="32"/>
        </w:rPr>
        <w:t>отделом библиотеки БГПУ</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pPr>
      <w:r>
        <w:rPr>
          <w:b/>
          <w:sz w:val="32"/>
          <w:szCs w:val="32"/>
        </w:rPr>
        <w:t>ГОЛОСА СОВЕСТИ</w:t>
        <w:br/>
        <w:t>(Евразийские мотивы в книге С.Т. Аксакова «Детские годы Багрова-внука» и повести Мустая Карима «Долгое-долгое детство»)</w:t>
      </w:r>
    </w:p>
    <w:p>
      <w:pPr>
        <w:pStyle w:val="Normal"/>
        <w:jc w:val="both"/>
        <w:rPr>
          <w:b/>
          <w:b/>
          <w:sz w:val="32"/>
          <w:szCs w:val="32"/>
        </w:rPr>
      </w:pPr>
      <w:r>
        <w:rPr>
          <w:b/>
          <w:sz w:val="32"/>
          <w:szCs w:val="32"/>
        </w:rPr>
        <w:tab/>
      </w:r>
    </w:p>
    <w:p>
      <w:pPr>
        <w:pStyle w:val="Normal"/>
        <w:jc w:val="center"/>
        <w:rPr>
          <w:b/>
          <w:b/>
          <w:sz w:val="32"/>
          <w:szCs w:val="32"/>
        </w:rPr>
      </w:pPr>
      <w:r>
        <w:rPr>
          <w:b/>
          <w:sz w:val="32"/>
          <w:szCs w:val="32"/>
        </w:rPr>
        <w:t>Введение</w:t>
      </w:r>
    </w:p>
    <w:p>
      <w:pPr>
        <w:pStyle w:val="Normal"/>
        <w:ind w:firstLine="720"/>
        <w:jc w:val="both"/>
        <w:rPr/>
      </w:pPr>
      <w:r>
        <w:rPr>
          <w:sz w:val="32"/>
          <w:szCs w:val="32"/>
        </w:rPr>
        <w:t>Осознание неповторимости и уникальности своей культуры у многих народов происходит в переломные, а порой и трагические моменты истории, когда ставится вопрос о выживании и самого народа, и его культуры. Евразийское движение возникло в среде первой волны русской эмиграции как реакция на крушение Российской империи и победу большевизма в гражданской войне. «Русская Диаспора прониклась осознанием трагизма утраты своего национального быта, живя в чуждых условиях иноземной культуры, нравов, обрядов, этикета, обихода, общения» (8, 172). Евразийцы прекрасно понимали, что великие культуры всегда религиозны, а без религиозные - упадочны. Поэтому главенствующим и связующим началом отечественной культуры ими признавались сначала православие, а позднее - и ислам. Если ранний евразиец Н.С. Трубецкой, восхищаясь духовной дисциплиной, «величавой сплоченностью», единством права, религии и быта в исламе, считал, тем не менее, его догматику бедной и плоской, мораль грубой, а о перспективах религиозного взаимодействия православия и ислама и вовсе умалчивал; то наш современник А.Г. Дугин видит спасение России в духовном возрождении ее традиционных религий: «Успех восстановления в России нормального порядка вещей может быть достигнут только в результате духовного союза русского Православия с Исламом» (12, 151). Ценность «личности» народа, его право быть «самим собой» не вызывали сомнений у евразийцев. Важным понятием для них было «братство народов». За эмпирической данностью усматривались геополитические связи в веках, наличие некоторого родства по этногенезу и ряда общих черт психологического склада.</w:t>
      </w:r>
    </w:p>
    <w:p>
      <w:pPr>
        <w:pStyle w:val="Normal"/>
        <w:ind w:firstLine="720"/>
        <w:jc w:val="both"/>
        <w:rPr/>
      </w:pPr>
      <w:r>
        <w:rPr>
          <w:sz w:val="32"/>
          <w:szCs w:val="32"/>
        </w:rPr>
        <w:t>Как указывали ранние евразийцы, русская культура не принадлежит ни к европейской, ни к азиатской культурам, а сводит их воедино подобно эллинистической и византийской культурам прошлого. «Влияния Юга, Востока и Запада, перемежаясь, последовательно главенствовали в мире русской культуры» (23. 146). Юг в этих процессах был явлен преимущественно в образе византийской культуры, которая оказала на Россию длительное и основоположное влияние в период с Х.по ХШ век. Влияние Востока в образе монголо-татарской государственности Чингисхана и его преемников, а также бытовой склад степных кочевников были особенно сильны с ХШ по XV век. С конца XV столетия возросло влияние европейской культуры, которое особенно усилилось с XVIII века. В конце XX века к этой концепции усилиями А.И. Асова (6), В.Н.Демина (10), AT. Дугина (11) и некоторых других исследователей было добавлено самое раннее влияние Севера в виде Изначальной Примордиальной Традиции гипотетической Гипербореи или Арктиды. Это древнейшее влияние, несмотря на свою труднодоказуемость, многое объясняет и в самой русской культуре, и в загадках русской души. Кроме того, эта гипотеза уже сейчас придает всей евразийской теории логическую стройность и достойную завершенность.</w:t>
      </w:r>
    </w:p>
    <w:p>
      <w:pPr>
        <w:pStyle w:val="Normal"/>
        <w:ind w:firstLine="720"/>
        <w:jc w:val="both"/>
        <w:rPr/>
      </w:pPr>
      <w:r>
        <w:rPr>
          <w:sz w:val="32"/>
          <w:szCs w:val="32"/>
        </w:rPr>
        <w:t>Возможно, евразийские народы вышли когда-то из единого центра - древней арктической цивилизации. Об этом говорят их общие способности противостоять самой неблагоприятной среде обитания. В условиях невероятно трудной жизни в Арктике после гибели легендарной Гипербореи предкам современных евразийских народов для того, чтобы выжить, «нужно было создать нечто большее; чем голые технологии. И они создали. Духовные ценности и определенные социальные ориентиры помогали людям максимально мобилизовать свои физические силы, интеллект, волю, сконцентрировать жизненную энергию и победить холод, пургу, полярную ночь» (7. 25,27). Впоследствии на базе этих ценностей и ориентиров сформировались родственные для евразийских народов черты их национальных культур: примат религиозного основания всего бытия, способность жить в мире друг с другом, мистическая созерцательность, особенности религиозной этики (идея самопожертвования личности во имя коллектива, терпение и покорность Богу и судьбе), раскрытие религиозного учения в бытовом исповедничестве. Задачей данной работы является попытка найти точки соприкосновения между евразийской теорией и творческой практикой писателей народов России и стран СНГ, которые в XX столетии, развивали национальные культурные традиции своих народов. К этому ряду можно отнести С. Есенина и Н. Клюева, И. Шмелева и Б. Зайцева, А. Ремизова и М. Пришвина, ГЛ. Бажова и Б. Шергина, Л. Леонова и Н.Заболоцкого, Ч. Айтматова и О. Сулейменова, Р. Гамзатова и М.Карима, А. Вампилова и Н. Рубцова, Ф. Абрамова и В. Шукшина, В.Астафьева и А. Солженицына, Ю. Казакова и В.Солоухина, В.Белова и В. Распутина, а также многих других художников слова, близких в своем творчестве евразийской традиционной культуре, хотя большинство из них не были знакомы с теорией и практикой евразийского движения. Взяв для рассмотрения произведения С.Т.Аксакова и Мустая Карима (писателей разных народов, культур и эпох), автор статьи обнаружил в них много общих черт, сходных с евразийской теорией. Как писал один из крупнейших отечественных компаративистов В.М. Жирмунский вслед за А.Н. Веселовским: «Всякое влияние исторически закономерно и социально обусловлено. Для того чтобы оно стало возможным, необходимо, чтобы аналогичные более или менее оформленные тенденции (идеи и настроения, темы и образы) уже наличествовали в данной стране, у идеологов данного общественного класса» (15, 21).</w:t>
      </w:r>
    </w:p>
    <w:p>
      <w:pPr>
        <w:pStyle w:val="Normal"/>
        <w:ind w:firstLine="720"/>
        <w:jc w:val="both"/>
        <w:rPr/>
      </w:pPr>
      <w:r>
        <w:rPr>
          <w:sz w:val="32"/>
          <w:szCs w:val="32"/>
        </w:rPr>
        <w:t>Если задуматься о правомерности сравнительного анализа произведений Аксакова и Мустая Карима. то главной их общей чертой будет не автобиографизм и даже не изображение детства, а та ненавязчивая защита традиционных ценностей, которая достигается подлинными художниками не через политический или эстетический декларатизм, а через поэтизацию национальной культуры. И Аксаков, и Мустай Карим начали писать свои автобиографические произведения довольно поздно. Этому способствовал целый ряд причин, среди которых исследователи выделяют ответственность перед ушедшими и еще живущими близкими, стремление к философскому обобщению своих детских воспоминаний. И если повесть Мустая Карима была бы невозможна в том виде, в котором мы ее знаем, без творческого освоения опыта русской классической литературы XIX века и близкой по времени «деревенской» и военной прозы века ХХ; то книга Аксакова, в свою очередь, не могла бы возникнуть без мощного подспудного влияния тюркской и финно-угорской культур. Эти влияния можно обнаружить практически на всех уровнях: от энергетики до идеологии, от структуры до языка. Не случайно некоторые отечественные и зарубежные исследователи творчества Аксакова отмечают редкую для русской литературы мощную и светлую энергетику его автобиографических произведений, обусловленную не только индивидуальными качествами автора, но в гораздо большей степени особенностями той среды, из которой он вышел. Как писал С.И. Машинский: «Фраза Аксакова всегда отличается такой энергией, упругостью, живописностью, такой внутренней слаженностью, что кажется рожденной сама собой, без каких бы то ни было усилий, как строка из басни Крылова или комедии Грибоедова» (20, 51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ыт и бытие</w:t>
      </w:r>
    </w:p>
    <w:p>
      <w:pPr>
        <w:pStyle w:val="Normal"/>
        <w:ind w:firstLine="720"/>
        <w:jc w:val="both"/>
        <w:rPr/>
      </w:pPr>
      <w:r>
        <w:rPr>
          <w:sz w:val="32"/>
          <w:szCs w:val="32"/>
        </w:rPr>
        <w:t>Воссозданием религиозно-нравственной основы уходящего русского и башкирского быта проникнуты книга С.Т. Аксакова «Детские годы Багрова-внука» и повесть Мустая Карима «Долгое-долгое детство», воскресающие в новом качестве общенациональной «лирики» семейную теплоту, мудрость и благословенность православной и мусульманской бытовой культуры. Особую значимость этим произведениям придает тот факт, что они появились в годы крушения национальных культурных традиций. У Аксакова - накануне крестьянской реформы, разрушившей патриархальные отношения в русской деревне. А у Мустая Карима - «во время распространения казенного атеистического барачно-казарменного быта и быта «коммуналок» в Советской России и накануне внедрения стандартизованного механизированного быта, который в обществе потребления стал важной частью массовой культуры, сферой манипуляций над общественным сознанием» (8, 172).</w:t>
      </w:r>
    </w:p>
    <w:p>
      <w:pPr>
        <w:pStyle w:val="Normal"/>
        <w:ind w:firstLine="720"/>
        <w:jc w:val="both"/>
        <w:rPr/>
      </w:pPr>
      <w:r>
        <w:rPr>
          <w:sz w:val="32"/>
          <w:szCs w:val="32"/>
        </w:rPr>
        <w:t>В произведениях Аксакова и Мустая Карима с поразительной наглядностью и поэтичностью раскрывается процесс развития человеческой души. Авторы с большим психологическим и художественным мастерством рисуют сложный и тонкий внутренний мир своих героев. И в то же время автобиографические воспоминания о днях детства дают писателям благодатный материал для глубоких раздумий о различных явлениях современной им жизни. В «Детских годах Багрова-внука» и «Долгом-долгом детстве» обращение авторов к своему детству помогает им проникнуть в суть изображаемых событий, увидеть за внешним, повседневным бытом сущностные категории бытия, сохраняя при этом чистоту, свежесть и непосредственность детского восприятия мира.</w:t>
      </w:r>
    </w:p>
    <w:p>
      <w:pPr>
        <w:pStyle w:val="Normal"/>
        <w:ind w:firstLine="720"/>
        <w:jc w:val="both"/>
        <w:rPr/>
      </w:pPr>
      <w:r>
        <w:rPr>
          <w:sz w:val="32"/>
          <w:szCs w:val="32"/>
        </w:rPr>
        <w:t xml:space="preserve">В критике нередко указывалось, что в «Детских годах Багрова-внука» действительность раскрывается лишь в бытовых проявлениях и связях, что обстоятельства общественной жизни писателем игнорировались. Однако, как справедливо заметил С.И. Машинский: «... надо удивляться той чуткости, с какой сумел автор отразить в книге о детстве столько важных общественных вопросов. Другое дело, разумеется, как эти вопросы писателем освещены» (20, 493). Нам кажется, что общественная позиция Аксакова в пору создания им автобиографической трилогий во многом предвосхищала идеологию ранних евразийцев. Пропустив провинциальный помещичий и крестьянский быт через чистую душу ребенка, писатель утвердил в сознании многих поколений читателей подлинные ценности русской национальной культуры. Именно о подобном оправославлении быта писал в 1925 году видный идеолог евразийства Н.С. Трубецкой: «Евразийство не может мириться с превращением православия в простой аксессуар самодержавия и с обращением «народности» в Казенную декламацию. Оно требует подлинного православия, Православления быта, подлинной, национальной культуры на основе «бытового исповедничества» и признает своей (своим идеалом) только такую монархию, которая бы явилась органическим следствием Национальной культуры» (26. 162-163). Потому-то в «Детских годах Багрова-внука» почти не встречается внешняя религиозная обрядность поскольку она вся растворена в повседневном быте. Потому-то родители маленького Сережи не занимаются специально его религиозным или патриотическим воспитанием, поскольку всей своей каждодневной жизнью, своим личным примером формируют из него прежде всего человека, а значит, христьянина и патриота. Как говорит Митрополит Антоний Сурожский: «Раньшечем вырастит в меру христьянина, человек должен быть просто человеком. За этими простыми, на первый взгляд, словами стоят годы религиозных поисков и праведной жизни. Далее этот тезис конкретизируется: «Поэтому надо учить ребенка правдивости, верности. Мужеству, таким свойствам, которые из него делают подлинно человека. И, конечно, надо учить состраданию и любви». Такое воспитание давало традиционное евразийское общество, о котором писали Аксаков и Мустай Карим. В утверждении его базовых ценностей и состоит главный общественный пафос их произведений. </w:t>
      </w:r>
    </w:p>
    <w:p>
      <w:pPr>
        <w:pStyle w:val="Normal"/>
        <w:ind w:firstLine="720"/>
        <w:jc w:val="both"/>
        <w:rPr/>
      </w:pPr>
      <w:r>
        <w:rPr>
          <w:sz w:val="32"/>
          <w:szCs w:val="32"/>
        </w:rPr>
        <w:t xml:space="preserve">В повести Мастая Карима «Долгое-долгое детство» раскрыта душа автора, его отношение к жизни, его мировоззрение. Писатель собрал в своей книге много светлых и трагических историй из двух важнейших событий в истории башкирской деревни XX века, которые ему довелось пережить ребенком и юношей. События эти - коллективизация и Великая Отечественная война. Как справедливо заметила М.Н. Ломунова: «...не назидательность берет себе в помощники автор, но - урок, опыт. Свой прежде всего... Им щедро делится с читателем лирический герой повести, в котором мы узнаем самого автора». Критик Ю. Селезнев писал о том, что лирическая проза есть особая форма выражения социальности. В повести Мустая Карима органически переплелись прошлое и настоящее, детство и зрелые годы, реальные события и фантазия, размышления автора и вековой опыт народа. Как пишет М.Н. Ломунова: «Мы его (произведение) можем определить как лирико-философскую повесть, где сильно лирико-исповедальное начало. Оно присуще в наше время произведениями многих писателей, прибавлю - не только русских, но и национальных». Таким образом в повести «Долгое-долгое детство» жизненный опыт автора и его односельчан, пропущенный через душу художника, позволяет соотнести события XX века с базовыми ценностями башкирской и евразийской культур. </w:t>
      </w:r>
      <w:r>
        <w:br w:type="page"/>
      </w:r>
    </w:p>
    <w:p>
      <w:pPr>
        <w:pStyle w:val="Normal"/>
        <w:jc w:val="center"/>
        <w:rPr>
          <w:b/>
          <w:b/>
          <w:sz w:val="32"/>
          <w:szCs w:val="32"/>
        </w:rPr>
      </w:pPr>
      <w:r>
        <w:rPr>
          <w:b/>
          <w:sz w:val="32"/>
          <w:szCs w:val="32"/>
        </w:rPr>
        <w:t>Евразийская система ценностей</w:t>
      </w:r>
    </w:p>
    <w:p>
      <w:pPr>
        <w:pStyle w:val="Normal"/>
        <w:ind w:firstLine="720"/>
        <w:jc w:val="both"/>
        <w:rPr/>
      </w:pPr>
      <w:r>
        <w:rPr>
          <w:sz w:val="32"/>
          <w:szCs w:val="32"/>
        </w:rPr>
        <w:t>Евразийская система ценностей, определяющая круг жизни героев Аксакова и Мустая Карима, включает в себя жизнь и смерть персонажей, их семейные отношения и трудовую этику. Отличие этой системы от западноевропейской прекрасно раскрыл русский философ И.А.Ильин, подчеркивавший обреченность России жить в недружелюбном окружении: «Западная Европа не знает нас... потому, что ей чужда русская (православная) религиозность... ей чуждо славяно-русское созерцание мира, природы и человека. Западноевропейское человечество движется волею и рассудком. Русский человек живет прежде всего сердцем и воображением и лишь потом волею и умом. Поэтому средний европеец стыдится искренности, совести и доброты как «глупости»; русский человек, наоборот, ждет от человека прежде всего доброты, совести и искренности. Европейское правосознание формально, черство и уравнительно; русское - бесформенно, добродушно и справедливо. Европеец, воспитанный Римом, презирает про себя другие народы (и европейские тоже) и желает властвовать над ними, за что требует внутри государства формальной «свободы» и формальной «демократии». Русский человек всегда наслаждался естественной свободой своего пространства... он всегда «удивлялся» другим народам, добродушно с ними уживался и ненавидел только вторгающихся поработителей, он ценил свободу духа выше формальной правовой свободы. Из всего этого выросло глубокое различие между западной и восточно-русской культурой» (16, 132-133). Однако эти глубокие различия не стали препятствием для диалога русской и евразийской культуры с другими мировыми культурами. При этом, как заметил тот же И.А.Ильин, происходил всегда односторонний процесс, обусловленный спецификой русского и европейского сознания: «И при том наша душа открыта для западной культуры: мы ее видим, изучаем, знаем и если есть чему, то учимся у нее; ... у нас есть дар вчувствования и перевоплощения. У европейцев этого дара нет. Они понимают только то, что на них похоже, но и то искажая все на свой лад. Для них русское инородно, беспокойно, чуждо, странно, непривлекательно. Их мертвое сердце - мертво и для нас» (16, 133).</w:t>
      </w:r>
    </w:p>
    <w:p>
      <w:pPr>
        <w:pStyle w:val="Normal"/>
        <w:jc w:val="center"/>
        <w:rPr>
          <w:b/>
          <w:b/>
          <w:sz w:val="32"/>
          <w:szCs w:val="32"/>
        </w:rPr>
      </w:pPr>
      <w:r>
        <w:rPr>
          <w:b/>
          <w:sz w:val="32"/>
          <w:szCs w:val="32"/>
        </w:rPr>
      </w:r>
    </w:p>
    <w:p>
      <w:pPr>
        <w:pStyle w:val="Normal"/>
        <w:jc w:val="center"/>
        <w:rPr>
          <w:b/>
          <w:b/>
          <w:sz w:val="32"/>
          <w:szCs w:val="32"/>
        </w:rPr>
      </w:pPr>
      <w:r>
        <w:rPr>
          <w:b/>
          <w:sz w:val="32"/>
          <w:szCs w:val="32"/>
        </w:rPr>
        <w:t>Жизнь и смерть</w:t>
      </w:r>
    </w:p>
    <w:p>
      <w:pPr>
        <w:pStyle w:val="Normal"/>
        <w:ind w:firstLine="720"/>
        <w:jc w:val="both"/>
        <w:rPr/>
      </w:pPr>
      <w:r>
        <w:rPr>
          <w:sz w:val="32"/>
          <w:szCs w:val="32"/>
        </w:rPr>
        <w:t>Жизнь и смерть. Эти две предельные точки человеческого бытия не единожды встречаются на страницах произведений Аксакова и Мустая Карима. Близость смерти открывает героям книг значимость жизни. В «Детских годах Багрова-внука» Аксаков «не рассуждает о жизни и смерти, а просто описывает неторопливое существование»(28,52). Писателю чужда борьба со временем. Переживания и страхи маленького Сережи Багрова, связанные со смертью деда, завершаются духовным переворотом в душе ребенка, испытавшего сначала искренние чувства любви и умиления к умершему дедушке, а потом дважды почитавшего по нем псалтырь. «Рассказ о собственном детстве превращается в своеобразную исповедь, историю обретения веры. То, чем владеет Аксаков-старик, не может быть высказано в мемуарах прямо, поскольку еще не доступно ребенку, от имени которого ведется повествование» (28, 56). Тем не менее, Аксакову в своих воспоминаниях удалось в простой и бесхитростной форме передать сложный душевный переход от внеэтического чувства сопричастности чужой смерти, показывающего любому человеку его собственный конец; к чувству любви и умиления умершим, которое находит утешение в христианском смирении. «Смиренное отношение к смерти позволило Аксакову увидеть духовную красоту своих умерших. Смерть становится завершающим аккордом жизни, своей смертью человек окончательно устанавливает и достраивает то, что творил при жизни» (28, 56). Однако в книге Аксакова есть и другой случай, когда любовь матери воскрешает умирающего ребенка к жизни: «Доктора и нее окружающие давно осудили меня на смерть... Страданий матери моей описать невозможно, но восторженное присутствие духа и надежда спасти свое дитя никогда се не оставляли» (3, 19). Последующее выздоровление маленького Сережи Багрова воспринимается окружающими как чудо и милосердие Божие. Подобная вера в чудеса с их последующим воплощением характерна не только для православного, но и для всего евразийского сознания в целом.</w:t>
      </w:r>
    </w:p>
    <w:p>
      <w:pPr>
        <w:pStyle w:val="Normal"/>
        <w:ind w:firstLine="720"/>
        <w:jc w:val="both"/>
        <w:rPr/>
      </w:pPr>
      <w:r>
        <w:rPr>
          <w:sz w:val="32"/>
          <w:szCs w:val="32"/>
        </w:rPr>
        <w:t>Начало повести Мустая Карима тоже связано с подобным чудом воскрешения из мертвых. Яркое описание угасающего сознания героя, тяжело раненого в одном из сражений минувшей войны, незаметно и плавно перерастает в гимн жизни, помогающей умирающему найти в себе силы для дальнейшей борьбы за существование. «Ожидать смерть спокойно, без суетни - тоже мужество... Придет смерть, пусть в глаза хоть заглянет» (18, 6). Нелепа смерть в 22 года. Однако герой повести находит в себе мужество не только взглянуть в лицо смерти, но и с любовью вспомнить все самое дорогое, связывающее его с жизнью: «И в это смертное, в это свежее утро боя они сошлись в моей душе - крик первый и крик прощальный... я тогда понял, почему у реки - два берега. Потому что, как два берега держат течение вод, так и между двух берегов течет сама Замана - Время: один берег - небытие, другой - вечность. А человек кладет на это жизнь - пытается соединить два берега: из дерева, камня, железа, из мысли и мечты строит он мост. Уносят мост половодья, крушат ураганы, обращает его в золу мимолетный галактический огонь. Человек гибнет, рождается вновь и принимается за свое извечное дело: строит мост. Потому что всегда в его сердце живут те два крика» (18, 6). В повести Мустая Карима его герои неоднократно пытаются построить мост между жизнью и небытием. Много половодий, вихрей и ураганов пережила Ак-Йондоз пока не вышла к своему заветному берегу. Ее самоотверженная любовь не смогла уберечь от смерти ее возлюбленного Марагима, но нашла в конце жизни утешение в его внуке. А вот любовь Людмилы помогла выжить герою повести, хотя ей самой было суждено умереть от жестокой болезни. В главе «Два письма» автор исследует на разных уровнях пограничную ситуацию между жизнью и смертью: больные в туберкулезном санатории, расстрел дезертира в 1942 году. Во всех этих случаях человек до последнего мгновения надеется выжить: «И все же мы верим, что последняя капля не капнет, что последний листок не сорвется. Так сильно человека, обреченного на смерть, еще держит в своих ладонях жизнь» (18, 163). И опять эта евразийская вера в чудо вопреки здравому смыслу иногда действительно творит невозможное. Любовь спасла от смерти Капитана, она же продлила жизнь Людмиле: «Три месяца я только на любви жила. Три месяца она оберегала меня от смерти. Если бы мы встретились раньше, может, и пересилили бы. Только поздно уже...» (18, 184). Уходу из жизни Старшей Матери посвящена одна из итоговых глав повести - «Старшая Мать Прощается». Красиво и достойно уходит она из жизни, так же, как и Жила. Почувствовав свой приближающийся конец, она сзывает односельчан, всех, кого «в этот светлый мир поодиночке принимала». Ее уход из жизни без слез и причитаний говорит о глубокой мудрости и мужестве уходящей и перекликается с лучшими образцами русской «деревенской прозы». В отличие от западноевропейских традиций она не произносит ни увещеваний, ни завещаний. Для другого созвала она людей: «... каждому благословение свое объявляю и еще раз говорю: будьте добры друг к другу - и сами с добром будете» (18, 190). Бескорыстие Старшей Матери распространяется не только на материальные ценности, но и на духовные, потому она с таким достоинством и расстается с жизнью. Ее своеобразным заветом односельчанам стало возвращение им их же подарков, собранных ею за многие годы работы повитухой: «Что с мира взято - в мир и вернуться должно» (18, 190). И когда черный снег упадет на ее белую могилу, герою покажется, что белой горой поднялся тот холмик над черной землей. «Эта метафоричность речи автора, образ белой горы на земле, покрытой черным снегом, подчеркнет высокий смысл жизни человеческой. Ее урок для других, соприкоснувшихся с ней судеб» (19, 162-163).</w:t>
      </w:r>
    </w:p>
    <w:p>
      <w:pPr>
        <w:pStyle w:val="Normal"/>
        <w:ind w:firstLine="720"/>
        <w:jc w:val="both"/>
        <w:rPr/>
      </w:pPr>
      <w:r>
        <w:rPr>
          <w:sz w:val="32"/>
          <w:szCs w:val="32"/>
        </w:rPr>
        <w:t>При всей неповторимости характеров героев повести Мустая Карима многих из них роднят надежда и вера в чудо. «В каждом человеке есть главный стержень, - рассуждает герой повести, - ...это вера в чудо» (18, 209). Ею всю жизнь жил Насип, прозванный односельчанами «удачливая рука». Этот герой для себя никогда ничего и не хотел, другим старался удачу добыть. На войне он все-таки добыл удачу для других, а сам без пальцев домой вернулся. Насип не требует наград за свой подвиг: «Как это? Ходить, просить: «Я, дескать, когда обязанности свои исполнял, пальцы отморозил, теперь за это награды прошу»... На мою долю самая большая награда пришлась - жизнь» (18, 208). Вернувшись с войны инвалидом, Насип не только радуется жизни, но и считает всех выживших перед павшими в неоплатном долгу. Теперь он полностью уверовал в волшебную силу своих рук. Потому что руки - служанки души. Особенно, если эта душа бескорыстная. Надежда оказалась чудом, продлившим жизнь другому герою повести - Круглому Талипу. Как пишет М.Н. Ломунова: «Сама жизнь и оказалась лекарством от смерти»(19, 177). Здесь в сниженном варианте, доходящем порой до анекдота, автор в очередной раз сталкивает жизнь со смертью. Круглый Талип потерял интерес к жизни и приготовился умирать, но пришедшие друзья развеселили его душу рассказами о прелестях жизни и тем самым совершили чудо, вернув умирающему надежду. Тема жизни и смерти, проходя через всю повесть «Долгое-долгое детство», помогает уяснить ее герою-рассказчику простую истину, выстраданную военным поколением: «Как в других смертях частичка и моей смерти была, так и в моей жизни - доля жизни погибших осталась. По-настоящему чтобы, крепко, сам за себя, я еще ни разу не умирал. Разве что другие своей смертью и от моей смерти кусочек отрывали, а мне свою жизнь в долг оставляли... Оказывается, и камни, когда вместе, долго хранят солнечное тепло, друг дружке передают. А люди? Сколько из них отдавали мне свое тепло, свой свет, свою силу? От самых первых моих друзей-сверстников и до сегодняшнего дня...» (18, 40-41). Трагический опыт Великой Отечественной войны особенно ярко продемонстрировал народам России как пагубность псевдоколлективизма, приведшего страну к катастрофе 1941 года и неисчислимым жертвам, так и неувядающую ценность подлинной евразийской традиционной соборности, чудом сплотившей на краю гибели все народы и классы Советского Союза. О базовых ценностях башкирского и всех других евразийских народов, позволивших им выстоять среди всех бурь XX века, и написал свою повесть My стай Карим. «Бескорыстие, милосердие, доброта, жертвенность во благо людей - надежный мост, и как знать, не крепче ли, не весомее ли он того, что из камня и железа...» (19, 178).</w:t>
      </w:r>
    </w:p>
    <w:p>
      <w:pPr>
        <w:pStyle w:val="Normal"/>
        <w:ind w:firstLine="720"/>
        <w:jc w:val="both"/>
        <w:rPr/>
      </w:pPr>
      <w:r>
        <w:rPr>
          <w:sz w:val="32"/>
          <w:szCs w:val="32"/>
        </w:rPr>
        <w:t>В произведениях Аксакова и Мустая Карима утверждается абсолютная ценность жизни и смерти, их диалектическая взаимосвязь. В отношении к этим сущностным категориям выявляются не только характеры персонажей, но и их национальные и религиозные корни. Взаимодействие жизни и смерти в этих автобиографических сочинениях придает им ту духовную вертикаль, о которой говорил Митрополит Антоний Сурожский: «Только смерть может нам дать меру того, какова должна быть жизнь; только тот человек, который готов жизнь свою положить за своего Бога, за внутреннюю правду, за своего ближнего - только такой человек может жить всей силой своей Души» (4, 8-9).</w:t>
      </w:r>
    </w:p>
    <w:p>
      <w:pPr>
        <w:pStyle w:val="Normal"/>
        <w:jc w:val="center"/>
        <w:rPr>
          <w:b/>
          <w:b/>
          <w:sz w:val="32"/>
          <w:szCs w:val="32"/>
        </w:rPr>
      </w:pPr>
      <w:r>
        <w:rPr>
          <w:b/>
          <w:sz w:val="32"/>
          <w:szCs w:val="32"/>
        </w:rPr>
        <w:t>Традиционная евразийская семья</w:t>
      </w:r>
    </w:p>
    <w:p>
      <w:pPr>
        <w:pStyle w:val="Normal"/>
        <w:ind w:firstLine="720"/>
        <w:jc w:val="both"/>
        <w:rPr/>
      </w:pPr>
      <w:r>
        <w:rPr>
          <w:sz w:val="32"/>
          <w:szCs w:val="32"/>
        </w:rPr>
        <w:t>Пожалуй, самое яркое и глубокое воплощение в «Детских годах Багрова-внука» и «Долгом-долгом детстве» нашли себе идеи традиционной семьи, созвучные евразийским идеям соборности и «симфонической личности». Ведь именно в христианском, мусульманском и в более широком традиционном браке заключено древнее, как мир, таинство, преображающее в человеке земное и возносящее его в вечность. По словам Владыки Антония Сурожского: «Брак - чудо на земле. В мире, где все и все идет вразброд, брак - место, где два человека, благодаря тому, что они друг друга полюбили, становятся едиными, место, где рознь кончается, где начинается осуществление единой жизни» (5, 5).</w:t>
      </w:r>
    </w:p>
    <w:p>
      <w:pPr>
        <w:pStyle w:val="Normal"/>
        <w:ind w:firstLine="720"/>
        <w:jc w:val="both"/>
        <w:rPr/>
      </w:pPr>
      <w:r>
        <w:rPr>
          <w:sz w:val="32"/>
          <w:szCs w:val="32"/>
        </w:rPr>
        <w:t>Обратясь к бытовой основе семейной жизни, Аксаков в своих мемуарах попытался осмыслить природу целостности человеческого бытия, ее перспективы и пределы. В патриархальной семье его привлекали прежде всего доверие к единству, к освященным временем традициям, прочная связь с национальными истоками. Как справедливо пишет Е.И. Анненкова: «Вглядываясь в историю семьи, реконструируя ее, отчасти сотворяя, Аксаков и воссоздает путь общечеловеческого развития, в котором разнородные компоненты жизни неизбежно будут вступать в противоборство и в то же время тяготеть к синтезу» (2, 21). Воссоздав на страницах своих мемуаров семейную жизнь своих родителей, «Аксаков действительно запечатлел устойчивую схему развития в самой универсальной его форме - в движении от природы к культуре» (2, 24). Плоть от плоти патриархальной семьи, чистый и честный, но в то же время робкий и малообразованный Алексей Степанович Багров соединил свою жизнь с блистательной и властной носительницей усложненной городской культуры - Софьей Николаевной Зубиной. Умная молодая женщина перед вступлением в этот рискованный и неравный брак надеялась преодолеть противоречие между невежеством и образованностью с помощью привития своему будущему супругу чуждой ему городской культуры. Позднее, попав в мир Багровых, она увидела другого Алексея Степановича - не лучшего и, может быть, еще более чуждого ей, но разумного и твердого в своем природном мире. Сам Аксаков «предлагал путь преодоления полюсов - может быть, утопический, а может быть, единственно верный,- через семью, через живую жизнь, а не через философские теории и эстетические программы» (2, 25). Живописуя размеренный сельский и городской уклад провинциального дворянства, Аксаков сумел разглядеть в непритязательных буднях семьи Багровых тихую радость человеческих отношений, без которой невозможен подлинный православный брак. «Христианская семья должна быть счастливой... в центре семьи должна быть любовь, должна быть радость, а не постоянная мука во имя какого-то идеала, часто выдуманного» (5, 49).</w:t>
      </w:r>
    </w:p>
    <w:p>
      <w:pPr>
        <w:pStyle w:val="Normal"/>
        <w:ind w:firstLine="720"/>
        <w:jc w:val="both"/>
        <w:rPr/>
      </w:pPr>
      <w:r>
        <w:rPr>
          <w:sz w:val="32"/>
          <w:szCs w:val="32"/>
        </w:rPr>
        <w:t>Непростые отношения Алексея Степановича с Софьей Николаевной были надолго и прочно скреплены любовью к маленькому Сереже. И хотя некоторые знакомые и родственники видели в первенце Багровых лишь капризного и избалованного ребенка, для его родителей он был центром семьи и сосредоточием любви. И как впоследствии показала жизнь, эта любовь помогла робкому и болезненному мальчику вырасти талантливым писателем и высоконравственным человеком. По глубокому убеждению современного православного мыслителя Митрополита Антония Сурожского: «Единственный способ дать человеку возможность раскрыться в полноте - это его любить; любить не за его добродетели, а несмотря на то, что он несовершенен, любить просто потому, что он человек, и потому, что человек так велик и так прекрасен сам по себе» (5, 25-26).</w:t>
      </w:r>
    </w:p>
    <w:p>
      <w:pPr>
        <w:pStyle w:val="Normal"/>
        <w:ind w:firstLine="720"/>
        <w:jc w:val="both"/>
        <w:rPr/>
      </w:pPr>
      <w:r>
        <w:rPr>
          <w:sz w:val="32"/>
          <w:szCs w:val="32"/>
        </w:rPr>
        <w:t>Эту мудрость разделяют и герои повести «Долгое-долгое детство». Как пишет М.Н. Ломунова: «Нравственное совершенствование героев Мустая Карима определяется любовью к людям, взаимностью с окружающим миром» (19, 161). Проста и обыденна жизнь семьи главного героя повести, но именно такими семьями держится жизнь. В центре ее стоит Старшая Мать со своей бескорыстной и жертвенной любовью к людям. Писатель показывает нам башкирский аул в первой половине XX столетия, когда в башкирском обществе наряду с семейными сохранялись родо-племенные отношения. Старшую Мать зовут в ауле повивальной бабкой, потому что она принимает роды у всех аульских женщин. Но она не обычная деревенская акушерка современной цивилизации. В традиционном обществе такие женщины выполняли не просто чисто медицинские функции, но были хранительницами своего рода, благословляя входящих в мир, одаривая живущих любовью, добром и милосердием. В своей же семье Старшая Мать не смогла стать мужу той «половинкой», что каждому своя предназначена. Но она нашла в себе силы отойти в сторону и отыскать своему мужу вторую жену. Ее Жертвенная любовь к семье помогла ей не видеть в Младшей Матери соперницу и любить ее детей как своих. В щемящей сцене прощания Старшей Матери с Младшей раскрылась нравственная высота и мужественная мудрость бескорыстного подвига уходящей во имя семьи. Свет этого подвига через годы помог главному герою повести пережить тяжелое ранение на поле боя. Так нравственные нормы Православия и законы шариата в автобиографических произведениях русского и башкирского писателей превращаются в живые и полнокровные ветви единого и прочного дерева традиционной евразийской семьи. Труд как творчество и мерило нравственности в произведениях Аксакова и Мустая Карима труд - категория нравственная, без которой народ не может сохранить свою душу, свой национальный характер. Физический труд тяжел, требует знания законов природы и сноровки. Но когда за внешне нехитрыми действиями землепашца или скотовода стоят столетия народного опыта, тогда его труд становится радостен и красив. Яркая картина весенних полевых работ в «Детских годах Багрова-внука» глубоко поразила маленького Сережу Багрова, заставив его задуматься о неизвестных раньше проблемах. «Несмотря на утро и еще весеннюю свежесть, все люди были в одних рубашках, босиком и с непокрытыми головами. И весь этот, по-видимому, тяжелый труд производился легко, бодро и весело. Глядя на эти правильно и неправильно движущиеся фигуры людей и лошадей, я забыл окружающую меня красоту весеннего утра. Важность и святость труда, которых я не мог тогда вполне ни понять, ни оценить, однако глубоко поразили меня» (1, 227). Но обманчивая легкость крестьянского труда оказывается чуждой и недоступной представителям городской культуры. Так умная и образованная Софья Николаевна назвала вздором восторженные впечатления своего сына от красоты и радостности весенних полевых работ, вызвавшие у него горячее желание бороновать землю. К сожалению, вскоре маленькому герою пришлось убедиться на собственном опыте в ее обидной для него правоте. «Оказалось, что я никуда не годен: не умею ходить по вспаханной земле, не умею держать вожжи и править лошадью, не умею заставить ее слушаться. Крестьянский мальчик шел рядом со мной и смеялся. Мне было стыдно и досадно, и я никогда уже не поминал об этом» (1, 228).</w:t>
      </w:r>
    </w:p>
    <w:p>
      <w:pPr>
        <w:pStyle w:val="Normal"/>
        <w:ind w:firstLine="720"/>
        <w:jc w:val="both"/>
        <w:rPr/>
      </w:pPr>
      <w:r>
        <w:rPr>
          <w:sz w:val="32"/>
          <w:szCs w:val="32"/>
        </w:rPr>
        <w:t>Если Аксаков показывает крестьянский труд со стороны, с точки зрения городского ребенка, выехавшего с родителями на природу, то у Мустая Карима труд жителей аула изображен изнутри: глазами человека, родившегося и выросшего в этой среде. Как пишет М.Н. Ломунова: «Труд для Мустая Карима - мерило нравственности. Труд - как творчество. А коли радостен он - для души праздник» (19. 174). Такой праздник устроили для аульчан своим состязанием богатырь Марагим и красавица Ак-Йондоз. Прекрасна сама сцена помощи, изображенная писателем. Любо смотреть, как жнет Ак-Йондоз: «За серпом в ее правой руке не уследишь, только блики от него летят, и стебли ржи, в лад с серпом, кружась в каком-то танце, сами в левую руку стекаются. Когда собирается большой пучок, она, придерживая его серпом возле самых колосьев, укладывает назад. Уложит и снова начинает. Горбатый разбойник снова в пляс пускается, и вместе с ним, в каждом прыжке округляясь, пляшет ржаной пучок. От края до края своей делянки Ак-Йондоз в мгновение ока проходит. Только на завязанных косах монеты звякнут порой» (18, 137-138). Радостно это зрелище, когда «Красота с Силой» состязаются. Оно возвышает не только участников состязания, но и его свидетелей. Потому и говорит отец Пупка об их совместной красивой победе: «Вы оба победили... Красиво победили. По высокой победе и награда должна быть высокой, да нет у меня таких сокровищ. Вы молоды, работящи, красивы. Каждый из вас - сам себе награда. Вы мою «помочь» возвысили и украсили. Долго мы этот праздник вспоминать будем» (18, 140). В этих антирыночных словах заключена мудрость трудовой этики традиционного общества. Эта мудрость состоит в сознательном самоограничении материальных потребностей человека и возвышении его духа высокой и прочной моралью. Не случайно в те же годы, когда Мустай Карим писал свою повесть о детстве, В.М.Шукшин вывел в фильме «Калина красная» оторванного от земли крестьянина Егора Прокудина, который, выйдя из тюрьмы с большой пачкой денег, тщетно пытается купить себе в ресторанах праздник, по которому так стосковалась его душа. Осмысливая жестокие уроки русской революции, евразийцы одними из первых в XX веке заговорили о «старой мерзости «воинствующего экономизма» (23, 150), одинаково пагубного при капитализме и социализме для традиционного человека: «Нельзя сверх известной меры попирать безнаказанно древнюю мудрость, ибо в ней правда; не на основе возведения в высший принцип первоначально себялюбивых человеческих инстинктов, преподанного в философии «воинствующего экономизма»,- но на основе просветленного религиозным чувством обуздания и сдерживания этих инстинктов достижима высшая осуществимая на земле мера «общего блага». Общество, которое поддастся исключительной заботе о земных благах, рано или поздно лишится и их - таков страшный урок, просвечивающий из опыта русской революции...» (23, 150).</w:t>
      </w:r>
    </w:p>
    <w:p>
      <w:pPr>
        <w:pStyle w:val="Normal"/>
        <w:ind w:firstLine="720"/>
        <w:jc w:val="both"/>
        <w:rPr/>
      </w:pPr>
      <w:r>
        <w:rPr>
          <w:sz w:val="32"/>
          <w:szCs w:val="32"/>
        </w:rPr>
        <w:t>Природа как активный нравственный субъект в произведениях Аксакова и Мустая Карима природа служит не просто фоном, на котором разворачиваются события; она сама является активным нравственным субъектом повествования, давая героям свои безмолвные и бесценные уроки. В «Детских годах Багрова-внука» аксаковский эпичный взгляд на мир обусловлен ею «природным умом», диалектически учитывающим исторически меняющиеся точки зрения и типы сознания. Как справедливо указывает Е.И. Анненкова: «Он собирает, соединяет ценности, постепенно накапливаемые культурой, находящиеся внутри нее (подчас в динамическом единоборстве); в просторных пределах собственного сознания он всему находит место, учась тому у природы, корректируя ею культуру, но и последнюю не только поправляя, а гораздо чаще питаясь ею: ведь именно порожденное культурой слово сумело выразить самоценность природного бытия, именно оно определило природу (стихийную и внутренне упорядоченную) как «обетованный», «благословенный» край» (2, 23). В своих мемуарах Аксаков показывает как общение с природой духовно обогащает человека, является источником его душевного и телесного здоровья. Как мудрый учитель, природа в «Детских годах...» открывает маленькому герою свои сокровища и секреты постепенно, воздействуя сначала не на его ум. а непосредственно на чувства. «В конце Фоминой недели началась та чудная пора, не всегда являющаяся дружно, когда природа, пробудясь от сна. начнет жить полною, молодою, торопливою жизнью: когда все переходит в волнение, в движенье, в звук, в цвет, в запах. Ничего тогда не понимая, не разбирая, не оценивая, никакими именами не называя, я сам почуял в себе новую жизнь, сделался частью природы, и только в зрелом возрасте сознательных воспоминаний об этом времени сознательно оценил всю его очаровательную прелесть, всю поэтическую красоту» (1, 218-219). Постепенно природа начинает играть все большую роль в жизни Сережи Багрова, не только способствуя развитию его поэтического мироощущения, но и становясь мальчику прибежищем в его столкновениях с несовершенством окружающей действительности.</w:t>
      </w:r>
    </w:p>
    <w:p>
      <w:pPr>
        <w:pStyle w:val="Normal"/>
        <w:ind w:firstLine="720"/>
        <w:jc w:val="both"/>
        <w:rPr/>
      </w:pPr>
      <w:r>
        <w:rPr>
          <w:sz w:val="32"/>
          <w:szCs w:val="32"/>
        </w:rPr>
        <w:t>В повести Мустая Карима природа неразрывно связана с нравственными представлениями его героев. Когда отец главного героя объясняет Старшей Матери причины своей женитьбы на ней, он вспоминает случай с покалеченной птицей: «Пожалел. Потому и женился. Как раз тем летом на косовице я нечаянно перепелке косой обе ноги отсек. Та, бедняжка, раза два трепыхнула крыльями и упала набок. Приподняла голову и с таким укором посмотрела, будто сказала: «Эх, человек!» - у меня сердце оборвалось. Вот и ты тогда, в первый раз мне ту перепелку напомнила. Пожалел» (18. 146). Но природа у Мустая Карима учит не только состраданию, но и напоминает о счастье: «После того дня Усманова поляна в моем воображении стала поляной счастливых. Каждый раз, когда я прохожу через луг, оборачиваюсь к тому ольховнику и смотрю долго-долго. Кажется, вот сейчас Марагим с вилами на плече и Ак-Йондоз - с граблями выйдут оттуда. Они все еще молоды, все еще счастливы. А ольховые заросли стали деревцами, потом густым высоким лесом. Потом, уже могучими деревьями, их срубили. На этом месте зазеленели новые побеги, год от года крепли, все выше тянулись они. Вот сколько листвы отшумело! А надежды, что еще раз увижу их рядом друг с другом, я все еще не теряю» (18, 151-152). Поэтический образ высокого леса, срубленного людьми, вызывает в памяти фронтовое поколение. Многие ровесники главного героя повести сложили свои головы на войне. Не вернулся домой и Марагим. Но его внук, названный этим же именем, стал утешением и опорой постаревшей Ак-Йондоз. И опять автор обращается к образу ольхи, видя в этом растении неистребимое древо жизни: «Мальчик был вылитый дедушка. Вот так же и молодые побеги ольхи на Усмановой поляне с первого своего листа повторяют старое дерево, из пня которого они взяли рост» (18, 158). Ольховые заросли на Усмановой поляне, одинокий дуб на поле боя, причудившийся истекающему кровью главному герою Старшей Матерью, груда валунов на Сагыл-гope, передающих друг дружке солнечное тепло, - все это звенья евразийского традиционного сознания, воплощенные писателем в картинах родной природы.</w:t>
      </w:r>
    </w:p>
    <w:p>
      <w:pPr>
        <w:pStyle w:val="Normal"/>
        <w:ind w:firstLine="720"/>
        <w:jc w:val="both"/>
        <w:rPr/>
      </w:pPr>
      <w:r>
        <w:rPr>
          <w:sz w:val="32"/>
          <w:szCs w:val="32"/>
        </w:rPr>
        <w:t>В своих научных трактатах теоретики евразийства большое Внимание уделяли географическому фактору, в котором можно усмотреть и фактор природный. Естественные условия равнинной Евразии закономерно порождали кочевническую стихию, которая, по мысли евразийцев, вызывала особый психический уклад - сознание органичности социально-политической жизни и связи ее с природой, «материковый» размах, «русскую широту» и известную условность исторически устаивающихся форм. Именно природа Евразии стала колыбелью евразийского традиционализма, породившего религии и культуры народов этого континента. «Евразийский традиционализм совсем особенный... Ему ценна лишь живая и абсолютно значимая форма. А есть ли такие формы вне истинной религии? И не знает ли евразиец по опыту своего необозримого континента, что подлинно-ценное в своих формах многообразно и что за всякой живой формой нечто подлинное и важное?» (13, 378).</w:t>
      </w:r>
    </w:p>
    <w:p>
      <w:pPr>
        <w:pStyle w:val="Normal"/>
        <w:jc w:val="center"/>
        <w:rPr>
          <w:b/>
          <w:b/>
          <w:sz w:val="32"/>
          <w:szCs w:val="32"/>
        </w:rPr>
      </w:pPr>
      <w:r>
        <w:rPr>
          <w:b/>
          <w:sz w:val="32"/>
          <w:szCs w:val="32"/>
        </w:rPr>
        <w:t>Материнское первоначало</w:t>
      </w:r>
    </w:p>
    <w:p>
      <w:pPr>
        <w:pStyle w:val="Normal"/>
        <w:ind w:firstLine="720"/>
        <w:jc w:val="both"/>
        <w:rPr/>
      </w:pPr>
      <w:r>
        <w:rPr>
          <w:sz w:val="32"/>
          <w:szCs w:val="32"/>
        </w:rPr>
        <w:t xml:space="preserve">В основе мироощущения Аксакова и Мустая Карима лежит уважение к мудрости народных традиций, которые невозможно представить без коллективного (соборного) начала, законов любви и совести, а также отголосков матриархата и родовых поверий. По существу вся человеческая история начиналась с поклонения женскому началу и женскому естеству. Так сложился культ Великой Богини, распространенный по всему миру у всех древних народов. Этот исторический период, продлившийся несколько тысячелетий, и получил название матриархата. Его отголоски слышны в произведениях многих крупных писателей, связанных с Уралом. Так, например, в уральском рабочем фольклоре «Малахитовой шкатулки» П.П. Бажова современные исследователи находят элементы матриархата, связанные с добычей руды и драгоценных камней, а также их дальнейшей обработкой. С функцией жизненности и плодоношения Земли напрямую связан образ Хозяйки Медной горы: «Хозяйка не заступается за обиженных, но отмечает избранников своих: талантливых, бескорыстных, чистых сердцем и... способных вынести знакомство с тайной силой. Умение умирать непременно входит в этот кодекс чести: Хозяйка оплакивает Степана («у высокого камня лежит, словно улыбается») и брезгливо («Хозяйка даже плюнула») обрывает Северьяна, жестокосердного приказчика, на коленях вымаливающего себе пощаду: «Погань, пустая порода! И умереть не умеешь. Смотреть на тебя - с души воротит». Ее люди умирают спокойно. Обычно все они отмечены судьбой: сиротством и одиночеством» (21, 175). О древности мифологических корней уральских сказов П.П. Бажова можно судить по современным археологическим раскопкам, открывшим на Южном Урале знаменитую Страну городов с ее жемчужиной - Аркаимом: «В свое время ухудшение климатических условий привело к тому, что некоторые народы, населяющие Урал, ушли отсюда и уже на новой -южной - родине, в Индии и Иране, записали свою прежнюю -уральскую - историю, тысячи лег хранимую в памяти и передаваемую из поколения в поколение. Конец ледниковой эпохи и выход северных рек в океан отражены в «Ригведе»: основным деянием Индры считается именно то, что он убил змея Вритру, укрепил колеблющуюся землю, успокоил качающиеся горы... поддержал небо... пустил струится семь рек... В другом мифологическом источнике - «Авесте» зафиксировано изменение климата («... десять зимних месяцев, лишь два летних, и они холодны для воды, холодны для земли, холодны для растений»)...» (21, 173-174). </w:t>
      </w:r>
    </w:p>
    <w:p>
      <w:pPr>
        <w:pStyle w:val="Normal"/>
        <w:ind w:firstLine="720"/>
        <w:jc w:val="both"/>
        <w:rPr/>
      </w:pPr>
      <w:r>
        <w:rPr>
          <w:sz w:val="32"/>
          <w:szCs w:val="32"/>
        </w:rPr>
        <w:t>Образ Старшей Матери, олицетворяющий великое материнское первоначало, уходит своими корнями в доисторические времена, когда женщина была и прародительницей и вершительницей судеб рода. По народным представлениям, небесным пряхам было доверено прясть нить жизни, обрыв которой означал человеческую смерть. Неудивительно, что в этом акте принимали участие великие богини: индийская Кали и русская Мокошь, восходящие к древнейшему архаическому образу Великой Богини. «Нельзя не заметить и практически абсолютное сходство имени древнерусской языческой богини с санскритским словом «мокша», означающим прежде всего «освобождение» и «спасение души». На это обратил внимание Г.В. Вернадский во 2-м томе своей «Истории России» (10, 258). Прялку и веретено как приспособления для скручивания спираленитей можно смело отнести к первым моделям космоса. Сюда же примыкает и «повитуха» или «рожаница», которая, перевязывая скрученной нитью пуповину новорожденного, соединяла его тем самым с небесно-космической нитью жизни. «Рожаницы издревле и по сути своей всегда олицетворяли женское животворящее начало и почитались в народе, начиная с позднего Каменного века... Раньше им приносились символические дары, устраивались в их честь массовые Рожаничные трапезы, изображали рожаниц различными способами...» (СО, 277). В «Долгом-долгом детстве» мы видим многие из этих традиций, сохранившихся в башкирских аулах до середины XX века. Старшая Мать - не простая повивальная бабка. Жители аула прислушиваются к ее мудрым советам и почитают ее как хранительницу рода. Уже после своей смерти она привиделась деревом главному герою, находящемуся на краю жизни после тяжелого ранения на поле боя. Образ Мирового (Космического) Древа занимает важное место в мировой мифологии. Он проходит через историю всех древних цивилизаций и сопровождает верования и миропредставления многих оседлых и кочевых народностей Евразии. Древнейшие памятники, связанные с этим образом, относятся к эпохе матриархата и легендарной Гиперборее. «Мировое Древо служит обозначением космического жизненного процесса, направленного из прошлого через настоящее в будущее. Корни такого древа - в прошлом, а крона в настоящем; вот почему из быстротечного «теперь» оно представляется растущим вверх (на самом деле - уходящим вглубь). Следовательно, мировое древо - код для обозначения пространственно-временных Процессов, суть которых невозможно выразить на языке Евклидовой геометрии... В наибольшей степени это относится к явлениям жизни, которые и не обрисовать иначе, как в форме пространственно-плоскостного (или объемного) образа. Потому-то оно и именуется Древом Жизни» (10, 269).</w:t>
      </w:r>
    </w:p>
    <w:p>
      <w:pPr>
        <w:pStyle w:val="Normal"/>
        <w:ind w:firstLine="720"/>
        <w:jc w:val="both"/>
        <w:rPr/>
      </w:pPr>
      <w:r>
        <w:rPr>
          <w:sz w:val="32"/>
          <w:szCs w:val="32"/>
        </w:rPr>
        <w:t>В «Детских годах Багрова-внука» лишь в отдельных элементах сознания и поведения героев, принадлежащих к патриархальному обществу, слышны отголоски матриархата. Можно предположить, что любовь Алексея Степановича и Сережи Багровых к надеждинским родникам на уровне подсознательного архетипа связана с природными феноменами, выражающими женское естество. Главным же объектом поклонения в мировой и евразийской мифологии была, безусловно, Мать-Земля. Мифы о ней пронизывают все исторические эпохи. Это обусловлено тем, что именно с женщин-собирательниц плодов земли началось искусство земледелия. Сохранилось много устных и письменных источников, в которых жители Евразии обращаются к Матери Сырой Земле в решающую минуту: «В «Сказании о Мамаевом побоище» есть потрясающее своим гуманизмом место, когда Мать-Земля перед Куликовской битвой плачет о детях своих - русских и татарах, которым только еще предстоит погибнуть в кровавой сече» (10, 237). По народным поверьям, прикосновение к Матери-Земле способно вернуть человеку утраченные силы. В «Отрывочных воспоминаниях» книги Аксакова герой вспоминает свое чудесное выздоровление после тяжелой болезни, сходное во многом с исцелением героя Мустая Карима после тяжелого ранения: «Дорогой... почувствовал я себя так дурно, так я ослабел, что принуждены были остановиться; вынесли меня из кареты, постлали постель в высокой траве лесной поляны, в тени дерев, и положили почти безжизненного... Лес, тень, цветы, ароматный воздух мне так понравились, что я упросил не трогать меня с места... Мне становилось час от часу лучше; и через несколько месяцев я был уже почти здоров» (I, 20,22). Обращение к столь древним пластам евразийской культуры в произведениях Аксакова и Мустая Карима не только углубляет отдельные образы, но и выводит их автобиографии из конкретных временных и культурных рамок в более широкий контекст, сближая их тем самым по своей внутренней сложности с жизнью.</w:t>
      </w:r>
      <w:r>
        <w:br w:type="page"/>
      </w:r>
    </w:p>
    <w:p>
      <w:pPr>
        <w:pStyle w:val="Normal"/>
        <w:jc w:val="center"/>
        <w:rPr>
          <w:b/>
          <w:b/>
          <w:sz w:val="32"/>
          <w:szCs w:val="32"/>
        </w:rPr>
      </w:pPr>
      <w:r>
        <w:rPr>
          <w:b/>
          <w:sz w:val="32"/>
          <w:szCs w:val="32"/>
        </w:rPr>
        <w:t>Фольклорные мотивы</w:t>
      </w:r>
    </w:p>
    <w:p>
      <w:pPr>
        <w:pStyle w:val="Normal"/>
        <w:ind w:firstLine="720"/>
        <w:jc w:val="both"/>
        <w:rPr/>
      </w:pPr>
      <w:r>
        <w:rPr>
          <w:sz w:val="32"/>
          <w:szCs w:val="32"/>
        </w:rPr>
        <w:t>То же самое можно сказать и о фольклорной составляющей «Детских годов Багрова-внука» и «Дол го го-долгого детства». Как и сказы Бажова, она базируется на глубинной основе русского и башкирского фольклора - ведической культуре.' По мнению А.И. Асова, праведизм (праведная вера) предшествовал ведизму Индии и Иран. «В узком смысле ведическая и языческая культура - суть народная религиозная культура. Общей идейной основой сей культуры является вера в бытие духовного мира и разумного начала в окружающей природе. Сия вера подкрепляется как духовной практикой, так и ведическим богословием» (6, 4). В повести Мустая Карима фольклорные образы раскрывают не только внутренний мир главного героя, но и поэтизируют нелегкую трудовую жизнь аульчан. Таков рассказ Черного Юмагула о золотогривом коне с серебряными копытами - Акбузате: «Конь этот ветром веет, птицей взмывает, ожидаемое тобой приблизит, прошлое твое вернет, задуманное исполнит, с человеком по-человечьи говорит, с Богом тайны делит - вот какой это конь» (18, 12). И это не просто красивая легенда, рассказанная маленькому мальчику Пупку. Сам рассказчик, ждущий появления на свет своего ребенка, плетет для него аркан, чтобы к своему семнадцатилетию он смог пойти за счастливым крылатым конем. В поле жизнеутверждающей, поэтической и радостной народной культуры находятся не только герои повести, но и ее автор. Вера маленького Пупка в волшебные свойства орешника, способного Делать человека невидимым и приближать сроки рождения детей. Похоже, не так уж наивна, если ее не утратил повидавший многое писатель: «Как орешник цветет, я, конечно, так и не увидел. Но и тогда, и сейчас, когда пепел годов обсыпал мои черные прежде волосы, я верил, верю и буду верить: раз в году, в глухую полночь, темный орешник покрывается яркими цветами. А без этой веры моя жизнь утеряет что-то...» (18, 16).</w:t>
      </w:r>
    </w:p>
    <w:p>
      <w:pPr>
        <w:pStyle w:val="Normal"/>
        <w:ind w:firstLine="720"/>
        <w:jc w:val="both"/>
        <w:rPr/>
      </w:pPr>
      <w:r>
        <w:rPr>
          <w:sz w:val="32"/>
          <w:szCs w:val="32"/>
        </w:rPr>
        <w:t>В «Детских годах Багрова-внука» сказка ключницы Пелагеи «Аленький цветочек» вынесена из основного текста книги в приложение, видимо, не столько из-за ее большого объема, сколько из-за ее идейной и художественной завершенности и самодостаточности. По мнению М. Князевой, «В сказках всегда решается философский вопрос: в чем смысл жизни, какова цена человеческих отношений, в чем значимость человеческих качеств?» (14, 60). Поездка богатого купца за тридевять земель по своим торговым делам - это проверка его личности. Лес, море, дорога в сказке - не простые географические понятия, а символы. Лес - это прежде всего жизненная стихия, путающая планы, сбивающая с пути. Море - это граница иной реальности. Дорога - это путь к истине. Гостинцы, которые выбирают купецкие дочери,- это три пути развития человечества. Золотой венец старшей дочери - это символ западной цивилизации с опорой на силу разума и власти, внешний блеск и свет Просвещения. Хрустальный тувалет средней дочери - это символ восточной мудрости, позволяющей в созерцательной неподвижности прозревать иные миры и сохранять секрет вечной молодости. Аленький цветочек младшей дочери - это тернистый путь России-Евразии, выводящий к всеединству соборной любви. При этом следует заметить, что золотой венец и хрустальный тувалет созданы человеческим умом и талантом, а аленький цветочек - творение природное, нерукотворное, даже божественное. Если первые два гостинца купец знает, где искать, то просьба младшей дочери его смутила. «Аленький цветочек не хитро найти, да как же узнать мне, что краше его нет на белом свету?» (1,296). Много прекрасных цветов в разных садах мира повидал он, много испытаний пережил, пока не увидел аленький цветочек и не понял христианскую истину о том, что красиво то, что любишь. Как говорит Митрополит Антоний Сурожский, «Дело в том, что Бог на нас смотрит, видит возможность красоты, которая в нас есть, видит в нас то, чем мы можем быть, и ради того, что Он видит, Он нас принимает. И потому, что мы любимы, потому, что с нами случилось это чудо: что кто-то в нас увидел не дурное, а прекрасное, не злое, а доброе, не уродливое, а чудесное - мы можем начать расти, расти из изумления перед этой любовью, расти из изумления перед тем, что этой любовью нам доказана наша собственная красота, о которой мы не подозревали» (5,25). Купец прозревает красоту аленького цветочка, но, сорвав его для младшей дочери, он отнимает радость у Чудища и должен быть за это жестоко наказан. Старшие дочери не хотят жертвовать собой ради спасения отца. И лишь чувство совести и любовь младшей дочери к отцу дает ей решимость на встречу с Чудищем, способность прозреть в нем внутреннюю красоту и совершить чудо преображения безобразного чудовища в прекрасного принца. Чудище же, символизирующее нераскрытые человечеством силы природы, изначально способно на любовь ко всему живому, но раскрыть ее способно только через человека. Так в воссозданной Аксаковым сказке причудливо переплетаются восточные и христианские мотивы, гармонизирующиеся евразийскими законами совести и любви. Таким образом, фольклорная составляющая произведений Аксакова и Мустая Карима выводит их за грань описываемой действительности для того, чтобы путем остранения прозреть в ней истины, недоступные современному взору. «Сказка, как и миф, внеисторична... Чудесное в сказке - это чудесное самих сил природы, причем это чудесное, магическое не выходит за рамки естественного, реального. Просто это реальное изложено в такой форме, понимание которой теперь нами утрачено» (25, 75).</w:t>
      </w:r>
    </w:p>
    <w:p>
      <w:pPr>
        <w:pStyle w:val="Normal"/>
        <w:jc w:val="center"/>
        <w:rPr>
          <w:b/>
          <w:b/>
          <w:sz w:val="32"/>
          <w:szCs w:val="32"/>
        </w:rPr>
      </w:pPr>
      <w:r>
        <w:rPr>
          <w:b/>
          <w:sz w:val="32"/>
          <w:szCs w:val="32"/>
        </w:rPr>
      </w:r>
    </w:p>
    <w:p>
      <w:pPr>
        <w:pStyle w:val="Normal"/>
        <w:jc w:val="center"/>
        <w:rPr/>
      </w:pPr>
      <w:r>
        <w:rPr>
          <w:b/>
          <w:sz w:val="32"/>
          <w:szCs w:val="32"/>
        </w:rPr>
        <w:t>Законы и категории евразийского космоса.</w:t>
      </w:r>
    </w:p>
    <w:p>
      <w:pPr>
        <w:pStyle w:val="Normal"/>
        <w:jc w:val="center"/>
        <w:rPr>
          <w:b/>
          <w:b/>
          <w:sz w:val="32"/>
          <w:szCs w:val="32"/>
        </w:rPr>
      </w:pPr>
      <w:r>
        <w:rPr>
          <w:b/>
          <w:sz w:val="32"/>
          <w:szCs w:val="32"/>
        </w:rPr>
        <w:t>Самопознание</w:t>
      </w:r>
    </w:p>
    <w:p>
      <w:pPr>
        <w:pStyle w:val="Normal"/>
        <w:ind w:firstLine="720"/>
        <w:jc w:val="both"/>
        <w:rPr/>
      </w:pPr>
      <w:r>
        <w:rPr>
          <w:sz w:val="32"/>
          <w:szCs w:val="32"/>
        </w:rPr>
        <w:t>Законы совести и любви евразийского космоса вводятся в научный оборот автором данной статьи для того, чтобы четче обозначить приоритеты евразийской культуры как в плане ее многовекового самобытного развития, так и готовности к диалогу на равных с другими мировыми культурами. По мысли евразийцев, различия между культурами в духовной сфере гораздо более глубоки, чем в материальной. Если предположить существование единой общечеловеческой культуры, то она будет способна лишь к удовлетворению чисто материальных потребностей при игнорировании или сведению к минимуму потребностей духовных, к навязыванию всему многообразию этносов единой примитивной массовой культуры. Предвидя эту опасность, евразийцы предлагали другую систему взаимодействия национальных культур, обладающую значительным числом самобытных элементов, имеющую единую функцию, жизнеспособную и перспективную в своем развитии Моделью такой системы стала для них идея Евразии. Путь же общеевразийской идентичности, по их мнению, должен лежать только через изучение истории и культуры, через самопознание. «Мысль о том, что самопознание есть единственная и наивысшая цель человека на Земле, - очень старая. Ее высказал Сократ почти две с половиной тысячи лет назад. Но и он не придумал это, а прочел в надписи, начертанной на стенах священного храма Аполлона в Дельфах» (22,111). Вполне вероятно, что храмовое изречение «Познай самого себя» являлось осколком знаний погибшей гиперборейской цивилизации, наследницей которой стала цивилизация евразийская. Как пишет историк М. Струнина: «Есть сведения, что Дельфийский храм Аполлона основали гипербореи. По словам Павсания (</w:t>
      </w:r>
      <w:r>
        <w:rPr>
          <w:sz w:val="32"/>
          <w:szCs w:val="32"/>
          <w:lang w:val="en-US"/>
        </w:rPr>
        <w:t>II</w:t>
      </w:r>
      <w:r>
        <w:rPr>
          <w:sz w:val="32"/>
          <w:szCs w:val="32"/>
        </w:rPr>
        <w:t xml:space="preserve"> в.), «местная поэтесса Бойо, написавшая гимн дельфийцам, говорит, что это прорицалище было основано в честь Бога людьми, прибывшими от гиперборейцев; в их числе был и Олен; он был первым пророком Бога и первый произносил пророчества в гекзаметрах» (24, 53). Самопознание не только способно указать человеку или народу его истинное место в мире, но и приучить к мысли о том, что ни он сам и никто другой не может быть центром вселенной. От постижения собственной природы человек или народ приходит к осознанию равноценности всех людей и народов, и одновременно - к утверждению своей самобытности и пониманию уникальности собственной национальной культуры. Вместе с тем в этом состоит и суть нравственности. У Н.С. Трубецкого есть очень важная мысль о том, что «при истинном самопознании прежде всего с необычной ясностью познается голос совести, и человек, живущий так, чтобы никогда не вступать в противоречие с самим собой и всегда быть перед собой искренним, непременно будет нравственен. В этом есть и высшая достижимая для данного человека духовная красота, ибо самообман и внутреннее противоречие, неизбежные при отсутствии истинного самопознания, всегда делают человека духовно безобразным» (27. 318). Поскольку же нравственная проблематика является стержнем жизнеутверждающего творчества Аксакова и Мустая Карима, постольку их произведения пронизаны «голосами совести», являющимися одним из важнейших законов евразийского космоса.</w:t>
      </w:r>
      <w:r>
        <w:br w:type="page"/>
      </w:r>
    </w:p>
    <w:p>
      <w:pPr>
        <w:pStyle w:val="Normal"/>
        <w:jc w:val="center"/>
        <w:rPr>
          <w:b/>
          <w:b/>
          <w:sz w:val="32"/>
          <w:szCs w:val="32"/>
        </w:rPr>
      </w:pPr>
      <w:r>
        <w:rPr>
          <w:b/>
          <w:sz w:val="32"/>
          <w:szCs w:val="32"/>
        </w:rPr>
        <w:t>Закон совести</w:t>
      </w:r>
    </w:p>
    <w:p>
      <w:pPr>
        <w:pStyle w:val="Normal"/>
        <w:jc w:val="center"/>
        <w:rPr>
          <w:b/>
          <w:b/>
          <w:sz w:val="32"/>
          <w:szCs w:val="32"/>
        </w:rPr>
      </w:pPr>
      <w:r>
        <w:rPr>
          <w:b/>
          <w:sz w:val="32"/>
          <w:szCs w:val="32"/>
        </w:rPr>
      </w:r>
    </w:p>
    <w:p>
      <w:pPr>
        <w:pStyle w:val="Normal"/>
        <w:ind w:firstLine="720"/>
        <w:jc w:val="both"/>
        <w:rPr/>
      </w:pPr>
      <w:r>
        <w:rPr>
          <w:sz w:val="32"/>
          <w:szCs w:val="32"/>
        </w:rPr>
        <w:t>В «Детских годах Багрова-внука» любые различия в характерах людей Сережа Багров пытается осмыслить с нравственных позиций; в свете своих представлений о хорошем и плохом. Между этими крайними полюсами он не допускает никакого компромисса. Ему становится «очень больно» от равнодушия любимой матери к природе, «совестно, стыдно» от собственного неумения работать подобно крестьянским ребятам. Он с отвращением слушает рассказы о старосте Мироныче, которому все сходит с рук; о ловком управителе Михайлушке, который «от крестьян пользуется и наживает большие деньги». Сережа Багров в силу своего возраста еще не может осмыслить всех этих деяний, но его совесть безошибочно подсказывает ему, что эти поступки дурны и причиняют страдания многим людям. Как утверждает С.И. Машинский, ««Детские годы Багрова-внука» отличаются гораздо большей обнаженностью моральных оценок, чем «Семейная хроника». Никогда «этический кодекс» Аксакова не выражался с такой определенностью, как в этой второй части трилогии» (20, 491). Однако никакие грехи окружающих не побуждают Сережу Багрова к активному протесту, желанию творить суд над людьми. И в этом нет никакого благодушия и наивности. Как истинные христиане, Аксаков и его маленький герой принимают окружающих такими, каковы они есть. Трезвая моральная оценка, подчас даже излишне строгая, не влечет за собой немедленной расправы с самим человеком. В своей проповеди «О покаянии» Митрополит Антоний Сурожский говорит не только о приятии жизни во всем ее несовершенстве, но и о прощении как долге каждого христианина; «Простить означает посмотреть на человека, как он есть, в его грехе, в его невыносимости, какой он есть для нас тяжестью в жизни, и сказать; Я тебя понесу, как крест; я тебя донесу до Царствия Божия, хочешь ли того или нет» (4. 36-37). И Аксаков «донес» всех героев своей автобиографии до этого Царствия, поэтому его книги и видятся одними из немногих «светлых пятен» па мрачном фоне русской «протестной» литературы XIX века.</w:t>
      </w:r>
    </w:p>
    <w:p>
      <w:pPr>
        <w:pStyle w:val="Normal"/>
        <w:ind w:firstLine="720"/>
        <w:jc w:val="both"/>
        <w:rPr>
          <w:sz w:val="32"/>
          <w:szCs w:val="32"/>
        </w:rPr>
      </w:pPr>
      <w:r>
        <w:rPr>
          <w:sz w:val="32"/>
          <w:szCs w:val="32"/>
        </w:rPr>
        <w:t>По закону совести живут и любимые герои Мустая Карима. Эта совесть сопряжена с разумной жертвенностью во имя блага ближнего. Такова Старшая Мать, пожертвовавшая своим личным счастьем ради семьи. «Совесть - «счет ведет всему». Потому и самый строгий суд - тот, что каждый вершит над собой» (19, 169). В главе «Два суда» действие происходит в первое девятилетие Советской власти. Взбудораженные революционными событиями жители аула творят скорый и неправедный суд над своим односельчанином. Красивый Марагим и Круглый Талип пытаются образумить людей, но обезумевшая толпа совершает самосуд. Но суд совести до конца жизни не даст покоя зачинщику этого преступления и его исполнителю - вору и убийце Ярулле, Тенью прошел по жизни этот Ярулла; «Люди отринули его. Для их суда время ушло. Слезы, кровь, пролитые Яруллой, в горле комом запеклись» (19, 170). Тщетно пытался состарившийся убийца обрести покой рядом со своей жертвой на аульском кладбище: «Эй, люди! ... Вы лучше старайтесь за великие грехи и малые ваши прегрешения в свой срок свою кару получить! Торопитесь, не опоздайте!» (18, 105). Максимализм революционной эпохи толкает на бессовестный поступок и главного героя повести. Одурманенный классовой ненавистью Пупок принимает участие в коллективном избиении беззащитного «Цапли». Спустя годы, муки совести не дают покоя главному герою, не давая забыть невинно пролитую кровь: «В каждой капле крови, на землю упавшей, кто-то повинен - с той или с другой стороны. Но чтобы никто не виновен или виноваты обе стороны - не бывает» (18, 112). В произведениях Аксакова и Мустая Карима герои на бытовом уровне живут в соответствии со своими эпохами. Но голоса совести в них при всем различии высоты и тембра звучат по единому закону евразийского космос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Закон любви</w:t>
      </w:r>
    </w:p>
    <w:p>
      <w:pPr>
        <w:pStyle w:val="Normal"/>
        <w:ind w:firstLine="720"/>
        <w:jc w:val="both"/>
        <w:rPr>
          <w:b/>
          <w:b/>
          <w:sz w:val="32"/>
          <w:szCs w:val="32"/>
        </w:rPr>
      </w:pPr>
      <w:r>
        <w:rPr>
          <w:b/>
          <w:sz w:val="32"/>
          <w:szCs w:val="32"/>
        </w:rPr>
      </w:r>
    </w:p>
    <w:p>
      <w:pPr>
        <w:pStyle w:val="Normal"/>
        <w:ind w:firstLine="720"/>
        <w:jc w:val="both"/>
        <w:rPr/>
      </w:pPr>
      <w:r>
        <w:rPr>
          <w:sz w:val="32"/>
          <w:szCs w:val="32"/>
        </w:rPr>
        <w:t>Закон любви - наиболее универсальный и фундаментальный закон евразийского космоса. В той или иной форме он присутствует в культуре практически каждого народа, что говорит о его глубокой древности, возможно, восходящей к гиперборейской цивилизации. Митрополит Антоний Сурожский указывает на общие лингвистические корни глагольной формы «любить» и «быть любимым» со словом «свобода»: «Ранняя интуиция санскритского языка определила свободу как любовное соотношение двух, причем любовное в самом глубоком смысле слова: я тебя достаточно люблю, чтобы тебя не поработить, я тебя так люблю, что хочу, чтобы ты был собой до конца, без того, чтобы я тебя определял, тебя менял, чтобы я на тебя влиял.</w:t>
      </w:r>
    </w:p>
    <w:p>
      <w:pPr>
        <w:pStyle w:val="Normal"/>
        <w:ind w:firstLine="720"/>
        <w:jc w:val="both"/>
        <w:rPr/>
      </w:pPr>
      <w:r>
        <w:rPr>
          <w:sz w:val="32"/>
          <w:szCs w:val="32"/>
        </w:rPr>
        <w:t>Мне кажется гениальной такая интуиция, которую мы находим в словах, причем настолько древних, что они почти говорят о рождении мысли из чистого опыта» (3, 194). В произведениях Аксакова и Мустая Карима высокая, целомудренная, облагораживающая любовь занимает не просто важное, а центральное место, пронизывая собою все отношения персонажей и являясь главным мерилом их человеческой состоятельности. В «Детских годах Багрова-внука» бурные романтические чувства молодых Багровых периода их знакомства и всех перипетий женитьбы сменяются мерным течением семейной жизни. Но любовь не ушла из этой семьи: просто она переместилась в глубины родительских сердец, тихим светом проливаясь на маленького Сережу и его сестрицу. Любовь Алексея Степановича к сыну более сдержанная. Своего высшего выражения она достигает не в моменты душевных излияний, а в совместном безмолвном созерцании природы: «... мне не хотелось спать, и я остался посидеть с отцом и поговорить о завтрашней кормежке, которую я ожидал с радостным нетерпением; но посреди разговоров мы оба как-то задумались и долго просидели, не говоря ни одного слова... Наконец сон одолел меня, и я заснул в каком-то блаженном упоении» (1, 34). Это христианское слияние в единство позволяет отцу и сыну за пределами всяких слов прекрасно чувствовать и понимать друг друга. «Это, конечно, не слияние в том отношении, что один человек делается другим,- утверждает Владыка Антоний Сурожский, - но оба соединяются на такой глубине взаимного переживания, где слов больше не нужно: они вместе, и если любовь достаточно глубока, они стали одним целым» (5, 9-10). Напротив, отношения Сережи с матерью носят другой характер. Натура яркая и страстная, Софья Николаевна своей материнской любовью несколько раз спасала своему сыну жизнь. Но светское воспитание в условиях городской культуры в сочетании с врожденными наклонностями сформировали в ней излишнюю горячность чувств, которую она поощряла и в собственном ребенке. В результате: «Подстрекая друг друга, мы с матерью предались пламенным излияниям взаимного раскаяния и восторженной любви; между нами исчезло расстояние лет и отношений, мы оба исступленно плакали и громко рыдали. Я раскаивался, что мало любил мать; она - что мало ценила такого сына и оскорбила его упреком...» (1, 221). Воспитанный в русских патриархальных традициях Алексей Степанович искренне не понимал чувств, переживаемых женой и сыном: «Охота вам мучить себя понапрасну из пустяков и расстроивать свое здоровье. Ты еще ребенок, а матери это грех» (1,. 222). Софья Николаевна со свойственной ей горячностью и красноречием яростно защищала свои чувства, наговорив при этом своему супругу много несправедливого и оскорбительного. Причиной этих нередких семейных конфликтов была несовместимость западноевропейской и евразийской культур родителей Сережи Багрова. Но в нем самом эти разнородные стихии счастливо соединились, помогая ему в будущем выразить в своих сочинениях евразийские традиции с помощью европейской культуры. При этом Аксаков сумел с исключительной силой передать свою любовь к Божьему миру, осветив ею серую будничность провинциальной жизни.</w:t>
      </w:r>
    </w:p>
    <w:p>
      <w:pPr>
        <w:pStyle w:val="Normal"/>
        <w:ind w:firstLine="720"/>
        <w:jc w:val="both"/>
        <w:rPr/>
      </w:pPr>
      <w:r>
        <w:rPr>
          <w:sz w:val="32"/>
          <w:szCs w:val="32"/>
        </w:rPr>
        <w:t>... Многие судьбы осветит и согреет любовь Ак-Йондоз и Марагима в повести «Долгое-долгое детство». Эта высокая и красивая история подтверждает убежденность Старшей Матери и самого автора в том, что есть одна правда - правда любви. Любовь Ак-Йондоз и Марагима не узаконена, но перед таким чувством все отступает: и сплетни, и наветы. Детское сердце главного героя не может остаться равнодушным к этой любви: через десятилетия пронесет он память о ней. Автор поэтизирует эту красивую пару, возвышая ее, как символ веры, над остальными аульчанами. Богатырь Марагим сочетает в себе многие лучшие качества героев башкирского фольклора: ловкость в работе, отвагу в бою, мужество в испытаниях, удаль в поступках, умение видеть и творить красоту. Подстать ему и Ак-Йомдоз - «белая звездочка». Все в ней сошлось счастливо: красота, трудолюбие, сноровка в труде. Самоотверженна любовь этой женщины. Ради Марагима вышла она замуж за нелюбимого человека в его аул. Трагична ее судьба, непрост характер. Ак-Йондоз сильнее Марагима, который не может преодолеть условностей брака с нелюбимой женщиной. В результате страдают все трое, а большая любовь не только возвеличивает, но и приносит горе. Война безжалостно оборвала эти сложные отношения. Не уберегла Марагима любовь Ак-Йондоз: «Если уж такая любовь от гибели спасти не смогла! Чему же верить тогда, на что опереться?» (18, 157). Мустай Карим видит надежду в душевном преодолении горечи таких невосполнимых утрат, в продолжении жизни, Смерть невозможно отменить. Но и любовь сильна, как смерть, когда она настоящая. Для постаревшей Ак-Йондоз утешением и опорой становится внук Марагима, с помощью которого она вопреки всему все же вышла к заветному берегу. Любовь продлила жизнь другой героине повести - Людмиле. После войны в туберкулезном санатории встретились два женатых человека, больные неизлечимой тогда болезнью. Вспыхнувшее между ними чувство раскрасило яркими красками их тусклый больничный быт. Возвышающая, облагораживающая любовь к Людмиле помогла главному герою победить свою болезнь. Самой же Людмиле любовь продлила жизнь на три месяца. В своем предсмертном письме она завещала герою быть счастливым: «И счастье свое, и радости, которыми не жила, вам оставляю. За меня порадуйтесь, за меня будьте счастливы. Не грустите...» (18, 184). В повести Мустая Карима формула любви вложена в уста самой мудрой и светлой героини - Старшей Матери: «Всяк человек своей правдой живет. Но есть правда, на всех единая, каждому на всю жизнь опора, от всех бед-напастей ограда. Эта правда - любовь» (18, 146). В другом месте она же утверждает: «На любви греха нет... Любовь все оправдывает, все прощает...» (18, 120). В этих словах сконцентрирован исторический опыт башкирского народа, итог его многовековых контактов с другими народами на равнинах Евразии. Те же мысли, но по-иному, используя близкую им христианскую символику высказывали евразийцы: «Эмпирически Церковь предстает нам только как симфоничность или согласованность многих своих личностей, как соборное единство всех членов ее в духе веры и любви, как «собор всей твари». Христова вера и Христова любовь так соединяют всех членов Церкви, что сохраняется и расцветает всякая личность, а все индивидуально отличное и только эмпирическое, с другим не согласуемое, все же со всем и согласует» (13, 368).</w:t>
      </w:r>
    </w:p>
    <w:p>
      <w:pPr>
        <w:pStyle w:val="Normal"/>
        <w:jc w:val="center"/>
        <w:rPr>
          <w:b/>
          <w:b/>
          <w:sz w:val="32"/>
          <w:szCs w:val="32"/>
        </w:rPr>
      </w:pPr>
      <w:r>
        <w:rPr>
          <w:b/>
          <w:sz w:val="32"/>
          <w:szCs w:val="32"/>
        </w:rPr>
        <w:t>Заключение</w:t>
      </w:r>
    </w:p>
    <w:p>
      <w:pPr>
        <w:pStyle w:val="Normal"/>
        <w:ind w:firstLine="720"/>
        <w:jc w:val="both"/>
        <w:rPr/>
      </w:pPr>
      <w:r>
        <w:rPr>
          <w:sz w:val="32"/>
          <w:szCs w:val="32"/>
        </w:rPr>
        <w:t>Обращение к теме детства в произведениях Аксакова и Мустая Карима в своей глубинной основе вызвано стремлением к самопознанию истоков своей личности, семьи, народа и его культуры. Это стремление совпадает с евразийским исходом к Востоку, пытавшимся вне рамок европейской цивилизации осмыслить итоги русской революции и пути построения нового общества. В «Детских годах Багрова-внука» и «Долгом-долгом детстве» авторы исследуют души героев, а не их быт, поскольку «в Евразии качество культуры определяют люди, а не вещи. В ней даже дураки обладают какой-то оригинальной глупостью. Европа сторонилась глупости и была односторонней в своей приверженности к уму» (9., 37). Чистый детский взгляд на мир понадобился Аксакову и Мустаю Кариму для того, чтобы через душу ребенка, его личное бытие воссоздать заново свою Культуру, свои традиционные ценности. Для этого они создали таких автобиографических героев, которые, прорастая из прошлого через настоящее в будущее, были прочно связаны со своим отечеством и народом. Подобный человеческий тип в корне отличается от западной автономной личности «без родины и вне нации», которая «ходит по тротуарам и к избирательным урнам» (9, 41). В героях Аксакова и Мустая Карима традиционная евразийская культура как бы возрождается вновь и делает недоступный для европейского линейного мышления прыжок из прошлого в настоящее, а из него в будущее. Такое под силу лишь тем художникам, для которых реален не только быт, но и живая культура, ее душа. «Именно о духе, душе всегда пеклась евразийская мысль, пытаясь отыскать выход за пределы современной ей европейской цивилизации. Евразийское мировосприятие строилось на признании вполне реального существования общественно-культурных циклов зарождения, расцвета и упадка. При таком подходе культура наделяется всеми признаками личности, что достигается через ее индивидуализацию и совокупность выполняемых ею общественных ролей» (17, 18). Создавая в своих произведениях иерархический комплекс из индивидов, семей, сословий и классов, генетически связанных со всеми предшествующими им поколениями и нравственно активной природой, Аксаков и Мустай Карим составляют в своих произведениях так называемые «симфонические личности» традиционной евразийской культуры. Религиозно же эти «симфонические личности» окрашены православием и исламом, под которыми можно обнаружить более древние слои ведической культуры и Изначальной Примордиальной Традиции легендарной Гипербореи. Определяющими сущностными категориями произведений этих писателей являются жизнь и смерть, любовь и совесть, стремление к самопознанию и евразийскому всеединству. Исходя из вышеизложенного можно сделать вывод о трм, что в книге Аксакова «Детские годы Багрова-внука» и повести Мустая Карима «Долгое-долгое детство» с наибольшей последовательностью в отечественной литературе XIX-XX веков нашла свое достойное воплощение душа традиционной евразийской культуры.</w:t>
      </w:r>
    </w:p>
    <w:p>
      <w:pPr>
        <w:pStyle w:val="Normal"/>
        <w:ind w:firstLine="720"/>
        <w:jc w:val="both"/>
        <w:rPr>
          <w:sz w:val="32"/>
          <w:szCs w:val="32"/>
        </w:rPr>
      </w:pPr>
      <w:r>
        <w:rPr>
          <w:sz w:val="32"/>
          <w:szCs w:val="32"/>
        </w:rPr>
        <w:t>______________</w:t>
      </w:r>
    </w:p>
    <w:p>
      <w:pPr>
        <w:pStyle w:val="Normal"/>
        <w:ind w:firstLine="720"/>
        <w:jc w:val="both"/>
        <w:rPr/>
      </w:pPr>
      <w:r>
        <w:rPr>
          <w:sz w:val="28"/>
          <w:szCs w:val="28"/>
          <w:vertAlign w:val="superscript"/>
        </w:rPr>
        <w:t>1</w:t>
      </w:r>
      <w:r>
        <w:rPr>
          <w:sz w:val="28"/>
          <w:szCs w:val="28"/>
        </w:rPr>
        <w:t xml:space="preserve"> Детские годы Багрова-внука /Вступ. ст. М.А.Иванова.- Уфа: Башк. кн. изд-во, 1977.- 320 с: ил.</w:t>
      </w:r>
    </w:p>
    <w:p>
      <w:pPr>
        <w:pStyle w:val="Normal"/>
        <w:ind w:firstLine="720"/>
        <w:jc w:val="both"/>
        <w:rPr/>
      </w:pPr>
      <w:r>
        <w:rPr>
          <w:sz w:val="28"/>
          <w:szCs w:val="28"/>
          <w:vertAlign w:val="superscript"/>
        </w:rPr>
        <w:t xml:space="preserve">2 </w:t>
      </w:r>
      <w:r>
        <w:rPr>
          <w:sz w:val="28"/>
          <w:szCs w:val="28"/>
        </w:rPr>
        <w:t>Анненкова Е.И. Аксаковы.- СПб.: Наука, 1998.- 367 с: ил.</w:t>
      </w:r>
    </w:p>
    <w:p>
      <w:pPr>
        <w:pStyle w:val="Normal"/>
        <w:ind w:firstLine="720"/>
        <w:jc w:val="both"/>
        <w:rPr/>
      </w:pPr>
      <w:r>
        <w:rPr>
          <w:sz w:val="28"/>
          <w:szCs w:val="28"/>
          <w:vertAlign w:val="superscript"/>
        </w:rPr>
        <w:t xml:space="preserve">3 </w:t>
      </w:r>
      <w:r>
        <w:rPr>
          <w:sz w:val="28"/>
          <w:szCs w:val="28"/>
        </w:rPr>
        <w:t>Антоний Сурожский, митрополит. О встрече.- 2-е изд., испр. и доп.- Клин: Фонд «Христианская жизнь», 1999.- 256 с.</w:t>
      </w:r>
    </w:p>
    <w:p>
      <w:pPr>
        <w:pStyle w:val="Normal"/>
        <w:ind w:firstLine="720"/>
        <w:jc w:val="both"/>
        <w:rPr/>
      </w:pPr>
      <w:r>
        <w:rPr>
          <w:sz w:val="28"/>
          <w:szCs w:val="28"/>
          <w:vertAlign w:val="superscript"/>
        </w:rPr>
        <w:t>4</w:t>
      </w:r>
      <w:r>
        <w:rPr>
          <w:sz w:val="28"/>
          <w:szCs w:val="28"/>
        </w:rPr>
        <w:t xml:space="preserve"> Антоний Сурожский, митрополит. О покаянии: Проповеди,-Клин: Фонд «Христианская жизнь», 1999.- 63 с.</w:t>
      </w:r>
    </w:p>
    <w:p>
      <w:pPr>
        <w:pStyle w:val="Normal"/>
        <w:ind w:firstLine="720"/>
        <w:jc w:val="both"/>
        <w:rPr/>
      </w:pPr>
      <w:r>
        <w:rPr>
          <w:sz w:val="28"/>
          <w:szCs w:val="28"/>
          <w:vertAlign w:val="superscript"/>
        </w:rPr>
        <w:t>5</w:t>
      </w:r>
      <w:r>
        <w:rPr>
          <w:sz w:val="28"/>
          <w:szCs w:val="28"/>
        </w:rPr>
        <w:t xml:space="preserve"> Антоний Сурожский, митрополит. Таинство любви: Беседа о христианском браке.- 2-е изд., доп.- СПб.: Сатисъ, 1999.- 56 с.</w:t>
      </w:r>
    </w:p>
    <w:p>
      <w:pPr>
        <w:pStyle w:val="Normal"/>
        <w:ind w:firstLine="720"/>
        <w:jc w:val="both"/>
        <w:rPr/>
      </w:pPr>
      <w:r>
        <w:rPr>
          <w:sz w:val="28"/>
          <w:szCs w:val="28"/>
          <w:vertAlign w:val="superscript"/>
        </w:rPr>
        <w:t>6</w:t>
      </w:r>
      <w:r>
        <w:rPr>
          <w:sz w:val="28"/>
          <w:szCs w:val="28"/>
        </w:rPr>
        <w:t xml:space="preserve"> Мифы и легенды древних славян.- М.: Наука и религия, 1998.-320 с: ил.</w:t>
      </w:r>
    </w:p>
    <w:p>
      <w:pPr>
        <w:pStyle w:val="Normal"/>
        <w:ind w:firstLine="720"/>
        <w:jc w:val="both"/>
        <w:rPr/>
      </w:pPr>
      <w:r>
        <w:rPr>
          <w:sz w:val="28"/>
          <w:szCs w:val="28"/>
          <w:vertAlign w:val="superscript"/>
        </w:rPr>
        <w:t>7</w:t>
      </w:r>
      <w:r>
        <w:rPr>
          <w:sz w:val="28"/>
          <w:szCs w:val="28"/>
        </w:rPr>
        <w:t xml:space="preserve"> Бронштейн М. Чукотские Микены: /О древней арктической цивилизации/ // Знание-сила.- 1999.- №4.- С. 18-28.</w:t>
      </w:r>
    </w:p>
    <w:p>
      <w:pPr>
        <w:pStyle w:val="Normal"/>
        <w:ind w:firstLine="720"/>
        <w:jc w:val="both"/>
        <w:rPr/>
      </w:pPr>
      <w:r>
        <w:rPr>
          <w:sz w:val="28"/>
          <w:szCs w:val="28"/>
          <w:vertAlign w:val="superscript"/>
        </w:rPr>
        <w:t>8</w:t>
      </w:r>
      <w:r>
        <w:rPr>
          <w:sz w:val="28"/>
          <w:szCs w:val="28"/>
        </w:rPr>
        <w:t xml:space="preserve"> Герасимов Ю.К. Религиозная позиция евразийства // Рус. лит.- 1995.-№1.-С.159-176.</w:t>
      </w:r>
    </w:p>
    <w:p>
      <w:pPr>
        <w:pStyle w:val="Normal"/>
        <w:ind w:firstLine="720"/>
        <w:jc w:val="both"/>
        <w:rPr/>
      </w:pPr>
      <w:r>
        <w:rPr>
          <w:sz w:val="28"/>
          <w:szCs w:val="28"/>
          <w:vertAlign w:val="superscript"/>
        </w:rPr>
        <w:t>9</w:t>
      </w:r>
      <w:r>
        <w:rPr>
          <w:sz w:val="28"/>
          <w:szCs w:val="28"/>
        </w:rPr>
        <w:t xml:space="preserve"> Гиренок Ф. Евразийские тропы // Вестн. высш. шк.- 1992.-№7/9.-С.34-43.</w:t>
      </w:r>
    </w:p>
    <w:p>
      <w:pPr>
        <w:pStyle w:val="Normal"/>
        <w:ind w:firstLine="720"/>
        <w:jc w:val="both"/>
        <w:rPr/>
      </w:pPr>
      <w:r>
        <w:rPr>
          <w:sz w:val="28"/>
          <w:szCs w:val="28"/>
          <w:vertAlign w:val="superscript"/>
        </w:rPr>
        <w:t>10</w:t>
      </w:r>
      <w:r>
        <w:rPr>
          <w:sz w:val="28"/>
          <w:szCs w:val="28"/>
        </w:rPr>
        <w:t xml:space="preserve"> Демин В.Н. Загадки Русского Севера,- М.: Вече, 1999.-480 с: ил.</w:t>
      </w:r>
    </w:p>
    <w:p>
      <w:pPr>
        <w:pStyle w:val="Normal"/>
        <w:ind w:firstLine="720"/>
        <w:jc w:val="both"/>
        <w:rPr/>
      </w:pPr>
      <w:r>
        <w:rPr>
          <w:sz w:val="28"/>
          <w:szCs w:val="28"/>
          <w:vertAlign w:val="superscript"/>
        </w:rPr>
        <w:t>11</w:t>
      </w:r>
      <w:r>
        <w:rPr>
          <w:sz w:val="28"/>
          <w:szCs w:val="28"/>
        </w:rPr>
        <w:t xml:space="preserve"> Дугин А.Г. Гиперборейская Теория,- М.: Ист.-религ о-во «Арктогея», 1993.- 128 с: ил.</w:t>
      </w:r>
    </w:p>
    <w:p>
      <w:pPr>
        <w:pStyle w:val="Normal"/>
        <w:ind w:firstLine="720"/>
        <w:jc w:val="both"/>
        <w:rPr/>
      </w:pPr>
      <w:r>
        <w:rPr>
          <w:spacing w:val="-6"/>
          <w:sz w:val="28"/>
          <w:szCs w:val="28"/>
          <w:vertAlign w:val="superscript"/>
        </w:rPr>
        <w:t>12</w:t>
      </w:r>
      <w:r>
        <w:rPr>
          <w:spacing w:val="-6"/>
          <w:sz w:val="28"/>
          <w:szCs w:val="28"/>
        </w:rPr>
        <w:t xml:space="preserve"> Дугин А.Г. Пророк Золотого Века: /О Р.Геноне/ // Генон Р. Кризис современного мира /Пер. Н.В.Мелентьевой под ред. А.Г.Дугина.-М.,199!.- С.115-158.</w:t>
      </w:r>
    </w:p>
    <w:p>
      <w:pPr>
        <w:pStyle w:val="Normal"/>
        <w:ind w:firstLine="720"/>
        <w:jc w:val="both"/>
        <w:rPr/>
      </w:pPr>
      <w:r>
        <w:rPr>
          <w:sz w:val="28"/>
          <w:szCs w:val="28"/>
          <w:vertAlign w:val="superscript"/>
        </w:rPr>
        <w:t>13</w:t>
      </w:r>
      <w:r>
        <w:rPr>
          <w:sz w:val="28"/>
          <w:szCs w:val="28"/>
        </w:rPr>
        <w:t xml:space="preserve"> Евразийство: Опыт систематического изложения // Пути Евразии: Рус. интеллигенция и судьбы России / Сост., вступ. ст.. коммент. И.А.Исаева.- М.,1992.- С.347-415.</w:t>
      </w:r>
    </w:p>
    <w:p>
      <w:pPr>
        <w:pStyle w:val="Normal"/>
        <w:ind w:firstLine="720"/>
        <w:jc w:val="both"/>
        <w:rPr/>
      </w:pPr>
      <w:r>
        <w:rPr>
          <w:sz w:val="28"/>
          <w:szCs w:val="28"/>
          <w:vertAlign w:val="superscript"/>
        </w:rPr>
        <w:t>14</w:t>
      </w:r>
      <w:r>
        <w:rPr>
          <w:sz w:val="28"/>
          <w:szCs w:val="28"/>
        </w:rPr>
        <w:t xml:space="preserve"> Жила-была курочка Ряба: Беседа с М.Князевой о ведической культуре // Лит. в шк.- 1997.- №3.- С.56-67.</w:t>
      </w:r>
    </w:p>
    <w:p>
      <w:pPr>
        <w:pStyle w:val="Normal"/>
        <w:ind w:firstLine="720"/>
        <w:jc w:val="both"/>
        <w:rPr/>
      </w:pPr>
      <w:r>
        <w:rPr>
          <w:sz w:val="28"/>
          <w:szCs w:val="28"/>
          <w:vertAlign w:val="superscript"/>
        </w:rPr>
        <w:t xml:space="preserve">15 </w:t>
      </w:r>
      <w:r>
        <w:rPr>
          <w:sz w:val="28"/>
          <w:szCs w:val="28"/>
        </w:rPr>
        <w:t>Жирмунский В.М. Сравнительное литературоведение. Восток и Запад.- Л.: Наука, 1979.- 494 с.</w:t>
      </w:r>
    </w:p>
    <w:p>
      <w:pPr>
        <w:pStyle w:val="Normal"/>
        <w:ind w:firstLine="720"/>
        <w:jc w:val="both"/>
        <w:rPr/>
      </w:pPr>
      <w:r>
        <w:rPr>
          <w:sz w:val="28"/>
          <w:szCs w:val="28"/>
          <w:vertAlign w:val="superscript"/>
        </w:rPr>
        <w:t xml:space="preserve">16 </w:t>
      </w:r>
      <w:r>
        <w:rPr>
          <w:sz w:val="28"/>
          <w:szCs w:val="28"/>
        </w:rPr>
        <w:t>Ильин И.А. Против России // Ильин И.А. О грядущей России: Избранные ст. /Под ред. Н.П.Полторацкого.- М.,1993.- С.131 135.</w:t>
      </w:r>
    </w:p>
    <w:p>
      <w:pPr>
        <w:pStyle w:val="Normal"/>
        <w:ind w:firstLine="720"/>
        <w:jc w:val="both"/>
        <w:rPr/>
      </w:pPr>
      <w:r>
        <w:rPr>
          <w:sz w:val="28"/>
          <w:szCs w:val="28"/>
          <w:vertAlign w:val="superscript"/>
        </w:rPr>
        <w:t>17</w:t>
      </w:r>
      <w:r>
        <w:rPr>
          <w:sz w:val="28"/>
          <w:szCs w:val="28"/>
        </w:rPr>
        <w:t xml:space="preserve"> Исаев И.А. Утописты или провидцы? // Пути Евразии: Рус. интеллигенция и судьбы России /Сост., вступ. ст., коммент. И.А.Исаева.- М.,1992.- С.3-26.</w:t>
      </w:r>
    </w:p>
    <w:p>
      <w:pPr>
        <w:pStyle w:val="Normal"/>
        <w:ind w:firstLine="720"/>
        <w:jc w:val="both"/>
        <w:rPr/>
      </w:pPr>
      <w:r>
        <w:rPr>
          <w:sz w:val="28"/>
          <w:szCs w:val="28"/>
          <w:vertAlign w:val="superscript"/>
        </w:rPr>
        <w:t>18</w:t>
      </w:r>
      <w:r>
        <w:rPr>
          <w:sz w:val="28"/>
          <w:szCs w:val="28"/>
        </w:rPr>
        <w:t xml:space="preserve"> Карим М.С. Долгое-долгое детство: Повесть / Авториз. пер. с башк. И.Каримова.- М,: Современник, 1977.- 223 с.</w:t>
      </w:r>
    </w:p>
    <w:p>
      <w:pPr>
        <w:pStyle w:val="Normal"/>
        <w:ind w:firstLine="720"/>
        <w:jc w:val="both"/>
        <w:rPr/>
      </w:pPr>
      <w:r>
        <w:rPr>
          <w:sz w:val="28"/>
          <w:szCs w:val="28"/>
          <w:vertAlign w:val="superscript"/>
        </w:rPr>
        <w:t>19</w:t>
      </w:r>
      <w:r>
        <w:rPr>
          <w:sz w:val="28"/>
          <w:szCs w:val="28"/>
        </w:rPr>
        <w:t xml:space="preserve"> Ломунова М.Н. Мустай Карим: Очерк творчества.- М: Худож. лит., 1988.-208 с.</w:t>
      </w:r>
    </w:p>
    <w:p>
      <w:pPr>
        <w:pStyle w:val="Normal"/>
        <w:ind w:firstLine="720"/>
        <w:jc w:val="both"/>
        <w:rPr/>
      </w:pPr>
      <w:r>
        <w:rPr>
          <w:sz w:val="28"/>
          <w:szCs w:val="28"/>
          <w:vertAlign w:val="superscript"/>
        </w:rPr>
        <w:t>20</w:t>
      </w:r>
      <w:r>
        <w:rPr>
          <w:sz w:val="28"/>
          <w:szCs w:val="28"/>
        </w:rPr>
        <w:t xml:space="preserve"> Машинский СИ. С.Т.Аксаков: Жизнь и творчество.- 2-е изд., доп.- М.: Худож. лит., 1973,- 576 с: ил.</w:t>
      </w:r>
    </w:p>
    <w:p>
      <w:pPr>
        <w:pStyle w:val="Normal"/>
        <w:ind w:firstLine="720"/>
        <w:jc w:val="both"/>
        <w:rPr/>
      </w:pPr>
      <w:r>
        <w:rPr>
          <w:sz w:val="28"/>
          <w:szCs w:val="28"/>
          <w:vertAlign w:val="superscript"/>
        </w:rPr>
        <w:t xml:space="preserve">21 </w:t>
      </w:r>
      <w:r>
        <w:rPr>
          <w:sz w:val="28"/>
          <w:szCs w:val="28"/>
        </w:rPr>
        <w:t>Никулина М. «Про старинное житье и про тайную силу»: /О мифологических корнях «Малахитовой шкатулки» П.П.Бажова/ // Урал.- 2000.- №6.- С. 165-179.</w:t>
      </w:r>
    </w:p>
    <w:p>
      <w:pPr>
        <w:pStyle w:val="Normal"/>
        <w:ind w:firstLine="720"/>
        <w:jc w:val="both"/>
        <w:rPr/>
      </w:pPr>
      <w:r>
        <w:rPr>
          <w:sz w:val="28"/>
          <w:szCs w:val="28"/>
          <w:vertAlign w:val="superscript"/>
        </w:rPr>
        <w:t>22</w:t>
      </w:r>
      <w:r>
        <w:rPr>
          <w:sz w:val="28"/>
          <w:szCs w:val="28"/>
        </w:rPr>
        <w:t xml:space="preserve"> Орлова И.Б. Евразийская цивилизация: Социально-ист. ретроспектива и перспектива.- М.: Изд-во НОРМА, 1998.- 280 с: ил.</w:t>
      </w:r>
    </w:p>
    <w:p>
      <w:pPr>
        <w:pStyle w:val="Normal"/>
        <w:ind w:firstLine="720"/>
        <w:jc w:val="both"/>
        <w:rPr/>
      </w:pPr>
      <w:r>
        <w:rPr>
          <w:sz w:val="28"/>
          <w:szCs w:val="28"/>
          <w:vertAlign w:val="superscript"/>
        </w:rPr>
        <w:t>23</w:t>
      </w:r>
      <w:r>
        <w:rPr>
          <w:sz w:val="28"/>
          <w:szCs w:val="28"/>
        </w:rPr>
        <w:t xml:space="preserve"> Савицкий П.Н. Евразийство // Наш современник.- 3 992.- №2.-С.145-152.</w:t>
      </w:r>
    </w:p>
    <w:p>
      <w:pPr>
        <w:pStyle w:val="Normal"/>
        <w:ind w:firstLine="720"/>
        <w:jc w:val="both"/>
        <w:rPr/>
      </w:pPr>
      <w:r>
        <w:rPr>
          <w:sz w:val="28"/>
          <w:szCs w:val="28"/>
          <w:vertAlign w:val="superscript"/>
        </w:rPr>
        <w:t>24</w:t>
      </w:r>
      <w:r>
        <w:rPr>
          <w:sz w:val="28"/>
          <w:szCs w:val="28"/>
        </w:rPr>
        <w:t xml:space="preserve"> Струнина М. Где жили гипербореи? // Техника-молодежи.-1984.-№10.-С.52-55.</w:t>
      </w:r>
    </w:p>
    <w:p>
      <w:pPr>
        <w:pStyle w:val="Normal"/>
        <w:ind w:firstLine="720"/>
        <w:jc w:val="both"/>
        <w:rPr/>
      </w:pPr>
      <w:r>
        <w:rPr>
          <w:sz w:val="28"/>
          <w:szCs w:val="28"/>
          <w:vertAlign w:val="superscript"/>
        </w:rPr>
        <w:t xml:space="preserve">25 </w:t>
      </w:r>
      <w:r>
        <w:rPr>
          <w:sz w:val="28"/>
          <w:szCs w:val="28"/>
        </w:rPr>
        <w:t>Телегин СМ. А.Н.Афанасьев: мифологический взгляд на природу и человека //Лит. в шк.- 1997.- №3.- С.69-79.</w:t>
      </w:r>
    </w:p>
    <w:p>
      <w:pPr>
        <w:pStyle w:val="Normal"/>
        <w:ind w:firstLine="720"/>
        <w:jc w:val="both"/>
        <w:rPr/>
      </w:pPr>
      <w:r>
        <w:rPr>
          <w:sz w:val="28"/>
          <w:szCs w:val="28"/>
          <w:vertAlign w:val="superscript"/>
        </w:rPr>
        <w:t>26</w:t>
      </w:r>
      <w:r>
        <w:rPr>
          <w:sz w:val="28"/>
          <w:szCs w:val="28"/>
        </w:rPr>
        <w:t xml:space="preserve"> Трубецкой Н.С. Мы и другие // Наш современник.- 1992.-№2.-С.160-167.</w:t>
      </w:r>
    </w:p>
    <w:p>
      <w:pPr>
        <w:pStyle w:val="Normal"/>
        <w:ind w:firstLine="720"/>
        <w:jc w:val="both"/>
        <w:rPr/>
      </w:pPr>
      <w:r>
        <w:rPr>
          <w:sz w:val="28"/>
          <w:szCs w:val="28"/>
          <w:vertAlign w:val="superscript"/>
        </w:rPr>
        <w:t>27</w:t>
      </w:r>
      <w:r>
        <w:rPr>
          <w:sz w:val="28"/>
          <w:szCs w:val="28"/>
        </w:rPr>
        <w:t xml:space="preserve"> Трубецкой Н.С Об истинном и ложном национализме // Пути Евразии: Рус. интеллигенция и судьбы России /Сост., вступ. ст.. коммент. И.А.Исаева.- М.,1992.- С.316-330.</w:t>
      </w:r>
    </w:p>
    <w:p>
      <w:pPr>
        <w:pStyle w:val="Normal"/>
        <w:ind w:firstLine="720"/>
        <w:jc w:val="both"/>
        <w:rPr/>
      </w:pPr>
      <w:r>
        <w:rPr>
          <w:spacing w:val="-8"/>
          <w:sz w:val="28"/>
          <w:szCs w:val="28"/>
          <w:vertAlign w:val="superscript"/>
        </w:rPr>
        <w:t>28</w:t>
      </w:r>
      <w:r>
        <w:rPr>
          <w:spacing w:val="-8"/>
          <w:sz w:val="28"/>
          <w:szCs w:val="28"/>
        </w:rPr>
        <w:t xml:space="preserve"> Идея воскрешения в произведениях СТ. Аксакова: («Нравственноетворчество смерти») // Аксаковский сборник. 2.- Уфа, 1998. - С. 51 -61.</w:t>
      </w:r>
      <w:r>
        <w:br w:type="page"/>
      </w:r>
    </w:p>
    <w:p>
      <w:pPr>
        <w:pStyle w:val="Normal"/>
        <w:ind w:firstLine="720"/>
        <w:jc w:val="right"/>
        <w:rPr>
          <w:sz w:val="32"/>
          <w:szCs w:val="32"/>
        </w:rPr>
      </w:pPr>
      <w:r>
        <w:rPr>
          <w:sz w:val="32"/>
          <w:szCs w:val="32"/>
        </w:rPr>
        <w:t>Г.Н. ХОЛОШЕВСКАЯ,</w:t>
      </w:r>
    </w:p>
    <w:p>
      <w:pPr>
        <w:pStyle w:val="Normal"/>
        <w:ind w:firstLine="720"/>
        <w:jc w:val="right"/>
        <w:rPr>
          <w:sz w:val="32"/>
          <w:szCs w:val="32"/>
        </w:rPr>
      </w:pPr>
      <w:r>
        <w:rPr>
          <w:sz w:val="32"/>
          <w:szCs w:val="32"/>
        </w:rPr>
        <w:t xml:space="preserve">научный сотрудник мемориального </w:t>
      </w:r>
    </w:p>
    <w:p>
      <w:pPr>
        <w:pStyle w:val="Normal"/>
        <w:ind w:firstLine="720"/>
        <w:jc w:val="right"/>
        <w:rPr>
          <w:sz w:val="32"/>
          <w:szCs w:val="32"/>
        </w:rPr>
      </w:pPr>
      <w:r>
        <w:rPr>
          <w:sz w:val="32"/>
          <w:szCs w:val="32"/>
        </w:rPr>
        <w:t>Дома-музея С.Т. Аксакова в Уфе</w:t>
      </w:r>
    </w:p>
    <w:p>
      <w:pPr>
        <w:pStyle w:val="Normal"/>
        <w:jc w:val="center"/>
        <w:rPr>
          <w:b/>
          <w:b/>
          <w:sz w:val="32"/>
          <w:szCs w:val="32"/>
        </w:rPr>
      </w:pPr>
      <w:r>
        <w:rPr>
          <w:b/>
          <w:sz w:val="32"/>
          <w:szCs w:val="32"/>
        </w:rPr>
      </w:r>
    </w:p>
    <w:p>
      <w:pPr>
        <w:pStyle w:val="Normal"/>
        <w:jc w:val="center"/>
        <w:rPr>
          <w:sz w:val="32"/>
          <w:szCs w:val="32"/>
        </w:rPr>
      </w:pPr>
      <w:r>
        <w:rPr>
          <w:b/>
          <w:sz w:val="32"/>
          <w:szCs w:val="32"/>
        </w:rPr>
        <w:t>ДОРЕВОЛЮЦИОННЫЕ ИЗДАНИЯ КНИГ С.Т. АКСАКОВА</w:t>
        <w:br/>
        <w:t>В ФОНДАХ МЕМОРИАЛЬНОГО ДОМА-МУЗЕЯ</w:t>
        <w:br/>
        <w:t>С.Т. АКСАКОВА В УФЕ</w:t>
      </w:r>
    </w:p>
    <w:p>
      <w:pPr>
        <w:pStyle w:val="Normal"/>
        <w:ind w:firstLine="720"/>
        <w:jc w:val="both"/>
        <w:rPr>
          <w:sz w:val="32"/>
          <w:szCs w:val="32"/>
        </w:rPr>
      </w:pPr>
      <w:r>
        <w:rPr>
          <w:sz w:val="32"/>
          <w:szCs w:val="32"/>
        </w:rPr>
        <w:tab/>
      </w:r>
    </w:p>
    <w:p>
      <w:pPr>
        <w:pStyle w:val="Normal"/>
        <w:ind w:left="4680" w:hanging="0"/>
        <w:rPr>
          <w:sz w:val="32"/>
          <w:szCs w:val="32"/>
        </w:rPr>
      </w:pPr>
      <w:r>
        <w:rPr>
          <w:sz w:val="32"/>
          <w:szCs w:val="32"/>
        </w:rPr>
        <w:t>После удовольствия иметь библиотеку нет ничего приятнее, как говорить о ней и делиться с другими невинными богатствами мысли, приобретаемыми в занятиях словесностью…</w:t>
      </w:r>
    </w:p>
    <w:p>
      <w:pPr>
        <w:pStyle w:val="Normal"/>
        <w:ind w:left="4680" w:hanging="0"/>
        <w:jc w:val="center"/>
        <w:rPr>
          <w:sz w:val="32"/>
          <w:szCs w:val="32"/>
        </w:rPr>
      </w:pPr>
      <w:r>
        <w:rPr>
          <w:sz w:val="32"/>
          <w:szCs w:val="32"/>
        </w:rPr>
        <w:t>Шарль Нодье</w:t>
      </w:r>
    </w:p>
    <w:p>
      <w:pPr>
        <w:pStyle w:val="Normal"/>
        <w:ind w:firstLine="720"/>
        <w:jc w:val="both"/>
        <w:rPr>
          <w:sz w:val="32"/>
          <w:szCs w:val="32"/>
        </w:rPr>
      </w:pPr>
      <w:r>
        <w:rPr>
          <w:sz w:val="32"/>
          <w:szCs w:val="32"/>
        </w:rPr>
      </w:r>
    </w:p>
    <w:p>
      <w:pPr>
        <w:pStyle w:val="Normal"/>
        <w:ind w:firstLine="720"/>
        <w:jc w:val="both"/>
        <w:rPr/>
      </w:pPr>
      <w:r>
        <w:rPr>
          <w:sz w:val="32"/>
          <w:szCs w:val="32"/>
        </w:rPr>
        <w:t>К сожалению, С.Т. Аксаков не вошел в ряд тех русских писателей, жизнь и творчество которых после революции пропагандировались или хотя бы изучались. Одна из основных причин этого заключена в том, что партийный подход к литературе определил его как певца помещичьего быта, защитника устоев патриархальной Руси. Писатель несколько десятилетий был практически в забвении: редко издавались его произведения (исключение составляет всеми любимая сказка «Аленький цветочек»), ничтожно мало изучены его жизнь и творчество (и поныне самое значительное исследование - монография С.И. Машинского «С.Т. Аксаков. Жизнь и творчество» - вышло только в 1961 г.).</w:t>
      </w:r>
    </w:p>
    <w:p>
      <w:pPr>
        <w:pStyle w:val="Normal"/>
        <w:ind w:firstLine="720"/>
        <w:jc w:val="both"/>
        <w:rPr/>
      </w:pPr>
      <w:r>
        <w:rPr>
          <w:sz w:val="32"/>
          <w:szCs w:val="32"/>
        </w:rPr>
        <w:t>В последние годы рост национального самосознания и стремление вернуться к родным истокам позволили изменить сложившееся положение. Наблюдается интерес к личности и творчеству писателя и, как результат, появляются интересные работы о нем. Из вышедших в 1990-е годы книг упомяну лишь наиболее серьезные: это исследование уфимских краеведов Г.Ф. и З.И. Гудковых «СТ. Аксаков. Семья и окружение. Краеведческие очерки» и монографию петербургского профессора Е.И. Анненковой «Семья Аксаковых». Наши фонды тоже пополняются новой литературой об Аксаковых и вновь вышедшими произведениями самого писателя.</w:t>
      </w:r>
    </w:p>
    <w:p>
      <w:pPr>
        <w:pStyle w:val="Normal"/>
        <w:ind w:firstLine="720"/>
        <w:jc w:val="both"/>
        <w:rPr/>
      </w:pPr>
      <w:r>
        <w:rPr>
          <w:sz w:val="32"/>
          <w:szCs w:val="32"/>
        </w:rPr>
        <w:t>«Издаваться» же Аксаков начал еще в Казани, обучаясь в гимназии, а затем и в Казанском университете. Совместно с другом Александром Панаевым они выпускали сначала журнал «Аркадские пастушки», а потом «Журнал наших занятий» (оба рукописные). В них были представлены разные жанры: и проза, и поэзия, и драматургия. Впоследствии молодой Аксаков переводил ложноклассические французские пьесы, писал стихотворные послания, литературно-критические статьи и т.д. Наконец, в 1834 году в сборнике М.А.Максимовича «Денница» вышел знаменитый очерк «Буран», который стал значительным событием в творческой судьбе писателя. Одобрение друзей, особенно Н.В. Гоголя, и желание поделиться нахлынувшими воспоминаниями побудили Аксакова взяться за перо. И вот в 1847 году выходит первая книга. Это были «Записки об уженье рыбы». Тираж быстро разошелся. Затем вышли «Записки ружейного охотника Оренбургской губернии» (1852 г.), «Рассказы и воспоминания охотника» (1855 г.). «Семейная хроника» (1856 г.) и незадолго до смерти - «Детские годы Багрова-внука» (1858 г.). Это лишь самые крупные и значительные произведения писателя, который к тому времени был уже больным, а в последние годы еще и слепым человеком.</w:t>
      </w:r>
    </w:p>
    <w:p>
      <w:pPr>
        <w:pStyle w:val="Normal"/>
        <w:ind w:firstLine="720"/>
        <w:jc w:val="both"/>
        <w:rPr/>
      </w:pPr>
      <w:r>
        <w:rPr>
          <w:sz w:val="32"/>
          <w:szCs w:val="32"/>
        </w:rPr>
        <w:t>Из семисот книг нашего фонда дореволюционные издания насчитывают около трех десятков. Собирались они на протяжении многих лет стараниями первого директора музея Э.Д. Терегуловой и научными сотрудниками.</w:t>
      </w:r>
    </w:p>
    <w:p>
      <w:pPr>
        <w:pStyle w:val="Normal"/>
        <w:ind w:firstLine="720"/>
        <w:jc w:val="both"/>
        <w:rPr/>
      </w:pPr>
      <w:r>
        <w:rPr>
          <w:sz w:val="32"/>
          <w:szCs w:val="32"/>
        </w:rPr>
        <w:t>Бесценные для нас подарки - прижизненные издания книг «Семейная хроника. Воспоминания» (1856 г.) и «Детские годы Багрова-внука» (1858 г.) - к открытию музея в 1991 году сделала дочь первого директора Государственного музея-заповедника «Абрамцево» Н.Н.Пахомова. Еще одно редкое издание - «Семейная хроника и Воспоминания» (1879 г.) было подарено нам известным уфимским краеведом врачом В.А. Скачиловым. В 1997 г. у астраханского коллекционера С.Г. Львова было приобретено первое полное собрание сочинений С.Т. Аксакова в 6-ти томах. Часть редких книг получена из обменно-резервного фонда Государственной библиотеки России.</w:t>
      </w:r>
    </w:p>
    <w:p>
      <w:pPr>
        <w:pStyle w:val="Normal"/>
        <w:ind w:firstLine="720"/>
        <w:jc w:val="both"/>
        <w:rPr/>
      </w:pPr>
      <w:r>
        <w:rPr>
          <w:sz w:val="32"/>
          <w:szCs w:val="32"/>
        </w:rPr>
        <w:t>Большинство книг прошло через несколько библиотек и рук многих владельцев, прежде чем попало в наш музей: на книгах есть штампы библиотеки Казанского императорского университета, фундаментальной библиотеки Уфимской мужской семинарии, народной библиотеки им. Д. Полубояринова при Ряховском двухклассном училище Министерства народного просвещения, Тверской Центральной Красноармейской библиотеки им. В.Г.Короленко, клуба Сосновской отделочной фабрики Ивановской области, Передвижного фонда Городской центральной библиотеки им. М. Горького города Иваново, библиотеки Енисейского педучилища им. A.M. Горького, Государственной библиотеки России. На одной из книг - «Записки ружейного охотника...» (1852 г.) есть даже экслибрис Н.Г.</w:t>
      </w:r>
      <w:r>
        <w:rPr/>
        <w:t> </w:t>
      </w:r>
      <w:r>
        <w:rPr>
          <w:sz w:val="32"/>
          <w:szCs w:val="32"/>
        </w:rPr>
        <w:t>Машковцева (очевидно, последнего ее владельца).</w:t>
      </w:r>
    </w:p>
    <w:p>
      <w:pPr>
        <w:pStyle w:val="Normal"/>
        <w:ind w:firstLine="720"/>
        <w:jc w:val="both"/>
        <w:rPr/>
      </w:pPr>
      <w:r>
        <w:rPr>
          <w:sz w:val="32"/>
          <w:szCs w:val="32"/>
        </w:rPr>
        <w:t>Из общего количества дореволюционных изданий, хранящихся в нашем музее, шесть книг вышли при жизни автора. Самое раннее - первое издание «Записок ружейного охотника...». Оно издано в 1852 г. в типографии Л. Степановой. Эта типография состояла при императорских московских театрах, с дирекцией которых на протяжении многих лет дружил С.Т. Аксаков. В этой же типографии были отпечатаны еще три из имеющихся у нас книг: «Записки об уженье рыбы» (1854 г.), «Семейная хроника» (1856 г.) и «Разные сочинения» (1858 г.).</w:t>
      </w:r>
    </w:p>
    <w:p>
      <w:pPr>
        <w:pStyle w:val="Normal"/>
        <w:ind w:firstLine="720"/>
        <w:jc w:val="both"/>
        <w:rPr/>
      </w:pPr>
      <w:r>
        <w:rPr>
          <w:sz w:val="32"/>
          <w:szCs w:val="32"/>
        </w:rPr>
        <w:t>Пятый отрывок «Семейной хроники» под названием «Жизнь в Уфе» был опубликован в четвертом томе журнала «Русский вестник» за 1856 год, издававшегося в типографии Т. Волкова и К.</w:t>
      </w:r>
    </w:p>
    <w:p>
      <w:pPr>
        <w:pStyle w:val="Normal"/>
        <w:ind w:firstLine="720"/>
        <w:jc w:val="both"/>
        <w:rPr/>
      </w:pPr>
      <w:r>
        <w:rPr>
          <w:sz w:val="32"/>
          <w:szCs w:val="32"/>
        </w:rPr>
        <w:t>В 1858 году, незадолго до смерти С.Т. Аксакова, в типографии Волкова и К. вышло первое издание «Детских годов Багрова-внука».</w:t>
      </w:r>
    </w:p>
    <w:p>
      <w:pPr>
        <w:pStyle w:val="Normal"/>
        <w:ind w:firstLine="720"/>
        <w:jc w:val="both"/>
        <w:rPr/>
      </w:pPr>
      <w:r>
        <w:rPr>
          <w:sz w:val="32"/>
          <w:szCs w:val="32"/>
        </w:rPr>
        <w:t>Почти все из этих книг были допущены в печать цензором Н.Фон-Крузе и лишь «Записки ружейного охотника...» (1852 г.) цензором кн. Львовым. Приведу текст одного из цензурных разрешений: «Печать позволяется с тем, чтобы по отпечатании представлено было в Цензурный комитет узаконенное число экземпляров. Москва. 20 октября, 1858 год. Цензор Н. Фон-Крузе».</w:t>
      </w:r>
    </w:p>
    <w:p>
      <w:pPr>
        <w:pStyle w:val="Normal"/>
        <w:ind w:firstLine="720"/>
        <w:jc w:val="both"/>
        <w:rPr>
          <w:sz w:val="32"/>
          <w:szCs w:val="32"/>
        </w:rPr>
      </w:pPr>
      <w:r>
        <w:rPr>
          <w:sz w:val="32"/>
          <w:szCs w:val="32"/>
        </w:rPr>
        <w:t>Позднее, после цензурной реформы 1865 года, оригинальные сочинения большого объема освобождались от цензуры и на книгах практически никакие записи Цензурного комитета не указывались, хотя на одном из томов полного собрания сочинений (1886 г.) есть такой текст:</w:t>
      </w:r>
    </w:p>
    <w:p>
      <w:pPr>
        <w:pStyle w:val="Normal"/>
        <w:ind w:firstLine="720"/>
        <w:jc w:val="both"/>
        <w:rPr>
          <w:sz w:val="32"/>
          <w:szCs w:val="32"/>
        </w:rPr>
      </w:pPr>
      <w:r>
        <w:rPr>
          <w:sz w:val="32"/>
          <w:szCs w:val="32"/>
        </w:rPr>
        <w:t>«Дозволено цензурой. СПб., 14 июня 1886 г.»</w:t>
      </w:r>
    </w:p>
    <w:p>
      <w:pPr>
        <w:pStyle w:val="Normal"/>
        <w:ind w:firstLine="720"/>
        <w:jc w:val="both"/>
        <w:rPr>
          <w:sz w:val="32"/>
          <w:szCs w:val="32"/>
        </w:rPr>
      </w:pPr>
      <w:r>
        <w:rPr>
          <w:sz w:val="32"/>
          <w:szCs w:val="32"/>
        </w:rPr>
        <w:t>Как известно, сам писатель тоже несколько лет прослужил в Цензурном комитете, но мы, к сожалению, не располагаем изданиями, которые были бы подписаны цензором Аксаковым.</w:t>
      </w:r>
    </w:p>
    <w:p>
      <w:pPr>
        <w:pStyle w:val="Normal"/>
        <w:ind w:firstLine="720"/>
        <w:jc w:val="both"/>
        <w:rPr/>
      </w:pPr>
      <w:r>
        <w:rPr>
          <w:sz w:val="32"/>
          <w:szCs w:val="32"/>
        </w:rPr>
        <w:t>Скудный аппарат печатных изданий XIX века не дает и малой доли той информации, которую мы можем получить, раскрыв современную книгу. Поэтому ни о тиражах, ни о цене, ни о других, так называемых выходных сведениях этих книг с достоверностью говорить нельзя. Только на одной из книг - «Разные сочинения» (1858г.) - проставлена цена - 2 руб. серебром. Цена немалая. Покупать книги такой стоимости могли, конечно, только состоятельные люди. Лишь во второй половине XIX века стали появляться издательства, ориентированные на бедные слои населения. Это было связано с тем, что после 1861 года начали создаваться земские, государственные, церковно-приходские и крестьянские школы, которые, возможно, не давали прочных знаний, но зато учили элементарной грамоте и прививали любовь к чтению.</w:t>
      </w:r>
    </w:p>
    <w:p>
      <w:pPr>
        <w:pStyle w:val="Normal"/>
        <w:ind w:firstLine="720"/>
        <w:jc w:val="both"/>
        <w:rPr/>
      </w:pPr>
      <w:r>
        <w:rPr>
          <w:sz w:val="32"/>
          <w:szCs w:val="32"/>
        </w:rPr>
        <w:t>Прижизненные издания С.Т. Аксакова выходили с большим количеством опечаток, что, очевидно, было связано с несовершенством издательско-полиграфического производства. Список опечаток помещался в конце книги. Так, например, «Детские годы Багрова-внука» содержат 26 опечаток, а первое издание «Записок ружейного охотника...» - 73 (!) опечатки. К сожалению, эти издержки издательско-полиграфического производства не изжили себя и сегодня. Дореволюционные аксаковские книги, особенно прижизненные, издавались, как, впрочем, и произведения других авторов, очень скромно: без портретов и иллюстраций. В нашем собрании самое раннее издание с портретом писателя - «Семейная хроника и Воспоминания» (1879 г.).</w:t>
      </w:r>
    </w:p>
    <w:p>
      <w:pPr>
        <w:pStyle w:val="Normal"/>
        <w:ind w:firstLine="720"/>
        <w:jc w:val="both"/>
        <w:rPr/>
      </w:pPr>
      <w:r>
        <w:rPr>
          <w:sz w:val="32"/>
          <w:szCs w:val="32"/>
        </w:rPr>
        <w:t>Хорошо было издано первое полное собрание сочинений С.Т.Аксакова издателем Н.Г. Мартыновым в 1886 году. Редактировали это издание И.С. Аксаков, сын писателя, и П.А. Ефремов - библиограф, публикатор и комментатор сочинений русских писателей. Первый том открывает портрет автора с первого и единственного дагерротипа 1840-х годов. Аксаковские произведения предваряет вступительное слово «От издателя» и две статьи: «Сергей Тимофеевич Аксаков» А.С.Хомякова и «Воспоминания о Сергее Тимофеевиче Аксакове» М.Н. Лонгинова. В последующих томах помещены виды села Ново-Аксаково. «Записки об уженье рыбы» и «Записки ружейного охотника...» опубликованы с «прибавлением письма о соловьях И.С.Тургенева, с примечаниями К.Ф. Рулье и Н.А. Варпаховского и с политипажами».</w:t>
      </w:r>
    </w:p>
    <w:p>
      <w:pPr>
        <w:pStyle w:val="Normal"/>
        <w:ind w:firstLine="720"/>
        <w:jc w:val="both"/>
        <w:rPr>
          <w:sz w:val="32"/>
          <w:szCs w:val="32"/>
        </w:rPr>
      </w:pPr>
      <w:r>
        <w:rPr>
          <w:sz w:val="32"/>
          <w:szCs w:val="32"/>
        </w:rPr>
        <w:t>В современном понимании это издание, конечно, нельзя назвать полным собранием сочинений, но по тем временам оно, несомненно, стало важным событием в аксаковедении.</w:t>
      </w:r>
    </w:p>
    <w:p>
      <w:pPr>
        <w:pStyle w:val="Normal"/>
        <w:ind w:firstLine="720"/>
        <w:jc w:val="both"/>
        <w:rPr>
          <w:sz w:val="32"/>
          <w:szCs w:val="32"/>
        </w:rPr>
      </w:pPr>
      <w:r>
        <w:rPr>
          <w:sz w:val="32"/>
          <w:szCs w:val="32"/>
        </w:rPr>
        <w:t xml:space="preserve">Что касается тиражей аксаковских книг, как и вообще художественной литературы, то можно сказать, что в первой половине XIX века они были невелики - до 2 тысяч экземпляров. Тираж в 4 тысячи считался огромным. Впоследствии, с развитием и совершенствованием издательско-полиграфического производства и с ростом грамотности населения, тиражи стали насчитывать десятки и сотни тысяч экземпляров. Стало даже выгодно печатать большие тиражи, так как это позволяло удешевлять стоимость книги. </w:t>
      </w:r>
    </w:p>
    <w:p>
      <w:pPr>
        <w:pStyle w:val="Normal"/>
        <w:ind w:firstLine="720"/>
        <w:jc w:val="both"/>
        <w:rPr>
          <w:sz w:val="32"/>
          <w:szCs w:val="32"/>
        </w:rPr>
      </w:pPr>
      <w:r>
        <w:rPr>
          <w:sz w:val="32"/>
          <w:szCs w:val="32"/>
        </w:rPr>
        <w:t>В 1909 год отмечалась памятная дата - 50 лет со дня смерти СТ. Аксакова. В связи с этим и с тем, что истек срок; прав собственности на его сочинения у его наследников, произведения писателя вышли в нескольких издательствах. Много книг было издано по дешевой цене, чтобы они стали доступны городской и деревенской бедноте.</w:t>
      </w:r>
    </w:p>
    <w:p>
      <w:pPr>
        <w:pStyle w:val="Normal"/>
        <w:ind w:firstLine="720"/>
        <w:jc w:val="both"/>
        <w:rPr/>
      </w:pPr>
      <w:r>
        <w:rPr>
          <w:sz w:val="32"/>
          <w:szCs w:val="32"/>
        </w:rPr>
        <w:t>Некоторые из вышедших в это время книг есть и в нашем фонде, прежде всего стоит назвать четыре (I, Ш, V, VI) тома собрания сочинений, изданного в Санкт-Петербурге книгоиздательским Товариществом «Просвещение» и отпечатанного в петербургской типографии Акционерного общества «Самообразование». Это собрание сочинений, считающееся лучшим аксаковским изданием того времени, вышло в серии «Всемирная библиотека. Собрание сочинений известных русских и иностранных писателей». Аксаковские тома редактировал литературовед, критик и переводчик А.Г. Горнфельд. В первом томе, в сведениях,, относящихся к заглавию, указано, что в собрании сочинений использованы «критически проверенный текст, биография, вступительные статьи, примечания, художественные приложения и пр.». В каталоге изданий «Просвещения», помещенном в конце VI тома, можно узнать, что каждый из 6-ти томов собрания сочинений С.Т. Аксакова стоит 6 руб., а в изящном переплете - 9 руб. На обороте титульного листа есть интересное примечание: «Бумага без примеси древесной массы (веленевая)», т.е. бумага превосходной отделки, гладкая и плотная.</w:t>
      </w:r>
    </w:p>
    <w:p>
      <w:pPr>
        <w:pStyle w:val="Normal"/>
        <w:ind w:firstLine="720"/>
        <w:jc w:val="both"/>
        <w:rPr/>
      </w:pPr>
      <w:r>
        <w:rPr>
          <w:sz w:val="32"/>
          <w:szCs w:val="32"/>
        </w:rPr>
        <w:t>Кроме того, в фондах есть второй том из двухтомного собрания сочинений С.Т. Аксакова. Двухтомник издал А.А. Карцев в 1909 год в Москве. Отпечатаны книги были в московской типографии «Русский труд». Если А.Г. Горнфельд в свой шеститомник умышленно не включил «ранние поэтические и критические опыты», рассматривая их как «сырой материал для истории его (писателя - Г.Х.) развития», то Карцев сознательно поместил эти произведения в свое издание.</w:t>
      </w:r>
    </w:p>
    <w:p>
      <w:pPr>
        <w:pStyle w:val="Normal"/>
        <w:ind w:firstLine="720"/>
        <w:jc w:val="both"/>
        <w:rPr/>
      </w:pPr>
      <w:r>
        <w:rPr>
          <w:sz w:val="32"/>
          <w:szCs w:val="32"/>
        </w:rPr>
        <w:t>К сожалению, мы располагаем тоже только вторым томом из ПСС в 7-ми томах под ред. П.Е. Щеголева. Книги вышли в серии «Библиотека русских писателей» под общей редакцией профессора Е.В. Аничкова предположительно в 1911 - 1912 годах в издательстве Русского Книжного Товарищества «Деятель» и были отпечатаны в Графическом институте братьев Лукшевиц (Санкт-Петербург). В сведениях, относящихся к заглавию, указано, что «текст заново сверен по рукописям и изданиям, вышедшим при жизни автора». Данный том содержит помимо повести «Детские годы Багрова-внука» вступительный очерк и заметки о тексте П.Е. Щеголева, а также предисловие И.С. Аксакова ко второму изданию, варианты текста, опубликованного в журнале «Русская беседа» за 1857 год (т.е. до выхода повести отдельным изданием), примечания и словарь редких слов. Из рекламной информации об изданиях Товарищества «Деятель», помещенной в конце тома, узнаем, что семь томов полного собрания сочинений С.Т. Аксакова в изящном переплете обходились читателю в 32 рублей 25 копеек. Заканчивается информация сообщением, которое необходимо привести полностью, поскольку оно характеризует тщательный и профессиональный подход к подобного рода изданиям: «Все издание отличаются четким шрифтом, безукоризненной бумагой и прочными коленкоровыми переплетами. Текст заново сверен с рукописями и наиболее авторитетными изданиями. Каждое Полн. Собр. Соч. снабжено портретом, а также обширным комментарием, состоящим из биографии, критических и историко-литературных очерков, вариантов и примечаний. Имена приглашенных редакторов говорят за то, что наши издания будут исполнены тщательно и со знанием дела. Ознакомление с каждым автором будет облегчено стройностью издания и графическим представлением биографического и библиографического материала. Каждый читатель легко и быстро найдет все сведения о самом писателе и его произведениях».</w:t>
      </w:r>
    </w:p>
    <w:p>
      <w:pPr>
        <w:pStyle w:val="Normal"/>
        <w:ind w:firstLine="720"/>
        <w:jc w:val="both"/>
        <w:rPr/>
      </w:pPr>
      <w:r>
        <w:rPr>
          <w:sz w:val="32"/>
          <w:szCs w:val="32"/>
        </w:rPr>
        <w:t>В той же серии и так же под редакцией П.Е. Щеголева вышло полное собрание сочинений С.Т. Аксакова в дешевом издании. Оно было отпечатано издательством «Деятель» в типографии Товарищества технической школы наборного и печатного дела в Санкт-Петербурге. У нас есть только третий том, который содержит «Воспоминания» и несколько статей, написанных Аксаковым в последние годы жизни: «Собирание бабочек», «Я.Е. Шушерин и современные ему театральные знаменитости», «Встреча с мартинистами» и др. Аксаковским произведениям предпосланы вступительный очерк и редакторские заметки о тексте.</w:t>
      </w:r>
    </w:p>
    <w:p>
      <w:pPr>
        <w:pStyle w:val="Normal"/>
        <w:ind w:firstLine="720"/>
        <w:jc w:val="both"/>
        <w:rPr/>
      </w:pPr>
      <w:r>
        <w:rPr>
          <w:sz w:val="32"/>
          <w:szCs w:val="32"/>
        </w:rPr>
        <w:t>Помимо уже названных, в наших фондах хранятся еще несколько дешево изданных книг С.Т, Аксакова. Петербургским издателем А.А. Каспари в 1909 году было выпущено собрание сочинений писателя, три книги (1-я, 2-я, 3-я) которого есть у нас. Они содержат «Семейную хронику» и «Детские годы Багрова-внука». Все три книги неполной сохранности. Это издание являлось бесплатным приложением еженедельного семейного художественно-литературного журнала «Родина». Стоимость подписки на этот журнал, судя по рекламной информации, составляла: в Санкт-Петербурге - 6 рублей, в Москве - 6 рублей 50 копеек, а по всей России - 7 рублей. В 1909 году московским издателем А.А. Петровичем в типографии «Печать и Гравюра» была выпущена «Семейная хроника» с портретом автора по цене 25 копеек.</w:t>
      </w:r>
    </w:p>
    <w:p>
      <w:pPr>
        <w:pStyle w:val="Normal"/>
        <w:ind w:firstLine="720"/>
        <w:jc w:val="both"/>
        <w:rPr/>
      </w:pPr>
      <w:r>
        <w:rPr>
          <w:sz w:val="32"/>
          <w:szCs w:val="32"/>
        </w:rPr>
        <w:t>И, наконец, у нас хранится третий (ее. 81 - 256) выпуск избранных сочинений писателя, изданных в Санкт-Петербурге, как бесплатное приложение к журналу «Всходы» за 1909 год. Он содержит продолжение повести «Детские годы Багрова-внука». На обложке указано, что избранные сочинения изданы «с портретом автора, 80 рисунками К. Фридберга и объяснительным словарем».</w:t>
      </w:r>
    </w:p>
    <w:p>
      <w:pPr>
        <w:pStyle w:val="Normal"/>
        <w:ind w:firstLine="720"/>
        <w:jc w:val="both"/>
        <w:rPr/>
      </w:pPr>
      <w:r>
        <w:rPr>
          <w:sz w:val="32"/>
          <w:szCs w:val="32"/>
        </w:rPr>
        <w:t>В заключение следует добавить, что все книги, о которых речь шла выше, изданы в Москве и Петербурге, то есть там, где были сосредоточены основные мощности издательско-полиграфического производства России. В Уфе - на родине писателя, - насколько известно, до революции было предпринято только одно издание - «Избранные отрывки из сочинений С.Т.Аксакова» (1909п). Подготовила его Комиссия по организации чествования памяти С.Т. Аксакова, которую возглавлял директор местной мужской гимназии, а отпечатала уфимская Электрическая губернская типография. Книга снабжена портретом писателя, а также рисунками, биографией и Историко-литературным очерком. Цена книги составила 80 копеек. В Предисловии, подписанном составителями издания, поясняется: «Быть Может, некоторые найдут цену сборника слишком высокой. Спешим оговориться по этому поводу, составители сборника, принося свой безмездный труд как дань памяти великому писателю, уроженцу города Уфы, желали вырученными от продажи сборника деньгами усилить фонд Уфимского Комитета по увековечению памяти С.Т.Аксакова».</w:t>
      </w:r>
    </w:p>
    <w:p>
      <w:pPr>
        <w:pStyle w:val="Normal"/>
        <w:ind w:firstLine="720"/>
        <w:jc w:val="both"/>
        <w:rPr>
          <w:sz w:val="32"/>
          <w:szCs w:val="32"/>
        </w:rPr>
      </w:pPr>
      <w:r>
        <w:rPr>
          <w:sz w:val="32"/>
          <w:szCs w:val="32"/>
        </w:rPr>
        <w:t>P.S.: После того, как статья была написана, фонды музея пополнились еще десятком дореволюционных издании книг С. Т.Аксакова.</w:t>
      </w:r>
    </w:p>
    <w:p>
      <w:pPr>
        <w:pStyle w:val="Normal"/>
        <w:ind w:firstLine="720"/>
        <w:jc w:val="both"/>
        <w:rPr>
          <w:sz w:val="32"/>
          <w:szCs w:val="32"/>
        </w:rPr>
      </w:pPr>
      <w:r>
        <w:rPr>
          <w:sz w:val="32"/>
          <w:szCs w:val="32"/>
        </w:rPr>
        <w:t>______________</w:t>
      </w:r>
    </w:p>
    <w:p>
      <w:pPr>
        <w:pStyle w:val="Normal"/>
        <w:ind w:firstLine="720"/>
        <w:jc w:val="both"/>
        <w:rPr/>
      </w:pPr>
      <w:r>
        <w:rPr>
          <w:sz w:val="32"/>
          <w:szCs w:val="32"/>
          <w:vertAlign w:val="superscript"/>
        </w:rPr>
        <w:t xml:space="preserve">1 </w:t>
      </w:r>
      <w:r>
        <w:rPr>
          <w:sz w:val="32"/>
          <w:szCs w:val="32"/>
        </w:rPr>
        <w:t>Собиратели книг в России. - М.: Книга, 1988.</w:t>
      </w:r>
    </w:p>
    <w:p>
      <w:pPr>
        <w:pStyle w:val="Normal"/>
        <w:ind w:firstLine="720"/>
        <w:jc w:val="both"/>
        <w:rPr/>
      </w:pPr>
      <w:r>
        <w:rPr>
          <w:sz w:val="32"/>
          <w:szCs w:val="32"/>
          <w:vertAlign w:val="superscript"/>
        </w:rPr>
        <w:t>2</w:t>
      </w:r>
      <w:r>
        <w:rPr>
          <w:sz w:val="32"/>
          <w:szCs w:val="32"/>
        </w:rPr>
        <w:t xml:space="preserve"> Динерштейн Е.Л. И.Д. Сытин. - М.: Книга, 1983.</w:t>
      </w:r>
    </w:p>
    <w:p>
      <w:pPr>
        <w:pStyle w:val="Normal"/>
        <w:ind w:firstLine="720"/>
        <w:jc w:val="both"/>
        <w:rPr/>
      </w:pPr>
      <w:r>
        <w:rPr>
          <w:sz w:val="32"/>
          <w:szCs w:val="32"/>
          <w:vertAlign w:val="superscript"/>
        </w:rPr>
        <w:t>3</w:t>
      </w:r>
      <w:r>
        <w:rPr>
          <w:sz w:val="32"/>
          <w:szCs w:val="32"/>
        </w:rPr>
        <w:t xml:space="preserve"> Баренбаум И.Е. История книги. - М.: Книга, 1984.</w:t>
      </w:r>
    </w:p>
    <w:p>
      <w:pPr>
        <w:pStyle w:val="Normal"/>
        <w:ind w:firstLine="720"/>
        <w:jc w:val="both"/>
        <w:rPr/>
      </w:pPr>
      <w:r>
        <w:rPr>
          <w:sz w:val="32"/>
          <w:szCs w:val="32"/>
          <w:vertAlign w:val="superscript"/>
        </w:rPr>
        <w:t>4</w:t>
      </w:r>
      <w:r>
        <w:rPr>
          <w:sz w:val="32"/>
          <w:szCs w:val="32"/>
        </w:rPr>
        <w:t xml:space="preserve"> Альманах библиофила. – М., 1973.</w:t>
      </w:r>
    </w:p>
    <w:p>
      <w:pPr>
        <w:pStyle w:val="Normal"/>
        <w:ind w:firstLine="720"/>
        <w:jc w:val="both"/>
        <w:rPr/>
      </w:pPr>
      <w:r>
        <w:rPr>
          <w:sz w:val="32"/>
          <w:szCs w:val="32"/>
          <w:vertAlign w:val="superscript"/>
        </w:rPr>
        <w:t xml:space="preserve">5 </w:t>
      </w:r>
      <w:r>
        <w:rPr>
          <w:sz w:val="32"/>
          <w:szCs w:val="32"/>
        </w:rPr>
        <w:t>Книга в России. – М., 1990.</w:t>
      </w:r>
    </w:p>
    <w:p>
      <w:pPr>
        <w:pStyle w:val="Normal"/>
        <w:ind w:firstLine="720"/>
        <w:jc w:val="both"/>
        <w:rPr/>
      </w:pPr>
      <w:r>
        <w:rPr>
          <w:sz w:val="32"/>
          <w:szCs w:val="32"/>
          <w:vertAlign w:val="superscript"/>
        </w:rPr>
        <w:t>6</w:t>
      </w:r>
      <w:r>
        <w:rPr>
          <w:sz w:val="32"/>
          <w:szCs w:val="32"/>
        </w:rPr>
        <w:t xml:space="preserve"> Мяшинский С.И. С.Т. Аксаков. Жизнь и творчество. - М. : Худ. лит-ра. - 1973.</w:t>
      </w:r>
    </w:p>
    <w:p>
      <w:pPr>
        <w:pStyle w:val="Normal"/>
        <w:ind w:firstLine="720"/>
        <w:jc w:val="both"/>
        <w:rPr/>
      </w:pPr>
      <w:r>
        <w:rPr>
          <w:sz w:val="32"/>
          <w:szCs w:val="32"/>
          <w:vertAlign w:val="superscript"/>
        </w:rPr>
        <w:t>7</w:t>
      </w:r>
      <w:r>
        <w:rPr>
          <w:sz w:val="32"/>
          <w:szCs w:val="32"/>
        </w:rPr>
        <w:t xml:space="preserve"> Русские писатели. 1800-1817; Биографический словарь. - М.: Большая Российская энциклопедия. - 1994.</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pPr>
      <w:r>
        <w:rPr>
          <w:b/>
          <w:sz w:val="32"/>
          <w:szCs w:val="32"/>
        </w:rPr>
        <w:t>«ВЕСТНИК АКСАКОВСКОГО КЛУБА»</w:t>
        <w:br/>
        <w:t>(предисловие П.И. Федорова)</w:t>
      </w:r>
    </w:p>
    <w:p>
      <w:pPr>
        <w:pStyle w:val="Normal"/>
        <w:jc w:val="center"/>
        <w:rPr>
          <w:b/>
          <w:b/>
          <w:sz w:val="32"/>
          <w:szCs w:val="32"/>
        </w:rPr>
      </w:pPr>
      <w:r>
        <w:rPr>
          <w:b/>
          <w:sz w:val="32"/>
          <w:szCs w:val="32"/>
        </w:rPr>
      </w:r>
    </w:p>
    <w:p>
      <w:pPr>
        <w:pStyle w:val="Normal"/>
        <w:ind w:firstLine="720"/>
        <w:jc w:val="both"/>
        <w:rPr/>
      </w:pPr>
      <w:r>
        <w:rPr>
          <w:sz w:val="32"/>
          <w:szCs w:val="32"/>
        </w:rPr>
        <w:t xml:space="preserve"> </w:t>
      </w:r>
      <w:r>
        <w:rPr>
          <w:sz w:val="32"/>
          <w:szCs w:val="32"/>
        </w:rPr>
        <w:t>Аксаковский клуб образовался весной 1998 года на базе дома-музея С.Т. Аксакова и кафедры мировой культуры Башкирского государственного педагогического института. Целью его создания были поиск и поддержка патриотически ориентированной творческой молодежи. Во времена, когда «любовь к отеческим гробам» считалась красно-коричневой заразой, лишь немногие молодые люди решались открыто заявлять о приверженности культурным традициям своей родины, оплеванной и осмеянной всеми средствами массовой информации. Обсуждение фильмов и спектаклей, «круглые столы» и художественные выставки, вечера поэзии и съемка видеофильмов - вот основные формы работы Аксаковского клуба за последние годы. И хотя его состав и места обитания постоянно менячись, неизменными оставались стремление каждого из его участников к самопознанию и самовыражению, отечественной культуры и определению ее места в мировом культурном процессе. Аксаковским клуб был назван не случайно. Подобно семье Аксаковых в XIX веке, его участники на рубеже XX и XXI веков стремятся к достижению равноправного диалога и плодотворного согласия между ведущими мировыми цивилизациями Востока и Запада и отечественными национальными и религиозными традициями.</w:t>
      </w:r>
    </w:p>
    <w:p>
      <w:pPr>
        <w:pStyle w:val="Normal"/>
        <w:ind w:firstLine="720"/>
        <w:jc w:val="both"/>
        <w:rPr/>
      </w:pPr>
      <w:r>
        <w:rPr>
          <w:sz w:val="32"/>
          <w:szCs w:val="32"/>
        </w:rPr>
        <w:t>Одной из форм самовыражения участников данного объединения стал выпуск ежегодного альманаха «Вестник Аксаковского клуба». Не стремясь к преждевременным публикациям, участники клуба считают возможным время от времени фиксировать свои творческие поиски для того, чтобы лучше познать самих себя и оставить вехи своих находок и заблуждений для тех, кто придет после них.</w:t>
      </w:r>
    </w:p>
    <w:p>
      <w:pPr>
        <w:pStyle w:val="Normal"/>
        <w:ind w:firstLine="720"/>
        <w:jc w:val="both"/>
        <w:rPr>
          <w:sz w:val="32"/>
          <w:szCs w:val="32"/>
        </w:rPr>
      </w:pPr>
      <w:r>
        <w:rPr>
          <w:sz w:val="32"/>
          <w:szCs w:val="32"/>
        </w:rPr>
      </w:r>
    </w:p>
    <w:p>
      <w:pPr>
        <w:pStyle w:val="Normal"/>
        <w:jc w:val="center"/>
        <w:rPr>
          <w:sz w:val="32"/>
          <w:szCs w:val="32"/>
        </w:rPr>
      </w:pPr>
      <w:r>
        <w:rPr>
          <w:sz w:val="32"/>
          <w:szCs w:val="32"/>
        </w:rPr>
        <w:t>Элина АСКАРОВА</w:t>
      </w:r>
    </w:p>
    <w:p>
      <w:pPr>
        <w:pStyle w:val="Normal"/>
        <w:ind w:firstLine="720"/>
        <w:jc w:val="both"/>
        <w:rPr>
          <w:sz w:val="32"/>
          <w:szCs w:val="32"/>
        </w:rPr>
      </w:pPr>
      <w:r>
        <w:rPr>
          <w:sz w:val="32"/>
          <w:szCs w:val="32"/>
        </w:rPr>
      </w:r>
    </w:p>
    <w:p>
      <w:pPr>
        <w:pStyle w:val="Normal"/>
        <w:ind w:firstLine="720"/>
        <w:jc w:val="both"/>
        <w:rPr/>
      </w:pPr>
      <w:r>
        <w:rPr>
          <w:sz w:val="32"/>
          <w:szCs w:val="32"/>
        </w:rPr>
        <w:t>Элина Аскарова родилась в театральной семье. С детства ее главным воспитателем была музыка, которая звучала сначала дома, потом в музыкальной школе. Она не могла представить свою будущую жизнь без театра, но в конечном итоге поступила учиться на факультет иностранных языков БГПУ. Ее любовь к музыке и театру нашла свое творческое воплощение в работе на местных музыкальных радиостанциях и в сочинении стихов. В сентябре 1999 года Элина была удостоена почетной грамоты Уфимского городского Совета за стихотворение «Мой Аксаков», по которому в 2000 году учебным телевидением БГПУ был снят фильм. Ее стихи очень музыкальны и отражают стремление к внутренней гармонии их создательницы, «Я пишу теплым закатным лучом», - заметила как-то Элина. Закат в ее понимании порождает мысль, родит внутреннее «я». Она идет по жизни спокойно, достойно, внимательно. Этот путь может проходить в тени, по рытвинам и ухабам, но он обязательно должен вывести к свету духовной жизни. Для этого надо четко осознавать: кто ты есть в обществе, и кто ты есть внутренне. Элина в душе созерцатель, хотя умеет и любит работать. Она считает, что для того, чтобы быть счастливым, нужно захотеть быть им. Нужно уметь радоваться и иметь вкус к жизни. Необходимо быть внимательным к тому, что окружает тебя, ведь мы - часть огромного мира. И Элина подобна маленькому деревцу, стойко переносящему все бури мира и бережно хранящему в своей сердцевине надежды на пробуждение свое и наше.</w:t>
      </w:r>
      <w:r>
        <w:br w:type="page"/>
      </w:r>
    </w:p>
    <w:p>
      <w:pPr>
        <w:pStyle w:val="Normal"/>
        <w:jc w:val="center"/>
        <w:rPr>
          <w:b/>
          <w:b/>
          <w:sz w:val="32"/>
          <w:szCs w:val="32"/>
        </w:rPr>
      </w:pPr>
      <w:r>
        <w:rPr>
          <w:b/>
          <w:sz w:val="32"/>
          <w:szCs w:val="32"/>
        </w:rPr>
        <w:t>Мой Аксаков</w:t>
      </w:r>
    </w:p>
    <w:p>
      <w:pPr>
        <w:pStyle w:val="Normal"/>
        <w:ind w:firstLine="720"/>
        <w:jc w:val="both"/>
        <w:rPr>
          <w:sz w:val="32"/>
          <w:szCs w:val="32"/>
        </w:rPr>
      </w:pPr>
      <w:r>
        <w:rPr>
          <w:sz w:val="32"/>
          <w:szCs w:val="32"/>
        </w:rPr>
        <w:t xml:space="preserve">Мерное время неспешно уносит, </w:t>
      </w:r>
    </w:p>
    <w:p>
      <w:pPr>
        <w:pStyle w:val="Normal"/>
        <w:ind w:firstLine="720"/>
        <w:jc w:val="both"/>
        <w:rPr>
          <w:sz w:val="32"/>
          <w:szCs w:val="32"/>
        </w:rPr>
      </w:pPr>
      <w:r>
        <w:rPr>
          <w:sz w:val="32"/>
          <w:szCs w:val="32"/>
        </w:rPr>
        <w:t xml:space="preserve">Как воды реки, дни и года. </w:t>
      </w:r>
    </w:p>
    <w:p>
      <w:pPr>
        <w:pStyle w:val="Normal"/>
        <w:ind w:firstLine="720"/>
        <w:jc w:val="both"/>
        <w:rPr>
          <w:sz w:val="32"/>
          <w:szCs w:val="32"/>
        </w:rPr>
      </w:pPr>
      <w:r>
        <w:rPr>
          <w:sz w:val="32"/>
          <w:szCs w:val="32"/>
        </w:rPr>
        <w:t xml:space="preserve">Песен степных и русских страданий </w:t>
      </w:r>
    </w:p>
    <w:p>
      <w:pPr>
        <w:pStyle w:val="Normal"/>
        <w:ind w:firstLine="720"/>
        <w:jc w:val="both"/>
        <w:rPr>
          <w:sz w:val="32"/>
          <w:szCs w:val="32"/>
        </w:rPr>
      </w:pPr>
      <w:r>
        <w:rPr>
          <w:sz w:val="32"/>
          <w:szCs w:val="32"/>
        </w:rPr>
        <w:t>Уже не услышу я никогда.</w:t>
      </w:r>
    </w:p>
    <w:p>
      <w:pPr>
        <w:pStyle w:val="Normal"/>
        <w:ind w:firstLine="720"/>
        <w:jc w:val="both"/>
        <w:rPr>
          <w:sz w:val="32"/>
          <w:szCs w:val="32"/>
        </w:rPr>
      </w:pPr>
      <w:r>
        <w:rPr>
          <w:sz w:val="32"/>
          <w:szCs w:val="32"/>
        </w:rPr>
        <w:t xml:space="preserve">Городом скована, транспортом сжата. </w:t>
      </w:r>
    </w:p>
    <w:p>
      <w:pPr>
        <w:pStyle w:val="Normal"/>
        <w:ind w:firstLine="720"/>
        <w:jc w:val="both"/>
        <w:rPr>
          <w:sz w:val="32"/>
          <w:szCs w:val="32"/>
        </w:rPr>
      </w:pPr>
      <w:r>
        <w:rPr>
          <w:sz w:val="32"/>
          <w:szCs w:val="32"/>
        </w:rPr>
        <w:t xml:space="preserve">Еду - пространство спешу покорять. </w:t>
      </w:r>
    </w:p>
    <w:p>
      <w:pPr>
        <w:pStyle w:val="Normal"/>
        <w:ind w:firstLine="720"/>
        <w:jc w:val="both"/>
        <w:rPr>
          <w:sz w:val="32"/>
          <w:szCs w:val="32"/>
        </w:rPr>
      </w:pPr>
      <w:r>
        <w:rPr>
          <w:sz w:val="32"/>
          <w:szCs w:val="32"/>
        </w:rPr>
        <w:t xml:space="preserve">Бледные люди в делах и бумагах, </w:t>
      </w:r>
    </w:p>
    <w:p>
      <w:pPr>
        <w:pStyle w:val="Normal"/>
        <w:ind w:firstLine="720"/>
        <w:jc w:val="both"/>
        <w:rPr/>
      </w:pPr>
      <w:r>
        <w:rPr>
          <w:sz w:val="32"/>
          <w:szCs w:val="32"/>
        </w:rPr>
        <w:t>Так вам и хочется «стойте» сказать.</w:t>
      </w:r>
    </w:p>
    <w:p>
      <w:pPr>
        <w:pStyle w:val="Normal"/>
        <w:ind w:firstLine="720"/>
        <w:jc w:val="both"/>
        <w:rPr>
          <w:sz w:val="32"/>
          <w:szCs w:val="32"/>
        </w:rPr>
      </w:pPr>
      <w:r>
        <w:rPr>
          <w:sz w:val="32"/>
          <w:szCs w:val="32"/>
        </w:rPr>
        <w:t>Век скоростей, авто и винила,</w:t>
      </w:r>
    </w:p>
    <w:p>
      <w:pPr>
        <w:pStyle w:val="Normal"/>
        <w:ind w:firstLine="720"/>
        <w:jc w:val="both"/>
        <w:rPr>
          <w:sz w:val="32"/>
          <w:szCs w:val="32"/>
        </w:rPr>
      </w:pPr>
      <w:r>
        <w:rPr>
          <w:sz w:val="32"/>
          <w:szCs w:val="32"/>
        </w:rPr>
        <w:t>Эра асфальта, бетона и труб.</w:t>
      </w:r>
    </w:p>
    <w:p>
      <w:pPr>
        <w:pStyle w:val="Normal"/>
        <w:ind w:firstLine="720"/>
        <w:jc w:val="both"/>
        <w:rPr>
          <w:sz w:val="32"/>
          <w:szCs w:val="32"/>
        </w:rPr>
      </w:pPr>
      <w:r>
        <w:rPr>
          <w:sz w:val="32"/>
          <w:szCs w:val="32"/>
        </w:rPr>
        <w:t>И среди этого ты - человече -</w:t>
      </w:r>
    </w:p>
    <w:p>
      <w:pPr>
        <w:pStyle w:val="Normal"/>
        <w:ind w:firstLine="720"/>
        <w:jc w:val="both"/>
        <w:rPr>
          <w:sz w:val="32"/>
          <w:szCs w:val="32"/>
        </w:rPr>
      </w:pPr>
      <w:r>
        <w:rPr>
          <w:sz w:val="32"/>
          <w:szCs w:val="32"/>
        </w:rPr>
        <w:t>К вздохам листвы равнодушен и глух.</w:t>
      </w:r>
    </w:p>
    <w:p>
      <w:pPr>
        <w:pStyle w:val="Normal"/>
        <w:ind w:firstLine="720"/>
        <w:jc w:val="both"/>
        <w:rPr>
          <w:sz w:val="32"/>
          <w:szCs w:val="32"/>
        </w:rPr>
      </w:pPr>
      <w:r>
        <w:rPr>
          <w:sz w:val="32"/>
          <w:szCs w:val="32"/>
        </w:rPr>
        <w:t xml:space="preserve">Может, душа стала уже, а может, </w:t>
      </w:r>
    </w:p>
    <w:p>
      <w:pPr>
        <w:pStyle w:val="Normal"/>
        <w:ind w:firstLine="720"/>
        <w:jc w:val="both"/>
        <w:rPr>
          <w:sz w:val="32"/>
          <w:szCs w:val="32"/>
        </w:rPr>
      </w:pPr>
      <w:r>
        <w:rPr>
          <w:sz w:val="32"/>
          <w:szCs w:val="32"/>
        </w:rPr>
        <w:t xml:space="preserve">Это корсет коридоров квартир. </w:t>
      </w:r>
    </w:p>
    <w:p>
      <w:pPr>
        <w:pStyle w:val="Normal"/>
        <w:ind w:firstLine="720"/>
        <w:jc w:val="both"/>
        <w:rPr>
          <w:sz w:val="32"/>
          <w:szCs w:val="32"/>
        </w:rPr>
      </w:pPr>
      <w:r>
        <w:rPr>
          <w:sz w:val="32"/>
          <w:szCs w:val="32"/>
        </w:rPr>
        <w:t xml:space="preserve">От этой вот узости тянет к природе, </w:t>
      </w:r>
    </w:p>
    <w:p>
      <w:pPr>
        <w:pStyle w:val="Normal"/>
        <w:ind w:firstLine="720"/>
        <w:jc w:val="both"/>
        <w:rPr>
          <w:sz w:val="32"/>
          <w:szCs w:val="32"/>
        </w:rPr>
      </w:pPr>
      <w:r>
        <w:rPr>
          <w:sz w:val="32"/>
          <w:szCs w:val="32"/>
        </w:rPr>
        <w:t>Город становится тускл и постыл.</w:t>
      </w:r>
    </w:p>
    <w:p>
      <w:pPr>
        <w:pStyle w:val="Normal"/>
        <w:ind w:firstLine="720"/>
        <w:jc w:val="both"/>
        <w:rPr>
          <w:sz w:val="32"/>
          <w:szCs w:val="32"/>
        </w:rPr>
      </w:pPr>
      <w:r>
        <w:rPr>
          <w:sz w:val="32"/>
          <w:szCs w:val="32"/>
        </w:rPr>
        <w:t xml:space="preserve">Что-то забыли, что помнили деды. </w:t>
      </w:r>
    </w:p>
    <w:p>
      <w:pPr>
        <w:pStyle w:val="Normal"/>
        <w:ind w:firstLine="720"/>
        <w:jc w:val="both"/>
        <w:rPr>
          <w:sz w:val="32"/>
          <w:szCs w:val="32"/>
        </w:rPr>
      </w:pPr>
      <w:r>
        <w:rPr>
          <w:sz w:val="32"/>
          <w:szCs w:val="32"/>
        </w:rPr>
        <w:t xml:space="preserve">Дети растут средь сует и машин. </w:t>
      </w:r>
    </w:p>
    <w:p>
      <w:pPr>
        <w:pStyle w:val="Normal"/>
        <w:ind w:firstLine="720"/>
        <w:jc w:val="both"/>
        <w:rPr>
          <w:sz w:val="32"/>
          <w:szCs w:val="32"/>
        </w:rPr>
      </w:pPr>
      <w:r>
        <w:rPr>
          <w:sz w:val="32"/>
          <w:szCs w:val="32"/>
        </w:rPr>
        <w:t xml:space="preserve">Главное, тихое, с сердцем созвучное, </w:t>
      </w:r>
    </w:p>
    <w:p>
      <w:pPr>
        <w:pStyle w:val="Normal"/>
        <w:ind w:firstLine="720"/>
        <w:jc w:val="both"/>
        <w:rPr>
          <w:sz w:val="32"/>
          <w:szCs w:val="32"/>
        </w:rPr>
      </w:pPr>
      <w:r>
        <w:rPr>
          <w:sz w:val="32"/>
          <w:szCs w:val="32"/>
        </w:rPr>
        <w:t>Что-то уходит со скрежетом шин.</w:t>
      </w:r>
    </w:p>
    <w:p>
      <w:pPr>
        <w:pStyle w:val="Normal"/>
        <w:ind w:firstLine="720"/>
        <w:jc w:val="both"/>
        <w:rPr>
          <w:sz w:val="32"/>
          <w:szCs w:val="32"/>
        </w:rPr>
      </w:pPr>
      <w:r>
        <w:rPr>
          <w:sz w:val="32"/>
          <w:szCs w:val="32"/>
        </w:rPr>
        <w:t xml:space="preserve">Снова берусь я за толстенький томик. </w:t>
      </w:r>
    </w:p>
    <w:p>
      <w:pPr>
        <w:pStyle w:val="Normal"/>
        <w:ind w:firstLine="720"/>
        <w:jc w:val="both"/>
        <w:rPr/>
      </w:pPr>
      <w:r>
        <w:rPr>
          <w:sz w:val="32"/>
          <w:szCs w:val="32"/>
        </w:rPr>
        <w:t xml:space="preserve">Скучное «классика», на титульном - «ять». </w:t>
      </w:r>
    </w:p>
    <w:p>
      <w:pPr>
        <w:pStyle w:val="Normal"/>
        <w:ind w:firstLine="720"/>
        <w:jc w:val="both"/>
        <w:rPr>
          <w:sz w:val="32"/>
          <w:szCs w:val="32"/>
        </w:rPr>
      </w:pPr>
      <w:r>
        <w:rPr>
          <w:sz w:val="32"/>
          <w:szCs w:val="32"/>
        </w:rPr>
        <w:t xml:space="preserve">Что ж неотступно зовет, заставляет </w:t>
      </w:r>
    </w:p>
    <w:p>
      <w:pPr>
        <w:pStyle w:val="Normal"/>
        <w:ind w:firstLine="720"/>
        <w:jc w:val="both"/>
        <w:rPr>
          <w:sz w:val="32"/>
          <w:szCs w:val="32"/>
        </w:rPr>
      </w:pPr>
      <w:r>
        <w:rPr>
          <w:sz w:val="32"/>
          <w:szCs w:val="32"/>
        </w:rPr>
        <w:t>О прошлом с тоскою читать и читать?</w:t>
      </w:r>
    </w:p>
    <w:p>
      <w:pPr>
        <w:pStyle w:val="Normal"/>
        <w:ind w:firstLine="720"/>
        <w:jc w:val="both"/>
        <w:rPr>
          <w:sz w:val="32"/>
          <w:szCs w:val="32"/>
        </w:rPr>
      </w:pPr>
      <w:r>
        <w:rPr>
          <w:sz w:val="32"/>
          <w:szCs w:val="32"/>
        </w:rPr>
        <w:t>Сквозь строки я вижу дом на откосе</w:t>
      </w:r>
    </w:p>
    <w:p>
      <w:pPr>
        <w:pStyle w:val="Normal"/>
        <w:ind w:firstLine="720"/>
        <w:jc w:val="both"/>
        <w:rPr>
          <w:sz w:val="32"/>
          <w:szCs w:val="32"/>
        </w:rPr>
      </w:pPr>
      <w:r>
        <w:rPr>
          <w:sz w:val="32"/>
          <w:szCs w:val="32"/>
        </w:rPr>
        <w:t xml:space="preserve">И сад, где малина стучится в окно. </w:t>
      </w:r>
    </w:p>
    <w:p>
      <w:pPr>
        <w:pStyle w:val="Normal"/>
        <w:ind w:firstLine="720"/>
        <w:jc w:val="both"/>
        <w:rPr>
          <w:sz w:val="32"/>
          <w:szCs w:val="32"/>
        </w:rPr>
      </w:pPr>
      <w:r>
        <w:rPr>
          <w:sz w:val="32"/>
          <w:szCs w:val="32"/>
        </w:rPr>
        <w:t xml:space="preserve">Крыльцо со ступенями, ласковый ветер </w:t>
      </w:r>
    </w:p>
    <w:p>
      <w:pPr>
        <w:pStyle w:val="Normal"/>
        <w:ind w:firstLine="720"/>
        <w:jc w:val="both"/>
        <w:rPr>
          <w:sz w:val="32"/>
          <w:szCs w:val="32"/>
        </w:rPr>
      </w:pPr>
      <w:r>
        <w:rPr>
          <w:sz w:val="32"/>
          <w:szCs w:val="32"/>
        </w:rPr>
        <w:t>Приносит от стен деревянных тепло.</w:t>
      </w:r>
    </w:p>
    <w:p>
      <w:pPr>
        <w:pStyle w:val="Normal"/>
        <w:ind w:firstLine="720"/>
        <w:jc w:val="both"/>
        <w:rPr>
          <w:sz w:val="32"/>
          <w:szCs w:val="32"/>
        </w:rPr>
      </w:pPr>
      <w:r>
        <w:rPr>
          <w:sz w:val="32"/>
          <w:szCs w:val="32"/>
        </w:rPr>
        <w:t xml:space="preserve">Ребячья головка, пытливая, светлая, </w:t>
      </w:r>
    </w:p>
    <w:p>
      <w:pPr>
        <w:pStyle w:val="Normal"/>
        <w:ind w:firstLine="720"/>
        <w:jc w:val="both"/>
        <w:rPr>
          <w:sz w:val="32"/>
          <w:szCs w:val="32"/>
        </w:rPr>
      </w:pPr>
      <w:r>
        <w:rPr>
          <w:sz w:val="32"/>
          <w:szCs w:val="32"/>
        </w:rPr>
        <w:t xml:space="preserve">Поднявшись над книжкой, глаза устремит </w:t>
      </w:r>
    </w:p>
    <w:p>
      <w:pPr>
        <w:pStyle w:val="Normal"/>
        <w:ind w:firstLine="720"/>
        <w:jc w:val="both"/>
        <w:rPr>
          <w:sz w:val="32"/>
          <w:szCs w:val="32"/>
        </w:rPr>
      </w:pPr>
      <w:r>
        <w:rPr>
          <w:sz w:val="32"/>
          <w:szCs w:val="32"/>
        </w:rPr>
        <w:t xml:space="preserve">Куда-то в далекие земли чудесные, </w:t>
      </w:r>
    </w:p>
    <w:p>
      <w:pPr>
        <w:pStyle w:val="Normal"/>
        <w:ind w:firstLine="720"/>
        <w:jc w:val="both"/>
        <w:rPr>
          <w:sz w:val="32"/>
          <w:szCs w:val="32"/>
        </w:rPr>
      </w:pPr>
      <w:r>
        <w:rPr>
          <w:sz w:val="32"/>
          <w:szCs w:val="32"/>
        </w:rPr>
        <w:t>Куда лишь фантазия вмиг долетит.</w:t>
      </w:r>
    </w:p>
    <w:p>
      <w:pPr>
        <w:pStyle w:val="Normal"/>
        <w:ind w:firstLine="720"/>
        <w:jc w:val="both"/>
        <w:rPr>
          <w:sz w:val="32"/>
          <w:szCs w:val="32"/>
        </w:rPr>
      </w:pPr>
      <w:r>
        <w:rPr>
          <w:sz w:val="32"/>
          <w:szCs w:val="32"/>
        </w:rPr>
        <w:t xml:space="preserve">Сердечною ласкою дом был тот полон, </w:t>
      </w:r>
    </w:p>
    <w:p>
      <w:pPr>
        <w:pStyle w:val="Normal"/>
        <w:ind w:firstLine="720"/>
        <w:jc w:val="both"/>
        <w:rPr>
          <w:sz w:val="32"/>
          <w:szCs w:val="32"/>
        </w:rPr>
      </w:pPr>
      <w:r>
        <w:rPr>
          <w:sz w:val="32"/>
          <w:szCs w:val="32"/>
        </w:rPr>
        <w:t xml:space="preserve">Он видел и радость, и горечь утрат. </w:t>
      </w:r>
    </w:p>
    <w:p>
      <w:pPr>
        <w:pStyle w:val="Normal"/>
        <w:ind w:firstLine="720"/>
        <w:jc w:val="both"/>
        <w:rPr>
          <w:sz w:val="32"/>
          <w:szCs w:val="32"/>
        </w:rPr>
      </w:pPr>
      <w:r>
        <w:rPr>
          <w:sz w:val="32"/>
          <w:szCs w:val="32"/>
        </w:rPr>
        <w:t xml:space="preserve">С молитвою богу все делалось строго, </w:t>
      </w:r>
    </w:p>
    <w:p>
      <w:pPr>
        <w:pStyle w:val="Normal"/>
        <w:ind w:firstLine="720"/>
        <w:jc w:val="both"/>
        <w:rPr>
          <w:sz w:val="32"/>
          <w:szCs w:val="32"/>
        </w:rPr>
      </w:pPr>
      <w:r>
        <w:rPr>
          <w:sz w:val="32"/>
          <w:szCs w:val="32"/>
        </w:rPr>
        <w:t>Как старшим угодно и как повелят.</w:t>
      </w:r>
    </w:p>
    <w:p>
      <w:pPr>
        <w:pStyle w:val="Normal"/>
        <w:ind w:firstLine="720"/>
        <w:jc w:val="both"/>
        <w:rPr>
          <w:sz w:val="32"/>
          <w:szCs w:val="32"/>
        </w:rPr>
      </w:pPr>
      <w:r>
        <w:rPr>
          <w:sz w:val="32"/>
          <w:szCs w:val="32"/>
        </w:rPr>
        <w:t xml:space="preserve">А все ль изменилось? Да нет же,- отвечу. </w:t>
      </w:r>
    </w:p>
    <w:p>
      <w:pPr>
        <w:pStyle w:val="Normal"/>
        <w:ind w:firstLine="720"/>
        <w:jc w:val="both"/>
        <w:rPr>
          <w:sz w:val="32"/>
          <w:szCs w:val="32"/>
        </w:rPr>
      </w:pPr>
      <w:r>
        <w:rPr>
          <w:sz w:val="32"/>
          <w:szCs w:val="32"/>
        </w:rPr>
        <w:t xml:space="preserve">Взглянешь вокруг - те ж леса и поля, </w:t>
      </w:r>
    </w:p>
    <w:p>
      <w:pPr>
        <w:pStyle w:val="Normal"/>
        <w:ind w:firstLine="720"/>
        <w:jc w:val="both"/>
        <w:rPr>
          <w:sz w:val="32"/>
          <w:szCs w:val="32"/>
        </w:rPr>
      </w:pPr>
      <w:r>
        <w:rPr>
          <w:sz w:val="32"/>
          <w:szCs w:val="32"/>
        </w:rPr>
        <w:t>И полноводна красавица Дема -</w:t>
      </w:r>
    </w:p>
    <w:p>
      <w:pPr>
        <w:pStyle w:val="Normal"/>
        <w:ind w:firstLine="720"/>
        <w:jc w:val="both"/>
        <w:rPr>
          <w:sz w:val="32"/>
          <w:szCs w:val="32"/>
        </w:rPr>
      </w:pPr>
      <w:r>
        <w:rPr>
          <w:sz w:val="32"/>
          <w:szCs w:val="32"/>
        </w:rPr>
        <w:t>Кутает в зелень свои берега.</w:t>
      </w:r>
    </w:p>
    <w:p>
      <w:pPr>
        <w:pStyle w:val="Normal"/>
        <w:ind w:firstLine="720"/>
        <w:jc w:val="both"/>
        <w:rPr>
          <w:sz w:val="32"/>
          <w:szCs w:val="32"/>
        </w:rPr>
      </w:pPr>
      <w:r>
        <w:rPr>
          <w:sz w:val="32"/>
          <w:szCs w:val="32"/>
        </w:rPr>
        <w:t xml:space="preserve">Взгляни, человек, на горы ковровые, </w:t>
      </w:r>
    </w:p>
    <w:p>
      <w:pPr>
        <w:pStyle w:val="Normal"/>
        <w:ind w:firstLine="720"/>
        <w:jc w:val="both"/>
        <w:rPr>
          <w:sz w:val="32"/>
          <w:szCs w:val="32"/>
        </w:rPr>
      </w:pPr>
      <w:r>
        <w:rPr>
          <w:sz w:val="32"/>
          <w:szCs w:val="32"/>
        </w:rPr>
        <w:t xml:space="preserve">От их величавости сердце замрет. </w:t>
      </w:r>
    </w:p>
    <w:p>
      <w:pPr>
        <w:pStyle w:val="Normal"/>
        <w:ind w:firstLine="720"/>
        <w:jc w:val="both"/>
        <w:rPr>
          <w:sz w:val="32"/>
          <w:szCs w:val="32"/>
        </w:rPr>
      </w:pPr>
      <w:r>
        <w:rPr>
          <w:sz w:val="32"/>
          <w:szCs w:val="32"/>
        </w:rPr>
        <w:t xml:space="preserve">И сам удивишься, когда на просторе </w:t>
      </w:r>
    </w:p>
    <w:p>
      <w:pPr>
        <w:pStyle w:val="Normal"/>
        <w:ind w:firstLine="720"/>
        <w:jc w:val="both"/>
        <w:rPr>
          <w:sz w:val="32"/>
          <w:szCs w:val="32"/>
        </w:rPr>
      </w:pPr>
      <w:r>
        <w:rPr>
          <w:sz w:val="32"/>
          <w:szCs w:val="32"/>
        </w:rPr>
        <w:t>Душа твоя с птицей степной запоет.</w:t>
      </w:r>
    </w:p>
    <w:p>
      <w:pPr>
        <w:pStyle w:val="Normal"/>
        <w:ind w:firstLine="720"/>
        <w:jc w:val="both"/>
        <w:rPr>
          <w:sz w:val="32"/>
          <w:szCs w:val="32"/>
        </w:rPr>
      </w:pPr>
      <w:r>
        <w:rPr>
          <w:sz w:val="32"/>
          <w:szCs w:val="32"/>
        </w:rPr>
        <w:t xml:space="preserve">Помнишь, ребенком, босой и лохматый </w:t>
      </w:r>
    </w:p>
    <w:p>
      <w:pPr>
        <w:pStyle w:val="Normal"/>
        <w:ind w:firstLine="720"/>
        <w:jc w:val="both"/>
        <w:rPr>
          <w:sz w:val="32"/>
          <w:szCs w:val="32"/>
        </w:rPr>
      </w:pPr>
      <w:r>
        <w:rPr>
          <w:sz w:val="32"/>
          <w:szCs w:val="32"/>
        </w:rPr>
        <w:t xml:space="preserve">Мчался по тропкам вдоль кромки ручья, </w:t>
      </w:r>
    </w:p>
    <w:p>
      <w:pPr>
        <w:pStyle w:val="Normal"/>
        <w:ind w:firstLine="720"/>
        <w:jc w:val="both"/>
        <w:rPr>
          <w:sz w:val="32"/>
          <w:szCs w:val="32"/>
        </w:rPr>
      </w:pPr>
      <w:r>
        <w:rPr>
          <w:sz w:val="32"/>
          <w:szCs w:val="32"/>
        </w:rPr>
        <w:t xml:space="preserve">И как было важно, необходимо </w:t>
      </w:r>
    </w:p>
    <w:p>
      <w:pPr>
        <w:pStyle w:val="Normal"/>
        <w:ind w:firstLine="720"/>
        <w:jc w:val="both"/>
        <w:rPr>
          <w:sz w:val="32"/>
          <w:szCs w:val="32"/>
        </w:rPr>
      </w:pPr>
      <w:r>
        <w:rPr>
          <w:sz w:val="32"/>
          <w:szCs w:val="32"/>
        </w:rPr>
        <w:t>Скорее добраться к устью ключа.</w:t>
      </w:r>
    </w:p>
    <w:p>
      <w:pPr>
        <w:pStyle w:val="Normal"/>
        <w:ind w:firstLine="720"/>
        <w:jc w:val="both"/>
        <w:rPr>
          <w:sz w:val="32"/>
          <w:szCs w:val="32"/>
        </w:rPr>
      </w:pPr>
      <w:r>
        <w:rPr>
          <w:sz w:val="32"/>
          <w:szCs w:val="32"/>
        </w:rPr>
        <w:t xml:space="preserve">Ослепнуть от солнечных бликов на камне, </w:t>
      </w:r>
    </w:p>
    <w:p>
      <w:pPr>
        <w:pStyle w:val="Normal"/>
        <w:ind w:firstLine="720"/>
        <w:jc w:val="both"/>
        <w:rPr>
          <w:sz w:val="32"/>
          <w:szCs w:val="32"/>
        </w:rPr>
      </w:pPr>
      <w:r>
        <w:rPr>
          <w:sz w:val="32"/>
          <w:szCs w:val="32"/>
        </w:rPr>
        <w:t xml:space="preserve">Обжечь свои ноги хрустальной водой, </w:t>
      </w:r>
    </w:p>
    <w:p>
      <w:pPr>
        <w:pStyle w:val="Normal"/>
        <w:ind w:firstLine="720"/>
        <w:jc w:val="both"/>
        <w:rPr>
          <w:sz w:val="32"/>
          <w:szCs w:val="32"/>
        </w:rPr>
      </w:pPr>
      <w:r>
        <w:rPr>
          <w:sz w:val="32"/>
          <w:szCs w:val="32"/>
        </w:rPr>
        <w:t xml:space="preserve">А после рождением струй восхищенный </w:t>
      </w:r>
    </w:p>
    <w:p>
      <w:pPr>
        <w:pStyle w:val="Normal"/>
        <w:ind w:firstLine="720"/>
        <w:jc w:val="both"/>
        <w:rPr>
          <w:sz w:val="32"/>
          <w:szCs w:val="32"/>
        </w:rPr>
      </w:pPr>
      <w:r>
        <w:rPr>
          <w:sz w:val="32"/>
          <w:szCs w:val="32"/>
        </w:rPr>
        <w:t>Ты нес впечатленья с собою домой.</w:t>
      </w:r>
    </w:p>
    <w:p>
      <w:pPr>
        <w:pStyle w:val="Normal"/>
        <w:ind w:firstLine="720"/>
        <w:jc w:val="both"/>
        <w:rPr>
          <w:sz w:val="32"/>
          <w:szCs w:val="32"/>
        </w:rPr>
      </w:pPr>
      <w:r>
        <w:rPr>
          <w:sz w:val="32"/>
          <w:szCs w:val="32"/>
        </w:rPr>
        <w:t xml:space="preserve">И как засыпая, счастливый, уставший, </w:t>
      </w:r>
    </w:p>
    <w:p>
      <w:pPr>
        <w:pStyle w:val="Normal"/>
        <w:ind w:firstLine="720"/>
        <w:jc w:val="both"/>
        <w:rPr>
          <w:sz w:val="32"/>
          <w:szCs w:val="32"/>
        </w:rPr>
      </w:pPr>
      <w:r>
        <w:rPr>
          <w:sz w:val="32"/>
          <w:szCs w:val="32"/>
        </w:rPr>
        <w:t xml:space="preserve">Ты вновь перелистывал сказочный день. </w:t>
      </w:r>
    </w:p>
    <w:p>
      <w:pPr>
        <w:pStyle w:val="Normal"/>
        <w:ind w:firstLine="720"/>
        <w:jc w:val="both"/>
        <w:rPr>
          <w:sz w:val="32"/>
          <w:szCs w:val="32"/>
        </w:rPr>
      </w:pPr>
      <w:r>
        <w:rPr>
          <w:sz w:val="32"/>
          <w:szCs w:val="32"/>
        </w:rPr>
        <w:t xml:space="preserve">И детские сны, словно дикие лебеди, </w:t>
      </w:r>
    </w:p>
    <w:p>
      <w:pPr>
        <w:pStyle w:val="Normal"/>
        <w:ind w:firstLine="720"/>
        <w:jc w:val="both"/>
        <w:rPr>
          <w:sz w:val="32"/>
          <w:szCs w:val="32"/>
        </w:rPr>
      </w:pPr>
      <w:r>
        <w:rPr>
          <w:sz w:val="32"/>
          <w:szCs w:val="32"/>
        </w:rPr>
        <w:t>Несли тебя в море новых идей.</w:t>
      </w:r>
    </w:p>
    <w:p>
      <w:pPr>
        <w:pStyle w:val="Normal"/>
        <w:ind w:firstLine="720"/>
        <w:jc w:val="both"/>
        <w:rPr/>
      </w:pPr>
      <w:r>
        <w:rPr>
          <w:sz w:val="32"/>
          <w:szCs w:val="32"/>
        </w:rPr>
        <w:t xml:space="preserve">Мир рос, раздвигались его горизонты </w:t>
      </w:r>
    </w:p>
    <w:p>
      <w:pPr>
        <w:pStyle w:val="Normal"/>
        <w:ind w:firstLine="720"/>
        <w:jc w:val="both"/>
        <w:rPr>
          <w:sz w:val="32"/>
          <w:szCs w:val="32"/>
        </w:rPr>
      </w:pPr>
      <w:r>
        <w:rPr>
          <w:sz w:val="32"/>
          <w:szCs w:val="32"/>
        </w:rPr>
        <w:t xml:space="preserve">Пришло пониманье проблем и забот, </w:t>
      </w:r>
    </w:p>
    <w:p>
      <w:pPr>
        <w:pStyle w:val="Normal"/>
        <w:ind w:firstLine="720"/>
        <w:jc w:val="both"/>
        <w:rPr>
          <w:sz w:val="32"/>
          <w:szCs w:val="32"/>
        </w:rPr>
      </w:pPr>
      <w:r>
        <w:rPr>
          <w:sz w:val="32"/>
          <w:szCs w:val="32"/>
        </w:rPr>
        <w:t xml:space="preserve">И детское сердце, тревогами полное, </w:t>
      </w:r>
    </w:p>
    <w:p>
      <w:pPr>
        <w:pStyle w:val="Normal"/>
        <w:ind w:firstLine="720"/>
        <w:jc w:val="both"/>
        <w:rPr>
          <w:sz w:val="32"/>
          <w:szCs w:val="32"/>
        </w:rPr>
      </w:pPr>
      <w:r>
        <w:rPr>
          <w:sz w:val="32"/>
          <w:szCs w:val="32"/>
        </w:rPr>
        <w:t>Мятежным подростком пред нами встает.</w:t>
      </w:r>
    </w:p>
    <w:p>
      <w:pPr>
        <w:pStyle w:val="Normal"/>
        <w:ind w:firstLine="720"/>
        <w:jc w:val="both"/>
        <w:rPr>
          <w:sz w:val="32"/>
          <w:szCs w:val="32"/>
        </w:rPr>
      </w:pPr>
      <w:r>
        <w:rPr>
          <w:sz w:val="32"/>
          <w:szCs w:val="32"/>
        </w:rPr>
        <w:t xml:space="preserve">Средь противоречий и внутренних споров </w:t>
      </w:r>
    </w:p>
    <w:p>
      <w:pPr>
        <w:pStyle w:val="Normal"/>
        <w:ind w:firstLine="720"/>
        <w:jc w:val="both"/>
        <w:rPr>
          <w:sz w:val="32"/>
          <w:szCs w:val="32"/>
        </w:rPr>
      </w:pPr>
      <w:r>
        <w:rPr>
          <w:sz w:val="32"/>
          <w:szCs w:val="32"/>
        </w:rPr>
        <w:t xml:space="preserve">Мы видим как крепнет, взрослеет душа. </w:t>
      </w:r>
    </w:p>
    <w:p>
      <w:pPr>
        <w:pStyle w:val="Normal"/>
        <w:ind w:firstLine="720"/>
        <w:jc w:val="both"/>
        <w:rPr>
          <w:sz w:val="32"/>
          <w:szCs w:val="32"/>
        </w:rPr>
      </w:pPr>
      <w:r>
        <w:rPr>
          <w:sz w:val="32"/>
          <w:szCs w:val="32"/>
        </w:rPr>
        <w:t xml:space="preserve">И детства полоска с березкой у дома </w:t>
      </w:r>
    </w:p>
    <w:p>
      <w:pPr>
        <w:pStyle w:val="Normal"/>
        <w:ind w:firstLine="720"/>
        <w:jc w:val="both"/>
        <w:rPr>
          <w:sz w:val="32"/>
          <w:szCs w:val="32"/>
        </w:rPr>
      </w:pPr>
      <w:r>
        <w:rPr>
          <w:sz w:val="32"/>
          <w:szCs w:val="32"/>
        </w:rPr>
        <w:t>Закончилась, радугой в нрбо ушла.</w:t>
      </w:r>
    </w:p>
    <w:p>
      <w:pPr>
        <w:pStyle w:val="Normal"/>
        <w:ind w:firstLine="720"/>
        <w:jc w:val="both"/>
        <w:rPr>
          <w:sz w:val="32"/>
          <w:szCs w:val="32"/>
        </w:rPr>
      </w:pPr>
      <w:r>
        <w:rPr>
          <w:sz w:val="32"/>
          <w:szCs w:val="32"/>
        </w:rPr>
        <w:t xml:space="preserve">И вот, дальше жизнь понесла, закрутила, </w:t>
      </w:r>
    </w:p>
    <w:p>
      <w:pPr>
        <w:pStyle w:val="Normal"/>
        <w:ind w:firstLine="720"/>
        <w:jc w:val="both"/>
        <w:rPr>
          <w:sz w:val="32"/>
          <w:szCs w:val="32"/>
        </w:rPr>
      </w:pPr>
      <w:r>
        <w:rPr>
          <w:sz w:val="32"/>
          <w:szCs w:val="32"/>
        </w:rPr>
        <w:t xml:space="preserve">Но все ж, обернувшись, мы вспомним о той </w:t>
      </w:r>
    </w:p>
    <w:p>
      <w:pPr>
        <w:pStyle w:val="Normal"/>
        <w:ind w:firstLine="720"/>
        <w:jc w:val="both"/>
        <w:rPr>
          <w:sz w:val="32"/>
          <w:szCs w:val="32"/>
        </w:rPr>
      </w:pPr>
      <w:r>
        <w:rPr>
          <w:sz w:val="32"/>
          <w:szCs w:val="32"/>
        </w:rPr>
        <w:t xml:space="preserve">Чудесной и ясной гармонии мира. </w:t>
      </w:r>
    </w:p>
    <w:p>
      <w:pPr>
        <w:pStyle w:val="Normal"/>
        <w:ind w:firstLine="720"/>
        <w:jc w:val="both"/>
        <w:rPr>
          <w:sz w:val="32"/>
          <w:szCs w:val="32"/>
        </w:rPr>
      </w:pPr>
      <w:r>
        <w:rPr>
          <w:sz w:val="32"/>
          <w:szCs w:val="32"/>
        </w:rPr>
        <w:t>Что детство дает нам своей чистотой.</w:t>
      </w:r>
    </w:p>
    <w:p>
      <w:pPr>
        <w:pStyle w:val="Normal"/>
        <w:ind w:firstLine="720"/>
        <w:jc w:val="both"/>
        <w:rPr>
          <w:sz w:val="32"/>
          <w:szCs w:val="32"/>
        </w:rPr>
      </w:pPr>
      <w:r>
        <w:rPr>
          <w:sz w:val="32"/>
          <w:szCs w:val="32"/>
        </w:rPr>
        <w:t xml:space="preserve">Так, может быть, это зовет нас к природе </w:t>
      </w:r>
    </w:p>
    <w:p>
      <w:pPr>
        <w:pStyle w:val="Normal"/>
        <w:ind w:firstLine="720"/>
        <w:jc w:val="both"/>
        <w:rPr>
          <w:sz w:val="32"/>
          <w:szCs w:val="32"/>
        </w:rPr>
      </w:pPr>
      <w:r>
        <w:rPr>
          <w:sz w:val="32"/>
          <w:szCs w:val="32"/>
        </w:rPr>
        <w:t xml:space="preserve">И в :этом разгадка, зачем я в тиши </w:t>
      </w:r>
    </w:p>
    <w:p>
      <w:pPr>
        <w:pStyle w:val="Normal"/>
        <w:ind w:firstLine="720"/>
        <w:jc w:val="both"/>
        <w:rPr>
          <w:sz w:val="32"/>
          <w:szCs w:val="32"/>
        </w:rPr>
      </w:pPr>
      <w:r>
        <w:rPr>
          <w:sz w:val="32"/>
          <w:szCs w:val="32"/>
        </w:rPr>
        <w:t xml:space="preserve">Ответы на сложные жизни вопросы </w:t>
      </w:r>
    </w:p>
    <w:p>
      <w:pPr>
        <w:pStyle w:val="Normal"/>
        <w:ind w:firstLine="720"/>
        <w:jc w:val="both"/>
        <w:rPr>
          <w:sz w:val="32"/>
          <w:szCs w:val="32"/>
        </w:rPr>
      </w:pPr>
      <w:r>
        <w:rPr>
          <w:sz w:val="32"/>
          <w:szCs w:val="32"/>
        </w:rPr>
        <w:t>Ищу в книге певчего детской души.</w:t>
      </w:r>
      <w:r>
        <w:br w:type="page"/>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Будний день растоптал все желанья и нежность. </w:t>
      </w:r>
    </w:p>
    <w:p>
      <w:pPr>
        <w:pStyle w:val="Normal"/>
        <w:ind w:firstLine="720"/>
        <w:jc w:val="both"/>
        <w:rPr>
          <w:sz w:val="32"/>
          <w:szCs w:val="32"/>
        </w:rPr>
      </w:pPr>
      <w:r>
        <w:rPr>
          <w:sz w:val="32"/>
          <w:szCs w:val="32"/>
        </w:rPr>
        <w:t xml:space="preserve">Я, как глиняный колокол, чей звук не летит никуда. </w:t>
      </w:r>
    </w:p>
    <w:p>
      <w:pPr>
        <w:pStyle w:val="Normal"/>
        <w:ind w:firstLine="720"/>
        <w:jc w:val="both"/>
        <w:rPr>
          <w:sz w:val="32"/>
          <w:szCs w:val="32"/>
        </w:rPr>
      </w:pPr>
      <w:r>
        <w:rPr>
          <w:sz w:val="32"/>
          <w:szCs w:val="32"/>
        </w:rPr>
        <w:t xml:space="preserve">Я смотрю на забытую всеми Белую Реку, </w:t>
      </w:r>
    </w:p>
    <w:p>
      <w:pPr>
        <w:pStyle w:val="Normal"/>
        <w:ind w:firstLine="720"/>
        <w:jc w:val="both"/>
        <w:rPr>
          <w:sz w:val="32"/>
          <w:szCs w:val="32"/>
        </w:rPr>
      </w:pPr>
      <w:r>
        <w:rPr>
          <w:sz w:val="32"/>
          <w:szCs w:val="32"/>
        </w:rPr>
        <w:t>Как будто бы в ней я надеюсь найти чистоту.</w:t>
      </w:r>
    </w:p>
    <w:p>
      <w:pPr>
        <w:pStyle w:val="Normal"/>
        <w:ind w:firstLine="720"/>
        <w:jc w:val="both"/>
        <w:rPr>
          <w:sz w:val="32"/>
          <w:szCs w:val="32"/>
        </w:rPr>
      </w:pPr>
      <w:r>
        <w:rPr>
          <w:sz w:val="32"/>
          <w:szCs w:val="32"/>
        </w:rPr>
        <w:t xml:space="preserve">Я смотрю на людей, что бегут лабиринтами улиц, </w:t>
      </w:r>
    </w:p>
    <w:p>
      <w:pPr>
        <w:pStyle w:val="Normal"/>
        <w:ind w:firstLine="720"/>
        <w:jc w:val="both"/>
        <w:rPr>
          <w:sz w:val="32"/>
          <w:szCs w:val="32"/>
        </w:rPr>
      </w:pPr>
      <w:r>
        <w:rPr>
          <w:sz w:val="32"/>
          <w:szCs w:val="32"/>
        </w:rPr>
        <w:t xml:space="preserve">Между зданий, горделиво отринувших почву. </w:t>
      </w:r>
    </w:p>
    <w:p>
      <w:pPr>
        <w:pStyle w:val="Normal"/>
        <w:ind w:firstLine="720"/>
        <w:jc w:val="both"/>
        <w:rPr>
          <w:sz w:val="32"/>
          <w:szCs w:val="32"/>
        </w:rPr>
      </w:pPr>
      <w:r>
        <w:rPr>
          <w:sz w:val="32"/>
          <w:szCs w:val="32"/>
        </w:rPr>
        <w:t xml:space="preserve">Они нам внушают, что небо у них на крышах, </w:t>
      </w:r>
    </w:p>
    <w:p>
      <w:pPr>
        <w:pStyle w:val="Normal"/>
        <w:ind w:firstLine="720"/>
        <w:jc w:val="both"/>
        <w:rPr>
          <w:sz w:val="32"/>
          <w:szCs w:val="32"/>
        </w:rPr>
      </w:pPr>
      <w:r>
        <w:rPr>
          <w:sz w:val="32"/>
          <w:szCs w:val="32"/>
        </w:rPr>
        <w:t>А мы еще как-то верим, что оно все-таки выше.</w:t>
      </w:r>
    </w:p>
    <w:p>
      <w:pPr>
        <w:pStyle w:val="Normal"/>
        <w:ind w:firstLine="720"/>
        <w:jc w:val="both"/>
        <w:rPr>
          <w:sz w:val="32"/>
          <w:szCs w:val="32"/>
        </w:rPr>
      </w:pPr>
      <w:r>
        <w:rPr>
          <w:sz w:val="32"/>
          <w:szCs w:val="32"/>
        </w:rPr>
        <w:t xml:space="preserve">Город замер в ночи, будто в оцепенении. </w:t>
      </w:r>
    </w:p>
    <w:p>
      <w:pPr>
        <w:pStyle w:val="Normal"/>
        <w:ind w:firstLine="720"/>
        <w:jc w:val="both"/>
        <w:rPr>
          <w:sz w:val="32"/>
          <w:szCs w:val="32"/>
        </w:rPr>
      </w:pPr>
      <w:r>
        <w:rPr>
          <w:sz w:val="32"/>
          <w:szCs w:val="32"/>
        </w:rPr>
        <w:t xml:space="preserve">Все попрятались в нишах городского уюта, </w:t>
      </w:r>
    </w:p>
    <w:p>
      <w:pPr>
        <w:pStyle w:val="Normal"/>
        <w:ind w:firstLine="720"/>
        <w:jc w:val="both"/>
        <w:rPr>
          <w:sz w:val="32"/>
          <w:szCs w:val="32"/>
        </w:rPr>
      </w:pPr>
      <w:r>
        <w:rPr>
          <w:sz w:val="32"/>
          <w:szCs w:val="32"/>
        </w:rPr>
        <w:t xml:space="preserve">И на улице свет фонаря теплым душем </w:t>
      </w:r>
    </w:p>
    <w:p>
      <w:pPr>
        <w:pStyle w:val="Normal"/>
        <w:ind w:firstLine="720"/>
        <w:jc w:val="both"/>
        <w:rPr>
          <w:sz w:val="32"/>
          <w:szCs w:val="32"/>
        </w:rPr>
      </w:pPr>
      <w:r>
        <w:rPr>
          <w:sz w:val="32"/>
          <w:szCs w:val="32"/>
        </w:rPr>
        <w:t>Льется в асфальт, чтобы мы не заметили звезды,</w:t>
      </w:r>
    </w:p>
    <w:p>
      <w:pPr>
        <w:pStyle w:val="Normal"/>
        <w:ind w:firstLine="720"/>
        <w:jc w:val="both"/>
        <w:rPr>
          <w:sz w:val="32"/>
          <w:szCs w:val="32"/>
        </w:rPr>
      </w:pPr>
      <w:r>
        <w:rPr>
          <w:sz w:val="32"/>
          <w:szCs w:val="32"/>
        </w:rPr>
        <w:t>Странно, но в городе звезды мерцают уныло,</w:t>
      </w:r>
    </w:p>
    <w:p>
      <w:pPr>
        <w:pStyle w:val="Normal"/>
        <w:ind w:firstLine="720"/>
        <w:jc w:val="both"/>
        <w:rPr>
          <w:sz w:val="32"/>
          <w:szCs w:val="32"/>
        </w:rPr>
      </w:pPr>
      <w:r>
        <w:rPr>
          <w:sz w:val="32"/>
          <w:szCs w:val="32"/>
        </w:rPr>
        <w:t xml:space="preserve">Как будто бы знают, что на них мало кто смотрит. </w:t>
      </w:r>
    </w:p>
    <w:p>
      <w:pPr>
        <w:pStyle w:val="Normal"/>
        <w:ind w:firstLine="720"/>
        <w:jc w:val="both"/>
        <w:rPr>
          <w:sz w:val="32"/>
          <w:szCs w:val="32"/>
        </w:rPr>
      </w:pPr>
      <w:r>
        <w:rPr>
          <w:sz w:val="32"/>
          <w:szCs w:val="32"/>
        </w:rPr>
        <w:t xml:space="preserve">Тихая пара, забытая в парке под кленом, </w:t>
      </w:r>
    </w:p>
    <w:p>
      <w:pPr>
        <w:pStyle w:val="Normal"/>
        <w:ind w:firstLine="720"/>
        <w:jc w:val="both"/>
        <w:rPr>
          <w:sz w:val="32"/>
          <w:szCs w:val="32"/>
        </w:rPr>
      </w:pPr>
      <w:r>
        <w:rPr>
          <w:sz w:val="32"/>
          <w:szCs w:val="32"/>
        </w:rPr>
        <w:t>Уже поспешила оставить ночь одинокой.</w:t>
      </w:r>
    </w:p>
    <w:p>
      <w:pPr>
        <w:pStyle w:val="Normal"/>
        <w:ind w:firstLine="720"/>
        <w:jc w:val="both"/>
        <w:rPr>
          <w:sz w:val="32"/>
          <w:szCs w:val="32"/>
        </w:rPr>
      </w:pPr>
      <w:r>
        <w:rPr>
          <w:sz w:val="32"/>
          <w:szCs w:val="32"/>
        </w:rPr>
        <w:t xml:space="preserve">Молчание улиц с нежными змейками дыма, </w:t>
      </w:r>
    </w:p>
    <w:p>
      <w:pPr>
        <w:pStyle w:val="Normal"/>
        <w:ind w:firstLine="720"/>
        <w:jc w:val="both"/>
        <w:rPr>
          <w:sz w:val="32"/>
          <w:szCs w:val="32"/>
        </w:rPr>
      </w:pPr>
      <w:r>
        <w:rPr>
          <w:sz w:val="32"/>
          <w:szCs w:val="32"/>
        </w:rPr>
        <w:t>Что стелется вдоль тротуаров, уснувших в холодном тумане.</w:t>
      </w:r>
    </w:p>
    <w:p>
      <w:pPr>
        <w:pStyle w:val="Normal"/>
        <w:ind w:firstLine="720"/>
        <w:jc w:val="both"/>
        <w:rPr>
          <w:sz w:val="32"/>
          <w:szCs w:val="32"/>
        </w:rPr>
      </w:pPr>
      <w:r>
        <w:rPr>
          <w:sz w:val="32"/>
          <w:szCs w:val="32"/>
        </w:rPr>
        <w:t xml:space="preserve">Измученный город затих и дремлет тревожно, </w:t>
      </w:r>
    </w:p>
    <w:p>
      <w:pPr>
        <w:pStyle w:val="Normal"/>
        <w:ind w:firstLine="720"/>
        <w:jc w:val="both"/>
        <w:rPr>
          <w:sz w:val="32"/>
          <w:szCs w:val="32"/>
        </w:rPr>
      </w:pPr>
      <w:r>
        <w:rPr>
          <w:sz w:val="32"/>
          <w:szCs w:val="32"/>
        </w:rPr>
        <w:t>И если прислушаться, слышно, как глухо вздыхает Земля.</w:t>
      </w:r>
    </w:p>
    <w:p>
      <w:pPr>
        <w:pStyle w:val="Normal"/>
        <w:ind w:firstLine="720"/>
        <w:jc w:val="both"/>
        <w:rPr>
          <w:sz w:val="32"/>
          <w:szCs w:val="32"/>
        </w:rPr>
      </w:pPr>
      <w:r>
        <w:rPr>
          <w:sz w:val="32"/>
          <w:szCs w:val="32"/>
        </w:rPr>
      </w:r>
      <w:r>
        <w:br w:type="page"/>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r>
        <w:rPr>
          <w:sz w:val="32"/>
          <w:szCs w:val="32"/>
        </w:rPr>
        <w:t>Шар земной</w:t>
      </w:r>
    </w:p>
    <w:p>
      <w:pPr>
        <w:pStyle w:val="Normal"/>
        <w:ind w:firstLine="720"/>
        <w:jc w:val="both"/>
        <w:rPr>
          <w:sz w:val="32"/>
          <w:szCs w:val="32"/>
        </w:rPr>
      </w:pPr>
      <w:r>
        <w:rPr>
          <w:sz w:val="32"/>
          <w:szCs w:val="32"/>
        </w:rPr>
        <w:t xml:space="preserve">               </w:t>
      </w:r>
      <w:r>
        <w:rPr>
          <w:sz w:val="32"/>
          <w:szCs w:val="32"/>
        </w:rPr>
        <w:t xml:space="preserve">окутан паутиной, </w:t>
      </w:r>
    </w:p>
    <w:p>
      <w:pPr>
        <w:pStyle w:val="Normal"/>
        <w:ind w:firstLine="720"/>
        <w:jc w:val="both"/>
        <w:rPr>
          <w:sz w:val="32"/>
          <w:szCs w:val="32"/>
        </w:rPr>
      </w:pPr>
      <w:r>
        <w:rPr>
          <w:sz w:val="32"/>
          <w:szCs w:val="32"/>
        </w:rPr>
        <w:t>Как цепями</w:t>
      </w:r>
    </w:p>
    <w:p>
      <w:pPr>
        <w:pStyle w:val="Normal"/>
        <w:ind w:firstLine="720"/>
        <w:jc w:val="both"/>
        <w:rPr>
          <w:sz w:val="32"/>
          <w:szCs w:val="32"/>
        </w:rPr>
      </w:pPr>
      <w:r>
        <w:rPr>
          <w:sz w:val="32"/>
          <w:szCs w:val="32"/>
        </w:rPr>
        <w:t xml:space="preserve">               </w:t>
      </w:r>
      <w:r>
        <w:rPr>
          <w:sz w:val="32"/>
          <w:szCs w:val="32"/>
        </w:rPr>
        <w:t xml:space="preserve">опоясан сотни раз </w:t>
      </w:r>
    </w:p>
    <w:p>
      <w:pPr>
        <w:pStyle w:val="Normal"/>
        <w:ind w:firstLine="720"/>
        <w:jc w:val="both"/>
        <w:rPr>
          <w:sz w:val="32"/>
          <w:szCs w:val="32"/>
        </w:rPr>
      </w:pPr>
      <w:r>
        <w:rPr>
          <w:sz w:val="32"/>
          <w:szCs w:val="32"/>
        </w:rPr>
        <w:t>Стуком, мраком</w:t>
      </w:r>
    </w:p>
    <w:p>
      <w:pPr>
        <w:pStyle w:val="Normal"/>
        <w:ind w:firstLine="720"/>
        <w:jc w:val="both"/>
        <w:rPr>
          <w:sz w:val="32"/>
          <w:szCs w:val="32"/>
        </w:rPr>
      </w:pPr>
      <w:r>
        <w:rPr>
          <w:sz w:val="32"/>
          <w:szCs w:val="32"/>
        </w:rPr>
        <w:t xml:space="preserve">              </w:t>
      </w:r>
      <w:r>
        <w:rPr>
          <w:sz w:val="32"/>
          <w:szCs w:val="32"/>
        </w:rPr>
        <w:t xml:space="preserve">железнодорожных линий, </w:t>
      </w:r>
    </w:p>
    <w:p>
      <w:pPr>
        <w:pStyle w:val="Normal"/>
        <w:ind w:firstLine="720"/>
        <w:jc w:val="both"/>
        <w:rPr>
          <w:sz w:val="32"/>
          <w:szCs w:val="32"/>
        </w:rPr>
      </w:pPr>
      <w:r>
        <w:rPr>
          <w:sz w:val="32"/>
          <w:szCs w:val="32"/>
        </w:rPr>
        <w:t>Молний скрежет</w:t>
      </w:r>
    </w:p>
    <w:p>
      <w:pPr>
        <w:pStyle w:val="Normal"/>
        <w:ind w:firstLine="720"/>
        <w:jc w:val="both"/>
        <w:rPr>
          <w:sz w:val="32"/>
          <w:szCs w:val="32"/>
        </w:rPr>
      </w:pPr>
      <w:r>
        <w:rPr>
          <w:sz w:val="32"/>
          <w:szCs w:val="32"/>
        </w:rPr>
        <w:t xml:space="preserve">              </w:t>
      </w:r>
      <w:r>
        <w:rPr>
          <w:sz w:val="32"/>
          <w:szCs w:val="32"/>
        </w:rPr>
        <w:t>взрезанных пространств.</w:t>
      </w:r>
    </w:p>
    <w:p>
      <w:pPr>
        <w:pStyle w:val="Normal"/>
        <w:ind w:firstLine="720"/>
        <w:jc w:val="both"/>
        <w:rPr>
          <w:sz w:val="32"/>
          <w:szCs w:val="32"/>
        </w:rPr>
      </w:pPr>
      <w:r>
        <w:rPr>
          <w:sz w:val="32"/>
          <w:szCs w:val="32"/>
        </w:rPr>
        <w:t>Пульс земли</w:t>
      </w:r>
    </w:p>
    <w:p>
      <w:pPr>
        <w:pStyle w:val="Normal"/>
        <w:ind w:firstLine="720"/>
        <w:jc w:val="both"/>
        <w:rPr>
          <w:sz w:val="32"/>
          <w:szCs w:val="32"/>
        </w:rPr>
      </w:pPr>
      <w:r>
        <w:rPr>
          <w:sz w:val="32"/>
          <w:szCs w:val="32"/>
        </w:rPr>
        <w:t xml:space="preserve">              </w:t>
      </w:r>
      <w:r>
        <w:rPr>
          <w:sz w:val="32"/>
          <w:szCs w:val="32"/>
        </w:rPr>
        <w:t>захлебываясь вторит</w:t>
      </w:r>
    </w:p>
    <w:p>
      <w:pPr>
        <w:pStyle w:val="Normal"/>
        <w:ind w:firstLine="720"/>
        <w:jc w:val="both"/>
        <w:rPr>
          <w:sz w:val="32"/>
          <w:szCs w:val="32"/>
        </w:rPr>
      </w:pPr>
      <w:r>
        <w:rPr>
          <w:sz w:val="32"/>
          <w:szCs w:val="32"/>
        </w:rPr>
        <w:t>Ритму поезда,</w:t>
      </w:r>
    </w:p>
    <w:p>
      <w:pPr>
        <w:pStyle w:val="Normal"/>
        <w:ind w:firstLine="720"/>
        <w:jc w:val="both"/>
        <w:rPr>
          <w:sz w:val="32"/>
          <w:szCs w:val="32"/>
        </w:rPr>
      </w:pPr>
      <w:r>
        <w:rPr>
          <w:sz w:val="32"/>
          <w:szCs w:val="32"/>
        </w:rPr>
        <w:t xml:space="preserve">              </w:t>
      </w:r>
      <w:r>
        <w:rPr>
          <w:sz w:val="32"/>
          <w:szCs w:val="32"/>
        </w:rPr>
        <w:t xml:space="preserve">несущемуся прочь. </w:t>
      </w:r>
    </w:p>
    <w:p>
      <w:pPr>
        <w:pStyle w:val="Normal"/>
        <w:ind w:firstLine="720"/>
        <w:jc w:val="both"/>
        <w:rPr>
          <w:sz w:val="32"/>
          <w:szCs w:val="32"/>
        </w:rPr>
      </w:pPr>
      <w:r>
        <w:rPr>
          <w:sz w:val="32"/>
          <w:szCs w:val="32"/>
        </w:rPr>
        <w:t>Дрожь по телу,</w:t>
      </w:r>
    </w:p>
    <w:p>
      <w:pPr>
        <w:pStyle w:val="Normal"/>
        <w:ind w:firstLine="720"/>
        <w:jc w:val="both"/>
        <w:rPr>
          <w:sz w:val="32"/>
          <w:szCs w:val="32"/>
        </w:rPr>
      </w:pPr>
      <w:r>
        <w:rPr>
          <w:sz w:val="32"/>
          <w:szCs w:val="32"/>
        </w:rPr>
        <w:t xml:space="preserve">              </w:t>
      </w:r>
      <w:r>
        <w:rPr>
          <w:sz w:val="32"/>
          <w:szCs w:val="32"/>
        </w:rPr>
        <w:t xml:space="preserve">что ножом задела, </w:t>
      </w:r>
    </w:p>
    <w:p>
      <w:pPr>
        <w:pStyle w:val="Normal"/>
        <w:ind w:firstLine="720"/>
        <w:jc w:val="both"/>
        <w:rPr>
          <w:sz w:val="32"/>
          <w:szCs w:val="32"/>
        </w:rPr>
      </w:pPr>
      <w:r>
        <w:rPr>
          <w:sz w:val="32"/>
          <w:szCs w:val="32"/>
        </w:rPr>
        <w:t>Как ножом</w:t>
      </w:r>
    </w:p>
    <w:p>
      <w:pPr>
        <w:pStyle w:val="Normal"/>
        <w:ind w:firstLine="720"/>
        <w:jc w:val="both"/>
        <w:rPr>
          <w:sz w:val="32"/>
          <w:szCs w:val="32"/>
        </w:rPr>
      </w:pPr>
      <w:r>
        <w:rPr>
          <w:sz w:val="32"/>
          <w:szCs w:val="32"/>
        </w:rPr>
        <w:t xml:space="preserve">             </w:t>
      </w:r>
      <w:r>
        <w:rPr>
          <w:sz w:val="32"/>
          <w:szCs w:val="32"/>
        </w:rPr>
        <w:t>за дело!</w:t>
      </w:r>
    </w:p>
    <w:p>
      <w:pPr>
        <w:pStyle w:val="Normal"/>
        <w:ind w:firstLine="720"/>
        <w:jc w:val="both"/>
        <w:rPr>
          <w:sz w:val="32"/>
          <w:szCs w:val="32"/>
        </w:rPr>
      </w:pPr>
      <w:r>
        <w:rPr>
          <w:sz w:val="32"/>
          <w:szCs w:val="32"/>
        </w:rPr>
        <w:t>Разорваться вклоч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 вокзалам-залам</w:t>
      </w:r>
    </w:p>
    <w:p>
      <w:pPr>
        <w:pStyle w:val="Normal"/>
        <w:ind w:firstLine="720"/>
        <w:jc w:val="both"/>
        <w:rPr>
          <w:sz w:val="32"/>
          <w:szCs w:val="32"/>
        </w:rPr>
      </w:pPr>
      <w:r>
        <w:rPr>
          <w:sz w:val="32"/>
          <w:szCs w:val="32"/>
        </w:rPr>
        <w:t xml:space="preserve">             </w:t>
      </w:r>
      <w:r>
        <w:rPr>
          <w:sz w:val="32"/>
          <w:szCs w:val="32"/>
        </w:rPr>
        <w:t xml:space="preserve">распродать товаром, </w:t>
      </w:r>
    </w:p>
    <w:p>
      <w:pPr>
        <w:pStyle w:val="Normal"/>
        <w:ind w:firstLine="720"/>
        <w:jc w:val="both"/>
        <w:rPr>
          <w:sz w:val="32"/>
          <w:szCs w:val="32"/>
        </w:rPr>
      </w:pPr>
      <w:r>
        <w:rPr>
          <w:sz w:val="32"/>
          <w:szCs w:val="32"/>
        </w:rPr>
        <w:t>По крупицам-птицам</w:t>
      </w:r>
    </w:p>
    <w:p>
      <w:pPr>
        <w:pStyle w:val="Normal"/>
        <w:ind w:firstLine="720"/>
        <w:jc w:val="both"/>
        <w:rPr>
          <w:sz w:val="32"/>
          <w:szCs w:val="32"/>
        </w:rPr>
      </w:pPr>
      <w:r>
        <w:rPr>
          <w:sz w:val="32"/>
          <w:szCs w:val="32"/>
        </w:rPr>
        <w:t xml:space="preserve">            </w:t>
      </w:r>
      <w:r>
        <w:rPr>
          <w:sz w:val="32"/>
          <w:szCs w:val="32"/>
        </w:rPr>
        <w:t xml:space="preserve">душу бы раздать, </w:t>
      </w:r>
    </w:p>
    <w:p>
      <w:pPr>
        <w:pStyle w:val="Normal"/>
        <w:ind w:firstLine="720"/>
        <w:jc w:val="both"/>
        <w:rPr>
          <w:sz w:val="32"/>
          <w:szCs w:val="32"/>
        </w:rPr>
      </w:pPr>
      <w:r>
        <w:rPr>
          <w:sz w:val="32"/>
          <w:szCs w:val="32"/>
        </w:rPr>
        <w:t>Да на полной скорости</w:t>
      </w:r>
    </w:p>
    <w:p>
      <w:pPr>
        <w:pStyle w:val="Normal"/>
        <w:ind w:firstLine="720"/>
        <w:jc w:val="both"/>
        <w:rPr>
          <w:sz w:val="32"/>
          <w:szCs w:val="32"/>
        </w:rPr>
      </w:pPr>
      <w:r>
        <w:rPr>
          <w:sz w:val="32"/>
          <w:szCs w:val="32"/>
        </w:rPr>
        <w:t xml:space="preserve">           </w:t>
      </w:r>
      <w:r>
        <w:rPr>
          <w:sz w:val="32"/>
          <w:szCs w:val="32"/>
        </w:rPr>
        <w:t xml:space="preserve">сбросить мысли с поезда. </w:t>
      </w:r>
    </w:p>
    <w:p>
      <w:pPr>
        <w:pStyle w:val="Normal"/>
        <w:ind w:firstLine="720"/>
        <w:jc w:val="both"/>
        <w:rPr>
          <w:sz w:val="32"/>
          <w:szCs w:val="32"/>
        </w:rPr>
      </w:pPr>
      <w:r>
        <w:rPr>
          <w:sz w:val="32"/>
          <w:szCs w:val="32"/>
        </w:rPr>
        <w:t>Растянуться рельсами</w:t>
      </w:r>
    </w:p>
    <w:p>
      <w:pPr>
        <w:pStyle w:val="Normal"/>
        <w:ind w:firstLine="720"/>
        <w:jc w:val="both"/>
        <w:rPr>
          <w:sz w:val="32"/>
          <w:szCs w:val="32"/>
        </w:rPr>
      </w:pPr>
      <w:r>
        <w:rPr>
          <w:sz w:val="32"/>
          <w:szCs w:val="32"/>
        </w:rPr>
        <w:t xml:space="preserve">           </w:t>
      </w:r>
      <w:r>
        <w:rPr>
          <w:sz w:val="32"/>
          <w:szCs w:val="32"/>
        </w:rPr>
        <w:t>ничего-не-знать!</w:t>
      </w:r>
    </w:p>
    <w:p>
      <w:pPr>
        <w:pStyle w:val="Normal"/>
        <w:ind w:firstLine="720"/>
        <w:jc w:val="both"/>
        <w:rPr>
          <w:sz w:val="32"/>
          <w:szCs w:val="32"/>
        </w:rPr>
      </w:pPr>
      <w:r>
        <w:rPr>
          <w:sz w:val="32"/>
          <w:szCs w:val="32"/>
        </w:rPr>
      </w:r>
    </w:p>
    <w:p>
      <w:pPr>
        <w:pStyle w:val="Normal"/>
        <w:jc w:val="center"/>
        <w:rPr>
          <w:sz w:val="32"/>
          <w:szCs w:val="32"/>
        </w:rPr>
      </w:pPr>
      <w:r>
        <w:rPr>
          <w:sz w:val="32"/>
          <w:szCs w:val="32"/>
        </w:rPr>
        <w:t>* * *</w:t>
      </w:r>
      <w:r>
        <w:br w:type="page"/>
      </w:r>
    </w:p>
    <w:p>
      <w:pPr>
        <w:pStyle w:val="Normal"/>
        <w:jc w:val="center"/>
        <w:rPr>
          <w:b/>
          <w:b/>
          <w:sz w:val="32"/>
          <w:szCs w:val="32"/>
        </w:rPr>
      </w:pPr>
      <w:r>
        <w:rPr>
          <w:b/>
          <w:sz w:val="32"/>
          <w:szCs w:val="32"/>
        </w:rPr>
        <w:t>Птицы радости и печали</w:t>
      </w:r>
    </w:p>
    <w:p>
      <w:pPr>
        <w:pStyle w:val="Normal"/>
        <w:jc w:val="center"/>
        <w:rPr>
          <w:b/>
          <w:b/>
          <w:sz w:val="32"/>
          <w:szCs w:val="32"/>
        </w:rPr>
      </w:pPr>
      <w:r>
        <w:rPr>
          <w:b/>
          <w:sz w:val="32"/>
          <w:szCs w:val="32"/>
        </w:rPr>
      </w:r>
    </w:p>
    <w:p>
      <w:pPr>
        <w:pStyle w:val="Normal"/>
        <w:ind w:firstLine="720"/>
        <w:jc w:val="both"/>
        <w:rPr>
          <w:sz w:val="32"/>
          <w:szCs w:val="32"/>
        </w:rPr>
      </w:pPr>
      <w:r>
        <w:rPr>
          <w:sz w:val="32"/>
          <w:szCs w:val="32"/>
        </w:rPr>
        <w:t xml:space="preserve">На древе старом, древе вечном </w:t>
      </w:r>
    </w:p>
    <w:p>
      <w:pPr>
        <w:pStyle w:val="Normal"/>
        <w:ind w:firstLine="720"/>
        <w:jc w:val="both"/>
        <w:rPr>
          <w:sz w:val="32"/>
          <w:szCs w:val="32"/>
        </w:rPr>
      </w:pPr>
      <w:r>
        <w:rPr>
          <w:sz w:val="32"/>
          <w:szCs w:val="32"/>
        </w:rPr>
        <w:t xml:space="preserve">Сидят две птицы в чудный рост: </w:t>
      </w:r>
    </w:p>
    <w:p>
      <w:pPr>
        <w:pStyle w:val="Normal"/>
        <w:ind w:firstLine="720"/>
        <w:jc w:val="both"/>
        <w:rPr>
          <w:sz w:val="32"/>
          <w:szCs w:val="32"/>
        </w:rPr>
      </w:pPr>
      <w:r>
        <w:rPr>
          <w:sz w:val="32"/>
          <w:szCs w:val="32"/>
        </w:rPr>
        <w:t xml:space="preserve">Блаженства мне сулящий Сирин, </w:t>
      </w:r>
    </w:p>
    <w:p>
      <w:pPr>
        <w:pStyle w:val="Normal"/>
        <w:ind w:firstLine="720"/>
        <w:jc w:val="both"/>
        <w:rPr>
          <w:sz w:val="32"/>
          <w:szCs w:val="32"/>
        </w:rPr>
      </w:pPr>
      <w:r>
        <w:rPr>
          <w:sz w:val="32"/>
          <w:szCs w:val="32"/>
        </w:rPr>
        <w:t>В тоске печальный Алконост.</w:t>
      </w:r>
    </w:p>
    <w:p>
      <w:pPr>
        <w:pStyle w:val="Normal"/>
        <w:ind w:firstLine="720"/>
        <w:jc w:val="both"/>
        <w:rPr>
          <w:sz w:val="32"/>
          <w:szCs w:val="32"/>
        </w:rPr>
      </w:pPr>
      <w:r>
        <w:rPr>
          <w:sz w:val="32"/>
          <w:szCs w:val="32"/>
        </w:rPr>
        <w:t xml:space="preserve">Свои крыла расправив в страсти, </w:t>
      </w:r>
    </w:p>
    <w:p>
      <w:pPr>
        <w:pStyle w:val="Normal"/>
        <w:ind w:firstLine="720"/>
        <w:jc w:val="both"/>
        <w:rPr>
          <w:sz w:val="32"/>
          <w:szCs w:val="32"/>
        </w:rPr>
      </w:pPr>
      <w:r>
        <w:rPr>
          <w:sz w:val="32"/>
          <w:szCs w:val="32"/>
        </w:rPr>
        <w:t xml:space="preserve">Хлеща каскадом кос златых, </w:t>
      </w:r>
    </w:p>
    <w:p>
      <w:pPr>
        <w:pStyle w:val="Normal"/>
        <w:ind w:firstLine="720"/>
        <w:jc w:val="both"/>
        <w:rPr>
          <w:sz w:val="32"/>
          <w:szCs w:val="32"/>
        </w:rPr>
      </w:pPr>
      <w:r>
        <w:rPr>
          <w:sz w:val="32"/>
          <w:szCs w:val="32"/>
        </w:rPr>
        <w:t xml:space="preserve">Мне дарит Сирин песню счастья, </w:t>
      </w:r>
    </w:p>
    <w:p>
      <w:pPr>
        <w:pStyle w:val="Normal"/>
        <w:ind w:firstLine="720"/>
        <w:jc w:val="both"/>
        <w:rPr>
          <w:sz w:val="32"/>
          <w:szCs w:val="32"/>
        </w:rPr>
      </w:pPr>
      <w:r>
        <w:rPr>
          <w:sz w:val="32"/>
          <w:szCs w:val="32"/>
        </w:rPr>
        <w:t>Слезами радости омыв.</w:t>
      </w:r>
    </w:p>
    <w:p>
      <w:pPr>
        <w:pStyle w:val="Normal"/>
        <w:ind w:firstLine="720"/>
        <w:jc w:val="both"/>
        <w:rPr>
          <w:sz w:val="32"/>
          <w:szCs w:val="32"/>
        </w:rPr>
      </w:pPr>
      <w:r>
        <w:rPr>
          <w:sz w:val="32"/>
          <w:szCs w:val="32"/>
        </w:rPr>
        <w:t xml:space="preserve">Но слева снова слышу голос, </w:t>
      </w:r>
    </w:p>
    <w:p>
      <w:pPr>
        <w:pStyle w:val="Normal"/>
        <w:ind w:firstLine="720"/>
        <w:jc w:val="both"/>
        <w:rPr>
          <w:sz w:val="32"/>
          <w:szCs w:val="32"/>
        </w:rPr>
      </w:pPr>
      <w:r>
        <w:rPr>
          <w:sz w:val="32"/>
          <w:szCs w:val="32"/>
        </w:rPr>
        <w:t xml:space="preserve">И безутешность горя в нем. </w:t>
      </w:r>
    </w:p>
    <w:p>
      <w:pPr>
        <w:pStyle w:val="Normal"/>
        <w:ind w:firstLine="720"/>
        <w:jc w:val="both"/>
        <w:rPr>
          <w:sz w:val="32"/>
          <w:szCs w:val="32"/>
        </w:rPr>
      </w:pPr>
      <w:r>
        <w:rPr>
          <w:sz w:val="32"/>
          <w:szCs w:val="32"/>
        </w:rPr>
        <w:t xml:space="preserve">Две стороны большого чувства, </w:t>
      </w:r>
    </w:p>
    <w:p>
      <w:pPr>
        <w:pStyle w:val="Normal"/>
        <w:ind w:firstLine="720"/>
        <w:jc w:val="both"/>
        <w:rPr>
          <w:sz w:val="32"/>
          <w:szCs w:val="32"/>
        </w:rPr>
      </w:pPr>
      <w:r>
        <w:rPr>
          <w:sz w:val="32"/>
          <w:szCs w:val="32"/>
        </w:rPr>
        <w:t>Две птицы плачут об одном.</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В усталом сумраке, лбом опершись на руку, </w:t>
      </w:r>
    </w:p>
    <w:p>
      <w:pPr>
        <w:pStyle w:val="Normal"/>
        <w:ind w:firstLine="720"/>
        <w:jc w:val="both"/>
        <w:rPr>
          <w:sz w:val="32"/>
          <w:szCs w:val="32"/>
        </w:rPr>
      </w:pPr>
      <w:r>
        <w:rPr>
          <w:sz w:val="32"/>
          <w:szCs w:val="32"/>
        </w:rPr>
        <w:t xml:space="preserve">Уйдя от суеты, не закрывая глаз, </w:t>
      </w:r>
    </w:p>
    <w:p>
      <w:pPr>
        <w:pStyle w:val="Normal"/>
        <w:ind w:firstLine="720"/>
        <w:jc w:val="both"/>
        <w:rPr>
          <w:sz w:val="32"/>
          <w:szCs w:val="32"/>
        </w:rPr>
      </w:pPr>
      <w:r>
        <w:rPr>
          <w:sz w:val="32"/>
          <w:szCs w:val="32"/>
        </w:rPr>
        <w:t xml:space="preserve">Я мысленно войду в твою квартиру, </w:t>
      </w:r>
    </w:p>
    <w:p>
      <w:pPr>
        <w:pStyle w:val="Normal"/>
        <w:ind w:firstLine="720"/>
        <w:jc w:val="both"/>
        <w:rPr>
          <w:sz w:val="32"/>
          <w:szCs w:val="32"/>
        </w:rPr>
      </w:pPr>
      <w:r>
        <w:rPr>
          <w:sz w:val="32"/>
          <w:szCs w:val="32"/>
        </w:rPr>
        <w:t>Раздвинув занавес оставленных там фраз.</w:t>
      </w:r>
    </w:p>
    <w:p>
      <w:pPr>
        <w:pStyle w:val="Normal"/>
        <w:ind w:firstLine="720"/>
        <w:jc w:val="both"/>
        <w:rPr>
          <w:sz w:val="32"/>
          <w:szCs w:val="32"/>
        </w:rPr>
      </w:pPr>
      <w:r>
        <w:rPr>
          <w:sz w:val="32"/>
          <w:szCs w:val="32"/>
        </w:rPr>
        <w:t>Дом спит, и дремлет кошка на диване.</w:t>
      </w:r>
    </w:p>
    <w:p>
      <w:pPr>
        <w:pStyle w:val="Normal"/>
        <w:ind w:firstLine="720"/>
        <w:jc w:val="both"/>
        <w:rPr>
          <w:sz w:val="32"/>
          <w:szCs w:val="32"/>
        </w:rPr>
      </w:pPr>
      <w:r>
        <w:rPr>
          <w:sz w:val="32"/>
          <w:szCs w:val="32"/>
        </w:rPr>
        <w:t>Растаял в воздухе дневной излом.</w:t>
      </w:r>
    </w:p>
    <w:p>
      <w:pPr>
        <w:pStyle w:val="Normal"/>
        <w:ind w:firstLine="720"/>
        <w:jc w:val="both"/>
        <w:rPr>
          <w:sz w:val="32"/>
          <w:szCs w:val="32"/>
        </w:rPr>
      </w:pPr>
      <w:r>
        <w:rPr>
          <w:sz w:val="32"/>
          <w:szCs w:val="32"/>
        </w:rPr>
        <w:t>Я нежность, как птенца в руке, сжимая, остановлюсь</w:t>
      </w:r>
    </w:p>
    <w:p>
      <w:pPr>
        <w:pStyle w:val="Normal"/>
        <w:ind w:firstLine="720"/>
        <w:jc w:val="both"/>
        <w:rPr>
          <w:sz w:val="32"/>
          <w:szCs w:val="32"/>
        </w:rPr>
      </w:pPr>
      <w:r>
        <w:rPr>
          <w:sz w:val="32"/>
          <w:szCs w:val="32"/>
        </w:rPr>
        <w:t>Там ты склонился над столом.</w:t>
      </w:r>
    </w:p>
    <w:p>
      <w:pPr>
        <w:pStyle w:val="Normal"/>
        <w:ind w:firstLine="720"/>
        <w:jc w:val="both"/>
        <w:rPr>
          <w:sz w:val="32"/>
          <w:szCs w:val="32"/>
        </w:rPr>
      </w:pPr>
      <w:r>
        <w:rPr>
          <w:sz w:val="32"/>
          <w:szCs w:val="32"/>
        </w:rPr>
        <w:t xml:space="preserve">Мне болью - скрип пера в твоей руке. </w:t>
      </w:r>
    </w:p>
    <w:p>
      <w:pPr>
        <w:pStyle w:val="Normal"/>
        <w:ind w:firstLine="720"/>
        <w:jc w:val="both"/>
        <w:rPr>
          <w:sz w:val="32"/>
          <w:szCs w:val="32"/>
        </w:rPr>
      </w:pPr>
      <w:r>
        <w:rPr>
          <w:sz w:val="32"/>
          <w:szCs w:val="32"/>
        </w:rPr>
        <w:t xml:space="preserve">Что оживляет по ночам журнальный столик. </w:t>
      </w:r>
    </w:p>
    <w:p>
      <w:pPr>
        <w:pStyle w:val="Normal"/>
        <w:ind w:firstLine="720"/>
        <w:jc w:val="both"/>
        <w:rPr>
          <w:sz w:val="32"/>
          <w:szCs w:val="32"/>
        </w:rPr>
      </w:pPr>
      <w:r>
        <w:rPr>
          <w:sz w:val="32"/>
          <w:szCs w:val="32"/>
        </w:rPr>
        <w:t xml:space="preserve">И с шелестом твоих любимых книг </w:t>
      </w:r>
    </w:p>
    <w:p>
      <w:pPr>
        <w:pStyle w:val="Normal"/>
        <w:ind w:firstLine="720"/>
        <w:jc w:val="both"/>
        <w:rPr>
          <w:sz w:val="32"/>
          <w:szCs w:val="32"/>
        </w:rPr>
      </w:pPr>
      <w:r>
        <w:rPr>
          <w:sz w:val="32"/>
          <w:szCs w:val="32"/>
        </w:rPr>
        <w:t>Я понимать начну, как ты мне дорог.</w:t>
      </w:r>
    </w:p>
    <w:p>
      <w:pPr>
        <w:pStyle w:val="Normal"/>
        <w:ind w:firstLine="720"/>
        <w:jc w:val="both"/>
        <w:rPr>
          <w:sz w:val="32"/>
          <w:szCs w:val="32"/>
        </w:rPr>
      </w:pPr>
      <w:r>
        <w:rPr>
          <w:sz w:val="32"/>
          <w:szCs w:val="32"/>
        </w:rPr>
        <w:t xml:space="preserve">Мне счастьем - тихий свет настольной лампы </w:t>
      </w:r>
    </w:p>
    <w:p>
      <w:pPr>
        <w:pStyle w:val="Normal"/>
        <w:ind w:firstLine="720"/>
        <w:jc w:val="both"/>
        <w:rPr>
          <w:sz w:val="32"/>
          <w:szCs w:val="32"/>
        </w:rPr>
      </w:pPr>
      <w:r>
        <w:rPr>
          <w:sz w:val="32"/>
          <w:szCs w:val="32"/>
        </w:rPr>
        <w:t>И шепот ветерком колеблемых гардин. Т</w:t>
      </w:r>
    </w:p>
    <w:p>
      <w:pPr>
        <w:pStyle w:val="Normal"/>
        <w:ind w:firstLine="720"/>
        <w:jc w:val="both"/>
        <w:rPr/>
      </w:pPr>
      <w:r>
        <w:rPr>
          <w:sz w:val="32"/>
          <w:szCs w:val="32"/>
        </w:rPr>
        <w:t>Тогда, возможно, в тишине случайно поймешь,</w:t>
      </w:r>
    </w:p>
    <w:p>
      <w:pPr>
        <w:pStyle w:val="Normal"/>
        <w:ind w:firstLine="720"/>
        <w:jc w:val="both"/>
        <w:rPr>
          <w:sz w:val="32"/>
          <w:szCs w:val="32"/>
        </w:rPr>
      </w:pPr>
      <w:r>
        <w:rPr>
          <w:sz w:val="32"/>
          <w:szCs w:val="32"/>
        </w:rPr>
        <w:t>Почувствовав меня, что не один.</w:t>
      </w:r>
    </w:p>
    <w:p>
      <w:pPr>
        <w:pStyle w:val="Normal"/>
        <w:ind w:firstLine="720"/>
        <w:jc w:val="both"/>
        <w:rPr>
          <w:sz w:val="32"/>
          <w:szCs w:val="32"/>
        </w:rPr>
      </w:pPr>
      <w:r>
        <w:rPr>
          <w:sz w:val="32"/>
          <w:szCs w:val="32"/>
        </w:rPr>
        <w:t>А я прильну щекой к твоей ладони</w:t>
      </w:r>
    </w:p>
    <w:p>
      <w:pPr>
        <w:pStyle w:val="Normal"/>
        <w:ind w:firstLine="720"/>
        <w:jc w:val="both"/>
        <w:rPr>
          <w:sz w:val="32"/>
          <w:szCs w:val="32"/>
        </w:rPr>
      </w:pPr>
      <w:r>
        <w:rPr>
          <w:sz w:val="32"/>
          <w:szCs w:val="32"/>
        </w:rPr>
        <w:t xml:space="preserve">И поцелую гладь волос прямых. </w:t>
      </w:r>
    </w:p>
    <w:p>
      <w:pPr>
        <w:pStyle w:val="Normal"/>
        <w:ind w:firstLine="720"/>
        <w:jc w:val="both"/>
        <w:rPr>
          <w:sz w:val="32"/>
          <w:szCs w:val="32"/>
        </w:rPr>
      </w:pPr>
      <w:r>
        <w:rPr>
          <w:sz w:val="32"/>
          <w:szCs w:val="32"/>
        </w:rPr>
        <w:t xml:space="preserve">Я на плече твоем глаза закрою, </w:t>
      </w:r>
    </w:p>
    <w:p>
      <w:pPr>
        <w:pStyle w:val="Normal"/>
        <w:ind w:firstLine="720"/>
        <w:jc w:val="both"/>
        <w:rPr>
          <w:sz w:val="32"/>
          <w:szCs w:val="32"/>
        </w:rPr>
      </w:pPr>
      <w:r>
        <w:rPr>
          <w:sz w:val="32"/>
          <w:szCs w:val="32"/>
        </w:rPr>
        <w:t>Оставшись порознь делить ночь на двои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p>
    <w:p>
      <w:pPr>
        <w:pStyle w:val="Normal"/>
        <w:jc w:val="center"/>
        <w:rPr>
          <w:b/>
          <w:b/>
          <w:sz w:val="32"/>
          <w:szCs w:val="32"/>
        </w:rPr>
      </w:pPr>
      <w:r>
        <w:rPr>
          <w:b/>
          <w:sz w:val="32"/>
          <w:szCs w:val="32"/>
        </w:rPr>
        <w:t>Светлана ЛАТЫПОВ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Студентка 5 курса филологического факультета БГПУ Светлана Латыпова в поэзии не новичок. В ее непростых, тщательно отделанных стихах сочетаются восточная медитативность и утонченность с беспощадной аналитичностью западной цивилизации. Внутренний мир Светланы многообразен, не всегда уютен, душа не всегда комфортна, но ее лирическая героиня всегда находится в поиске - Красоты, Гармонии, Любви. Эти же качества помогают Светлане привносить в наш жесткий и холодный мир частичку света и тепла, хотя ее собственное сознание остается при этом трагически расколотым, как и сознание многих ее ровесников, не могущих соединить в своей душе высокие идеалы с низкой действительностью. Хочется надеяться, что участие Светланы в акциях Аксаковского клуба, поездка в Николо-Березовку и ее нынешняя дипломная работа по творчеству Ф.М.Достоевского помогут ей обрести внутреннюю устойчивость и душевную гармони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Оголенные крыши </w:t>
      </w:r>
    </w:p>
    <w:p>
      <w:pPr>
        <w:pStyle w:val="Normal"/>
        <w:ind w:firstLine="720"/>
        <w:jc w:val="both"/>
        <w:rPr>
          <w:sz w:val="32"/>
          <w:szCs w:val="32"/>
        </w:rPr>
      </w:pPr>
      <w:r>
        <w:rPr>
          <w:sz w:val="32"/>
          <w:szCs w:val="32"/>
        </w:rPr>
        <w:t>Истекают капель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Обнаженные ветки </w:t>
      </w:r>
    </w:p>
    <w:p>
      <w:pPr>
        <w:pStyle w:val="Normal"/>
        <w:ind w:firstLine="720"/>
        <w:jc w:val="both"/>
        <w:rPr>
          <w:sz w:val="32"/>
          <w:szCs w:val="32"/>
        </w:rPr>
      </w:pPr>
      <w:r>
        <w:rPr>
          <w:sz w:val="32"/>
          <w:szCs w:val="32"/>
        </w:rPr>
        <w:t>Жаждут листьев гарем.</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Окрыленные руки </w:t>
      </w:r>
    </w:p>
    <w:p>
      <w:pPr>
        <w:pStyle w:val="Normal"/>
        <w:ind w:firstLine="720"/>
        <w:jc w:val="both"/>
        <w:rPr>
          <w:sz w:val="32"/>
          <w:szCs w:val="32"/>
        </w:rPr>
      </w:pPr>
      <w:r>
        <w:rPr>
          <w:sz w:val="32"/>
          <w:szCs w:val="32"/>
        </w:rPr>
        <w:t>Ждут тоскливо апрел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И влюбленные в солнце </w:t>
      </w:r>
    </w:p>
    <w:p>
      <w:pPr>
        <w:pStyle w:val="Normal"/>
        <w:ind w:firstLine="720"/>
        <w:jc w:val="both"/>
        <w:rPr>
          <w:sz w:val="32"/>
          <w:szCs w:val="32"/>
        </w:rPr>
      </w:pPr>
      <w:r>
        <w:rPr>
          <w:sz w:val="32"/>
          <w:szCs w:val="32"/>
        </w:rPr>
        <w:t>Пишут сотни поэм.</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Может быть, весна?</w:t>
      </w:r>
    </w:p>
    <w:p>
      <w:pPr>
        <w:pStyle w:val="Normal"/>
        <w:ind w:firstLine="720"/>
        <w:jc w:val="both"/>
        <w:rPr>
          <w:sz w:val="32"/>
          <w:szCs w:val="32"/>
        </w:rPr>
      </w:pPr>
      <w:r>
        <w:rPr>
          <w:sz w:val="32"/>
          <w:szCs w:val="32"/>
        </w:rPr>
        <w:t>16 марта 1998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Так стоит ли думать о том, что все плохо. </w:t>
      </w:r>
    </w:p>
    <w:p>
      <w:pPr>
        <w:pStyle w:val="Normal"/>
        <w:ind w:firstLine="720"/>
        <w:jc w:val="both"/>
        <w:rPr>
          <w:sz w:val="32"/>
          <w:szCs w:val="32"/>
        </w:rPr>
      </w:pPr>
      <w:r>
        <w:rPr>
          <w:sz w:val="32"/>
          <w:szCs w:val="32"/>
        </w:rPr>
        <w:t xml:space="preserve">Будем улыбаться дежурной улыбкой, </w:t>
      </w:r>
    </w:p>
    <w:p>
      <w:pPr>
        <w:pStyle w:val="Normal"/>
        <w:ind w:firstLine="720"/>
        <w:jc w:val="both"/>
        <w:rPr>
          <w:sz w:val="32"/>
          <w:szCs w:val="32"/>
        </w:rPr>
      </w:pPr>
      <w:r>
        <w:rPr>
          <w:sz w:val="32"/>
          <w:szCs w:val="32"/>
        </w:rPr>
        <w:t xml:space="preserve">А когда лицо превратится в маску, </w:t>
      </w:r>
    </w:p>
    <w:p>
      <w:pPr>
        <w:pStyle w:val="Normal"/>
        <w:ind w:firstLine="720"/>
        <w:jc w:val="both"/>
        <w:rPr>
          <w:sz w:val="32"/>
          <w:szCs w:val="32"/>
        </w:rPr>
      </w:pPr>
      <w:r>
        <w:rPr>
          <w:sz w:val="32"/>
          <w:szCs w:val="32"/>
        </w:rPr>
        <w:t>Мы стащим ее своей песней-криком.</w:t>
      </w:r>
    </w:p>
    <w:p>
      <w:pPr>
        <w:pStyle w:val="Normal"/>
        <w:ind w:firstLine="720"/>
        <w:jc w:val="both"/>
        <w:rPr>
          <w:sz w:val="32"/>
          <w:szCs w:val="32"/>
        </w:rPr>
      </w:pPr>
      <w:r>
        <w:rPr>
          <w:sz w:val="32"/>
          <w:szCs w:val="32"/>
        </w:rPr>
        <w:t xml:space="preserve">Будем жить для самих себя </w:t>
      </w:r>
    </w:p>
    <w:p>
      <w:pPr>
        <w:pStyle w:val="Normal"/>
        <w:ind w:firstLine="720"/>
        <w:jc w:val="both"/>
        <w:rPr>
          <w:sz w:val="32"/>
          <w:szCs w:val="32"/>
        </w:rPr>
      </w:pPr>
      <w:r>
        <w:rPr>
          <w:sz w:val="32"/>
          <w:szCs w:val="32"/>
        </w:rPr>
        <w:t xml:space="preserve">И растягивать губы друг для друга, </w:t>
      </w:r>
    </w:p>
    <w:p>
      <w:pPr>
        <w:pStyle w:val="Normal"/>
        <w:ind w:firstLine="720"/>
        <w:jc w:val="both"/>
        <w:rPr>
          <w:sz w:val="32"/>
          <w:szCs w:val="32"/>
        </w:rPr>
      </w:pPr>
      <w:r>
        <w:rPr>
          <w:sz w:val="32"/>
          <w:szCs w:val="32"/>
        </w:rPr>
        <w:t xml:space="preserve">Ведь проблемы наши фигня, </w:t>
      </w:r>
    </w:p>
    <w:p>
      <w:pPr>
        <w:pStyle w:val="Normal"/>
        <w:ind w:firstLine="720"/>
        <w:jc w:val="both"/>
        <w:rPr>
          <w:sz w:val="32"/>
          <w:szCs w:val="32"/>
        </w:rPr>
      </w:pPr>
      <w:r>
        <w:rPr>
          <w:sz w:val="32"/>
          <w:szCs w:val="32"/>
        </w:rPr>
        <w:t>Нас волнуют лишь звезды Юга.</w:t>
      </w:r>
    </w:p>
    <w:p>
      <w:pPr>
        <w:pStyle w:val="Normal"/>
        <w:ind w:firstLine="720"/>
        <w:jc w:val="both"/>
        <w:rPr>
          <w:sz w:val="32"/>
          <w:szCs w:val="32"/>
        </w:rPr>
      </w:pPr>
      <w:r>
        <w:rPr>
          <w:sz w:val="32"/>
          <w:szCs w:val="32"/>
        </w:rPr>
        <w:t xml:space="preserve">И повыть на луну тоже стоит, </w:t>
      </w:r>
    </w:p>
    <w:p>
      <w:pPr>
        <w:pStyle w:val="Normal"/>
        <w:ind w:firstLine="720"/>
        <w:jc w:val="both"/>
        <w:rPr>
          <w:sz w:val="32"/>
          <w:szCs w:val="32"/>
        </w:rPr>
      </w:pPr>
      <w:r>
        <w:rPr>
          <w:sz w:val="32"/>
          <w:szCs w:val="32"/>
        </w:rPr>
        <w:t xml:space="preserve">Вспомнив предков инстинкты. </w:t>
      </w:r>
    </w:p>
    <w:p>
      <w:pPr>
        <w:pStyle w:val="Normal"/>
        <w:ind w:firstLine="720"/>
        <w:jc w:val="both"/>
        <w:rPr>
          <w:sz w:val="32"/>
          <w:szCs w:val="32"/>
        </w:rPr>
      </w:pPr>
      <w:r>
        <w:rPr>
          <w:sz w:val="32"/>
          <w:szCs w:val="32"/>
        </w:rPr>
        <w:t xml:space="preserve">Вырвем с кровью себе кусок воли, </w:t>
      </w:r>
    </w:p>
    <w:p>
      <w:pPr>
        <w:pStyle w:val="Normal"/>
        <w:ind w:firstLine="720"/>
        <w:jc w:val="both"/>
        <w:rPr>
          <w:sz w:val="32"/>
          <w:szCs w:val="32"/>
        </w:rPr>
      </w:pPr>
      <w:r>
        <w:rPr>
          <w:sz w:val="32"/>
          <w:szCs w:val="32"/>
        </w:rPr>
        <w:t>Потеряемся в небе с пинтой</w:t>
      </w:r>
    </w:p>
    <w:p>
      <w:pPr>
        <w:pStyle w:val="Normal"/>
        <w:ind w:firstLine="720"/>
        <w:jc w:val="both"/>
        <w:rPr>
          <w:sz w:val="32"/>
          <w:szCs w:val="32"/>
        </w:rPr>
      </w:pPr>
      <w:r>
        <w:rPr>
          <w:sz w:val="32"/>
          <w:szCs w:val="32"/>
        </w:rPr>
        <w:t xml:space="preserve">Вина красного. Выпьем залпом, </w:t>
      </w:r>
    </w:p>
    <w:p>
      <w:pPr>
        <w:pStyle w:val="Normal"/>
        <w:ind w:firstLine="720"/>
        <w:jc w:val="both"/>
        <w:rPr>
          <w:sz w:val="32"/>
          <w:szCs w:val="32"/>
        </w:rPr>
      </w:pPr>
      <w:r>
        <w:rPr>
          <w:sz w:val="32"/>
          <w:szCs w:val="32"/>
        </w:rPr>
        <w:t xml:space="preserve">Отплеснув для богов - чтоб снилось, </w:t>
      </w:r>
    </w:p>
    <w:p>
      <w:pPr>
        <w:pStyle w:val="Normal"/>
        <w:ind w:firstLine="720"/>
        <w:jc w:val="both"/>
        <w:rPr>
          <w:sz w:val="32"/>
          <w:szCs w:val="32"/>
        </w:rPr>
      </w:pPr>
      <w:r>
        <w:rPr>
          <w:sz w:val="32"/>
          <w:szCs w:val="32"/>
        </w:rPr>
        <w:t xml:space="preserve">И бокал скинем с нашей крыши, </w:t>
      </w:r>
    </w:p>
    <w:p>
      <w:pPr>
        <w:pStyle w:val="Normal"/>
        <w:ind w:firstLine="720"/>
        <w:jc w:val="both"/>
        <w:rPr>
          <w:sz w:val="32"/>
          <w:szCs w:val="32"/>
        </w:rPr>
      </w:pPr>
      <w:r>
        <w:rPr>
          <w:sz w:val="32"/>
          <w:szCs w:val="32"/>
        </w:rPr>
        <w:t>Чтобы счастье вдруг повторилось.</w:t>
      </w:r>
    </w:p>
    <w:p>
      <w:pPr>
        <w:pStyle w:val="Normal"/>
        <w:ind w:firstLine="720"/>
        <w:jc w:val="both"/>
        <w:rPr>
          <w:sz w:val="32"/>
          <w:szCs w:val="32"/>
        </w:rPr>
      </w:pPr>
      <w:r>
        <w:rPr>
          <w:sz w:val="32"/>
          <w:szCs w:val="32"/>
        </w:rPr>
        <w:t xml:space="preserve">Голова от вина закружится </w:t>
      </w:r>
    </w:p>
    <w:p>
      <w:pPr>
        <w:pStyle w:val="Normal"/>
        <w:ind w:firstLine="720"/>
        <w:jc w:val="both"/>
        <w:rPr>
          <w:sz w:val="32"/>
          <w:szCs w:val="32"/>
        </w:rPr>
      </w:pPr>
      <w:r>
        <w:rPr>
          <w:sz w:val="32"/>
          <w:szCs w:val="32"/>
        </w:rPr>
        <w:t xml:space="preserve">И от счастья невыносимого, </w:t>
      </w:r>
    </w:p>
    <w:p>
      <w:pPr>
        <w:pStyle w:val="Normal"/>
        <w:ind w:firstLine="720"/>
        <w:jc w:val="both"/>
        <w:rPr>
          <w:sz w:val="32"/>
          <w:szCs w:val="32"/>
        </w:rPr>
      </w:pPr>
      <w:r>
        <w:rPr>
          <w:sz w:val="32"/>
          <w:szCs w:val="32"/>
        </w:rPr>
        <w:t xml:space="preserve">А на завтра болеем дружно </w:t>
      </w:r>
    </w:p>
    <w:p>
      <w:pPr>
        <w:pStyle w:val="Normal"/>
        <w:ind w:firstLine="720"/>
        <w:jc w:val="both"/>
        <w:rPr>
          <w:sz w:val="32"/>
          <w:szCs w:val="32"/>
        </w:rPr>
      </w:pPr>
      <w:r>
        <w:rPr>
          <w:sz w:val="32"/>
          <w:szCs w:val="32"/>
        </w:rPr>
        <w:t xml:space="preserve">Мы с похмелья от грусти сильной. </w:t>
      </w:r>
    </w:p>
    <w:p>
      <w:pPr>
        <w:pStyle w:val="Normal"/>
        <w:ind w:firstLine="720"/>
        <w:jc w:val="both"/>
        <w:rPr>
          <w:sz w:val="32"/>
          <w:szCs w:val="32"/>
        </w:rPr>
      </w:pPr>
      <w:r>
        <w:rPr>
          <w:sz w:val="32"/>
          <w:szCs w:val="32"/>
        </w:rPr>
        <w:t>15 сентября 1998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Вы можете не молиться, </w:t>
      </w:r>
    </w:p>
    <w:p>
      <w:pPr>
        <w:pStyle w:val="Normal"/>
        <w:ind w:firstLine="720"/>
        <w:jc w:val="both"/>
        <w:rPr>
          <w:sz w:val="32"/>
          <w:szCs w:val="32"/>
        </w:rPr>
      </w:pPr>
      <w:r>
        <w:rPr>
          <w:sz w:val="32"/>
          <w:szCs w:val="32"/>
        </w:rPr>
        <w:t xml:space="preserve">Не верить своим богам, </w:t>
      </w:r>
    </w:p>
    <w:p>
      <w:pPr>
        <w:pStyle w:val="Normal"/>
        <w:ind w:firstLine="720"/>
        <w:jc w:val="both"/>
        <w:rPr>
          <w:sz w:val="32"/>
          <w:szCs w:val="32"/>
        </w:rPr>
      </w:pPr>
      <w:r>
        <w:rPr>
          <w:sz w:val="32"/>
          <w:szCs w:val="32"/>
        </w:rPr>
        <w:t xml:space="preserve">Но что-то в душе творится </w:t>
      </w:r>
    </w:p>
    <w:p>
      <w:pPr>
        <w:pStyle w:val="Normal"/>
        <w:ind w:firstLine="720"/>
        <w:jc w:val="both"/>
        <w:rPr>
          <w:sz w:val="32"/>
          <w:szCs w:val="32"/>
        </w:rPr>
      </w:pPr>
      <w:r>
        <w:rPr>
          <w:sz w:val="32"/>
          <w:szCs w:val="32"/>
        </w:rPr>
        <w:t>При входе в Никольский храм.</w:t>
      </w:r>
    </w:p>
    <w:p>
      <w:pPr>
        <w:pStyle w:val="Normal"/>
        <w:ind w:firstLine="720"/>
        <w:jc w:val="both"/>
        <w:rPr>
          <w:sz w:val="32"/>
          <w:szCs w:val="32"/>
        </w:rPr>
      </w:pPr>
      <w:r>
        <w:rPr>
          <w:sz w:val="32"/>
          <w:szCs w:val="32"/>
        </w:rPr>
        <w:t xml:space="preserve">Смиряюсь я с литургией, </w:t>
      </w:r>
    </w:p>
    <w:p>
      <w:pPr>
        <w:pStyle w:val="Normal"/>
        <w:ind w:firstLine="720"/>
        <w:jc w:val="both"/>
        <w:rPr>
          <w:sz w:val="32"/>
          <w:szCs w:val="32"/>
        </w:rPr>
      </w:pPr>
      <w:r>
        <w:rPr>
          <w:sz w:val="32"/>
          <w:szCs w:val="32"/>
        </w:rPr>
        <w:t>Склоняюсь перед иконами -</w:t>
      </w:r>
    </w:p>
    <w:p>
      <w:pPr>
        <w:pStyle w:val="Normal"/>
        <w:ind w:firstLine="720"/>
        <w:jc w:val="both"/>
        <w:rPr>
          <w:sz w:val="32"/>
          <w:szCs w:val="32"/>
        </w:rPr>
      </w:pPr>
      <w:r>
        <w:rPr>
          <w:sz w:val="32"/>
          <w:szCs w:val="32"/>
        </w:rPr>
        <w:t xml:space="preserve">Вхожу я в сердце России </w:t>
      </w:r>
    </w:p>
    <w:p>
      <w:pPr>
        <w:pStyle w:val="Normal"/>
        <w:ind w:firstLine="720"/>
        <w:jc w:val="both"/>
        <w:rPr>
          <w:sz w:val="32"/>
          <w:szCs w:val="32"/>
        </w:rPr>
      </w:pPr>
      <w:r>
        <w:rPr>
          <w:sz w:val="32"/>
          <w:szCs w:val="32"/>
        </w:rPr>
        <w:t>С колокольными перезвонами.</w:t>
      </w:r>
    </w:p>
    <w:p>
      <w:pPr>
        <w:pStyle w:val="Normal"/>
        <w:ind w:firstLine="720"/>
        <w:jc w:val="both"/>
        <w:rPr>
          <w:sz w:val="32"/>
          <w:szCs w:val="32"/>
        </w:rPr>
      </w:pPr>
      <w:r>
        <w:rPr>
          <w:sz w:val="32"/>
          <w:szCs w:val="32"/>
        </w:rPr>
        <w:t>25 мая 1999 г. 184</w:t>
      </w:r>
    </w:p>
    <w:p>
      <w:pPr>
        <w:pStyle w:val="Normal"/>
        <w:ind w:firstLine="720"/>
        <w:jc w:val="both"/>
        <w:rPr>
          <w:sz w:val="32"/>
          <w:szCs w:val="32"/>
        </w:rPr>
      </w:pPr>
      <w:r>
        <w:rPr>
          <w:sz w:val="32"/>
          <w:szCs w:val="32"/>
        </w:rPr>
        <w:t>* * *</w:t>
      </w:r>
    </w:p>
    <w:p>
      <w:pPr>
        <w:pStyle w:val="Normal"/>
        <w:ind w:firstLine="720"/>
        <w:jc w:val="both"/>
        <w:rPr>
          <w:b/>
          <w:b/>
          <w:sz w:val="32"/>
          <w:szCs w:val="32"/>
        </w:rPr>
      </w:pPr>
      <w:r>
        <w:rPr>
          <w:b/>
          <w:sz w:val="32"/>
          <w:szCs w:val="32"/>
        </w:rPr>
        <w:t>Я погружаюсь в ночь.</w:t>
      </w:r>
    </w:p>
    <w:p>
      <w:pPr>
        <w:pStyle w:val="Normal"/>
        <w:ind w:firstLine="720"/>
        <w:jc w:val="both"/>
        <w:rPr>
          <w:sz w:val="32"/>
          <w:szCs w:val="32"/>
        </w:rPr>
      </w:pPr>
      <w:r>
        <w:rPr>
          <w:sz w:val="32"/>
          <w:szCs w:val="32"/>
        </w:rPr>
        <w:t xml:space="preserve">Легко дышать остатком </w:t>
      </w:r>
    </w:p>
    <w:p>
      <w:pPr>
        <w:pStyle w:val="Normal"/>
        <w:ind w:firstLine="720"/>
        <w:jc w:val="both"/>
        <w:rPr>
          <w:sz w:val="32"/>
          <w:szCs w:val="32"/>
        </w:rPr>
      </w:pPr>
      <w:r>
        <w:rPr>
          <w:sz w:val="32"/>
          <w:szCs w:val="32"/>
        </w:rPr>
        <w:t>Летнего тепла. Его так мало.</w:t>
      </w:r>
    </w:p>
    <w:p>
      <w:pPr>
        <w:pStyle w:val="Normal"/>
        <w:ind w:firstLine="720"/>
        <w:jc w:val="both"/>
        <w:rPr>
          <w:sz w:val="32"/>
          <w:szCs w:val="32"/>
        </w:rPr>
      </w:pPr>
      <w:r>
        <w:rPr>
          <w:sz w:val="32"/>
          <w:szCs w:val="32"/>
        </w:rPr>
        <w:t xml:space="preserve">Мысль о зиме - осадком </w:t>
      </w:r>
    </w:p>
    <w:p>
      <w:pPr>
        <w:pStyle w:val="Normal"/>
        <w:ind w:firstLine="720"/>
        <w:jc w:val="both"/>
        <w:rPr>
          <w:sz w:val="32"/>
          <w:szCs w:val="32"/>
        </w:rPr>
      </w:pPr>
      <w:r>
        <w:rPr>
          <w:sz w:val="32"/>
          <w:szCs w:val="32"/>
        </w:rPr>
        <w:t>На душе, но лучше</w:t>
      </w:r>
    </w:p>
    <w:p>
      <w:pPr>
        <w:pStyle w:val="Normal"/>
        <w:ind w:firstLine="720"/>
        <w:jc w:val="both"/>
        <w:rPr>
          <w:sz w:val="32"/>
          <w:szCs w:val="32"/>
        </w:rPr>
      </w:pPr>
      <w:r>
        <w:rPr>
          <w:sz w:val="32"/>
          <w:szCs w:val="32"/>
        </w:rPr>
        <w:t xml:space="preserve">мысли эти прочь, </w:t>
      </w:r>
    </w:p>
    <w:p>
      <w:pPr>
        <w:pStyle w:val="Normal"/>
        <w:ind w:firstLine="720"/>
        <w:jc w:val="both"/>
        <w:rPr>
          <w:sz w:val="32"/>
          <w:szCs w:val="32"/>
        </w:rPr>
      </w:pPr>
      <w:r>
        <w:rPr>
          <w:sz w:val="32"/>
          <w:szCs w:val="32"/>
        </w:rPr>
        <w:t xml:space="preserve">Накроем листьев покрывалом. </w:t>
      </w:r>
    </w:p>
    <w:p>
      <w:pPr>
        <w:pStyle w:val="Normal"/>
        <w:ind w:firstLine="720"/>
        <w:jc w:val="both"/>
        <w:rPr>
          <w:sz w:val="32"/>
          <w:szCs w:val="32"/>
        </w:rPr>
      </w:pPr>
      <w:r>
        <w:rPr>
          <w:sz w:val="32"/>
          <w:szCs w:val="32"/>
        </w:rPr>
        <w:t>Я погружаюсь в ночь.</w:t>
      </w:r>
    </w:p>
    <w:p>
      <w:pPr>
        <w:pStyle w:val="Normal"/>
        <w:ind w:firstLine="720"/>
        <w:jc w:val="both"/>
        <w:rPr>
          <w:sz w:val="32"/>
          <w:szCs w:val="32"/>
        </w:rPr>
      </w:pPr>
      <w:r>
        <w:rPr>
          <w:sz w:val="32"/>
          <w:szCs w:val="32"/>
        </w:rPr>
        <w:t>5 октября 1999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b/>
          <w:b/>
          <w:sz w:val="32"/>
          <w:szCs w:val="32"/>
        </w:rPr>
      </w:pPr>
      <w:r>
        <w:rPr>
          <w:b/>
          <w:sz w:val="32"/>
          <w:szCs w:val="32"/>
        </w:rPr>
        <w:t>Аллергия на любовь...</w:t>
      </w:r>
    </w:p>
    <w:p>
      <w:pPr>
        <w:pStyle w:val="Normal"/>
        <w:ind w:firstLine="720"/>
        <w:jc w:val="both"/>
        <w:rPr>
          <w:sz w:val="32"/>
          <w:szCs w:val="32"/>
        </w:rPr>
      </w:pPr>
      <w:r>
        <w:rPr>
          <w:sz w:val="32"/>
          <w:szCs w:val="32"/>
        </w:rPr>
        <w:t xml:space="preserve">Вновь замучила до чертиков </w:t>
      </w:r>
    </w:p>
    <w:p>
      <w:pPr>
        <w:pStyle w:val="Normal"/>
        <w:ind w:firstLine="720"/>
        <w:jc w:val="both"/>
        <w:rPr>
          <w:sz w:val="32"/>
          <w:szCs w:val="32"/>
        </w:rPr>
      </w:pPr>
      <w:r>
        <w:rPr>
          <w:sz w:val="32"/>
          <w:szCs w:val="32"/>
        </w:rPr>
        <w:t>С тошнотой,</w:t>
      </w:r>
    </w:p>
    <w:p>
      <w:pPr>
        <w:pStyle w:val="Normal"/>
        <w:ind w:firstLine="720"/>
        <w:jc w:val="both"/>
        <w:rPr>
          <w:sz w:val="32"/>
          <w:szCs w:val="32"/>
        </w:rPr>
      </w:pPr>
      <w:r>
        <w:rPr>
          <w:sz w:val="32"/>
          <w:szCs w:val="32"/>
        </w:rPr>
        <w:t>Аллергия все испортила -</w:t>
      </w:r>
    </w:p>
    <w:p>
      <w:pPr>
        <w:pStyle w:val="Normal"/>
        <w:ind w:firstLine="720"/>
        <w:jc w:val="both"/>
        <w:rPr>
          <w:sz w:val="32"/>
          <w:szCs w:val="32"/>
        </w:rPr>
      </w:pPr>
      <w:r>
        <w:rPr>
          <w:sz w:val="32"/>
          <w:szCs w:val="32"/>
        </w:rPr>
        <w:t>Не допели.</w:t>
      </w:r>
    </w:p>
    <w:p>
      <w:pPr>
        <w:pStyle w:val="Normal"/>
        <w:ind w:firstLine="720"/>
        <w:jc w:val="both"/>
        <w:rPr>
          <w:sz w:val="32"/>
          <w:szCs w:val="32"/>
        </w:rPr>
      </w:pPr>
      <w:r>
        <w:rPr>
          <w:sz w:val="32"/>
          <w:szCs w:val="32"/>
        </w:rPr>
        <w:t>Черт с тобой.</w:t>
      </w:r>
    </w:p>
    <w:p>
      <w:pPr>
        <w:pStyle w:val="Normal"/>
        <w:ind w:firstLine="720"/>
        <w:jc w:val="both"/>
        <w:rPr>
          <w:sz w:val="32"/>
          <w:szCs w:val="32"/>
        </w:rPr>
      </w:pPr>
      <w:r>
        <w:rPr>
          <w:sz w:val="32"/>
          <w:szCs w:val="32"/>
        </w:rPr>
        <w:t>И таблетки супрастина</w:t>
      </w:r>
    </w:p>
    <w:p>
      <w:pPr>
        <w:pStyle w:val="Normal"/>
        <w:ind w:firstLine="720"/>
        <w:jc w:val="both"/>
        <w:rPr>
          <w:sz w:val="32"/>
          <w:szCs w:val="32"/>
        </w:rPr>
      </w:pPr>
      <w:r>
        <w:rPr>
          <w:sz w:val="32"/>
          <w:szCs w:val="32"/>
        </w:rPr>
        <w:t>Я глотаю</w:t>
      </w:r>
    </w:p>
    <w:p>
      <w:pPr>
        <w:pStyle w:val="Normal"/>
        <w:ind w:firstLine="720"/>
        <w:jc w:val="both"/>
        <w:rPr>
          <w:sz w:val="32"/>
          <w:szCs w:val="32"/>
        </w:rPr>
      </w:pPr>
      <w:r>
        <w:rPr>
          <w:sz w:val="32"/>
          <w:szCs w:val="32"/>
        </w:rPr>
        <w:t xml:space="preserve">В день святого Валентина </w:t>
      </w:r>
    </w:p>
    <w:p>
      <w:pPr>
        <w:pStyle w:val="Normal"/>
        <w:ind w:firstLine="720"/>
        <w:jc w:val="both"/>
        <w:rPr>
          <w:sz w:val="32"/>
          <w:szCs w:val="32"/>
        </w:rPr>
      </w:pPr>
      <w:r>
        <w:rPr>
          <w:sz w:val="32"/>
          <w:szCs w:val="32"/>
        </w:rPr>
        <w:t>До апреля.</w:t>
      </w:r>
    </w:p>
    <w:p>
      <w:pPr>
        <w:pStyle w:val="Normal"/>
        <w:ind w:firstLine="720"/>
        <w:jc w:val="both"/>
        <w:rPr>
          <w:sz w:val="32"/>
          <w:szCs w:val="32"/>
        </w:rPr>
      </w:pPr>
      <w:r>
        <w:rPr>
          <w:sz w:val="32"/>
          <w:szCs w:val="32"/>
        </w:rPr>
        <w:t xml:space="preserve">Нет, до мая. </w:t>
      </w:r>
    </w:p>
    <w:p>
      <w:pPr>
        <w:pStyle w:val="Normal"/>
        <w:ind w:firstLine="720"/>
        <w:jc w:val="both"/>
        <w:rPr>
          <w:sz w:val="32"/>
          <w:szCs w:val="32"/>
        </w:rPr>
      </w:pPr>
      <w:r>
        <w:rPr>
          <w:sz w:val="32"/>
          <w:szCs w:val="32"/>
        </w:rPr>
        <w:t>14 марта 2000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Балет</w:t>
      </w:r>
    </w:p>
    <w:p>
      <w:pPr>
        <w:pStyle w:val="Normal"/>
        <w:ind w:firstLine="720"/>
        <w:jc w:val="both"/>
        <w:rPr>
          <w:sz w:val="32"/>
          <w:szCs w:val="32"/>
        </w:rPr>
      </w:pPr>
      <w:r>
        <w:rPr>
          <w:sz w:val="32"/>
          <w:szCs w:val="32"/>
        </w:rPr>
        <w:t xml:space="preserve">Заламывая свое тело, </w:t>
      </w:r>
    </w:p>
    <w:p>
      <w:pPr>
        <w:pStyle w:val="Normal"/>
        <w:ind w:firstLine="720"/>
        <w:jc w:val="both"/>
        <w:rPr>
          <w:sz w:val="32"/>
          <w:szCs w:val="32"/>
        </w:rPr>
      </w:pPr>
      <w:r>
        <w:rPr>
          <w:sz w:val="32"/>
          <w:szCs w:val="32"/>
        </w:rPr>
        <w:t xml:space="preserve">Опрокидываешь мир в его руках. </w:t>
      </w:r>
    </w:p>
    <w:p>
      <w:pPr>
        <w:pStyle w:val="Normal"/>
        <w:ind w:firstLine="720"/>
        <w:jc w:val="both"/>
        <w:rPr>
          <w:sz w:val="32"/>
          <w:szCs w:val="32"/>
        </w:rPr>
      </w:pPr>
      <w:r>
        <w:rPr>
          <w:sz w:val="32"/>
          <w:szCs w:val="32"/>
        </w:rPr>
        <w:t xml:space="preserve">Напряжение до предела, </w:t>
      </w:r>
    </w:p>
    <w:p>
      <w:pPr>
        <w:pStyle w:val="Normal"/>
        <w:ind w:firstLine="720"/>
        <w:jc w:val="both"/>
        <w:rPr>
          <w:sz w:val="32"/>
          <w:szCs w:val="32"/>
        </w:rPr>
      </w:pPr>
      <w:r>
        <w:rPr>
          <w:sz w:val="32"/>
          <w:szCs w:val="32"/>
        </w:rPr>
        <w:t xml:space="preserve">Рук змеиных твоих плавный взмах. </w:t>
      </w:r>
    </w:p>
    <w:p>
      <w:pPr>
        <w:pStyle w:val="Normal"/>
        <w:ind w:firstLine="720"/>
        <w:jc w:val="both"/>
        <w:rPr>
          <w:sz w:val="32"/>
          <w:szCs w:val="32"/>
        </w:rPr>
      </w:pPr>
      <w:r>
        <w:rPr>
          <w:sz w:val="32"/>
          <w:szCs w:val="32"/>
        </w:rPr>
        <w:t xml:space="preserve">И летишь, летишь к звездам, </w:t>
      </w:r>
    </w:p>
    <w:p>
      <w:pPr>
        <w:pStyle w:val="Normal"/>
        <w:ind w:firstLine="720"/>
        <w:jc w:val="both"/>
        <w:rPr>
          <w:sz w:val="32"/>
          <w:szCs w:val="32"/>
        </w:rPr>
      </w:pPr>
      <w:r>
        <w:rPr>
          <w:sz w:val="32"/>
          <w:szCs w:val="32"/>
        </w:rPr>
        <w:t xml:space="preserve">Рвешь с надрывом свои тонкие вены, </w:t>
      </w:r>
    </w:p>
    <w:p>
      <w:pPr>
        <w:pStyle w:val="Normal"/>
        <w:ind w:firstLine="720"/>
        <w:jc w:val="both"/>
        <w:rPr>
          <w:sz w:val="32"/>
          <w:szCs w:val="32"/>
        </w:rPr>
      </w:pPr>
      <w:r>
        <w:rPr>
          <w:sz w:val="32"/>
          <w:szCs w:val="32"/>
        </w:rPr>
        <w:t xml:space="preserve">Бьешься в истерике лебедем, </w:t>
      </w:r>
    </w:p>
    <w:p>
      <w:pPr>
        <w:pStyle w:val="Normal"/>
        <w:ind w:firstLine="720"/>
        <w:jc w:val="both"/>
        <w:rPr>
          <w:sz w:val="32"/>
          <w:szCs w:val="32"/>
        </w:rPr>
      </w:pPr>
      <w:r>
        <w:rPr>
          <w:sz w:val="32"/>
          <w:szCs w:val="32"/>
        </w:rPr>
        <w:t xml:space="preserve">Балансируя птицей по краю сцены. </w:t>
      </w:r>
    </w:p>
    <w:p>
      <w:pPr>
        <w:pStyle w:val="Normal"/>
        <w:ind w:firstLine="720"/>
        <w:jc w:val="both"/>
        <w:rPr>
          <w:sz w:val="32"/>
          <w:szCs w:val="32"/>
        </w:rPr>
      </w:pPr>
      <w:r>
        <w:rPr>
          <w:sz w:val="32"/>
          <w:szCs w:val="32"/>
        </w:rPr>
        <w:t>И стены</w:t>
      </w:r>
    </w:p>
    <w:p>
      <w:pPr>
        <w:pStyle w:val="Normal"/>
        <w:ind w:firstLine="720"/>
        <w:jc w:val="both"/>
        <w:rPr>
          <w:sz w:val="32"/>
          <w:szCs w:val="32"/>
        </w:rPr>
      </w:pPr>
      <w:r>
        <w:rPr>
          <w:sz w:val="32"/>
          <w:szCs w:val="32"/>
        </w:rPr>
        <w:t>Раздвигаешь,</w:t>
      </w:r>
    </w:p>
    <w:p>
      <w:pPr>
        <w:pStyle w:val="Normal"/>
        <w:ind w:firstLine="720"/>
        <w:jc w:val="both"/>
        <w:rPr>
          <w:sz w:val="32"/>
          <w:szCs w:val="32"/>
        </w:rPr>
      </w:pPr>
      <w:r>
        <w:rPr>
          <w:sz w:val="32"/>
          <w:szCs w:val="32"/>
        </w:rPr>
        <w:t xml:space="preserve">Пытаясь выплеснуть сердце горящее. </w:t>
      </w:r>
    </w:p>
    <w:p>
      <w:pPr>
        <w:pStyle w:val="Normal"/>
        <w:ind w:firstLine="720"/>
        <w:jc w:val="both"/>
        <w:rPr>
          <w:sz w:val="32"/>
          <w:szCs w:val="32"/>
        </w:rPr>
      </w:pPr>
      <w:r>
        <w:rPr>
          <w:sz w:val="32"/>
          <w:szCs w:val="32"/>
        </w:rPr>
        <w:t>Ты в танце познаешь</w:t>
      </w:r>
    </w:p>
    <w:p>
      <w:pPr>
        <w:pStyle w:val="Normal"/>
        <w:ind w:firstLine="720"/>
        <w:jc w:val="both"/>
        <w:rPr>
          <w:sz w:val="32"/>
          <w:szCs w:val="32"/>
        </w:rPr>
      </w:pPr>
      <w:r>
        <w:rPr>
          <w:sz w:val="32"/>
          <w:szCs w:val="32"/>
        </w:rPr>
        <w:t xml:space="preserve">Прошлое, будущее и настоящее. </w:t>
      </w:r>
    </w:p>
    <w:p>
      <w:pPr>
        <w:pStyle w:val="Normal"/>
        <w:ind w:firstLine="720"/>
        <w:jc w:val="both"/>
        <w:rPr>
          <w:sz w:val="32"/>
          <w:szCs w:val="32"/>
        </w:rPr>
      </w:pPr>
      <w:r>
        <w:rPr>
          <w:sz w:val="32"/>
          <w:szCs w:val="32"/>
        </w:rPr>
        <w:t>24 ноября 2000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 *</w:t>
      </w:r>
    </w:p>
    <w:p>
      <w:pPr>
        <w:pStyle w:val="Normal"/>
        <w:ind w:firstLine="720"/>
        <w:jc w:val="both"/>
        <w:rPr>
          <w:sz w:val="32"/>
          <w:szCs w:val="32"/>
        </w:rPr>
      </w:pPr>
      <w:r>
        <w:rPr>
          <w:sz w:val="32"/>
          <w:szCs w:val="32"/>
        </w:rPr>
        <w:t>Процесс творчест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емота сковала,</w:t>
      </w:r>
    </w:p>
    <w:p>
      <w:pPr>
        <w:pStyle w:val="Normal"/>
        <w:ind w:firstLine="720"/>
        <w:jc w:val="both"/>
        <w:rPr>
          <w:sz w:val="32"/>
          <w:szCs w:val="32"/>
        </w:rPr>
      </w:pPr>
      <w:r>
        <w:rPr>
          <w:sz w:val="32"/>
          <w:szCs w:val="32"/>
        </w:rPr>
        <w:t xml:space="preserve">                     </w:t>
      </w:r>
      <w:r>
        <w:rPr>
          <w:sz w:val="32"/>
          <w:szCs w:val="32"/>
        </w:rPr>
        <w:t xml:space="preserve">залепила губы, </w:t>
      </w:r>
    </w:p>
    <w:p>
      <w:pPr>
        <w:pStyle w:val="Normal"/>
        <w:ind w:firstLine="720"/>
        <w:jc w:val="both"/>
        <w:rPr>
          <w:sz w:val="32"/>
          <w:szCs w:val="32"/>
        </w:rPr>
      </w:pPr>
      <w:r>
        <w:rPr>
          <w:sz w:val="32"/>
          <w:szCs w:val="32"/>
        </w:rPr>
        <w:t>Наступила, сжала</w:t>
      </w:r>
    </w:p>
    <w:p>
      <w:pPr>
        <w:pStyle w:val="Normal"/>
        <w:ind w:firstLine="720"/>
        <w:jc w:val="both"/>
        <w:rPr>
          <w:sz w:val="32"/>
          <w:szCs w:val="32"/>
        </w:rPr>
      </w:pPr>
      <w:r>
        <w:rPr>
          <w:sz w:val="32"/>
          <w:szCs w:val="32"/>
        </w:rPr>
        <w:t xml:space="preserve">                     </w:t>
      </w:r>
      <w:r>
        <w:rPr>
          <w:sz w:val="32"/>
          <w:szCs w:val="32"/>
        </w:rPr>
        <w:t xml:space="preserve">сердце каблуками. </w:t>
      </w:r>
    </w:p>
    <w:p>
      <w:pPr>
        <w:pStyle w:val="Normal"/>
        <w:ind w:firstLine="720"/>
        <w:jc w:val="both"/>
        <w:rPr>
          <w:sz w:val="32"/>
          <w:szCs w:val="32"/>
        </w:rPr>
      </w:pPr>
      <w:r>
        <w:rPr>
          <w:sz w:val="32"/>
          <w:szCs w:val="32"/>
        </w:rPr>
        <w:t>Рвется крик напрасно -</w:t>
      </w:r>
    </w:p>
    <w:p>
      <w:pPr>
        <w:pStyle w:val="Normal"/>
        <w:ind w:firstLine="720"/>
        <w:jc w:val="both"/>
        <w:rPr>
          <w:sz w:val="32"/>
          <w:szCs w:val="32"/>
        </w:rPr>
      </w:pPr>
      <w:r>
        <w:rPr>
          <w:sz w:val="32"/>
          <w:szCs w:val="32"/>
        </w:rPr>
        <w:t xml:space="preserve">                    </w:t>
      </w:r>
      <w:r>
        <w:rPr>
          <w:sz w:val="32"/>
          <w:szCs w:val="32"/>
        </w:rPr>
        <w:t xml:space="preserve">тишина повсюду. </w:t>
      </w:r>
    </w:p>
    <w:p>
      <w:pPr>
        <w:pStyle w:val="Normal"/>
        <w:ind w:firstLine="720"/>
        <w:jc w:val="both"/>
        <w:rPr>
          <w:sz w:val="32"/>
          <w:szCs w:val="32"/>
        </w:rPr>
      </w:pPr>
      <w:r>
        <w:rPr>
          <w:sz w:val="32"/>
          <w:szCs w:val="32"/>
        </w:rPr>
        <w:t>Складываю рифму</w:t>
      </w:r>
    </w:p>
    <w:p>
      <w:pPr>
        <w:pStyle w:val="Normal"/>
        <w:ind w:firstLine="720"/>
        <w:jc w:val="both"/>
        <w:rPr>
          <w:sz w:val="32"/>
          <w:szCs w:val="32"/>
        </w:rPr>
      </w:pPr>
      <w:r>
        <w:rPr>
          <w:sz w:val="32"/>
          <w:szCs w:val="32"/>
        </w:rPr>
        <w:t xml:space="preserve">                    </w:t>
      </w:r>
      <w:r>
        <w:rPr>
          <w:sz w:val="32"/>
          <w:szCs w:val="32"/>
        </w:rPr>
        <w:t>голыми руками.</w:t>
      </w:r>
    </w:p>
    <w:p>
      <w:pPr>
        <w:pStyle w:val="Normal"/>
        <w:ind w:firstLine="720"/>
        <w:jc w:val="both"/>
        <w:rPr>
          <w:sz w:val="32"/>
          <w:szCs w:val="32"/>
        </w:rPr>
      </w:pPr>
      <w:r>
        <w:rPr>
          <w:sz w:val="32"/>
          <w:szCs w:val="32"/>
        </w:rPr>
        <w:t>Падают в колодец</w:t>
      </w:r>
    </w:p>
    <w:p>
      <w:pPr>
        <w:pStyle w:val="Normal"/>
        <w:ind w:firstLine="720"/>
        <w:jc w:val="both"/>
        <w:rPr>
          <w:sz w:val="32"/>
          <w:szCs w:val="32"/>
        </w:rPr>
      </w:pPr>
      <w:r>
        <w:rPr>
          <w:sz w:val="32"/>
          <w:szCs w:val="32"/>
        </w:rPr>
        <w:t xml:space="preserve">                    </w:t>
      </w:r>
      <w:r>
        <w:rPr>
          <w:sz w:val="32"/>
          <w:szCs w:val="32"/>
        </w:rPr>
        <w:t xml:space="preserve">просьбы отозваться, </w:t>
      </w:r>
    </w:p>
    <w:p>
      <w:pPr>
        <w:pStyle w:val="Normal"/>
        <w:ind w:firstLine="720"/>
        <w:jc w:val="both"/>
        <w:rPr>
          <w:sz w:val="32"/>
          <w:szCs w:val="32"/>
        </w:rPr>
      </w:pPr>
      <w:r>
        <w:rPr>
          <w:sz w:val="32"/>
          <w:szCs w:val="32"/>
        </w:rPr>
        <w:t>Не могу ответить</w:t>
      </w:r>
    </w:p>
    <w:p>
      <w:pPr>
        <w:pStyle w:val="Normal"/>
        <w:ind w:firstLine="720"/>
        <w:jc w:val="both"/>
        <w:rPr>
          <w:sz w:val="32"/>
          <w:szCs w:val="32"/>
        </w:rPr>
      </w:pPr>
      <w:r>
        <w:rPr>
          <w:sz w:val="32"/>
          <w:szCs w:val="32"/>
        </w:rPr>
        <w:t xml:space="preserve">                    </w:t>
      </w:r>
      <w:r>
        <w:rPr>
          <w:sz w:val="32"/>
          <w:szCs w:val="32"/>
        </w:rPr>
        <w:t xml:space="preserve">и ломаю пальцы. </w:t>
      </w:r>
    </w:p>
    <w:p>
      <w:pPr>
        <w:pStyle w:val="Normal"/>
        <w:ind w:firstLine="720"/>
        <w:jc w:val="both"/>
        <w:rPr>
          <w:sz w:val="32"/>
          <w:szCs w:val="32"/>
        </w:rPr>
      </w:pPr>
      <w:r>
        <w:rPr>
          <w:sz w:val="32"/>
          <w:szCs w:val="32"/>
        </w:rPr>
        <w:t>Я слагаю песни,</w:t>
      </w:r>
    </w:p>
    <w:p>
      <w:pPr>
        <w:pStyle w:val="Normal"/>
        <w:ind w:firstLine="720"/>
        <w:jc w:val="both"/>
        <w:rPr>
          <w:sz w:val="32"/>
          <w:szCs w:val="32"/>
        </w:rPr>
      </w:pPr>
      <w:r>
        <w:rPr>
          <w:sz w:val="32"/>
          <w:szCs w:val="32"/>
        </w:rPr>
        <w:t xml:space="preserve">                    </w:t>
      </w:r>
      <w:r>
        <w:rPr>
          <w:sz w:val="32"/>
          <w:szCs w:val="32"/>
        </w:rPr>
        <w:t xml:space="preserve">но боюсь сорваться. </w:t>
      </w:r>
    </w:p>
    <w:p>
      <w:pPr>
        <w:pStyle w:val="Normal"/>
        <w:ind w:firstLine="720"/>
        <w:jc w:val="both"/>
        <w:rPr>
          <w:sz w:val="32"/>
          <w:szCs w:val="32"/>
        </w:rPr>
      </w:pPr>
      <w:r>
        <w:rPr>
          <w:sz w:val="32"/>
          <w:szCs w:val="32"/>
        </w:rPr>
        <w:t>А врачи кивают:</w:t>
      </w:r>
    </w:p>
    <w:p>
      <w:pPr>
        <w:pStyle w:val="Normal"/>
        <w:ind w:firstLine="720"/>
        <w:jc w:val="both"/>
        <w:rPr/>
      </w:pPr>
      <w:r>
        <w:rPr>
          <w:sz w:val="32"/>
          <w:szCs w:val="32"/>
        </w:rPr>
        <w:t xml:space="preserve">                   </w:t>
      </w:r>
      <w:r>
        <w:rPr>
          <w:sz w:val="32"/>
          <w:szCs w:val="32"/>
        </w:rPr>
        <w:t xml:space="preserve">«Не хватает кальция». </w:t>
      </w:r>
    </w:p>
    <w:p>
      <w:pPr>
        <w:pStyle w:val="Normal"/>
        <w:ind w:firstLine="720"/>
        <w:jc w:val="center"/>
        <w:rPr>
          <w:sz w:val="32"/>
          <w:szCs w:val="32"/>
        </w:rPr>
      </w:pPr>
      <w:r>
        <w:rPr>
          <w:sz w:val="32"/>
          <w:szCs w:val="32"/>
        </w:rPr>
        <w:t>32 марта 2001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Эльвира ПОДГУРСКАЯ</w:t>
      </w:r>
    </w:p>
    <w:p>
      <w:pPr>
        <w:pStyle w:val="Normal"/>
        <w:ind w:firstLine="720"/>
        <w:jc w:val="both"/>
        <w:rPr>
          <w:b/>
          <w:b/>
          <w:sz w:val="32"/>
          <w:szCs w:val="32"/>
        </w:rPr>
      </w:pPr>
      <w:r>
        <w:rPr>
          <w:b/>
          <w:sz w:val="32"/>
          <w:szCs w:val="32"/>
        </w:rPr>
      </w:r>
    </w:p>
    <w:p>
      <w:pPr>
        <w:pStyle w:val="Normal"/>
        <w:ind w:firstLine="720"/>
        <w:jc w:val="both"/>
        <w:rPr/>
      </w:pPr>
      <w:r>
        <w:rPr>
          <w:sz w:val="32"/>
          <w:szCs w:val="32"/>
        </w:rPr>
        <w:t>Студентка 4 курса факультета иностранных языков БГПУ Эльвира Подгурская уже достаточно давно и серьезно занимается литературным творчеством. Однако первая подборка ее стихов была опубликована лишь в 1998 году в самиздатском журнале «Вестник Аксаковского клуба». В 1999 году Эльвире была присуждена аксаковская стипендия за работу «Воспитание природой в книге С.Т.Аксакова «Детские годы Багрова-внука». Тогда же на страницах «Молодежной газеты» увидел свет небольшой цикл ее стихотворений. С тех пор она больше нигде не публиковалась, но проделанная ею за это время работа заслуживает уважения и внимания. Пережив в последние годы увлечение модернизмом в лице в первую очередь Э.Паунда, Т.С.Элиота, Д.Джойса, глубоко изучая мистические произведения Д. Фаулза и М.Пика, Эльвира одновременно всегда испытывала тягу к святоотеческой литературе. Отсюда ее стремление в последних работах к отказу от нагромождения сложностей и постмодернистской игры с базовыми ценностями прежних культурных традиций.</w:t>
      </w:r>
    </w:p>
    <w:p>
      <w:pPr>
        <w:pStyle w:val="Normal"/>
        <w:ind w:firstLine="720"/>
        <w:jc w:val="both"/>
        <w:rPr/>
      </w:pPr>
      <w:r>
        <w:rPr>
          <w:sz w:val="32"/>
          <w:szCs w:val="32"/>
        </w:rPr>
        <w:t>В своей маленькой сказке «Лужа» Эльвира пытается добиться той степени искренности и простоты, которые позволяют придать этой незамысловатой, на первый взгляд, истории силу и глубину притчи о непреходящей ценности любви в эпоху нового постиндустриального варварства. В сказочном образе Лужи внимательный читатель легко угадает черты многих наших современников, оторванных от своей традиционной культуры. А ведь эта оторванность приводит к метаниям и страданиям, а то и к беспробудной внутренней спячке, которая и порождает известные у нас еще со времен Н.Гоголя «мертвые души». Ведь, как нам наглядно показал опыт недавнего прошлого, и, к сожалению, продолжает демонстрировать удручающее настоящее, разрушить в человеке религиозное призвание - значит разрушить человека в человеке. Сказочная Лужа, созданная, как и любой реальный человек, по образу и подобию Божию, ищет небесную красоту, тоскует по ней и в конце концов испаряется от ярких солнечных лучей, постигнув, что высшая красота есть святость, к которой можно приблизиться только отказом от своего мирского, эгоистичного «я», путем бескорыстной и самотверженной любв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вой голос</w:t>
      </w:r>
    </w:p>
    <w:p>
      <w:pPr>
        <w:pStyle w:val="Normal"/>
        <w:ind w:firstLine="720"/>
        <w:jc w:val="both"/>
        <w:rPr>
          <w:sz w:val="32"/>
          <w:szCs w:val="32"/>
        </w:rPr>
      </w:pPr>
      <w:r>
        <w:rPr>
          <w:sz w:val="32"/>
          <w:szCs w:val="32"/>
        </w:rPr>
        <w:t xml:space="preserve">Я хочу донести до вас голос свой, </w:t>
      </w:r>
    </w:p>
    <w:p>
      <w:pPr>
        <w:pStyle w:val="Normal"/>
        <w:ind w:firstLine="720"/>
        <w:jc w:val="both"/>
        <w:rPr>
          <w:sz w:val="32"/>
          <w:szCs w:val="32"/>
        </w:rPr>
      </w:pPr>
      <w:r>
        <w:rPr>
          <w:sz w:val="32"/>
          <w:szCs w:val="32"/>
        </w:rPr>
        <w:t xml:space="preserve">Образ мыслей моих, снов, </w:t>
      </w:r>
    </w:p>
    <w:p>
      <w:pPr>
        <w:pStyle w:val="Normal"/>
        <w:ind w:firstLine="720"/>
        <w:jc w:val="both"/>
        <w:rPr>
          <w:sz w:val="32"/>
          <w:szCs w:val="32"/>
        </w:rPr>
      </w:pPr>
      <w:r>
        <w:rPr>
          <w:sz w:val="32"/>
          <w:szCs w:val="32"/>
        </w:rPr>
        <w:t xml:space="preserve">Слепо-бунтарское, яркое мнение </w:t>
      </w:r>
    </w:p>
    <w:p>
      <w:pPr>
        <w:pStyle w:val="Normal"/>
        <w:ind w:firstLine="720"/>
        <w:jc w:val="both"/>
        <w:rPr>
          <w:sz w:val="32"/>
          <w:szCs w:val="32"/>
        </w:rPr>
      </w:pPr>
      <w:r>
        <w:rPr>
          <w:sz w:val="32"/>
          <w:szCs w:val="32"/>
        </w:rPr>
        <w:t>И услышать ваше сомнение,</w:t>
      </w:r>
    </w:p>
    <w:p>
      <w:pPr>
        <w:pStyle w:val="Normal"/>
        <w:ind w:firstLine="720"/>
        <w:jc w:val="both"/>
        <w:rPr>
          <w:sz w:val="32"/>
          <w:szCs w:val="32"/>
        </w:rPr>
      </w:pPr>
      <w:r>
        <w:rPr>
          <w:sz w:val="32"/>
          <w:szCs w:val="32"/>
        </w:rPr>
        <w:t>осуждение,</w:t>
      </w:r>
    </w:p>
    <w:p>
      <w:pPr>
        <w:pStyle w:val="Normal"/>
        <w:ind w:firstLine="720"/>
        <w:jc w:val="both"/>
        <w:rPr>
          <w:sz w:val="32"/>
          <w:szCs w:val="32"/>
        </w:rPr>
      </w:pPr>
      <w:r>
        <w:rPr>
          <w:sz w:val="32"/>
          <w:szCs w:val="32"/>
        </w:rPr>
        <w:t>одобрение...</w:t>
      </w:r>
    </w:p>
    <w:p>
      <w:pPr>
        <w:pStyle w:val="Normal"/>
        <w:ind w:firstLine="720"/>
        <w:jc w:val="both"/>
        <w:rPr>
          <w:sz w:val="32"/>
          <w:szCs w:val="32"/>
        </w:rPr>
      </w:pPr>
      <w:r>
        <w:rPr>
          <w:sz w:val="32"/>
          <w:szCs w:val="32"/>
        </w:rPr>
        <w:t xml:space="preserve">И увидеть неравнодушие </w:t>
      </w:r>
    </w:p>
    <w:p>
      <w:pPr>
        <w:pStyle w:val="Normal"/>
        <w:ind w:firstLine="720"/>
        <w:jc w:val="both"/>
        <w:rPr>
          <w:sz w:val="32"/>
          <w:szCs w:val="32"/>
        </w:rPr>
      </w:pPr>
      <w:r>
        <w:rPr>
          <w:sz w:val="32"/>
          <w:szCs w:val="32"/>
        </w:rPr>
        <w:t xml:space="preserve">В ваших глазах и душах, </w:t>
      </w:r>
    </w:p>
    <w:p>
      <w:pPr>
        <w:pStyle w:val="Normal"/>
        <w:ind w:firstLine="720"/>
        <w:jc w:val="both"/>
        <w:rPr>
          <w:sz w:val="32"/>
          <w:szCs w:val="32"/>
        </w:rPr>
      </w:pPr>
      <w:r>
        <w:rPr>
          <w:sz w:val="32"/>
          <w:szCs w:val="32"/>
        </w:rPr>
        <w:t>Таких же как я мятущихся,</w:t>
      </w:r>
    </w:p>
    <w:p>
      <w:pPr>
        <w:pStyle w:val="Normal"/>
        <w:ind w:firstLine="720"/>
        <w:jc w:val="both"/>
        <w:rPr>
          <w:sz w:val="32"/>
          <w:szCs w:val="32"/>
        </w:rPr>
      </w:pPr>
      <w:r>
        <w:rPr>
          <w:sz w:val="32"/>
          <w:szCs w:val="32"/>
        </w:rPr>
        <w:t>ищущих</w:t>
      </w:r>
    </w:p>
    <w:p>
      <w:pPr>
        <w:pStyle w:val="Normal"/>
        <w:ind w:firstLine="720"/>
        <w:jc w:val="both"/>
        <w:rPr>
          <w:sz w:val="32"/>
          <w:szCs w:val="32"/>
        </w:rPr>
      </w:pPr>
      <w:r>
        <w:rPr>
          <w:sz w:val="32"/>
          <w:szCs w:val="32"/>
        </w:rPr>
        <w:t xml:space="preserve">и зовущих. </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Кругом сумасшедший дом, </w:t>
      </w:r>
    </w:p>
    <w:p>
      <w:pPr>
        <w:pStyle w:val="Normal"/>
        <w:ind w:firstLine="720"/>
        <w:jc w:val="both"/>
        <w:rPr>
          <w:sz w:val="32"/>
          <w:szCs w:val="32"/>
        </w:rPr>
      </w:pPr>
      <w:r>
        <w:rPr>
          <w:sz w:val="32"/>
          <w:szCs w:val="32"/>
        </w:rPr>
        <w:t>Снег, усталость, позор</w:t>
      </w:r>
    </w:p>
    <w:p>
      <w:pPr>
        <w:pStyle w:val="Normal"/>
        <w:ind w:firstLine="720"/>
        <w:jc w:val="both"/>
        <w:rPr>
          <w:sz w:val="32"/>
          <w:szCs w:val="32"/>
        </w:rPr>
      </w:pPr>
      <w:r>
        <w:rPr>
          <w:sz w:val="32"/>
          <w:szCs w:val="32"/>
        </w:rPr>
        <w:t xml:space="preserve">И нежелание жить, </w:t>
      </w:r>
    </w:p>
    <w:p>
      <w:pPr>
        <w:pStyle w:val="Normal"/>
        <w:ind w:firstLine="720"/>
        <w:jc w:val="both"/>
        <w:rPr>
          <w:sz w:val="32"/>
          <w:szCs w:val="32"/>
        </w:rPr>
      </w:pPr>
      <w:r>
        <w:rPr>
          <w:sz w:val="32"/>
          <w:szCs w:val="32"/>
        </w:rPr>
        <w:t xml:space="preserve">Непонимание лиц. </w:t>
      </w:r>
    </w:p>
    <w:p>
      <w:pPr>
        <w:pStyle w:val="Normal"/>
        <w:ind w:firstLine="720"/>
        <w:jc w:val="both"/>
        <w:rPr>
          <w:sz w:val="32"/>
          <w:szCs w:val="32"/>
        </w:rPr>
      </w:pPr>
      <w:r>
        <w:rPr>
          <w:sz w:val="32"/>
          <w:szCs w:val="32"/>
        </w:rPr>
        <w:t xml:space="preserve">Стыд, быт, бег, </w:t>
      </w:r>
    </w:p>
    <w:p>
      <w:pPr>
        <w:pStyle w:val="Normal"/>
        <w:ind w:firstLine="720"/>
        <w:jc w:val="both"/>
        <w:rPr>
          <w:sz w:val="32"/>
          <w:szCs w:val="32"/>
        </w:rPr>
      </w:pPr>
      <w:r>
        <w:rPr>
          <w:sz w:val="32"/>
          <w:szCs w:val="32"/>
        </w:rPr>
        <w:t xml:space="preserve">Белые стены, серые деньги, </w:t>
      </w:r>
    </w:p>
    <w:p>
      <w:pPr>
        <w:pStyle w:val="Normal"/>
        <w:ind w:firstLine="720"/>
        <w:jc w:val="both"/>
        <w:rPr>
          <w:sz w:val="32"/>
          <w:szCs w:val="32"/>
        </w:rPr>
      </w:pPr>
      <w:r>
        <w:rPr>
          <w:sz w:val="32"/>
          <w:szCs w:val="32"/>
        </w:rPr>
        <w:t xml:space="preserve">Фалыи, ложь, сор и </w:t>
      </w:r>
    </w:p>
    <w:p>
      <w:pPr>
        <w:pStyle w:val="Normal"/>
        <w:ind w:firstLine="720"/>
        <w:jc w:val="both"/>
        <w:rPr>
          <w:sz w:val="32"/>
          <w:szCs w:val="32"/>
        </w:rPr>
      </w:pPr>
      <w:r>
        <w:rPr>
          <w:sz w:val="32"/>
          <w:szCs w:val="32"/>
        </w:rPr>
        <w:t xml:space="preserve">Онеменье души, </w:t>
      </w:r>
    </w:p>
    <w:p>
      <w:pPr>
        <w:pStyle w:val="Normal"/>
        <w:ind w:firstLine="720"/>
        <w:jc w:val="both"/>
        <w:rPr>
          <w:sz w:val="32"/>
          <w:szCs w:val="32"/>
        </w:rPr>
      </w:pPr>
      <w:r>
        <w:rPr>
          <w:sz w:val="32"/>
          <w:szCs w:val="32"/>
        </w:rPr>
        <w:t xml:space="preserve">Сотен и тысяч душ. </w:t>
      </w:r>
    </w:p>
    <w:p>
      <w:pPr>
        <w:pStyle w:val="Normal"/>
        <w:ind w:firstLine="720"/>
        <w:jc w:val="both"/>
        <w:rPr>
          <w:sz w:val="32"/>
          <w:szCs w:val="32"/>
        </w:rPr>
      </w:pPr>
      <w:r>
        <w:rPr>
          <w:sz w:val="32"/>
          <w:szCs w:val="32"/>
        </w:rPr>
        <w:t xml:space="preserve">...Какой впереди мрак... </w:t>
      </w:r>
    </w:p>
    <w:p>
      <w:pPr>
        <w:pStyle w:val="Normal"/>
        <w:ind w:firstLine="720"/>
        <w:jc w:val="both"/>
        <w:rPr>
          <w:sz w:val="32"/>
          <w:szCs w:val="32"/>
        </w:rPr>
      </w:pPr>
      <w:r>
        <w:rPr>
          <w:sz w:val="32"/>
          <w:szCs w:val="32"/>
        </w:rPr>
        <w:t>Какая усталость в груди.</w:t>
      </w:r>
    </w:p>
    <w:p>
      <w:pPr>
        <w:pStyle w:val="Normal"/>
        <w:ind w:firstLine="720"/>
        <w:jc w:val="both"/>
        <w:rPr>
          <w:sz w:val="32"/>
          <w:szCs w:val="32"/>
        </w:rPr>
      </w:pPr>
      <w:r>
        <w:rPr>
          <w:sz w:val="32"/>
          <w:szCs w:val="32"/>
        </w:rPr>
        <w:t>4 февраля 1997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Я как будто стою у дверей, </w:t>
      </w:r>
    </w:p>
    <w:p>
      <w:pPr>
        <w:pStyle w:val="Normal"/>
        <w:ind w:firstLine="720"/>
        <w:jc w:val="both"/>
        <w:rPr>
          <w:sz w:val="32"/>
          <w:szCs w:val="32"/>
        </w:rPr>
      </w:pPr>
      <w:r>
        <w:rPr>
          <w:sz w:val="32"/>
          <w:szCs w:val="32"/>
        </w:rPr>
        <w:t xml:space="preserve">Мне осталось сделать лишь шаг. </w:t>
      </w:r>
    </w:p>
    <w:p>
      <w:pPr>
        <w:pStyle w:val="Normal"/>
        <w:ind w:firstLine="720"/>
        <w:jc w:val="both"/>
        <w:rPr>
          <w:sz w:val="32"/>
          <w:szCs w:val="32"/>
        </w:rPr>
      </w:pPr>
      <w:r>
        <w:rPr>
          <w:sz w:val="32"/>
          <w:szCs w:val="32"/>
        </w:rPr>
        <w:t xml:space="preserve">Мне уже видятся проблески света, </w:t>
      </w:r>
    </w:p>
    <w:p>
      <w:pPr>
        <w:pStyle w:val="Normal"/>
        <w:ind w:firstLine="720"/>
        <w:jc w:val="both"/>
        <w:rPr>
          <w:sz w:val="32"/>
          <w:szCs w:val="32"/>
        </w:rPr>
      </w:pPr>
      <w:r>
        <w:rPr>
          <w:sz w:val="32"/>
          <w:szCs w:val="32"/>
        </w:rPr>
        <w:t xml:space="preserve">Открываю, а там - мрак. </w:t>
      </w:r>
    </w:p>
    <w:p>
      <w:pPr>
        <w:pStyle w:val="Normal"/>
        <w:ind w:firstLine="720"/>
        <w:jc w:val="both"/>
        <w:rPr>
          <w:sz w:val="32"/>
          <w:szCs w:val="32"/>
        </w:rPr>
      </w:pPr>
      <w:r>
        <w:rPr>
          <w:sz w:val="32"/>
          <w:szCs w:val="32"/>
        </w:rPr>
        <w:t xml:space="preserve">Я назад не пойду, нет! </w:t>
      </w:r>
    </w:p>
    <w:p>
      <w:pPr>
        <w:pStyle w:val="Normal"/>
        <w:ind w:firstLine="720"/>
        <w:jc w:val="both"/>
        <w:rPr>
          <w:sz w:val="32"/>
          <w:szCs w:val="32"/>
        </w:rPr>
      </w:pPr>
      <w:r>
        <w:rPr>
          <w:sz w:val="32"/>
          <w:szCs w:val="32"/>
        </w:rPr>
        <w:t xml:space="preserve">Продвигаюсь наощупь вперед, </w:t>
      </w:r>
    </w:p>
    <w:p>
      <w:pPr>
        <w:pStyle w:val="Normal"/>
        <w:ind w:firstLine="720"/>
        <w:jc w:val="both"/>
        <w:rPr>
          <w:sz w:val="32"/>
          <w:szCs w:val="32"/>
        </w:rPr>
      </w:pPr>
      <w:r>
        <w:rPr>
          <w:sz w:val="32"/>
          <w:szCs w:val="32"/>
        </w:rPr>
        <w:t xml:space="preserve">Все надеясь увидеть свет, </w:t>
      </w:r>
    </w:p>
    <w:p>
      <w:pPr>
        <w:pStyle w:val="Normal"/>
        <w:ind w:firstLine="720"/>
        <w:jc w:val="both"/>
        <w:rPr>
          <w:sz w:val="32"/>
          <w:szCs w:val="32"/>
        </w:rPr>
      </w:pPr>
      <w:r>
        <w:rPr>
          <w:sz w:val="32"/>
          <w:szCs w:val="32"/>
        </w:rPr>
        <w:t>Пока сердце совсем не замрет.</w:t>
      </w:r>
    </w:p>
    <w:p>
      <w:pPr>
        <w:pStyle w:val="Normal"/>
        <w:ind w:firstLine="720"/>
        <w:jc w:val="both"/>
        <w:rPr>
          <w:sz w:val="32"/>
          <w:szCs w:val="32"/>
        </w:rPr>
      </w:pPr>
      <w:r>
        <w:rPr>
          <w:sz w:val="32"/>
          <w:szCs w:val="32"/>
        </w:rPr>
        <w:t xml:space="preserve">Сердце бьется, и стук отдается </w:t>
      </w:r>
    </w:p>
    <w:p>
      <w:pPr>
        <w:pStyle w:val="Normal"/>
        <w:ind w:firstLine="720"/>
        <w:jc w:val="both"/>
        <w:rPr>
          <w:sz w:val="32"/>
          <w:szCs w:val="32"/>
        </w:rPr>
      </w:pPr>
      <w:r>
        <w:rPr>
          <w:sz w:val="32"/>
          <w:szCs w:val="32"/>
        </w:rPr>
        <w:t xml:space="preserve">В этой гулкой тиши все сильней. </w:t>
      </w:r>
    </w:p>
    <w:p>
      <w:pPr>
        <w:pStyle w:val="Normal"/>
        <w:ind w:firstLine="720"/>
        <w:jc w:val="both"/>
        <w:rPr>
          <w:sz w:val="32"/>
          <w:szCs w:val="32"/>
        </w:rPr>
      </w:pPr>
      <w:r>
        <w:rPr>
          <w:sz w:val="32"/>
          <w:szCs w:val="32"/>
        </w:rPr>
        <w:t xml:space="preserve">Сердце выведет, не ошибется. </w:t>
      </w:r>
    </w:p>
    <w:p>
      <w:pPr>
        <w:pStyle w:val="Normal"/>
        <w:ind w:firstLine="720"/>
        <w:jc w:val="both"/>
        <w:rPr>
          <w:sz w:val="32"/>
          <w:szCs w:val="32"/>
        </w:rPr>
      </w:pPr>
      <w:r>
        <w:rPr>
          <w:sz w:val="32"/>
          <w:szCs w:val="32"/>
        </w:rPr>
        <w:t>Но увидеть бы свет поскорей!..</w:t>
      </w:r>
    </w:p>
    <w:p>
      <w:pPr>
        <w:pStyle w:val="Normal"/>
        <w:ind w:firstLine="720"/>
        <w:jc w:val="center"/>
        <w:rPr>
          <w:sz w:val="32"/>
          <w:szCs w:val="32"/>
        </w:rPr>
      </w:pPr>
      <w:r>
        <w:rPr>
          <w:sz w:val="32"/>
          <w:szCs w:val="32"/>
        </w:rPr>
        <w:t>1 февраля 1999 г.</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Урод</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 xml:space="preserve">По ночам, когда все затихает, </w:t>
      </w:r>
    </w:p>
    <w:p>
      <w:pPr>
        <w:pStyle w:val="Normal"/>
        <w:ind w:firstLine="720"/>
        <w:jc w:val="both"/>
        <w:rPr>
          <w:sz w:val="32"/>
          <w:szCs w:val="32"/>
        </w:rPr>
      </w:pPr>
      <w:r>
        <w:rPr>
          <w:sz w:val="32"/>
          <w:szCs w:val="32"/>
        </w:rPr>
        <w:t xml:space="preserve">В душной клетке под самою крышей </w:t>
      </w:r>
    </w:p>
    <w:p>
      <w:pPr>
        <w:pStyle w:val="Normal"/>
        <w:ind w:firstLine="720"/>
        <w:jc w:val="both"/>
        <w:rPr>
          <w:sz w:val="32"/>
          <w:szCs w:val="32"/>
        </w:rPr>
      </w:pPr>
      <w:r>
        <w:rPr>
          <w:sz w:val="32"/>
          <w:szCs w:val="32"/>
        </w:rPr>
        <w:t xml:space="preserve">Тихо плачет и глухо страдает, </w:t>
      </w:r>
    </w:p>
    <w:p>
      <w:pPr>
        <w:pStyle w:val="Normal"/>
        <w:ind w:firstLine="720"/>
        <w:jc w:val="both"/>
        <w:rPr>
          <w:sz w:val="32"/>
          <w:szCs w:val="32"/>
        </w:rPr>
      </w:pPr>
      <w:r>
        <w:rPr>
          <w:sz w:val="32"/>
          <w:szCs w:val="32"/>
        </w:rPr>
        <w:t>Оттого что живет он и дышит.</w:t>
      </w:r>
    </w:p>
    <w:p>
      <w:pPr>
        <w:pStyle w:val="Normal"/>
        <w:ind w:firstLine="720"/>
        <w:jc w:val="both"/>
        <w:rPr>
          <w:sz w:val="32"/>
          <w:szCs w:val="32"/>
        </w:rPr>
      </w:pPr>
      <w:r>
        <w:rPr>
          <w:sz w:val="32"/>
          <w:szCs w:val="32"/>
        </w:rPr>
        <w:t xml:space="preserve">Он урод - безобразен и страшен. </w:t>
      </w:r>
    </w:p>
    <w:p>
      <w:pPr>
        <w:pStyle w:val="Normal"/>
        <w:ind w:firstLine="720"/>
        <w:jc w:val="both"/>
        <w:rPr>
          <w:sz w:val="32"/>
          <w:szCs w:val="32"/>
        </w:rPr>
      </w:pPr>
      <w:r>
        <w:rPr>
          <w:sz w:val="32"/>
          <w:szCs w:val="32"/>
        </w:rPr>
        <w:t xml:space="preserve">Он не может любить, он не понят. </w:t>
      </w:r>
    </w:p>
    <w:p>
      <w:pPr>
        <w:pStyle w:val="Normal"/>
        <w:ind w:firstLine="720"/>
        <w:jc w:val="both"/>
        <w:rPr>
          <w:sz w:val="32"/>
          <w:szCs w:val="32"/>
        </w:rPr>
      </w:pPr>
      <w:r>
        <w:rPr>
          <w:sz w:val="32"/>
          <w:szCs w:val="32"/>
        </w:rPr>
        <w:t xml:space="preserve">Не узнает никто, не подскажет, </w:t>
      </w:r>
    </w:p>
    <w:p>
      <w:pPr>
        <w:pStyle w:val="Normal"/>
        <w:ind w:firstLine="720"/>
        <w:jc w:val="both"/>
        <w:rPr>
          <w:sz w:val="32"/>
          <w:szCs w:val="32"/>
        </w:rPr>
      </w:pPr>
      <w:r>
        <w:rPr>
          <w:sz w:val="32"/>
          <w:szCs w:val="32"/>
        </w:rPr>
        <w:t>Если он искореженный стонет.</w:t>
      </w:r>
    </w:p>
    <w:p>
      <w:pPr>
        <w:pStyle w:val="Normal"/>
        <w:ind w:firstLine="720"/>
        <w:jc w:val="both"/>
        <w:rPr>
          <w:sz w:val="32"/>
          <w:szCs w:val="32"/>
        </w:rPr>
      </w:pPr>
      <w:r>
        <w:rPr>
          <w:sz w:val="32"/>
          <w:szCs w:val="32"/>
        </w:rPr>
        <w:t xml:space="preserve">А когда, извиваясь в припадке </w:t>
      </w:r>
    </w:p>
    <w:p>
      <w:pPr>
        <w:pStyle w:val="Normal"/>
        <w:ind w:firstLine="720"/>
        <w:jc w:val="both"/>
        <w:rPr>
          <w:sz w:val="32"/>
          <w:szCs w:val="32"/>
        </w:rPr>
      </w:pPr>
      <w:r>
        <w:rPr>
          <w:sz w:val="32"/>
          <w:szCs w:val="32"/>
        </w:rPr>
        <w:t xml:space="preserve">И в попытке забыть об уродстве, </w:t>
      </w:r>
    </w:p>
    <w:p>
      <w:pPr>
        <w:pStyle w:val="Normal"/>
        <w:ind w:firstLine="720"/>
        <w:jc w:val="both"/>
        <w:rPr>
          <w:sz w:val="32"/>
          <w:szCs w:val="32"/>
        </w:rPr>
      </w:pPr>
      <w:r>
        <w:rPr>
          <w:sz w:val="32"/>
          <w:szCs w:val="32"/>
        </w:rPr>
        <w:t xml:space="preserve">Он попросит у Бога пощады; </w:t>
      </w:r>
    </w:p>
    <w:p>
      <w:pPr>
        <w:pStyle w:val="Normal"/>
        <w:ind w:firstLine="720"/>
        <w:jc w:val="both"/>
        <w:rPr>
          <w:sz w:val="32"/>
          <w:szCs w:val="32"/>
        </w:rPr>
      </w:pPr>
      <w:r>
        <w:rPr>
          <w:sz w:val="32"/>
          <w:szCs w:val="32"/>
        </w:rPr>
        <w:t>Он не будет услышан просто.</w:t>
      </w:r>
    </w:p>
    <w:p>
      <w:pPr>
        <w:pStyle w:val="Normal"/>
        <w:ind w:firstLine="720"/>
        <w:jc w:val="both"/>
        <w:rPr>
          <w:sz w:val="32"/>
          <w:szCs w:val="32"/>
        </w:rPr>
      </w:pPr>
      <w:r>
        <w:rPr>
          <w:sz w:val="32"/>
          <w:szCs w:val="32"/>
        </w:rPr>
        <w:t xml:space="preserve">Но порой ему снятся дали, </w:t>
      </w:r>
    </w:p>
    <w:p>
      <w:pPr>
        <w:pStyle w:val="Normal"/>
        <w:ind w:firstLine="720"/>
        <w:jc w:val="both"/>
        <w:rPr>
          <w:sz w:val="32"/>
          <w:szCs w:val="32"/>
        </w:rPr>
      </w:pPr>
      <w:r>
        <w:rPr>
          <w:sz w:val="32"/>
          <w:szCs w:val="32"/>
        </w:rPr>
        <w:t xml:space="preserve">Где идет он один и смеется, </w:t>
      </w:r>
    </w:p>
    <w:p>
      <w:pPr>
        <w:pStyle w:val="Normal"/>
        <w:ind w:firstLine="720"/>
        <w:jc w:val="both"/>
        <w:rPr>
          <w:sz w:val="32"/>
          <w:szCs w:val="32"/>
        </w:rPr>
      </w:pPr>
      <w:r>
        <w:rPr>
          <w:sz w:val="32"/>
          <w:szCs w:val="32"/>
        </w:rPr>
        <w:t xml:space="preserve">Где любовь и покой ему дали </w:t>
      </w:r>
    </w:p>
    <w:p>
      <w:pPr>
        <w:pStyle w:val="Normal"/>
        <w:ind w:firstLine="720"/>
        <w:jc w:val="both"/>
        <w:rPr>
          <w:sz w:val="32"/>
          <w:szCs w:val="32"/>
        </w:rPr>
      </w:pPr>
      <w:r>
        <w:rPr>
          <w:sz w:val="32"/>
          <w:szCs w:val="32"/>
        </w:rPr>
        <w:t>И прекрасное доброе сердце.</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Я на что-то еще надеюсь, </w:t>
      </w:r>
    </w:p>
    <w:p>
      <w:pPr>
        <w:pStyle w:val="Normal"/>
        <w:ind w:firstLine="720"/>
        <w:jc w:val="both"/>
        <w:rPr>
          <w:sz w:val="32"/>
          <w:szCs w:val="32"/>
        </w:rPr>
      </w:pPr>
      <w:r>
        <w:rPr>
          <w:sz w:val="32"/>
          <w:szCs w:val="32"/>
        </w:rPr>
        <w:t xml:space="preserve">Я бреду в полусне, в полутьмах; </w:t>
      </w:r>
    </w:p>
    <w:p>
      <w:pPr>
        <w:pStyle w:val="Normal"/>
        <w:ind w:firstLine="720"/>
        <w:jc w:val="both"/>
        <w:rPr>
          <w:sz w:val="32"/>
          <w:szCs w:val="32"/>
        </w:rPr>
      </w:pPr>
      <w:r>
        <w:rPr>
          <w:sz w:val="32"/>
          <w:szCs w:val="32"/>
        </w:rPr>
        <w:t xml:space="preserve">А за мною неслышно крадется </w:t>
      </w:r>
    </w:p>
    <w:p>
      <w:pPr>
        <w:pStyle w:val="Normal"/>
        <w:ind w:firstLine="720"/>
        <w:jc w:val="both"/>
        <w:rPr>
          <w:sz w:val="32"/>
          <w:szCs w:val="32"/>
        </w:rPr>
      </w:pPr>
      <w:r>
        <w:rPr>
          <w:sz w:val="32"/>
          <w:szCs w:val="32"/>
        </w:rPr>
        <w:t xml:space="preserve">Страх бессилья, усталости страх. </w:t>
      </w:r>
    </w:p>
    <w:p>
      <w:pPr>
        <w:pStyle w:val="Normal"/>
        <w:ind w:firstLine="720"/>
        <w:jc w:val="both"/>
        <w:rPr>
          <w:sz w:val="32"/>
          <w:szCs w:val="32"/>
        </w:rPr>
      </w:pPr>
      <w:r>
        <w:rPr>
          <w:sz w:val="32"/>
          <w:szCs w:val="32"/>
        </w:rPr>
        <w:t xml:space="preserve">Я узнала, запомнила точно, </w:t>
      </w:r>
    </w:p>
    <w:p>
      <w:pPr>
        <w:pStyle w:val="Normal"/>
        <w:ind w:firstLine="720"/>
        <w:jc w:val="both"/>
        <w:rPr>
          <w:sz w:val="32"/>
          <w:szCs w:val="32"/>
        </w:rPr>
      </w:pPr>
      <w:r>
        <w:rPr>
          <w:sz w:val="32"/>
          <w:szCs w:val="32"/>
        </w:rPr>
        <w:t xml:space="preserve">Как твердеют замерзшие чувства, </w:t>
      </w:r>
    </w:p>
    <w:p>
      <w:pPr>
        <w:pStyle w:val="Normal"/>
        <w:ind w:firstLine="720"/>
        <w:jc w:val="both"/>
        <w:rPr>
          <w:sz w:val="32"/>
          <w:szCs w:val="32"/>
        </w:rPr>
      </w:pPr>
      <w:r>
        <w:rPr>
          <w:sz w:val="32"/>
          <w:szCs w:val="32"/>
        </w:rPr>
        <w:t xml:space="preserve">Как печаль равнодушно и прочно </w:t>
      </w:r>
    </w:p>
    <w:p>
      <w:pPr>
        <w:pStyle w:val="Normal"/>
        <w:ind w:firstLine="720"/>
        <w:jc w:val="both"/>
        <w:rPr>
          <w:sz w:val="32"/>
          <w:szCs w:val="32"/>
        </w:rPr>
      </w:pPr>
      <w:r>
        <w:rPr>
          <w:sz w:val="32"/>
          <w:szCs w:val="32"/>
        </w:rPr>
        <w:t>Выстилает безмолвную пустошь.</w:t>
      </w:r>
    </w:p>
    <w:p>
      <w:pPr>
        <w:pStyle w:val="Normal"/>
        <w:ind w:firstLine="720"/>
        <w:jc w:val="both"/>
        <w:rPr>
          <w:sz w:val="32"/>
          <w:szCs w:val="32"/>
        </w:rPr>
      </w:pPr>
      <w:r>
        <w:rPr>
          <w:sz w:val="32"/>
          <w:szCs w:val="32"/>
        </w:rPr>
        <w:t xml:space="preserve">Я бы вырвала сердце и бросила </w:t>
      </w:r>
    </w:p>
    <w:p>
      <w:pPr>
        <w:pStyle w:val="Normal"/>
        <w:ind w:firstLine="720"/>
        <w:jc w:val="both"/>
        <w:rPr>
          <w:sz w:val="32"/>
          <w:szCs w:val="32"/>
        </w:rPr>
      </w:pPr>
      <w:r>
        <w:rPr>
          <w:sz w:val="32"/>
          <w:szCs w:val="32"/>
        </w:rPr>
        <w:t xml:space="preserve">И уснула надолго, без снов. </w:t>
      </w:r>
    </w:p>
    <w:p>
      <w:pPr>
        <w:pStyle w:val="Normal"/>
        <w:ind w:firstLine="720"/>
        <w:jc w:val="both"/>
        <w:rPr>
          <w:sz w:val="32"/>
          <w:szCs w:val="32"/>
        </w:rPr>
      </w:pPr>
      <w:r>
        <w:rPr>
          <w:sz w:val="32"/>
          <w:szCs w:val="32"/>
        </w:rPr>
        <w:t xml:space="preserve">И в безлюдной тиши забвения </w:t>
      </w:r>
    </w:p>
    <w:p>
      <w:pPr>
        <w:pStyle w:val="Normal"/>
        <w:ind w:firstLine="720"/>
        <w:jc w:val="both"/>
        <w:rPr>
          <w:sz w:val="32"/>
          <w:szCs w:val="32"/>
        </w:rPr>
      </w:pPr>
      <w:r>
        <w:rPr>
          <w:sz w:val="32"/>
          <w:szCs w:val="32"/>
        </w:rPr>
        <w:t xml:space="preserve">Обошлась бы без чувств и без слов. </w:t>
      </w:r>
    </w:p>
    <w:p>
      <w:pPr>
        <w:pStyle w:val="Normal"/>
        <w:ind w:firstLine="720"/>
        <w:jc w:val="center"/>
        <w:rPr>
          <w:sz w:val="32"/>
          <w:szCs w:val="32"/>
        </w:rPr>
      </w:pPr>
      <w:r>
        <w:rPr>
          <w:sz w:val="32"/>
          <w:szCs w:val="32"/>
        </w:rPr>
        <w:t>15 октября 1999 г.</w:t>
      </w:r>
    </w:p>
    <w:p>
      <w:pPr>
        <w:pStyle w:val="Normal"/>
        <w:ind w:firstLine="720"/>
        <w:jc w:val="both"/>
        <w:rPr>
          <w:sz w:val="32"/>
          <w:szCs w:val="32"/>
        </w:rPr>
      </w:pPr>
      <w:r>
        <w:rPr>
          <w:sz w:val="32"/>
          <w:szCs w:val="32"/>
        </w:rPr>
      </w:r>
    </w:p>
    <w:p>
      <w:pPr>
        <w:pStyle w:val="Normal"/>
        <w:ind w:firstLine="720"/>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Синий дом в долине синих гор, </w:t>
      </w:r>
    </w:p>
    <w:p>
      <w:pPr>
        <w:pStyle w:val="Normal"/>
        <w:ind w:firstLine="720"/>
        <w:jc w:val="both"/>
        <w:rPr>
          <w:sz w:val="32"/>
          <w:szCs w:val="32"/>
        </w:rPr>
      </w:pPr>
      <w:r>
        <w:rPr>
          <w:sz w:val="32"/>
          <w:szCs w:val="32"/>
        </w:rPr>
        <w:t xml:space="preserve">Словно зов немой, далекой жизни. </w:t>
      </w:r>
    </w:p>
    <w:p>
      <w:pPr>
        <w:pStyle w:val="Normal"/>
        <w:ind w:firstLine="720"/>
        <w:jc w:val="both"/>
        <w:rPr>
          <w:sz w:val="32"/>
          <w:szCs w:val="32"/>
        </w:rPr>
      </w:pPr>
      <w:r>
        <w:rPr>
          <w:sz w:val="32"/>
          <w:szCs w:val="32"/>
        </w:rPr>
        <w:t xml:space="preserve">Я прошла столетия с тех пор, </w:t>
      </w:r>
    </w:p>
    <w:p>
      <w:pPr>
        <w:pStyle w:val="Normal"/>
        <w:ind w:firstLine="720"/>
        <w:jc w:val="both"/>
        <w:rPr>
          <w:sz w:val="32"/>
          <w:szCs w:val="32"/>
        </w:rPr>
      </w:pPr>
      <w:r>
        <w:rPr>
          <w:sz w:val="32"/>
          <w:szCs w:val="32"/>
        </w:rPr>
        <w:t>Но ослепла и дорог уже не вижу.</w:t>
      </w:r>
    </w:p>
    <w:p>
      <w:pPr>
        <w:pStyle w:val="Normal"/>
        <w:ind w:firstLine="720"/>
        <w:jc w:val="both"/>
        <w:rPr>
          <w:sz w:val="32"/>
          <w:szCs w:val="32"/>
        </w:rPr>
      </w:pPr>
      <w:r>
        <w:rPr>
          <w:sz w:val="32"/>
          <w:szCs w:val="32"/>
        </w:rPr>
        <w:t xml:space="preserve">В окруженьи равнодушных лиц, </w:t>
      </w:r>
    </w:p>
    <w:p>
      <w:pPr>
        <w:pStyle w:val="Normal"/>
        <w:ind w:firstLine="720"/>
        <w:jc w:val="both"/>
        <w:rPr>
          <w:sz w:val="32"/>
          <w:szCs w:val="32"/>
        </w:rPr>
      </w:pPr>
      <w:r>
        <w:rPr>
          <w:sz w:val="32"/>
          <w:szCs w:val="32"/>
        </w:rPr>
        <w:t>Словно волк, затравленный флажками,</w:t>
      </w:r>
    </w:p>
    <w:p>
      <w:pPr>
        <w:pStyle w:val="Normal"/>
        <w:ind w:firstLine="720"/>
        <w:jc w:val="both"/>
        <w:rPr>
          <w:sz w:val="32"/>
          <w:szCs w:val="32"/>
        </w:rPr>
      </w:pPr>
      <w:r>
        <w:rPr>
          <w:sz w:val="32"/>
          <w:szCs w:val="32"/>
        </w:rPr>
        <w:t xml:space="preserve">В пене пасть, полубезумный хрип; </w:t>
      </w:r>
    </w:p>
    <w:p>
      <w:pPr>
        <w:pStyle w:val="Normal"/>
        <w:ind w:firstLine="720"/>
        <w:jc w:val="both"/>
        <w:rPr>
          <w:sz w:val="32"/>
          <w:szCs w:val="32"/>
        </w:rPr>
      </w:pPr>
      <w:r>
        <w:rPr>
          <w:sz w:val="32"/>
          <w:szCs w:val="32"/>
        </w:rPr>
        <w:t>И захлопали, защелкали капканы.</w:t>
      </w:r>
    </w:p>
    <w:p>
      <w:pPr>
        <w:pStyle w:val="Normal"/>
        <w:ind w:firstLine="720"/>
        <w:jc w:val="both"/>
        <w:rPr>
          <w:sz w:val="32"/>
          <w:szCs w:val="32"/>
        </w:rPr>
      </w:pPr>
      <w:r>
        <w:rPr>
          <w:sz w:val="32"/>
          <w:szCs w:val="32"/>
        </w:rPr>
        <w:t xml:space="preserve">Я кружу по бесприютным весям, </w:t>
      </w:r>
    </w:p>
    <w:p>
      <w:pPr>
        <w:pStyle w:val="Normal"/>
        <w:ind w:firstLine="720"/>
        <w:jc w:val="both"/>
        <w:rPr>
          <w:sz w:val="32"/>
          <w:szCs w:val="32"/>
        </w:rPr>
      </w:pPr>
      <w:r>
        <w:rPr>
          <w:sz w:val="32"/>
          <w:szCs w:val="32"/>
        </w:rPr>
        <w:t xml:space="preserve">Я прошла столетия с тех пор. </w:t>
      </w:r>
    </w:p>
    <w:p>
      <w:pPr>
        <w:pStyle w:val="Normal"/>
        <w:ind w:firstLine="720"/>
        <w:jc w:val="both"/>
        <w:rPr>
          <w:sz w:val="32"/>
          <w:szCs w:val="32"/>
        </w:rPr>
      </w:pPr>
      <w:r>
        <w:rPr>
          <w:sz w:val="32"/>
          <w:szCs w:val="32"/>
        </w:rPr>
        <w:t xml:space="preserve">Но ведут меня, слепую, видно, бесы, </w:t>
      </w:r>
    </w:p>
    <w:p>
      <w:pPr>
        <w:pStyle w:val="Normal"/>
        <w:ind w:firstLine="720"/>
        <w:jc w:val="both"/>
        <w:rPr>
          <w:sz w:val="32"/>
          <w:szCs w:val="32"/>
        </w:rPr>
      </w:pPr>
      <w:r>
        <w:rPr>
          <w:sz w:val="32"/>
          <w:szCs w:val="32"/>
        </w:rPr>
        <w:t>Не найти мне дом у синих гор.</w:t>
      </w:r>
    </w:p>
    <w:p>
      <w:pPr>
        <w:pStyle w:val="Normal"/>
        <w:ind w:firstLine="720"/>
        <w:jc w:val="both"/>
        <w:rPr>
          <w:sz w:val="32"/>
          <w:szCs w:val="32"/>
        </w:rPr>
      </w:pPr>
      <w:r>
        <w:rPr>
          <w:sz w:val="32"/>
          <w:szCs w:val="32"/>
        </w:rPr>
        <w:t>18 января 2000 г.</w:t>
      </w:r>
    </w:p>
    <w:p>
      <w:pPr>
        <w:pStyle w:val="Normal"/>
        <w:jc w:val="center"/>
        <w:rPr>
          <w:b/>
          <w:b/>
          <w:sz w:val="32"/>
          <w:szCs w:val="32"/>
        </w:rPr>
      </w:pPr>
      <w:r>
        <w:rPr>
          <w:b/>
          <w:sz w:val="32"/>
          <w:szCs w:val="32"/>
        </w:rPr>
        <w:t>Земля...</w:t>
      </w:r>
    </w:p>
    <w:p>
      <w:pPr>
        <w:pStyle w:val="Normal"/>
        <w:ind w:firstLine="720"/>
        <w:jc w:val="both"/>
        <w:rPr>
          <w:sz w:val="32"/>
          <w:szCs w:val="32"/>
        </w:rPr>
      </w:pPr>
      <w:r>
        <w:rPr>
          <w:sz w:val="32"/>
          <w:szCs w:val="32"/>
        </w:rPr>
        <w:t xml:space="preserve">Расплескалася даль поднебесная, </w:t>
      </w:r>
    </w:p>
    <w:p>
      <w:pPr>
        <w:pStyle w:val="Normal"/>
        <w:ind w:firstLine="720"/>
        <w:jc w:val="both"/>
        <w:rPr>
          <w:sz w:val="32"/>
          <w:szCs w:val="32"/>
        </w:rPr>
      </w:pPr>
      <w:r>
        <w:rPr>
          <w:sz w:val="32"/>
          <w:szCs w:val="32"/>
        </w:rPr>
        <w:t xml:space="preserve">Предзакатно касаясь меня. </w:t>
      </w:r>
    </w:p>
    <w:p>
      <w:pPr>
        <w:pStyle w:val="Normal"/>
        <w:ind w:firstLine="720"/>
        <w:jc w:val="both"/>
        <w:rPr>
          <w:sz w:val="32"/>
          <w:szCs w:val="32"/>
        </w:rPr>
      </w:pPr>
      <w:r>
        <w:rPr>
          <w:sz w:val="32"/>
          <w:szCs w:val="32"/>
        </w:rPr>
        <w:t xml:space="preserve">Закачалась я в дивной песне </w:t>
      </w:r>
    </w:p>
    <w:p>
      <w:pPr>
        <w:pStyle w:val="Normal"/>
        <w:ind w:firstLine="720"/>
        <w:jc w:val="both"/>
        <w:rPr>
          <w:sz w:val="32"/>
          <w:szCs w:val="32"/>
        </w:rPr>
      </w:pPr>
      <w:r>
        <w:rPr>
          <w:sz w:val="32"/>
          <w:szCs w:val="32"/>
        </w:rPr>
        <w:t>Как безумная, словно пьяна.</w:t>
      </w:r>
    </w:p>
    <w:p>
      <w:pPr>
        <w:pStyle w:val="Normal"/>
        <w:ind w:firstLine="720"/>
        <w:jc w:val="both"/>
        <w:rPr>
          <w:sz w:val="32"/>
          <w:szCs w:val="32"/>
        </w:rPr>
      </w:pPr>
      <w:r>
        <w:rPr>
          <w:sz w:val="32"/>
          <w:szCs w:val="32"/>
        </w:rPr>
        <w:t xml:space="preserve">Из глубин жарко-давнего лета, </w:t>
      </w:r>
    </w:p>
    <w:p>
      <w:pPr>
        <w:pStyle w:val="Normal"/>
        <w:ind w:firstLine="720"/>
        <w:jc w:val="both"/>
        <w:rPr>
          <w:sz w:val="32"/>
          <w:szCs w:val="32"/>
        </w:rPr>
      </w:pPr>
      <w:r>
        <w:rPr>
          <w:sz w:val="32"/>
          <w:szCs w:val="32"/>
        </w:rPr>
        <w:t xml:space="preserve">Всеприемлющей кроткой земли, </w:t>
      </w:r>
    </w:p>
    <w:p>
      <w:pPr>
        <w:pStyle w:val="Normal"/>
        <w:ind w:firstLine="720"/>
        <w:jc w:val="both"/>
        <w:rPr>
          <w:sz w:val="32"/>
          <w:szCs w:val="32"/>
        </w:rPr>
      </w:pPr>
      <w:r>
        <w:rPr>
          <w:sz w:val="32"/>
          <w:szCs w:val="32"/>
        </w:rPr>
        <w:t xml:space="preserve">Исхудалой тоски беспросветной </w:t>
      </w:r>
    </w:p>
    <w:p>
      <w:pPr>
        <w:pStyle w:val="Normal"/>
        <w:ind w:firstLine="720"/>
        <w:jc w:val="both"/>
        <w:rPr>
          <w:sz w:val="32"/>
          <w:szCs w:val="32"/>
        </w:rPr>
      </w:pPr>
      <w:r>
        <w:rPr>
          <w:sz w:val="32"/>
          <w:szCs w:val="32"/>
        </w:rPr>
        <w:t xml:space="preserve">Меня тонкие звуки плели. </w:t>
      </w:r>
    </w:p>
    <w:p>
      <w:pPr>
        <w:pStyle w:val="Normal"/>
        <w:ind w:firstLine="720"/>
        <w:jc w:val="both"/>
        <w:rPr>
          <w:sz w:val="32"/>
          <w:szCs w:val="32"/>
        </w:rPr>
      </w:pPr>
      <w:r>
        <w:rPr>
          <w:sz w:val="32"/>
          <w:szCs w:val="32"/>
        </w:rPr>
        <w:t xml:space="preserve">Исступленно любовно внимала, </w:t>
      </w:r>
    </w:p>
    <w:p>
      <w:pPr>
        <w:pStyle w:val="Normal"/>
        <w:ind w:firstLine="720"/>
        <w:jc w:val="both"/>
        <w:rPr>
          <w:sz w:val="32"/>
          <w:szCs w:val="32"/>
        </w:rPr>
      </w:pPr>
      <w:r>
        <w:rPr>
          <w:sz w:val="32"/>
          <w:szCs w:val="32"/>
        </w:rPr>
        <w:t xml:space="preserve">Растекаясь прозрачной росой, </w:t>
      </w:r>
    </w:p>
    <w:p>
      <w:pPr>
        <w:pStyle w:val="Normal"/>
        <w:ind w:firstLine="720"/>
        <w:jc w:val="both"/>
        <w:rPr>
          <w:sz w:val="32"/>
          <w:szCs w:val="32"/>
        </w:rPr>
      </w:pPr>
      <w:r>
        <w:rPr>
          <w:sz w:val="32"/>
          <w:szCs w:val="32"/>
        </w:rPr>
        <w:t xml:space="preserve">Я извечно заранее знала, </w:t>
      </w:r>
    </w:p>
    <w:p>
      <w:pPr>
        <w:pStyle w:val="Normal"/>
        <w:ind w:firstLine="720"/>
        <w:jc w:val="both"/>
        <w:rPr>
          <w:sz w:val="32"/>
          <w:szCs w:val="32"/>
        </w:rPr>
      </w:pPr>
      <w:r>
        <w:rPr>
          <w:sz w:val="32"/>
          <w:szCs w:val="32"/>
        </w:rPr>
        <w:t>Но теряла за пестрой тщетой.</w:t>
      </w:r>
    </w:p>
    <w:p>
      <w:pPr>
        <w:pStyle w:val="Normal"/>
        <w:ind w:firstLine="720"/>
        <w:jc w:val="both"/>
        <w:rPr>
          <w:sz w:val="32"/>
          <w:szCs w:val="32"/>
        </w:rPr>
      </w:pPr>
      <w:r>
        <w:rPr>
          <w:sz w:val="32"/>
          <w:szCs w:val="32"/>
        </w:rPr>
        <w:t xml:space="preserve">Льется, льется даль поднебесья, </w:t>
      </w:r>
    </w:p>
    <w:p>
      <w:pPr>
        <w:pStyle w:val="Normal"/>
        <w:ind w:firstLine="720"/>
        <w:jc w:val="both"/>
        <w:rPr>
          <w:sz w:val="32"/>
          <w:szCs w:val="32"/>
        </w:rPr>
      </w:pPr>
      <w:r>
        <w:rPr>
          <w:sz w:val="32"/>
          <w:szCs w:val="32"/>
        </w:rPr>
        <w:t xml:space="preserve">И закат превратился в глаз. </w:t>
      </w:r>
    </w:p>
    <w:p>
      <w:pPr>
        <w:pStyle w:val="Normal"/>
        <w:ind w:firstLine="720"/>
        <w:jc w:val="both"/>
        <w:rPr>
          <w:sz w:val="32"/>
          <w:szCs w:val="32"/>
        </w:rPr>
      </w:pPr>
      <w:r>
        <w:rPr>
          <w:sz w:val="32"/>
          <w:szCs w:val="32"/>
        </w:rPr>
        <w:t xml:space="preserve">Через зелень ростков, шорох.леса </w:t>
      </w:r>
    </w:p>
    <w:p>
      <w:pPr>
        <w:pStyle w:val="Normal"/>
        <w:ind w:firstLine="720"/>
        <w:jc w:val="both"/>
        <w:rPr>
          <w:sz w:val="32"/>
          <w:szCs w:val="32"/>
        </w:rPr>
      </w:pPr>
      <w:r>
        <w:rPr>
          <w:sz w:val="32"/>
          <w:szCs w:val="32"/>
        </w:rPr>
        <w:t>Откровенье постигла я...</w:t>
      </w:r>
    </w:p>
    <w:p>
      <w:pPr>
        <w:pStyle w:val="Normal"/>
        <w:jc w:val="center"/>
        <w:rPr>
          <w:sz w:val="32"/>
          <w:szCs w:val="32"/>
        </w:rPr>
      </w:pPr>
      <w:r>
        <w:rPr>
          <w:sz w:val="32"/>
          <w:szCs w:val="32"/>
        </w:rPr>
        <w:t>* * *</w:t>
      </w:r>
    </w:p>
    <w:p>
      <w:pPr>
        <w:pStyle w:val="Normal"/>
        <w:ind w:firstLine="720"/>
        <w:jc w:val="both"/>
        <w:rPr>
          <w:sz w:val="32"/>
          <w:szCs w:val="32"/>
        </w:rPr>
      </w:pPr>
      <w:r>
        <w:rPr>
          <w:sz w:val="32"/>
          <w:szCs w:val="32"/>
        </w:rPr>
        <w:t xml:space="preserve">Я - забывшее нечто ничто. </w:t>
      </w:r>
    </w:p>
    <w:p>
      <w:pPr>
        <w:pStyle w:val="Normal"/>
        <w:ind w:firstLine="720"/>
        <w:jc w:val="both"/>
        <w:rPr>
          <w:sz w:val="32"/>
          <w:szCs w:val="32"/>
        </w:rPr>
      </w:pPr>
      <w:r>
        <w:rPr>
          <w:sz w:val="32"/>
          <w:szCs w:val="32"/>
        </w:rPr>
        <w:t xml:space="preserve">Я нечаянно прыгнул в мир, </w:t>
      </w:r>
    </w:p>
    <w:p>
      <w:pPr>
        <w:pStyle w:val="Normal"/>
        <w:ind w:firstLine="720"/>
        <w:jc w:val="both"/>
        <w:rPr>
          <w:sz w:val="32"/>
          <w:szCs w:val="32"/>
        </w:rPr>
      </w:pPr>
      <w:r>
        <w:rPr>
          <w:sz w:val="32"/>
          <w:szCs w:val="32"/>
        </w:rPr>
        <w:t>Проклиная кого-то потом!..</w:t>
      </w:r>
    </w:p>
    <w:p>
      <w:pPr>
        <w:pStyle w:val="Normal"/>
        <w:ind w:firstLine="720"/>
        <w:jc w:val="both"/>
        <w:rPr>
          <w:sz w:val="32"/>
          <w:szCs w:val="32"/>
        </w:rPr>
      </w:pPr>
      <w:r>
        <w:rPr>
          <w:sz w:val="32"/>
          <w:szCs w:val="32"/>
        </w:rPr>
        <w:t>Кувыркаюсь. Костюм шута,-</w:t>
      </w:r>
    </w:p>
    <w:p>
      <w:pPr>
        <w:pStyle w:val="Normal"/>
        <w:ind w:firstLine="720"/>
        <w:jc w:val="both"/>
        <w:rPr>
          <w:sz w:val="32"/>
          <w:szCs w:val="32"/>
        </w:rPr>
      </w:pPr>
      <w:r>
        <w:rPr>
          <w:sz w:val="32"/>
          <w:szCs w:val="32"/>
        </w:rPr>
        <w:t>Бубенцы бестолково звенят.</w:t>
      </w:r>
    </w:p>
    <w:p>
      <w:pPr>
        <w:pStyle w:val="Normal"/>
        <w:ind w:firstLine="720"/>
        <w:jc w:val="both"/>
        <w:rPr>
          <w:sz w:val="32"/>
          <w:szCs w:val="32"/>
        </w:rPr>
      </w:pPr>
      <w:r>
        <w:rPr>
          <w:sz w:val="32"/>
          <w:szCs w:val="32"/>
        </w:rPr>
        <w:t>Эх-ма! Господин мой сошел с ума.</w:t>
      </w:r>
    </w:p>
    <w:p>
      <w:pPr>
        <w:pStyle w:val="Normal"/>
        <w:ind w:firstLine="720"/>
        <w:jc w:val="both"/>
        <w:rPr>
          <w:sz w:val="32"/>
          <w:szCs w:val="32"/>
        </w:rPr>
      </w:pPr>
      <w:r>
        <w:rPr>
          <w:sz w:val="32"/>
          <w:szCs w:val="32"/>
        </w:rPr>
        <w:t>Растяну безразмерный рот,</w:t>
      </w:r>
    </w:p>
    <w:p>
      <w:pPr>
        <w:pStyle w:val="Normal"/>
        <w:ind w:firstLine="720"/>
        <w:jc w:val="both"/>
        <w:rPr>
          <w:sz w:val="32"/>
          <w:szCs w:val="32"/>
        </w:rPr>
      </w:pPr>
      <w:r>
        <w:rPr>
          <w:sz w:val="32"/>
          <w:szCs w:val="32"/>
        </w:rPr>
        <w:t>Оплеухами шутки вкачу</w:t>
      </w:r>
    </w:p>
    <w:p>
      <w:pPr>
        <w:pStyle w:val="Normal"/>
        <w:ind w:firstLine="720"/>
        <w:jc w:val="both"/>
        <w:rPr>
          <w:sz w:val="32"/>
          <w:szCs w:val="32"/>
        </w:rPr>
      </w:pPr>
      <w:r>
        <w:rPr>
          <w:sz w:val="32"/>
          <w:szCs w:val="32"/>
        </w:rPr>
        <w:t>И заплачу, захохочу, забавляя честной народ.</w:t>
      </w:r>
    </w:p>
    <w:p>
      <w:pPr>
        <w:pStyle w:val="Normal"/>
        <w:ind w:firstLine="720"/>
        <w:jc w:val="both"/>
        <w:rPr>
          <w:sz w:val="32"/>
          <w:szCs w:val="32"/>
        </w:rPr>
      </w:pPr>
      <w:r>
        <w:rPr>
          <w:sz w:val="32"/>
          <w:szCs w:val="32"/>
        </w:rPr>
        <w:t xml:space="preserve">Разнесется глумливый смех. </w:t>
      </w:r>
    </w:p>
    <w:p>
      <w:pPr>
        <w:pStyle w:val="Normal"/>
        <w:ind w:firstLine="720"/>
        <w:jc w:val="both"/>
        <w:rPr>
          <w:sz w:val="32"/>
          <w:szCs w:val="32"/>
        </w:rPr>
      </w:pPr>
      <w:r>
        <w:rPr>
          <w:sz w:val="32"/>
          <w:szCs w:val="32"/>
        </w:rPr>
        <w:t xml:space="preserve">И ударят палкой меня, </w:t>
      </w:r>
    </w:p>
    <w:p>
      <w:pPr>
        <w:pStyle w:val="Normal"/>
        <w:ind w:firstLine="720"/>
        <w:jc w:val="both"/>
        <w:rPr>
          <w:sz w:val="32"/>
          <w:szCs w:val="32"/>
        </w:rPr>
      </w:pPr>
      <w:r>
        <w:rPr>
          <w:sz w:val="32"/>
          <w:szCs w:val="32"/>
        </w:rPr>
        <w:t>Распаляясь от злобных утех:</w:t>
      </w:r>
    </w:p>
    <w:p>
      <w:pPr>
        <w:pStyle w:val="Normal"/>
        <w:ind w:firstLine="720"/>
        <w:jc w:val="both"/>
        <w:rPr/>
      </w:pPr>
      <w:r>
        <w:rPr>
          <w:sz w:val="32"/>
          <w:szCs w:val="32"/>
        </w:rPr>
        <w:t>«Убирайся, дурак, прочь!</w:t>
      </w:r>
    </w:p>
    <w:p>
      <w:pPr>
        <w:pStyle w:val="Normal"/>
        <w:ind w:firstLine="720"/>
        <w:jc w:val="both"/>
        <w:rPr>
          <w:sz w:val="32"/>
          <w:szCs w:val="32"/>
        </w:rPr>
      </w:pPr>
      <w:r>
        <w:rPr>
          <w:sz w:val="32"/>
          <w:szCs w:val="32"/>
        </w:rPr>
        <w:t>Мы устали от слов твоих,</w:t>
      </w:r>
    </w:p>
    <w:p>
      <w:pPr>
        <w:pStyle w:val="Normal"/>
        <w:ind w:firstLine="720"/>
        <w:jc w:val="both"/>
        <w:rPr/>
      </w:pPr>
      <w:r>
        <w:rPr>
          <w:sz w:val="32"/>
          <w:szCs w:val="32"/>
        </w:rPr>
        <w:t>Уж и слушать нам стало невмочь!».</w:t>
      </w:r>
    </w:p>
    <w:p>
      <w:pPr>
        <w:pStyle w:val="Normal"/>
        <w:ind w:firstLine="720"/>
        <w:jc w:val="both"/>
        <w:rPr>
          <w:sz w:val="32"/>
          <w:szCs w:val="32"/>
        </w:rPr>
      </w:pPr>
      <w:r>
        <w:rPr>
          <w:sz w:val="32"/>
          <w:szCs w:val="32"/>
        </w:rPr>
        <w:t xml:space="preserve">И оплеванный я побреду, </w:t>
      </w:r>
    </w:p>
    <w:p>
      <w:pPr>
        <w:pStyle w:val="Normal"/>
        <w:ind w:firstLine="720"/>
        <w:jc w:val="both"/>
        <w:rPr>
          <w:sz w:val="32"/>
          <w:szCs w:val="32"/>
        </w:rPr>
      </w:pPr>
      <w:r>
        <w:rPr>
          <w:sz w:val="32"/>
          <w:szCs w:val="32"/>
        </w:rPr>
        <w:t xml:space="preserve">Тухлых яблок вбирая вонь, </w:t>
      </w:r>
    </w:p>
    <w:p>
      <w:pPr>
        <w:pStyle w:val="Normal"/>
        <w:ind w:firstLine="720"/>
        <w:jc w:val="both"/>
        <w:rPr>
          <w:sz w:val="32"/>
          <w:szCs w:val="32"/>
        </w:rPr>
      </w:pPr>
      <w:r>
        <w:rPr>
          <w:sz w:val="32"/>
          <w:szCs w:val="32"/>
        </w:rPr>
        <w:t xml:space="preserve">И к господским истертым ногам </w:t>
      </w:r>
    </w:p>
    <w:p>
      <w:pPr>
        <w:pStyle w:val="Normal"/>
        <w:ind w:firstLine="720"/>
        <w:jc w:val="both"/>
        <w:rPr>
          <w:sz w:val="32"/>
          <w:szCs w:val="32"/>
        </w:rPr>
      </w:pPr>
      <w:r>
        <w:rPr>
          <w:sz w:val="32"/>
          <w:szCs w:val="32"/>
        </w:rPr>
        <w:t>Я, дойдя наконец, упаду.</w:t>
      </w:r>
    </w:p>
    <w:p>
      <w:pPr>
        <w:pStyle w:val="Normal"/>
        <w:ind w:firstLine="720"/>
        <w:jc w:val="center"/>
        <w:rPr>
          <w:sz w:val="32"/>
          <w:szCs w:val="32"/>
        </w:rPr>
      </w:pPr>
      <w:r>
        <w:rPr>
          <w:sz w:val="32"/>
          <w:szCs w:val="32"/>
        </w:rPr>
        <w:t>24, 27 июля 2000 г.</w:t>
      </w:r>
    </w:p>
    <w:p>
      <w:pPr>
        <w:pStyle w:val="Normal"/>
        <w:jc w:val="center"/>
        <w:rPr>
          <w:sz w:val="32"/>
          <w:szCs w:val="32"/>
        </w:rPr>
      </w:pPr>
      <w:r>
        <w:rPr>
          <w:sz w:val="32"/>
          <w:szCs w:val="32"/>
        </w:rPr>
        <w:t>* * *</w:t>
      </w:r>
    </w:p>
    <w:p>
      <w:pPr>
        <w:pStyle w:val="Normal"/>
        <w:ind w:firstLine="720"/>
        <w:jc w:val="both"/>
        <w:rPr>
          <w:sz w:val="32"/>
          <w:szCs w:val="32"/>
        </w:rPr>
      </w:pPr>
      <w:r>
        <w:rPr>
          <w:sz w:val="32"/>
          <w:szCs w:val="32"/>
        </w:rPr>
        <w:t>Ты ждешь, что я обрету,</w:t>
      </w:r>
    </w:p>
    <w:p>
      <w:pPr>
        <w:pStyle w:val="Normal"/>
        <w:ind w:firstLine="720"/>
        <w:jc w:val="both"/>
        <w:rPr>
          <w:sz w:val="32"/>
          <w:szCs w:val="32"/>
        </w:rPr>
      </w:pPr>
      <w:r>
        <w:rPr>
          <w:sz w:val="32"/>
          <w:szCs w:val="32"/>
        </w:rPr>
        <w:t>А я расскажу тебе о гармонии,</w:t>
      </w:r>
    </w:p>
    <w:p>
      <w:pPr>
        <w:pStyle w:val="Normal"/>
        <w:ind w:firstLine="720"/>
        <w:jc w:val="both"/>
        <w:rPr>
          <w:sz w:val="32"/>
          <w:szCs w:val="32"/>
        </w:rPr>
      </w:pPr>
      <w:r>
        <w:rPr>
          <w:sz w:val="32"/>
          <w:szCs w:val="32"/>
        </w:rPr>
        <w:t>Которая воцаряется в чертогах моей души,</w:t>
      </w:r>
    </w:p>
    <w:p>
      <w:pPr>
        <w:pStyle w:val="Normal"/>
        <w:ind w:firstLine="720"/>
        <w:jc w:val="both"/>
        <w:rPr>
          <w:sz w:val="32"/>
          <w:szCs w:val="32"/>
        </w:rPr>
      </w:pPr>
      <w:r>
        <w:rPr>
          <w:sz w:val="32"/>
          <w:szCs w:val="32"/>
        </w:rPr>
        <w:t>Когда ты посещаешь ее.</w:t>
      </w:r>
    </w:p>
    <w:p>
      <w:pPr>
        <w:pStyle w:val="Normal"/>
        <w:ind w:firstLine="720"/>
        <w:jc w:val="both"/>
        <w:rPr>
          <w:sz w:val="32"/>
          <w:szCs w:val="32"/>
        </w:rPr>
      </w:pPr>
      <w:r>
        <w:rPr>
          <w:sz w:val="32"/>
          <w:szCs w:val="32"/>
        </w:rPr>
        <w:t>Я раскрываюсь цветком,</w:t>
      </w:r>
    </w:p>
    <w:p>
      <w:pPr>
        <w:pStyle w:val="Normal"/>
        <w:ind w:firstLine="720"/>
        <w:jc w:val="both"/>
        <w:rPr>
          <w:sz w:val="32"/>
          <w:szCs w:val="32"/>
        </w:rPr>
      </w:pPr>
      <w:r>
        <w:rPr>
          <w:sz w:val="32"/>
          <w:szCs w:val="32"/>
        </w:rPr>
        <w:t xml:space="preserve">Лепестки которого стремятся объять весь мир. </w:t>
      </w:r>
    </w:p>
    <w:p>
      <w:pPr>
        <w:pStyle w:val="Normal"/>
        <w:ind w:firstLine="720"/>
        <w:jc w:val="both"/>
        <w:rPr>
          <w:sz w:val="32"/>
          <w:szCs w:val="32"/>
        </w:rPr>
      </w:pPr>
      <w:r>
        <w:rPr>
          <w:sz w:val="32"/>
          <w:szCs w:val="32"/>
        </w:rPr>
        <w:t xml:space="preserve">Хрупкие цветочные руки тянутся, </w:t>
      </w:r>
    </w:p>
    <w:p>
      <w:pPr>
        <w:pStyle w:val="Normal"/>
        <w:ind w:firstLine="720"/>
        <w:jc w:val="both"/>
        <w:rPr>
          <w:sz w:val="32"/>
          <w:szCs w:val="32"/>
        </w:rPr>
      </w:pPr>
      <w:r>
        <w:rPr>
          <w:sz w:val="32"/>
          <w:szCs w:val="32"/>
        </w:rPr>
        <w:t>Превозмогая, не страшась, веруя.</w:t>
      </w:r>
    </w:p>
    <w:p>
      <w:pPr>
        <w:pStyle w:val="Normal"/>
        <w:ind w:firstLine="720"/>
        <w:jc w:val="both"/>
        <w:rPr>
          <w:sz w:val="32"/>
          <w:szCs w:val="32"/>
        </w:rPr>
      </w:pPr>
      <w:r>
        <w:rPr>
          <w:sz w:val="32"/>
          <w:szCs w:val="32"/>
        </w:rPr>
        <w:t xml:space="preserve">В пламени, которое излучаю, </w:t>
      </w:r>
    </w:p>
    <w:p>
      <w:pPr>
        <w:pStyle w:val="Normal"/>
        <w:ind w:firstLine="720"/>
        <w:jc w:val="both"/>
        <w:rPr>
          <w:sz w:val="32"/>
          <w:szCs w:val="32"/>
        </w:rPr>
      </w:pPr>
      <w:r>
        <w:rPr>
          <w:sz w:val="32"/>
          <w:szCs w:val="32"/>
        </w:rPr>
        <w:t xml:space="preserve">Купаюсь, и тепло одевает меня. </w:t>
      </w:r>
    </w:p>
    <w:p>
      <w:pPr>
        <w:pStyle w:val="Normal"/>
        <w:ind w:firstLine="720"/>
        <w:jc w:val="both"/>
        <w:rPr>
          <w:sz w:val="32"/>
          <w:szCs w:val="32"/>
        </w:rPr>
      </w:pPr>
      <w:r>
        <w:rPr>
          <w:sz w:val="32"/>
          <w:szCs w:val="32"/>
        </w:rPr>
        <w:t xml:space="preserve">Растекаюсь струями света </w:t>
      </w:r>
    </w:p>
    <w:p>
      <w:pPr>
        <w:pStyle w:val="Normal"/>
        <w:ind w:firstLine="720"/>
        <w:jc w:val="both"/>
        <w:rPr>
          <w:sz w:val="32"/>
          <w:szCs w:val="32"/>
        </w:rPr>
      </w:pPr>
      <w:r>
        <w:rPr>
          <w:sz w:val="32"/>
          <w:szCs w:val="32"/>
        </w:rPr>
        <w:t>И ими рассекаю расстояние и ночь.</w:t>
      </w:r>
    </w:p>
    <w:p>
      <w:pPr>
        <w:pStyle w:val="Normal"/>
        <w:ind w:firstLine="720"/>
        <w:jc w:val="both"/>
        <w:rPr>
          <w:sz w:val="32"/>
          <w:szCs w:val="32"/>
        </w:rPr>
      </w:pPr>
      <w:r>
        <w:rPr>
          <w:sz w:val="32"/>
          <w:szCs w:val="32"/>
        </w:rPr>
        <w:t>Я ликую.</w:t>
      </w:r>
    </w:p>
    <w:p>
      <w:pPr>
        <w:pStyle w:val="Normal"/>
        <w:ind w:firstLine="720"/>
        <w:jc w:val="both"/>
        <w:rPr>
          <w:sz w:val="32"/>
          <w:szCs w:val="32"/>
        </w:rPr>
      </w:pPr>
      <w:r>
        <w:rPr>
          <w:sz w:val="32"/>
          <w:szCs w:val="32"/>
        </w:rPr>
        <w:t>Это то, что ты сотворил со мной.</w:t>
      </w:r>
    </w:p>
    <w:p>
      <w:pPr>
        <w:pStyle w:val="Normal"/>
        <w:ind w:firstLine="720"/>
        <w:jc w:val="both"/>
        <w:rPr>
          <w:sz w:val="32"/>
          <w:szCs w:val="32"/>
        </w:rPr>
      </w:pPr>
      <w:r>
        <w:rPr>
          <w:sz w:val="32"/>
          <w:szCs w:val="32"/>
        </w:rPr>
        <w:t>Ведь ты верил и знал.</w:t>
      </w:r>
    </w:p>
    <w:p>
      <w:pPr>
        <w:pStyle w:val="Normal"/>
        <w:ind w:firstLine="720"/>
        <w:jc w:val="both"/>
        <w:rPr>
          <w:sz w:val="32"/>
          <w:szCs w:val="32"/>
        </w:rPr>
      </w:pPr>
      <w:r>
        <w:rPr>
          <w:sz w:val="32"/>
          <w:szCs w:val="32"/>
        </w:rPr>
        <w:t>28 августа 2000 г.</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Звезды</w:t>
      </w:r>
    </w:p>
    <w:p>
      <w:pPr>
        <w:pStyle w:val="Normal"/>
        <w:ind w:firstLine="720"/>
        <w:jc w:val="both"/>
        <w:rPr>
          <w:sz w:val="32"/>
          <w:szCs w:val="32"/>
        </w:rPr>
      </w:pPr>
      <w:r>
        <w:rPr>
          <w:sz w:val="32"/>
          <w:szCs w:val="32"/>
        </w:rPr>
        <w:t xml:space="preserve">Я прошу звезды меня к себе взять, </w:t>
      </w:r>
    </w:p>
    <w:p>
      <w:pPr>
        <w:pStyle w:val="Normal"/>
        <w:ind w:firstLine="720"/>
        <w:jc w:val="both"/>
        <w:rPr>
          <w:sz w:val="32"/>
          <w:szCs w:val="32"/>
        </w:rPr>
      </w:pPr>
      <w:r>
        <w:rPr>
          <w:sz w:val="32"/>
          <w:szCs w:val="32"/>
        </w:rPr>
        <w:t>Чтобы светить неустанно, безмолвно,</w:t>
      </w:r>
    </w:p>
    <w:p>
      <w:pPr>
        <w:pStyle w:val="Normal"/>
        <w:ind w:firstLine="720"/>
        <w:jc w:val="both"/>
        <w:rPr>
          <w:sz w:val="32"/>
          <w:szCs w:val="32"/>
        </w:rPr>
      </w:pPr>
      <w:r>
        <w:rPr>
          <w:sz w:val="32"/>
          <w:szCs w:val="32"/>
        </w:rPr>
        <w:t>Даже когда гаснет последнее окно,</w:t>
      </w:r>
    </w:p>
    <w:p>
      <w:pPr>
        <w:pStyle w:val="Normal"/>
        <w:ind w:firstLine="720"/>
        <w:jc w:val="both"/>
        <w:rPr>
          <w:sz w:val="32"/>
          <w:szCs w:val="32"/>
        </w:rPr>
      </w:pPr>
      <w:r>
        <w:rPr>
          <w:sz w:val="32"/>
          <w:szCs w:val="32"/>
        </w:rPr>
        <w:t xml:space="preserve">И тухнет фонарь, </w:t>
      </w:r>
    </w:p>
    <w:p>
      <w:pPr>
        <w:pStyle w:val="Normal"/>
        <w:ind w:firstLine="720"/>
        <w:jc w:val="both"/>
        <w:rPr>
          <w:sz w:val="32"/>
          <w:szCs w:val="32"/>
        </w:rPr>
      </w:pPr>
      <w:r>
        <w:rPr>
          <w:sz w:val="32"/>
          <w:szCs w:val="32"/>
        </w:rPr>
        <w:t>Ни один огонек на земле не живет,</w:t>
      </w:r>
    </w:p>
    <w:p>
      <w:pPr>
        <w:pStyle w:val="Normal"/>
        <w:ind w:firstLine="720"/>
        <w:jc w:val="both"/>
        <w:rPr>
          <w:sz w:val="32"/>
          <w:szCs w:val="32"/>
        </w:rPr>
      </w:pPr>
      <w:r>
        <w:rPr>
          <w:sz w:val="32"/>
          <w:szCs w:val="32"/>
        </w:rPr>
        <w:t>И все спят.</w:t>
      </w:r>
    </w:p>
    <w:p>
      <w:pPr>
        <w:pStyle w:val="Normal"/>
        <w:ind w:firstLine="720"/>
        <w:jc w:val="both"/>
        <w:rPr>
          <w:sz w:val="32"/>
          <w:szCs w:val="32"/>
        </w:rPr>
      </w:pPr>
      <w:r>
        <w:rPr>
          <w:sz w:val="32"/>
          <w:szCs w:val="32"/>
        </w:rPr>
        <w:t>Спят и не помнят о свете звезд.</w:t>
      </w:r>
    </w:p>
    <w:p>
      <w:pPr>
        <w:pStyle w:val="Normal"/>
        <w:ind w:firstLine="720"/>
        <w:jc w:val="both"/>
        <w:rPr>
          <w:sz w:val="32"/>
          <w:szCs w:val="32"/>
        </w:rPr>
      </w:pPr>
      <w:r>
        <w:rPr>
          <w:sz w:val="32"/>
          <w:szCs w:val="32"/>
        </w:rPr>
        <w:t>В небо! Холодным пламенем мерцать</w:t>
      </w:r>
    </w:p>
    <w:p>
      <w:pPr>
        <w:pStyle w:val="Normal"/>
        <w:ind w:firstLine="720"/>
        <w:jc w:val="both"/>
        <w:rPr>
          <w:sz w:val="32"/>
          <w:szCs w:val="32"/>
        </w:rPr>
      </w:pPr>
      <w:r>
        <w:rPr>
          <w:sz w:val="32"/>
          <w:szCs w:val="32"/>
        </w:rPr>
        <w:t>Торжественно, высокородно.</w:t>
      </w:r>
    </w:p>
    <w:p>
      <w:pPr>
        <w:pStyle w:val="Normal"/>
        <w:ind w:firstLine="720"/>
        <w:jc w:val="both"/>
        <w:rPr>
          <w:sz w:val="32"/>
          <w:szCs w:val="32"/>
        </w:rPr>
      </w:pPr>
      <w:r>
        <w:rPr>
          <w:sz w:val="32"/>
          <w:szCs w:val="32"/>
        </w:rPr>
        <w:t>Под стать.</w:t>
      </w:r>
    </w:p>
    <w:p>
      <w:pPr>
        <w:pStyle w:val="Normal"/>
        <w:ind w:firstLine="720"/>
        <w:jc w:val="both"/>
        <w:rPr>
          <w:sz w:val="32"/>
          <w:szCs w:val="32"/>
        </w:rPr>
      </w:pPr>
      <w:r>
        <w:rPr>
          <w:sz w:val="32"/>
          <w:szCs w:val="32"/>
        </w:rPr>
        <w:t>Блуждать и таять, снова воскресать</w:t>
      </w:r>
    </w:p>
    <w:p>
      <w:pPr>
        <w:pStyle w:val="Normal"/>
        <w:ind w:firstLine="720"/>
        <w:jc w:val="both"/>
        <w:rPr>
          <w:sz w:val="32"/>
          <w:szCs w:val="32"/>
        </w:rPr>
      </w:pPr>
      <w:r>
        <w:rPr>
          <w:sz w:val="32"/>
          <w:szCs w:val="32"/>
        </w:rPr>
        <w:t>И силы тысяч лет,</w:t>
      </w:r>
    </w:p>
    <w:p>
      <w:pPr>
        <w:pStyle w:val="Normal"/>
        <w:ind w:firstLine="720"/>
        <w:jc w:val="both"/>
        <w:rPr>
          <w:sz w:val="32"/>
          <w:szCs w:val="32"/>
        </w:rPr>
      </w:pPr>
      <w:r>
        <w:rPr>
          <w:sz w:val="32"/>
          <w:szCs w:val="32"/>
        </w:rPr>
        <w:t>Тем, что не помнят,</w:t>
      </w:r>
    </w:p>
    <w:p>
      <w:pPr>
        <w:pStyle w:val="Normal"/>
        <w:ind w:firstLine="720"/>
        <w:jc w:val="both"/>
        <w:rPr>
          <w:sz w:val="32"/>
          <w:szCs w:val="32"/>
        </w:rPr>
      </w:pPr>
      <w:r>
        <w:rPr>
          <w:sz w:val="32"/>
          <w:szCs w:val="32"/>
        </w:rPr>
        <w:t>Тем, что спят,</w:t>
      </w:r>
    </w:p>
    <w:p>
      <w:pPr>
        <w:pStyle w:val="Normal"/>
        <w:ind w:firstLine="720"/>
        <w:jc w:val="both"/>
        <w:rPr>
          <w:sz w:val="32"/>
          <w:szCs w:val="32"/>
        </w:rPr>
      </w:pPr>
      <w:r>
        <w:rPr>
          <w:sz w:val="32"/>
          <w:szCs w:val="32"/>
        </w:rPr>
        <w:t>Безропотно дарить.</w:t>
      </w:r>
    </w:p>
    <w:p>
      <w:pPr>
        <w:pStyle w:val="Normal"/>
        <w:ind w:firstLine="720"/>
        <w:jc w:val="center"/>
        <w:rPr>
          <w:sz w:val="32"/>
          <w:szCs w:val="32"/>
        </w:rPr>
      </w:pPr>
      <w:r>
        <w:rPr>
          <w:sz w:val="32"/>
          <w:szCs w:val="32"/>
        </w:rPr>
        <w:t>7 ноября 2000 г</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УЖА</w:t>
      </w:r>
    </w:p>
    <w:p>
      <w:pPr>
        <w:pStyle w:val="Normal"/>
        <w:jc w:val="center"/>
        <w:rPr>
          <w:sz w:val="32"/>
          <w:szCs w:val="32"/>
        </w:rPr>
      </w:pPr>
      <w:r>
        <w:rPr>
          <w:sz w:val="32"/>
          <w:szCs w:val="32"/>
        </w:rPr>
        <w:t>Сказк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Не верят в мире многие любви»</w:t>
      </w:r>
    </w:p>
    <w:p>
      <w:pPr>
        <w:pStyle w:val="Normal"/>
        <w:ind w:firstLine="720"/>
        <w:jc w:val="right"/>
        <w:rPr>
          <w:sz w:val="32"/>
          <w:szCs w:val="32"/>
        </w:rPr>
      </w:pPr>
      <w:r>
        <w:rPr>
          <w:sz w:val="32"/>
          <w:szCs w:val="32"/>
        </w:rPr>
        <w:t>М. Ю.Лермонтов</w:t>
      </w:r>
    </w:p>
    <w:p>
      <w:pPr>
        <w:pStyle w:val="Normal"/>
        <w:ind w:firstLine="720"/>
        <w:jc w:val="both"/>
        <w:rPr>
          <w:sz w:val="32"/>
          <w:szCs w:val="32"/>
        </w:rPr>
      </w:pPr>
      <w:r>
        <w:rPr>
          <w:sz w:val="32"/>
          <w:szCs w:val="32"/>
        </w:rPr>
      </w:r>
    </w:p>
    <w:p>
      <w:pPr>
        <w:pStyle w:val="Normal"/>
        <w:ind w:firstLine="720"/>
        <w:jc w:val="both"/>
        <w:rPr/>
      </w:pPr>
      <w:r>
        <w:rPr>
          <w:sz w:val="32"/>
          <w:szCs w:val="32"/>
        </w:rPr>
        <w:t>Как вы знаете, все сказки начинаются словами: «жил-был», «жили-были»... Не выдумывая ничего нового, скажем, что жила-была Лужа. Жила она где-то и когда-то, потому что не важно, где и когда. Так вот, она жила и знала, что она Лужа, но не обычная дождевая, а болотная. Лужа очень гордилась этим, ведь она никогда не высыхала. А еще она знала, что кроме нее есть деревья, птицы, трава, люди и небо. Но она не расстраивалась, что уродилась всего лишь лужей, и думала: «Значит это кому-нибудь нужно». А потом продолжала: «Я красивая, большая, у меня зеленоватая вода, во мне живут лягушки и поют на ночь песни», В общем, она была довольна.</w:t>
      </w:r>
    </w:p>
    <w:p>
      <w:pPr>
        <w:pStyle w:val="Normal"/>
        <w:ind w:firstLine="720"/>
        <w:jc w:val="both"/>
        <w:rPr>
          <w:sz w:val="32"/>
          <w:szCs w:val="32"/>
        </w:rPr>
      </w:pPr>
      <w:r>
        <w:rPr>
          <w:sz w:val="32"/>
          <w:szCs w:val="32"/>
        </w:rPr>
        <w:t>Но Лужа была, действительно, необычная. Иногда, по неизвестной причине, находило на нее смятение. И тогда ее бурая вода начинала бурлить, распугивая лягушек. И те, в панике и недоумении, спешили прочь, недовольно квакая. Лужа и сама не понимала, что же с ней происходит. Ей казалось, что всю ее водяную душу словно тянет куда-то. В растерянности она спрашивала себя о том, чего же ей не хватает. Вместо ответа вырывались вздохи, а обеспокоенность и тревога не отступали. И все эти таинственные и мучительные движения ее души повергали Лужу в печаль и меланхолию. Потом еще несколько дней и ночей стояла Лужа, задумчивая, тихая, и единственное ее мутное око слезилось. А лягушки перебирались обратно, видя, что Лужа опять спокойна. Возвращаясь, они пытались утешить ее своими немудреными напевами. И Лужа понемногу забывала обо всех волнениях, выпадавших время от времени на ее долю...</w:t>
      </w:r>
    </w:p>
    <w:p>
      <w:pPr>
        <w:pStyle w:val="Normal"/>
        <w:ind w:firstLine="720"/>
        <w:jc w:val="both"/>
        <w:rPr>
          <w:sz w:val="32"/>
          <w:szCs w:val="32"/>
        </w:rPr>
      </w:pPr>
      <w:r>
        <w:rPr>
          <w:sz w:val="32"/>
          <w:szCs w:val="32"/>
        </w:rPr>
        <w:t>По ночам Лужа, как водится и у людей, спала. А днем часто и подолгу нежилась в свете небесных лучей, хотя и знала, что много света может оказаться вредным и губительным. Но несвойственные ей по происхождению симпатию и расположение к небу побороть не могла. И вволю веселилась под мягким, щедрым сиянием склона неба, придумывая разные шалости.</w:t>
      </w:r>
    </w:p>
    <w:p>
      <w:pPr>
        <w:pStyle w:val="Normal"/>
        <w:ind w:firstLine="720"/>
        <w:jc w:val="both"/>
        <w:rPr>
          <w:sz w:val="32"/>
          <w:szCs w:val="32"/>
        </w:rPr>
      </w:pPr>
      <w:r>
        <w:rPr>
          <w:sz w:val="32"/>
          <w:szCs w:val="32"/>
        </w:rPr>
        <w:t xml:space="preserve">Вот краешек неба и слепящий, ослепительный диск. Шлеп! Маленькая волна разнеслась от края до края. Бу-ул-тых! И кружочек перекатился в другую сторону. А потом снова: шлеп! бу-ултых! и обратно. </w:t>
      </w:r>
    </w:p>
    <w:p>
      <w:pPr>
        <w:pStyle w:val="Normal"/>
        <w:ind w:firstLine="720"/>
        <w:jc w:val="both"/>
        <w:rPr>
          <w:sz w:val="32"/>
          <w:szCs w:val="32"/>
        </w:rPr>
      </w:pPr>
      <w:r>
        <w:rPr>
          <w:sz w:val="32"/>
          <w:szCs w:val="32"/>
        </w:rPr>
        <w:t>Лужа могла так играть дни напролет: перебрасывать мячик солнца покачиванием своих мутных вод, морщить и расправлять отражение небесной глади, натягивать на себя маску облака, и так без конца. Ее это ужасно забавляло, но, спохватясь, она замечала, что I уменьшается, и тогда приходилось застывать неподвижным пятном в ожидании благодатного дождя.</w:t>
      </w:r>
    </w:p>
    <w:p>
      <w:pPr>
        <w:pStyle w:val="Normal"/>
        <w:ind w:firstLine="720"/>
        <w:jc w:val="both"/>
        <w:rPr>
          <w:sz w:val="32"/>
          <w:szCs w:val="32"/>
        </w:rPr>
      </w:pPr>
      <w:r>
        <w:rPr>
          <w:sz w:val="32"/>
          <w:szCs w:val="32"/>
        </w:rPr>
        <w:t>Маленькая, глупая Лужа. Выдадим же один из ее секретов: однажды Лужа полюбила Небо. Но если вы думаете, что вся ее любовь сводилась к потехам и резвым играм, то вы ошибаетесь. А может, вы вообще не верите, что лужи способны на любовь? А может, вы и в любовь не верите?</w:t>
      </w:r>
    </w:p>
    <w:p>
      <w:pPr>
        <w:pStyle w:val="Normal"/>
        <w:ind w:firstLine="720"/>
        <w:jc w:val="both"/>
        <w:rPr>
          <w:sz w:val="32"/>
          <w:szCs w:val="32"/>
        </w:rPr>
      </w:pPr>
      <w:r>
        <w:rPr>
          <w:sz w:val="32"/>
          <w:szCs w:val="32"/>
        </w:rPr>
        <w:t>Верьте или не верьте, на то и существуют сказки. ... Любовь эта, необычная на первый взгляд, началась довольно просто. Лужа отражала Небо. Конечно, не все, а лишь частичку его. Но ей передавался высший, восхитительный и ни с чем не сравнимый, по мнению Лужи, цвет. Нарядившись таким образом, наша Лужа чувствовала себя, по меньшей мере, озером. Ей начинало казаться, что воды ее глубоки и светлы и сотканы из нежнейшего лазоревого полотна. Она замирала от волнения и торжественности всего, происходящего с ней, она чувствовала себя приобщенной к чему-то неземному и недосягаемому. Само Небо озаряло ее своим светом! Важность и царственность переполняли Лужу, и тогда ей уже казалось... что она и есть Небо... Но тут Небо затягивалось тучами, Луже возвращался первозданный болотно-серый цвет. Она с содроганием вспоминала, что она - Лужа. Ее уже не радовали тенистая грациозность и прохлада ее существа, а от вида преданных лягушек хотелось рыдать взахлеб.</w:t>
      </w:r>
    </w:p>
    <w:p>
      <w:pPr>
        <w:pStyle w:val="Normal"/>
        <w:ind w:firstLine="720"/>
        <w:jc w:val="both"/>
        <w:rPr>
          <w:sz w:val="32"/>
          <w:szCs w:val="32"/>
        </w:rPr>
      </w:pPr>
      <w:r>
        <w:rPr>
          <w:sz w:val="32"/>
          <w:szCs w:val="32"/>
        </w:rPr>
        <w:t>И она с тоской и надеждой устремляла свой циклопический глаз ввысь и ждала, ждала возвращения чудных и величественных мгновений. Как вдруг однажды поняла, что... любит Небо. И без Неба, и света, и солнца его не сможет жить, пропадет.</w:t>
      </w:r>
    </w:p>
    <w:p>
      <w:pPr>
        <w:pStyle w:val="Normal"/>
        <w:ind w:firstLine="720"/>
        <w:jc w:val="both"/>
        <w:rPr>
          <w:sz w:val="32"/>
          <w:szCs w:val="32"/>
        </w:rPr>
      </w:pPr>
      <w:r>
        <w:rPr>
          <w:sz w:val="32"/>
          <w:szCs w:val="32"/>
        </w:rPr>
        <w:t>Жизнь Лужи наполнилась Любовью. Каждый день с рассвета и до самых сумерек вглядывалась Лужа в лицо Неба. Забывая о себе, о том, что гладь ее беспрестанно озарялась всеми оттенками синего и голубого, не замечая своих прекрасных, расцвеченных драгоценным светом вод, вдохновенно и робко любовалась небесным ликом.</w:t>
      </w:r>
    </w:p>
    <w:p>
      <w:pPr>
        <w:pStyle w:val="Normal"/>
        <w:ind w:firstLine="720"/>
        <w:jc w:val="both"/>
        <w:rPr>
          <w:sz w:val="32"/>
          <w:szCs w:val="32"/>
        </w:rPr>
      </w:pPr>
      <w:r>
        <w:rPr>
          <w:sz w:val="32"/>
          <w:szCs w:val="32"/>
        </w:rPr>
        <w:t>Лягушки, почуяв неладное, старательно выводили рулады, усевшись вокруг Лужи, но, влюбленная, потрясенная, она не слышала, не могла их услышать. Добрые друзья не знали чем ей помочь, а про себя решили, что уж лучше бы случались с Лужей приступы тоски и беспокойства, которые прежде так их пугали. Сердца их разрывались от жалости, но все было тщетно.</w:t>
      </w:r>
    </w:p>
    <w:p>
      <w:pPr>
        <w:pStyle w:val="Normal"/>
        <w:ind w:firstLine="720"/>
        <w:jc w:val="both"/>
        <w:rPr/>
      </w:pPr>
      <w:r>
        <w:rPr>
          <w:sz w:val="32"/>
          <w:szCs w:val="32"/>
        </w:rPr>
        <w:t>«А что же Небо?»,- спросите вы. С трепетом и нежностью внимало оно тихой вселенской любви Лужи и также стремилось соединиться.</w:t>
      </w:r>
    </w:p>
    <w:p>
      <w:pPr>
        <w:pStyle w:val="Normal"/>
        <w:ind w:firstLine="720"/>
        <w:jc w:val="both"/>
        <w:rPr>
          <w:sz w:val="32"/>
          <w:szCs w:val="32"/>
        </w:rPr>
      </w:pPr>
      <w:r>
        <w:rPr>
          <w:sz w:val="32"/>
          <w:szCs w:val="32"/>
        </w:rPr>
        <w:t>В один из ясных солнечных дней Небо явилось Луже в таком ярком блеске,, что ей пришлось зажмурить глаз. Она не видела Неба, но чувствовала его теплое, ласковое дыхание. Небо иссушило Лужу. Когда она наконец открыла свой глаз, лицо любимого было к ней близко-близко, Небо принимало ее в объятия. Бестелесное существо Лужи сияло незабудковой, чистой синью.</w:t>
      </w:r>
    </w:p>
    <w:p>
      <w:pPr>
        <w:pStyle w:val="Normal"/>
        <w:ind w:firstLine="720"/>
        <w:jc w:val="both"/>
        <w:rPr>
          <w:sz w:val="32"/>
          <w:szCs w:val="32"/>
        </w:rPr>
      </w:pPr>
      <w:r>
        <w:rPr>
          <w:sz w:val="32"/>
          <w:szCs w:val="32"/>
        </w:rPr>
        <w:t>А где-то внизу, на земле сокрушались о несчастной доле Лужи лягушки. У них осталось лишь несколько капель мутной зеленоватой воды. Они говорили, что это слезы Лужи. Бедные лягушки так ничего и не поняли, но они разнесли по свету капли. И может быть, живет в ком-то из нас частичка просветленной Любовью души.</w:t>
      </w:r>
      <w:r>
        <w:br w:type="page"/>
      </w:r>
    </w:p>
    <w:p>
      <w:pPr>
        <w:pStyle w:val="Normal"/>
        <w:jc w:val="center"/>
        <w:rPr>
          <w:b/>
          <w:b/>
          <w:sz w:val="32"/>
          <w:szCs w:val="32"/>
        </w:rPr>
      </w:pPr>
      <w:r>
        <w:rPr>
          <w:b/>
          <w:sz w:val="32"/>
          <w:szCs w:val="32"/>
        </w:rPr>
        <w:t>ДЖЕЙМС ДАФФ ДАФФ ИЗ ТРИНИТИ</w:t>
      </w:r>
    </w:p>
    <w:p>
      <w:pPr>
        <w:pStyle w:val="Normal"/>
        <w:jc w:val="center"/>
        <w:rPr>
          <w:b/>
          <w:b/>
          <w:sz w:val="32"/>
          <w:szCs w:val="32"/>
        </w:rPr>
      </w:pPr>
      <w:r>
        <w:rPr>
          <w:b/>
          <w:sz w:val="32"/>
          <w:szCs w:val="32"/>
        </w:rPr>
        <w:t>(Жизнеописание составлено А.К.Даффом, генерал - майором, членом Конгресса)</w:t>
      </w:r>
    </w:p>
    <w:p>
      <w:pPr>
        <w:pStyle w:val="Normal"/>
        <w:spacing w:lineRule="auto" w:line="216"/>
        <w:ind w:firstLine="720"/>
        <w:jc w:val="both"/>
        <w:rPr>
          <w:b/>
          <w:b/>
          <w:sz w:val="16"/>
          <w:szCs w:val="16"/>
        </w:rPr>
      </w:pPr>
      <w:r>
        <w:rPr>
          <w:b/>
          <w:sz w:val="16"/>
          <w:szCs w:val="16"/>
        </w:rPr>
      </w:r>
    </w:p>
    <w:p>
      <w:pPr>
        <w:pStyle w:val="Normal"/>
        <w:spacing w:lineRule="auto" w:line="216"/>
        <w:ind w:firstLine="720"/>
        <w:jc w:val="both"/>
        <w:rPr/>
      </w:pPr>
      <w:r>
        <w:rPr>
          <w:sz w:val="32"/>
          <w:szCs w:val="32"/>
        </w:rPr>
        <w:t xml:space="preserve"> </w:t>
      </w:r>
      <w:r>
        <w:rPr>
          <w:sz w:val="32"/>
          <w:szCs w:val="32"/>
        </w:rPr>
        <w:t>В середине 1990-х годов мемориальный Дом-музей С.Т.Аксакова в Уфе посетил корреспондент Американской телекомпании Си-Би-Эс Нъюс Уиллиам Гаспериани. Сотрудникам музея он показал «Семейную хронику» С.Т. Аксакова, переведенную на английский язык Джеймсом Даффом под названием «Русский джентльмен». Так мы впервые узнали о переводчике из Кембриджа, который в 1915-1916 годах перевел трилогию Аксакова на английский язык. В этом переводе она была напечатана и в Америке и включена в так называемый «Канон» (список литературы, с которым должен быть знаком молодой человек, заканчивающий колледж, причем книги Аксакова рекомендуется читать перед тем, как приступить к знакомству с творчеством Достоевского). Мы попросили г-на Гаспериани подарить книгу для фондов музея, но он отказался, ссылаясь на то, что она не его, а взята на время поездки в Уфу у друга.</w:t>
      </w:r>
    </w:p>
    <w:p>
      <w:pPr>
        <w:pStyle w:val="Normal"/>
        <w:spacing w:lineRule="auto" w:line="216"/>
        <w:ind w:firstLine="720"/>
        <w:jc w:val="both"/>
        <w:rPr/>
      </w:pPr>
      <w:r>
        <w:rPr>
          <w:sz w:val="32"/>
          <w:szCs w:val="32"/>
        </w:rPr>
        <w:t>Надо ли говорить, как мы мечтали заполучить эту книгу. И вдруг, буквально через две недели, в музее появился внук переводчика - Ричард Дафф, импозантный англичанин в возрасте около 60 лет. В Уфу он, по специальности геофизик, прибыл по делам своей фирмы и, как только представилась возможность, поспешил в аксаковский дом. В разговоре с ним промелькнула фамилия «Пашков». Как выяснилось, двое сыновей богатого уральского горнозаводчика Пашкова (одно из имений которого было под Уфой) учились в Кембридже, где преподавал Джеймс Дафф - специалист по древним классическим языкам. Интерес к русской литературе и непосредственное знакомство с носителями русского языка побудили Даффа заняться его изучением. Несколько позже он открыл для себя Аксакова...</w:t>
      </w:r>
    </w:p>
    <w:p>
      <w:pPr>
        <w:pStyle w:val="Normal"/>
        <w:spacing w:lineRule="auto" w:line="216"/>
        <w:ind w:firstLine="720"/>
        <w:jc w:val="both"/>
        <w:rPr/>
      </w:pPr>
      <w:r>
        <w:rPr>
          <w:sz w:val="32"/>
          <w:szCs w:val="32"/>
        </w:rPr>
        <w:t>Творчество Сергея Тимофеевича оказалось очень близко и созвучно душе педантичного англичанина. И прежде всего - это ранние детские впечатления, связанные с восприятием природы (описание зимы и весны). Джеймс Дафф, как и Сергей Аксаков, любил охоту, собак, дальние прогулки, увлекался собиранием грибов.</w:t>
      </w:r>
    </w:p>
    <w:p>
      <w:pPr>
        <w:pStyle w:val="Normal"/>
        <w:spacing w:lineRule="auto" w:line="216"/>
        <w:ind w:firstLine="720"/>
        <w:jc w:val="both"/>
        <w:rPr/>
      </w:pPr>
      <w:r>
        <w:rPr>
          <w:sz w:val="32"/>
          <w:szCs w:val="32"/>
        </w:rPr>
        <w:t>Второй раз Ричард Дафф приехал в Уфу в 2000 году уже как гость Международного Аксаковского праздника. Музею он подарил две книги С.Т. Аксакова в переводе деда с дарственной надписью своей тетушки - дочери переводчика Эстер Дафф. А вскоре по нашей просьбе он выслал в Уфу машинописный текст «Жизнеописания Д.Д. Даффа», написанный его сыном Аланом Даффом в 1970 году.</w:t>
      </w:r>
    </w:p>
    <w:p>
      <w:pPr>
        <w:pStyle w:val="Normal"/>
        <w:spacing w:lineRule="auto" w:line="216"/>
        <w:ind w:firstLine="720"/>
        <w:jc w:val="right"/>
        <w:rPr>
          <w:sz w:val="32"/>
          <w:szCs w:val="32"/>
        </w:rPr>
      </w:pPr>
      <w:r>
        <w:rPr>
          <w:sz w:val="32"/>
          <w:szCs w:val="32"/>
        </w:rPr>
        <w:t>Г.О.Иванова, научный сотрудник дома-музея С. Т. Аксакова</w:t>
      </w:r>
    </w:p>
    <w:p>
      <w:pPr>
        <w:pStyle w:val="Normal"/>
        <w:jc w:val="center"/>
        <w:rPr>
          <w:b/>
          <w:b/>
          <w:sz w:val="32"/>
          <w:szCs w:val="32"/>
        </w:rPr>
      </w:pPr>
      <w:r>
        <w:rPr>
          <w:b/>
          <w:sz w:val="32"/>
          <w:szCs w:val="32"/>
        </w:rPr>
        <w:t>Предисловие</w:t>
      </w:r>
    </w:p>
    <w:p>
      <w:pPr>
        <w:pStyle w:val="Normal"/>
        <w:ind w:firstLine="720"/>
        <w:jc w:val="both"/>
        <w:rPr>
          <w:b/>
          <w:b/>
          <w:sz w:val="32"/>
          <w:szCs w:val="32"/>
        </w:rPr>
      </w:pPr>
      <w:r>
        <w:rPr>
          <w:b/>
          <w:sz w:val="32"/>
          <w:szCs w:val="32"/>
        </w:rPr>
      </w:r>
    </w:p>
    <w:p>
      <w:pPr>
        <w:pStyle w:val="Normal"/>
        <w:ind w:firstLine="720"/>
        <w:jc w:val="both"/>
        <w:rPr/>
      </w:pPr>
      <w:r>
        <w:rPr>
          <w:sz w:val="32"/>
          <w:szCs w:val="32"/>
        </w:rPr>
        <w:t>Тридцать лет тому назад, когда умер мой отец Джеймс Дафф ( I860-1940), в газете «Таймс» появился некролог. Он был написан, я полагаю, доктором Х.Ф. Стюартом, и был по-своему замечательным, но такого рода заметка - лишь краткий набросок к портрету - не дает полного представления. Мой брат, покойный сэр Джеймс Дафф, убедил меня взяться за более полное описание. В конце концов я согласился, хотя; сознавал, как трудно будет человеку, лишь немного владеющему латынью и совсем не знающему греческого, писать о филологе-классике. Когда все разделы были вчерне закончены, я послал записи брату. Он предложил целый ряд дополнений и уточнений, почти все из которых были приняты мной. Последнее письмо Джеймса, в котором выражалось одобрение и передавались поздравления, было написано незадолго до его внезапной смерти в апреле 1970 года.</w:t>
      </w:r>
    </w:p>
    <w:p>
      <w:pPr>
        <w:pStyle w:val="Normal"/>
        <w:ind w:firstLine="720"/>
        <w:jc w:val="both"/>
        <w:rPr/>
      </w:pPr>
      <w:r>
        <w:rPr>
          <w:sz w:val="32"/>
          <w:szCs w:val="32"/>
        </w:rPr>
        <w:t>За тридцать лет мои воспоминания об отце, естественно, стали стираться, но, к счастью, у меня было подспорье в виде большого количества письменных материалов. Во-первых, его дневники. Он начал вести дневник в 1888 году и продолжал его с перерывами до 1934 года. Есть разрывы, один из них в четыре года, но они не часты. В записях, в основном, излагаются факты, они-то и составили канву моей работы. Во-вторых, письма Джеймса Даффа Даффа, в частности, письма, которые он писал мне, когда я был в действующей армии во время Первой Мировой войны, начиная с лета 1915 года и вплоть до конца 1918. Когда в марте 1922 года я уехал на Ближний Восток, он снова регулярно писал мне до лета 1924 года. Отец писал очень хорошие письма и занимался этим весьма методично. Каждый вечер перед тем, как идти спать, он исписывал микроскопически мелким и разборчивым подчерком одну сторону двойного листа бумаги для писем, что примерно составляло 200 слов. На четвертый вечер последняя сторона этого двойного листа была заполнена, и на следующий день он отсылал письмо. Вполне вероятно, что при общении с человеком, находящимся столь далеко, он позволял себе более свободно высказываться по поводу дел и личностей в Кембридже. И даже сейчас, спустя 50 лет, перечитывание его ежевечерних «сводок» о событиях прошедшего дня доставляет большое удовольствие.</w:t>
      </w:r>
    </w:p>
    <w:p>
      <w:pPr>
        <w:pStyle w:val="Normal"/>
        <w:ind w:firstLine="720"/>
        <w:jc w:val="both"/>
        <w:rPr/>
      </w:pPr>
      <w:r>
        <w:rPr>
          <w:sz w:val="32"/>
          <w:szCs w:val="32"/>
        </w:rPr>
        <w:t>Джеймс Дафф мастерски владел искусством создания биографических набросков и критически относился к попыткам других в этой области. «Слишком длинно» или «чересчур длинно» - было его частой ремаркой. Если душа отца видит, чем занимается его старший сын, то надеюсь, что она будет снисходительна к моему труду.</w:t>
      </w:r>
    </w:p>
    <w:p>
      <w:pPr>
        <w:pStyle w:val="Normal"/>
        <w:ind w:firstLine="720"/>
        <w:jc w:val="right"/>
        <w:rPr>
          <w:sz w:val="32"/>
          <w:szCs w:val="32"/>
        </w:rPr>
      </w:pPr>
      <w:r>
        <w:rPr>
          <w:sz w:val="32"/>
          <w:szCs w:val="32"/>
        </w:rPr>
        <w:t>А.К.Д. Июль 1970</w:t>
      </w:r>
    </w:p>
    <w:p>
      <w:pPr>
        <w:pStyle w:val="Normal"/>
        <w:ind w:firstLine="720"/>
        <w:jc w:val="right"/>
        <w:rPr>
          <w:sz w:val="32"/>
          <w:szCs w:val="32"/>
        </w:rPr>
      </w:pPr>
      <w:r>
        <w:rPr>
          <w:sz w:val="32"/>
          <w:szCs w:val="32"/>
        </w:rPr>
      </w:r>
    </w:p>
    <w:p>
      <w:pPr>
        <w:pStyle w:val="Normal"/>
        <w:ind w:firstLine="720"/>
        <w:jc w:val="both"/>
        <w:rPr>
          <w:sz w:val="32"/>
          <w:szCs w:val="32"/>
        </w:rPr>
      </w:pPr>
      <w:r>
        <w:rPr>
          <w:sz w:val="32"/>
          <w:szCs w:val="32"/>
        </w:rPr>
        <w:t>20-го ноября 1860 года в имении Даштугас Хаус, что недалеко от Тарриффа, в графстве Абердин у полковника Джеймса Даффа, офицера 74-го шотландского полка, родились сыновья-двойняшки. Родители решили, что старшему из них при крещении должно быть дано имя деда по материнской линии Алана Колкуна Данлопа, а младший унаследует имя своего отца Джеймса. Однако во время крещения, когда подошла очередь второго мальчика, произошло недоразумение - фамилия была повторена дважды, и ребенок стал Джеймсом Даффом Даффом, это имя он носил всю оставшуюся жизнь. Его вряд ли можно назвать благозвучным, но оно сослужило свою службу - помогало отличать мальчика от его отца, Джеймса Даффа, и младшего брата, Джона Даффа.</w:t>
      </w:r>
    </w:p>
    <w:p>
      <w:pPr>
        <w:pStyle w:val="Normal"/>
        <w:ind w:firstLine="720"/>
        <w:jc w:val="both"/>
        <w:rPr/>
      </w:pPr>
      <w:r>
        <w:rPr>
          <w:sz w:val="32"/>
          <w:szCs w:val="32"/>
        </w:rPr>
        <w:t>Полковник Дафф происходил из старинной Абердинской семьи Даффов из Крейгстона и Хаттона. Он родился в 1820 году в замке Хаттон, получил образование в Эдинбургской академии, где ему было присвоено звание младшего офицера 74-го шотландского полка, который в то время дислоцировался в Канаде. В апреле 1841 года Дафф отправился на морском судне к месту назначения. Служил по очереди в Монреале, Квебеке и Галифаксе. Затем последовали три года гарнизонной службы в Ирландии в период голода, после чего полк был послан в Южную Африку и принял участие в кафрской войне 1851-52 годов. В ходе службы в действующей армии Джеймс Дафф отличился, временно принял на себя командование полком и был дважды отмечен приказом. По окончании кампании он вернулся домой, ушел в отставку и в апреле 1855 года женился в Эдинбурге на мисс Джейн Брэкен Данлоп. Мисс Данлоп родилась в 1829 году в Калькутте, где ее отец, занимавшийся выращиванием индиго, скопил скромное состояние. Ее дядя, Александр Мюррей Данлоп, был выдающимся адвокатом,</w:t>
      </w:r>
      <w:r>
        <w:br w:type="page"/>
      </w:r>
    </w:p>
    <w:p>
      <w:pPr>
        <w:pStyle w:val="Normal"/>
        <w:jc w:val="both"/>
        <w:rPr>
          <w:sz w:val="32"/>
          <w:szCs w:val="32"/>
        </w:rPr>
      </w:pPr>
      <w:r>
        <w:rPr>
          <w:sz w:val="32"/>
          <w:szCs w:val="32"/>
        </w:rPr>
        <w:t>священнослужителем и членом парламента.</w:t>
      </w:r>
    </w:p>
    <w:p>
      <w:pPr>
        <w:pStyle w:val="Normal"/>
        <w:ind w:firstLine="720"/>
        <w:jc w:val="both"/>
        <w:rPr>
          <w:sz w:val="32"/>
          <w:szCs w:val="32"/>
        </w:rPr>
      </w:pPr>
      <w:r>
        <w:rPr>
          <w:sz w:val="32"/>
          <w:szCs w:val="32"/>
        </w:rPr>
        <w:t>В течение трех первых лет брака семейная пара не имела своего дома и жила поочередно в имениях семейства Даффов в Данлугасе и Очинтуле. Смерть отца в 1858 году определила, где им жить в дальнейшем. Родовое имение в Хаттоне было унаследовано старшим братом, но по завещанию Джеймсу была оставлена долгосрочная аренда земель в Ноклейте, что возле Октерлесеа, на южной окраине имения Хаттон. Именно здесь он стал строить дом, в котором и прожил до самой смерти. Для усадьбы было выбрано живописное место с видом на речку Итан, которая течет среди холмов, поднимающихся сразу за домом. Разбивая сад, Джеймс Дафф взял на себя смелость отойти от традиции, согласно которой сельский дом в Шотландии должен иметь окруженный высокими стенами сад, расположенный от него на некотором расстоянии. Сад в Ноклейте начинался сразу за окнами дома и простирался вниз по склону до реки, которая в этом месте чуть больше ручейка, и был защищен от ветров лесополосами и живыми изгородями. Местность здесь представляет собой холмистые угодья, очень непохожие на болотистую местность графств Ди и Дон, расположенных далее к югу, и по шотландским меркам считается богатой.</w:t>
      </w:r>
    </w:p>
    <w:p>
      <w:pPr>
        <w:pStyle w:val="Normal"/>
        <w:ind w:firstLine="720"/>
        <w:jc w:val="both"/>
        <w:rPr>
          <w:sz w:val="32"/>
          <w:szCs w:val="32"/>
        </w:rPr>
      </w:pPr>
      <w:r>
        <w:rPr>
          <w:sz w:val="32"/>
          <w:szCs w:val="32"/>
        </w:rPr>
        <w:t>Полковник Дафф и его жена не стали дожидаться, когда для них будет готов дом в Ноклейте: в 1856 году родилась девочка, которую окрестили Джейн Луизой. Первый сын, Гарден Ланоу, появился в 1858, а двойняшки Алан и Джеймс в I860 году. Последний из их четырнадцати детей родился в 1871 году.</w:t>
      </w:r>
    </w:p>
    <w:p>
      <w:pPr>
        <w:pStyle w:val="Normal"/>
        <w:ind w:firstLine="720"/>
        <w:jc w:val="both"/>
        <w:rPr>
          <w:sz w:val="32"/>
          <w:szCs w:val="32"/>
        </w:rPr>
      </w:pPr>
      <w:r>
        <w:rPr>
          <w:sz w:val="32"/>
          <w:szCs w:val="32"/>
        </w:rPr>
        <w:t xml:space="preserve">Раннее детство Джеймса Даффа Даффа связано с Ноклейтом, и до тех пор, пока ему не исполнилось десять лет, он мало что видел вне его. Жизнь здесь была не слишком тепличная, как в смысле климата, так и в других отношениях. Зима в Абердине суровая и очень длинная; вполне обычны здесь снегопады, когда дом оказывался полностью отрезанным от мира, а передвигаться можно было только на санях. Да и в кругу семьи не предусматривались особые развлечения. Учитывая, и не без оснований, что воспитание четырнадцати детей подразумевает строгую экономию, родители предоставляли возможность щедрым дядюшкам и тетушкам обеспечивать развлечения, такие как, например, бильярдный стол для школьного помещения. Однако Ноклейт не был уединенным домом. То и дело приезжали и уезжали дяди и тети, кузины и кузены; Хаттон - центральное имение семейства - был всего в нескольких милях от него. Кроме того, неподалеку в Богни жили Морисоны, в Мелдруме - Уркхарты, в Окмакое - Буханы и, несколько дальше по долине, в Кейтнессе - Дунбары. Связь с Хаттоном окрепла, когда в 1866 умер его хозяин, Гарден Уильям Дафф. Его наследником стал старший сын Гарден Александр Дафф, который был еще школьником и учился в Харроу. Дядя мальчика, полковник Дафф из Ноклейта, вероятно, был назначен его опекуном до наступления совершеннолетия. </w:t>
      </w:r>
    </w:p>
    <w:p>
      <w:pPr>
        <w:pStyle w:val="Normal"/>
        <w:ind w:firstLine="720"/>
        <w:jc w:val="both"/>
        <w:rPr>
          <w:sz w:val="32"/>
          <w:szCs w:val="32"/>
        </w:rPr>
      </w:pPr>
      <w:r>
        <w:rPr>
          <w:sz w:val="32"/>
          <w:szCs w:val="32"/>
        </w:rPr>
        <w:t>Летом выезжали на воды на Морей Ферт. Вся компания отправлялась по железной дороге; отец семейства устраивался в купе для курящих вагона 1-го класса, а домочадцы и слуги в других вагонах того же поезда. Может быть, именно эти поездки превратили Джеймса Даффа в заядлого любителя купаний; вплоть до пожилого возраста он любил нырять и плавать даже в таком холодном и неприветливом море, каким являлось побережье Антрима.</w:t>
      </w:r>
    </w:p>
    <w:p>
      <w:pPr>
        <w:pStyle w:val="Normal"/>
        <w:ind w:firstLine="720"/>
        <w:jc w:val="both"/>
        <w:rPr>
          <w:sz w:val="32"/>
          <w:szCs w:val="32"/>
        </w:rPr>
      </w:pPr>
      <w:r>
        <w:rPr>
          <w:sz w:val="32"/>
          <w:szCs w:val="32"/>
        </w:rPr>
        <w:t>Думая об образовании двойняшек, полковник Дафф обратил свое внимание на Феттс. Алан и Джеймс были умными малышами и, наверное, смогли бы заполучить стипендии в новой школе, Феттс колледже, которая строилась в Эдинбурге.</w:t>
      </w:r>
    </w:p>
    <w:p>
      <w:pPr>
        <w:pStyle w:val="Normal"/>
        <w:ind w:firstLine="720"/>
        <w:jc w:val="both"/>
        <w:rPr>
          <w:sz w:val="32"/>
          <w:szCs w:val="32"/>
        </w:rPr>
      </w:pPr>
      <w:r>
        <w:rPr>
          <w:sz w:val="32"/>
          <w:szCs w:val="32"/>
        </w:rPr>
        <w:t>Феттс колледж обязан своим существованием, равно как и своим именем, сэру Уильяму Феттсу, богатому торговцу, и Лорду Провосту из Эдинбурга, который умер бездетным в 1836 году, оставив крупную сумму денег попечителям будущей школы. Эти попечители по прошествии некоторого времени собрали средства и подыскали подходящее место, но контракт на строительство был подписан лишь в 1863 году, и завершить его предполагалось через пять лет. В школе должно было учиться 50 стипендиатов (получающих стипендию из благотворительных фондов), живущих при школе, и 50 нестипендиатов - приходящих учеников.</w:t>
      </w:r>
    </w:p>
    <w:p>
      <w:pPr>
        <w:pStyle w:val="Normal"/>
        <w:ind w:firstLine="720"/>
        <w:jc w:val="both"/>
        <w:rPr>
          <w:sz w:val="32"/>
          <w:szCs w:val="32"/>
        </w:rPr>
      </w:pPr>
      <w:r>
        <w:rPr>
          <w:sz w:val="32"/>
          <w:szCs w:val="32"/>
        </w:rPr>
        <w:t>Такая школа, созданная по образцу английской государственной школы, была инородной по отношению к шотландской системе образования. Ей предстояло решить трудную задачу самоутверждения, а также становления взаимоприемлемой как для Шотландии, так и для Англии формы обучения. Для руководства подобной школой требовался неординарный человек, и такой человек нашелся. Александр Поттс, имеющий прекрасную репутацию, приехал из Регби, где он был учителем шестого класса в Темпле. Это был человек примечательный как внешне, так и своим умом, и характером.</w:t>
      </w:r>
      <w:r>
        <w:br w:type="page"/>
      </w:r>
    </w:p>
    <w:p>
      <w:pPr>
        <w:pStyle w:val="Normal"/>
        <w:jc w:val="both"/>
        <w:rPr>
          <w:sz w:val="32"/>
          <w:szCs w:val="32"/>
        </w:rPr>
      </w:pPr>
      <w:r>
        <w:rPr>
          <w:sz w:val="32"/>
          <w:szCs w:val="32"/>
        </w:rPr>
        <w:t xml:space="preserve">Поразительно красивый, он напоминал чертами лица лорда Теннисона и, как утверждают, его просили позировать для караны с изображением Христа. А. Поттс изучил иврит, а также латинский и греческий языки, написал оригинальный научный труд по Новому Завету; кроме того, он имел большое влияние на своих шестиклассников, умело используя их преданность. Его руководство Феттс колледжем внезапно оборвалось в 1889 году: Поттс умер после всего нескольких дней болезни. За эти девятнадцать лет школа под его руководством превратилась в передовое учебное заведение, очень похожее на сегодняшний Феттс. </w:t>
      </w:r>
    </w:p>
    <w:p>
      <w:pPr>
        <w:pStyle w:val="Normal"/>
        <w:ind w:firstLine="720"/>
        <w:jc w:val="both"/>
        <w:rPr/>
      </w:pPr>
      <w:r>
        <w:rPr>
          <w:sz w:val="32"/>
          <w:szCs w:val="32"/>
        </w:rPr>
        <w:t>В 1870 году строительные работы приближались к завершению, в октябре должен был состояться первый набор мальчиков. Среди кандидатур на «места стипендиатов были Алан и Джеймс Даффы, которым тогда было по девять лет. Для отбора кандидатов доктор Поттс прибег к услугам выдающегося филолога-классика, профессора Г.Г. Рамсея, много лет спустя приславшего Джеймсу Даффу удивительный рассказ о том собеседовании: «Я помню все детали экзамена и тех ответов, которые Вы и Ваш брат давали на мои вопросы. Я часто цитировал их, так как они были поразительным образцом ответов, которые требуются от юноши для поступления в военно-морскую школу новой системы. Ответы были абсолютно неверными, но совершенно прекрасными! Когда вы вышли, я повернулся к Поттсу и сказал: «Ну, Поттс, что бы Вы ни делали, но Вы должны взять этих двух ребят!» Впоследствии я всегда с огромным интересом следил за обеими Вашими карьерами».</w:t>
      </w:r>
    </w:p>
    <w:p>
      <w:pPr>
        <w:pStyle w:val="Normal"/>
        <w:ind w:firstLine="720"/>
        <w:jc w:val="both"/>
        <w:rPr>
          <w:sz w:val="32"/>
          <w:szCs w:val="32"/>
        </w:rPr>
      </w:pPr>
      <w:r>
        <w:rPr>
          <w:sz w:val="32"/>
          <w:szCs w:val="32"/>
        </w:rPr>
        <w:t>Итак, 5-го октября 1870 года Алан и Джеймс Даффы оказались среди 53 маленьких мальчиков, которым Феттс колледж открыл свои двери. Они были самыми младшими из набора, но самому старшему было всего 14, а средний возраст составлял ровно 12 лет. Мальчиков разделили на три класса, близнецы Даффы были помещены в первый, младший класс, который взялся вести К.К. Коттерилл, правая рука доктора Поттса, а позднее дядя Руперта Брука. В течение последующих семи лет количество мальчиков в школе неуклонно росло: средний ежегодный набор составлял 50 человек. Школьные строения, состоявшие поначалу только из учебных корпусов, дополнились спортзалом, площадками для игры в мяч, плавательным бассейном. Стали складываться школьные традиции: продолжительные учебные часы, обязательные игры, катание на</w:t>
      </w:r>
      <w:r>
        <w:br w:type="page"/>
      </w:r>
    </w:p>
    <w:p>
      <w:pPr>
        <w:pStyle w:val="Normal"/>
        <w:jc w:val="both"/>
        <w:rPr/>
      </w:pPr>
      <w:r>
        <w:rPr>
          <w:sz w:val="32"/>
          <w:szCs w:val="32"/>
        </w:rPr>
        <w:t>коньках зимой, поездки в каникулы «в город», в Эдинбург в форменных пиджаках и цилиндрах Итона, холодная ванна по утрам круглый год. Первый номер издания «Fettesian» был опубликован в 1878 году, а музыкальное произведение «Carmen Feltesiense» было написано лишь в 1880.</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Уже в 1872 году Джеймс Дафф привлек внимание сторонних экзаменаторов как исключительно многообещающий ученик. В 1877 году он стал старостой школы и был явным претендентом на получение стипендии в университете; но какой университет это должен быть и какой колледж? Доктор Поттс колебался, что, посоветовать, но в конце концов склонился к тому, чтобы метить повыше. В мае 1878 года Джеймс был выбран; стипендиатом в Тринити, колледже Кембриджа.</w:t>
      </w:r>
    </w:p>
    <w:p>
      <w:pPr>
        <w:pStyle w:val="Normal"/>
        <w:ind w:firstLine="720"/>
        <w:jc w:val="both"/>
        <w:rPr>
          <w:sz w:val="32"/>
          <w:szCs w:val="32"/>
        </w:rPr>
      </w:pPr>
      <w:r>
        <w:rPr>
          <w:sz w:val="32"/>
          <w:szCs w:val="32"/>
        </w:rPr>
        <w:t>Именно в этот момент дороги близнецов Даффов стали расходиться. В школу они отправились вместе, но теперь Алан решил попробовать себя на гражданской службе в Индии. На экзамене I.C.S. в 1878 он оказался 15-м в списке, а вакансий было всего 13. В 1879 году снова участвовал в конкурсе и оказался на первом месте. Затем Алан был выдвинут на стипендию в Тринити, где он был с Джеймсом до 1881 года, вплоть до своего отъезда в Индию.</w:t>
      </w:r>
    </w:p>
    <w:p>
      <w:pPr>
        <w:pStyle w:val="Normal"/>
        <w:ind w:firstLine="720"/>
        <w:jc w:val="both"/>
        <w:rPr>
          <w:sz w:val="32"/>
          <w:szCs w:val="32"/>
        </w:rPr>
      </w:pPr>
      <w:r>
        <w:rPr>
          <w:sz w:val="32"/>
          <w:szCs w:val="32"/>
        </w:rPr>
        <w:t>Джеймс Дафф приехал в Тринити в октябре 1878 года и оказался чужаком. Учась в Феттсе, он оставался недалеко от Эдинбурга и от друзей: его тетушка, миссис Морисон, имела городской дом в Рэндолф Кресент, и кроме того там были родные его матери, кузены по линии Данлопов разной степени родства. Но и в Кембридже он не оставался совсем без друзей. Его старший брат Гарден Дафф еще учился в Тринити, готовясь получить назначение; один или два его однокашника по Феттсу уже жили там; и, что еще важнее, для него был открыт дом его друга Уильяма Каннингема. Родители Каннингема жили в Эдинбурге, и его мать, урожденная Данлоп, была очень добра к своему юному кузену Джеймсу, когда он был еще мальчиком и учился в Феттсе. Именно здесь Джеймс Дафф впервые увидел, как слуга подогревает утреннюю газету у камина прежде, чем подавать ее на стол перед завтраком. Уильям поступил в 1869 году в Кайус колледж, в 1872 году перешел стипендиатом в Тринити, был посвящен в духовный сан в 1873 году, а в 1876 году женился на своей кузине Адель, еще одной представительнице Данлопов. Перед ним открывалась необычная карьера историка, священнослужителя и даже политика, но Уильям так и не покинул Кембридж, и они с Джеймсом Даффом на всю жизнь остались друзьями.</w:t>
      </w:r>
    </w:p>
    <w:p>
      <w:pPr>
        <w:pStyle w:val="Normal"/>
        <w:ind w:firstLine="720"/>
        <w:jc w:val="both"/>
        <w:rPr/>
      </w:pPr>
      <w:r>
        <w:rPr>
          <w:sz w:val="32"/>
          <w:szCs w:val="32"/>
        </w:rPr>
        <w:t>Вскоре после приезда в Тринити велением судьбы Дафф привлек внимание одного из старших членов совета колледжа Х.А.Дж. Манро, издателя Лукреция и филолога-классика европейского уровня. Манро обнаружил в юноше из Абердина задатки ученого, а, может быть, он обратил на него внимание еще и потому, что оба они были родом из одних и тех же мест в Шотландии - дом Манро был в Элгине. С тех пор и до самой своей смерти в 1885 году он относился к Джеймсу Даффу как к приемному сыну: помогал готовиться к экзаменам, руководил его чтением, брал с собой за границу в Италию, подружился с его отцом и матерью. Благодарность и привязанность Даффа явно видны в его статье о Манро, написанной для «Словаря национальных биографий», а также в очерке, который он использовал в качестве предисловия к изданию Лукреция 1914 года в переводе Манро.</w:t>
      </w:r>
    </w:p>
    <w:p>
      <w:pPr>
        <w:pStyle w:val="Normal"/>
        <w:ind w:firstLine="720"/>
        <w:jc w:val="both"/>
        <w:rPr/>
      </w:pPr>
      <w:r>
        <w:rPr>
          <w:sz w:val="32"/>
          <w:szCs w:val="32"/>
        </w:rPr>
        <w:t>Свой первый год в Тринити Джеймс провел в стремлении встать на ноги и в подготовке к Литтлгоу. Литтлгоу, или, иначе говоря, экзамен, предшествующий поступлению в университет, охватывал широкий круг предметов; блестящие успехи по одной дисциплине не делали простительным провал по другим. А Дафф не был силен в математике. Ему пришлось сдавать экзамен снова и снова. В начале 1880 года он «надеялся найти легкие задания по тригонометрии и механике, но снова попал в камеру пыток». А тем временем Манро, взбешенный тем, что его любимый ученик должен был тратить на элементарную математику те часы, которые могли бы быть использованы на изучение классических языков, протестовал столь яростно, что смог добиться некоторого послабления правилу.</w:t>
      </w:r>
    </w:p>
    <w:p>
      <w:pPr>
        <w:pStyle w:val="Normal"/>
        <w:ind w:firstLine="720"/>
        <w:jc w:val="both"/>
        <w:rPr>
          <w:sz w:val="32"/>
          <w:szCs w:val="32"/>
        </w:rPr>
      </w:pPr>
      <w:r>
        <w:rPr>
          <w:sz w:val="32"/>
          <w:szCs w:val="32"/>
        </w:rPr>
        <w:t>Рождественские каникулы Джеймс Дафф провел в Ноклейте, и, к счастью, возвращался обратно другим рейсом; в памятную штормовую ночь 28-го декабря мост Тай рухнул под эдинбургским поездом, и никто из пассажиров не выжил в страшной катастрофе.</w:t>
      </w:r>
    </w:p>
    <w:p>
      <w:pPr>
        <w:pStyle w:val="Normal"/>
        <w:ind w:firstLine="720"/>
        <w:jc w:val="both"/>
        <w:rPr/>
      </w:pPr>
      <w:r>
        <w:rPr>
          <w:sz w:val="32"/>
          <w:szCs w:val="32"/>
        </w:rPr>
        <w:t>Работая по семь часов в день, Дафф находил время и для развлечений. Он занимался греблей на восьмерке Фрешмана, однако без особых успехов. Более близким ему оказался гольф (игра проходила обычно на площадке в Коулдхем Коммоне, расположенной ниже по течению реки по направлению к Диттону). В марте 1879 года Джеймс Дафф вместе с Каннингами побывал в Брайтоне: принимал каждое утро морские ванны Бриллс («морские ванны Бриллс совсем как море, только безопаснее»), ездил кататься в тележке, запряженной пони, развлекался катанием на лодке, в то время как «Уилли К. учился кататься на велосипеде». Весной 1880 года вместе с Манро он путешествовал по Италии, посетил Венецию и Флоренцию.</w:t>
      </w:r>
    </w:p>
    <w:p>
      <w:pPr>
        <w:pStyle w:val="Normal"/>
        <w:ind w:firstLine="720"/>
        <w:jc w:val="both"/>
        <w:rPr/>
      </w:pPr>
      <w:r>
        <w:rPr>
          <w:sz w:val="32"/>
          <w:szCs w:val="32"/>
        </w:rPr>
        <w:t>К тому времени Дафф уже метил в члены научного общества, но прежде ему следовало сдать с отличием экзамен по классическим языкам на степень бакалавра, а до этого он должен был попытаться получить премию Порсона и медаль президента университета (премию Порсона - за стихи, написанные греческим ямбом, на тему, указанную экзаменаторами, а медаль президента университета - за общую в классическом понимании эрудицию). Работу на соискание премии Порсона он начал в 1880 году, когда приехал домой в Ноклейт на рождественские каникулы. В мае он узнал, что получил ее. Профессор греческого языка Кеннеди считал, что это лучшая работа из представлявшихся на соискание премии за последние несколько лет. Письмо Манро с поздравлениями полковнику Даффу содержало несколько проницательных замечаний. «Джеймс - настоящий трудяга. Он весьма простодушен в лучшем смысле этого слова и никогда не пытается обмануть ни себя, ни других. Я особо замечал за ним, что он любит работать, но по-своему», и далее в том же письме: «Он не выносит одиночества или чего-либо похожего на одиночество.» Манро предсказал Даффу высокий результат на экзамене на степень бакалавра и место члена научного общества в Тринити или каком-либо ином колледже.</w:t>
      </w:r>
    </w:p>
    <w:p>
      <w:pPr>
        <w:pStyle w:val="Normal"/>
        <w:ind w:firstLine="720"/>
        <w:jc w:val="both"/>
        <w:rPr/>
      </w:pPr>
      <w:r>
        <w:rPr>
          <w:sz w:val="32"/>
          <w:szCs w:val="32"/>
        </w:rPr>
        <w:t>В том же месяце, мае 1881 года, мать Джеймса Даффа приезжала в Кембридж. Поводом отчасти было прощание с Аланом, который параллельно учился в Кембридже и в Лондоне у Врена, лучшего репетитора по дипломатической службе в Индии. Он получил первое место на экзамене по индийской дипломатии и вскоре должен был отплыть в Индию. Миссис Дафф останавливалась у Каннингемов. В первый же день братья Гарден, Алан и Джеймс наняли лодку и прокатили ее вверх и вниз по реке вдоль задних дворов колледжа, сводили на концерт в Гилдхолле, на обед к Манро, который был хорошим хозяином и с удовольствием развлекал гостей; а в один из дней прокатили ее вниз по реке до Диттона, чтобы посмотреть майские скачки.</w:t>
      </w:r>
      <w:r>
        <w:br w:type="page"/>
      </w:r>
    </w:p>
    <w:p>
      <w:pPr>
        <w:pStyle w:val="Normal"/>
        <w:ind w:firstLine="720"/>
        <w:jc w:val="both"/>
        <w:rPr/>
      </w:pPr>
      <w:r>
        <w:rPr>
          <w:sz w:val="32"/>
          <w:szCs w:val="32"/>
        </w:rPr>
        <w:t>Джеймс Дафф не получил ожидаемую в марте 1882 года медаль Президента университета, ему пришлось довольствоваться тем, что он был «особо отмечен». Это был последний год, когда места кандидатов определялись «по заслугам». Дафф оказался пятым по классическим языкам, т.е. на месте, которое никак нельзя назвать неудовлетворительным, однако Манро был раздосадован и в частном порядке навел справки через одного из экзаменаторов. Как оказалось, первые пять кандидатов составляли отдельный класс, и реальной разницы в оценках между теми, кто оказался 3-м, 4-м и 5-м, не было. Некоторые экзаменаторы предлагали 3-е, 4-е и 5-е места объединить одной скобкой, но это предложение было отклонено решающим голосом председателя экзаменационной комиссии. Таким образом Джеймс Дафф оставался на 5-м месте вместо 3-го. Поздравительные письма хлынули потоком. Д-р Лотте, писавший из Феттса полковнику Даффу, отмечал: «Никакое место на экзамене на степень бакалавра не могло бы больше порадовать Вас или быть более лестным для Джеймса и его способностей, чем тот глубокий интерес, который он вызвал в лучшем ученом страны, человеке поистине мощного ума. Как замечательно для Вас узнать, что Ваш сын не только прекрасный ученик, но и высоко оценивается теми, чья оценка - это большая честь».</w:t>
      </w:r>
    </w:p>
    <w:p>
      <w:pPr>
        <w:pStyle w:val="Normal"/>
        <w:ind w:firstLine="720"/>
        <w:jc w:val="both"/>
        <w:rPr>
          <w:sz w:val="32"/>
          <w:szCs w:val="32"/>
        </w:rPr>
      </w:pPr>
      <w:r>
        <w:rPr>
          <w:sz w:val="32"/>
          <w:szCs w:val="32"/>
        </w:rPr>
        <w:t>Последним барьером были выборы в члены научного общества. Их результаты давали Даффу права кандидата. Однако количество вакансий было ограничено, и ему предстояло участвовать в конкурсе не только со студентами, изучающими классические языки, как и он сам: один из кандидатов был математиком, особо отличившимся на экзамене. Накануне и во время экзамена Джеймс Дафф так себя перегружал работой, доходя до состояния нервного возбуждения, что Манро опасался за состояние его здоровья. Однако все шло хорошо, и он был избран экзаменаторами единогласно. Глава колледжа У.Г. Томпсон, не склонный к комплиментам, предсказал ему большую известность. Джеймс Дафф был избран членом научного общества Тринити 8-го октября 1883 года и оставался его членом в течение 57 лет вплоть до самой смерти.</w:t>
      </w:r>
    </w:p>
    <w:p>
      <w:pPr>
        <w:pStyle w:val="Normal"/>
        <w:ind w:firstLine="720"/>
        <w:jc w:val="both"/>
        <w:rPr>
          <w:sz w:val="32"/>
          <w:szCs w:val="32"/>
        </w:rPr>
      </w:pPr>
      <w:r>
        <w:rPr>
          <w:sz w:val="32"/>
          <w:szCs w:val="32"/>
        </w:rPr>
        <w:t>Несколько лет усердного труда открывали перед ним вполне приемлемую перспективу. Но в самом начале этого пути его постигло несчастье: он потерял своего покровителя и друга. Весной 1885 года Манро, путешествуя по Италии, заболел в Риме</w:t>
      </w:r>
      <w:r>
        <w:br w:type="page"/>
      </w:r>
    </w:p>
    <w:p>
      <w:pPr>
        <w:pStyle w:val="Normal"/>
        <w:jc w:val="both"/>
        <w:rPr/>
      </w:pPr>
      <w:r>
        <w:rPr>
          <w:sz w:val="32"/>
          <w:szCs w:val="32"/>
        </w:rPr>
        <w:t>и после непродолжительной болезни умер. Он был не только знаменитым ученым, но и замечательным человеком, чей характер производил сильное впечатление на всех, кто его знал. Один из его коллег писал: «В моей памяти о Манро всегда будет сохраняться вдохновляющее ощущение кристальной честности целей и помыслов, непоколебимой, стойкой и чистосердечной преданности высшим интересам, как он их понимал, и тому учреждению, с которым была связана его жизнь, и презрения ко всему закулисному, нечестному или трусливому, чего я не могу припомнить ни в ком другом из людей».</w:t>
      </w:r>
    </w:p>
    <w:p>
      <w:pPr>
        <w:pStyle w:val="Normal"/>
        <w:ind w:firstLine="720"/>
        <w:jc w:val="both"/>
        <w:rPr>
          <w:sz w:val="32"/>
          <w:szCs w:val="32"/>
        </w:rPr>
      </w:pPr>
      <w:r>
        <w:rPr>
          <w:sz w:val="32"/>
          <w:szCs w:val="32"/>
        </w:rPr>
        <w:t>Джеймс Дафф был не из тех, кто забывает о своих друзьях, а тем более о Манро. Много лет спустя, он ухватился за возможность опубликовать биографический очерк о нем. Дафф был мастером подобного рода записок и написал живой портрет человека, которому был так многим обязан.</w:t>
      </w:r>
    </w:p>
    <w:p>
      <w:pPr>
        <w:pStyle w:val="Normal"/>
        <w:ind w:firstLine="720"/>
        <w:jc w:val="both"/>
        <w:rPr/>
      </w:pPr>
      <w:r>
        <w:rPr>
          <w:sz w:val="32"/>
          <w:szCs w:val="32"/>
        </w:rPr>
        <w:t>Издание 1886 года Лукреция в переводе Манро было первой публикацией Джеймса Даффа, к этому времени он уже преподавал в колледже, а также читал лекции в Гиртоне. Несмотря на обширную деятельность, Дафф уже не испытывал того прессинга, который заставлял его напряженно работать в течение последних десяти лет, и с удовольствием пользовался возможностью расширить свои горизонты и предаться некоторому разумному расслаблению. Общительный от природы, он получал удовольствие от того, что называл «рациональной беседой», и вступил в два клуба-ресторана, - «The Family» и «Ad Eundem», а также в клуб «Savile» в Лондоне; кроме того ему не был чужд интерес к хорошей еде и хорошему вину.</w:t>
      </w:r>
    </w:p>
    <w:p>
      <w:pPr>
        <w:pStyle w:val="Normal"/>
        <w:ind w:firstLine="720"/>
        <w:jc w:val="both"/>
        <w:rPr/>
      </w:pPr>
      <w:r>
        <w:rPr>
          <w:sz w:val="32"/>
          <w:szCs w:val="32"/>
        </w:rPr>
        <w:t>Фото, сделанное в 1878 году, в последний год его пребывания в Феттсе, изображает стройного юношу; на другой фотографии, снятой в Тринити в 1885 году, изображен заметно располневший молодой человек. И несмотря на частые взвешивания и периодические не очень усердные попытки держать диету, он так и оставался полным. Манро отмечал, что Джеймс Дафф не любил одиночества, а Кембридж предоставлял молодому человеку широкие возможности общения. В число его первых друзей входили Артур Клоу, сын поэта, Джордж Ленокс-Конингхем, однокашник по Феттсу, который в дальнейшем станет его зятем; Дж.К. Стивен и Гарри Стивен, сыновья сэра Джеймса Стивена; Гарри Каст, герой устного экзамена по французскому языку, на котором в ответ на задание дать определение теории он воспроизвел многосложное великолепие «une generalization centralisatrice». Самый близкий друг Джеймса Даффа Генри Бабингтон Смит прибыл в Тринити в 1882 году с дипломом Итона по классическим языкам и сдал с отличием экзамен по специальности. Но его интересы охватывали более широкий диапазон, чем чисто классические исследования Даффа. Для него не представлялась чем-то ужасным математика или даже финансы и, в самом деле, в дальнейшем он стал известным банкиром. Генри Смит был избран в научное общество Тринити и жил при колледже до 1888 года. В течение этих лет он и Дафф постоянно поддерживали дружеские отношения, и не только во время учебного семестра; Генри Смит посещал Ноклейт, а Джеймс Дафф, в свою очередь, гостил у него дома в Пугни. Они оба вступили в избранный круг эксклюзивного общества «Апостолов». В Кембридже было два дома, где Джеймс и Генри были частыми и желанными посетителями. Один из них - Спрингфилд, дом семейства Джеббов. Миссис Джебб до своего брака с Р.К. Джеббом была «магнитом» для каждого неженатого молодого человека: она признавалась, что получала по три предложения за день. Другой дом, Лекхамптон, был больше и солиднее и принадлежал Ф.У.Г. Майерсу, филологу-классику, сочинявшему стихи и интересовавшемуся психологическими исследованиями. Миссис Майерс написала серию шутливых акварелей, иллюстрирующих деятельность Генри и Джеймса. Некоторые из этих картинок дают понять, что девиз «рано ложиться - рано вставать» не очень нравился этой парочке: они засиживались до 4 утра, до самого восхода солнца, а к завтраку вставали в 12.30 дня. На одном из рисунков молодые люди изображены в нерешительности: выбрать ворота Спрингфилда или Лекхемптона; на другом - возле теннисного корта тянут жребий, чтобы решить, кто из них будет партнером более красивой из двух молодых леди. На третьем Дафф обращается к группе своих студентов в Гиртоне, при этом из бокового кармана у него торчит трубка. Еще один рисунок изображает их поход в театр Савой на оперу Гилберта и Салливана. На последней картинке Генри Смит показан в тот период, когда он переехал из Кембриджа в Лондон и стал должностным лицом в управлении образования. Его пребывание там было кратковременным, т.к. в 1893 году он был назначен личным секретарем вице-короля Индии, а это означало, что в течение пяти лет он будет полностью оторван от своих друзей в Англии. С той поры его имя в Тринити не забывалось еще и потому, что там учились его сын Майкл Бабингтон Смит и внук Алан Бабингтон Смит.</w:t>
      </w:r>
      <w:r>
        <w:br w:type="page"/>
      </w:r>
    </w:p>
    <w:p>
      <w:pPr>
        <w:pStyle w:val="Normal"/>
        <w:ind w:firstLine="720"/>
        <w:jc w:val="both"/>
        <w:rPr/>
      </w:pPr>
      <w:r>
        <w:rPr>
          <w:sz w:val="32"/>
          <w:szCs w:val="32"/>
        </w:rPr>
        <w:t>В те же годы началась дружба с семьей Пашковых. Ее глава, богатый русский англофил, купил большой дом, Шортгроув, возле Одли Энда в графстве Эссекс, и приглашал туда своих друзей. Джеймс Дафф «никогда прежде не испытывал на себе русское гостеприимство» и был поражен, обнаружив по приезде, что в нескольких спальнях были застелены кровати и разожжены камины, чтобы он мог выбрать понравившуюся. Его также поразили русские понятия о времени сна. Он и сам часто засиживался до самого утра, но хозяин дома вообще пренебрегал общепринятыми нормами и шел спать только тогда, когда ему этого хотелось. Другим гостем в Шортгроуве был Генри Смит, он даже принял приглашение посетить имения Пашковых в России. Некий дядюшка, живший в Варшаве, послужил удобным «перевалочным пунктом», далее он отправился по реке пароходом, а затем в коляске, запряженной лошадьми, до самой Уфы в Оренбургской губернии, покрывая громадные расстояния в крайне дискомфортных условиях. Он пожил в двух из загородных домов Пашковых, пострелял из ружья, занимался рыбной ловлей, охотился и даже играл в крикет. Джеймс Дафф остался дома и не разделил этого приключения. Связи с Пашковым были возобновлены много времени спустя, когда два его сына приехали на учебу в Тринити. И вполне резонно предположить, что именно контакт с Пашковыми впервые пробудил интерес Даффа к русскому языку и русской литературе.</w:t>
      </w:r>
    </w:p>
    <w:p>
      <w:pPr>
        <w:pStyle w:val="Normal"/>
        <w:ind w:firstLine="720"/>
        <w:jc w:val="both"/>
        <w:rPr>
          <w:sz w:val="32"/>
          <w:szCs w:val="32"/>
        </w:rPr>
      </w:pPr>
      <w:r>
        <w:rPr>
          <w:sz w:val="32"/>
          <w:szCs w:val="32"/>
        </w:rPr>
        <w:t>Вслед за Джеббами в Спрингфилде и Майерсами в Лекхемптоне, причем и те, и другие были несколько старше Джеймса Даффа, завязались дружеские отношения с Дарвинами. Семья Джорджа Дарвина имела в Ньюхем Грэндже в саду, на берегу реки Кем, зернохранилище, куда в свое время зерно свозилось баржами из Кинге Линна. Это здание они перестроили в жилой дом, и его первым постояльцем был Джеймс Дафф, который привез сюда свою невесту в 1896 году. Домом Фрэнка Дарвина был Уичфилд на Хантингдон Роуд, где Дафф был частым гостем, заходя на чашечку чая по пути домой после чтения лекций в Гиртоне. Он часто играл в гольф и с Фрэнком Дарвиным, и с его сыном Бернардом. Именно Дафф впервые взял юного Дарвина с собой в Лондонский театр. Бернард оставил яркое описание этого вечера. В Уичфилде Джеймс Дафф впервые приблизился к научным исследованиям, когда однажды вечером после ужина помог Фрэнку Дарвину, ботанику, измерять растущую тыкву.</w:t>
      </w:r>
    </w:p>
    <w:p>
      <w:pPr>
        <w:pStyle w:val="Normal"/>
        <w:ind w:firstLine="720"/>
        <w:jc w:val="both"/>
        <w:rPr>
          <w:sz w:val="32"/>
          <w:szCs w:val="32"/>
        </w:rPr>
      </w:pPr>
      <w:r>
        <w:rPr>
          <w:sz w:val="32"/>
          <w:szCs w:val="32"/>
        </w:rPr>
        <w:t xml:space="preserve">Третий Дарвин, временами живший в Кембридже, Леонард, </w:t>
      </w:r>
      <w:r>
        <w:br w:type="page"/>
      </w:r>
    </w:p>
    <w:p>
      <w:pPr>
        <w:pStyle w:val="Normal"/>
        <w:jc w:val="both"/>
        <w:rPr>
          <w:sz w:val="32"/>
          <w:szCs w:val="32"/>
        </w:rPr>
      </w:pPr>
      <w:r>
        <w:rPr>
          <w:sz w:val="32"/>
          <w:szCs w:val="32"/>
        </w:rPr>
        <w:t>был майором королевских инженерных войск в отставке. Джеймс Дафф очень любил его общество, говоря, что "он обладает всей приятностью Фрэнка при куда более веселом нраве" (замечание, подтверждавшее мнение о том, что веселость не была свойственна этому поколению Дарвинов). Леонард также был любителем гольфа, и они играли в Бранкастере, Абердове и иных местах. В Абердове Дафф, воспользовавшись случаем, купил Новый Завет на валлийском языке и заставлял мальчика, прислуживавшего ему при игре в гольф, читать себе вслух, но его занятия этим языком не были продолжены.</w:t>
      </w:r>
    </w:p>
    <w:p>
      <w:pPr>
        <w:pStyle w:val="Normal"/>
        <w:ind w:firstLine="840"/>
        <w:jc w:val="both"/>
        <w:rPr>
          <w:sz w:val="32"/>
          <w:szCs w:val="32"/>
        </w:rPr>
      </w:pPr>
      <w:r>
        <w:rPr>
          <w:sz w:val="32"/>
          <w:szCs w:val="32"/>
        </w:rPr>
        <w:t>Свое будущее Дафф связывал с Кэмбриджем, но в 1888 году перед ним открылась другая возможность. Уэлдон, бывший тогда главой колледжа в Харроу, предложил ему преподавательскую должность, добавив в качестве комплимента, что это, несомненно, повысит уровень преподавания в учебном заведении. Джеймс Дафф, не долго думая, отказался. Он предпочитал преподавать науки: молодым людям, а не мальчикам, и не любил административной работы, однако в 1892 году был выбран в Совет колледжа. Его работа включала помимо преподавания подготовку четвертого издания (1886 года) "Лукреция" Манро и редактирование "для школ" третьей и пятой книг "De Rerum Natura" и "Satires" Ювенала, шестой книги "Писем" Плиния младшего. Эти труды, хотя и скромные по объему, были оценены как образец научного труда. Дафф был и в самом деле прекрасным латинистом, а его "честные копии" - одни из лучших в своем роде. Ему необходимо было глубоко овладеть французским и немецким языками, - и он много читал на этих языках, включая французские романы, которыми в целом восторгался, и немецкие, которые в целом презирал.</w:t>
      </w:r>
    </w:p>
    <w:p>
      <w:pPr>
        <w:pStyle w:val="Normal"/>
        <w:ind w:firstLine="840"/>
        <w:jc w:val="both"/>
        <w:rPr>
          <w:sz w:val="32"/>
          <w:szCs w:val="32"/>
        </w:rPr>
      </w:pPr>
      <w:r>
        <w:rPr>
          <w:sz w:val="32"/>
          <w:szCs w:val="32"/>
        </w:rPr>
        <w:t>Во время учебного семестра его основным развлечением в свободное время была игра в гольф. Он никогда не был первоклассным игроком - его гандикап составлял что-то около 10, - но играл достаточно хорошо, чтобы, будучи в выпускных классах, состоять в университетской команде. Поблизости от Кембриджа было несколько площадок для гольфа: Честерфорд Парк и Коулдхем ( ни один из них не сохранился до нынешних дней), Миддлхолл и Гог Мегогс, но любимым его местом был Ройстон. Ройстон представляет собой пересеченную, холмистую местность со склонами, обращенными к северу. Помимо удобной площадки для гольфа это место привлекало и иным: е апреле, на расстоянии не более 50 ярдов от ровного участка площадки, расцветали ярко-красные анемоны "Пульсатилла". Ройстон находится всего в двадцати минутах езды поездом от Кембриджа, и Джеймс Дафф приезжал сюда два-три раза в неделю, выезжая из Тринити после обеда и возвращаясь после чая в клуб. Борьба за медаль в игре нисколько не интересовала его: он придерживался мнения, что гольф - это скорее товарищеская встреча, чем матч. Однако в его дневниковых записях фиксировались результат игры и количество случайных ударов, и часто количество ударов, сделанных им лично, ямка за ямкой. Но, по мнению Даффа, это было просто времяпрепровождение, к которому не следовало относиться слишком серьезно.</w:t>
      </w:r>
    </w:p>
    <w:p>
      <w:pPr>
        <w:pStyle w:val="Normal"/>
        <w:ind w:firstLine="840"/>
        <w:jc w:val="both"/>
        <w:rPr>
          <w:sz w:val="32"/>
          <w:szCs w:val="32"/>
        </w:rPr>
      </w:pPr>
      <w:r>
        <w:rPr>
          <w:sz w:val="32"/>
          <w:szCs w:val="32"/>
        </w:rPr>
        <w:t>Еще одной игрой, которой он увлекался, был теннис -"настоящий" теннис. Недалеко от Тринити было два корта, где он мог, хорошенько размчться, затратив куда меньше времени, чем на игру в гольф в Ройстоне. Одним из тех, с кем он часто играл, был Дж.Дж.Томсон, который нередко составлял ему компанию и в Ройстоне; другими были М.Р. Джеймс, впоследствии всезнающий и остроумный ректор Королевского колледжа, и Э.Ф. Бенсон (Однажды Джеймс Дафф резко высказался о том, что ни один из Бенсонов не отличался точностью, но это не относится к их игре в теннис). Несколькими годами позже увлечение этой игрой усилилось, когда среди его учеников в Тринити появился чемпион Э.М. Берлейн!</w:t>
      </w:r>
    </w:p>
    <w:p>
      <w:pPr>
        <w:pStyle w:val="Normal"/>
        <w:ind w:firstLine="840"/>
        <w:jc w:val="both"/>
        <w:rPr>
          <w:sz w:val="32"/>
          <w:szCs w:val="32"/>
        </w:rPr>
      </w:pPr>
      <w:r>
        <w:rPr>
          <w:sz w:val="32"/>
          <w:szCs w:val="32"/>
        </w:rPr>
        <w:t>Вечерами Дафф отдыхал за вистом. Он играл регулярно, всегда при небольших ставках. Когда в моду стал входить бридж, он презрительно говорил, что это временное явление, и что вист вернется. Но время показало, что он был не прав, и вист теперь сохранился лишь в "сельском варианте", т.е. приобрел уровень, который не мог бы ему понравиться.</w:t>
      </w:r>
    </w:p>
    <w:p>
      <w:pPr>
        <w:pStyle w:val="Normal"/>
        <w:ind w:firstLine="840"/>
        <w:jc w:val="both"/>
        <w:rPr>
          <w:sz w:val="32"/>
          <w:szCs w:val="32"/>
        </w:rPr>
      </w:pPr>
      <w:r>
        <w:rPr>
          <w:sz w:val="32"/>
          <w:szCs w:val="32"/>
        </w:rPr>
        <w:t>Искусство, которым Джеймс Дафф так и не овладел, была езда на велосипеде. Кажется странным, что достаточно активный человек, любитель игровых видов спорта, сильный пловец, хороший стрелок, не смог преодолеть подобные трудности. И не потому, что не пробовал ездить. В течение недели он брал уроки на Паркере Пис, - упал и поранился; еще раз попробовал неделей позже, - кончилось тем, что он оказался в постели со сломанной ногой. Спустя какое-то время опять предпринял попытку, когда был в Эдинбурге, - на этот раз сломал ребро. После чего окончательно отказался от велосипеда.</w:t>
      </w:r>
    </w:p>
    <w:p>
      <w:pPr>
        <w:pStyle w:val="Normal"/>
        <w:ind w:firstLine="840"/>
        <w:jc w:val="both"/>
        <w:rPr>
          <w:sz w:val="32"/>
          <w:szCs w:val="32"/>
        </w:rPr>
      </w:pPr>
      <w:r>
        <w:rPr>
          <w:sz w:val="32"/>
          <w:szCs w:val="32"/>
        </w:rPr>
        <w:t>От Кембриджа до Абердина путь далек, но это не мешало</w:t>
      </w:r>
      <w:r>
        <w:br w:type="page"/>
      </w:r>
    </w:p>
    <w:p>
      <w:pPr>
        <w:pStyle w:val="Normal"/>
        <w:ind w:firstLine="840"/>
        <w:jc w:val="both"/>
        <w:rPr/>
      </w:pPr>
      <w:r>
        <w:rPr>
          <w:sz w:val="32"/>
          <w:szCs w:val="32"/>
        </w:rPr>
        <w:t>Джеймсу Даффу посещать родной дом в Ноклейте дважды, а часто и три раза в год во время каникул. Он с удовольствием повторял, что, занявшись научной карьерой, «выпал из высшего класса». Однако чувствовал себя вполне в своей тарелке в тех кругах, где разговоры крутились вокруг охоты и рыбалки, фермерского и лесного хозяйства. Он частенько проводил утро с ружьем и собакой, охотясь на куропаток, которых в те времена было больше, чем теперь, среди торчащих корней и стерни на близлежащих фермах. Ходить, спотыкаясь, по каменистым пашням или пробираться, утопая по грудь, через заросли капусты, пропитавшиеся дождями, - это были упражнения, требующие от охотника весьма больших усилий. Иногда Дафф мог отправиться в Хаттон, чтобы поучаствовать в уже более сложной охоте на фазанов. Еще одним развлечением служили упражнения в стрельбе и верховой езде по лугам вокруг дома, - что являлось испытанием добродушия его отца, бывшего большим энтузиастом в деле выращивания роз; или игра в гольф на площадках Нэрна или Абердина. Время от времени предпринимались поездки по окрестностям с родителями, иногда даже до Стаффы и Ионы. По вечерам Дафф читал вслух своей матери и сестрам, часто это были романы Джейн Остин. А когда они уходили спать, он засиживался до поздней ночи за работой.</w:t>
      </w:r>
    </w:p>
    <w:p>
      <w:pPr>
        <w:pStyle w:val="Normal"/>
        <w:ind w:firstLine="720"/>
        <w:jc w:val="both"/>
        <w:rPr/>
      </w:pPr>
      <w:r>
        <w:rPr>
          <w:sz w:val="32"/>
          <w:szCs w:val="32"/>
        </w:rPr>
        <w:t>Во время каникул были и другие развлечения, в том числе и поездки в Шотландию. В течение нескольких лет Дафф регулярно на Пасху отправлялся в Париж, каждый вечер посещая там какой-нибудь театр - драму или оперу. С Дарвинами он продолжал ездить в Бембридж или Истбурн поиграть в гольф, а с другими компаньонами - в Уолмер и Бранкастер. Часто его видели и в Лондоне; он и Генри Бабингтон Смит частенько ходили в «Савой» на оперы Дойли Карт и в «Куинс» посмотреть на игру в теннис и университетские соревнования. С Фрэнком и Бернардом Дарвинами Дафф видел игру Коклина и Сары Бернар в «Сирано». Хотя у него и не было музыкальных наклонностей, он ходил слушать де Реске в «Доне Джиованни», а когда его мать и сестра приехали на две недели в Лондон, то он вместе с Генри Смитом сопровождал их в театры и на концерты. Джеймс Дафф ездил в «Лорде» болеть за университетский матч и в Пугни, чтобы посмотреть старт лодочной регаты. Обедать он часто ходил в «Савил», где однажды встретил Райдера Хаггарда, Редьярда Киплинга и Эндрю Ланга. В тот же день он отправился в зоопарк в Риджентс Парке, чтобы посмотреть на дикую кошку, пойманную в Инвернессе.</w:t>
      </w:r>
    </w:p>
    <w:p>
      <w:pPr>
        <w:pStyle w:val="Normal"/>
        <w:ind w:firstLine="720"/>
        <w:jc w:val="both"/>
        <w:rPr>
          <w:sz w:val="32"/>
          <w:szCs w:val="32"/>
        </w:rPr>
      </w:pPr>
      <w:r>
        <w:rPr>
          <w:sz w:val="32"/>
          <w:szCs w:val="32"/>
        </w:rPr>
        <w:t>Две свадьбы в их семействе побудили Даффа приехать в Лондон. Его сестра Кэти вышла замуж за Сесила Стивенса, состоявшего на медицинской службе в Индии. Джеймс был шафером у своего младшего, брата Чарли, который женился на сестре Генри Бабингтона Смита, Мэри. Его брат-близнец Алан женился на кузине Берте, одной из дочерей Хаттонов, когда прибыл домой в отпуск из Индии.</w:t>
      </w:r>
    </w:p>
    <w:p>
      <w:pPr>
        <w:pStyle w:val="Normal"/>
        <w:ind w:firstLine="720"/>
        <w:jc w:val="both"/>
        <w:rPr>
          <w:sz w:val="32"/>
          <w:szCs w:val="32"/>
        </w:rPr>
      </w:pPr>
      <w:r>
        <w:rPr>
          <w:sz w:val="32"/>
          <w:szCs w:val="32"/>
        </w:rPr>
        <w:t>Эта вполне стабильная жизнь в начале 1891 года была прервана на некоторое время приступом болезни, которая время от времени донимала его на протяжении всей оставшейся жизни. Она принимала форму острой депрессии, не дававшей ему заниматься обычными делами. Никаких органических нарушений врачи не смогли обнаружить. Были испробованы различные способы лечения, но безуспешно. Над ним без каких-либо видимых причин словно нависала туча, через некоторое время она как бы снова уходила ввысь. По мере того, как он становился старше, эти приступы становились менее острыми, но более настойчивыми. Первый приступ 1891 года был смягчен заграничной поездкой, а когда Дафф возвратился в апреле из Швейцарии, он уже был вполне в форме для того, чтобы вернуться в Кембридж. В то лето свой отпуск он провел в Сейнт Эндрюсе, месте, которое очень любил, живя с Аланом и Бертой, приехавшими домой в отпуск из Индии, играя в гольф, купаясь и просто сидя на солнце. Из Сейнт Эндрюса он отправился дальше в Ноклейт, куда приехал пожить Генри Бабингтон Смит, и к началу октябрьского семестра тень меланхолии совершенно исчезла.</w:t>
      </w:r>
    </w:p>
    <w:p>
      <w:pPr>
        <w:pStyle w:val="Normal"/>
        <w:ind w:firstLine="720"/>
        <w:jc w:val="both"/>
        <w:rPr/>
      </w:pPr>
      <w:r>
        <w:rPr>
          <w:sz w:val="32"/>
          <w:szCs w:val="32"/>
        </w:rPr>
        <w:t>35-й день рождения (ноябрь 1895 года) застал Даффа по-прежнему холостяком. Дело не в том, что он был женоненавистником. Он наслаждался обществом умных женщин и не был равнодушен к их внешности: «Никогда я не видел женщины, чьи волосы так напоминали бы птичье гнездо» или «Она профессор политэкономии, и именно так и выглядит».</w:t>
      </w:r>
    </w:p>
    <w:p>
      <w:pPr>
        <w:pStyle w:val="Normal"/>
        <w:ind w:firstLine="720"/>
        <w:jc w:val="both"/>
        <w:rPr>
          <w:sz w:val="32"/>
          <w:szCs w:val="32"/>
        </w:rPr>
      </w:pPr>
      <w:r>
        <w:rPr>
          <w:sz w:val="32"/>
          <w:szCs w:val="32"/>
        </w:rPr>
        <w:t>Дома в Абердине было принято, чтобы молодые люди из Ноклейт Хаус составляли пары со своими кузинами из Хаттон Кастла; Алан из Ноклейта женился на Берте из Хаттона; Алик из Ноклейта - на Джанет из Хаттона. Особо близкой подругой Джеймса Даффа была его кузина Мэри, но эта романтическая дружба не закончилась женитьбой. С Лорой Ленокс-Конингхем его связал Феттс. Ее брат Джордж был однокашником Джеймса по Феттсу, позже приехал в Кембридж в Кайус колледж. Они поддерживали дружеские отношения. Когда леди Ленокс-Конингхем привезла своих дочерей в Кембридж навестить Джорджа, то естественно, что Дафф часто с ними виделся. После очень короткого знакомства он и Лора были помолвлены, но в связи с возникшими трудностями помолвка была разорвана. Однако в 1895 году после посещения Даффом дома Ленокс-Конингхемов в Спрингхилле они обвенчались 28 декабря в церкви деревни Манимор.</w:t>
      </w:r>
    </w:p>
    <w:p>
      <w:pPr>
        <w:pStyle w:val="Normal"/>
        <w:jc w:val="center"/>
        <w:rPr>
          <w:sz w:val="32"/>
          <w:szCs w:val="32"/>
        </w:rPr>
      </w:pPr>
      <w:r>
        <w:rPr>
          <w:sz w:val="32"/>
          <w:szCs w:val="32"/>
        </w:rPr>
      </w:r>
    </w:p>
    <w:p>
      <w:pPr>
        <w:pStyle w:val="Normal"/>
        <w:jc w:val="center"/>
        <w:rPr>
          <w:sz w:val="32"/>
          <w:szCs w:val="32"/>
        </w:rPr>
      </w:pPr>
      <w:r>
        <w:rPr>
          <w:sz w:val="32"/>
          <w:szCs w:val="32"/>
        </w:rPr>
        <w:t>* * *</w:t>
      </w:r>
    </w:p>
    <w:p>
      <w:pPr>
        <w:pStyle w:val="Normal"/>
        <w:ind w:firstLine="720"/>
        <w:jc w:val="both"/>
        <w:rPr/>
      </w:pPr>
      <w:r>
        <w:rPr>
          <w:sz w:val="32"/>
          <w:szCs w:val="32"/>
        </w:rPr>
        <w:t>После свадьбы молодожены отправились в Шелбурн - отель в Дублине. Двумя днями позже они прибыли в Лондон, где им был предоставлен на две недели дом Артура Клоу. Их медовый месяц был продлен, т.к. в Тринити Даффа отпустили до начала летнего семестра. Джеймс и Лора проводили время, осматривая достопримечательности на юге и западе Англии: Вентнор, Бурнмут и Малверн. Путешествие завершилось визитом в Эдинбург. Между тем необходимо было найти место для своего дома в Кембридже, и Даффы взяли в аренду Оулд Грэнери («Старый амбар») на берегу реки Кем по соседству с владельцами дома - семьей Джорджа Дарвина в Ньюнхем Грэндж. Несколько дней пожив у Дарвинов, в апреле 1896 года они переехали в Оулд Грэнери. Позже в Оулд Грэнери поселилась старшая дочь Дарвинов Гвен Раверат. Именно здесь она написала «Мирный период» - очаровательную картину жизни в Кембридже на переломе веков.</w:t>
      </w:r>
    </w:p>
    <w:p>
      <w:pPr>
        <w:pStyle w:val="Normal"/>
        <w:ind w:firstLine="720"/>
        <w:jc w:val="both"/>
        <w:rPr>
          <w:sz w:val="32"/>
          <w:szCs w:val="32"/>
        </w:rPr>
      </w:pPr>
      <w:r>
        <w:rPr>
          <w:sz w:val="32"/>
          <w:szCs w:val="32"/>
        </w:rPr>
        <w:t xml:space="preserve">Их первый ребенок, сын, родился в Оулд Грэнери 11-го ноября того же года. Они хотели назвать его Хью Манро в память о друге и покровителе Джеймса Даффа. При рождении ребенок и был зарегистрирован под этим именем, но трагические известия из Индии стали причиной изменения первоначального плана. Брат-близнец Даффа Алан и его жена Берта планировали летом приехать из Индии и провести свой отпуск с Лорой и Джеймсом в Эли. Осенью в Центральной провинции Индии, в округе, где служил Алан, начался 5 января, измученный тяжелой работой и заботами, он умер от воспаления легких. Берта пережила мужа всего на два месяца. И поэтому новорожденный сын Джеймса Даффа был назван Аланом. </w:t>
      </w:r>
    </w:p>
    <w:p>
      <w:pPr>
        <w:pStyle w:val="Normal"/>
        <w:ind w:firstLine="720"/>
        <w:jc w:val="both"/>
        <w:rPr/>
      </w:pPr>
      <w:r>
        <w:rPr>
          <w:sz w:val="32"/>
          <w:szCs w:val="32"/>
        </w:rPr>
        <w:t>Спустя два года, 5-го февраля 1898 года, умер отец, и Дафф поехал на похороны в Октерлесс, что недалеко от Ноклейта. Второй сын Даффов, Джеймс Фитцджеймс, родился в Оулд Грэнери 1-го февраля, и, когда умирающему дедушке сообщили эту новость, он еще смог это осознать.</w:t>
      </w:r>
    </w:p>
    <w:p>
      <w:pPr>
        <w:pStyle w:val="Normal"/>
        <w:ind w:firstLine="720"/>
        <w:jc w:val="both"/>
        <w:rPr/>
      </w:pPr>
      <w:r>
        <w:rPr>
          <w:sz w:val="32"/>
          <w:szCs w:val="32"/>
        </w:rPr>
        <w:t>К этому времени Джеймс Дафф понял, что, имея в детской уже двух детей, он должен найти жилье более просторное, чем Оулд Грэнери, к тому же не имеющего сада. Неоднократно Дафф упоминал, что «Лора хотела бы сад... Он в то время не подозревал, что саду предстоит стать одним из увлечений и, возможно, самым большим увлечением его жизни. Дом, на который пал их выбор, находился на Леди Маргарет Роуд, в одном повороте от Мэдингли Роуд, и уже был назван своим архитектором «Стретхейрд» по имени одного местечка в Аил оф Скай. Это был просторный, удобный дом, примерно с акром неухоженного сада. Они переехали туда в апреле 1898 года, и дом этот был домом Джеймса Даффа в течение 42 лет вплоть до его смерти в 1940 году.</w:t>
      </w:r>
    </w:p>
    <w:p>
      <w:pPr>
        <w:pStyle w:val="Normal"/>
        <w:ind w:firstLine="720"/>
        <w:jc w:val="both"/>
        <w:rPr/>
      </w:pPr>
      <w:r>
        <w:rPr>
          <w:sz w:val="32"/>
          <w:szCs w:val="32"/>
        </w:rPr>
        <w:t>В первые годы супружеской жизни Даффы мало были привязаны к Кембриджу. То вместе, то по отдельности они ездили в Бранкастер поиграть в гольф, поплавать, посидеть за вистом, в Уолмер-ради гольфа, виста и ловли рыбы в море; в Кастлтоп, дом семьи Клоу в Нью Форесте, в Сэндвич, с кузиной Лоры Эстер Кобболд и ее мужем Невиллом; и в Дил и Сэндвич - ради гольфа опять-таки с Кобболдам. В гольф играл, конечно же, один Джеймс, Лора к этой игре никогда никакой симпатии не испытывала. В связи с частыми поездками двоих малышей приходилось оставлять дома. Их няня, Марта Грэндж, была и преданной, и надежной. Кроме того Даффы могли рассчитывать на помощь любимой сестры Лоры, Элис Ленокс-Конигхем, которая была не замужем и могла, когда возникала необходимость, быстро освободиться от других дел. Даффы ездили и в Шотландию, и в Ирландию. Мать Джеймса Даффа и две его сестры продолжали жить в Ноклейте еще несколько лет после смерти отЦа. Долгую дорогу поездом из Кембриджа в Абердин удобно было прервать в Эдинбурге, где преподавал в школе и жил в Моредун Кресенте Джордж Ленокс-Конингхем, однокашник Даффа по детским годам в Феттсе. В Ирландии Дафф был не настолько своим. Спрингхилл с красивым старинным домом, впоследствии переданным под опеку государства, не мог предложить ни гольфа, ни охоты на куропаток. Но там Джеймс Дафф с удовольствием удил рыбу, понемногу играл в теннис, а поляны вокруг дома позволяли ему заниматься тем, что особенно ему нравилось (по причинам, которые он никогда не мог объяснить) - собирать грибы.</w:t>
      </w:r>
    </w:p>
    <w:p>
      <w:pPr>
        <w:pStyle w:val="Normal"/>
        <w:ind w:firstLine="720"/>
        <w:jc w:val="both"/>
        <w:rPr/>
      </w:pPr>
      <w:r>
        <w:rPr>
          <w:sz w:val="32"/>
          <w:szCs w:val="32"/>
        </w:rPr>
        <w:t>И в Ноклейтс, и в Спрйнгхнлле требовалось посещать утреннюю воскресную службу в церкви. Проповеди настоятеля Октерлесса или ректора Тарриффа читались по традиционному образцу, который Даффу был давно знаком, но службы и проповеди Северной Ирландии были для него новыми. «Некоторые из местных священников были странными, в самом деле очень странными, и такими же были их проповеди»; и на Даффа иногда нападала смешливость. Джеймс Дафф редко смеялся вслух, но были моменты, когда он не мог не рассмеяться и разражался долгим и неудержимым хохотом. В один из таких случаев, чтобы унять свою веселость, он даже вынужден был «улизнуть» из церкви.</w:t>
      </w:r>
    </w:p>
    <w:p>
      <w:pPr>
        <w:pStyle w:val="Normal"/>
        <w:ind w:firstLine="720"/>
        <w:jc w:val="both"/>
        <w:rPr>
          <w:sz w:val="32"/>
          <w:szCs w:val="32"/>
        </w:rPr>
      </w:pPr>
      <w:r>
        <w:rPr>
          <w:sz w:val="32"/>
          <w:szCs w:val="32"/>
        </w:rPr>
        <w:t>Большую часть времени Даффы жили в своем доме в Стретхейрде. У них было достаточно места и всего того, что позволяло весело проводить время. И поток посетителей потянулся к ним: родители, братья и сестры, кузены и кузины, и друзья.</w:t>
      </w:r>
    </w:p>
    <w:p>
      <w:pPr>
        <w:pStyle w:val="Normal"/>
        <w:ind w:firstLine="720"/>
        <w:jc w:val="both"/>
        <w:rPr/>
      </w:pPr>
      <w:r>
        <w:rPr>
          <w:sz w:val="32"/>
          <w:szCs w:val="32"/>
        </w:rPr>
        <w:t>В 1899 году Джеймс Дафф был назначен одним из четырех наставников Тринити, деливших между собой ответственность за 600 учащихся выпускных классов. В последующие десять лет его вполне устраивала эта работа, хотя в ней были определенные недостатки: наставник, будь он женатый или холостой, должен был ночевать в колледже пять раз в неделю во время учебного семестра. Дафф всегда предпочитал преподавание экзаменаторству и считал работу наставника с молодыми людьми и их родителями наиболее близкой себе по духу. Многие из его выпускников сделали выдающуюся карьеру. Среди них особенно выделялся один, со скрипучим голосом, привлекший внимание Джеймса Даффа тем, что в ответ на вопрос, что читает, сказал, что в данный момент он читает «Тристрам Шанди». Это был Литтон Стречи. Джеймс Дафф очень высоко ценил его умственные способности, что явствует из характеристики, написанной к окончанию учебы в Тринити: «В отношении блестящих способностей, я считаю, он не уступает никому из двухсот юношей, которые были моими студентами за последние четыре года». Дафф ценил элегантную иронию стиля писем Стречи, но довести его до неуправляемого приступа смеха удавалось другому студенту, Д.А.Уинстенли. Стиль Уинстенли лучше всего демонстрирует один из его анекдотов, история якобы про одного из его друзей, миссионера, проработавшего двадцать лет в миссионерском округе в Африке. За это</w:t>
      </w:r>
      <w:r>
        <w:br w:type="page"/>
      </w:r>
    </w:p>
    <w:p>
      <w:pPr>
        <w:pStyle w:val="Normal"/>
        <w:jc w:val="both"/>
        <w:rPr>
          <w:sz w:val="32"/>
          <w:szCs w:val="32"/>
        </w:rPr>
      </w:pPr>
      <w:r>
        <w:rPr>
          <w:sz w:val="32"/>
          <w:szCs w:val="32"/>
        </w:rPr>
        <w:t>время он обратил в свою веру только одного человека, которого впоследствии по ошибке застрелил, приняв за бабуина. Такого рода шутка кому-то может показаться бессмысленной, но Джеймс Дафф был не единственный, в ком она вызывала приступ хохота. Уинстенли, получив ученую степень, был назначен в Управление по делам образования, но решил, что чисто административные обязанности не в его вкусе; и поэтому подал в отставку, называя в качестве причины свой интерес к системе образования. Он вернулся в Тринити, где провел остаток жизни, преподавал историю и писал книги о политике 18-го века и Кембриджском университете.</w:t>
      </w:r>
    </w:p>
    <w:p>
      <w:pPr>
        <w:pStyle w:val="Normal"/>
        <w:ind w:firstLine="720"/>
        <w:jc w:val="both"/>
        <w:rPr/>
      </w:pPr>
      <w:r>
        <w:rPr>
          <w:sz w:val="32"/>
          <w:szCs w:val="32"/>
        </w:rPr>
        <w:t>Джеймс Дафф сохранил также связь и с Гиртоном, занимаясь там преподаванием и репетиторством. Он всегда ходил пешком туда и обратно вдоль Хантингтон Роуд, что-то около двух миль в одну сторону. Эта дорога не была живописной, - прямая, ровная, вдоль нее ни деревца, Единственной ее достопримечательностью был «столб Маркони» с северной стороны на полпути к Гиртону. Достоинством этой дороги было то, что возле нее находился Уичфилд, дом семьи Фрэнка Дарвина, где Даффу всегда были рады, если он заглядывал на чашку чая и оставался сколько ему захочется. Что он всегда любил в таких прогулках, так это общество какой-нибудь собаки; но не одного из пекинесов своей матери, которых недовольно называл «тявкающими маленькими уродцами», а общество охотничьей собаки из Ноклейта. Эти собаки были близки сердцу Джеймса Даффа: на каминной полке его кабинета в Кембридже стояла фотография Дональдсона, лесника из Ноклейта, с ружьем в руках и сеттером у ног. Но для преподавателя, работающего в колледже в Кембридже, где собаки были строго запрещены, держать их было почти невозможно. Одну попытку он все же сделал, привезя из Абердина терьера, которого назвал Итаном по названию реки, протекающей у подножия сада в Ноклейте. Однако Итан вызвал бесконечные проблемы и в конце концов был отослан в Спрингхилл, где был убит в какой-то схватке.</w:t>
      </w:r>
    </w:p>
    <w:p>
      <w:pPr>
        <w:pStyle w:val="Normal"/>
        <w:ind w:firstLine="720"/>
        <w:jc w:val="both"/>
        <w:rPr/>
      </w:pPr>
      <w:r>
        <w:rPr>
          <w:sz w:val="32"/>
          <w:szCs w:val="32"/>
        </w:rPr>
        <w:t>Третий ребенок, Патрик Уильям, родился в Стретхейрде 21-го февраля 1901 года. В целях экономии Дафф решил выйти из членов и «Панча», и «Севил клуба»; и это решение он выполнил. Он вышел и из «Фэмили», своего Кембриджского клуба, вскоре после женитьбы. Но когда из Индии вернулся ближайший друг холостяцких лет Генри Бабингтон Смит после почти семилетнего отсутствия, то оба они, хотя были теперь женаты, отметили это событие небольшой пирушкой, на которой были устрицы и «Шабли»... На следующее утро Дафф признался, что у него болит голова.</w:t>
      </w:r>
    </w:p>
    <w:p>
      <w:pPr>
        <w:pStyle w:val="Normal"/>
        <w:ind w:firstLine="720"/>
        <w:jc w:val="both"/>
        <w:rPr/>
      </w:pPr>
      <w:r>
        <w:rPr>
          <w:sz w:val="32"/>
          <w:szCs w:val="32"/>
        </w:rPr>
        <w:t>Долгие летние каникулы в Спрингхилле обещали стать семейной традицией, которой пришел конец только со смертью отца Лоры, сэра Уильяма Ленокса-Конингхема, в декабре 1906 года. К этому времени семья снова прибавилась: на этот раз дочка, четвертый ребенок, родилась 9-го марта 1904 года и была окрещена Мэри Джералдиной. Ежегодные приезды из Кембриджа следовали заведенному порядку. Обычно два экипажа подъезжали к Стретхейрду, чтобы доставить всю компанию на железнодорожную станцию - родителей, четверых детей, кормилицу и няню, а также их багаж - сундуки, гладстоновские дорожные сумки, чемоданы, сумочки, корзинки с едой. Все размещались в двух зарезервированных купе; не менее двух раз делали пересадки - один раз в Блечли, где наблюдали за лондонскими экспрессами, проносящимися мимо станции, и второй раз - в Кру. Затем ехали автобусом через весь Ливерпуль в доки, где садились на пароход до Белфаста; в лучшем случае это был пароход «Мэджик», самый большой из своих собратьев. Морское путешествие, каким бы суровым оно ни было, не пугало Джеймса Даффа, но бедная Лора страдала сильно и часто. Затем был Белфаст и медленно идущий со всеми остановками поезд, который огибал с севера Лоу Ни и поворачивал на юг, привозя их на маленькую станцию Манимор, всего в миле от Спрингхилла.</w:t>
      </w:r>
    </w:p>
    <w:p>
      <w:pPr>
        <w:pStyle w:val="Normal"/>
        <w:ind w:firstLine="720"/>
        <w:jc w:val="both"/>
        <w:rPr/>
      </w:pPr>
      <w:r>
        <w:rPr>
          <w:sz w:val="32"/>
          <w:szCs w:val="32"/>
        </w:rPr>
        <w:t>Ливни в Ирландии очень продолжительны, и много времени в Спрингхилле проводилось в вынужденном безделии в доме. Дафф пользовался уединенностью курительной комнаты, мрачной маленькой комнатки в конце длинного коридора, чтобы продолжать свои занятия русским языком и русской литературой. Летом 1903 года он прочел в переводе на французский язык «Войну и мир» Толстого, и, может быть, именно это заставило Даффа вторгнуться в область, до той поры неведомую для него. Русский язык он в основном изучал самостоятельно при помощи «Грамматики русского языка» и небольшого французско-русского словаря. Но когда Джеймс Дафф был в Кембридже, ему удавалось время от времени воспользоваться репетиторством того или иного знакомого, владеющего русским языком. К следующему лету он уже сделал успехи, достаточные для того, чтобы написать письмо «частично на русском языке».</w:t>
      </w:r>
    </w:p>
    <w:p>
      <w:pPr>
        <w:pStyle w:val="Normal"/>
        <w:ind w:firstLine="720"/>
        <w:jc w:val="both"/>
        <w:rPr/>
      </w:pPr>
      <w:r>
        <w:rPr>
          <w:sz w:val="32"/>
          <w:szCs w:val="32"/>
        </w:rPr>
        <w:t>Письмо это было адресовано Александре Григорьевне Пашковой, вдове его друга по Шортгроув Хаусу. Она хотела, чтобы двое из ее сыновей, Василий и Алька, поступили в Тринити в качестве студентов старших курсов, и обратилась в письме к Даффу за советом. Когда это было организовано, г-жа Пашкова переехала в Англию и сняла дом в Кембридже на время учебы сыновей в университете. Она стала частым и желанным гостем в гостиной Стретхейрда, невысокая, с элегантной фигурой, курящая маленькие коричневые русские сигареты. Владеющая почти наравне русским и английским и очень начитанная на обоих языках, г-жа Пашкова была способна распутать для Джеймса Даффа многочисленные сложности русской грамматики. В свою очередь он познакомил ее с произведениями своего любимого поэта Роберта Браунинга и даже послал во временное пользование одной посылкой пять томов его произведений. Г-жа Пашкова, без сомнения, восприняла это как любезность, но, возможно, нашла, что это «несколько чересчур». После того, как в 1911 году она вернулась в Россию, они продолжали обмениваться письмами. Во время русской революции 1917 года Пашковы были вынуждены оставить страну. К счастью, они не были доведены до крайней нужды, как многие из их друзей. В 1920-х годах - сыновья Даффа навестили Александру Григорьевну на ее вилле в Зальцбурге, а позже - на квартире в Версале. В 1906 году Даффа навестила еще одна гостья из-за границы. Это была «Элизабет», автор «Элизабет и ее немецкий сад». Австралийка по происхождению, она вышла замуж за немца, графа Арнима, и приехала жить с ним в Померанию. Она искала наставника по английскому языку для своих трех маленьких дочек и обратилась за советом к Джеймсу Даффу. Он порекомендовал своего друга по Тринити и будущего коллегу Джека Стюарта. В назначенное время Стюарт прибыл на железнодорожную станцию в Германии и увидел поджидавший его двухместный экипаж, управляемый английской гувернанткой. По пути от станции до дома гувернантка, которая была болтлива, выспросила Стюарта о нем самом и его делах. Прибыв в дом, Стюарт пошел в свою комнату, переоделся и спустился к обеду, где обнаружил, что английская гувернантка и «Элизабет» были одно и то же лицо. Стюарт отнесся к инциденту спокойно, а Джеймс Дафф сказал, что на месте Стюарта он покинул бы этот дом.</w:t>
      </w:r>
    </w:p>
    <w:p>
      <w:pPr>
        <w:pStyle w:val="Normal"/>
        <w:ind w:firstLine="720"/>
        <w:jc w:val="both"/>
        <w:rPr>
          <w:sz w:val="32"/>
          <w:szCs w:val="32"/>
        </w:rPr>
      </w:pPr>
      <w:r>
        <w:rPr>
          <w:sz w:val="32"/>
          <w:szCs w:val="32"/>
        </w:rPr>
        <w:t>Последний семейный визит в Спрингхилл был нанесен летом 1906 года. После смерти мужа леди Ленокс-Конингхем переехала в другой дом в Дублине. И хотя гости из Стретхейрда были желанными, Дублин не мог предложить того, что было привлекательным для семейного отдыха на морском побережье. Иногда находилось компромиссное решение, когда она арендовала на лето дом на каком-нибудь курорте побережья Ирландии, а стретхейрдская компания снимала другой дом или находила квартиру недалеко от нее. Одним из таких мест был Ньюкастл, графство Даун, другим - Грейстоунс в графстве Уиклоу, где предлагались гольф для Даффа и безопасное купание для его семьи. Кроме того в Ныокастле можно было заняться и горным спортом; горы Моурн круто поднимаются от берега, и Джеймс Дафф с двумя старшими сыновьями взбирались на высоту 3000 футов до вершины Слив Донард. Другие летние каникулы, во избежание долгого путешествия в Ирландию, проводились на юге, один раз в Падстоу, другой - в Джерси, третий - в Хичеме в графстве Норфолк.</w:t>
      </w:r>
    </w:p>
    <w:p>
      <w:pPr>
        <w:pStyle w:val="Normal"/>
        <w:ind w:firstLine="720"/>
        <w:jc w:val="both"/>
        <w:rPr/>
      </w:pPr>
      <w:r>
        <w:rPr>
          <w:sz w:val="32"/>
          <w:szCs w:val="32"/>
        </w:rPr>
        <w:t>Вторая бабушка детей, миссис Дафф после смерти мужа в течение нескольких лет оставалась в Ноклейте со двоими дочерьми. Но по мере того, как она старела, ей хотелось какого-то менее сурового климата, и она построила себе дом в Боурнмуте, дав ему имя Маунтблери по названию одного из домов своих знакомых в Абердине. Однако прежде, чем Ноклейт перешел в другие руки, Джеймс Дафф успел по очереди привезти туда двух старших сыновей ненадолго пожить и познакомиться с домом и садом, и испытать волнение от ловли небольшой форели в Итане. Старший сын, Алан, даже удостоился быть взятым на несколько дней на военное судно (Кстати, младший сын Даффа, Алик, будет служить в морском флоте, быстро продвигаясь по служебной лестнице; в 1910 году он станет капитаном судна «Temeraire»). Алан, которому в то время было 13 лет, поехал с отцом в Уеймут, где их встретила капитанская шлюпка с рулевым, и четыре ночи спал в каюте на капитанском мостике. Все эти дни Даффы наблюдали военные учения на Канале. Но их отдых пришлось сократить из-за внезапной смерти одной из сестер Джеймса Даффа, на чьи похороны он отправился на север в Октерлесс.</w:t>
      </w:r>
    </w:p>
    <w:p>
      <w:pPr>
        <w:pStyle w:val="Normal"/>
        <w:ind w:firstLine="720"/>
        <w:jc w:val="both"/>
        <w:rPr/>
      </w:pPr>
      <w:r>
        <w:rPr>
          <w:sz w:val="32"/>
          <w:szCs w:val="32"/>
        </w:rPr>
        <w:t>В ответ на визиты Даффов в Стретхейрд (на долгое или короткое время) приезжала в свою очередь вереница родственников и друзей. Лора была в самых прекрасных отношениях с семьей мужа. В 1906 году его мать гостила в Стретхейрде несколько месяцев. После ее отъезда Дафф заметил, что наконец-то снова сможет курить свою трубку в гостиной. Он был и в самом деле заядлым курильщиком. В какой-то момент протесты врача вынудили его сократить количество выкуриваемых трубок до шести в день, но ненадолго. Любимым табаком Даффа всегда был «Плейере Нейви Кат», а его потребление приравнивалось к потреблению спичек. Каждый раз, когда он зажигал или разжигал заново свою трубку, то автоматически клал коробок спичек в один из своих карманов. В доме друзей это прегрешение тут же исправлялось, но в гостиной Тринити слуги, работавшие в колледже, не могли протестовать, и расход спичек был страшный.</w:t>
      </w:r>
    </w:p>
    <w:p>
      <w:pPr>
        <w:pStyle w:val="Normal"/>
        <w:ind w:firstLine="720"/>
        <w:jc w:val="both"/>
        <w:rPr>
          <w:sz w:val="32"/>
          <w:szCs w:val="32"/>
        </w:rPr>
      </w:pPr>
      <w:r>
        <w:rPr>
          <w:sz w:val="32"/>
          <w:szCs w:val="32"/>
        </w:rPr>
        <w:t>Джеймс Дафф преподавал в Тринити и, естественно, что, когда кто-нибудь из родственников обдумывал, в какой колледж послать своих сыновей, всегда первым делом выбирался Тринити колледж:. Некоторые из этих молодых людей приезжали сюда старшеклассниками и достигали разных успехов в науке, но лишь один из них надолго связал свою жизнь с Кембриджем. Это был Фрэнсис Кларк, сын старшей сестры Лоры, Милли, вышедшей в свое время замуж за полковника Джеймса Кларка из Ларгантогера, что в двенадцати милях от Спрингхилда (Шестьдесят лет спустя их внук, майор Джеймс Чичестер-Кларк, стал премьер-министром Северной Ирландии). Благодаря Фрэнсису отношения между Стретхейрдом и Ларгантогером становилась все теснее и теснее. Для Даффа Ларгантогер означал общество его остроумной и начитанной свояченицы и кулинарные достижения ее повара; для мальчиков - радости двора фермы и конюшен, тенниса и крокета и исследования садов и площадок, беспорядочно раскинувшегося просторного дома. Фрэнсис был самым способным из обучающихся в Тринити племянников, что делало его дяде честь: он получал хорошие отметки, выступал за свой колледж в соревнованиях по гребле и часто приезжал в Стретхейрд. Затем он поступил в теологический колледж в Уэлльсе, был посвящен в духовный сан и через несколько лет вернулся в Кембридж в качестве викария церкви Св. Мэри.</w:t>
      </w:r>
    </w:p>
    <w:p>
      <w:pPr>
        <w:pStyle w:val="Normal"/>
        <w:ind w:firstLine="720"/>
        <w:jc w:val="both"/>
        <w:rPr/>
      </w:pPr>
      <w:r>
        <w:rPr>
          <w:sz w:val="32"/>
          <w:szCs w:val="32"/>
        </w:rPr>
        <w:t>К вечернему воскресному чаю в Стретхейрде собирались Фрэнсис и другие гости. Чаще всех заходил Уильям Конннигхем, позже архидьякон Эли. В холле Стретхейрда на его присутствие указывал цилиндр с розеткой, стоящий на столике, и голос, раздававшийся из гостиной, где возле его места за столом можно было увидеть быстро пустеющую тарелку с лепешками. Еще одним регулярным гостем по воскресеньям был У.Т. Лендрум, филолог-классик, член ученого совета колледжа Кайус и,- что было редкостью среди преподавателей того времени, - любитель-охотник. Он держал лошадей в Рутленде и временами приезжал в Стретхейрд верхом. Другой частый посетитель - Генри Халберт, ученый-классик, нередко оставался ночевать. Халберт был давним другом. Джеймс Дафф говорил, что он один из немногих оставшихся в мире людей, по-настоящему увлекающихся греческой и латинской литературой. Халберт решил стать доктором, но столкнулся с затруднением при сдаче первого экзамена на степень бакалавра. Вновь и вновь он экзаменовался и доставлял Стретхейрду удовольствие в очередной раз слышать его высокий голос и видеть его яркие галстуки из плотного шелка. В конце концов, Генри все-таки сдал экзамен. Вскоре он подхватил туберкулез и был направлен врачами в Швейцарию. Зиму 1911 года Хилберт провел среди солнца и снегов Ароза. Видимо, его легким это принесло улучшение, т.к., когда разразилась война 1914 года, он был послан на комиссию в медицинские войска королевской армии. Так случилось, что в разрушенной македонской деревне в 1916 году двое в хаки, к их общему изумлению, узнали друг друга. Один из них был Генри Халберт, другой - старший сын Даффа.</w:t>
      </w:r>
    </w:p>
    <w:p>
      <w:pPr>
        <w:pStyle w:val="Normal"/>
        <w:ind w:firstLine="720"/>
        <w:jc w:val="both"/>
        <w:rPr>
          <w:sz w:val="32"/>
          <w:szCs w:val="32"/>
        </w:rPr>
      </w:pPr>
      <w:r>
        <w:rPr>
          <w:sz w:val="32"/>
          <w:szCs w:val="32"/>
        </w:rPr>
        <w:t>Алан и Джеймс поступили в школу, в 1910 году, оба получили звание стипендиата, первый - в Веллингтоне, второй - в Винчестере. Третий брат, Патрик, получил звание стипендиата в Винчестере в 1914 году; его фамилия стояла во главе списка. Однажды Джеймс Дафф отметил, что не многие из отцов тратили на образование своих сыновей больше, чем он. Вероятно, в 1909 году он полагал, что его семья из трех сыновей и одной дочери уже сложилась. Однако через восемь лет после рождения Мэри 17 августа 1912 года появилась вторая дочь, при крещении получившая имя Эстер Лора Элизабет.</w:t>
      </w:r>
    </w:p>
    <w:p>
      <w:pPr>
        <w:pStyle w:val="Normal"/>
        <w:ind w:firstLine="720"/>
        <w:jc w:val="both"/>
        <w:rPr/>
      </w:pPr>
      <w:r>
        <w:rPr>
          <w:sz w:val="32"/>
          <w:szCs w:val="32"/>
        </w:rPr>
        <w:t>Срок пребывания Джеймса Даффа в должности наставника истек в 1909 году, и это давало несколько больше свободного времени, хотя он продолжал оставаться преподавателем колледжа до 1914 года. Много времени Дафф проводил за чтением русской литературы. По ходу дела он столкнулся с произведениями Аксакова, которые так ему понравились, что в последствии он посвятил себя их переводу на английский язык. Джеймс Дафф работал также над латинской христоматией, в которую включил главным образом Цицерона и Ливия, Виргилия и Овидия, говоря, что ему «удалось собрать много прекрасного материала, который, в то же время, не слишком сложен». Он отмечал, что для мальчика запятая часто равнозначна объяснительному примечанию,- «так что я предоставил ему все запятые, которые он захочет» (в этом отношении он значительно отличался от Г.А. Дж. Манро, у которого запятые были так редки, что иногда было трудно проследить, что он имеет в виду).</w:t>
      </w:r>
    </w:p>
    <w:p>
      <w:pPr>
        <w:pStyle w:val="Normal"/>
        <w:ind w:firstLine="720"/>
        <w:jc w:val="both"/>
        <w:rPr/>
      </w:pPr>
      <w:r>
        <w:rPr>
          <w:sz w:val="32"/>
          <w:szCs w:val="32"/>
        </w:rPr>
        <w:t>Теперь Дафф проводил несколько больше времени за пределами Стретхейрда, выезжая в Швейцарию с Джеком Стюартом и в Бриксворт в графстве Нортгемптон, чтобы побыть с Генри Халбертом. Небольшое путешествие, которое он предпринимал несколько раз, включало в себя поездку в Боурнмут, чтобы повидаться с матерью и сестрами в Маунтблери; в Винчестер, чтобы посмотреть на сына Джеймса, и в Кастлтоп, чтобы побыть с Артуром и Элеонорой Клоу: Событиями путешествия стали возможность услышать пение Мельбы и впервые увиденный аэроплан. Свидания с Джеймсом в Винчестере можно было сочетать с Боурнмутом и Кастлтопом, но для того, чтобы навестить Алана в Веллингтоне, требовалась отдельная поездка. Одна из них состоялась в 1911 году в палящий апрельский день. Даффы прибыли на станцию «Лондонский мост», собираясь далее ехать поездом. Но так как Джеймс не любил сильной жары, а Лора просто терпеть ее не могла, они отказались от перспективы поездки в раскаленном железнодорожном купе и взяли такси, которое должно было довезти их до Веллингтона, что недалеко от Ридинга. Оба они были прижимистыми людьми, и это был, вероятно, один из самых экстравагантных поступков, который они когда-либо совершили.</w:t>
      </w:r>
    </w:p>
    <w:p>
      <w:pPr>
        <w:pStyle w:val="Normal"/>
        <w:ind w:firstLine="720"/>
        <w:jc w:val="both"/>
        <w:rPr/>
      </w:pPr>
      <w:r>
        <w:rPr>
          <w:sz w:val="32"/>
          <w:szCs w:val="32"/>
        </w:rPr>
        <w:t>Хотя Джеймсу Даффу теперь было легче оторваться от Кембриджа, все же было нечто, всегда тянувшее его обратно магнитом, - сад Стретхейрда. Сад был небольшой, - приходящий два раза в неделю садовник поддерживал его в порядке. Дафф знал в нем каждый уголок. Грубую работу он оставлял садовнику, а сам выращивал рассаду и занимался выведением роз. Спустя всего несколько месяцев после того, как он въехал в этот дом, сад заполонил его разговоры и письма. Дафф писал очень содержательные письма, но на некоторое время они стали не более интересны, чем каталоги специалиста по семенам, на которые очень смахивали. В хорошую погоду он бывал совершенно счастлив, часами разглядывая цветок за цветком или удобряя почву для пробивающихся роз. Его любимцами были бледно-желтые нарциссы, которые выращивались кучками в траве или на клумбах: «Хорсфилд», «Минимус», «Уэардейл Перфекшн», «Мадам 'де Грааф». А однажды расцвел единственный бутон «Биаршеба», такой прекрасный, что для него потребовалось разбить отдельную клумбу. Даже зимой, если только позволяла погода, он обходил сад хотя бы раз в день. Погодными условиями, которых он терпеть не мог, были либо холод, который замораживал почву в лед, либо засуха, превращавшая почву в пыль.</w:t>
      </w:r>
    </w:p>
    <w:p>
      <w:pPr>
        <w:pStyle w:val="Normal"/>
        <w:ind w:firstLine="720"/>
        <w:jc w:val="both"/>
        <w:rPr/>
      </w:pPr>
      <w:r>
        <w:rPr>
          <w:sz w:val="32"/>
          <w:szCs w:val="32"/>
        </w:rPr>
        <w:t>Также часто Дафф продолжал играть в гольф. В 1900-1912 годах одним из его регулярных компаньонов по поездкам в Ройстон и его противником на площадках для гольфа был сэр Роберт Болл. Во время учебного семестра и долгих каникул они старались организовывать такие поездки каждую субботу. Сэр Роберт был родом из Ирландии, где служил Королевским астрономом, затем стал профессором астрономии в Кембридже; его кембриджская обсерватория находилась недалеко от Стретхейрда. Джеймс Дафф был мдадще Роберта Болла на 20 лет и очень к нему привязался, обнаруживая за ирландской внешностью и ирландским чувством юмора, необычную степень практичности и той проницательности, на которые, как иногда полагают, претендует другая часть Великобритании. С сэром Робертом Дафф вступал в дискуссии, которые очень ценил, называя их «рациональными беседами». После смерти сэра Роберта его сын издал биографию отца. В нее входила глава, написанная Джеймсом Даффом, представлявшая собой, как живой, портрет сэра Роберта и яркую картину Ройстон Хита. Стоит отметить, что хотя сам Джеймс Дафф был филологом-классиком, для которого естественные науки были закрытой книгой, трое из его самых близких друзей были - физик, Дж. Дж. Томпсон, ботаник, Фрэнк Дарвин, и астроном, Болл.</w:t>
      </w:r>
    </w:p>
    <w:p>
      <w:pPr>
        <w:pStyle w:val="Normal"/>
        <w:ind w:firstLine="720"/>
        <w:jc w:val="both"/>
        <w:rPr/>
      </w:pPr>
      <w:r>
        <w:rPr>
          <w:sz w:val="32"/>
          <w:szCs w:val="32"/>
        </w:rPr>
        <w:t>По вечерам его новым увлечением стало составление головоломок. Дафф всегда любил игру под названием «Пейшенс» (терпение), составление головоломок было своеобразной возможностью расслабиться. Уж если он начинал головоломку, то всегда ее заканчивал, говоря, что в течение недели засиживается из-за этого то до 3-х, а то даже и до 5-ти часов утра. Хотя нельзя сказать, что он рано ложился: обычным временем для него было 2 часа ночи.</w:t>
      </w:r>
    </w:p>
    <w:p>
      <w:pPr>
        <w:pStyle w:val="Normal"/>
        <w:ind w:firstLine="720"/>
        <w:jc w:val="both"/>
        <w:rPr>
          <w:sz w:val="32"/>
          <w:szCs w:val="32"/>
        </w:rPr>
      </w:pPr>
      <w:r>
        <w:rPr>
          <w:sz w:val="32"/>
          <w:szCs w:val="32"/>
        </w:rPr>
        <w:t>Джеймс Дафф весьма регулярно поддерживал традицию семейного чтения вслух. Двое его старших детей могли наизусть повторить отрывки из «Баллад Древнего Рима» Маколея и баллады Джильберта задолго до того, как стали понимать их смысл. По мере того, как они подрастали, расширялся круг их чтения: Скотт, Диккенс,Теккерей, Джейн Остин, Джордж Элиот, Р.Л. Стивенсон, Уильям де Морган. Чаще всего читали в обеденное время; Джеймс Дафф ел быстро, и между блюдами, и в конце трапезы он, бывало, читал вслух по пятьдесять минут и еще полчаса после чая. Возможно, любимыми его романами для чтения вслух были произведения Скотта и Стивенсона, сюжет которых разворачивается к северу от границы Англии. Дафф отмечал, что ни у него самого, ни у Манро, еще одного шотландца, не осталось ни следа шотландского акцента в произношении за исключением слова «iron», в котором у него было, очень раскатистое «г». В то же время ему был прекрасно знаком этот диалект и его идиомы, и он мог пролить свет на любые речевые неясности. Эмоциональные отрывки при чтении представляли для Даффа некоторую трудность, поскольку в таких местах у него мог дрогнуть голос; так сцену, в которой тонет один из героев романа де Моргана «Somehow Good», ему пришлось оставить недочитанной. Но он смог добраться до конца поэмы Киплинга «Merrow Down», добавив в качестве комментария: «И есть же люди, которые говорят, что тот, кто это написал, не поэт!»</w:t>
      </w:r>
    </w:p>
    <w:p>
      <w:pPr>
        <w:pStyle w:val="Normal"/>
        <w:ind w:firstLine="720"/>
        <w:jc w:val="both"/>
        <w:rPr>
          <w:sz w:val="32"/>
          <w:szCs w:val="32"/>
        </w:rPr>
      </w:pPr>
      <w:r>
        <w:rPr>
          <w:sz w:val="32"/>
          <w:szCs w:val="32"/>
        </w:rPr>
        <w:t>Дафф был счастлив в Кембридже и не думал переходить в какой-либо иной университет. Его могла бы соблазнить только должность руководителя кафедры латинского языка в эдинбургском университете. Но к тому времени, когда она оказалась вакантной, он почувствовал, что слишком стар, чтобы менять место. В конце 1910 года, однако, представилась другая возможность - должность профессора латыни в Кембридже. Дафф не выставил бы свою кандидатуру, если бы знал, что другим кандидатом был А.Э. Хаусман. Если уж Хаусман претендовал на место, то заранее было ясно, кто будет избран. Его и избрали. Одновременно он стал членом научного общества Тринити, принеся ему свою известность и в качестве ученого, и в качестве поэта. Вскоре Джеймс Дафф узнал его настолько, насколько вообще можно было узнать этого сдержанного и внушительного человека. Он получал удовольствие от общения с ним и при случае старался занять подле него место, хотя и сожалел, что Хаусман был не слишком разговорчив. Дафф даже отваживался задавать ему наедине вопросы, которые не многие бы осмелились задать, и еще более не многие получили бы приличный ответ:</w:t>
      </w:r>
    </w:p>
    <w:p>
      <w:pPr>
        <w:pStyle w:val="Normal"/>
        <w:ind w:firstLine="720"/>
        <w:jc w:val="both"/>
        <w:rPr>
          <w:sz w:val="32"/>
          <w:szCs w:val="32"/>
        </w:rPr>
      </w:pPr>
      <w:r>
        <w:rPr>
          <w:sz w:val="32"/>
          <w:szCs w:val="32"/>
        </w:rPr>
        <w:t>- Хаусман, при ваших взглядах на жизнь, получаете ли вы от жизни какое-нибудь удовольствие?</w:t>
      </w:r>
    </w:p>
    <w:p>
      <w:pPr>
        <w:pStyle w:val="Normal"/>
        <w:ind w:firstLine="720"/>
        <w:jc w:val="both"/>
        <w:rPr>
          <w:sz w:val="32"/>
          <w:szCs w:val="32"/>
        </w:rPr>
      </w:pPr>
      <w:r>
        <w:rPr>
          <w:sz w:val="32"/>
          <w:szCs w:val="32"/>
        </w:rPr>
        <w:t>- Я считаю Вселенную весьма несовершенной, но все же получаю немало удовольствия от жизни.</w:t>
      </w:r>
    </w:p>
    <w:p>
      <w:pPr>
        <w:pStyle w:val="Normal"/>
        <w:ind w:firstLine="720"/>
        <w:jc w:val="both"/>
        <w:rPr/>
      </w:pPr>
      <w:r>
        <w:rPr>
          <w:sz w:val="32"/>
          <w:szCs w:val="32"/>
        </w:rPr>
        <w:t>Некоторые источники его наслаждений были неожиданны; как выяснилось, в какие-то каникулы в Ханстентоне он поселился в «анфиладе комнат» в гостинице и каждый вечер пил «Клико». Иногда он мог быть приветлив, но язык его был очень остер, даже когда он говорил в шутку. Однажды в Тринити в зале «Комбинейшн Рум» после обеда Джеймс Дафф, сидя у стола, взял себе персик прежде, чем передать по кругу бокалы, стоявшие перед ним. Последовало замечание: «Дафф, будь любезен, не забывай, что некоторые из нас склонны скорее к пьянству, нежели к обжорству». И все же ему хотелось «умерить ветер для стриженной овцы». Однажды вечером Дафф пригласил своего зятя, Джорджа Ленокса-Конингхема, поужинать и посадил его рядом с Хаусманом. Сын зятя, Алвин, был помолвлен, и Джордж, в котором была приятная нотка наивности, стал распространяться перед Хаусманом на эту тему, приглашая его согласиться с утверждением, что жизнь не может предложить ничего лучшего, чем быть молодым и влюбленным. И это говорилось автору «Парня из Шропшира»! Джеймс Дафф, услышав это, вздрогнул и подумал о пророчестве Исайи: «Отлученный от груди младенец положит свою руку на логово василиска». Однако «василиск» выдержал, и «младенец» был пощажен. Критическое отношение Даффа к Хаусману вызывала следующая жизненная установка ученого: Хаусман, казалось, полагал, что если бы устройство Вселенной было поручено ему, то он смог бы обустроить все значительно лучше. В отличие от него Джеймс Дафф считал, что люди не могут постичь тайны существования и, возможно, не предназначены для того, чтобы их понять.</w:t>
      </w:r>
    </w:p>
    <w:p>
      <w:pPr>
        <w:pStyle w:val="Normal"/>
        <w:ind w:firstLine="720"/>
        <w:jc w:val="both"/>
        <w:rPr>
          <w:sz w:val="32"/>
          <w:szCs w:val="32"/>
        </w:rPr>
      </w:pPr>
      <w:r>
        <w:rPr>
          <w:sz w:val="32"/>
          <w:szCs w:val="32"/>
        </w:rPr>
        <w:t>Осенью 1912 года к нему вернулась депрессия, которая периодически нападала на него, но это не нарушало его обычного режима работы, игры в гольф и ужинов в колледже один или иногда два раза в неделю. Он посещал ежегодный ужин выпускников Феттса в Лондоне, сидел рядом с Хеардом, директором, и произносил главную речь вечера. Дафф консультировался по поводу депрессии у врачей в Кембридже и Лондоне. Доктора советовали попутешествовать за границей, и в марте 1913 года он повез сына Джеймса вместе с Генри Халбертом погостить на месяц на вилле в Грассе, в Альпийском Маритиме. В июле он провел некоторое время в Швейцарии со своим зятем Джеком Леноксом-Конингхемом, который незадолго до того ушел в отставку из полка рейнджеров Коннот. Джек был добрым и легким в общении человеком, его очень любили дети Джеймса Даффа, а сам он находил его мудрым и приятным компаньоном. В августе эта семейная компания отправилась в Эдинбург и остановилась там в доме, окна которого смотрели на здания Феттса.</w:t>
      </w:r>
    </w:p>
    <w:p>
      <w:pPr>
        <w:pStyle w:val="Normal"/>
        <w:ind w:firstLine="720"/>
        <w:jc w:val="both"/>
        <w:rPr/>
      </w:pPr>
      <w:r>
        <w:rPr>
          <w:sz w:val="32"/>
          <w:szCs w:val="32"/>
        </w:rPr>
        <w:t>В следующем 1914 году, когда они проводили каникулы в Ирландии, в Ларгантогере, 4 августа было объявлено о войне. Единственный член семьи, на ком это сразу же отразилось, был Алан. В июле он сдал вступительный экзамен для зачисления в армию и вскоре был призван в Королевскую военную академию в Вулвиче для прохождения шестимесячной кадетской подготовки. В Кембридже октябрьский семестр начался почти как обычно. Война воспринималась как что-то, касающееся лишь действующей армии, и понадобилось некоторое время для того, чтобы нация осознала, что объявления типа «Лорду Китченеру требуется 100 000 человек» были всего только предвестием предстоящего. В декабре Дафф совершил один из своих периодических объездов с посещением матери в Боурнмуте, семейства Клоу в Кастлтопе и сыновей в Винчестере, где Патрик заканчивал свой первый семестр в колледже, а 16-летний Джеймс стал стипендиатом Тринити.</w:t>
      </w:r>
    </w:p>
    <w:p>
      <w:pPr>
        <w:pStyle w:val="Normal"/>
        <w:ind w:firstLine="720"/>
        <w:jc w:val="both"/>
        <w:rPr/>
      </w:pPr>
      <w:r>
        <w:rPr>
          <w:sz w:val="32"/>
          <w:szCs w:val="32"/>
        </w:rPr>
        <w:t xml:space="preserve">1915 год застал Даффа активным и энергичным. Хотя он уже не состоял в штате преподавателей Тринити, все же подходящей для него работы там было полно - репетиторство, прием экзаменов, чтение лекций в Гиртоне. Бернард Дарвин, писавший статьи для «Country Life» («Сельская жизнь»), втянул его в составление книжных обзоров для этой газеты. Время от времени он делал обзоры и для «Punch» ! («Панч», англ. юмористический журнал), но это занятие Дафф находил не слишком подходящим. Он был склонен к прямолинейным оценкам: если считал какую-либо книгу плохой, то так и говорил, и раздражался, когда осторожные редакторы сглаживали его жесткие оценки. </w:t>
      </w:r>
    </w:p>
    <w:p>
      <w:pPr>
        <w:pStyle w:val="Normal"/>
        <w:ind w:firstLine="720"/>
        <w:jc w:val="both"/>
        <w:rPr/>
      </w:pPr>
      <w:r>
        <w:rPr>
          <w:sz w:val="32"/>
          <w:szCs w:val="32"/>
        </w:rPr>
        <w:t>В августе Джеймс Дафф приступил к делу, которому предстояло стать его главным занятием: переводу на английский язык русской литературы. Особенно привлекли его внимание произведения Аксакова. В октябре он закончил перевод первого тома под названием «Детские годы», который был опубликован в Лондоне в феврале 1916 года. Книга вызвала в нем такой отклик отчасти описанием конца русской зимы и радостей прихода весны, что напомнило Джеймсу Даффу его собственное детство в Абердине.</w:t>
      </w:r>
    </w:p>
    <w:p>
      <w:pPr>
        <w:pStyle w:val="Normal"/>
        <w:ind w:firstLine="720"/>
        <w:jc w:val="both"/>
        <w:rPr>
          <w:sz w:val="32"/>
          <w:szCs w:val="32"/>
        </w:rPr>
      </w:pPr>
      <w:r>
        <w:rPr>
          <w:sz w:val="32"/>
          <w:szCs w:val="32"/>
        </w:rPr>
        <w:t>Такая книга не могла рассчитывать на коммерческий успех, но все отклики на нее были благоприятны и наиболее ценными из них было около полудюжины рецензий нескольких английских критиков чьей поддержкой в таком деле стоило заручиться.</w:t>
      </w:r>
    </w:p>
    <w:p>
      <w:pPr>
        <w:pStyle w:val="Normal"/>
        <w:ind w:firstLine="720"/>
        <w:jc w:val="both"/>
        <w:rPr/>
      </w:pPr>
      <w:r>
        <w:rPr>
          <w:sz w:val="32"/>
          <w:szCs w:val="32"/>
        </w:rPr>
        <w:t>Условия военного времени не располагали к игре в гольф, и Дафф время, от времени упражнялся в пеших прогулках, иногда уезжая поездом миль за 15 или около того, а затем возвращаясь в Кембридж пешком. В июле он нанес два визита. Один из них в Чэтем, чтобы поужинать с Аланом в столовой главного корпуса Королевского инженерного училища. Джеймс Дафф присоединился к «Королевскому обету воздержания от употребления спиртного на протяжении военного времени», но в этот вечер, когда после ужина был подан портвейн, он позволил себе «один раз, и только один, и всего один бокал» в виде исключения, т.к. знал, что вскоре Алан отправится на действительную службу. Вторым визитом была поездка в Маунтблери, где к своему удивлению и раздражению одновременно он обнаружил, что его мать и сестры «уверовали в ангелов из Монса». Эта история, по его словам, «распространявшаяся людьми скорее набожными, чем критически мыслящими», повествовала о том, что во время отступления британской армии от Монса в августе 1914 года наступающие немецкие войска были придержаны, а отступление британцев прикрыто ангелами с пылающими мечами. Джеймс Дафф напрасно обвинял своих родных в излишней доверчивости, и сам как бы оказался в роли насмешника. «Действительно, - писал он одному из своих сыновей, - женщины поверят чему угодно, если это будет им сказано священником».</w:t>
      </w:r>
    </w:p>
    <w:p>
      <w:pPr>
        <w:pStyle w:val="Normal"/>
        <w:ind w:firstLine="720"/>
        <w:jc w:val="both"/>
        <w:rPr/>
      </w:pPr>
      <w:r>
        <w:rPr>
          <w:sz w:val="32"/>
          <w:szCs w:val="32"/>
        </w:rPr>
        <w:t>К концу 1915 года война все глубже и глубже проникала в жизнь университета. В Тринити исчезали молодые преподаватели, «отправлявшиеся в вооруженные силы или на военные работы в тылу, а юноши после школы попадали в армию». Списки раненых и убитых росли, а впереди ожидало еще во много раз худшее. Совет колледжа потерял четырех молодых преподавателей: одним из них был Джек Стюарт, коллега и близкий друг Джеймса Даффа. На мемориальной доске в Тринити выгравировано свыше 700 фамилий погибших во время войны. В 1916 году война приблизилась к Стретхейрду. Алан служил на Средиземном море и был награжден Военным Крестом к гордости и радости Джеймса Даффа, который сам был сыном военного. Джеймса направили в Королевский военно-воздушный корпус и в октябре 1916 года произвели в пилоты. Патрик находился в Винчестерском кадетском корпусе. Зять Даффа, Джек Ленокс-Конингхем, командуя своим батальоном, был убит в сражении при Сомме. Были также убиты несколько его племянников и молодых кузенов. Отношение Джеймса Даффа к войне было однозначным: «Великобритания ничуть не жаждала войны, но будучи втянутыми в нее, мы должны сражаться, пока не одержим в ней победу». И он был рад, что ни один из его сыновей не отказался от военной службы по политическим или религиозно-этическим мотивам. Однако далеко не все в ученом совете Тринити придерживались такого мнения. Один из его наиболее блестящих членов, Бертран Рассел, так далеко зашел в своей оппозиции к войне, что стал выступать против Королевского постановления о защите отечества, за что подвергся судебному преследованию и был осужден. Совет колледжа, в который Джеймс Дафф снова был избран, принужден был принимать решение о наложении дисциплинарного взыскания. Мнения членов совета резко разошлись. После некоторого колебания Дафф проголосовал вместе с большинством за отстранение Рассела от чтения лекций в колледже.</w:t>
      </w:r>
    </w:p>
    <w:p>
      <w:pPr>
        <w:pStyle w:val="Normal"/>
        <w:ind w:firstLine="720"/>
        <w:jc w:val="both"/>
        <w:rPr>
          <w:sz w:val="32"/>
          <w:szCs w:val="32"/>
        </w:rPr>
      </w:pPr>
      <w:r>
        <w:rPr>
          <w:sz w:val="32"/>
          <w:szCs w:val="32"/>
        </w:rPr>
        <w:t>В январе 1917 года его сын Джеймс, служивший в Королевском воздушном корпусе на аэродроме Линкольншира, был тяжело ранен в авиакатастрофе. После нескольких месяцев, проведенных в госпитале, его демобилизовали по инвалидности, и он отправился долечиваться в Ирландию в Ларгантогер. Джеймс Дафф навестил его в госпитале и сопровождал в Ирландию, где провел несколько дней.</w:t>
      </w:r>
    </w:p>
    <w:p>
      <w:pPr>
        <w:pStyle w:val="Normal"/>
        <w:ind w:firstLine="720"/>
        <w:jc w:val="both"/>
        <w:rPr/>
      </w:pPr>
      <w:r>
        <w:rPr>
          <w:sz w:val="32"/>
          <w:szCs w:val="32"/>
        </w:rPr>
        <w:t>Патрик последовал по стопам своего брата, став в 16 лет стипендиатом Тринити от Винчестера. Тем временем были закончены переводы еще двух томов Аксакова - «Русский джентльмен» и «Русский гимназист». За ними последовала небольшая книжка «Русская лирика», затем Дафф начал переводить «Воспоминания» Александра Герцена, а также редактировать сборник статей известных русских авторов «Русские реалии и проблемы». Здесь он оказался в затруднении, но не столько в отношении редактирования русского языка, сколько английского. Как, например, он мог объяснить образованному русскому, гордящемуся своим знанием английского языка, что, «хотя назвать китайца азиатом правильно, но назвать турка малоазиатом неверно». У него были также неприятности с издателями как в Лондоне, так и в Америке. С издательством «Юниверсити Пресс» в Кембридже Дафф часто имел дело и наладил дружеские отношения, но с другими издательствами его переписка часто становилась язвительной. Возможно, он был несколько придирчив и требовал, чтобы его постоянно держали в курсе того, как идет продажа его книг, или, может быть, ему не везло с выбором издателей.</w:t>
      </w:r>
    </w:p>
    <w:p>
      <w:pPr>
        <w:pStyle w:val="Normal"/>
        <w:ind w:firstLine="720"/>
        <w:jc w:val="both"/>
        <w:rPr>
          <w:sz w:val="32"/>
          <w:szCs w:val="32"/>
        </w:rPr>
      </w:pPr>
      <w:r>
        <w:rPr>
          <w:sz w:val="32"/>
          <w:szCs w:val="32"/>
        </w:rPr>
        <w:t>Источником огромного наслаждения для него в годы войны было общество его младшей дочери Эстер, родившейся в 1912 году, и разговоры с ней. Она была нежным и смышленым ребенком и, хотя и стеснялась иногда незнакомцев, с отцом никогда не была застенчивой. Она очень любила своего брата Патрика, и Дафф вспоминал, что, когда тот был в комнате, она следовала за ним по пятам с глазами как у собаки, глядящей на своего хозяина.</w:t>
      </w:r>
    </w:p>
    <w:p>
      <w:pPr>
        <w:pStyle w:val="Normal"/>
        <w:ind w:firstLine="720"/>
        <w:jc w:val="both"/>
        <w:rPr/>
      </w:pPr>
      <w:r>
        <w:rPr>
          <w:sz w:val="32"/>
          <w:szCs w:val="32"/>
        </w:rPr>
        <w:t>14-го января 1918 года в истории Тринити закончилась целая глава со смертью доктора Генри Монтегю Батлера. Он был директором колледжа свыше 30 лет. Джеймс Дафф позволял себе подсмеиваться над небольшими особенностями пожилого возраста директора, но он чувствовал, что у них намного больше общих интересов, чем с кем-либо другим из членов совета колледжа. Их безусловно объединяла любовь к классической литературе и преданность Тринити. Назначение нового директора производилось королевской особой, и члены совета колледжа волновались по этому поводу. Выбор пал на профессора сэра Джозефа Томсона. Джеймс Дафф был доволен, они были старыми друзьями не только по ученому совету, но также и по площадкам для гольфа и теннисному корту. Он отправился в дом Томсонов на Уэст Роуд с поздравлениями и обнаружил выстроившуюся у дверей добрую половину Кембриджа. Однако допущен в кабинет был именно Дафф. Дж.Томпсон был несколько неуверен: как будет принято его назначение? Джеймс Дафф заверил его, что никакое другое назначение не смогло бы вызвать большего удовлетворения в Тринити, чем его назначение. Новый директор в надлежащем порядке принял дела в начале марта. За ужином в Холле в тот вечер были произнесены речи директора и вице-директора, Генри Джексона, причем оба они были кавалерами ордена «За заслуги», и Джеймс Дафф во второй раз нарушил королевский указ в отношении употребления спиртного...</w:t>
      </w:r>
    </w:p>
    <w:p>
      <w:pPr>
        <w:pStyle w:val="Normal"/>
        <w:jc w:val="center"/>
        <w:rPr>
          <w:sz w:val="32"/>
          <w:szCs w:val="32"/>
        </w:rPr>
      </w:pPr>
      <w:r>
        <w:rPr>
          <w:sz w:val="32"/>
          <w:szCs w:val="32"/>
        </w:rPr>
        <w:t>* * *</w:t>
      </w:r>
    </w:p>
    <w:p>
      <w:pPr>
        <w:pStyle w:val="Normal"/>
        <w:ind w:firstLine="720"/>
        <w:jc w:val="both"/>
        <w:rPr>
          <w:sz w:val="32"/>
          <w:szCs w:val="32"/>
        </w:rPr>
      </w:pPr>
      <w:r>
        <w:rPr>
          <w:sz w:val="32"/>
          <w:szCs w:val="32"/>
        </w:rPr>
        <w:t>В то время как Тринити приветствовал своего нового директора, немецкое высшее командование готовило удар, который был нанесен британской Пятой армии 21-го марта. Немецкое наступление продолжалось до самого Амьена, и окончательная победа, казалось, была у них в руках, но затем удача изменила им, - начался провал наступления германской армии. 13-го ноября было подписано перемирие, и обескураженный мир осознал, что война окончена.</w:t>
      </w:r>
    </w:p>
    <w:p>
      <w:pPr>
        <w:pStyle w:val="Normal"/>
        <w:ind w:firstLine="720"/>
        <w:jc w:val="both"/>
        <w:rPr/>
      </w:pPr>
      <w:r>
        <w:rPr>
          <w:sz w:val="32"/>
          <w:szCs w:val="32"/>
        </w:rPr>
        <w:t>11-е ноября было днем рождения Алана, находящегося в это время в Палестине. Сражения там закончились раньше, чем на Западном фронте. В то лето месячный отпуск, первый свой отпуск, начиная с отъезда в Галлиполи в августе 1915 года, он провел дома. Джеймс, списанный по инвалидности из Королевского воздушного корпуса, занимался преподавательской деятельностью в Винчестере, где все еще учился Патрик. Вся семья на летний отпуск приехала в Саутволд, но атмосферу отдыха нарушали вид заборов из колючей проволоки вдоль побережья (наследие военного времени) и перебои с питанием. Последующие три года были временем испытаний как для нации в целом, так и для университетов, и для самого Джеймса Даффа. Беспорядочная демобилизация вместе с провалами в политическом руководстве привели к горькому разочарованию. В Тринити, как и во всех прочих университетских колледжах, количество учащихся быстро росло, но значительная их часть была не восемнадцатилетними школьниками, а молодыми людьми, повидавшими службу в действующей армии, несшими самостоятельно бремя ответственности и потому не склонными принимать безоговорочно правила и традиции того общества, в которое они теперь вливались. Джеймс Дафф стойко перенес три года войны, поддерживаемый уверенностью, что, хотя «победа может оказаться и не скорой, но в конце концов она обязательно придет»; однако в 1918 году на него периодически нападали приступы депрессии. В течение всего лета он редко бывал в норме и вынужден был пройти курс лечения у доктора. Осенью Дафф, казалось, поправился. Он нанес короткий визит в Ларгентогер, а затем вернулся к преподавательской и репетиторской работе. Однако это выздоровление было кратковременным, и в 1919 году он вновь впал в глубокое уныние и забросил все попытки работать. Его состояние менялось ежедневно: в лучшем случае он был молчалив и грустен, его внимание было обращено внутрь себя, в худшем - жаловался на нездоровье и трудности, которые в другое время посчитал бы просто пустяками, каковыми они и были.</w:t>
      </w:r>
    </w:p>
    <w:p>
      <w:pPr>
        <w:pStyle w:val="Normal"/>
        <w:ind w:firstLine="720"/>
        <w:jc w:val="both"/>
        <w:rPr/>
      </w:pPr>
      <w:r>
        <w:rPr>
          <w:sz w:val="32"/>
          <w:szCs w:val="32"/>
        </w:rPr>
        <w:t>В течение 1919 года его расстройство дважды усугублялось смертью близких людей. Уильям Каннингхем, его друг времен Феттса, умер после продолжительной болезни и был похоронен в церковном дворе в Уиллингхеме, традиционном месте погребения архидьяконов Эли. Позже, в том же году, умерла его мать. В представлении Джеймса Даффа почтительность к родителям была одной из главных добродетелей. Высказывание «хороший сын своей матери» в его устах было высокой оценкой, и на практике он следовал своей заповеди. Он часто ездил навещать мать и регулярно писал ей. После смерти ее дом, Маунтблери, был продан, и связи Даффа с Боурнмутом прервались. В дальнейшем ему также реже приходилось навещать и Винчестер, т.к. Джеймс и Патрик в 1919 году переехали в Тринити, - Джеймс в январе, а Патрик в октябре. Таким образом, единственным местом, которое Джеймс Дафф по-прежнему навещал в Гемпшире, оставался Кастлтоп, где семейство Клоу всегда было ему радо. Однако теперь он был не в том состоянии, чтобы навещать Кастлтоп или какое-либо иное место. Дафф оставался дома, погруженный в свои мысли, не желая видеть даже близких друзей.</w:t>
      </w:r>
    </w:p>
    <w:p>
      <w:pPr>
        <w:pStyle w:val="Normal"/>
        <w:ind w:firstLine="720"/>
        <w:jc w:val="both"/>
        <w:rPr>
          <w:sz w:val="32"/>
          <w:szCs w:val="32"/>
        </w:rPr>
      </w:pPr>
      <w:r>
        <w:rPr>
          <w:sz w:val="32"/>
          <w:szCs w:val="32"/>
        </w:rPr>
        <w:t>А затем, весной 1922 года, без какой-либо видимой причины тучи внезапно развеялись, и не только развеялись, но и совсем исчезли. Наиболее убедительным признаком его выздоровления было то, что он снова стал посещать ужины в колледже раз в неделю, а иногда и два раза. Джеймс Дафф снова занялся переводами с русского, на этот раз обратив внимание на произведения Толстого. Летний отпуск в тот год семья проводила в Портрите, в Северном Корнуолле, где была снята квартира. Даффу не удалось привезти с собой достаточно материала для чтения, а т.к. чтение было для него почти так же необходимо, как дыхание, то ему приходилось довольствоваться книгами, которые он мог позаимствовать у своей квартирной хозяйки. Таким образом, он познакомился с произведениями Мэри Корелли и Этель М. Делл. Именно в Портрите он впервые воспользовался безопасной бритвой и, открыв ее преимущества, навсегда перешел на нее. Джеймс Дафф и Стретхеирд медленно привыкали к новшествам. Примерно в это время в Стретхейрде провели электрический свет. Телефон появился там только через два года, а когда появился-таки, Дафф обращался с ним так, как будто это была кобра, которая могла его в любой момент укусить. Будучи консервативным в своих привычках, он был либералом в политике и последователем Г.Г. Асквита, с которым разделял не только либеральные взгляды, но также и укоренившееся нежелание давать советы, нелюбовь к римской католической церкви, склонность считать музыку чем-то таким, что нужно скорее терпеть, и убеждение, что мякоть кролика не подходит к употреблению.</w:t>
      </w:r>
    </w:p>
    <w:p>
      <w:pPr>
        <w:pStyle w:val="Normal"/>
        <w:ind w:firstLine="720"/>
        <w:jc w:val="both"/>
        <w:rPr/>
      </w:pPr>
      <w:r>
        <w:rPr>
          <w:sz w:val="32"/>
          <w:szCs w:val="32"/>
        </w:rPr>
        <w:t>«Парень из Шропшира» был опубликован в 1896 году. Второй том Хаусмана «Последние стихи» появился в октябре 1922 года. Он прислал экземпляр Джеймсу Даффу, но тот вернул книгу с просьбой записать автограф на форзаце. Хаусман выполнил пожелание, заметив при возвращении книги: «Теперь в книжном магазине тебе дадут за нее гинею». Джеймс Дафф с детства восхищался Робертом Браунингом, он придерживался мнения, что поэт, который нравился человеку в юности, обычно продолжает нравиться ему всю жизнь; но если Браунинг оставался для него первым, то Хаусман следовал за ним где-то очень близко. Дафф выучил наизусть очень многое из «Парня из Шропшира» и из «Последних стихов» и никак не мог решить, который из двух этих томов предпочитает. Зимой 1922 года он на шесть недель слег с флебитом, но постель для него была устроена в кабинете, и Дафф продолжал заниматься репетиторством и писать. Его «русским заданием» был перевод «Воспоминаний» Александра Герцена для издательства Йельского университета «Yale University Press», охарактеризованный сэром Исайей Берлином как «лучший перевод русского текста на английский язык». Он сетовал, и не без оснований, что такая работа плачевно мало оплачиваема, и предлагал Даффу заняться более доходным римским правом и составить конкуренцию или стать последователем своего сына Патрика, который изучал римское право, готовясь к преподаванию его в Тринити, а пока зарабатывал деньги репетиторством. В начале 1923 года старшая дочь Даффа Мэри стала стипендиатом Гиртона.</w:t>
      </w:r>
    </w:p>
    <w:p>
      <w:pPr>
        <w:pStyle w:val="Normal"/>
        <w:ind w:firstLine="720"/>
        <w:jc w:val="both"/>
        <w:rPr>
          <w:sz w:val="32"/>
          <w:szCs w:val="32"/>
        </w:rPr>
      </w:pPr>
      <w:r>
        <w:rPr>
          <w:sz w:val="32"/>
          <w:szCs w:val="32"/>
        </w:rPr>
        <w:t>Он излечился от флебита полностью; и в июле уже ходил пешком по своему привычному маршруту через Медингли и Котон, а в сентябре навестил Джеймса, который преподавал в Армстронг колледже в Ньюкастле, и они вместе обследовали Creiry Хадриана. В то лето семья снова проводила свой отпуск в Портрите, и Дафф много купался в море, что так любил. Купание в свежей воде он рассматривал, как жалкую замену купания в настоящем море.</w:t>
      </w:r>
    </w:p>
    <w:p>
      <w:pPr>
        <w:pStyle w:val="Normal"/>
        <w:ind w:firstLine="720"/>
        <w:jc w:val="both"/>
        <w:rPr/>
      </w:pPr>
      <w:r>
        <w:rPr>
          <w:sz w:val="32"/>
          <w:szCs w:val="32"/>
        </w:rPr>
        <w:t>В течение всего года Джеймс Дафф регулярно ужинал в Тринити и иногда в других колледжах. Один из таких ужинов состоялся в колледже Крайстс, на котором он присутствовал в качестве гостя Фрэнка Дарвина. «Ужин начался, - писал он в своих заметках, как и должны начинаться все хорошие ужины, с устриц и черепахового супа.» И вынужден был признать, что ужин и сервировка стола были несравнимы с тем, что мог предложить в этом смысле Тринити. Фрэнк Дарвин устроился на постоянное место жительства в Кембридже в доме, находившимся недалеко от Стретхейрда, и его общество приносило огромное удовольствие Джеймсу Даффу.</w:t>
      </w:r>
    </w:p>
    <w:p>
      <w:pPr>
        <w:pStyle w:val="Normal"/>
        <w:ind w:firstLine="720"/>
        <w:jc w:val="both"/>
        <w:rPr>
          <w:sz w:val="32"/>
          <w:szCs w:val="32"/>
        </w:rPr>
      </w:pPr>
      <w:r>
        <w:rPr>
          <w:sz w:val="32"/>
          <w:szCs w:val="32"/>
        </w:rPr>
        <w:t>Он был приглашен работать над переводом Лукана для серии «Loeb» и приступил к этому весной 1924 года. Также Дафф планировал насыщенную программу экзаменов: на стипендиатство в Тринити, на стипендиатство в университете, Littlego (первый экзамен на степень бакалавра) и Tripos (экзамен для получения отличия). Он все еще работал в Гиртоне и был добросовестным преподавателем, поскольку с удивлением отмечал при подготовке лекции по трудам Горация, что, «хотя часто читал по ним лекции и раньше, все же ему по-прежнему требуется около двух часов на подготовку». По предложению Бернарда Дарвина он снова стал писать время от времени статьи для «Сельской жизни».</w:t>
      </w:r>
    </w:p>
    <w:p>
      <w:pPr>
        <w:pStyle w:val="Normal"/>
        <w:ind w:firstLine="720"/>
        <w:jc w:val="both"/>
        <w:rPr>
          <w:sz w:val="32"/>
          <w:szCs w:val="32"/>
        </w:rPr>
      </w:pPr>
      <w:r>
        <w:rPr>
          <w:sz w:val="32"/>
          <w:szCs w:val="32"/>
        </w:rPr>
        <w:t>Два летних отпуска, проведенных в Портрите, доставили всем такое удовольствие, что возникла идея обзавестись каким-нибудь пристанищем в Корнуолле, которое было бы в их распоряжении в любое время года. Так был приобретен дом под названием Элвиник в деревушке Сейнт Энтони-ин-Роузленд, на противоположном берегу реки Перкуил от Сейнт Мооз. Элвиник был небольшим и примитивным домиком, но он находился вблизи прекрасного пляжа для купания и недалеко от двух других, а его удаленность обеспечивала уединение. Добраться до него можно было только двумя путями, - либо по дороге из Труро, что в тринадцати милях, либо паромом из Сейнт Мооза, а затем пешком по крутой проселочной дороге. Особую привлекательность придавало изобилие раковин каури, попадавшихся вдоль береговой линии. Джеймс Дафф с удовольствием проводил по полдня, то плавая в теплом море, то собирая каури, лежа на песке. За один день он насобирал однажды 260 штук!</w:t>
      </w:r>
    </w:p>
    <w:p>
      <w:pPr>
        <w:pStyle w:val="Normal"/>
        <w:ind w:firstLine="720"/>
        <w:jc w:val="both"/>
        <w:rPr/>
      </w:pPr>
      <w:r>
        <w:rPr>
          <w:sz w:val="32"/>
          <w:szCs w:val="32"/>
        </w:rPr>
        <w:t>Племянник Даффа Фрэнсис Кларк не был чужаком в Кембридже; в свое время он учился в старших классах Тринити, затем был помощником приходского священника в церкви Грейт Сейнт Мэриз. Его визиты в Стретхейрд, стали более частыми, когда в 1924 году он был избран членом совета колледжа Магпалины. Это очень приветствовалось Джеймсом Даффом не только потому, что он симпатизировал Фрэнсису, но и потому, что с ним были связаны короткие поездки по окружающей сельской местности, доставлявшие Даффу огромное удовольствие. Поскольку сам Дафф машину не водил, за руль садился один из его сыновей, но когда ни одного из них не было дома, Фрэнсис с удовольствием их замещал. В апреле и мае эти экскурсии совершались в направлении к Хистону и Импингтону с их обширными фруктовыми садами. «Сливовые деревья зазеленели, груши стояли высокие и белоснежные», - писал в дневнике Дафф, хотя в тех краях яблонь было не меньше, и они были не менее прекрасны.</w:t>
      </w:r>
    </w:p>
    <w:p>
      <w:pPr>
        <w:pStyle w:val="Normal"/>
        <w:ind w:firstLine="720"/>
        <w:jc w:val="both"/>
        <w:rPr>
          <w:sz w:val="32"/>
          <w:szCs w:val="32"/>
        </w:rPr>
      </w:pPr>
      <w:r>
        <w:rPr>
          <w:sz w:val="32"/>
          <w:szCs w:val="32"/>
        </w:rPr>
        <w:t>Через год после избрания Фрэнсиса Кларка в совет, колледжа Магдалины Патрик был избран членом совета колледжа Тринити. Такое случается не часто, чтобы отец и сын одновременно были членами совета колледжа. Патрика ожидало преподавание римского права, и подготовительными шагами к этому были год работы в Мюнхене, а затем год работы в Гарварде. В каникулы он приехал из Мюнхена на несколько дней, чтобы дома встретить Рождество, 1925 года. Алан вернулся из Египта, Джеймс приехал из Ньюкасла, и Джеймс Дафф вместе с тремя сыновьями присутствовал на рождественском банкете в Тринити.</w:t>
      </w:r>
    </w:p>
    <w:p>
      <w:pPr>
        <w:pStyle w:val="Normal"/>
        <w:ind w:firstLine="720"/>
        <w:jc w:val="both"/>
        <w:rPr>
          <w:sz w:val="32"/>
          <w:szCs w:val="32"/>
        </w:rPr>
      </w:pPr>
      <w:r>
        <w:rPr>
          <w:sz w:val="32"/>
          <w:szCs w:val="32"/>
        </w:rPr>
        <w:t>Как и Фрэнсис, двое других его родственников со стороны жены стали жить в Кембридже или поблизости от него. Брат Лоры, Джордж Ленокс-Конингхем, получив духовный сан, решил после многолетнего преподавания в Феттсе поселиться в сельской местности. Он стал приходским священником сначала Денвера, а затем Лавенхема, красивой деревеньки с величественной церковью и удобным домом священника. Лавенхем находится примерно в сорока милях от Кембриджа, поэтому Дафф и Ленокс-Конингхем частенько обменивались визитами. Другой родственник, с которым в дальнейшем они будут видеться очень часто, был сравнительно мало ему знаком. Джеральд Ленокс-Конингхем был офицером Королевских инженерных войск, его служба проходила в Индии в исследовательских подразделениях, состоящих из наиболее образованных кадров корпуса. Он заслужил профессиональное отличие, - был удостоен рыцарского звания и избран членом совета Королевского научного общества. Когда Ленокс-Конингхем уволился из армии, Тринити колледж предложил ему должность старшего избирателя по геодезии а назначил членом совета колледжа. Джеральд с семьей поселился недалеко от Стретхейрда, и его, подтянутого, высокого, с военной выправкой, всегда с равным удовольствием приветствовали и Даффы, и ученый совет Тринити.</w:t>
      </w:r>
    </w:p>
    <w:p>
      <w:pPr>
        <w:pStyle w:val="Normal"/>
        <w:ind w:firstLine="720"/>
        <w:jc w:val="both"/>
        <w:rPr/>
      </w:pPr>
      <w:r>
        <w:rPr>
          <w:sz w:val="32"/>
          <w:szCs w:val="32"/>
        </w:rPr>
        <w:t>Джеймс Дафф все еще был занят и счастлив работой над переводами с русского языка. После завершения своей версии Герцена он взялся за перевод двухтомника Ростовцева «История Древнего мира». Помимо Кембриджа и другие университеты признали заслуги Даффа как латиниста и ученого, занимающегося русским языком. Так университет Дарема присвоил ему звание «Почетного доктора». Он поехал в Дарем на церемонию присвоения и провел три ночи с Джеймсом в</w:t>
      </w:r>
    </w:p>
    <w:p>
      <w:pPr>
        <w:pStyle w:val="Normal"/>
        <w:ind w:firstLine="720"/>
        <w:jc w:val="both"/>
        <w:rPr/>
      </w:pPr>
      <w:r>
        <w:rPr>
          <w:sz w:val="32"/>
          <w:szCs w:val="32"/>
        </w:rPr>
        <w:t>Ньюкасле. К концу 3926 года над ним снова нависла тень болезни. Этому, возможно, способствовали три причины: смерть Фрэнка Дарвина, операция аппендицита у его дочери Мэри и спор с редактором издательства «Loeb» по поводу перевода Лукана, который Дафф выполнял для библиотеки «Loeb». Ни одна из них не должна была давить на него настолько, чтобы выбить из равновесия, но никакой другой причины он не мог себе представить; ему оставалось только процитировать из Хаусмана:</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Это страна потерянной радости, </w:t>
      </w:r>
    </w:p>
    <w:p>
      <w:pPr>
        <w:pStyle w:val="Normal"/>
        <w:jc w:val="both"/>
        <w:rPr>
          <w:sz w:val="32"/>
          <w:szCs w:val="32"/>
        </w:rPr>
      </w:pPr>
      <w:r>
        <w:rPr>
          <w:sz w:val="32"/>
          <w:szCs w:val="32"/>
        </w:rPr>
        <w:t xml:space="preserve">                                    </w:t>
      </w:r>
      <w:r>
        <w:rPr>
          <w:sz w:val="32"/>
          <w:szCs w:val="32"/>
        </w:rPr>
        <w:t>Я вижу ее просто сверкающей,</w:t>
      </w:r>
    </w:p>
    <w:p>
      <w:pPr>
        <w:pStyle w:val="Normal"/>
        <w:jc w:val="both"/>
        <w:rPr>
          <w:sz w:val="32"/>
          <w:szCs w:val="32"/>
        </w:rPr>
      </w:pPr>
      <w:r>
        <w:rPr>
          <w:sz w:val="32"/>
          <w:szCs w:val="32"/>
        </w:rPr>
        <w:t xml:space="preserve">                                    </w:t>
      </w:r>
      <w:r>
        <w:rPr>
          <w:sz w:val="32"/>
          <w:szCs w:val="32"/>
        </w:rPr>
        <w:t xml:space="preserve">Счастливые дороги, по которым я ходил, </w:t>
      </w:r>
    </w:p>
    <w:p>
      <w:pPr>
        <w:pStyle w:val="Normal"/>
        <w:jc w:val="both"/>
        <w:rPr>
          <w:sz w:val="32"/>
          <w:szCs w:val="32"/>
        </w:rPr>
      </w:pPr>
      <w:r>
        <w:rPr>
          <w:sz w:val="32"/>
          <w:szCs w:val="32"/>
        </w:rPr>
        <w:t xml:space="preserve">                                    </w:t>
      </w:r>
      <w:r>
        <w:rPr>
          <w:sz w:val="32"/>
          <w:szCs w:val="32"/>
        </w:rPr>
        <w:t>Но не могу пойти сн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а летний отдых он отправился вместе с семьей в Элвиник, но после возвращения его способность сопротивляться болезни была сломлена, и Джеймс Дафф снова попал в руки доктора. Он по-прежнему ходил на прогулки со старыми друзьями и со своими сыновьями, но не мог посещать ужины в колледже, и работа, которой Дафф занимался, была нерегулярной и вполсилы. На этот раз прошло почти пять лет, пока он выздоровел. Необходимо было, чтобы Лора время от времени получала передышку от напряженного ухода за мужем, и кто-либо из членов семьи увозил ее на короткий отдых в Элвиник или еще куда-нибудь, в то время как сестра Элис заменяла ее в Стретхейрде. Летом 1928 года Джеймса Даффа, который до этого отказывался покидать дом, убедили провести лето с золовкой, миссис Кларк, в Ларгантогере. Эта перемена оказалась благотворной: он вернулся с желанием вновь встречаться со своими друзьями, стал понемногу читать вслух семейству, но посещать ужины в колледже начал лишь в мае 1931 года.</w:t>
      </w:r>
    </w:p>
    <w:p>
      <w:pPr>
        <w:pStyle w:val="Normal"/>
        <w:ind w:firstLine="720"/>
        <w:jc w:val="both"/>
        <w:rPr/>
      </w:pPr>
      <w:r>
        <w:rPr>
          <w:sz w:val="32"/>
          <w:szCs w:val="32"/>
        </w:rPr>
        <w:t>Как уже случалось раньше, как только нависавшая над ним туча была прорвана, она очень быстро исчезла совсем. Хотя ему было уже за семьдесят, последующие четыре года он провел в усердных трудах и наслаждении жизнью. От переводов с русского Дафф вернулся к латыни и стал переводить Силиуса Италикуса для серии «Loeb». Он проводил много времени в библиотеке Тринити, составляя аннотацию к письмам Маколея. Его излюбленным чтением были хорошие письма, и среди них Джеймс Дафф очень высоко ценил письма Эдварда Фитцджеральда. Поэтому для него, видимо, было большим искушением предложение Десмонда Маккарти заняться дальнейшим изданием писем Фитцджеральда. По какой-то неясной причине он отклонил это предложение, возможно, потому, что требовалось слишком обширное исследование хронологии. Дафф снова читал лекции и занимался репетиторством в Гиртоне. В феврале 1934 года он принимал как гость колледжа участие в ужине в честь своего 50-летнего сотрудничества с этим учебным заведением, связи с которым еще более укрепились благодаря двум его дочерям, учившимся в Гиртоне. И они, и сын Патрик присутствовали на этом ужине и слышали ответное слово отца на предложение выпить за его здоровье, которое ему через силу удалось произнести (впоследствии он признавался, что после первого предложения чуть не разрыдался, переполненный чувствами). Дафф принимал экзамены Littlego и экзамены по классическим языкам на соискание премий. С удовольствием он обнаружил, что некоторые из его ранних книг оказались хорошо оплачиваемыми. «Издательство «Пресс»,- писал он сыну, - продало 23000 экземпляров моей книги «Цицерон», а том Лукреция был отпечатан тиражом в 15500 экземпляров».</w:t>
      </w:r>
    </w:p>
    <w:p>
      <w:pPr>
        <w:pStyle w:val="Normal"/>
        <w:ind w:firstLine="720"/>
        <w:jc w:val="both"/>
        <w:rPr/>
      </w:pPr>
      <w:r>
        <w:rPr>
          <w:sz w:val="32"/>
          <w:szCs w:val="32"/>
        </w:rPr>
        <w:t>Теперь он более чем хотел видеть своих друзей и наносить визиты кому-либо вне своего дома. Один его старый друг, У.Т. Лендрум, был прикован к постели в своих комнатах в Кайусе, и Джеймс Дафф часто ездил по вечерам посидеть с ним. Ближайший сосед, еще один ученый-классик, Р.Д. Хикс почти ослеп, - Дафф часто водил его на прогулки и правил его гранки. Он совершал небольшие экскурсии к Ленокс-Конингхемам в Лавенхем и навещал своего брата Алика в Копдоке в графстве Саффолк. Алик успешно служил в морском флоте, каждый раз заявляя, что новое назначение, которое он получал, должно быть последним, и что никакое дальнейшее продвижение или повышение по службе его ожидать не может. Его предсказание со временем сбылось, но не раньше, чем он стал адмиралом, сэром Александром Даффом, кавалером орденов, в том числе и ордена «Большой крест», и главнокомандующим морского флота. Александр с женой поселились в Копдоке, но ненадолго, т.к. в ноябре 1933 года он умер. В том же году скоропостижно скончался Джордж Ленокс-Крнингхем. Это случилось ночью, когда он гостил в Стретхейрде, и церковный приход Лавенхем перешел к другому священнику.</w:t>
      </w:r>
    </w:p>
    <w:p>
      <w:pPr>
        <w:pStyle w:val="Normal"/>
        <w:ind w:firstLine="720"/>
        <w:jc w:val="both"/>
        <w:rPr/>
      </w:pPr>
      <w:r>
        <w:rPr>
          <w:sz w:val="32"/>
          <w:szCs w:val="32"/>
        </w:rPr>
        <w:t>В эти годы Джеймс Дафф с большим желанием, когда предоставлялась возможность, совершал недолгие путешествия. Два лета подряд со своей семьей он ездил в Элвиник, наносил долгие визиты в Ларгантогер и более короткие в Оксфорд и Хичем. Его пешие прогулки укорачивались: если он шел пешком в Гиртон, то обратно ехал на машине, и наоборот. Сад по-прежнему доставлял ему огромное удовольствие. Интересным моментом здесь была доставка от владельца питомника специального каменного корытца с девятью корешками растения горечавка сорта «Фаррер». Это было в марте, а к октябрю эти корешки дали свыше 500 цветов.</w:t>
      </w:r>
    </w:p>
    <w:p>
      <w:pPr>
        <w:pStyle w:val="Normal"/>
        <w:ind w:firstLine="720"/>
        <w:jc w:val="both"/>
        <w:rPr>
          <w:sz w:val="32"/>
          <w:szCs w:val="32"/>
        </w:rPr>
      </w:pPr>
      <w:r>
        <w:rPr>
          <w:sz w:val="32"/>
          <w:szCs w:val="32"/>
        </w:rPr>
        <w:t>Джеймс Дафф присутствовал в Тринити на рождественском банкете 1933 гола, но на этот раз лишь двое из сыновей смогли сопровождать его. Рождественский ужин в Тринити считается семейным, и в этот раз он заметил прекрасное разнообразие возрастов присутствующих - от 86-летнего У.Э. Хейтланда до 11-летнего Мастера Т. Моора, сына Джорджа Моора.</w:t>
      </w:r>
    </w:p>
    <w:p>
      <w:pPr>
        <w:pStyle w:val="Normal"/>
        <w:ind w:firstLine="720"/>
        <w:jc w:val="both"/>
        <w:rPr/>
      </w:pPr>
      <w:r>
        <w:rPr>
          <w:sz w:val="32"/>
          <w:szCs w:val="32"/>
        </w:rPr>
        <w:t>Это был последний рождественский банкет, в котором ему суждено было участвовать. В течение 1934 года старческие недомогания давали о себе знать, в сентябре Дафф перенес сердечный удар. Приступ не был острым, он быстро оправился от него и спустя месяц смог совершать короткие прогулки с Аланом, который только что вернулся со службы в Нигерии. Однако Даффа предупредили, что в дальнейшем ему следует воспринимать все очень спокойно, - и это было началом его «пути под горку». Новый год принес событие, доставившее ему большое удовольствие, - женитьбу Алана на Диане Кроули. Ее родители были давними друзьями семьи. Свадьба, на которой богослужение совершал Фрэнсис Кларк, состоялась в Бейзастоне, в нескольких милях от Бата, но для Джеймса Даффа это был слишком дальний путь. И он был рад, что они в тот вечер догадались позвонить ему по телефону в Стретхейрд.</w:t>
      </w:r>
    </w:p>
    <w:p>
      <w:pPr>
        <w:pStyle w:val="Normal"/>
        <w:ind w:firstLine="720"/>
        <w:jc w:val="both"/>
        <w:rPr>
          <w:sz w:val="32"/>
          <w:szCs w:val="32"/>
        </w:rPr>
      </w:pPr>
      <w:r>
        <w:rPr>
          <w:sz w:val="32"/>
          <w:szCs w:val="32"/>
        </w:rPr>
        <w:t>В 1935 году дальнейшего ухудшения здоровья не произошло, но в ноябре 1936 года было внутреннее кровоизлияние, и Дафф сильно болел. Доктор не очень-то обнадеживал и, что было еще хуже, Лора была прикована к постели ишиасом и не могла быть подле него. Единственным, кого он узнавал, был его сын Патрик. В течение месяца Дафф находился между жизнью и смертью, но затем его сознание прояснилось, и постепенно к нему стали возвращаться силы. 1937 год принес приятные семейные новости; в Кембриджском роддоме родилась его первая внучка, девочка, и он настоял на том, чтобы его повезли повидать ее в тот же день. Когда пришло рождество, в Стретхейрде на ритуальном вручении подарков в детской комнате присутствовали и Дафф, и его внучка.</w:t>
      </w:r>
    </w:p>
    <w:p>
      <w:pPr>
        <w:pStyle w:val="Normal"/>
        <w:ind w:firstLine="720"/>
        <w:jc w:val="both"/>
        <w:rPr>
          <w:sz w:val="32"/>
          <w:szCs w:val="32"/>
        </w:rPr>
      </w:pPr>
      <w:r>
        <w:rPr>
          <w:sz w:val="32"/>
          <w:szCs w:val="32"/>
        </w:rPr>
        <w:t>Весной 1939 года ему пришлось проститься с Аланом, получившем назначение на службу в Сингапур, с собой он забирал всю свою семью. Они в последний раз прокатились вместе и посмотрели на цветущие сливы в садах Хистона. В то лето разразилась Вторая мировая война, но Джеймс Дафф уже не застал агонии Дункерка и Британского сражения. 23 апреля 1940 года у него случилось сильнейшее внутреннее кровоизлияние. С самого начала надежды было мало. Переливание крови не помогло, и рано утром 25-го апреля на 80-м году жизни он умер.</w:t>
      </w:r>
    </w:p>
    <w:p>
      <w:pPr>
        <w:pStyle w:val="Normal"/>
        <w:ind w:firstLine="720"/>
        <w:jc w:val="both"/>
        <w:rPr/>
      </w:pPr>
      <w:r>
        <w:rPr>
          <w:sz w:val="32"/>
          <w:szCs w:val="32"/>
        </w:rPr>
        <w:t>На погребальной службе в Тринити проповедь читал директор, сэр Дж.Дж. Томсон (его смерть тоже была не за горами,- и он разрыдался). Службу завершили. Гроб с белым покровом стоял в боковом приделе церкви; затем его понесли через Грейт Корт (большой двор), мимо солнечных часов, мимо фонтана, к Большим воротам с остановкой под аркой, пока хор пел «Nunc Dimittis», и далее - к ожидающему катафалку и в крематорий.</w:t>
      </w:r>
    </w:p>
    <w:p>
      <w:pPr>
        <w:pStyle w:val="Normal"/>
        <w:ind w:firstLine="720"/>
        <w:jc w:val="both"/>
        <w:rPr/>
      </w:pPr>
      <w:r>
        <w:rPr>
          <w:sz w:val="32"/>
          <w:szCs w:val="32"/>
        </w:rPr>
        <w:t>Прошло 44 года с тех пор, как Лора давала брачные обязательства в приходской церкви в Маниморе. Все это время ее безраздельная привязанность поддерживала Джеймса Даффа во всех его начинаниях, успокаивала его, когда он бывал несчастен и находился в депрессии, отгораживала его от мелких домашних неурядиц, к разрешению которых у него не было ни склонности, ни способностей, - всех этих дел, связанных с промахами слуг и проверкой счетов, предъявляемых торговцами. Трудно было представить себе ее дальнейшее существование, когда его не стало, но она никогда не испытывала недостатка в мужестве и вере и могла рассчитывать на любовь своих детей. Через некоторое время Стретхейрд был продан, Лора перебралась в Дарем и стала присматривать за домом Джеймса, который был директором колледжей «Дарема и был неженат. Она прожила там более десяти лет, и ее жизнь расцвела новым цветом. От прогрессирующей глухоты Лора спасалась при помощи слухового аппарата, и принимала активное участие в общественной жизни университета. Одним из ее удовольствий были уроки, которые она давала двум маленьким мальчикам, детям преданной четы, ухаживавшей за домом. В январе 1956 года ночью случился удар, и она умерла, не приходя в сознание. Официально Лора не была связана с университетом Дарема, и все же в день ее похорон флаги колледжей были приспущены.</w:t>
      </w:r>
    </w:p>
    <w:p>
      <w:pPr>
        <w:pStyle w:val="Normal"/>
        <w:ind w:firstLine="720"/>
        <w:jc w:val="both"/>
        <w:rPr/>
      </w:pPr>
      <w:r>
        <w:rPr>
          <w:sz w:val="32"/>
          <w:szCs w:val="32"/>
        </w:rPr>
        <w:t>Джеймс Дафф однажды говорил, что ему интересно, будет ли кто-либо из его трех сыновей так же преуспевать, как он в свое время. Преуспевать можно по-разному, но все трое достигли определенных высот в своих карьерах. Алан служил в армии, участвовал в двух мировых войнах, вышел в отставку в 1946 году в чине генерал-майора, а затем в течение десяти лет был генеральным менеджером корпорации «Stevenage New Town Development Corporation». Джеймс в течение 23 лет был директором колледжей Дарема и попеременно то вице-канцлером, то про-вице-канцлером университета Дарема; он был посвящен в рыцари, стал губернатором В.В.С, мэром города Дарема, а затем заместителем лорда-мэра этого графства. На этом посту он и умер в апреле 1970 года. Патрик стал членом совета колледжа, вице-директором Тринити, профессором Королевской кафедры гражданского права и членом совета и директором Винчестера. Две дочери Джеймса Даффа последовали за своими братьями, сдав экзамены на получение отличия по классическим языкам в Кембридже. Все четверо получили три высших и один второй результаты в этих испытаниях. Мэри вернулась в Гиртон помощником наставника и впоследствии была в течение 26 лет директором учительского колледжа в Норвике. Эстер стажировалась в качестве менеджера по домовым владениям и работала в Лондоне. После смерти матери она переехала к своему холостому брату Джеймсу в Дарем, взяв на себя непредвиденные обязанности сначала выполнять (на официальных церемониях) роль жены мэра, а затем заместителя лорда-мэра графства.</w:t>
      </w:r>
    </w:p>
    <w:p>
      <w:pPr>
        <w:pStyle w:val="Normal"/>
        <w:ind w:firstLine="720"/>
        <w:jc w:val="both"/>
        <w:rPr>
          <w:sz w:val="32"/>
          <w:szCs w:val="32"/>
        </w:rPr>
      </w:pPr>
      <w:r>
        <w:rPr>
          <w:sz w:val="32"/>
          <w:szCs w:val="32"/>
        </w:rPr>
        <w:t>Имя Джеймса Даффа Даффа унаследовал и носит его внук, Джеймс Ричард Валентайн Дафф, который родился в Найроби 19 октября 1941 года.</w:t>
      </w:r>
    </w:p>
    <w:p>
      <w:pPr>
        <w:pStyle w:val="Normal"/>
        <w:ind w:firstLine="720"/>
        <w:jc w:val="both"/>
        <w:rPr>
          <w:sz w:val="32"/>
          <w:szCs w:val="32"/>
        </w:rPr>
      </w:pPr>
      <w:r>
        <w:rPr>
          <w:sz w:val="32"/>
          <w:szCs w:val="32"/>
        </w:rPr>
      </w:r>
    </w:p>
    <w:p>
      <w:pPr>
        <w:pStyle w:val="Normal"/>
        <w:jc w:val="center"/>
        <w:rPr/>
      </w:pPr>
      <w:r>
        <w:rPr>
          <w:b/>
          <w:sz w:val="32"/>
          <w:szCs w:val="32"/>
        </w:rPr>
        <w:t>Произведении, редактированные</w:t>
        <w:br/>
        <w:t>или переведенные Джеймсом Даффом</w:t>
      </w:r>
    </w:p>
    <w:p>
      <w:pPr>
        <w:pStyle w:val="Normal"/>
        <w:ind w:firstLine="720"/>
        <w:jc w:val="center"/>
        <w:rPr>
          <w:sz w:val="32"/>
          <w:szCs w:val="32"/>
        </w:rPr>
      </w:pPr>
      <w:r>
        <w:rPr>
          <w:sz w:val="32"/>
          <w:szCs w:val="32"/>
        </w:rPr>
        <w:t>На латинском языке</w:t>
      </w:r>
    </w:p>
    <w:p>
      <w:pPr>
        <w:pStyle w:val="Normal"/>
        <w:ind w:firstLine="720"/>
        <w:rPr>
          <w:sz w:val="32"/>
          <w:szCs w:val="32"/>
        </w:rPr>
      </w:pPr>
      <w:r>
        <w:rPr>
          <w:sz w:val="32"/>
          <w:szCs w:val="32"/>
        </w:rPr>
        <w:t>В его редакции:</w:t>
      </w:r>
    </w:p>
    <w:p>
      <w:pPr>
        <w:pStyle w:val="Normal"/>
        <w:jc w:val="both"/>
        <w:rPr>
          <w:sz w:val="32"/>
          <w:szCs w:val="32"/>
        </w:rPr>
      </w:pPr>
      <w:r>
        <w:rPr>
          <w:sz w:val="32"/>
          <w:szCs w:val="32"/>
        </w:rPr>
        <w:t xml:space="preserve">Сатиры Ювенала. Кембридж Юниверсити Пресс, 1898. </w:t>
      </w:r>
    </w:p>
    <w:p>
      <w:pPr>
        <w:pStyle w:val="Normal"/>
        <w:jc w:val="both"/>
        <w:rPr/>
      </w:pPr>
      <w:r>
        <w:rPr>
          <w:sz w:val="32"/>
          <w:szCs w:val="32"/>
        </w:rPr>
        <w:t xml:space="preserve">Письма Плиния. Кембридж Юниверсити Пресс, кн. </w:t>
      </w:r>
      <w:r>
        <w:rPr>
          <w:sz w:val="32"/>
          <w:szCs w:val="32"/>
          <w:lang w:val="en-US"/>
        </w:rPr>
        <w:t>V</w:t>
      </w:r>
      <w:r>
        <w:rPr>
          <w:sz w:val="32"/>
          <w:szCs w:val="32"/>
        </w:rPr>
        <w:t xml:space="preserve"> 1. 1906. </w:t>
      </w:r>
    </w:p>
    <w:p>
      <w:pPr>
        <w:pStyle w:val="Normal"/>
        <w:jc w:val="both"/>
        <w:rPr/>
      </w:pPr>
      <w:r>
        <w:rPr>
          <w:sz w:val="32"/>
          <w:szCs w:val="32"/>
        </w:rPr>
        <w:t xml:space="preserve">Лукреций. Кембридж Юниверсити Пресс, кн. </w:t>
      </w:r>
      <w:r>
        <w:rPr>
          <w:sz w:val="32"/>
          <w:szCs w:val="32"/>
          <w:lang w:val="en-US"/>
        </w:rPr>
        <w:t>V,</w:t>
      </w:r>
      <w:r>
        <w:rPr>
          <w:sz w:val="32"/>
          <w:szCs w:val="32"/>
        </w:rPr>
        <w:t xml:space="preserve"> 1889. </w:t>
      </w:r>
    </w:p>
    <w:p>
      <w:pPr>
        <w:pStyle w:val="Normal"/>
        <w:jc w:val="both"/>
        <w:rPr/>
      </w:pPr>
      <w:r>
        <w:rPr>
          <w:sz w:val="32"/>
          <w:szCs w:val="32"/>
        </w:rPr>
        <w:t xml:space="preserve">Лукреций. Кембридж Юниверсити Пресс, кн. </w:t>
      </w:r>
      <w:r>
        <w:rPr>
          <w:sz w:val="32"/>
          <w:szCs w:val="32"/>
          <w:lang w:val="en-US"/>
        </w:rPr>
        <w:t xml:space="preserve">III, </w:t>
      </w:r>
      <w:r>
        <w:rPr>
          <w:sz w:val="32"/>
          <w:szCs w:val="32"/>
        </w:rPr>
        <w:t xml:space="preserve">903. </w:t>
      </w:r>
    </w:p>
    <w:p>
      <w:pPr>
        <w:pStyle w:val="Normal"/>
        <w:jc w:val="both"/>
        <w:rPr/>
      </w:pPr>
      <w:r>
        <w:rPr>
          <w:sz w:val="32"/>
          <w:szCs w:val="32"/>
        </w:rPr>
        <w:t>Лукреций. Кембридж Юниверсити Пресс, кн. 1</w:t>
      </w:r>
      <w:r>
        <w:rPr>
          <w:sz w:val="32"/>
          <w:szCs w:val="32"/>
          <w:lang w:val="en-US"/>
        </w:rPr>
        <w:t>,</w:t>
      </w:r>
      <w:r>
        <w:rPr>
          <w:sz w:val="32"/>
          <w:szCs w:val="32"/>
        </w:rPr>
        <w:t xml:space="preserve"> 1923. </w:t>
      </w:r>
    </w:p>
    <w:p>
      <w:pPr>
        <w:pStyle w:val="Normal"/>
        <w:jc w:val="both"/>
        <w:rPr>
          <w:sz w:val="32"/>
          <w:szCs w:val="32"/>
        </w:rPr>
      </w:pPr>
      <w:r>
        <w:rPr>
          <w:sz w:val="32"/>
          <w:szCs w:val="32"/>
        </w:rPr>
        <w:t xml:space="preserve">Лукреций в переводе Манро. Вступ. ст. Дж.Д.Даффа, Бонн,1908. </w:t>
      </w:r>
    </w:p>
    <w:p>
      <w:pPr>
        <w:pStyle w:val="Normal"/>
        <w:jc w:val="both"/>
        <w:rPr>
          <w:sz w:val="32"/>
          <w:szCs w:val="32"/>
        </w:rPr>
      </w:pPr>
      <w:r>
        <w:rPr>
          <w:sz w:val="32"/>
          <w:szCs w:val="32"/>
        </w:rPr>
        <w:t xml:space="preserve">Письма Цицерона. Кембридж Юниверсити Пресс, 1911. </w:t>
      </w:r>
    </w:p>
    <w:p>
      <w:pPr>
        <w:pStyle w:val="Normal"/>
        <w:jc w:val="both"/>
        <w:rPr>
          <w:sz w:val="32"/>
          <w:szCs w:val="32"/>
        </w:rPr>
      </w:pPr>
      <w:r>
        <w:rPr>
          <w:sz w:val="32"/>
          <w:szCs w:val="32"/>
        </w:rPr>
        <w:t>Сильва Латина. Кембридж Юниверсити Пресс, 1912.</w:t>
      </w:r>
    </w:p>
    <w:p>
      <w:pPr>
        <w:pStyle w:val="Normal"/>
        <w:jc w:val="both"/>
        <w:rPr>
          <w:sz w:val="32"/>
          <w:szCs w:val="32"/>
        </w:rPr>
      </w:pPr>
      <w:r>
        <w:rPr>
          <w:sz w:val="32"/>
          <w:szCs w:val="32"/>
        </w:rPr>
        <w:t xml:space="preserve">Сенека. Три диалога. Кембридж Юниверсити Пресс, 1915.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 его переводе:</w:t>
      </w:r>
    </w:p>
    <w:p>
      <w:pPr>
        <w:pStyle w:val="Normal"/>
        <w:jc w:val="both"/>
        <w:rPr/>
      </w:pPr>
      <w:r>
        <w:rPr>
          <w:sz w:val="32"/>
          <w:szCs w:val="32"/>
        </w:rPr>
        <w:t>Лукан. Библиотека «Loeb», 1928.</w:t>
      </w:r>
    </w:p>
    <w:p>
      <w:pPr>
        <w:pStyle w:val="Normal"/>
        <w:jc w:val="both"/>
        <w:rPr/>
      </w:pPr>
      <w:r>
        <w:rPr>
          <w:sz w:val="32"/>
          <w:szCs w:val="32"/>
        </w:rPr>
        <w:t>Силиус Италикус. Библиотека «Loeb», 1934.</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На русском языке</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 xml:space="preserve">В его переводе: </w:t>
      </w:r>
    </w:p>
    <w:p>
      <w:pPr>
        <w:pStyle w:val="Normal"/>
        <w:jc w:val="both"/>
        <w:rPr>
          <w:sz w:val="32"/>
          <w:szCs w:val="32"/>
        </w:rPr>
      </w:pPr>
      <w:r>
        <w:rPr>
          <w:sz w:val="32"/>
          <w:szCs w:val="32"/>
        </w:rPr>
        <w:t xml:space="preserve">Аксаков С.Т. Детские годы. Арнольд, 1916. </w:t>
      </w:r>
    </w:p>
    <w:p>
      <w:pPr>
        <w:pStyle w:val="Normal"/>
        <w:jc w:val="both"/>
        <w:rPr>
          <w:sz w:val="32"/>
          <w:szCs w:val="32"/>
        </w:rPr>
      </w:pPr>
      <w:r>
        <w:rPr>
          <w:sz w:val="32"/>
          <w:szCs w:val="32"/>
        </w:rPr>
        <w:t xml:space="preserve">Аксаков С.Т. Русский джентльмен. Арнольд, 1917. </w:t>
      </w:r>
    </w:p>
    <w:p>
      <w:pPr>
        <w:pStyle w:val="Normal"/>
        <w:jc w:val="both"/>
        <w:rPr>
          <w:sz w:val="32"/>
          <w:szCs w:val="32"/>
        </w:rPr>
      </w:pPr>
      <w:r>
        <w:rPr>
          <w:sz w:val="32"/>
          <w:szCs w:val="32"/>
        </w:rPr>
        <w:t xml:space="preserve">Аксаков С.Т. Русский гимназист. Арнольд, 1917. </w:t>
      </w:r>
    </w:p>
    <w:p>
      <w:pPr>
        <w:pStyle w:val="Normal"/>
        <w:jc w:val="both"/>
        <w:rPr>
          <w:sz w:val="32"/>
          <w:szCs w:val="32"/>
        </w:rPr>
      </w:pPr>
      <w:r>
        <w:rPr>
          <w:sz w:val="32"/>
          <w:szCs w:val="32"/>
        </w:rPr>
        <w:t xml:space="preserve">Герцен А. Воспоминания. Йель Юниверсити Пресс, 1923. </w:t>
      </w:r>
    </w:p>
    <w:p>
      <w:pPr>
        <w:pStyle w:val="Normal"/>
        <w:jc w:val="both"/>
        <w:rPr>
          <w:sz w:val="32"/>
          <w:szCs w:val="32"/>
        </w:rPr>
      </w:pPr>
      <w:r>
        <w:rPr>
          <w:sz w:val="32"/>
          <w:szCs w:val="32"/>
        </w:rPr>
        <w:t xml:space="preserve">Толстой Л.Н. Семейное счастье. Уорлд Классике, 1923. </w:t>
      </w:r>
    </w:p>
    <w:p>
      <w:pPr>
        <w:pStyle w:val="Normal"/>
        <w:jc w:val="both"/>
        <w:rPr/>
      </w:pPr>
      <w:r>
        <w:rPr>
          <w:sz w:val="32"/>
          <w:szCs w:val="32"/>
        </w:rPr>
        <w:t>Ростовцев. История Древнего мира. Оксфорд Юниверсити. Пресс. Т. 1, 1926</w:t>
      </w:r>
      <w:r>
        <w:rPr>
          <w:sz w:val="32"/>
          <w:szCs w:val="32"/>
          <w:lang w:val="en-US"/>
        </w:rPr>
        <w:t xml:space="preserve"> </w:t>
      </w:r>
      <w:r>
        <w:rPr>
          <w:sz w:val="32"/>
          <w:szCs w:val="32"/>
        </w:rPr>
        <w:t>(Т.2, 1927).</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д его редакцией:</w:t>
      </w:r>
    </w:p>
    <w:p>
      <w:pPr>
        <w:pStyle w:val="Normal"/>
        <w:jc w:val="both"/>
        <w:rPr>
          <w:sz w:val="32"/>
          <w:szCs w:val="32"/>
        </w:rPr>
      </w:pPr>
      <w:r>
        <w:rPr>
          <w:sz w:val="32"/>
          <w:szCs w:val="32"/>
        </w:rPr>
        <w:t xml:space="preserve">Русские реалии и проблемы. Кембридж Юниверсити Пресс, 1917. </w:t>
      </w:r>
    </w:p>
    <w:p>
      <w:pPr>
        <w:pStyle w:val="Normal"/>
        <w:jc w:val="both"/>
        <w:rPr>
          <w:sz w:val="32"/>
          <w:szCs w:val="32"/>
        </w:rPr>
      </w:pPr>
      <w:r>
        <w:rPr>
          <w:sz w:val="32"/>
          <w:szCs w:val="32"/>
        </w:rPr>
        <w:t xml:space="preserve">Русская лирика. Кембридж Юниверсити Пресс, 1917. </w:t>
      </w:r>
    </w:p>
    <w:p>
      <w:pPr>
        <w:pStyle w:val="Normal"/>
        <w:jc w:val="both"/>
        <w:rPr>
          <w:sz w:val="32"/>
          <w:szCs w:val="32"/>
        </w:rPr>
      </w:pPr>
      <w:r>
        <w:rPr>
          <w:sz w:val="32"/>
          <w:szCs w:val="32"/>
        </w:rPr>
        <w:t xml:space="preserve">Ранний Лермонтов. Кембридж Юниверсити Пресс, 1919. </w:t>
      </w:r>
    </w:p>
    <w:p>
      <w:pPr>
        <w:pStyle w:val="Normal"/>
        <w:jc w:val="both"/>
        <w:rPr>
          <w:sz w:val="32"/>
          <w:szCs w:val="32"/>
        </w:rPr>
      </w:pPr>
      <w:r>
        <w:rPr>
          <w:sz w:val="32"/>
          <w:szCs w:val="32"/>
        </w:rPr>
        <w:t>Толстой Л.Н. Семейное счастье. Кембридж Юниверсити Пресс, 1923.</w:t>
      </w:r>
    </w:p>
    <w:p>
      <w:pPr>
        <w:pStyle w:val="Normal"/>
        <w:jc w:val="center"/>
        <w:rPr>
          <w:b/>
          <w:b/>
          <w:sz w:val="32"/>
          <w:szCs w:val="32"/>
        </w:rPr>
      </w:pPr>
      <w:r>
        <w:rPr>
          <w:b/>
          <w:sz w:val="32"/>
          <w:szCs w:val="32"/>
        </w:rPr>
        <w:t>НАГРАЖДЕНЫ ПОЧЕТНЫМИ ДИПЛОМАМИ МЕЖДУНАРОДНОГО ФОНДА СЛАВЯНСКОЙ ПИСЬМЕННОСТИ И КУЛЬТУРЫ</w:t>
      </w:r>
    </w:p>
    <w:p>
      <w:pPr>
        <w:pStyle w:val="Normal"/>
        <w:jc w:val="center"/>
        <w:rPr>
          <w:b/>
          <w:b/>
          <w:sz w:val="32"/>
          <w:szCs w:val="32"/>
        </w:rPr>
      </w:pPr>
      <w:r>
        <w:rPr>
          <w:b/>
          <w:sz w:val="32"/>
          <w:szCs w:val="32"/>
        </w:rPr>
      </w:r>
    </w:p>
    <w:p>
      <w:pPr>
        <w:pStyle w:val="Normal"/>
        <w:jc w:val="center"/>
        <w:rPr>
          <w:b/>
          <w:b/>
          <w:sz w:val="32"/>
          <w:szCs w:val="32"/>
        </w:rPr>
      </w:pPr>
      <w:r>
        <w:rPr>
          <w:b/>
          <w:sz w:val="32"/>
          <w:szCs w:val="32"/>
        </w:rPr>
        <w:t>1999 год</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БАННОВ Геннадий Ефимович, писатель - за многолетнюю творческую деятельность и в связи с 70-летием со дня рождения.</w:t>
      </w:r>
    </w:p>
    <w:p>
      <w:pPr>
        <w:pStyle w:val="Normal"/>
        <w:ind w:firstLine="720"/>
        <w:jc w:val="both"/>
        <w:rPr/>
      </w:pPr>
      <w:r>
        <w:rPr>
          <w:sz w:val="32"/>
          <w:szCs w:val="32"/>
        </w:rPr>
        <w:t>ЧУМАКОВ Рудольф Иванович, председатель правления благотворительного фонда «Никольский храм» - за подвижническую деятельность в восстановлении Свято-Ни Кольского храма в с. Николо-Березовка Краснокамского района Республики Башкортостан и в связи с 60-летием со дня рождения.</w:t>
      </w:r>
    </w:p>
    <w:p>
      <w:pPr>
        <w:pStyle w:val="Normal"/>
        <w:ind w:firstLine="720"/>
        <w:jc w:val="both"/>
        <w:rPr>
          <w:sz w:val="32"/>
          <w:szCs w:val="32"/>
        </w:rPr>
      </w:pPr>
      <w:r>
        <w:rPr>
          <w:sz w:val="32"/>
          <w:szCs w:val="32"/>
        </w:rPr>
        <w:t>МАСЛОБОЕВ Юрий Александрович, председатель Фонда Государственного социального страхования РБ - за большую помощь в организации ежегодного Международного Аксаковского праздника и в связи с 60-летием.</w:t>
      </w:r>
    </w:p>
    <w:p>
      <w:pPr>
        <w:pStyle w:val="Normal"/>
        <w:ind w:firstLine="720"/>
        <w:jc w:val="both"/>
        <w:rPr>
          <w:sz w:val="32"/>
          <w:szCs w:val="32"/>
        </w:rPr>
      </w:pPr>
      <w:r>
        <w:rPr>
          <w:sz w:val="32"/>
          <w:szCs w:val="32"/>
        </w:rPr>
      </w:r>
    </w:p>
    <w:p>
      <w:pPr>
        <w:pStyle w:val="Normal"/>
        <w:jc w:val="center"/>
        <w:rPr>
          <w:b/>
          <w:b/>
          <w:sz w:val="32"/>
          <w:szCs w:val="32"/>
        </w:rPr>
      </w:pPr>
      <w:r>
        <w:rPr>
          <w:b/>
          <w:sz w:val="32"/>
          <w:szCs w:val="32"/>
        </w:rPr>
        <w:t>2000 год</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Фольклорно-этнографический хор им. А.И. Пискуновой села Красный Зилим Архангельского района РК - за сохранение народных традиций в области русской лирической песни и в связи с 45-летием со дня образования.</w:t>
      </w:r>
    </w:p>
    <w:p>
      <w:pPr>
        <w:pStyle w:val="Normal"/>
        <w:ind w:firstLine="720"/>
        <w:jc w:val="both"/>
        <w:rPr/>
      </w:pPr>
      <w:r>
        <w:rPr>
          <w:sz w:val="32"/>
          <w:szCs w:val="32"/>
        </w:rPr>
        <w:t>СЕМЕНОВ Сергей Николаевич, руководитель пресс-службы Администрации Президента РБ, член правления Аксаковского фонда - за большие заслуги в организации Праздника славянской письменности и культуры в Республике Башкортостан и ежегодного Международного Аксаковского праздника, в создании учрежденных Указами Президента РБ Аксаковского историко-культурного центра «Надеждино» и историко-культурного центра «Никольский храм».</w:t>
      </w:r>
    </w:p>
    <w:p>
      <w:pPr>
        <w:pStyle w:val="Normal"/>
        <w:ind w:firstLine="720"/>
        <w:jc w:val="both"/>
        <w:rPr/>
      </w:pPr>
      <w:r>
        <w:rPr>
          <w:sz w:val="32"/>
          <w:szCs w:val="32"/>
        </w:rPr>
        <w:t xml:space="preserve">ХЫЗЫРОВ Вахит Галибаевич, солист Башкирской Государственной филармонии, лауреат Международных конкурсов - за достигнутые творческие результаты, за осуществление уникального проекта «Тенор-концерт I, </w:t>
      </w:r>
      <w:r>
        <w:rPr>
          <w:sz w:val="32"/>
          <w:szCs w:val="32"/>
          <w:lang w:val="en-US"/>
        </w:rPr>
        <w:t>II</w:t>
      </w:r>
      <w:r>
        <w:rPr>
          <w:sz w:val="32"/>
          <w:szCs w:val="32"/>
        </w:rPr>
        <w:t>», за подвижническое участие в программах Аксаковского фонда.</w:t>
      </w:r>
    </w:p>
    <w:p>
      <w:pPr>
        <w:pStyle w:val="Normal"/>
        <w:ind w:firstLine="720"/>
        <w:jc w:val="both"/>
        <w:rPr>
          <w:sz w:val="32"/>
          <w:szCs w:val="32"/>
        </w:rPr>
      </w:pPr>
      <w:r>
        <w:rPr>
          <w:sz w:val="32"/>
          <w:szCs w:val="32"/>
        </w:rPr>
        <w:t>СУХАНОВ Владимир Павлович, профессор Уфимского государственного института искусств, засл. артист РБ и России, лауреат Международных конкурсов - за достигнутые творческие результаты, за подвижническое участие в программах Аксаковского фонда.</w:t>
      </w:r>
    </w:p>
    <w:p>
      <w:pPr>
        <w:pStyle w:val="Normal"/>
        <w:ind w:firstLine="720"/>
        <w:jc w:val="both"/>
        <w:rPr/>
      </w:pPr>
      <w:r>
        <w:rPr>
          <w:sz w:val="32"/>
          <w:szCs w:val="32"/>
        </w:rPr>
        <w:t>АЮПОВ Мансур Анварович, ректор Башкирской академии государственной службы и управления - за большую роль в организации Международного Аксаковского праздника 1993-1997 гг. и праздника Николы Вешнего в с. Николо-Березовка Краснокамского района в рамках президентской программы Республики Башкортостан в историко-культурном центре «Никольский храм».</w:t>
      </w:r>
    </w:p>
    <w:p>
      <w:pPr>
        <w:pStyle w:val="Normal"/>
        <w:ind w:firstLine="720"/>
        <w:jc w:val="both"/>
        <w:rPr/>
      </w:pPr>
      <w:r>
        <w:rPr>
          <w:sz w:val="32"/>
          <w:szCs w:val="32"/>
        </w:rPr>
        <w:t>ДВОРНИК Александр Александрович, художник, член правления Аксаковского фонда - за цикл живописных работ «Родина Аксакова», за активное участие в программах Фонда и в связи с 50-летием со дня рождения.</w:t>
      </w:r>
    </w:p>
    <w:p>
      <w:pPr>
        <w:pStyle w:val="Normal"/>
        <w:ind w:firstLine="720"/>
        <w:jc w:val="both"/>
        <w:rPr>
          <w:sz w:val="32"/>
          <w:szCs w:val="32"/>
        </w:rPr>
      </w:pPr>
      <w:r>
        <w:rPr>
          <w:sz w:val="32"/>
          <w:szCs w:val="32"/>
        </w:rPr>
        <w:t>ЕГЕР Александр Александрович (г. Новороссийск), предприниматель - за поддержку программ Аксаковского фонда, за организацию гастролей исполнительницы народных песен Е.Смольяниновой в городах России.</w:t>
      </w:r>
    </w:p>
    <w:p>
      <w:pPr>
        <w:pStyle w:val="Normal"/>
        <w:ind w:firstLine="720"/>
        <w:jc w:val="both"/>
        <w:rPr>
          <w:sz w:val="32"/>
          <w:szCs w:val="32"/>
        </w:rPr>
      </w:pPr>
      <w:r>
        <w:rPr>
          <w:sz w:val="32"/>
          <w:szCs w:val="32"/>
        </w:rPr>
        <w:t>СУЗДАЛЬЦЕВ Виктор Иванович, художник - за достигнутые творческие результаты и в связи с 60-летием со дня рождения.</w:t>
      </w:r>
    </w:p>
    <w:p>
      <w:pPr>
        <w:pStyle w:val="Normal"/>
        <w:ind w:firstLine="720"/>
        <w:jc w:val="both"/>
        <w:rPr/>
      </w:pPr>
      <w:r>
        <w:rPr>
          <w:sz w:val="32"/>
          <w:szCs w:val="32"/>
        </w:rPr>
        <w:t>Фольклорный коллектив «ТАУСЕНЬ» Аксаковского фонда и БашГУ - за достигнутые творческие результаты, за активное участие в программах Аксаковского фонда и в связи с 20-летием со дня основания.</w:t>
      </w:r>
    </w:p>
    <w:p>
      <w:pPr>
        <w:pStyle w:val="Normal"/>
        <w:ind w:firstLine="720"/>
        <w:jc w:val="both"/>
        <w:rPr/>
      </w:pPr>
      <w:r>
        <w:rPr>
          <w:sz w:val="32"/>
          <w:szCs w:val="32"/>
        </w:rPr>
        <w:t>УСМАНОВ Минираис Марванович, заместитель премьер-министра РБ - за заслуги в становлении Аксаковского историко-культурного центра «Надеждино» (восстановление Дмитриевского храма и Дома-музея семьи Аксаковых) и в связи с 60-летием со дня рождения.</w:t>
      </w:r>
    </w:p>
    <w:p>
      <w:pPr>
        <w:pStyle w:val="Normal"/>
        <w:ind w:firstLine="720"/>
        <w:jc w:val="both"/>
        <w:rPr/>
      </w:pPr>
      <w:r>
        <w:rPr>
          <w:sz w:val="32"/>
          <w:szCs w:val="32"/>
        </w:rPr>
        <w:t>ЖЕЛТОУХОВА Светлана Александровна, солистка фольклорного коллектива «Таусень» БашГУ и Аксаковского фонда - за достигнутые творческие результаты, за активное участие в программах Аксаковского фонд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2001 год</w:t>
      </w:r>
    </w:p>
    <w:p>
      <w:pPr>
        <w:pStyle w:val="Normal"/>
        <w:ind w:firstLine="720"/>
        <w:jc w:val="both"/>
        <w:rPr>
          <w:b/>
          <w:b/>
          <w:sz w:val="32"/>
          <w:szCs w:val="32"/>
        </w:rPr>
      </w:pPr>
      <w:r>
        <w:rPr>
          <w:b/>
          <w:sz w:val="32"/>
          <w:szCs w:val="32"/>
        </w:rPr>
      </w:r>
    </w:p>
    <w:p>
      <w:pPr>
        <w:pStyle w:val="Normal"/>
        <w:ind w:firstLine="720"/>
        <w:jc w:val="both"/>
        <w:rPr/>
      </w:pPr>
      <w:r>
        <w:rPr>
          <w:sz w:val="32"/>
          <w:szCs w:val="32"/>
        </w:rPr>
        <w:t>ГУСТОВ Борис Михайлович, начальник НГДУ «Арланиефть», председатель Собора русских г. Нефтекамска - за большой вклад в организацию и проведение ежегодного праздника Николы Вешнего и восстановление Никольского храма в с. Николо-Березовка Краснокамского района РБ.</w:t>
      </w:r>
    </w:p>
    <w:p>
      <w:pPr>
        <w:pStyle w:val="Normal"/>
        <w:ind w:firstLine="720"/>
        <w:jc w:val="both"/>
        <w:rPr>
          <w:sz w:val="32"/>
          <w:szCs w:val="32"/>
        </w:rPr>
      </w:pPr>
      <w:r>
        <w:rPr>
          <w:sz w:val="32"/>
          <w:szCs w:val="32"/>
        </w:rPr>
        <w:t>СТЕПКИНА Ольга Григорьевна, начальник управления культуры администрации Краснокамского района - за большой вклад в организацию и проведение ежегодного праздника Николы Вешнего в с. Николо-Березовка Краснокамского района РБ,</w:t>
      </w:r>
    </w:p>
    <w:p>
      <w:pPr>
        <w:pStyle w:val="Normal"/>
        <w:ind w:firstLine="720"/>
        <w:jc w:val="both"/>
        <w:rPr>
          <w:sz w:val="32"/>
          <w:szCs w:val="32"/>
        </w:rPr>
      </w:pPr>
      <w:r>
        <w:rPr>
          <w:sz w:val="32"/>
          <w:szCs w:val="32"/>
        </w:rPr>
        <w:t>МАТВЕЕВ Владимир Юрьевич (г. Санкт-Петербург), заместитель директора Государственного Эрмитажа по выставкам и развитию, член Попечительского совета Аксаковского фонда - за большую шефскую помощь мемориальному Дому-музею С.Т. Аксакова в Уфе и за большую помощь в организации музея семьи Аксаковых в с. Надеждино Белебеевского района РБ.</w:t>
      </w:r>
    </w:p>
    <w:p>
      <w:pPr>
        <w:pStyle w:val="Normal"/>
        <w:ind w:firstLine="720"/>
        <w:jc w:val="both"/>
        <w:rPr/>
      </w:pPr>
      <w:r>
        <w:rPr>
          <w:sz w:val="32"/>
          <w:szCs w:val="32"/>
        </w:rPr>
        <w:t>КОРЯКОВЦЕВА Луиза Музафаровна, автор сценария, режиссер, постановщик - за создание телефильма о фольклорном коллективе «Таусень» (телерадиокомпания «Башкортостан).</w:t>
      </w:r>
    </w:p>
    <w:p>
      <w:pPr>
        <w:pStyle w:val="Normal"/>
        <w:ind w:firstLine="720"/>
        <w:jc w:val="both"/>
        <w:rPr/>
      </w:pPr>
      <w:r>
        <w:rPr>
          <w:sz w:val="32"/>
          <w:szCs w:val="32"/>
        </w:rPr>
        <w:t>ПЯТКОВ Николай Геннадьевич, директор ЗАО «Пятков и К» (г. Каменск-Уральский) - за возрождение и развитие колокольного дела в России, за изготовление колоколов для Дмитриевского, Свято-Никольского храмов и храма иконы Табынской Божией матери в Башкирии.</w:t>
      </w:r>
      <w:r>
        <w:br w:type="page"/>
      </w:r>
    </w:p>
    <w:p>
      <w:pPr>
        <w:pStyle w:val="Normal"/>
        <w:jc w:val="center"/>
        <w:rPr>
          <w:b/>
          <w:b/>
          <w:sz w:val="32"/>
          <w:szCs w:val="32"/>
        </w:rPr>
      </w:pPr>
      <w:r>
        <w:rPr>
          <w:b/>
          <w:sz w:val="32"/>
          <w:szCs w:val="32"/>
        </w:rPr>
        <w:t>ПРОГРАММА ОДИННАДЦАТОГО МЕЖДУНАРОДНОГО АКСАКОВСКОГО ПРАЗДНИКА,</w:t>
        <w:br/>
        <w:t>посвященного 210-летию со дня рождения С.Т. Аксакова</w:t>
        <w:br/>
        <w:t>и 10-летию мемориального Дома-музея С.Т. Аксакова</w:t>
      </w:r>
    </w:p>
    <w:p>
      <w:pPr>
        <w:pStyle w:val="Normal"/>
        <w:ind w:firstLine="720"/>
        <w:jc w:val="both"/>
        <w:rPr>
          <w:sz w:val="32"/>
          <w:szCs w:val="32"/>
        </w:rPr>
      </w:pPr>
      <w:r>
        <w:rPr>
          <w:sz w:val="32"/>
          <w:szCs w:val="32"/>
        </w:rPr>
        <w:tab/>
      </w:r>
    </w:p>
    <w:p>
      <w:pPr>
        <w:pStyle w:val="Normal"/>
        <w:jc w:val="center"/>
        <w:rPr>
          <w:b/>
          <w:b/>
          <w:sz w:val="32"/>
          <w:szCs w:val="32"/>
        </w:rPr>
      </w:pPr>
      <w:r>
        <w:rPr>
          <w:b/>
          <w:sz w:val="32"/>
          <w:szCs w:val="32"/>
        </w:rPr>
        <w:t>28 сентября, пятница – 1 октября 2001 г.</w:t>
      </w:r>
    </w:p>
    <w:p>
      <w:pPr>
        <w:pStyle w:val="Normal"/>
        <w:ind w:firstLine="720"/>
        <w:jc w:val="both"/>
        <w:rPr/>
      </w:pPr>
      <w:r>
        <w:rPr>
          <w:b/>
          <w:sz w:val="32"/>
          <w:szCs w:val="32"/>
        </w:rPr>
        <w:t>11.00</w:t>
      </w:r>
      <w:r>
        <w:rPr>
          <w:sz w:val="32"/>
          <w:szCs w:val="32"/>
        </w:rPr>
        <w:t xml:space="preserve"> г. Уфа, микрорайон Шакша (д. Касимово - бывшее имение деда С. Т. Аксакова)</w:t>
      </w:r>
    </w:p>
    <w:p>
      <w:pPr>
        <w:pStyle w:val="Normal"/>
        <w:ind w:firstLine="720"/>
        <w:jc w:val="both"/>
        <w:rPr>
          <w:b/>
          <w:b/>
          <w:sz w:val="32"/>
          <w:szCs w:val="32"/>
        </w:rPr>
      </w:pPr>
      <w:r>
        <w:rPr>
          <w:b/>
          <w:sz w:val="32"/>
          <w:szCs w:val="32"/>
        </w:rPr>
        <w:t>Концерт детских творческих коллективов;</w:t>
      </w:r>
    </w:p>
    <w:p>
      <w:pPr>
        <w:pStyle w:val="Normal"/>
        <w:ind w:firstLine="720"/>
        <w:jc w:val="both"/>
        <w:rPr/>
      </w:pPr>
      <w:r>
        <w:rPr>
          <w:b/>
          <w:sz w:val="32"/>
          <w:szCs w:val="32"/>
        </w:rPr>
        <w:t>14.00 г.</w:t>
      </w:r>
      <w:r>
        <w:rPr>
          <w:sz w:val="32"/>
          <w:szCs w:val="32"/>
        </w:rPr>
        <w:t xml:space="preserve"> Уфа, Аксаковская гимназия</w:t>
      </w:r>
    </w:p>
    <w:p>
      <w:pPr>
        <w:pStyle w:val="Normal"/>
        <w:ind w:firstLine="720"/>
        <w:jc w:val="both"/>
        <w:rPr/>
      </w:pPr>
      <w:r>
        <w:rPr>
          <w:b/>
          <w:sz w:val="32"/>
          <w:szCs w:val="32"/>
        </w:rPr>
        <w:t>Аксаковский урок</w:t>
      </w:r>
      <w:r>
        <w:rPr>
          <w:sz w:val="32"/>
          <w:szCs w:val="32"/>
        </w:rPr>
        <w:t xml:space="preserve"> ведет лауреат Всероссийской литературной премии им. С.Т. Аксакова 2000 года, председатель Союза писателей России В.Н. Ганичев;</w:t>
      </w:r>
    </w:p>
    <w:p>
      <w:pPr>
        <w:pStyle w:val="Normal"/>
        <w:ind w:firstLine="720"/>
        <w:jc w:val="both"/>
        <w:rPr/>
      </w:pPr>
      <w:r>
        <w:rPr>
          <w:b/>
          <w:sz w:val="32"/>
          <w:szCs w:val="32"/>
        </w:rPr>
        <w:t>17.00 г.</w:t>
      </w:r>
      <w:r>
        <w:rPr>
          <w:sz w:val="32"/>
          <w:szCs w:val="32"/>
        </w:rPr>
        <w:t xml:space="preserve"> Уфа, Государственный художественный музей им. М. Б. Нестерова</w:t>
      </w:r>
    </w:p>
    <w:p>
      <w:pPr>
        <w:pStyle w:val="Normal"/>
        <w:ind w:firstLine="720"/>
        <w:jc w:val="both"/>
        <w:rPr>
          <w:b/>
          <w:b/>
          <w:sz w:val="32"/>
          <w:szCs w:val="32"/>
        </w:rPr>
      </w:pPr>
      <w:r>
        <w:rPr>
          <w:sz w:val="32"/>
          <w:szCs w:val="32"/>
        </w:rPr>
        <w:t xml:space="preserve">Национальный музей РБ и мемориальный Дом-музей С.Т. Аксакова представляют </w:t>
      </w:r>
      <w:r>
        <w:rPr>
          <w:b/>
          <w:sz w:val="32"/>
          <w:szCs w:val="32"/>
        </w:rPr>
        <w:t>выставку</w:t>
      </w:r>
      <w:r>
        <w:rPr>
          <w:sz w:val="32"/>
          <w:szCs w:val="32"/>
        </w:rPr>
        <w:t xml:space="preserve"> из собрания Государственного Эрмитажа </w:t>
      </w:r>
      <w:r>
        <w:rPr>
          <w:b/>
          <w:sz w:val="32"/>
          <w:szCs w:val="32"/>
        </w:rPr>
        <w:t>«Географическое открытие Башкирии»</w:t>
      </w:r>
    </w:p>
    <w:p>
      <w:pPr>
        <w:pStyle w:val="Normal"/>
        <w:ind w:firstLine="720"/>
        <w:jc w:val="both"/>
        <w:rPr>
          <w:sz w:val="32"/>
          <w:szCs w:val="32"/>
        </w:rPr>
      </w:pPr>
      <w:r>
        <w:rPr>
          <w:sz w:val="32"/>
          <w:szCs w:val="32"/>
        </w:rPr>
        <w:t>(г. Санкт-Петербург);</w:t>
      </w:r>
    </w:p>
    <w:p>
      <w:pPr>
        <w:pStyle w:val="Normal"/>
        <w:ind w:firstLine="720"/>
        <w:jc w:val="both"/>
        <w:rPr/>
      </w:pPr>
      <w:r>
        <w:rPr>
          <w:b/>
          <w:sz w:val="32"/>
          <w:szCs w:val="32"/>
        </w:rPr>
        <w:t>19.00</w:t>
      </w:r>
      <w:r>
        <w:rPr>
          <w:sz w:val="32"/>
          <w:szCs w:val="32"/>
        </w:rPr>
        <w:t xml:space="preserve"> г. Уфа, мемориальный Дом-музей С. Т. Аксакова</w:t>
      </w:r>
    </w:p>
    <w:p>
      <w:pPr>
        <w:pStyle w:val="Normal"/>
        <w:ind w:firstLine="720"/>
        <w:jc w:val="both"/>
        <w:rPr>
          <w:b/>
          <w:b/>
          <w:sz w:val="32"/>
          <w:szCs w:val="32"/>
        </w:rPr>
      </w:pPr>
      <w:r>
        <w:rPr>
          <w:b/>
          <w:sz w:val="32"/>
          <w:szCs w:val="32"/>
        </w:rPr>
        <w:t>Гости праздника в гостях у СТ. Аксакова.</w:t>
      </w:r>
    </w:p>
    <w:p>
      <w:pPr>
        <w:pStyle w:val="Normal"/>
        <w:jc w:val="center"/>
        <w:rPr>
          <w:b/>
          <w:b/>
          <w:sz w:val="32"/>
          <w:szCs w:val="32"/>
        </w:rPr>
      </w:pPr>
      <w:r>
        <w:rPr>
          <w:b/>
          <w:sz w:val="32"/>
          <w:szCs w:val="32"/>
        </w:rPr>
        <w:t>29 сентября, суббота</w:t>
      </w:r>
    </w:p>
    <w:p>
      <w:pPr>
        <w:pStyle w:val="Normal"/>
        <w:ind w:firstLine="720"/>
        <w:jc w:val="both"/>
        <w:rPr/>
      </w:pPr>
      <w:r>
        <w:rPr>
          <w:b/>
          <w:sz w:val="32"/>
          <w:szCs w:val="32"/>
        </w:rPr>
        <w:t xml:space="preserve">8.30 </w:t>
      </w:r>
      <w:r>
        <w:rPr>
          <w:sz w:val="32"/>
          <w:szCs w:val="32"/>
        </w:rPr>
        <w:t xml:space="preserve">Отъезд в Белебеевский район </w:t>
      </w:r>
    </w:p>
    <w:p>
      <w:pPr>
        <w:pStyle w:val="Normal"/>
        <w:ind w:firstLine="720"/>
        <w:jc w:val="both"/>
        <w:rPr>
          <w:sz w:val="32"/>
          <w:szCs w:val="32"/>
        </w:rPr>
      </w:pPr>
      <w:r>
        <w:rPr>
          <w:b/>
          <w:sz w:val="32"/>
          <w:szCs w:val="32"/>
        </w:rPr>
        <w:t>12.30</w:t>
      </w:r>
      <w:r>
        <w:rPr>
          <w:sz w:val="32"/>
          <w:szCs w:val="32"/>
        </w:rPr>
        <w:t xml:space="preserve"> Санаторий «Аксакова»</w:t>
      </w:r>
    </w:p>
    <w:p>
      <w:pPr>
        <w:pStyle w:val="Normal"/>
        <w:ind w:firstLine="720"/>
        <w:jc w:val="both"/>
        <w:rPr/>
      </w:pPr>
      <w:r>
        <w:rPr>
          <w:b/>
          <w:sz w:val="32"/>
          <w:szCs w:val="32"/>
        </w:rPr>
        <w:t>Возложение венков</w:t>
      </w:r>
      <w:r>
        <w:rPr>
          <w:sz w:val="32"/>
          <w:szCs w:val="32"/>
        </w:rPr>
        <w:t xml:space="preserve"> к памятнику С.Т. Аксакову; </w:t>
      </w:r>
    </w:p>
    <w:p>
      <w:pPr>
        <w:pStyle w:val="Normal"/>
        <w:ind w:firstLine="720"/>
        <w:jc w:val="both"/>
        <w:rPr/>
      </w:pPr>
      <w:r>
        <w:rPr>
          <w:b/>
          <w:sz w:val="32"/>
          <w:szCs w:val="32"/>
        </w:rPr>
        <w:t>13.00</w:t>
      </w:r>
      <w:r>
        <w:rPr>
          <w:sz w:val="32"/>
          <w:szCs w:val="32"/>
        </w:rPr>
        <w:t xml:space="preserve"> Белебеевский район, с. Надеждино</w:t>
      </w:r>
    </w:p>
    <w:p>
      <w:pPr>
        <w:pStyle w:val="Normal"/>
        <w:ind w:firstLine="720"/>
        <w:jc w:val="both"/>
        <w:rPr>
          <w:b/>
          <w:b/>
          <w:sz w:val="32"/>
          <w:szCs w:val="32"/>
        </w:rPr>
      </w:pPr>
      <w:r>
        <w:rPr>
          <w:b/>
          <w:sz w:val="32"/>
          <w:szCs w:val="32"/>
        </w:rPr>
        <w:t>Служба в Димитриевском храме;</w:t>
      </w:r>
    </w:p>
    <w:p>
      <w:pPr>
        <w:pStyle w:val="Normal"/>
        <w:ind w:firstLine="720"/>
        <w:jc w:val="both"/>
        <w:rPr/>
      </w:pPr>
      <w:r>
        <w:rPr>
          <w:b/>
          <w:sz w:val="32"/>
          <w:szCs w:val="32"/>
        </w:rPr>
        <w:t xml:space="preserve">Открытие музея семьи Аксаковых. </w:t>
      </w:r>
      <w:r>
        <w:rPr>
          <w:sz w:val="32"/>
          <w:szCs w:val="32"/>
        </w:rPr>
        <w:t xml:space="preserve">Закладка приусадебного парка; </w:t>
      </w:r>
    </w:p>
    <w:p>
      <w:pPr>
        <w:pStyle w:val="Normal"/>
        <w:ind w:firstLine="720"/>
        <w:jc w:val="both"/>
        <w:rPr/>
      </w:pPr>
      <w:r>
        <w:rPr>
          <w:b/>
          <w:sz w:val="32"/>
          <w:szCs w:val="32"/>
        </w:rPr>
        <w:t>15.00</w:t>
      </w:r>
      <w:r>
        <w:rPr>
          <w:sz w:val="32"/>
          <w:szCs w:val="32"/>
        </w:rPr>
        <w:t xml:space="preserve"> г. Белебей</w:t>
      </w:r>
    </w:p>
    <w:p>
      <w:pPr>
        <w:pStyle w:val="Normal"/>
        <w:ind w:firstLine="720"/>
        <w:jc w:val="both"/>
        <w:rPr>
          <w:sz w:val="32"/>
          <w:szCs w:val="32"/>
        </w:rPr>
      </w:pPr>
      <w:r>
        <w:rPr>
          <w:b/>
          <w:sz w:val="32"/>
          <w:szCs w:val="32"/>
        </w:rPr>
        <w:t>Конно-спортивный праздник</w:t>
      </w:r>
      <w:r>
        <w:rPr>
          <w:sz w:val="32"/>
          <w:szCs w:val="32"/>
        </w:rPr>
        <w:t>, посвященный 220-летию г. Белебея;</w:t>
      </w:r>
      <w:r>
        <w:br w:type="page"/>
      </w:r>
    </w:p>
    <w:p>
      <w:pPr>
        <w:pStyle w:val="Normal"/>
        <w:ind w:firstLine="720"/>
        <w:jc w:val="both"/>
        <w:rPr/>
      </w:pPr>
      <w:r>
        <w:rPr>
          <w:b/>
          <w:sz w:val="32"/>
          <w:szCs w:val="32"/>
        </w:rPr>
        <w:t>16.30</w:t>
      </w:r>
      <w:r>
        <w:rPr>
          <w:sz w:val="32"/>
          <w:szCs w:val="32"/>
        </w:rPr>
        <w:t xml:space="preserve"> г. Белебей, краеведческий музей </w:t>
      </w:r>
    </w:p>
    <w:p>
      <w:pPr>
        <w:pStyle w:val="Normal"/>
        <w:ind w:firstLine="720"/>
        <w:jc w:val="both"/>
        <w:rPr/>
      </w:pPr>
      <w:r>
        <w:rPr>
          <w:b/>
          <w:sz w:val="32"/>
          <w:szCs w:val="32"/>
        </w:rPr>
        <w:t>К 220-летию г. Белебея</w:t>
      </w:r>
      <w:r>
        <w:rPr>
          <w:sz w:val="32"/>
          <w:szCs w:val="32"/>
        </w:rPr>
        <w:t>:</w:t>
      </w:r>
    </w:p>
    <w:p>
      <w:pPr>
        <w:pStyle w:val="Normal"/>
        <w:ind w:firstLine="720"/>
        <w:jc w:val="both"/>
        <w:rPr/>
      </w:pPr>
      <w:r>
        <w:rPr>
          <w:b/>
          <w:sz w:val="32"/>
          <w:szCs w:val="32"/>
        </w:rPr>
        <w:t>Открытие выставки открыток</w:t>
      </w:r>
      <w:r>
        <w:rPr>
          <w:sz w:val="32"/>
          <w:szCs w:val="32"/>
        </w:rPr>
        <w:t xml:space="preserve"> уфимского краеведа и коллекционера В. Буравцова «Старый Белебей»;</w:t>
      </w:r>
    </w:p>
    <w:p>
      <w:pPr>
        <w:pStyle w:val="Normal"/>
        <w:ind w:firstLine="720"/>
        <w:jc w:val="both"/>
        <w:rPr/>
      </w:pPr>
      <w:r>
        <w:rPr>
          <w:b/>
          <w:sz w:val="32"/>
          <w:szCs w:val="32"/>
        </w:rPr>
        <w:t>17.30</w:t>
      </w:r>
      <w:r>
        <w:rPr>
          <w:sz w:val="32"/>
          <w:szCs w:val="32"/>
        </w:rPr>
        <w:t xml:space="preserve"> г. Белебей, Музей народного искусства</w:t>
      </w:r>
    </w:p>
    <w:p>
      <w:pPr>
        <w:pStyle w:val="Normal"/>
        <w:ind w:firstLine="720"/>
        <w:jc w:val="both"/>
        <w:rPr/>
      </w:pPr>
      <w:r>
        <w:rPr>
          <w:b/>
          <w:sz w:val="32"/>
          <w:szCs w:val="32"/>
        </w:rPr>
        <w:t>Открытие выставки «Родина Аксакова»</w:t>
      </w:r>
      <w:r>
        <w:rPr>
          <w:sz w:val="32"/>
          <w:szCs w:val="32"/>
        </w:rPr>
        <w:t>: живопись и графика В. Рябцева (г. Уфа), живопись В. Панченко (г. Уфа);</w:t>
      </w:r>
    </w:p>
    <w:p>
      <w:pPr>
        <w:pStyle w:val="Normal"/>
        <w:ind w:firstLine="720"/>
        <w:jc w:val="both"/>
        <w:rPr>
          <w:sz w:val="32"/>
          <w:szCs w:val="32"/>
        </w:rPr>
      </w:pPr>
      <w:r>
        <w:rPr>
          <w:b/>
          <w:sz w:val="32"/>
          <w:szCs w:val="32"/>
        </w:rPr>
        <w:t>18.00</w:t>
      </w:r>
      <w:r>
        <w:rPr>
          <w:sz w:val="32"/>
          <w:szCs w:val="32"/>
        </w:rPr>
        <w:t xml:space="preserve"> г. Белебей, дом техники «Автонормаль»</w:t>
      </w:r>
    </w:p>
    <w:p>
      <w:pPr>
        <w:pStyle w:val="Normal"/>
        <w:ind w:firstLine="720"/>
        <w:jc w:val="both"/>
        <w:rPr>
          <w:b/>
          <w:b/>
          <w:sz w:val="32"/>
          <w:szCs w:val="32"/>
        </w:rPr>
      </w:pPr>
      <w:r>
        <w:rPr>
          <w:b/>
          <w:sz w:val="32"/>
          <w:szCs w:val="32"/>
        </w:rPr>
        <w:t>Аксаковский вечер:</w:t>
      </w:r>
    </w:p>
    <w:p>
      <w:pPr>
        <w:pStyle w:val="Normal"/>
        <w:ind w:firstLine="720"/>
        <w:jc w:val="both"/>
        <w:rPr>
          <w:sz w:val="32"/>
          <w:szCs w:val="32"/>
        </w:rPr>
      </w:pPr>
      <w:r>
        <w:rPr>
          <w:sz w:val="32"/>
          <w:szCs w:val="32"/>
        </w:rPr>
        <w:t>- Выступление гостей праздника;</w:t>
      </w:r>
    </w:p>
    <w:p>
      <w:pPr>
        <w:pStyle w:val="Normal"/>
        <w:ind w:firstLine="720"/>
        <w:jc w:val="both"/>
        <w:rPr>
          <w:sz w:val="32"/>
          <w:szCs w:val="32"/>
        </w:rPr>
      </w:pPr>
      <w:r>
        <w:rPr>
          <w:sz w:val="32"/>
          <w:szCs w:val="32"/>
        </w:rPr>
        <w:t>- Праздничный концерт.</w:t>
      </w:r>
    </w:p>
    <w:p>
      <w:pPr>
        <w:pStyle w:val="Normal"/>
        <w:jc w:val="center"/>
        <w:rPr>
          <w:b/>
          <w:b/>
          <w:sz w:val="32"/>
          <w:szCs w:val="32"/>
        </w:rPr>
      </w:pPr>
      <w:r>
        <w:rPr>
          <w:b/>
          <w:sz w:val="32"/>
          <w:szCs w:val="32"/>
        </w:rPr>
        <w:t>30 сентября, воскресенье</w:t>
      </w:r>
    </w:p>
    <w:p>
      <w:pPr>
        <w:pStyle w:val="Normal"/>
        <w:ind w:firstLine="720"/>
        <w:jc w:val="both"/>
        <w:rPr/>
      </w:pPr>
      <w:r>
        <w:rPr>
          <w:b/>
          <w:sz w:val="32"/>
          <w:szCs w:val="32"/>
        </w:rPr>
        <w:t>13.00</w:t>
      </w:r>
      <w:r>
        <w:rPr>
          <w:sz w:val="32"/>
          <w:szCs w:val="32"/>
        </w:rPr>
        <w:t xml:space="preserve"> Уфимский район, с. Зубово (бывшее имение деда С. Т. Аксакова)</w:t>
      </w:r>
    </w:p>
    <w:p>
      <w:pPr>
        <w:pStyle w:val="Normal"/>
        <w:ind w:firstLine="720"/>
        <w:jc w:val="both"/>
        <w:rPr/>
      </w:pPr>
      <w:r>
        <w:rPr>
          <w:b/>
          <w:sz w:val="32"/>
          <w:szCs w:val="32"/>
        </w:rPr>
        <w:t>Фольклорный праздник</w:t>
      </w:r>
      <w:r>
        <w:rPr>
          <w:sz w:val="32"/>
          <w:szCs w:val="32"/>
        </w:rPr>
        <w:t>;</w:t>
      </w:r>
    </w:p>
    <w:p>
      <w:pPr>
        <w:pStyle w:val="Normal"/>
        <w:ind w:firstLine="720"/>
        <w:jc w:val="both"/>
        <w:rPr/>
      </w:pPr>
      <w:r>
        <w:rPr>
          <w:b/>
          <w:sz w:val="32"/>
          <w:szCs w:val="32"/>
        </w:rPr>
        <w:t>16.30</w:t>
      </w:r>
      <w:r>
        <w:rPr>
          <w:sz w:val="32"/>
          <w:szCs w:val="32"/>
        </w:rPr>
        <w:t xml:space="preserve"> г. Уфа, мемориальный Дом-музей С.Т. Аксакова</w:t>
      </w:r>
    </w:p>
    <w:p>
      <w:pPr>
        <w:pStyle w:val="Normal"/>
        <w:ind w:firstLine="720"/>
        <w:jc w:val="both"/>
        <w:rPr/>
      </w:pPr>
      <w:r>
        <w:rPr>
          <w:b/>
          <w:sz w:val="32"/>
          <w:szCs w:val="32"/>
        </w:rPr>
        <w:t>Открытие выставки</w:t>
      </w:r>
      <w:r>
        <w:rPr>
          <w:sz w:val="32"/>
          <w:szCs w:val="32"/>
        </w:rPr>
        <w:t xml:space="preserve"> Миляуши Гатауллиной (живопись, графика) «В стране берендеев» (г. Москва);</w:t>
      </w:r>
    </w:p>
    <w:p>
      <w:pPr>
        <w:pStyle w:val="Normal"/>
        <w:ind w:firstLine="720"/>
        <w:jc w:val="both"/>
        <w:rPr/>
      </w:pPr>
      <w:r>
        <w:rPr>
          <w:b/>
          <w:sz w:val="32"/>
          <w:szCs w:val="32"/>
        </w:rPr>
        <w:t>17.30 г.</w:t>
      </w:r>
      <w:r>
        <w:rPr>
          <w:sz w:val="32"/>
          <w:szCs w:val="32"/>
        </w:rPr>
        <w:t xml:space="preserve"> Уфа, Пушкинская аллея</w:t>
      </w:r>
    </w:p>
    <w:p>
      <w:pPr>
        <w:pStyle w:val="Normal"/>
        <w:ind w:firstLine="720"/>
        <w:jc w:val="both"/>
        <w:rPr/>
      </w:pPr>
      <w:r>
        <w:rPr>
          <w:b/>
          <w:sz w:val="32"/>
          <w:szCs w:val="32"/>
        </w:rPr>
        <w:t>Возложение цветов</w:t>
      </w:r>
      <w:r>
        <w:rPr>
          <w:sz w:val="32"/>
          <w:szCs w:val="32"/>
        </w:rPr>
        <w:t xml:space="preserve"> к памятнику С.Т. Аксакову;</w:t>
      </w:r>
    </w:p>
    <w:p>
      <w:pPr>
        <w:pStyle w:val="Normal"/>
        <w:ind w:firstLine="720"/>
        <w:jc w:val="both"/>
        <w:rPr/>
      </w:pPr>
      <w:r>
        <w:rPr>
          <w:b/>
          <w:sz w:val="32"/>
          <w:szCs w:val="32"/>
        </w:rPr>
        <w:t>18.00</w:t>
      </w:r>
      <w:r>
        <w:rPr>
          <w:sz w:val="32"/>
          <w:szCs w:val="32"/>
        </w:rPr>
        <w:t xml:space="preserve"> г. Уфа, Башкирский государственный театр оперы и балета (Аксаковский народный дом)</w:t>
      </w:r>
    </w:p>
    <w:p>
      <w:pPr>
        <w:pStyle w:val="Normal"/>
        <w:ind w:firstLine="720"/>
        <w:jc w:val="both"/>
        <w:rPr/>
      </w:pPr>
      <w:r>
        <w:rPr>
          <w:b/>
          <w:sz w:val="32"/>
          <w:szCs w:val="32"/>
        </w:rPr>
        <w:t>Торжественный вечер</w:t>
      </w:r>
      <w:r>
        <w:rPr>
          <w:sz w:val="32"/>
          <w:szCs w:val="32"/>
        </w:rPr>
        <w:t>, посвященный 210-летию со дня рождения С.Т. Аксакова:</w:t>
      </w:r>
    </w:p>
    <w:p>
      <w:pPr>
        <w:pStyle w:val="Normal"/>
        <w:ind w:firstLine="720"/>
        <w:jc w:val="both"/>
        <w:rPr>
          <w:sz w:val="32"/>
          <w:szCs w:val="32"/>
        </w:rPr>
      </w:pPr>
      <w:r>
        <w:rPr>
          <w:sz w:val="32"/>
          <w:szCs w:val="32"/>
        </w:rPr>
        <w:t>- выступление гостей;</w:t>
      </w:r>
    </w:p>
    <w:p>
      <w:pPr>
        <w:pStyle w:val="Normal"/>
        <w:ind w:firstLine="720"/>
        <w:jc w:val="both"/>
        <w:rPr>
          <w:sz w:val="32"/>
          <w:szCs w:val="32"/>
        </w:rPr>
      </w:pPr>
      <w:r>
        <w:rPr>
          <w:sz w:val="32"/>
          <w:szCs w:val="32"/>
        </w:rPr>
        <w:t>- вручение Президентом РБ Всероссийской литературной премии им. С.Т. Аксакова, учрежденной Президентом РБ совместно с Международным фондом славянской письменности и культуры и Союзом писателей России и РБ;</w:t>
      </w:r>
    </w:p>
    <w:p>
      <w:pPr>
        <w:pStyle w:val="Normal"/>
        <w:ind w:firstLine="720"/>
        <w:jc w:val="both"/>
        <w:rPr>
          <w:sz w:val="32"/>
          <w:szCs w:val="32"/>
        </w:rPr>
      </w:pPr>
      <w:r>
        <w:rPr>
          <w:sz w:val="32"/>
          <w:szCs w:val="32"/>
        </w:rPr>
        <w:t>- вручение почетных дипломов Международного фонда славянской письменности и культуры;</w:t>
      </w:r>
    </w:p>
    <w:p>
      <w:pPr>
        <w:pStyle w:val="Normal"/>
        <w:ind w:firstLine="720"/>
        <w:jc w:val="both"/>
        <w:rPr>
          <w:sz w:val="32"/>
          <w:szCs w:val="32"/>
        </w:rPr>
      </w:pPr>
      <w:r>
        <w:rPr>
          <w:sz w:val="32"/>
          <w:szCs w:val="32"/>
        </w:rPr>
        <w:t>- вручение дипломов Аксаковской стипендии, учрежденной Уфимским горсоветом;</w:t>
      </w:r>
    </w:p>
    <w:p>
      <w:pPr>
        <w:pStyle w:val="Normal"/>
        <w:ind w:firstLine="720"/>
        <w:jc w:val="both"/>
        <w:rPr>
          <w:sz w:val="32"/>
          <w:szCs w:val="32"/>
        </w:rPr>
      </w:pPr>
      <w:r>
        <w:rPr>
          <w:sz w:val="32"/>
          <w:szCs w:val="32"/>
        </w:rPr>
        <w:t>- концерт мастеров искусств.</w:t>
      </w:r>
      <w:r>
        <w:br w:type="page"/>
      </w:r>
    </w:p>
    <w:p>
      <w:pPr>
        <w:pStyle w:val="Normal"/>
        <w:jc w:val="center"/>
        <w:rPr>
          <w:b/>
          <w:b/>
          <w:sz w:val="32"/>
          <w:szCs w:val="32"/>
        </w:rPr>
      </w:pPr>
      <w:r>
        <w:rPr>
          <w:b/>
          <w:sz w:val="32"/>
          <w:szCs w:val="32"/>
        </w:rPr>
        <w:t>1 октября, понедельник</w:t>
      </w:r>
    </w:p>
    <w:p>
      <w:pPr>
        <w:pStyle w:val="Normal"/>
        <w:ind w:firstLine="720"/>
        <w:jc w:val="both"/>
        <w:rPr/>
      </w:pPr>
      <w:r>
        <w:rPr>
          <w:b/>
          <w:sz w:val="32"/>
          <w:szCs w:val="32"/>
        </w:rPr>
        <w:t>10.00</w:t>
      </w:r>
      <w:r>
        <w:rPr>
          <w:sz w:val="32"/>
          <w:szCs w:val="32"/>
        </w:rPr>
        <w:t xml:space="preserve"> г. Уфа, мемориальный Дом-музей С.Т. Аксакова </w:t>
      </w:r>
    </w:p>
    <w:p>
      <w:pPr>
        <w:pStyle w:val="Normal"/>
        <w:ind w:firstLine="720"/>
        <w:jc w:val="both"/>
        <w:rPr/>
      </w:pPr>
      <w:r>
        <w:rPr>
          <w:b/>
          <w:sz w:val="32"/>
          <w:szCs w:val="32"/>
        </w:rPr>
        <w:t>Аксаковские чтения</w:t>
      </w:r>
      <w:r>
        <w:rPr>
          <w:sz w:val="32"/>
          <w:szCs w:val="32"/>
        </w:rPr>
        <w:t xml:space="preserve">; </w:t>
      </w:r>
    </w:p>
    <w:p>
      <w:pPr>
        <w:pStyle w:val="Normal"/>
        <w:ind w:firstLine="720"/>
        <w:jc w:val="both"/>
        <w:rPr/>
      </w:pPr>
      <w:r>
        <w:rPr>
          <w:b/>
          <w:sz w:val="32"/>
          <w:szCs w:val="32"/>
        </w:rPr>
        <w:t>18.00</w:t>
      </w:r>
      <w:r>
        <w:rPr>
          <w:sz w:val="32"/>
          <w:szCs w:val="32"/>
        </w:rPr>
        <w:t xml:space="preserve"> г. Уфа, Гостиный двор</w:t>
      </w:r>
    </w:p>
    <w:p>
      <w:pPr>
        <w:pStyle w:val="Normal"/>
        <w:ind w:firstLine="720"/>
        <w:jc w:val="both"/>
        <w:rPr>
          <w:sz w:val="32"/>
          <w:szCs w:val="32"/>
        </w:rPr>
      </w:pPr>
      <w:r>
        <w:rPr>
          <w:b/>
          <w:sz w:val="32"/>
          <w:szCs w:val="32"/>
        </w:rPr>
        <w:t>Представляет Торговый Дом «Алмаз-холдинг»: Открытие выставки-продажи</w:t>
      </w:r>
      <w:r>
        <w:rPr>
          <w:sz w:val="32"/>
          <w:szCs w:val="32"/>
        </w:rPr>
        <w:t xml:space="preserve"> Мастерских декоративно-прикладного искусства «ЛиК» (предметы церковной утвари, авторское холодное оружие, изысканная посуда и предметы сервировки стола, украшенные в технике Златоустовской гравюры на металле, ювелирные изделия из благородных металлов и огранка уральских и драгоценных камней, гобелен, рукописная книга) (г. Златоуст) и эксклюзивных ювелирных изделий, представленных на Международной выставке «Ювелир - 2001» (г. Москва), выполненных известными мастерами Костромского, Красносельского и Орловского ювелирных заводов.</w:t>
      </w:r>
      <w:r>
        <w:br w:type="page"/>
      </w:r>
    </w:p>
    <w:p>
      <w:pPr>
        <w:pStyle w:val="Normal"/>
        <w:jc w:val="center"/>
        <w:rPr>
          <w:b/>
          <w:b/>
          <w:sz w:val="32"/>
          <w:szCs w:val="32"/>
        </w:rPr>
      </w:pPr>
      <w:r>
        <w:rPr>
          <w:b/>
          <w:sz w:val="32"/>
          <w:szCs w:val="32"/>
        </w:rPr>
        <w:t xml:space="preserve">СОДЕРЖАНИЕ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32"/>
          <w:szCs w:val="32"/>
        </w:rPr>
        <w:t xml:space="preserve">Шейх-уль-Ислам Талгат Таджутдин, Чванов Михаил. </w:t>
      </w:r>
      <w:r>
        <w:rPr>
          <w:sz w:val="28"/>
          <w:szCs w:val="28"/>
        </w:rPr>
        <w:t>«Всевышним предопределено нам жить вместе»……………………………………………………3</w:t>
      </w:r>
    </w:p>
    <w:p>
      <w:pPr>
        <w:pStyle w:val="Normal"/>
        <w:spacing w:lineRule="auto" w:line="360"/>
        <w:jc w:val="both"/>
        <w:rPr>
          <w:sz w:val="28"/>
          <w:szCs w:val="28"/>
        </w:rPr>
      </w:pPr>
      <w:r>
        <w:rPr>
          <w:b/>
          <w:sz w:val="28"/>
          <w:szCs w:val="28"/>
        </w:rPr>
        <w:t xml:space="preserve">Ганичев В.Н. </w:t>
      </w:r>
      <w:r>
        <w:rPr>
          <w:sz w:val="28"/>
          <w:szCs w:val="28"/>
        </w:rPr>
        <w:t>Аксаковская премия………………………………………………….18</w:t>
      </w:r>
    </w:p>
    <w:p>
      <w:pPr>
        <w:pStyle w:val="Normal"/>
        <w:spacing w:lineRule="auto" w:line="360"/>
        <w:jc w:val="both"/>
        <w:rPr>
          <w:sz w:val="28"/>
          <w:szCs w:val="28"/>
        </w:rPr>
      </w:pPr>
      <w:r>
        <w:rPr>
          <w:i/>
          <w:sz w:val="28"/>
          <w:szCs w:val="28"/>
        </w:rPr>
        <w:t>Гость Аксаковского праздника:</w:t>
      </w:r>
      <w:r>
        <w:rPr>
          <w:sz w:val="28"/>
          <w:szCs w:val="28"/>
        </w:rPr>
        <w:t xml:space="preserve"> В.П. Савиных. «Директор Межевого института» </w:t>
      </w:r>
      <w:r>
        <w:rPr>
          <w:b/>
          <w:sz w:val="28"/>
          <w:szCs w:val="28"/>
        </w:rPr>
        <w:t>(М. Чванов)</w:t>
      </w:r>
      <w:r>
        <w:rPr>
          <w:sz w:val="28"/>
          <w:szCs w:val="28"/>
        </w:rPr>
        <w:t>…………………………………………………………………………..21</w:t>
      </w:r>
    </w:p>
    <w:p>
      <w:pPr>
        <w:pStyle w:val="Normal"/>
        <w:spacing w:lineRule="auto" w:line="360"/>
        <w:jc w:val="both"/>
        <w:rPr>
          <w:sz w:val="28"/>
          <w:szCs w:val="28"/>
        </w:rPr>
      </w:pPr>
      <w:r>
        <w:rPr>
          <w:i/>
          <w:sz w:val="28"/>
          <w:szCs w:val="28"/>
        </w:rPr>
        <w:t>Гость Аксаковского праздника:</w:t>
      </w:r>
      <w:r>
        <w:rPr>
          <w:sz w:val="28"/>
          <w:szCs w:val="28"/>
        </w:rPr>
        <w:t xml:space="preserve"> Е.В. Смольянинова. «Песня - это ниточка, протянутая через время» </w:t>
      </w:r>
      <w:r>
        <w:rPr>
          <w:b/>
          <w:sz w:val="28"/>
          <w:szCs w:val="28"/>
        </w:rPr>
        <w:t>(Тюрина К.)</w:t>
      </w:r>
    </w:p>
    <w:p>
      <w:pPr>
        <w:pStyle w:val="Normal"/>
        <w:spacing w:lineRule="auto" w:line="360"/>
        <w:jc w:val="both"/>
        <w:rPr>
          <w:sz w:val="28"/>
          <w:szCs w:val="28"/>
        </w:rPr>
      </w:pPr>
      <w:r>
        <w:rPr>
          <w:i/>
          <w:sz w:val="28"/>
          <w:szCs w:val="28"/>
        </w:rPr>
        <w:t xml:space="preserve">Благотворитель: </w:t>
      </w:r>
      <w:r>
        <w:rPr>
          <w:sz w:val="28"/>
          <w:szCs w:val="28"/>
        </w:rPr>
        <w:t>В.Г. Тетерев. «Не хлебом единым...» (</w:t>
      </w:r>
      <w:r>
        <w:rPr>
          <w:b/>
          <w:sz w:val="28"/>
          <w:szCs w:val="28"/>
        </w:rPr>
        <w:t>Мазин В.)</w:t>
      </w:r>
      <w:r>
        <w:rPr>
          <w:sz w:val="28"/>
          <w:szCs w:val="28"/>
        </w:rPr>
        <w:t>……………..29</w:t>
      </w:r>
    </w:p>
    <w:p>
      <w:pPr>
        <w:pStyle w:val="Normal"/>
        <w:spacing w:lineRule="auto" w:line="360"/>
        <w:jc w:val="both"/>
        <w:rPr>
          <w:sz w:val="28"/>
          <w:szCs w:val="28"/>
        </w:rPr>
      </w:pPr>
      <w:r>
        <w:rPr>
          <w:b/>
          <w:sz w:val="28"/>
          <w:szCs w:val="28"/>
        </w:rPr>
        <w:t xml:space="preserve">Горячев В. </w:t>
      </w:r>
      <w:r>
        <w:rPr>
          <w:sz w:val="28"/>
          <w:szCs w:val="28"/>
        </w:rPr>
        <w:t>Зачем детям нужны сказки…………………………………………….34</w:t>
      </w:r>
    </w:p>
    <w:p>
      <w:pPr>
        <w:pStyle w:val="Normal"/>
        <w:spacing w:lineRule="auto" w:line="360"/>
        <w:jc w:val="both"/>
        <w:rPr>
          <w:sz w:val="28"/>
          <w:szCs w:val="28"/>
        </w:rPr>
      </w:pPr>
      <w:r>
        <w:rPr>
          <w:b/>
          <w:sz w:val="28"/>
          <w:szCs w:val="28"/>
        </w:rPr>
        <w:t xml:space="preserve">Горячев В. </w:t>
      </w:r>
      <w:r>
        <w:rPr>
          <w:sz w:val="28"/>
          <w:szCs w:val="28"/>
        </w:rPr>
        <w:t>Русский язык - язык христиан…………………………………………37</w:t>
      </w:r>
    </w:p>
    <w:p>
      <w:pPr>
        <w:pStyle w:val="Normal"/>
        <w:spacing w:lineRule="auto" w:line="360"/>
        <w:rPr>
          <w:sz w:val="28"/>
          <w:szCs w:val="28"/>
        </w:rPr>
      </w:pPr>
      <w:r>
        <w:rPr>
          <w:b/>
          <w:sz w:val="28"/>
          <w:szCs w:val="28"/>
        </w:rPr>
        <w:t xml:space="preserve">Федоров А.А. </w:t>
      </w:r>
      <w:r>
        <w:rPr>
          <w:sz w:val="28"/>
          <w:szCs w:val="28"/>
        </w:rPr>
        <w:t>Понятие культурно-исторического типа</w:t>
        <w:br/>
        <w:t>в книге Н.Я. Данилевского "Россия и Европа"</w:t>
        <w:br/>
        <w:t>и проблемы национальной художественной культуры……………………………46</w:t>
      </w:r>
    </w:p>
    <w:p>
      <w:pPr>
        <w:pStyle w:val="Normal"/>
        <w:spacing w:lineRule="auto" w:line="360"/>
        <w:rPr/>
      </w:pPr>
      <w:r>
        <w:rPr>
          <w:b/>
          <w:sz w:val="28"/>
          <w:szCs w:val="28"/>
        </w:rPr>
        <w:t xml:space="preserve">Семенова А.Н. </w:t>
      </w:r>
      <w:r>
        <w:rPr>
          <w:sz w:val="28"/>
          <w:szCs w:val="28"/>
        </w:rPr>
        <w:t>Истоки национальной духовности</w:t>
        <w:br/>
        <w:t>(По произведениям К.С. Аксакова и И.С. Аксакова)………………………………54</w:t>
      </w:r>
    </w:p>
    <w:p>
      <w:pPr>
        <w:pStyle w:val="Normal"/>
        <w:spacing w:lineRule="auto" w:line="360"/>
        <w:rPr>
          <w:sz w:val="28"/>
          <w:szCs w:val="28"/>
        </w:rPr>
      </w:pPr>
      <w:r>
        <w:rPr>
          <w:b/>
          <w:sz w:val="28"/>
          <w:szCs w:val="28"/>
        </w:rPr>
        <w:t xml:space="preserve">Хабирова С.Р. </w:t>
      </w:r>
      <w:r>
        <w:rPr>
          <w:sz w:val="28"/>
          <w:szCs w:val="28"/>
        </w:rPr>
        <w:t>"Религиозное лицо" С.Т. Аксакова………………………………..58</w:t>
      </w:r>
    </w:p>
    <w:p>
      <w:pPr>
        <w:pStyle w:val="Normal"/>
        <w:spacing w:lineRule="auto" w:line="360"/>
        <w:rPr>
          <w:sz w:val="28"/>
          <w:szCs w:val="28"/>
        </w:rPr>
      </w:pPr>
      <w:r>
        <w:rPr>
          <w:b/>
          <w:sz w:val="28"/>
          <w:szCs w:val="28"/>
        </w:rPr>
        <w:t xml:space="preserve">Гудкова З.И. </w:t>
      </w:r>
      <w:r>
        <w:rPr>
          <w:sz w:val="28"/>
          <w:szCs w:val="28"/>
        </w:rPr>
        <w:t>Новые хронологические сведения</w:t>
        <w:br/>
        <w:t>по истории семьи Аксаковых – Зубовых……………………………………………61</w:t>
      </w:r>
    </w:p>
    <w:p>
      <w:pPr>
        <w:pStyle w:val="Normal"/>
        <w:spacing w:lineRule="auto" w:line="360"/>
        <w:jc w:val="both"/>
        <w:rPr>
          <w:sz w:val="28"/>
          <w:szCs w:val="28"/>
        </w:rPr>
      </w:pPr>
      <w:r>
        <w:rPr>
          <w:b/>
          <w:sz w:val="28"/>
          <w:szCs w:val="28"/>
        </w:rPr>
        <w:t xml:space="preserve">Буравцов В.Н. </w:t>
      </w:r>
      <w:r>
        <w:rPr>
          <w:sz w:val="28"/>
          <w:szCs w:val="28"/>
        </w:rPr>
        <w:t>Из рода Аксаковых…………………………………………………73</w:t>
      </w:r>
    </w:p>
    <w:p>
      <w:pPr>
        <w:pStyle w:val="Normal"/>
        <w:spacing w:lineRule="auto" w:line="360"/>
        <w:jc w:val="both"/>
        <w:rPr>
          <w:sz w:val="28"/>
          <w:szCs w:val="28"/>
        </w:rPr>
      </w:pPr>
      <w:r>
        <w:rPr>
          <w:b/>
          <w:sz w:val="28"/>
          <w:szCs w:val="28"/>
        </w:rPr>
        <w:t xml:space="preserve">Назаров В.Л. </w:t>
      </w:r>
      <w:r>
        <w:rPr>
          <w:sz w:val="28"/>
          <w:szCs w:val="28"/>
        </w:rPr>
        <w:t>Усадьба родственников С.Т. Аксакова - Карташевских, Марковичей – в деревне Пестровка Стерлитамакского уезда……………………………………78</w:t>
      </w:r>
    </w:p>
    <w:p>
      <w:pPr>
        <w:pStyle w:val="Normal"/>
        <w:spacing w:lineRule="auto" w:line="360"/>
        <w:jc w:val="both"/>
        <w:rPr>
          <w:sz w:val="28"/>
          <w:szCs w:val="28"/>
        </w:rPr>
      </w:pPr>
      <w:r>
        <w:rPr>
          <w:b/>
          <w:sz w:val="28"/>
          <w:szCs w:val="28"/>
        </w:rPr>
        <w:t xml:space="preserve">Селитрина Т.Л. </w:t>
      </w:r>
      <w:r>
        <w:rPr>
          <w:sz w:val="28"/>
          <w:szCs w:val="28"/>
        </w:rPr>
        <w:t>Англоязычная критика о С.Т. Аксакове…………………………87</w:t>
      </w:r>
    </w:p>
    <w:p>
      <w:pPr>
        <w:pStyle w:val="Normal"/>
        <w:spacing w:lineRule="auto" w:line="360"/>
        <w:jc w:val="both"/>
        <w:rPr>
          <w:sz w:val="28"/>
          <w:szCs w:val="28"/>
        </w:rPr>
      </w:pPr>
      <w:r>
        <w:rPr>
          <w:b/>
          <w:sz w:val="28"/>
          <w:szCs w:val="28"/>
        </w:rPr>
        <w:t>Лоскутникова М.Б.</w:t>
      </w:r>
      <w:r>
        <w:rPr>
          <w:sz w:val="28"/>
          <w:szCs w:val="28"/>
        </w:rPr>
        <w:t xml:space="preserve"> Деталь и ее художественная роль (К проблеме стилеобразованин на материале "Семейной хроники" СТ. Аксакова)……………96</w:t>
      </w:r>
    </w:p>
    <w:p>
      <w:pPr>
        <w:pStyle w:val="Normal"/>
        <w:spacing w:lineRule="auto" w:line="360"/>
        <w:rPr>
          <w:sz w:val="28"/>
          <w:szCs w:val="28"/>
        </w:rPr>
      </w:pPr>
      <w:r>
        <w:rPr>
          <w:b/>
          <w:sz w:val="28"/>
          <w:szCs w:val="28"/>
        </w:rPr>
        <w:t>Борисова В.В.</w:t>
      </w:r>
      <w:r>
        <w:rPr>
          <w:sz w:val="28"/>
          <w:szCs w:val="28"/>
        </w:rPr>
        <w:t xml:space="preserve"> Вера Сергеевна Аксакова как прототип Лизы Калитиной – героини романа И.С. Тургенева "Дворянское гнездо"……………………………………..104</w:t>
      </w:r>
    </w:p>
    <w:p>
      <w:pPr>
        <w:pStyle w:val="Normal"/>
        <w:spacing w:lineRule="auto" w:line="360"/>
        <w:jc w:val="both"/>
        <w:rPr>
          <w:sz w:val="28"/>
          <w:szCs w:val="28"/>
        </w:rPr>
      </w:pPr>
      <w:r>
        <w:rPr>
          <w:b/>
          <w:sz w:val="28"/>
          <w:szCs w:val="28"/>
        </w:rPr>
        <w:t xml:space="preserve">Тупеев М.А. </w:t>
      </w:r>
      <w:r>
        <w:rPr>
          <w:sz w:val="28"/>
          <w:szCs w:val="28"/>
        </w:rPr>
        <w:t>Фома Кемпийский в переписке С.Т. Аксакова и Н.В. Гоголя……108</w:t>
      </w:r>
    </w:p>
    <w:p>
      <w:pPr>
        <w:pStyle w:val="Normal"/>
        <w:spacing w:lineRule="auto" w:line="360"/>
        <w:jc w:val="both"/>
        <w:rPr>
          <w:sz w:val="28"/>
          <w:szCs w:val="28"/>
        </w:rPr>
      </w:pPr>
      <w:r>
        <w:rPr>
          <w:b/>
          <w:sz w:val="28"/>
          <w:szCs w:val="28"/>
        </w:rPr>
        <w:t xml:space="preserve">Шаулов С.С. </w:t>
      </w:r>
      <w:r>
        <w:rPr>
          <w:sz w:val="28"/>
          <w:szCs w:val="28"/>
        </w:rPr>
        <w:t>С.Т. Аксаков и Н.В. Гоголь. Эссе о судьбе артефакта……………113</w:t>
      </w:r>
    </w:p>
    <w:p>
      <w:pPr>
        <w:pStyle w:val="Normal"/>
        <w:spacing w:lineRule="auto" w:line="360"/>
        <w:jc w:val="both"/>
        <w:rPr>
          <w:sz w:val="28"/>
          <w:szCs w:val="28"/>
        </w:rPr>
      </w:pPr>
      <w:r>
        <w:rPr>
          <w:b/>
          <w:sz w:val="28"/>
          <w:szCs w:val="28"/>
        </w:rPr>
        <w:t xml:space="preserve">Семенов С.Н. </w:t>
      </w:r>
      <w:r>
        <w:rPr>
          <w:sz w:val="28"/>
          <w:szCs w:val="28"/>
        </w:rPr>
        <w:t>И.С. Аксаков об искусстве и художественном творчестве………124</w:t>
      </w:r>
    </w:p>
    <w:p>
      <w:pPr>
        <w:pStyle w:val="Normal"/>
        <w:spacing w:lineRule="auto" w:line="360"/>
        <w:jc w:val="both"/>
        <w:rPr>
          <w:sz w:val="28"/>
          <w:szCs w:val="28"/>
        </w:rPr>
      </w:pPr>
      <w:r>
        <w:rPr>
          <w:b/>
          <w:sz w:val="28"/>
          <w:szCs w:val="28"/>
        </w:rPr>
        <w:t xml:space="preserve">Салова С.А. </w:t>
      </w:r>
      <w:r>
        <w:rPr>
          <w:sz w:val="28"/>
          <w:szCs w:val="28"/>
        </w:rPr>
        <w:t xml:space="preserve">Стихотворение С.Т. Аксакова "Песнь пира" и русская поэтическая традиция рубежа </w:t>
      </w:r>
      <w:r>
        <w:rPr>
          <w:sz w:val="28"/>
          <w:szCs w:val="28"/>
          <w:lang w:val="en-US"/>
        </w:rPr>
        <w:t>XVIII</w:t>
      </w:r>
      <w:r>
        <w:rPr>
          <w:sz w:val="28"/>
          <w:szCs w:val="28"/>
        </w:rPr>
        <w:t>-</w:t>
      </w:r>
      <w:r>
        <w:rPr>
          <w:sz w:val="28"/>
          <w:szCs w:val="28"/>
          <w:lang w:val="en-US"/>
        </w:rPr>
        <w:t>XIX</w:t>
      </w:r>
      <w:r>
        <w:rPr>
          <w:sz w:val="28"/>
          <w:szCs w:val="28"/>
        </w:rPr>
        <w:t xml:space="preserve"> вв. ……………………………………………………132</w:t>
      </w:r>
    </w:p>
    <w:p>
      <w:pPr>
        <w:pStyle w:val="Normal"/>
        <w:spacing w:lineRule="auto" w:line="360"/>
        <w:rPr>
          <w:sz w:val="28"/>
          <w:szCs w:val="28"/>
        </w:rPr>
      </w:pPr>
      <w:r>
        <w:rPr>
          <w:b/>
          <w:sz w:val="28"/>
          <w:szCs w:val="28"/>
        </w:rPr>
        <w:t xml:space="preserve">Федоров П.И. </w:t>
      </w:r>
      <w:r>
        <w:rPr>
          <w:sz w:val="28"/>
          <w:szCs w:val="28"/>
        </w:rPr>
        <w:t>Голоса совести (Евразийские мотивы</w:t>
        <w:br/>
        <w:t>в книге С.Т. Аксакова "Детские годы Багрова-внука" и повести Мустая Карима "Долгое-долгое детство")………………………………………………………….137</w:t>
      </w:r>
    </w:p>
    <w:p>
      <w:pPr>
        <w:pStyle w:val="Normal"/>
        <w:spacing w:lineRule="auto" w:line="360"/>
        <w:jc w:val="both"/>
        <w:rPr>
          <w:sz w:val="28"/>
          <w:szCs w:val="28"/>
        </w:rPr>
      </w:pPr>
      <w:r>
        <w:rPr>
          <w:b/>
          <w:sz w:val="28"/>
          <w:szCs w:val="28"/>
        </w:rPr>
        <w:t xml:space="preserve">Холошевская Г.Н. </w:t>
      </w:r>
      <w:r>
        <w:rPr>
          <w:sz w:val="28"/>
          <w:szCs w:val="28"/>
        </w:rPr>
        <w:t>Дореволюционные издания книг С.Т. Аксакова в фондах мемориального дома-музея С.Т. Аксакова в Уфе…………………………………169</w:t>
      </w:r>
    </w:p>
    <w:p>
      <w:pPr>
        <w:pStyle w:val="Normal"/>
        <w:spacing w:lineRule="auto" w:line="360"/>
        <w:jc w:val="both"/>
        <w:rPr>
          <w:sz w:val="28"/>
          <w:szCs w:val="28"/>
        </w:rPr>
      </w:pPr>
      <w:r>
        <w:rPr>
          <w:sz w:val="28"/>
          <w:szCs w:val="28"/>
        </w:rPr>
        <w:t>"Вестник Аксаковского клуба" (предисловие П.И. Федорова)…………………176</w:t>
      </w:r>
    </w:p>
    <w:p>
      <w:pPr>
        <w:pStyle w:val="Normal"/>
        <w:spacing w:lineRule="auto" w:line="360"/>
        <w:jc w:val="both"/>
        <w:rPr>
          <w:sz w:val="28"/>
          <w:szCs w:val="28"/>
        </w:rPr>
      </w:pPr>
      <w:r>
        <w:rPr>
          <w:b/>
          <w:sz w:val="28"/>
          <w:szCs w:val="28"/>
        </w:rPr>
        <w:t>Дафф А.</w:t>
      </w:r>
      <w:r>
        <w:rPr>
          <w:sz w:val="28"/>
          <w:szCs w:val="28"/>
        </w:rPr>
        <w:t xml:space="preserve"> Джеймс Дафф Дафф из Тринити (Жизнеописание составлено А.К.Даффом, генерал - майором, членом Конгресса)…………………………….196</w:t>
      </w:r>
    </w:p>
    <w:p>
      <w:pPr>
        <w:pStyle w:val="Normal"/>
        <w:spacing w:lineRule="auto" w:line="360"/>
        <w:jc w:val="both"/>
        <w:rPr>
          <w:sz w:val="28"/>
          <w:szCs w:val="28"/>
        </w:rPr>
      </w:pPr>
      <w:r>
        <w:rPr>
          <w:b/>
          <w:sz w:val="28"/>
          <w:szCs w:val="28"/>
        </w:rPr>
        <w:t>Награждены почетными дипломами Международного фонда славянской письменности и культуры (1999-2001гг.)</w:t>
      </w:r>
      <w:r>
        <w:rPr>
          <w:sz w:val="28"/>
          <w:szCs w:val="28"/>
        </w:rPr>
        <w:t>……………………………………….240</w:t>
      </w:r>
    </w:p>
    <w:p>
      <w:pPr>
        <w:pStyle w:val="Normal"/>
        <w:spacing w:lineRule="auto" w:line="360"/>
        <w:jc w:val="both"/>
        <w:rPr>
          <w:sz w:val="28"/>
          <w:szCs w:val="28"/>
        </w:rPr>
      </w:pPr>
      <w:r>
        <w:rPr>
          <w:b/>
          <w:sz w:val="28"/>
          <w:szCs w:val="28"/>
        </w:rPr>
        <w:t xml:space="preserve">Программа </w:t>
      </w:r>
      <w:r>
        <w:rPr>
          <w:b/>
          <w:sz w:val="28"/>
          <w:szCs w:val="28"/>
          <w:lang w:val="en-US"/>
        </w:rPr>
        <w:t>XI</w:t>
      </w:r>
      <w:r>
        <w:rPr>
          <w:b/>
          <w:sz w:val="28"/>
          <w:szCs w:val="28"/>
        </w:rPr>
        <w:t xml:space="preserve"> Международного аксаковского праздника</w:t>
      </w:r>
      <w:r>
        <w:rPr>
          <w:sz w:val="28"/>
          <w:szCs w:val="28"/>
        </w:rPr>
        <w:t>…………………..243</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 xml:space="preserve">Аксаковский сборник </w:t>
      </w:r>
    </w:p>
    <w:sectPr>
      <w:footerReference w:type="default" r:id="rId2"/>
      <w:footerReference w:type="first" r:id="rId3"/>
      <w:type w:val="nextPage"/>
      <w:pgSz w:w="11906" w:h="16838"/>
      <w:pgMar w:left="1134" w:right="851"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12:00Z</dcterms:created>
  <dc:creator>www.PHILka.RU</dc:creator>
  <dc:description/>
  <cp:keywords/>
  <dc:language>en-US</dc:language>
  <cp:lastModifiedBy>www.PHILka.RU</cp:lastModifiedBy>
  <dcterms:modified xsi:type="dcterms:W3CDTF">2010-10-14T11:35:00Z</dcterms:modified>
  <cp:revision>255</cp:revision>
  <dc:subject/>
  <dc:title/>
</cp:coreProperties>
</file>