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ван Сергеевич Аксаков</w:t>
      </w:r>
    </w:p>
    <w:p>
      <w:pPr>
        <w:pStyle w:val="Normal"/>
        <w:jc w:val="center"/>
        <w:rPr>
          <w:b/>
          <w:b/>
          <w:sz w:val="28"/>
          <w:szCs w:val="28"/>
        </w:rPr>
      </w:pPr>
      <w:r>
        <w:rPr>
          <w:b/>
          <w:sz w:val="28"/>
          <w:szCs w:val="28"/>
        </w:rPr>
        <w:t>(1823-1886)</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48"/>
          <w:szCs w:val="48"/>
        </w:rPr>
      </w:pPr>
      <w:r>
        <w:rPr>
          <w:b/>
          <w:sz w:val="48"/>
          <w:szCs w:val="48"/>
        </w:rPr>
        <w:t>Второй Аксаковский сборник</w:t>
        <w:br/>
        <w:t>посвящен 175-летию И.С. Аксакова</w:t>
      </w:r>
      <w:r>
        <w:br w:type="page"/>
      </w:r>
    </w:p>
    <w:p>
      <w:pPr>
        <w:sectPr>
          <w:footerReference w:type="default" r:id="rId2"/>
          <w:footerReference w:type="first" r:id="rId3"/>
          <w:type w:val="nextPage"/>
          <w:pgSz w:w="11906" w:h="16838"/>
          <w:pgMar w:left="1418" w:right="851" w:gutter="0" w:header="0" w:top="1134" w:footer="709" w:bottom="1985"/>
          <w:pgNumType w:fmt="decimal"/>
          <w:formProt w:val="false"/>
          <w:titlePg/>
          <w:textDirection w:val="lrTb"/>
          <w:docGrid w:type="default" w:linePitch="360" w:charSpace="0"/>
        </w:sectPr>
        <w:pStyle w:val="Normal"/>
        <w:numPr>
          <w:ilvl w:val="0"/>
          <w:numId w:val="0"/>
        </w:numPr>
        <w:ind w:firstLine="709"/>
        <w:jc w:val="right"/>
        <w:rPr>
          <w:b/>
          <w:b/>
          <w:sz w:val="48"/>
          <w:szCs w:val="48"/>
        </w:rPr>
      </w:pPr>
      <w:r>
        <w:rPr>
          <w:b/>
          <w:sz w:val="48"/>
          <w:szCs w:val="4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А. ЧВАНОВ,</w:t>
      </w:r>
    </w:p>
    <w:p>
      <w:pPr>
        <w:pStyle w:val="Normal"/>
        <w:ind w:firstLine="709"/>
        <w:jc w:val="right"/>
        <w:rPr>
          <w:sz w:val="28"/>
          <w:szCs w:val="28"/>
        </w:rPr>
      </w:pPr>
      <w:r>
        <w:rPr>
          <w:sz w:val="28"/>
          <w:szCs w:val="28"/>
        </w:rPr>
        <w:t>вице-президент Международного фонда</w:t>
        <w:br/>
        <w:t>славянской письменности и культуры,</w:t>
      </w:r>
    </w:p>
    <w:p>
      <w:pPr>
        <w:pStyle w:val="Normal"/>
        <w:ind w:firstLine="709"/>
        <w:jc w:val="right"/>
        <w:rPr>
          <w:sz w:val="28"/>
          <w:szCs w:val="28"/>
        </w:rPr>
      </w:pPr>
      <w:r>
        <w:rPr>
          <w:sz w:val="28"/>
          <w:szCs w:val="28"/>
        </w:rPr>
        <w:t>секретарь Союза писателей Росс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ДЕ ТЫ, КТО ТЫ, НОВЫЙ ИВАН АКСАКОВ?</w:t>
      </w:r>
    </w:p>
    <w:p>
      <w:pPr>
        <w:pStyle w:val="Normal"/>
        <w:ind w:firstLine="4200"/>
        <w:jc w:val="both"/>
        <w:rPr>
          <w:sz w:val="28"/>
          <w:szCs w:val="28"/>
        </w:rPr>
      </w:pPr>
      <w:r>
        <w:rPr>
          <w:sz w:val="28"/>
          <w:szCs w:val="28"/>
        </w:rPr>
        <w:tab/>
      </w:r>
    </w:p>
    <w:p>
      <w:pPr>
        <w:pStyle w:val="Normal"/>
        <w:ind w:firstLine="4200"/>
        <w:rPr>
          <w:i/>
          <w:i/>
          <w:sz w:val="28"/>
          <w:szCs w:val="28"/>
        </w:rPr>
      </w:pPr>
      <w:r>
        <w:rPr>
          <w:i/>
          <w:sz w:val="28"/>
          <w:szCs w:val="28"/>
        </w:rPr>
        <w:t xml:space="preserve">Для славян песня одна: </w:t>
      </w:r>
    </w:p>
    <w:p>
      <w:pPr>
        <w:pStyle w:val="Normal"/>
        <w:ind w:firstLine="4200"/>
        <w:rPr>
          <w:i/>
          <w:i/>
          <w:sz w:val="28"/>
          <w:szCs w:val="28"/>
        </w:rPr>
      </w:pPr>
      <w:r>
        <w:rPr>
          <w:i/>
          <w:sz w:val="28"/>
          <w:szCs w:val="28"/>
        </w:rPr>
        <w:t>ждать и терпеть</w:t>
      </w:r>
    </w:p>
    <w:p>
      <w:pPr>
        <w:pStyle w:val="Normal"/>
        <w:ind w:firstLine="4200"/>
        <w:rPr>
          <w:i/>
          <w:i/>
          <w:sz w:val="28"/>
          <w:szCs w:val="28"/>
        </w:rPr>
      </w:pPr>
      <w:r>
        <w:rPr>
          <w:i/>
          <w:sz w:val="28"/>
          <w:szCs w:val="28"/>
        </w:rPr>
        <w:t>и блюсти свое внутреннее славянство...</w:t>
      </w:r>
    </w:p>
    <w:p>
      <w:pPr>
        <w:pStyle w:val="Normal"/>
        <w:ind w:firstLine="4200"/>
        <w:jc w:val="center"/>
        <w:rPr>
          <w:i/>
          <w:i/>
          <w:sz w:val="28"/>
          <w:szCs w:val="28"/>
        </w:rPr>
      </w:pPr>
      <w:r>
        <w:rPr>
          <w:i/>
          <w:sz w:val="28"/>
          <w:szCs w:val="28"/>
        </w:rPr>
        <w:t>И. С. Аксаков</w:t>
      </w:r>
    </w:p>
    <w:p>
      <w:pPr>
        <w:pStyle w:val="Normal"/>
        <w:ind w:firstLine="4200"/>
        <w:jc w:val="both"/>
        <w:rPr>
          <w:i/>
          <w:i/>
          <w:sz w:val="28"/>
          <w:szCs w:val="28"/>
        </w:rPr>
      </w:pPr>
      <w:r>
        <w:rPr>
          <w:i/>
          <w:sz w:val="28"/>
          <w:szCs w:val="28"/>
        </w:rPr>
      </w:r>
    </w:p>
    <w:p>
      <w:pPr>
        <w:pStyle w:val="Normal"/>
        <w:ind w:firstLine="709"/>
        <w:jc w:val="both"/>
        <w:rPr>
          <w:sz w:val="28"/>
          <w:szCs w:val="28"/>
        </w:rPr>
      </w:pPr>
      <w:r>
        <w:rPr>
          <w:sz w:val="28"/>
          <w:szCs w:val="28"/>
        </w:rPr>
        <w:t>Семья Аксаковых. Крепкая авторитетом отца, главы семейства, и не менее - авторитетом матери, дочери суворовского генерала - она олицетворяла собой какую-то высшую семейную гармонию. Эта семья как бы являла собой будущее состояние русского народа и, может, всего славянства: мир и согласие. Словно мощные корни, питают крону... мыслями о всеобщем гармоничном славянском народе... мыслями о гармоничном человечестве, суть которого - Община духовная, а не Монета, не Мамона. Многие до сих пор не понимают, а другие делают вид, что не понимают, что здесь проходит граница между Злом и Добром, между Дьяволом и Богом. Не может быть совершенного общества, где вместо души и добродетели - Вексель.</w:t>
      </w:r>
    </w:p>
    <w:p>
      <w:pPr>
        <w:pStyle w:val="Normal"/>
        <w:ind w:firstLine="709"/>
        <w:jc w:val="both"/>
        <w:rPr/>
      </w:pPr>
      <w:r>
        <w:rPr>
          <w:sz w:val="28"/>
          <w:szCs w:val="28"/>
        </w:rPr>
        <w:t>И ныне в стране нашей, впрочем, как и во всем мире идет великое и нагло ликующее в предвкушении вселенской победы оболванивание народов, после которого они перестанут быть народами в том понятии, когда они, говоря словами сына С.Т. Аксакова, Константина Сергеевича, «составляют общечеловеческий хор». В результате этого оболванивания мы тоже станем всечеловечеством, но другим, робото-безликим стадом, которым правит «богоизбранный» народ, и все это неминуемо приведет нас всех к концу... Да, рок витал над этой семьей, словно преждевременна, что ли, была эта почти божественная семейная гармония. После смерти С.Т. Аксакова следом, не перенеся его ухода, умер Константин, а потом другие... и ни у кого, кроме Григория Сергеевича, не было детей.</w:t>
      </w:r>
    </w:p>
    <w:p>
      <w:pPr>
        <w:pStyle w:val="Normal"/>
        <w:ind w:firstLine="709"/>
        <w:jc w:val="both"/>
        <w:rPr/>
      </w:pPr>
      <w:r>
        <w:rPr>
          <w:sz w:val="28"/>
          <w:szCs w:val="28"/>
        </w:rPr>
        <w:t>Умерли и «старшие» славянофилы: Киреевские, Хомяков... - и умирали они от самых что ни на есть народных болезней: от тифа, холеры... - потому что в буквальном смысле жили в родном народе. И только Иван Сергеевич Аксаков, средний сын С.Т. Аксакова (родился 8 октября 1823 г.) почти в одиночестве все еще пытался соединить славянство перед предстоящими бедами. И не выдержало сердце неимоверного напряжения - он скоропостижно умер 27 января 1886 г. от разрыва сердца. От безысходной боли по разорванному славянству. В тогдашней не многомиллионной и еще не столь космополитичной Москве «100-тысячная масса самой разнообразной публики вышла отдать последний долг признательности и благодарности высокочтмому славному гражданину и учителю. Огромная масса учащейся молодежи дружно, на перерыв, несла на руках высоко над головой белый глазетовый гроб с прахом идеально честного русского человека в продолжение всей дороги от университетской церкви, по Моховой, Охотным рядом, через Театральную площадь, Китайским проездом, Лубянкой, по Мясницкой, к Красным воротам, на Каланчевскую площадь, к вокзалу Московско-Ярославской железной дороги. Весь этот длинный путь переполнен был сплошными толпами публики, среди которой, как между двух живых стен, тихо и торжественно проносили драгоценный прах...» И похоронен он был чуть ли не единственный из мирских - в основанной Сергием Радонежским лавре. И отклики печальные на его смерть впоследствии составили целую книгу.</w:t>
      </w:r>
    </w:p>
    <w:p>
      <w:pPr>
        <w:pStyle w:val="Normal"/>
        <w:ind w:firstLine="709"/>
        <w:jc w:val="both"/>
        <w:rPr/>
      </w:pPr>
      <w:r>
        <w:rPr>
          <w:sz w:val="28"/>
          <w:szCs w:val="28"/>
        </w:rPr>
        <w:t>И.С. Аксаков - особая, несомненно, великая и в то же время глубоко трагическая фигура не только России, но и всего славянского мира. В свое время одни его не услышали, другие принципиально не захотели услышать, и в результате мы имеем сегодняшнюю страшную славянскую и межславянскую беду.</w:t>
      </w:r>
    </w:p>
    <w:p>
      <w:pPr>
        <w:pStyle w:val="Normal"/>
        <w:ind w:firstLine="709"/>
        <w:jc w:val="both"/>
        <w:rPr/>
      </w:pPr>
      <w:r>
        <w:rPr>
          <w:sz w:val="28"/>
          <w:szCs w:val="28"/>
        </w:rPr>
        <w:t>Большую будущность Ивану Сергеевичу предсказывал отец. «Иван будет великий писатель», - сказал он, прочитав одно из детских произведений сына. И в слово «писатель» Сергей Тимофеевич вкладывал не только понятие «литератор», а то единственно на Руси истинное значение: общественный деятель, болеющий за настоящее и будущее своего народа, иначе говоря - печальник Земли Русской. Его потом так и назовут. Например, епископ Рижский и Митавский Донат перед панихидой по почившему И.С. Аксакову: «Скончался печальник Земли Русской об исполнении ее исторических заветов внутри и вне ее пределов... Скончался печальник славянства в его поисках за свою историческую судьбу, в его порывах в восстановлении его славянской личности, в убеждениях, в науке, в общежитии, в языке, в гражданском строе жизни!..»</w:t>
      </w:r>
    </w:p>
    <w:p>
      <w:pPr>
        <w:pStyle w:val="Normal"/>
        <w:ind w:firstLine="709"/>
        <w:jc w:val="both"/>
        <w:rPr>
          <w:sz w:val="28"/>
          <w:szCs w:val="28"/>
        </w:rPr>
      </w:pPr>
      <w:r>
        <w:rPr>
          <w:sz w:val="28"/>
          <w:szCs w:val="28"/>
        </w:rPr>
        <w:t>«Потеря невосполнимая, - писали «Современные известия». - И.С. Аксаков был не только литератор, публицист и общественный деятель, он был - знамя, общественная сила. В этом было его главное значение, и потому-то особенно тяжела его потеря, и именно теперь, когда положен на весы вопрос: достойно ли Россия встретит надвигающиеся события, а они касаются тех глубоких ее задач, того коренного призвания, которым и посвящена была вся жизнь покойного».</w:t>
      </w:r>
    </w:p>
    <w:p>
      <w:pPr>
        <w:pStyle w:val="Normal"/>
        <w:ind w:firstLine="709"/>
        <w:jc w:val="both"/>
        <w:rPr>
          <w:sz w:val="28"/>
          <w:szCs w:val="28"/>
        </w:rPr>
      </w:pPr>
      <w:r>
        <w:rPr>
          <w:sz w:val="28"/>
          <w:szCs w:val="28"/>
        </w:rPr>
        <w:t>«Нечего и говорить о значении этой потери... для русского и славянского мира, - отозвалось «Новое время». - Закатилась одна из самых ярких звезд, какие когда-то блестели на небе русского общественного слова... Не русский талантливый писатель только скончался - скончался общественный трибун, обладающий даром зажигать сердца, никогда ни единым словом не изменивший своему призванию. Он нес свое знамя в течение многих лет твердою непоколебимою рукою, ни разу не опуская его, нес как мужественный воин, с верой в то дело, которому служил и которое не оставил и тогда, когда смерть явно подкрадывалась к нему, и когда все близкие настаивали на том, что ему необходимо успокоение. Но, как неустанный борец, он успокоился только в неизбежном, конечном жилище человека...».</w:t>
      </w:r>
    </w:p>
    <w:p>
      <w:pPr>
        <w:pStyle w:val="Normal"/>
        <w:ind w:firstLine="709"/>
        <w:jc w:val="both"/>
        <w:rPr>
          <w:sz w:val="28"/>
          <w:szCs w:val="28"/>
        </w:rPr>
      </w:pPr>
      <w:r>
        <w:rPr>
          <w:sz w:val="28"/>
          <w:szCs w:val="28"/>
        </w:rPr>
        <w:t>На смерть И.С. Аксакова отозвался практически весь славянский мир. После многих веков разобщения он, может, только после смерти И.С. Аксакова почувствовал себя вновь, и, к сожалению, ненадолго, единым славянством. Но неужели для этого обязательно нужна была его смерть?!</w:t>
      </w:r>
    </w:p>
    <w:p>
      <w:pPr>
        <w:pStyle w:val="Normal"/>
        <w:ind w:firstLine="709"/>
        <w:jc w:val="both"/>
        <w:rPr/>
      </w:pPr>
      <w:r>
        <w:rPr>
          <w:sz w:val="28"/>
          <w:szCs w:val="28"/>
        </w:rPr>
        <w:t>Сербская газета «Застава» писала: «...Нам тяжело стало, точно мы потеряли свет. Иван Аксаков был великан. Когда он говорил, голос его раздавался по всей Европе, и к его голосу прислушивались на том широком пространстве, куда простирается великая Россия. До сих пор не было публициста с большим значением, чем Аксаков. Любовь Аксакова обнимала все славянство одинаково. Если бы мы жили при более благоприятных обстоятельствах, Аксаков, без сомнения, простер бы свою любовь на все человечество, но он видел, что славяне всех более угнетены, что они не имеют ни защитника, ни друга в широком мире, и он встал перед Россией и сказал: «Теперь мы должны заступиться за них!..» А на панихиде в Белграде в соборной церкви (она совершалась с двадцатью священниками) архимандрит Никифор Дудич сказал: «Он принадлежал к тем редким не только между русскими, но и европейцами, великим людям, к чьим словам и речам прислушивалась в последнее время вся политическая и образованная Европа. Это была сила нравственная - сила ума, сила философская, сила без власти штыка. Русский народ вправе гордиться этим. И русская молодежь пусть изучает жизнь, светлый характер и великие патриотические дела своего Аксакова. Аксаков, вдохновленный идеей духовного единства всех славян, одушевленный братскою славянскою любовью и христианскими идеалами, энергически поднимал свой мощный голос за освобождение сербов и болгар... Сербский благодарный народ не легко забудет имя великого Аксакова и его братскую любовь и помощь в самые тяжелые дни своей новой истории».</w:t>
      </w:r>
    </w:p>
    <w:p>
      <w:pPr>
        <w:pStyle w:val="Normal"/>
        <w:ind w:firstLine="709"/>
        <w:jc w:val="both"/>
        <w:rPr/>
      </w:pPr>
      <w:r>
        <w:rPr>
          <w:sz w:val="28"/>
          <w:szCs w:val="28"/>
        </w:rPr>
        <w:t>И чехи скорбели по нему: «Горько опечалится не только вся громадная Святая Русь - зарыдает весь пробужденный широкий мир от Урала и Кавказа до Шумавы и высот Дормитора..» (газета «Narodni Listy»). И словаки: «Умер великий муж славянкий, истинный друг нашего словенского (словацкого) народа» (журнал «Slovenske Pohlady»).</w:t>
      </w:r>
    </w:p>
    <w:p>
      <w:pPr>
        <w:pStyle w:val="Normal"/>
        <w:ind w:firstLine="709"/>
        <w:jc w:val="both"/>
        <w:rPr/>
      </w:pPr>
      <w:r>
        <w:rPr>
          <w:sz w:val="28"/>
          <w:szCs w:val="28"/>
        </w:rPr>
        <w:t>Согласитесь, вышеприведенные выдержки для многих - откровение. Не то чтобы нашей молодежи изучать «жизнь, светлый характер и великие патриотические дела» И.С. Аксакова - это имя сознательно было исключено из нашей памяти, более того: на нем умышленно было выжжено, как, впрочем, на всех славянофилах, титло, подобно тем, что выжигали на ворах и разбойниках. К этому уже в наше время успел приложить руку «великий гуманист», создатель водородной бомбы А.Д. Сахаров: «Дух славянофильства на протяжении столетий представлял собой страшное зло». Не забуду, как в Минске, на Празднике славянской письменности и культуры, чуть ли не с ненавистью отшатнулась от меня («Он же славянофил!») до того любезничавшая со мной и считающая себя весьма просвещенной латышка, более того, научный сотрудник Латвийской национальной библиотеки, когда я свое выступление посвятил И.С. Аксакову. Она даже не подозревала (и тем более не подозревают о том нынешние латышские и эстонские лидеры), что И.С. Аксаков приветствовал создание газет и школ на латышском и эстонском языках и за поддержку в своих статьях стремления народов Прибалтики к самостоятельности не раз получал предостережение цензуры и что на его смерть с болью отозвались и латышские газеты: «Во внимание к великому значению И.С. Аксакова вообще и к теплому его заступничеству за латышей в особенности, представители латышской печати послали глубоко огорченной вдове телеграмму: «Аксаков был горячим защитником и наших интересов» («Rota»); «... он неуклонно защищал интересы небольших славянских племен, а также и интересы латышского народа» («Baltigas Wehstue»).</w:t>
      </w:r>
    </w:p>
    <w:p>
      <w:pPr>
        <w:pStyle w:val="Normal"/>
        <w:ind w:firstLine="709"/>
        <w:jc w:val="both"/>
        <w:rPr/>
      </w:pPr>
      <w:r>
        <w:rPr>
          <w:sz w:val="28"/>
          <w:szCs w:val="28"/>
        </w:rPr>
        <w:t>И тем более уж откровение, что И.С. Аксаков не просто выступал в защиту славянских народов, а сыграл исключительную роль в судьбе их. Вот, например, выдержка из сербской газеты «Браник»: «Ныне всякий добрый серб в Сербии с благодарностью вспоминает русское имя, черногорец, произнося русское имя, скидает шапку. Что это так - это великая заслуга Аксакова. В славянских комитетах, которые материально поддерживали славян на Балканах, ему принадлежало решающее слово, он заставил русский народ возгореться гневом на турецкие насилия, он подвинул официальную Россию па войну с Турцией, и таким образом возникли свободные государства на Балканах».</w:t>
      </w:r>
    </w:p>
    <w:p>
      <w:pPr>
        <w:pStyle w:val="Normal"/>
        <w:ind w:firstLine="709"/>
        <w:jc w:val="both"/>
        <w:rPr>
          <w:sz w:val="28"/>
          <w:szCs w:val="28"/>
        </w:rPr>
      </w:pPr>
      <w:r>
        <w:rPr>
          <w:sz w:val="28"/>
          <w:szCs w:val="28"/>
        </w:rPr>
        <w:t xml:space="preserve">Газете «Браник» вторил, уже говоря о белорусском народе, протоиерей И. Котович на панихиде в Виленском Свято-Духовом монастыре: «Не забудет и Западнорусский край Ивана Сергеевича! Нужно было иметь много мужества и сознания гражданского долга, чтобы так бесстрашно восстать на защиту </w:t>
      </w:r>
      <w:r>
        <w:br w:type="page"/>
      </w:r>
    </w:p>
    <w:p>
      <w:pPr>
        <w:pStyle w:val="Normal"/>
        <w:jc w:val="both"/>
        <w:rPr>
          <w:sz w:val="28"/>
          <w:szCs w:val="28"/>
        </w:rPr>
      </w:pPr>
      <w:r>
        <w:rPr>
          <w:sz w:val="28"/>
          <w:szCs w:val="28"/>
        </w:rPr>
        <w:t>попранной и униженной русской народности в здешнем крае, как восстал Иван Сергеевич в 1862 и 1863 гг. Со свойственной ему прямотой он открыто проповедовал великий грех русского общества и русских ученых - забвение про существование Белоруссии, общерусских основ ее жизни и подвигов ее сынов; он прямо ставил вопрос, что здешний народ - господин и хозяин той земли, которую поляки всюду прославили Польшей и этой ложью заслепили глаза русскому обществу, он убеждал белорусов... стряхнуть в своем домашнем быту польскую речь и польские обычаи... Оживление в Западной России было весьма велико; взоры мыслящих людей постоянно обращались к Москве, к Аксакову: что думает, что скажет он. Почти все проекты преобразования в крае или проходили через его руки или не чужды были его указаний или косвенного влияния».</w:t>
      </w:r>
    </w:p>
    <w:p>
      <w:pPr>
        <w:pStyle w:val="Normal"/>
        <w:ind w:firstLine="709"/>
        <w:jc w:val="both"/>
        <w:rPr>
          <w:sz w:val="28"/>
          <w:szCs w:val="28"/>
        </w:rPr>
      </w:pPr>
      <w:r>
        <w:rPr>
          <w:sz w:val="28"/>
          <w:szCs w:val="28"/>
        </w:rPr>
        <w:t>И.С. Аксаков был глубоко православным человеком, но одинаково любил все славянство, хотя ему было горько, что исторически оно оказалось разрозненным в вере, - в этом он видел будущие беды. Его мучила славянская междоусобица. Он и умер-то раньше времени, съедаемый этой междоусобицей и слепой политикой российского правительства. Или, как писал некто, скрывавшийся под инициалами «Н.П.» в «Гражданине»: «К числу причин, сведших его в могилу, мы несомненно уверены, относилось и то глубокое страдание, которое испытывал он при виде направления, принимаемого политикой в Балканском вопросе. Говорят, была болезнь сердца, однако врачебные знаменитости даже за несколько часов до кончины обещали ему еще много лет «спокойной жизни», но когда к физической болезни сердца присоединяются еще нравственные удары, бьющие в то самое место, чем жил и для чего жил человек, сосуд не устоит, и нравственное страдание прекратит физическую жизнь».</w:t>
      </w:r>
    </w:p>
    <w:p>
      <w:pPr>
        <w:pStyle w:val="Normal"/>
        <w:ind w:firstLine="709"/>
        <w:jc w:val="both"/>
        <w:rPr>
          <w:sz w:val="28"/>
          <w:szCs w:val="28"/>
        </w:rPr>
      </w:pPr>
      <w:r>
        <w:rPr>
          <w:sz w:val="28"/>
          <w:szCs w:val="28"/>
        </w:rPr>
        <w:t>Очень трудно коротко рассказать об И.С. Аксакове.</w:t>
      </w:r>
    </w:p>
    <w:p>
      <w:pPr>
        <w:pStyle w:val="Normal"/>
        <w:ind w:firstLine="709"/>
        <w:jc w:val="both"/>
        <w:rPr>
          <w:sz w:val="28"/>
          <w:szCs w:val="28"/>
        </w:rPr>
      </w:pPr>
      <w:r>
        <w:rPr>
          <w:sz w:val="28"/>
          <w:szCs w:val="28"/>
        </w:rPr>
        <w:t>Принципиальный государственный чиновник: уже в молодости ходили легенды о его беспримерной честности, его назначение «заставляет трусить каждое присутственное место». Известный поэт (хотя сам он невысоко ставил себя как литератора) - кому в России неизвестны ставшие хрестоматийными строфы из его поэмы «Бродяга», которая, несомненно, была предтечей некрасовской поэмы «Кому на Руси жить хорошо?» Блестящий публицист, но почти все его статьи, оригиналы которых, к сожалению, не сохранились, были подвергнуты цензурным искажениям, и мы никогда не прочтем их в полном и истинном виде. Пытливый ученый-исследователь: за описание украинских ярмарок - а он любил Украину, наверное, не меньше России - ему была присуждена Константиновская медаль Географического общества и Демидовская премия Академии Наук. Председатель Общества российской словесности. Издатель, каких мало было на Руси: первый же выпуск его «Московского вестника» обратил на себя внимание не только читателей, но и цензуры, а второй выпуск вообще был запрещен, а сам И.С. Аксаков лишался «на будущее время права быть редактором какого бы то ни было издания». Но редактором был до последних дней - «День», потом «Русь».</w:t>
      </w:r>
    </w:p>
    <w:p>
      <w:pPr>
        <w:pStyle w:val="Normal"/>
        <w:ind w:firstLine="709"/>
        <w:jc w:val="both"/>
        <w:rPr/>
      </w:pPr>
      <w:r>
        <w:rPr>
          <w:sz w:val="28"/>
          <w:szCs w:val="28"/>
        </w:rPr>
        <w:t>Особое место в биографии И.С. Аксакова занимает его деятельность как основателя, идейного вождя и руководителя Московского славянского благотворительного комитета, во главе которого он стоял более 30 лет. Под его руководством Комитет играл ведущую роль в организации и координации других славянских комитетов страны. И.С. Аксаков чувствует себя счастливым, когда в июне 1867 года ему удалось собрать в Москве представителей всех славянских народов, своего рода первый Международный славянский собор. Во время торжественного приема в честь дорогих гостей он поднял чашу за братство между всеми славянами: «Отныне это братство призвано стать не отвлеченною только, абстрактною, как говорят немцы, идеей, не платоническим только бесплодным чувством, а действительным, деятельным, животворящим фактом. Братство! Братья! Как много сказано этими словами, невольно повторишь слова Хомякова:</w:t>
      </w:r>
    </w:p>
    <w:p>
      <w:pPr>
        <w:pStyle w:val="Normal"/>
        <w:ind w:firstLine="709"/>
        <w:jc w:val="both"/>
        <w:rPr>
          <w:sz w:val="28"/>
          <w:szCs w:val="28"/>
        </w:rPr>
      </w:pPr>
      <w:r>
        <w:rPr>
          <w:sz w:val="28"/>
          <w:szCs w:val="28"/>
        </w:rPr>
        <w:t xml:space="preserve">О, вспомнишь ли, что это слово «братья» </w:t>
      </w:r>
    </w:p>
    <w:p>
      <w:pPr>
        <w:pStyle w:val="Normal"/>
        <w:ind w:firstLine="709"/>
        <w:jc w:val="both"/>
        <w:rPr>
          <w:sz w:val="28"/>
          <w:szCs w:val="28"/>
        </w:rPr>
      </w:pPr>
      <w:r>
        <w:rPr>
          <w:sz w:val="28"/>
          <w:szCs w:val="28"/>
        </w:rPr>
        <w:t>Всех слов земных дороже и святей?!</w:t>
      </w:r>
    </w:p>
    <w:p>
      <w:pPr>
        <w:pStyle w:val="Normal"/>
        <w:ind w:firstLine="709"/>
        <w:jc w:val="both"/>
        <w:rPr>
          <w:sz w:val="28"/>
          <w:szCs w:val="28"/>
        </w:rPr>
      </w:pPr>
      <w:r>
        <w:rPr>
          <w:sz w:val="28"/>
          <w:szCs w:val="28"/>
        </w:rPr>
        <w:t>Я прибавлю: оно не только святей, но и сильней. О каком братстве говорим? О братстве полсвета!.. Славянское братство не умещается в рамки географических и политических отношений... Но что такое братство? Братство значит любовь и равенство. «Все велики, все свободны», - так сказал Хомяков о славянстве. В братстве нет ни низших, ни высших; братья - это значит все равны. Кто из них лучше и кто сильнее, на том лежит и больше ответственности. Оттого, кто много имеет, больше и требуется. Обязанность сильного - помогать слабому. На России лежит великая обязанность: Россия должна осуществить на земле славянское братство и призвать всех братьев к свободе и жизни. Будем же блюсти это наше братство как наше величайшее богатство, как наше драгоценное сокровище, как завет истории! Да будет далек от нас дух сомнений и гордости: да познаем все мы Дух славянства! Все остальное приложится нам! Мы все здесь - рабочие одного общего дела. Дело это - осуществление славянского братства. Господа! Поднимаю тост за нашу общую славянскую работу!..».</w:t>
      </w:r>
    </w:p>
    <w:p>
      <w:pPr>
        <w:pStyle w:val="Normal"/>
        <w:ind w:firstLine="709"/>
        <w:jc w:val="both"/>
        <w:rPr>
          <w:sz w:val="28"/>
          <w:szCs w:val="28"/>
        </w:rPr>
      </w:pPr>
      <w:r>
        <w:rPr>
          <w:sz w:val="28"/>
          <w:szCs w:val="28"/>
        </w:rPr>
        <w:t>И.С. Аксаков принимает активное участие в оказании помощи Сербии и Черногории в их освободительной борьбе против Турции. Он помогает переправить через границу генерала М.Г. Черняева, который должен был возглавить сербскую армию и отряды русских добровольцев, организует заем сербскому правительству и сбор средств на нужды борющегося сербского народа. За четыре месяца Московскому комитету удалось собрать около 600 тысяч рублей. И.С. Аксаков писал: «Две трети пожертвований внес наш бедный, обремененный нуждою, простой народ... Пожертвования по общественной лестнице шли в обратной прогрессии: чем выше, чем богаче, тем относительно слабее и скуднее. Наши денежные знаменитости не участвовали вовсе, а если и участвовали, то в самом ничтожном размере во всероссийской народной складчине».</w:t>
      </w:r>
    </w:p>
    <w:p>
      <w:pPr>
        <w:pStyle w:val="Normal"/>
        <w:ind w:firstLine="709"/>
        <w:jc w:val="both"/>
        <w:rPr>
          <w:sz w:val="28"/>
          <w:szCs w:val="28"/>
        </w:rPr>
      </w:pPr>
      <w:r>
        <w:rPr>
          <w:sz w:val="28"/>
          <w:szCs w:val="28"/>
        </w:rPr>
        <w:t>Главные силы И.С. Аксакова были сосредоточены на вербовке добровольцев. Вот когда пригодились навыки, приобретенные им в бытность квартирмейстером и казначеем Серпуховской дружины во время войны. Добровольческое движение начало носить всенародный характер, но, как ни странно это может показаться, для И.С. Аксакова, его организатора и руководителя, было характерно ограничение движения посылкой преимущественно военных специалистов, офицеров. Он понимал, что участие в боях необученных добровольцев не приведет к перелому в ходе войны, добровольческое движение он рассматривал, скорее, как средство давления на собственное правительство. С.А. Никитин в книге «Славянские комитеты в России...» был, вероятно, прав, когда писал: «Аксаков и славянские комитеты, посылая добровольцев в Сербию, боролись не столько с турками, сколько с русским правительством... Они хотели этим самым вынудить правительство к объявлению войны...».</w:t>
      </w:r>
    </w:p>
    <w:p>
      <w:pPr>
        <w:pStyle w:val="Normal"/>
        <w:ind w:firstLine="709"/>
        <w:jc w:val="both"/>
        <w:rPr/>
      </w:pPr>
      <w:r>
        <w:rPr>
          <w:sz w:val="28"/>
          <w:szCs w:val="28"/>
        </w:rPr>
        <w:t>Во время русско-турецкой войны 1877-1878 гг. И.С. Аксаков проводит огромную работу по организации помощи болгарским дружинам. Один из современников рассказывал: «Мне случилось быть на одном приеме у И.С. Аксакова. Помню, что голова закружилась от этой массы людей всякого звания, как поток, нахлынувшей в его приемную, и как сердце усиленно билось и умилялось от бесчисленных проявлений народного энтузиазма. Как вчера, помню этих старушек и стариков, на вид убогих, приходивших вносить свои лепты для славянских братий, в каком-то почти религиозном настроении, и в этой толпе заметил одну старушку, на вид старую, долго разворачивавшую грязненький платок, чтобы достать из него билет в 10 тысяч рублей».</w:t>
      </w:r>
    </w:p>
    <w:p>
      <w:pPr>
        <w:pStyle w:val="Normal"/>
        <w:ind w:firstLine="709"/>
        <w:jc w:val="both"/>
        <w:rPr>
          <w:sz w:val="28"/>
          <w:szCs w:val="28"/>
        </w:rPr>
      </w:pPr>
      <w:r>
        <w:rPr>
          <w:sz w:val="28"/>
          <w:szCs w:val="28"/>
        </w:rPr>
        <w:t>Вот где пригодились его связи с купечеством. Оружие, покупаемое в Германии, бесплатно провозилось в Одессу по железной дороге, где грузилось на пароходы. Все больше говорили, что освободительное движение славян получило в лице И.С. Аксакова своего Минина. Болгары называли своих ополченцев «детьми Аксакова», потому что через Аксакова они получили, в частности, 20 тысяч винтовок, 12 крупповских пушек, даже военная форма, так называемая «пехотная болгарка» была придумана им.</w:t>
      </w:r>
    </w:p>
    <w:p>
      <w:pPr>
        <w:pStyle w:val="Normal"/>
        <w:ind w:firstLine="709"/>
        <w:jc w:val="both"/>
        <w:rPr/>
      </w:pPr>
      <w:r>
        <w:rPr>
          <w:sz w:val="28"/>
          <w:szCs w:val="28"/>
        </w:rPr>
        <w:t>Зимой 1878 года русская армия, сломив сопротивление турецких войск, стала продвигаться к Константинополю, и 19 февраля в Сан-Стефано был подписан предварительный мирный договор. Согласно ему, Болгария превращалась в самостоятельное княжество, Турция признавала независимость Сербии и Черногории. Но под давлением Англии и Австро-Венгрии русское правительство на Берлинском конгрессе согласилось на передачу Южной Болгарии под власть Турции, И.С. Аксаков рассматривал это решение как предательство интересов всех славян. 22 июня 1878 года он выступил с необычайно резкой по форме речью на собрании Московского славянского комитета, деятельность которого к этому времени уже была ограничена правительством и подчинена контролю министерства внутренних дел, в расчете, что его речь будет опубликована за границей, а в России будет известна «высшим мира сего, а мне только этого и нужно». Речь И.С. Аксакова произвела большое впечатление не только в России. Как писал А. Никольский в «Историческом вестнике», «и хотя славянское общество было тотчас закрыто, и сам И.С. Аксаков был выслан из Москвы в деревню, но Берлинский трактат был принят Россией не в той оценке, какую дали ему наши дипломаты, а в той, какую дало ему патриотическое проклятье Аксакова...» Особый резонанс эта речь получила в славянских странах, особенно в Болгарии. Была даже выдвинута идея предложить Аксакову болгарский трон.</w:t>
      </w:r>
    </w:p>
    <w:p>
      <w:pPr>
        <w:pStyle w:val="Normal"/>
        <w:ind w:firstLine="709"/>
        <w:jc w:val="both"/>
        <w:rPr>
          <w:sz w:val="28"/>
          <w:szCs w:val="28"/>
        </w:rPr>
      </w:pPr>
      <w:r>
        <w:rPr>
          <w:sz w:val="28"/>
          <w:szCs w:val="28"/>
        </w:rPr>
        <w:t>Русскому же правительству, увы, И.С. Аксаков казался чуть ли не опаснее нарождающегося класса революционеров. Вынужденное молчание И.С. Аксакова дорого обошлось России: как свидетельствовало «Новое время», «после прекрасной речи о Берлинском трактате Аксаков должен был надолго замолчать, а бывшие министры внутренних дел преследовали всякое проявление русской мысли. В эти десять лет молчания народились в обществе самые вздорные идеи нигилизма... Деятели в это время были люди, которым русская мысль, русское чувство были непонятны, хотя и носили некоторые славные русские фамилии, но в душе не принадлежали ни к какой национальности. Пошлость и умственная ничтожность этих деятелей были ясны для Аксакова, он указывал на трагические ее последствия, предостерегал...» Увы...</w:t>
      </w:r>
    </w:p>
    <w:p>
      <w:pPr>
        <w:pStyle w:val="Normal"/>
        <w:ind w:firstLine="709"/>
        <w:jc w:val="both"/>
        <w:rPr/>
      </w:pPr>
      <w:r>
        <w:rPr>
          <w:sz w:val="28"/>
          <w:szCs w:val="28"/>
        </w:rPr>
        <w:t>Трудными были последние годы И.С. Аксакова. В декабре 1885 г. нависла угроза закрытия последней его газеты «Русь». 26 января 1886 г. он писал одному из своих корреспондентов: «Как трудно живется на Руси!.. Есть какой-то нравственный гнет, какое-то чувство нравственного измора, которое мешает жить, которое не дает установиться гармонии духа и тела, внутреннего и внешнего существования. Фальшь и пошлость нашей общественной атмосферы и чувство безнадежности, беспроглядности давит на нас…».</w:t>
      </w:r>
    </w:p>
    <w:p>
      <w:pPr>
        <w:pStyle w:val="Normal"/>
        <w:ind w:firstLine="709"/>
        <w:jc w:val="both"/>
        <w:rPr>
          <w:sz w:val="28"/>
          <w:szCs w:val="28"/>
        </w:rPr>
      </w:pPr>
      <w:r>
        <w:rPr>
          <w:sz w:val="28"/>
          <w:szCs w:val="28"/>
        </w:rPr>
        <w:t>На следующий день его не стало. Не стало человека, суть которого можно выразить двумя короткими фразами-цитатами из его «Автобиографии»: «Никаким награждениям знаками отличия не подвергался», и из сербской газеты «Застава»: «Если бы мы жили при более счастливых обстоятельствах, Аксаков, без сомнения, простер бы свою любовь на все человечество», хотя в то же время кто-то из его современников говорил, что чувствует себя русским в трех случаях: когда слушает древние песнопения, когда слышит русскую народную песню и когда читает статьи Ивана Сергеевича Аксакова...</w:t>
      </w:r>
    </w:p>
    <w:p>
      <w:pPr>
        <w:pStyle w:val="Normal"/>
        <w:ind w:firstLine="709"/>
        <w:jc w:val="both"/>
        <w:rPr>
          <w:sz w:val="28"/>
          <w:szCs w:val="28"/>
        </w:rPr>
      </w:pPr>
      <w:r>
        <w:rPr>
          <w:sz w:val="28"/>
          <w:szCs w:val="28"/>
        </w:rPr>
        <w:t>Минуло 100 с лишним лет. Век назад взволнованная Иваном Аксаковым Россия спасла Сербию, Болгарию, другие славянские страны. Не будет преувеличением сказать, что Иван Аксаков вынудил Александра II стать царем-освободителем, как его до сих пор благодарно зовут в славянских странах.</w:t>
      </w:r>
    </w:p>
    <w:p>
      <w:pPr>
        <w:pStyle w:val="Normal"/>
        <w:ind w:firstLine="709"/>
        <w:jc w:val="both"/>
        <w:rPr>
          <w:spacing w:val="-6"/>
          <w:sz w:val="28"/>
          <w:szCs w:val="28"/>
        </w:rPr>
      </w:pPr>
      <w:r>
        <w:rPr>
          <w:spacing w:val="-6"/>
          <w:sz w:val="28"/>
          <w:szCs w:val="28"/>
        </w:rPr>
        <w:t>Попробуйте перечитать статьи Ивана Аксакова. Вы будете поражены: они написаны словно сегодня! Может быть, сегодня они даже более злободневны, чем век назад. Увы, ныне в России нет личности, равной Ивану Аксакову. Заразившись сатанизмом и отказавшись от своего исторического предназначения, Россия ныне на краю бездны. Ныне она, увы, не способна защитить даже себя. Простите нас, братья-славяне! В нынешней трагедии Югославии и наша великая вина. Хотя бы в том, что, как писала век назад сербская газета «Браник», «мы потеряли веру, что за высокими горами, за широким морем живет великий народ, который не отступится от нас и не может отступиться».</w:t>
      </w:r>
    </w:p>
    <w:p>
      <w:pPr>
        <w:pStyle w:val="Normal"/>
        <w:ind w:firstLine="709"/>
        <w:jc w:val="both"/>
        <w:rPr>
          <w:sz w:val="28"/>
          <w:szCs w:val="28"/>
        </w:rPr>
      </w:pPr>
      <w:r>
        <w:rPr>
          <w:sz w:val="28"/>
          <w:szCs w:val="28"/>
        </w:rPr>
        <w:t>Все, что мы ныне имеем со славянами и между славянами, все, что мы имеем ныне с Россией, печальный результат и того, что век назад не прислушались к Ивану Аксакову. Он уже тогда явственно видел сегодняшние беды, если мы будем врозь, - его же заподозрили в скрытой корысти. Об этом писал и другой великий славянин - Ф.М. Достоевский: «Но, увы, чуть ли не вся интеллигенция райи хотя и зовет Россию на помощь, но боится ее, может быть, столько же, сколько и турок: «Хоть и освободит нас Россия от турок, но поглотит нас и не даст развиться нашим национальностям», - вот их недвижимая идея, отравляющая все их надежды! А сверх того у них и теперь уже сильней разгораются и между собой национальные соперничества; начались они, чуть лишь просиял для них первый луч образования».</w:t>
      </w:r>
    </w:p>
    <w:p>
      <w:pPr>
        <w:pStyle w:val="Normal"/>
        <w:ind w:firstLine="709"/>
        <w:jc w:val="both"/>
        <w:rPr>
          <w:sz w:val="28"/>
          <w:szCs w:val="28"/>
        </w:rPr>
      </w:pPr>
      <w:r>
        <w:rPr>
          <w:sz w:val="28"/>
          <w:szCs w:val="28"/>
        </w:rPr>
        <w:t>Можно подумать, что эти слова написаны сегодня. К сожалению, худшие предвидения Ф.М. Достоевского сбылись - и касательно России, и касательно всего человечества. Не оправдались его надежды и на славянский союз. В том числе и по причине все той же межславянской подозрительности.</w:t>
      </w:r>
    </w:p>
    <w:p>
      <w:pPr>
        <w:pStyle w:val="Normal"/>
        <w:ind w:firstLine="709"/>
        <w:jc w:val="both"/>
        <w:rPr>
          <w:sz w:val="28"/>
          <w:szCs w:val="28"/>
        </w:rPr>
      </w:pPr>
      <w:r>
        <w:rPr>
          <w:sz w:val="28"/>
          <w:szCs w:val="28"/>
        </w:rPr>
        <w:t>О, как боятся они, ликующие ныне победу, нового славянского единства! Как они боятся исторически сложившегося в границах России славяно-тюркского союза! Более того, они лучше нас представляют, что это за великая нравственная сила: семья Аксаковых, генетически восходящая к славянам и тюркам, яркий пример тому, и потому их так радует дюжина «независимых» государств на истерзанном теле России.</w:t>
      </w:r>
    </w:p>
    <w:p>
      <w:pPr>
        <w:pStyle w:val="Normal"/>
        <w:ind w:firstLine="709"/>
        <w:jc w:val="both"/>
        <w:rPr>
          <w:sz w:val="28"/>
          <w:szCs w:val="28"/>
        </w:rPr>
      </w:pPr>
      <w:r>
        <w:rPr>
          <w:sz w:val="28"/>
          <w:szCs w:val="28"/>
        </w:rPr>
        <w:t>Что нас ждет впереди?</w:t>
      </w:r>
    </w:p>
    <w:p>
      <w:pPr>
        <w:pStyle w:val="Normal"/>
        <w:ind w:firstLine="709"/>
        <w:jc w:val="both"/>
        <w:rPr>
          <w:sz w:val="28"/>
          <w:szCs w:val="28"/>
        </w:rPr>
      </w:pPr>
      <w:r>
        <w:rPr>
          <w:sz w:val="28"/>
          <w:szCs w:val="28"/>
        </w:rPr>
        <w:t>«Ни одна из надежд, ни одно из задушевных желаний Аксакова не имеет впереди себя ясного будущего. Церковь осталась в том же своем положении: укрепление и развитие внутренней ее жизни по-прежнему идет шатко и медленно, и невозможно предвидеть, откуда появится поворот к лучшему. Славянские дела свидетельствуют, что духовное значение России не развилось. После подвигов, достойных Аннибала или Александра Македонского, мы вдруг с сокрушением видим, что старания иностранцев и их политическое и культурное влияние берет верх над той связью по крови, которая соединяет нас со славянами. Но ведь весь узел славянского вопроса заключается именно в нашей культуре, и если самобытные духовные и исторические наши силы не развиваются, если наша религиозная, политическая, умственная и художественная жизнь не растет... то мы неизбежно должны отступить для славян на задний план, сколько бы мы крови не проливали. Какая же для нас надежда в этой борьбе? Становясь грудью за единоверцев, мы должны спрашивать себя: не убывает ли в нас и в них та вера, в которой весь смысл дела и вне которой бесплодны все подвиги?..».</w:t>
      </w:r>
    </w:p>
    <w:p>
      <w:pPr>
        <w:pStyle w:val="Normal"/>
        <w:ind w:firstLine="709"/>
        <w:jc w:val="both"/>
        <w:rPr>
          <w:sz w:val="28"/>
          <w:szCs w:val="28"/>
        </w:rPr>
      </w:pPr>
      <w:r>
        <w:rPr>
          <w:sz w:val="28"/>
          <w:szCs w:val="28"/>
        </w:rPr>
        <w:t>Кто из наших современников сказал эти горькие слова и задал эти горькие вопросы? В.Г. Распутин? Он вполне мог сказать эти слова и задать эти вопросы. Увы, они заданы тоже более ста лет назад - Н.Н. Страховым. Но, Боже мой, холод бежит по спине - ныне они еще более злободневны.</w:t>
      </w:r>
    </w:p>
    <w:p>
      <w:pPr>
        <w:pStyle w:val="Normal"/>
        <w:ind w:firstLine="709"/>
        <w:jc w:val="both"/>
        <w:rPr>
          <w:sz w:val="28"/>
          <w:szCs w:val="28"/>
        </w:rPr>
      </w:pPr>
      <w:r>
        <w:rPr>
          <w:sz w:val="28"/>
          <w:szCs w:val="28"/>
        </w:rPr>
        <w:t>Н.Н. Страхов далее писал: «Все это и лучше и яснее всякого видел и чувствовал Аксаков. Потому больше чем когда-нибудь ему было тяжело перед смертью. Не могу выразить, как изумили, как больно поразили несколько унылых слов, вырвавшихся у него в последних письмах и тем сильнее поражавших, что выходили из уст такого богатыря. «Чувствуешь, - писал он между прочим, - что настоящий переживаемый нами период - долгий период и его ничем не сократишь». И вот ему не довелось пережить этот период, смерть избавила его от этого страдания... Нет, для себя он умер вовремя. Благочестивые люди верят, что смерть всякого человека совершается не без соизволения Божия. И на этот раз мы как будто можем понять смысл этого соизволения. Аксаков довольно потрудился, и верный раб был, наконец, отпущен со своей работы. Что с нами будет? Конечно то, чего мы заслуживаем».</w:t>
      </w:r>
    </w:p>
    <w:p>
      <w:pPr>
        <w:pStyle w:val="Normal"/>
        <w:ind w:firstLine="709"/>
        <w:jc w:val="both"/>
        <w:rPr>
          <w:sz w:val="28"/>
          <w:szCs w:val="28"/>
        </w:rPr>
      </w:pPr>
      <w:r>
        <w:rPr>
          <w:sz w:val="28"/>
          <w:szCs w:val="28"/>
        </w:rPr>
        <w:t>Словенская газета «Уставность» в одно время с Н.Н. Страховым писала: «Все заслуги и широкую деятельность Аксакова оценят лишь наши потомки через несколько поколений, оценит история». Надеюсь, пришло то время. Как и надеюсь, что имя И.С. Аксакова у нас не столько в прошлом, сколько в будущем. Только нужно реально смотреть в это будущее: все сказанное И.С. Аксаковым и Ф.М. Достоевским о великом предназначении России верно только в том случае, если она снова будет сиять тем же огромным духовным значением, если она снова будет тем же высоким организмом.</w:t>
      </w:r>
    </w:p>
    <w:p>
      <w:pPr>
        <w:pStyle w:val="Normal"/>
        <w:ind w:firstLine="709"/>
        <w:jc w:val="both"/>
        <w:rPr>
          <w:sz w:val="28"/>
          <w:szCs w:val="28"/>
        </w:rPr>
      </w:pPr>
      <w:r>
        <w:rPr>
          <w:sz w:val="28"/>
          <w:szCs w:val="28"/>
        </w:rPr>
        <w:t>Сегодня как никогда злободневны слова, сказанные архимандритом Никифором Дудичем 8 марта 1886 г. в Белграде на панихиде по почившему И.С. Аксакову: «Со смертью Ивана Сергеевича Аксакова угасла блестящая звезда на русском просторном небе, - звезда, какие и у великих народов, как русский, появляются лишь веками, - рассыпавшая от края и до края великой России свои теплые лучи, которые согревали русские народные сердца, освещали русскую историческую жизнь, поддерживали русский народный дух и укрепляли русскую народную мысль.</w:t>
      </w:r>
    </w:p>
    <w:p>
      <w:pPr>
        <w:pStyle w:val="Normal"/>
        <w:ind w:firstLine="709"/>
        <w:jc w:val="both"/>
        <w:rPr>
          <w:sz w:val="28"/>
          <w:szCs w:val="28"/>
        </w:rPr>
      </w:pPr>
      <w:r>
        <w:rPr>
          <w:sz w:val="28"/>
          <w:szCs w:val="28"/>
        </w:rPr>
        <w:t>Сияние этой блестящей звезды переходило за пределы русского царства и простиралось на края и земли южных западных славян, оживляя и укрепляя их вековые надежды на свободу, исторические и народные права, пробуждая и развивая в них сознание духовного единства всех славян. Вот та крепкая духовная связь, связь племенная, связь родства между северными, южными и западными славянами, о которой усердно заботился Аксаков и которую должны развивать все истинные славянские патриоты, радеющие о преуспеянии, просвещении, свободе и независимости родного народа. Это верное ручательство за существование отдельных славянских племен вне России... Это та сила, перед которой трепещут противники славян, радующиеся раздору между ними и желающие им вечного рабства у чужеплеменников, - сила, которой и врата адовы не одолеют, когда она разовьется и окрепнет».</w:t>
      </w:r>
    </w:p>
    <w:p>
      <w:pPr>
        <w:pStyle w:val="Normal"/>
        <w:ind w:firstLine="709"/>
        <w:jc w:val="both"/>
        <w:rPr>
          <w:sz w:val="28"/>
          <w:szCs w:val="28"/>
        </w:rPr>
      </w:pPr>
      <w:r>
        <w:rPr>
          <w:sz w:val="28"/>
          <w:szCs w:val="28"/>
        </w:rPr>
        <w:t>И сегодня, как 100 лет назад, злободневны слова чешской газеты «Narodni Listy»: «Да, конечно, в Аксакове народ русский потерял одного из величайших деятелей, а все остальное славянство потеряло защитника и преданнейшего друга. Но потеряли ли мы его совсем и совершенно? Никоим образом. Люди такого духа и значения оставляют по себе для счастья народов светлый путь, ничем не затмеваемый: это лучи светлых идей, которые освещают потомству путь и тогда, когда уже самая звезда потухла».</w:t>
      </w:r>
    </w:p>
    <w:p>
      <w:pPr>
        <w:pStyle w:val="Normal"/>
        <w:ind w:firstLine="709"/>
        <w:jc w:val="both"/>
        <w:rPr>
          <w:sz w:val="28"/>
          <w:szCs w:val="28"/>
        </w:rPr>
      </w:pPr>
      <w:r>
        <w:rPr>
          <w:sz w:val="28"/>
          <w:szCs w:val="28"/>
        </w:rPr>
        <w:t>Так будем же вместе прокладывать этот путь, чтобы крепла та сила, которой и врата адовы не одолеют! Или убывает в нас всех та вера, в которой весь смысл дела и вне которой бесплодны все подвиги?!</w:t>
      </w:r>
    </w:p>
    <w:p>
      <w:pPr>
        <w:pStyle w:val="Normal"/>
        <w:ind w:firstLine="709"/>
        <w:jc w:val="both"/>
        <w:rPr>
          <w:sz w:val="28"/>
          <w:szCs w:val="28"/>
        </w:rPr>
      </w:pPr>
      <w:r>
        <w:rPr>
          <w:sz w:val="28"/>
          <w:szCs w:val="28"/>
        </w:rPr>
        <w:t>Что с нами будет? Конечно то, чего мы заслуживаем. Все зависит от нас самих. И.С. Аксаков, надорвавшись, был Богом отпущен со своей работы. Давно пришло наше время, - а мы к ней по-настоящему еще не приступали!</w:t>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А.И. СЕЛИВАНОВ,</w:t>
      </w:r>
    </w:p>
    <w:p>
      <w:pPr>
        <w:pStyle w:val="Normal"/>
        <w:ind w:firstLine="709"/>
        <w:jc w:val="right"/>
        <w:rPr>
          <w:sz w:val="28"/>
          <w:szCs w:val="28"/>
        </w:rPr>
      </w:pPr>
      <w:r>
        <w:rPr>
          <w:sz w:val="28"/>
          <w:szCs w:val="28"/>
        </w:rPr>
        <w:t>докторант БашГ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ОССИЯ В ЭПОХУ КОММУНИК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о множество проблем, которое накопилось в обществе, постоянное напряжение в экономической ситуации, политические противоречия, национальные конфликты вроде бы обязывают всех заняться решением наших внутренних проблем. Да, сейчас мы стремимся «догнать и перегнать» по уровню жизни европейские страны. Да, нам нужно достойно жить и с этим трудно спорить. Но мы сами ощущаем всю скучность этой идеи. Чем больше мы углубляемся в самих себя и свои проблемы, тем больше становится понятным совсем другое - это не вдохновляет, не объединяет, не возвышает нашего духа, а потому не является долгосрочной перспективой. Нужен воодушевляющий смысл, который ищется как объединяющая идея и мыслителями, и политиками. Становится понятным, что будущее России зависит от того, найдем ли мы свой смысл, реализуем ли свой дух. И здесь, как нам кажется, на помощь приходит само время. Речь идет о том, что наступает эпоха коммуникации, которая принципиально изменит место и роль России в современном мире, дав ей возможность реализовать свое лучшее, развить саму себя, став при этом одним из локомотивов современной эпохи.</w:t>
      </w:r>
    </w:p>
    <w:p>
      <w:pPr>
        <w:pStyle w:val="Normal"/>
        <w:ind w:firstLine="709"/>
        <w:jc w:val="both"/>
        <w:rPr>
          <w:sz w:val="28"/>
          <w:szCs w:val="28"/>
        </w:rPr>
      </w:pPr>
      <w:r>
        <w:rPr>
          <w:sz w:val="28"/>
          <w:szCs w:val="28"/>
        </w:rPr>
      </w:r>
    </w:p>
    <w:p>
      <w:pPr>
        <w:pStyle w:val="Normal"/>
        <w:jc w:val="center"/>
        <w:rPr>
          <w:sz w:val="28"/>
          <w:szCs w:val="28"/>
        </w:rPr>
      </w:pPr>
      <w:r>
        <w:rPr>
          <w:sz w:val="28"/>
          <w:szCs w:val="28"/>
        </w:rPr>
        <w:t>* * *</w:t>
      </w:r>
    </w:p>
    <w:p>
      <w:pPr>
        <w:pStyle w:val="Normal"/>
        <w:ind w:firstLine="709"/>
        <w:jc w:val="both"/>
        <w:rPr>
          <w:sz w:val="28"/>
          <w:szCs w:val="28"/>
        </w:rPr>
      </w:pPr>
      <w:r>
        <w:rPr>
          <w:sz w:val="28"/>
          <w:szCs w:val="28"/>
        </w:rPr>
      </w:r>
    </w:p>
    <w:p>
      <w:pPr>
        <w:pStyle w:val="Normal"/>
        <w:ind w:firstLine="709"/>
        <w:jc w:val="both"/>
        <w:rPr/>
      </w:pPr>
      <w:r>
        <w:rPr>
          <w:sz w:val="28"/>
          <w:szCs w:val="28"/>
        </w:rPr>
        <w:t>Нас будет сначала интересовать анализ противоречия, которое породило политические события Х</w:t>
      </w:r>
      <w:r>
        <w:rPr>
          <w:sz w:val="28"/>
          <w:szCs w:val="28"/>
          <w:lang w:val="en-US"/>
        </w:rPr>
        <w:t>I</w:t>
      </w:r>
      <w:r>
        <w:rPr>
          <w:sz w:val="28"/>
          <w:szCs w:val="28"/>
        </w:rPr>
        <w:t>Х-ХХ столетий и которое, изменившись лишь по форме, сопровождает нас сейчас - противоречие между свободой личного духа и социальной несвободой.</w:t>
      </w:r>
    </w:p>
    <w:p>
      <w:pPr>
        <w:pStyle w:val="Normal"/>
        <w:ind w:firstLine="709"/>
        <w:jc w:val="both"/>
        <w:rPr>
          <w:sz w:val="28"/>
          <w:szCs w:val="28"/>
        </w:rPr>
      </w:pPr>
      <w:r>
        <w:rPr>
          <w:sz w:val="28"/>
          <w:szCs w:val="28"/>
        </w:rPr>
        <w:t>Вот уже около трех столетий борьба свободного духа личности и внешней ее несвободы в виде деспотизма социальной власти является стержнем развития российской культуры. История этой борьбы пролегла через мощные крестьянские восстания XVIII века, сильно потрясшие самодержавие, через выступления военной аристократии в 1825-1826 годах, через духовный поиск и народовольческие дерзания русской интеллигенции на протяжении XVIII-XIX веков, последовавшие пролетарские революции, диктатуру пролетариата, становление и попытки реформации командно-административной системы в XX столетии.</w:t>
      </w:r>
    </w:p>
    <w:p>
      <w:pPr>
        <w:pStyle w:val="Normal"/>
        <w:ind w:firstLine="709"/>
        <w:jc w:val="both"/>
        <w:rPr>
          <w:sz w:val="28"/>
          <w:szCs w:val="28"/>
        </w:rPr>
      </w:pPr>
      <w:r>
        <w:rPr>
          <w:sz w:val="28"/>
          <w:szCs w:val="28"/>
        </w:rPr>
        <w:t>Зададимся вопросом, почему свободный дух личностного индивидуализма получил реализацию и социальное утверждение в Европе, а в России постоянно наталкивается на непреодолимые препятствия, приводит вновь к возвращению в несвободу? Самодержавие побеждает декабризм в начале XIX столетия, командно-административная система уничтожает на корню носителей духа индивидуальной свободы в советское время, слабые зародыши духа свободы побеждаются организованной в государство криминальной мафией сейчас, трансформируясь в неупорядоченный и деструктивный анархический хаос в области духовной жизни. Причем, сейчас масштабы развития криминального государства столь велики, что оно начинает попирать даже справедливость - еще один и гораздо более мощный и традиционный для России принцип, угрожая реставрацией командно-административной системы и снижением степени свободы. То есть на волне духа свободы Россия вновь и вновь возвращается в состояние несвободы. Что это - мистическая фатальность или преодолимое препятствие в истории народа? Этот вопрос сейчас волнует очень многих.</w:t>
      </w:r>
    </w:p>
    <w:p>
      <w:pPr>
        <w:pStyle w:val="Normal"/>
        <w:ind w:firstLine="709"/>
        <w:jc w:val="both"/>
        <w:rPr>
          <w:sz w:val="28"/>
          <w:szCs w:val="28"/>
        </w:rPr>
      </w:pPr>
      <w:r>
        <w:rPr>
          <w:sz w:val="28"/>
          <w:szCs w:val="28"/>
        </w:rPr>
        <w:t>Размышляя над этой проблемой, мы видим основные черты характерного для России способа социализации свободного духа личности. Начнем с того, что носители свободного духа в России со времен декабристов и до наших дней отличались романтизмом, одной из ключевых черт которого является сниженное чувство реальности, ее идеализация и определяемое этим отсутствие социально-возможного конструктивизма. В принципе, свободный дух по своей природе (как духовное) вообще живет в идеальном мире. Но в России дух в его идеальном бытии всегда более романтичен, чем прагматичен, а потому еще более оторван от реальности. Достаточно тонкий социальный слой его носителей, фактически замыкаясь в своем социально-культурном слое, под влиянием романтизма и веры в чудо идеализирует остальное социальное пространство. Жизнь людей этого слоя происходит как бы в ином, отличном от остального общества культурном пространстве и времени, а потому - в нереальном социальном мире. Поэтому возникающие желания культурных реформаций обычно находятся в области социально невозможного, противоречат возможностям и даже потребностям остальной части общества.</w:t>
      </w:r>
    </w:p>
    <w:p>
      <w:pPr>
        <w:pStyle w:val="Normal"/>
        <w:ind w:firstLine="709"/>
        <w:jc w:val="both"/>
        <w:rPr>
          <w:sz w:val="28"/>
          <w:szCs w:val="28"/>
        </w:rPr>
      </w:pPr>
      <w:r>
        <w:rPr>
          <w:sz w:val="28"/>
          <w:szCs w:val="28"/>
        </w:rPr>
        <w:t>Этим объясняется и сила духа свободы, ее первоначального порыва - настолько он контрастирует с культурными запросами основного социального слоя, что, как мираж, на мгновение фанатично увлекает массы, умножая их силы. Этим объясняется и его слабость в реализации проектов и поражение от противостоящей ему социальной реальности, неминуемый приход к власти реакции, которая вырастает из глубин социальной прагматики на волне подъема свободы духа и в России принимает формы деспотических и бюрократических режимов - поскольку силы локомотива тех немногих энтузиастов-романтиков хватает лишь для того, чтобы сломать «до основания», а «затем»..., а затем обычно следует хаос и неупорядоченность социального бытия и последующая деспотия как извращенная форма порядка, по которому так «истосковался» в годы разрушений и реформ народ.</w:t>
      </w:r>
    </w:p>
    <w:p>
      <w:pPr>
        <w:pStyle w:val="Normal"/>
        <w:ind w:firstLine="709"/>
        <w:jc w:val="both"/>
        <w:rPr>
          <w:sz w:val="28"/>
          <w:szCs w:val="28"/>
        </w:rPr>
      </w:pPr>
      <w:r>
        <w:rPr>
          <w:sz w:val="28"/>
          <w:szCs w:val="28"/>
        </w:rPr>
        <w:t>Рассуждая о свободе духа личности, мы неминуемо выходим на проблему соотношения его с социальной свободой, с либерализмом и демократией как способами ее реализации. Нам кажется важным следующий аспект этой проблемы - только ли тоталитаризм и деспотия убивают свободу? Полагаем, что нет. Можно говорить о двух путях утраты свободы - через тоталитаризм, абсолютное подчинение личности обществу и государству, и через разрушение духа как носителя свободы, превращение человека в раба собственных инстинктов, потребления, в придаток техники. Вообще, новая и новейшая история, разразившись в полемику социализма и капитализма, вырастает из поиска ответа на скрытый вопрос, ставший дилеммой эпохи - высокий нравственный дух или свобода.</w:t>
      </w:r>
    </w:p>
    <w:p>
      <w:pPr>
        <w:pStyle w:val="Normal"/>
        <w:ind w:firstLine="709"/>
        <w:jc w:val="both"/>
        <w:rPr>
          <w:sz w:val="28"/>
          <w:szCs w:val="28"/>
        </w:rPr>
      </w:pPr>
      <w:r>
        <w:rPr>
          <w:sz w:val="28"/>
          <w:szCs w:val="28"/>
        </w:rPr>
        <w:t>Устремленность человека к высокому духу, нравственности так же естественна, как стремление к свободе этого духа. Однако решить этот парадокс - нравственный дух или свобода - не так просто, как кажется. Предоставление свободы может вести и ведет к деградации духа большинства людей, к уничтожению высокого духа, его примитивизации. Насилие над духом, ведя порой к его угнетению, напротив, позволяет держать общество на духовном уровне. Аристократизм порождал высокий дух и свободу. Социализм делал попытки сохранить и сделать массовым высокий дух, нравственность, культуру через несвободу. Капитализм и современное его наследие в виде либеральной демократии ратуют за свободу, полагая ее условием воспроизводства духа.</w:t>
      </w:r>
    </w:p>
    <w:p>
      <w:pPr>
        <w:pStyle w:val="Normal"/>
        <w:ind w:firstLine="709"/>
        <w:jc w:val="both"/>
        <w:rPr>
          <w:sz w:val="28"/>
          <w:szCs w:val="28"/>
        </w:rPr>
      </w:pPr>
      <w:r>
        <w:rPr>
          <w:sz w:val="28"/>
          <w:szCs w:val="28"/>
        </w:rPr>
        <w:t>Миф о единообразности сочетания высокого духа и свободы родился из наблюдения за европейской аристократией. Аристократия, породившая высокий дух, породила и дух индивидуальной свободы. Стало казаться, что без духа нет свободы, без свободы нет духа. Однако прежде чем брать пример с аристократии в свободе высокого духа в лице ее взрослых представителей, проводить политику либерализма в обществе, нужно суметь наладить систему воспитания, подобную той, которая была организована для ее детей. Поскольку при ближайшем рассмотрении оказывается, что свобода может быть конструктивной лишь при условии дополнения ее внутренним, личным чувством долга, порядка (немецкий«огdnung»). Однако (пока?) индивидуальное самопринуждение и семейное воспитание (как традиция аристократии) не могут быть обеспечены для всех и главное заблуждение либерализма в том, что индивидуализм как способ самоограничения, самопринуждения, самовоспитания, чувства меры есть общедоступная практика, общий путь. Для тех, у кого возможны «души прекрасные порывы», дополняемые внутренней дисциплиной, долгом, честью - вот для кого возможна свобода. Свобода сама по себе без привычки насилия над собой, взращенной жесткой системой воспитания, абстрактный либерализм для всех никого не сделает человеком. Без постоянного насилия над своей плотской природой, без самоограничения человек не может стать и быть человеком. Человеку часто недостаточно показать свет человеческого, но нужно еще научить любить его, трудиться над его созданием и воспроизводством. Основная масса к таким усилиям над собой неспособна, а потому в условиях свободы скатывается в животное состояние, идет к уничтожению духа и постепенному разрушению свободы. Ибо свободным может быть и имеет право быть лишь дух, но не плоть. Животное не может быть свободным, человек, становясь рабом своих страстей, животным, не является и не имеет права быть свободным, поскольку он не человек, что и подтвердила история XX века. Без внешних ограничений такой человек склонен возвращаться в животное состояние.</w:t>
      </w:r>
    </w:p>
    <w:p>
      <w:pPr>
        <w:pStyle w:val="Normal"/>
        <w:ind w:firstLine="709"/>
        <w:jc w:val="both"/>
        <w:rPr>
          <w:sz w:val="28"/>
          <w:szCs w:val="28"/>
        </w:rPr>
      </w:pPr>
      <w:r>
        <w:rPr>
          <w:sz w:val="28"/>
          <w:szCs w:val="28"/>
        </w:rPr>
        <w:t>Путь абсолютизации либерализма особенно ярко иллюстрирует пример США. Так же как животное в стаде радуется кормушке, так и человек американского «свободного общества» при достаточной кормежке превращается в животное потребляющее и бездуховное. Мы начинаем понимать, что рабство - это не только социальная форма эксплуатации человека, но и путь использования его через превращение в нечеловека, через ограничение свободы духа посредством уничтожения самого духа. Поэтому Америка, фактически идущая по пути уничтожения духа, извращает смысл свободы, смысл европейской цивилизации. Это путь разрушения европейского человека, европейской культуры.</w:t>
      </w:r>
    </w:p>
    <w:p>
      <w:pPr>
        <w:pStyle w:val="Normal"/>
        <w:ind w:firstLine="709"/>
        <w:jc w:val="both"/>
        <w:rPr>
          <w:sz w:val="28"/>
          <w:szCs w:val="28"/>
        </w:rPr>
      </w:pPr>
      <w:r>
        <w:rPr>
          <w:sz w:val="28"/>
          <w:szCs w:val="28"/>
        </w:rPr>
        <w:t>Именно против этого - деградации духа как второй, замаскированной стороны и основы рабства, на наш взгляд, возмущались мыслители конца XIX - начала XX веков, в особенности марксизм, русский экзистенциализм и Ф. Ницше. Бездуховно-прагматический индивидуализм массового общества, в который выродился гуманистический индивидуализм аристократии ХVII-ХVIII веков во многих странах, есть безнравственное основание культуры. Построенные на его основе культуры потому есть воплощение безнравственности, поскольку такой индивидуализм безмерен, беспределен в своих желаниях, в нем нет самоограничения. Это бесконечный рост потребностей. Только культура, только общество могут ограничить такого «человека», подобного саранче.</w:t>
      </w:r>
    </w:p>
    <w:p>
      <w:pPr>
        <w:pStyle w:val="Normal"/>
        <w:ind w:firstLine="709"/>
        <w:jc w:val="both"/>
        <w:rPr>
          <w:sz w:val="28"/>
          <w:szCs w:val="28"/>
        </w:rPr>
      </w:pPr>
      <w:r>
        <w:rPr>
          <w:sz w:val="28"/>
          <w:szCs w:val="28"/>
        </w:rPr>
        <w:t>Если человек не способен делать над собой личных усилий, он, видимо, должен принуждаться быть человеком во имя и во благо него самого и других членов общества. Формы такого насилия могут быть различными в разные эпохи и в разных культурах. Главным критерием должно быть торжество духа над плотью. Лишь победив в себе плоть (не уничтожив ее, а поставив под контроль духа), можно сказать - я есть человек. Но нужно учить человека, помогать человеку, а если нужно, то и принуждать человека быть человеком.</w:t>
      </w:r>
    </w:p>
    <w:p>
      <w:pPr>
        <w:pStyle w:val="Normal"/>
        <w:ind w:firstLine="709"/>
        <w:jc w:val="both"/>
        <w:rPr>
          <w:sz w:val="28"/>
          <w:szCs w:val="28"/>
        </w:rPr>
      </w:pPr>
      <w:r>
        <w:rPr>
          <w:sz w:val="28"/>
          <w:szCs w:val="28"/>
        </w:rPr>
        <w:t>Это становится особенно понятно сейчас, когда развитие в его могуществе, данном человеком, не может сдерживаться и управляться лишь естественными (природными) законами, лишь законами не обремененных нравственностью и высоким духом индивидов. Нравственное ограничение становится еще одним необходимым и естественным законом природы, регулирующим развитие. Ведь нравственность в существе своем есть самоограничение, остальная природа безмерна и не умеет самоограничиваться, подчиняя своему развитию, включая в свою экспансию все ресурсы, в ней есть только внешние ограничения. Если бы не борьба видов, то каждый вид мгновенно подчинил бы себе все ресурсы земли и уничтожил их, уничтожив при этом и себя. Поэтому нравственное регулирование развития становится требованием эпохи. В конце концов, нужно вспомнить, что человек оказался сильнее остальной природы благодаря своей способности нравственного самоограничения, которое есть основа осуществления коллективного бытия, существования сообщества людей.</w:t>
      </w:r>
    </w:p>
    <w:p>
      <w:pPr>
        <w:pStyle w:val="Normal"/>
        <w:ind w:firstLine="709"/>
        <w:jc w:val="both"/>
        <w:rPr>
          <w:sz w:val="28"/>
          <w:szCs w:val="28"/>
        </w:rPr>
      </w:pPr>
      <w:r>
        <w:rPr>
          <w:sz w:val="28"/>
          <w:szCs w:val="28"/>
        </w:rPr>
        <w:t>Если мы начинаем размышлять о связке «высокий дух, свобода, долг, либерализм», особенно относительно нашей страны, то выходим еще на одну важную проблему. Долг и императив долженствования (И. Кант) или совесть (В.С. Соловьев) должны регулировать общественную жизнь? Какой путь сохранения и воспроизводства высокой духовности и нравственности выбрать - социальный или личный, через свободу и долг, или через совесть и справедливость более соответствует России?</w:t>
      </w:r>
    </w:p>
    <w:p>
      <w:pPr>
        <w:pStyle w:val="Normal"/>
        <w:ind w:firstLine="709"/>
        <w:jc w:val="both"/>
        <w:rPr>
          <w:sz w:val="28"/>
          <w:szCs w:val="28"/>
        </w:rPr>
      </w:pPr>
      <w:r>
        <w:rPr>
          <w:sz w:val="28"/>
          <w:szCs w:val="28"/>
        </w:rPr>
        <w:t>Начнем с того, что представители слоя подвижников в России во все времена были людьми, имевшими прекрасное образование и воспитание, видевшими Европу и понимавшими ее культуру (начиная с высокообразованных дворян, получивших блестящее европейское образование и особенно воспитание; многие из них были лично знакомы со светилами европейской мысли). Каков же был (а в значительной его части и остается до сих пор) остальной народ? Бандитский и анархичный в своей сущности, разрушительный, не умеющий созидать из внутренних побуждений, но лишь под принуждением, для социальной (общинной, государственной) необходимости. Православие в свое время было способом организации нравственности для людей, не обремененных чувством долга. В нашей стране, если каждому дать свободу, дух не просто разрушается, он просто испаряется, поскольку существует лишь в обществе и посредством общества, в пространстве между людьми в большей степени, чем в каждом из нас. Поэтому традиции регулирования жизни на основе совести как социального, общинного регулятора поведения личности в России - и основа стабильности, и основа трагедии духа личной свободы в условиях либерализма и разрушения социальных регуляторов нравственности. Непонятно потому, кто прав по отношению к будущему как конструируемому, как созидаемому и созидательному - носители свободы духа или консерваторы, такие как К. Леонтьев. Царь, министры, Сталин, чиновники, кто они - ретрограды или понимающие существо основной массы народа? Ведь разрушение социальных регуляторов нравственности как условия коммуникации внутри культуры, как матрицы правил взаимодействия превращает наше общество в джунгли, функционирующие по «естественным законам» А.А. Зиновьева, приводит к возврату в естественно-природное, досоциальное прошлое, в котором человек слаб и беззащитен перед природой, перед законами природы. Поэтому он гибнет, вымирает, деградирует, утрачивает свои преимущества перед остальной природой, вне общества оставаясь одним из наименее защищенных компонентов природы. Впрочем, и не только в нашем обществе.</w:t>
      </w:r>
    </w:p>
    <w:p>
      <w:pPr>
        <w:pStyle w:val="Normal"/>
        <w:ind w:firstLine="709"/>
        <w:jc w:val="both"/>
        <w:rPr>
          <w:sz w:val="28"/>
          <w:szCs w:val="28"/>
        </w:rPr>
      </w:pPr>
      <w:r>
        <w:rPr>
          <w:sz w:val="28"/>
          <w:szCs w:val="28"/>
        </w:rPr>
        <w:t>Для реализации своего духовного предназначения России нужно решить одну серьезную проблему. Одна из причин забвения своего опыта в нашей стране, постоянного обращения к чужому опыту заключается в том, что у нас нет технологии реализации своего опыта. Порой кажется поэтому, что проще взять чужую, готовую технологию, модифицировать свои зародыши иных целей (более слабых, чем державность. такие как либерализм), чем уточнить цели и довести их до конструктивности, додумать до технологии реализации, приемлемой для большинства. Но оказывается, что она берется вместе с целями и ценностями и потому может реализоваться лишь в искаженном, ущербном виде.</w:t>
      </w:r>
    </w:p>
    <w:p>
      <w:pPr>
        <w:pStyle w:val="Normal"/>
        <w:ind w:firstLine="709"/>
        <w:jc w:val="both"/>
        <w:rPr>
          <w:sz w:val="28"/>
          <w:szCs w:val="28"/>
        </w:rPr>
      </w:pPr>
      <w:r>
        <w:rPr>
          <w:sz w:val="28"/>
          <w:szCs w:val="28"/>
        </w:rPr>
        <w:t>Почему это происходит? На наш взгляд, потому, что неясны и расплывчаты сами цели. В Европе цель ясна - личность, сейчас - потребляющий человек. Вокруг этого крутится все - и право, и политика, и геополитика. У нас такой четкой цели нет. Государство и держава как цель постоянно пугает всех извне и внутри, постоянно третируется, очерняется. Но нужно понять, что иной цели у нас не было, поэтому остальные исторические аналогии похожи на обезьянничание, перенимание иных целей вместе с готовыми средствами (готовый механизм под конкретную четкую цель).</w:t>
      </w:r>
    </w:p>
    <w:p>
      <w:pPr>
        <w:pStyle w:val="Normal"/>
        <w:ind w:firstLine="709"/>
        <w:jc w:val="both"/>
        <w:rPr>
          <w:sz w:val="28"/>
          <w:szCs w:val="28"/>
        </w:rPr>
      </w:pPr>
      <w:r>
        <w:rPr>
          <w:sz w:val="28"/>
          <w:szCs w:val="28"/>
        </w:rPr>
        <w:t>Кроме того, если даже есть цель, то есть и иные причины трудности реализации своего пути - несистематичность и неаккуратность, непоследовательность и непостоянство не позволяют доводить до ума ни строительство дома, ни строительство системы государства, ни мыслительную систему. Нет холодного расчета. Нет упертости в одно дело. Потому элементарное невежество как результат нежелания и неумения дойти до сути процессов, досчитать, додумать. Мистика русской философии - из веры в чудо, от неуверенности в себе и бессилия отдельного человека, отдельной личности перед огромными социальными пространствами. Плюс неудовлетворенность наличным бытием и желание (чудесным способом, скрытыми в мистическом ничто огромными возможностями) изменить его. «Вера в Россию» - тоже отсюда.</w:t>
      </w:r>
    </w:p>
    <w:p>
      <w:pPr>
        <w:pStyle w:val="Normal"/>
        <w:ind w:firstLine="709"/>
        <w:jc w:val="both"/>
        <w:rPr>
          <w:sz w:val="28"/>
          <w:szCs w:val="28"/>
        </w:rPr>
      </w:pPr>
      <w:r>
        <w:rPr>
          <w:sz w:val="28"/>
          <w:szCs w:val="28"/>
        </w:rPr>
        <w:t>Но зато есть глубина души, ее тайна, сомнения и тоска - основание для меньшей холодности расчета и установки на прагматику, больших сомнений, но и большая ориентация на духовный поиск в противовес приземленному прагматизму. Плюс самоуверенность в своей Правде. Нужно попытаться заглянуть в это неведомое, помочь ему проявиться, не бросая на произвол судьбы, произвол и фантазию, в Ничто свою судьбу, судьбу России, судьбу рода человеческого. Для России это неимоверно трудно и всегда остается вопрос - а возможна ли вообще технологизация? Но нужно пытаться вновь и вновь. Другими словами, чтобы рассуждать о величии и красоте русского духа нужно его сначала вырастить, заставить стать, через воспитание дать ему возможность выйти из глубин души на свет, а потом - не убить. Обучать переживать, воспитывать чувства и через переживание (непосредственно мистически?) постигать социально-духовную реальность. А можно ли этому обучить? Наверное, все же, можно. В любом обществе система воспитания, необходимость и учета традиций, и воспроизводства, и рождения новых традиций воспитания - но хоть каких-нибудь - единственное спасение. У нас есть добро. Оно живет только между объектами, оно не есть добро, оставаясь «само в себе», будучи лишь принадлежащим субъекту. Сопричастность бытию, отдавание себя иному, дарение себя, уметь делиться собой, отдавать частицу себя, обмениваться собой, дарить людям радость, приносить себя в жертву, тем самым размножать добро, осваивать мир посредством проявления себя, тем самым опредмечивая добро - вот цель русской культуры. Задача русской философии потому показать много раз, как делать добро, учить делать добро. Собственно, поэтому русская философия, представленная наиболее значимо морально-этическим направлением, реализовывалась в литературе - Чехов, Достоевский, Толстой, которая по-русски не менее (если не более) философская, чем европоцентристская академическая философия. Чтобы нести себя, нужно иметь себя - отсюда главная идея России - воспроизводить себя, свой дух, оставаться собой, защищать себя. Развитие при этом не цель, а лишь средство приспособления к охранению духовной жизни, диктуемое внешними условиями, общим прогрессом науки, техники, особенно в области обороны.</w:t>
      </w:r>
    </w:p>
    <w:p>
      <w:pPr>
        <w:pStyle w:val="Normal"/>
        <w:ind w:firstLine="709"/>
        <w:jc w:val="both"/>
        <w:rPr>
          <w:sz w:val="28"/>
          <w:szCs w:val="28"/>
        </w:rPr>
      </w:pPr>
      <w:r>
        <w:rPr>
          <w:sz w:val="28"/>
          <w:szCs w:val="28"/>
        </w:rPr>
        <w:t>Считаем, можно сказать, что все же не пропал даром «их скорбный труд и дум высокое стремленье». Носителей свободного духа в стране стало уже около трети. Но все ли они несут в себе и высокую нравственность, высокий дух? А поэтому сможем ли мы сейчас удержаться на уровне эфемерной свободы духа? Стоит ли, имея в виду традиции нашего народа, отдавать предпочтение либерализму, основанному на чувстве долга, если у нас его нет? Сколько усилий нужно, чтобы сделать из нас европейского человека, да и возможно ли это? Нужно ли во имя либеральной идеи уничтожать дух? Ведь нравственность как социальный регулятор тоже имеет длительную историю и широкое распространение.</w:t>
      </w:r>
    </w:p>
    <w:p>
      <w:pPr>
        <w:pStyle w:val="Normal"/>
        <w:ind w:firstLine="709"/>
        <w:jc w:val="both"/>
        <w:rPr>
          <w:sz w:val="28"/>
          <w:szCs w:val="28"/>
        </w:rPr>
      </w:pPr>
      <w:r>
        <w:rPr>
          <w:sz w:val="28"/>
          <w:szCs w:val="28"/>
        </w:rPr>
        <w:t>Какой же путь воспроизводства нравственности выбрать нам, нашей культуре? Совесть или долг? Сможем ли найти свой смысл, обозначить свою цель. Не лучше ли воспроизводить свои традиции? Вот проблема проблем. Решить ее непросто и нельзя рубить сплеча, но решать ее нужно, поскольку исполнителям, руководителям-администраторам, менеджерам-управленцам нужна конкретная цель, технология, чтобы новое началось реализовываться. При решении этой проблемы неплохо помнить слова К. Ясперса: «Никто не может знать, что же действительно старое и что, собственно говоря, будущее; эпоха еще неясна в своей сущности, поэтому - не понимая ни себя, ни ситуации - люди борются, быть может, против подлинного смысла».</w:t>
      </w:r>
    </w:p>
    <w:p>
      <w:pPr>
        <w:pStyle w:val="Normal"/>
        <w:ind w:firstLine="709"/>
        <w:jc w:val="both"/>
        <w:rPr>
          <w:sz w:val="28"/>
          <w:szCs w:val="28"/>
        </w:rPr>
      </w:pPr>
      <w:r>
        <w:rPr>
          <w:sz w:val="28"/>
          <w:szCs w:val="28"/>
        </w:rPr>
      </w:r>
    </w:p>
    <w:p>
      <w:pPr>
        <w:pStyle w:val="Normal"/>
        <w:jc w:val="center"/>
        <w:rPr>
          <w:sz w:val="28"/>
          <w:szCs w:val="28"/>
        </w:rPr>
      </w:pPr>
      <w:r>
        <w:rPr>
          <w:sz w:val="28"/>
          <w:szCs w:val="28"/>
        </w:rPr>
        <w:t>*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бы устранить российский «комплекс неполноценности», задумаемся, а есть ли вообще один универсальный путь установления и сохранения нравственности? Есть ли это лишь путь либерализма? Наверное, нет. Сейчас мы понимаем, что сколько культур, столько нравственных миров и императивов регулирования поведения и деятельности человека. Не признавая нравственности (добра) как множественности, но не как тенденции к унификации, мы с необходимостью приходим к идее добра, которая исключает из себя многое (множество людей, культур) и противоречит самому себе - добру. Человеку свойственно свое добро, свою нравственность, свои способы социализации нравственности выдавать за всеобщее. Однако лишь признание (и разработка критериев) нравственности, минимальных ее дроблений и способов взаимодействия различных нравственных оснований множества культур - путь истинного добра. Толерантность, терпимость. Нужны не общие принципы нравственности (выродившиеся в такую фикцию как «общечеловеческая нравственность»), а поиск оснований нравственности по отношению к бытию, исходя из самого бытия, его развивающегося характера. То есть искать критерии нравственности и добра, которые всегда будут выглядеть как ограничители некоего пространства, а не точка. В рамках этих границ, этого поля могут осуществляться различные нравственные философии, реализовываться различные нравственные основания и принципы, которые не противоречат принципам развивающегося человеческого бытия. Это вовсе не означает оправдания безнравственности, но есть лишь оправдание различных нравственных оснований, может быть, единого и схожего в проявлениях нравственного, которое, однако, будучи вырванным из культуры и связанных с нею корней (оснований) нравственности, перестает быть таковым, оставаясь лишь ничего не значащим набором слов, но не регулятором действительного поведения. Нравственность может осуществляться лишь как единое целое. Она не может существовать и не может найти общего на уровне абстрактных норм, которые вне культуры теряют смысл. То есть нужно говорить о сочетании истины, добра и красоты в конкретной культуре, об их взаимодействии, взаимовлиянии, взаимодополняемости в едином духовном целом каждой культуры. Поскольку добро и красота субъективны и объектоцентричны, то нужно не искать единой нравственности, единых идеалов нравственности и красоты, а искать пути взаимодействия различных нравственно-культурных миров, их коммуникации, то есть искать принципы нравственности во взаимодействии культурных миров, в том числе в международной практике, искать принципы осуществления контактов с иными культурными мирами, развивая это до уровня технологий. Реальная проблема (которая часто решается войной) - всегда ли есть бесконфликтная основа для такого взаимодействия?</w:t>
      </w:r>
    </w:p>
    <w:p>
      <w:pPr>
        <w:pStyle w:val="Normal"/>
        <w:ind w:firstLine="709"/>
        <w:jc w:val="both"/>
        <w:rPr>
          <w:sz w:val="28"/>
          <w:szCs w:val="28"/>
        </w:rPr>
      </w:pPr>
      <w:r>
        <w:rPr>
          <w:sz w:val="28"/>
          <w:szCs w:val="28"/>
        </w:rPr>
        <w:t>Итак, мир в XX столетии как бы разломился на множество миров, множество культур. Он стал мозаичным и его невозможно привести к единому знаменателю. Необходимость же единения мира множества различных культур (хотя бы во избежание разрушения планеты и исчезновения человеческой цивилизации) не вызывает сомнений. Поэтому необходима коммуникация культур, поиск бесконфликтного взаимодействия и «профилактики» мировых конфликтов. Можно утверждать, что наступает эпоха коммуникации. Ее первым сигналом стала информационная эра, постепенно объединяющая человечество пока на основе информации. Но информатизация - лишь «один из», и не самый мощный фактор, интегрирующий человеческую цивилизацию. Возможно и неизбежно множество путей коммуникации культур и в духовно-гуманитарной сфере, и в сфере политической, и в сфере экономической, во всех сферах человеческой деятельности. Без этого выживание человечества, погрязшего в конфликтах народов и культур, в «конфликтах с природой» и экологическим кризисом, становится невозможным. К сожалению, конфликтность взаимодействия и коммуникации гораздо более для них типичны в мире сейчас, чем обратное. Более того, социальные конфликты невозможно ни предотвратить, ни разрешить через рациональность, через международное право и (рациональные же) санкции ООН - это доказывает вся история XX века. Невозможно потому, что всякий конфликт есть эмоция, эмоция разрушительная, эмоция агрессии и зла. Предотвратить или нейтрализовать ее можно лишь эмоцией же, но эмоцией конструктивизма, эмоцией добра и высшего стремления, выхода из зоны конфликта в зону высоких ценностей духа, высших идеалов бытия. Нужен поиск иных способов и путей коммуникации. Одним из таких путей становится использование живого опыта взаимодействия культур, поиска и кристаллизации глубинных оснований такого кросскультурного взаимодействия.</w:t>
      </w:r>
    </w:p>
    <w:p>
      <w:pPr>
        <w:pStyle w:val="Normal"/>
        <w:ind w:firstLine="709"/>
        <w:jc w:val="both"/>
        <w:rPr>
          <w:sz w:val="28"/>
          <w:szCs w:val="28"/>
        </w:rPr>
      </w:pPr>
      <w:r>
        <w:rPr>
          <w:sz w:val="28"/>
          <w:szCs w:val="28"/>
        </w:rPr>
        <w:t>Россия волею судьбы стала таким полигоном, а русский народ проявил себя как народ, способный к интеграции культур, их бесконфликтному многовековому сосуществованию, причем, отметим особо, с их сохранением и развитием отнюдь не на уровне индейских резерваций. То есть русский народ по своим потенциям проявил себя как великий интегратор, который устремлен к сохранению и внедрению идеалов человека, идеалов добра. Но в предыдущей истории Россия была интегратором пространств, создавала империи территорий. Однако нетрудно заметить, что такие территориальные империи никогда не были ни самоцелью, ни - как теперь оказывается - единственным средством осуществления миссии добра как существа русской культуры. Поэтому теперь нужно, чтобы из интегратора пространств русская культура превратилась (преимущественно) в интегратора духовного, в мирового коммуникатора культур. Добра русской души и русского сердца хватит на всех.</w:t>
      </w:r>
    </w:p>
    <w:p>
      <w:pPr>
        <w:pStyle w:val="Normal"/>
        <w:ind w:firstLine="709"/>
        <w:jc w:val="both"/>
        <w:rPr>
          <w:sz w:val="28"/>
          <w:szCs w:val="28"/>
        </w:rPr>
      </w:pPr>
      <w:r>
        <w:rPr>
          <w:sz w:val="28"/>
          <w:szCs w:val="28"/>
        </w:rPr>
        <w:t>Считаем, что «стартовый потенциал» российской культуры для коммуникативной эпохи несравненно выше других культур. Она предназначена для коммуникации самой судьбой. Этот уникальный опыт становится очень важным для использования его в эпоху коммуникации. Но нужно суметь реализовать его. И вновь потянутся народы (несмотря на противостояние узкокорыстных сегодняшних политических элит в их стремлении любой ценой удержать свою клановую власть). Весь мир придет в наш дом учиться добру, пропитаться добром, научиться добру и через это взаимодействию, коммуникации с иными культурными мирами. Византизм России - не в ее конкретной религиозной форме, а в сохраненных и развитых (в том числе, конечно, под влиянием православия) широте души и чуткости сердца, в гуманизации человечества. В этом предпосылки ее функции в единении человечества. Лишь это, одновременно, единственно достойная для России задача. Одно из самых сильных средств для этого - расширение системы образования, одной из наиболее мощных в мире и выход на рынок образования.</w:t>
      </w:r>
    </w:p>
    <w:p>
      <w:pPr>
        <w:pStyle w:val="Normal"/>
        <w:ind w:firstLine="709"/>
        <w:jc w:val="both"/>
        <w:rPr>
          <w:sz w:val="28"/>
          <w:szCs w:val="28"/>
        </w:rPr>
      </w:pPr>
      <w:r>
        <w:rPr>
          <w:sz w:val="28"/>
          <w:szCs w:val="28"/>
        </w:rPr>
        <w:t>Миротворчество, но не в американском его понимании как создание и последующее разрешение конфликтов с целью усиления своего влияния, а предотвращение мировых конфликтов, профилактика конфликтов, создание центров коммуникации. Геополитическое коммуникаторство, к которому потенциально способен каждый русский, несущий добро в своем сердце. Русская душа, рвущаяся на просторы великих духовных дел, за пределы примитивной российской действительности, дождалась своей эпохи, своего исторического часа. Нужно взять на себя эту роль и в духовном плане, и в организационном. Вот новая задача, путь к новому единению человечества, к духовной мировой империи. Это должно стать основой геополитической и геоэкономической стратегии развития России.</w:t>
      </w:r>
    </w:p>
    <w:p>
      <w:pPr>
        <w:pStyle w:val="Normal"/>
        <w:ind w:firstLine="709"/>
        <w:jc w:val="both"/>
        <w:rPr>
          <w:sz w:val="28"/>
          <w:szCs w:val="28"/>
        </w:rPr>
      </w:pPr>
      <w:r>
        <w:rPr>
          <w:sz w:val="28"/>
          <w:szCs w:val="28"/>
        </w:rPr>
        <w:t>К этому обязывает и географическое положение, которое позволяет замкнуть на территорию России материальные и информационные коммуникации, тем самым став регулятором этих потоков, позволяя участвовать и таким способом в коммуникативных мировых процессах.</w:t>
      </w:r>
    </w:p>
    <w:p>
      <w:pPr>
        <w:pStyle w:val="Normal"/>
        <w:ind w:firstLine="709"/>
        <w:jc w:val="both"/>
        <w:rPr>
          <w:sz w:val="28"/>
          <w:szCs w:val="28"/>
        </w:rPr>
      </w:pPr>
      <w:r>
        <w:rPr>
          <w:sz w:val="28"/>
          <w:szCs w:val="28"/>
        </w:rPr>
        <w:t>Конечно, нужны центры обучения, кристаллизации этого искусства, его технологизации, помогающие проявить эти феноменальные и теперь столь актуальные способности, воплощать их в реальном мире. Скорее всего, утратится функция государства в таком духовном подвижничестве. Государство станет лишь тем, чем оно всегда было для россиян - бренным телом духа, лишь способом и средством его существования и воспроизводства.</w:t>
      </w:r>
    </w:p>
    <w:p>
      <w:pPr>
        <w:pStyle w:val="Normal"/>
        <w:ind w:firstLine="709"/>
        <w:jc w:val="both"/>
        <w:rPr>
          <w:sz w:val="28"/>
          <w:szCs w:val="28"/>
        </w:rPr>
      </w:pPr>
      <w:r>
        <w:rPr>
          <w:sz w:val="28"/>
          <w:szCs w:val="28"/>
        </w:rPr>
        <w:t>Заключая, отметим, что для России погоня за материальным благополучием всегда не цель, но средство. Материальная сторона существования становится лишь условием развития духа коммуникативности. В принципе, если сильно не сопротивляться этому, здесь нас пока не может опередить никто. Это для нас привычно как сама жизнь. Можно уверенно заявлять, что Россия способна стать и станет (вне зависимости от обстоятельств) самым мощным мировым центром коммуникации культур. Развитие ее как такого центра будет происходить лавинообразно. Но лучше к этому подготовиться, что сделает выполнение этой функции российской культуры более эффективной. Для этого нужно развивать и проявлять потенциал добра, учиться проявлению добра, дарению себя людям, учиться искусству коммуник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Л.И. ФЕДОРОВ,</w:t>
      </w:r>
    </w:p>
    <w:p>
      <w:pPr>
        <w:pStyle w:val="Normal"/>
        <w:ind w:firstLine="709"/>
        <w:jc w:val="right"/>
        <w:rPr/>
      </w:pPr>
      <w:r>
        <w:rPr>
          <w:sz w:val="28"/>
          <w:szCs w:val="28"/>
        </w:rPr>
        <w:t xml:space="preserve">заведующий справочно-библиографическим </w:t>
      </w:r>
    </w:p>
    <w:p>
      <w:pPr>
        <w:pStyle w:val="Normal"/>
        <w:ind w:firstLine="709"/>
        <w:jc w:val="right"/>
        <w:rPr>
          <w:sz w:val="28"/>
          <w:szCs w:val="28"/>
        </w:rPr>
      </w:pPr>
      <w:r>
        <w:rPr>
          <w:sz w:val="28"/>
          <w:szCs w:val="28"/>
        </w:rPr>
        <w:t>отделом библиотеки БГПИ</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ИДЕЯ СОБОРНОСТИ В «СЕМЕЙНОЙ ХРОНИКЕ» С.Т. АКСАКОВА</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Долгое время творчество С.Т. Аксакова рассматривалось отечественной литературной критикой в русле левого мифа. При таком подходе из поля зрения исследователей выпадала важнейшая составляющая мировоззрения писателя: его укорененность в православной основе русской культуры. Поэтому, несмотря на отдельные меткие замечания о «певце приуральской природы» и «великом семьянине», целостного портрета этого незаурядного художника слова мы не имеем до сих пор. В этом «виноват» отчасти и сам С.Т. Аксаков, сумевший убедить читателей и критиков в том, что в его книгах нет ничего, кроме правдиво и любовно воссозданных по памяти картин природы, истории его семьи и детских впечатлений. Оказавшись в XX веке на обочине русской классики, Аксаков воспринимался читателями и историками литературы то как детский писатель, то как певец природы, то как летописец патриархального помещичьего быта, уходя из школьных программ и памяти новых поколений. Пробудившийся в последние годы интерес к личности этого писателя не привел пока к кардинальному пересмотру методологических основ научного изучения его творчества. Попытка рассмотреть идею соборности в «Семейной хронике» С.Т. Аксакова продиктована желанием начать заполнять огромную пропасть между изучением жизни и творчества этого художника слова в контексте истории русской литературы и христианским фундаментом русской культуры, породившем всё Аксаковское гнездо.</w:t>
      </w:r>
    </w:p>
    <w:p>
      <w:pPr>
        <w:pStyle w:val="Normal"/>
        <w:ind w:firstLine="709"/>
        <w:jc w:val="both"/>
        <w:rPr>
          <w:sz w:val="28"/>
          <w:szCs w:val="28"/>
        </w:rPr>
      </w:pPr>
      <w:r>
        <w:rPr>
          <w:sz w:val="28"/>
          <w:szCs w:val="28"/>
        </w:rPr>
        <w:t>Одним из лучших определений соборности можно признать определение А.С. Хомякова: «единство... органическое, живое начало которого есть Божественная благодать взаимной любви» (4, С. 107). Современный исследователь творчества Хомякова Т.И. Благова собрала В единое определение его высказывания о соборности, разбросанные по письмам и богословским трудам: «Соборность означает церковную общность людей, объединенных верой, православные ценности, гарантирующие духовную целостность личности, истинность познания, примирение в христианской любви свободы каждого и единства всех. Соборность подразумевает оцерковление социальной жизни. Общество, чтобы стать соборным, должно восстановить атрибуты первохристианской апостольской церкви начала эры» (3, С. 180). Как пишет современный исследователь русской литературы И.А. Есаулов: «Соборность является своего рода ядром православного типа духовности, который и сформировал многие черты русского национального характера, определил доминанту русской культуры» (4, С. 107).</w:t>
      </w:r>
    </w:p>
    <w:p>
      <w:pPr>
        <w:pStyle w:val="Normal"/>
        <w:ind w:firstLine="709"/>
        <w:jc w:val="both"/>
        <w:rPr>
          <w:sz w:val="28"/>
          <w:szCs w:val="28"/>
        </w:rPr>
      </w:pPr>
      <w:r>
        <w:rPr>
          <w:sz w:val="28"/>
          <w:szCs w:val="28"/>
        </w:rPr>
        <w:t>Аксаков не только рос и воспитывался в православной по духу семье, но и сам, уже будучи отцом многочисленного семейства, пройдя европейские «университеты», поддерживал в своем доме православные традиции. Более того, постоянно общаясь с выдающимися людьми своей эпохи, он был живым свидетелем теоретических разработок в области русской христианской культуры друзей своих сыновей - виднейших ранних славянофилов А.С. Хомякова и И.В. Киреевского. Конечно, было бы большим упрощением полагать, что книги Аксакова служили художественными иллюстрациями славянофильских идей. Но в то же время было бы еще большей ошибкой видеть за их невыдуманными сюжетами лишь механическое описание реальных событий. Особенность художественного метода Аксакова состоит как раз в таком неуловимом и органичном сочетании правдивого (чуть ли не документального) воспроизведения событий внешней и внутренней жизни с глубинным православным подтекстом на уровне архетипов древнейших пластов славянской культуры. Писатель как бы сталкивал в своих произведениях самые глубокие кабинетные теории с повседневной действительностью и силой своего таланта переплавлял всё это в живые, полные поэзии картины.</w:t>
      </w:r>
    </w:p>
    <w:p>
      <w:pPr>
        <w:pStyle w:val="Normal"/>
        <w:ind w:firstLine="709"/>
        <w:jc w:val="both"/>
        <w:rPr/>
      </w:pPr>
      <w:r>
        <w:rPr>
          <w:sz w:val="28"/>
          <w:szCs w:val="28"/>
        </w:rPr>
        <w:t xml:space="preserve">Приступая к рассмотрению идеи соборности в «Семейной хронике», мы с первых же страниц обнаружим в ней оппозицию Закона и Благодати: «Тесно стало моему дедушке жить в Симбирской губернии в родовой отчине своей, жалованной предкам его от царей московских...» (1. С.21). Далее выясняется, что причиной «несносной» жизни Степана Михайловича Багрова стало разделение по существовавшим тогда законам отчинных угодий со своими родственниками. Будучи по своей натуре человеком нетерпеливым и вспыльчивым, Степан Михайлович предпочитал вековой естественный обычай нудным судебным кляузам. В этом частном случае Аксаков высветил глубокое отличие общественного устройства прежней России от российской империи Романовых, ломавшей традиционный национальный уклад по европейским образцам. По словам И.В. Киреевского: «Даже самое слово право было у нас неизвестно в западном его смысле, но означало только справедливость, правду. Потому никакая власть никакому лицу, ни сословию не могла ни даровать, ни уступить никакого права, ибо правда и справедливость не могут ни продаваться, ни браться, но существуют сами по себе, независимо от условных отношений» (5, С. 122-123). Весь первый отрывок из «Семейной хроники», посвященный переселению семьи Багровых с крестьянами из Симбирской губернии на башкирские земли, строится на оппозиции Закона и Благодати, неведомой американской литературе, описывающей приблизительно в те же годы освоение белыми поселенцами нового континента. Для Аксакова переселение и обустройство семьи его деда в Уфимском наместничестве важно не столько в чисто географическом, пространственном отношении, а, скорее, удобной возможностью остановить историческое время и даже ненадолго повернуть его вспять, не изменяя при этом правде жизни. Уходя из-под власти Закона, семья Багровых на несколько десятков лет вернулась в традиционное евразийское общество, живущее независимо от национальных особенностей и вероисповеданий по древним обычаям божественной Благодати: «Ну, отдохнул Степан Михайлович и не раз от души перекрестился, когда перебрался на простор в приволье берегов Бугуруслана. Не только повеселел духом, но и поздоровел телом. Ни просьб, ни жалоб, ни ссор, ни шума. (...) Один полный господин не только над своей землей, но и над чужой» (1, </w:t>
      </w:r>
    </w:p>
    <w:p>
      <w:pPr>
        <w:pStyle w:val="Normal"/>
        <w:ind w:firstLine="709"/>
        <w:jc w:val="both"/>
        <w:rPr>
          <w:sz w:val="28"/>
          <w:szCs w:val="28"/>
        </w:rPr>
      </w:pPr>
      <w:r>
        <w:rPr>
          <w:sz w:val="28"/>
          <w:szCs w:val="28"/>
        </w:rPr>
        <w:t xml:space="preserve">С. 32). Однако, следуя правде жизни, Аксаков не рисует вслед за Ж.-Ж. Руссо идиллического слияния человека с природой: «Переселясь на новые места, дедушка мой принялся с свойственными ему неутомимостью и жаром за хлебопашество и скотоводство» (1, С.33). И через несколько лет с легкой руки неутомимого Степана Михайловича новые земли были освоены и туда со всех сторон потянулись многочисленные соседи. Стоило ли тогда с такими хлопотами переселяться на новые места, если всё через некоторое время вернулось на круги своя? Думается, что стоило. И дело тут было не только в материальной выгодности нового имения, но и в новых для Степана Михайловича отношениях с соседями по принципам соборности: «В несколько лет Степан Михайлович умел снискать общую любовь и глубокое уважение во всем околотке. (...) К этому надо прибавить, что он был так разумен, так снисходителен к просьбам и нуждам; так неизменно верен каждому своему слову, что скоро сделался истинным оракулом вновь заселяющегося уголка обширного Оренбургского края. Мало того, что он помогал, он воспитывал нравственно своих соседей! Только правдою можно было получить от него всё. Кто раз солгал, раз обманул, тот и не ходи к нему на господский двор: не только ничего не получит, да и в иной час дай Бог и ноги унести» (1, С. 34-35). Как видим, освоение новых земель могло быть не только хищническим, но и глубоко нравственным. Соединенные Штаты уже 200 лет скрепляют свое общество пуританской этикой, закаленною в тяжелых испытаниях освоения нового континента. Нам же сейчас даже трудно понять: какие моральные мотивы руководили нашими переселенцами? «Семейная хроника» Аксакова пыталась ответить и на этот вопрос. И отвечала на универсальном для отечественной культуры уровне - уровне трансисторической оппозиции Закона и Благодати. Ведь не случайно оригинальная русская словесность начинается со «Слова о Законе и Благодати» митрополита Илариона. Как пишет И.А. Есаулов: «В разграничении Закона и Благодати можно увидеть «ключ» к пониманию соборности. (...). Оппозиция Закона и Благодати, четко заявленная Иларионом, настолько фундаментальна и всеобъемлюща, что проходит через всю тысячелетнюю историю христианства на Руси» (4, С. 107). Следует учитывать, что еще митрополит Иларион, а за ним и Аксаков, четко различали несвободное подчинение от свободного. Любое рабство противоположно идее соборности, безблагодатно. Поэтому все позднейшие попытки либерально-демократической критики свести соборность к «коллективизму», «тоталитаризму», а то и «фашизму» заведомо неосновательны. Будучи честным и объективным художником, Аксаков не замалчивал темные стороны своих любимых героев, что характерно для русской классики XIX века, ориентированной на идеальный образ Христа, а потому требовательнее чем в других европейских литературах относящейся к своим героям. Описывая вспышки гнева, искажавшие человеческий образ Степана Михайловича (как, впрочем, и Софьи Николаевны, другой любимой героини писателя), Аксаков ясно демонстрировал, как это разрушающе действовало и на самих героев, и на соборные начала их семей: «... он прогневался на одну из дочерей своих, кажется, за то, что она солгала и заперлась в обмане; двое людей водили его под руки; узнать было нельзя моего прежнего дедушку; он весь дрожал, лицо дергали судороги, свирепый огонь лился из его глаз, помутившихся, потемневших от ярости! (...) Между тем не только виноватая, но и все другие сестры, и даже брат их с молодою женою и маленьким сыном убежали из дома и спрятались в рощу, (...) даже там ночевали» (1, С. 35-36). Но даже такие темные стороны человеческой натуры не могли заслонить от окружающих благодатную сущность характера Степана Михайловича. Вспышки гнева проходили, и над семьей вновь светило доброе солнце строгого, но справедливого отца. В этом герое Аксакова вдумчивый читатель может угадать многие знакомые черты целой вереницы деятелей отечественной истории и культуры. Однако заслуга Аксакова состоит прежде всего в том, что он сумел разглядеть в полуграмотном степном помещике не только вспышки гнева, но и божественной Благодати. Лишь в 1931 году русский философ </w:t>
      </w:r>
    </w:p>
    <w:p>
      <w:pPr>
        <w:pStyle w:val="Normal"/>
        <w:ind w:firstLine="709"/>
        <w:jc w:val="both"/>
        <w:rPr>
          <w:sz w:val="28"/>
          <w:szCs w:val="28"/>
        </w:rPr>
      </w:pPr>
      <w:r>
        <w:rPr>
          <w:sz w:val="28"/>
          <w:szCs w:val="28"/>
        </w:rPr>
        <w:t>Б.П. Вышеславцев в своем блестящем исследовании «Этика преображенного эроса» сформулировал два типа ценностной ориентации человека, о которых писал в «Семейной хронике» Аксаков. По мысли Вышеславцева, антиномия Закона и Благодати - это антиномия «двух великих систем ценностей», причем, «общение соборности» есть «сверхприродное и сверхзаконное», то есть именно благодатное.</w:t>
      </w:r>
    </w:p>
    <w:p>
      <w:pPr>
        <w:pStyle w:val="Normal"/>
        <w:ind w:firstLine="709"/>
        <w:jc w:val="both"/>
        <w:rPr>
          <w:sz w:val="28"/>
          <w:szCs w:val="28"/>
        </w:rPr>
      </w:pPr>
      <w:r>
        <w:rPr>
          <w:sz w:val="28"/>
          <w:szCs w:val="28"/>
        </w:rPr>
        <w:t>Во втором отрывке из «Семейной хроники» центральной темой становится проблема духовной цельности личности. По мысли Аксакова, все внутренние способности субъекта - умственные, нравственные, эстетические - должны составлять неделимую целостность. Разрозненность и обособленное действие духовных сил в конце концов приведут человека к тому, считал он вслед за И.В. Киреевским, что «ум его будет счетною машиной, сердце - собранием бездушных струн, в которых свищет случайный ветер; никакое действие не будет иметь нравственного характера, и человека собственно не будет» (5, С. 25). При таком исходе, считал Аксаков, первенство получат низкие инстинкты и побуждения, всё общество утонет в пороках и «в деятельности эгоизма», признав своей высшей целью материальный комфорт и забыв о соборных принципах своей организации.</w:t>
      </w:r>
    </w:p>
    <w:p>
      <w:pPr>
        <w:pStyle w:val="Normal"/>
        <w:ind w:firstLine="709"/>
        <w:jc w:val="both"/>
        <w:rPr>
          <w:sz w:val="28"/>
          <w:szCs w:val="28"/>
        </w:rPr>
      </w:pPr>
      <w:r>
        <w:rPr>
          <w:sz w:val="28"/>
          <w:szCs w:val="28"/>
        </w:rPr>
        <w:t>Главным героем второго отрывка из «Семейной хроники» стал Михаил Максимович Куролесов, «родовой (...) дворянин, служивший в военной службе» (1, С. 48). Был он «человек толковый, ловкий и в то же время твердый и деловой» (1, С.48). Такие люди были главной движущей силой петровских реформ и Французской буржуазной революции. Куролесов был по-своему красив и обаятелен, но чутким и проницательным людям он «был как-то неприятен» (1, С.48). Не имея ни хорошего материального достатка, ни полноценного образования, Куролесов стремился взять от жизни всё, что попадалось ему под руку. Поэтому, увидев молодую, веселую и богатую двоюродную сестрицу Степана Михайловича Багрова - Прасковью Ивановну, «он составил план жениться на ней и прибрать к рукам се богатство» (1, С. 49). Добившись своего, Куролесов на время усыпил подозрительность родственников своей деловитостью и любовью к молодой жене. Дольше всех с ним не мог примириться Степан Михайлович: «у старика, кроме здравого ума и светлого взгляда, было это нравственное чувство людей честных, прямых и правдивых, которое чувствует с первого знакомства с человеком неизвестным кривду и неправду его, для других незаметную: которое слышит зло под благовидной наружностью и угадывает будущее его развитие» (1, С. 50). Чуткий Степан Михайлович, хотя и сам бывал порою горяч до бешенства, злых и жестоких людей терпеть не мог и сразу угадал в Куролесове отсутствие внутренней цельности, несовместимое с соборными началами их жизни. Однако его любимая сестрица Прасковья Ивановна хотя и искренне признавала всех виноватыми перед Степаном Михайловичем, но извиняла себя неразумием (ей было в ту пору всего 14 лет), а бабушку, мужа и других - горячею и слепой к ней любовью. Постепенно смирился и Степан Михайлович, видя хозяйственные успехи Куролесова и положительные перемены в характере Прасковьи Ивановны. Однако Аксаков при этом оговаривался: «Казалось, все обстоятельства говорили в пользу Михаила Максимовича, по дедушка повторял свое: «Хорош парень, ловок и смышлен, а сердце не лежит» (1, С. 58). Цельная натура Степана Михайловича вопреки фактам и доводам рассудка не могла принять дела, начатого подлым обманом. Это согласуется со словами апостола Павла: «Если имею дар пророчества, и знаю все тайны, и имею всякое познание и всю веру, так что могу и горы переставлять, а не имею любви, то я ничто» (1Кор. 13,2). Обман Куролесова заключался не только в том, что он вопреки воле Степана Михайловича хитростью выкрал из его дома Прасковью Ивановну и женился на ней. Главная его вина состояла в том, что он выдавал свое увлечение и охотничий азарт в борьбе за богатую невесту за искреннюю любовь. А потом, когда этого чувства не оказалось, все пошло прахом. Мир можно творить, только имея любовь к людям. Поэтому любовь к ближнему есть аксиоматическая основа созидания всякого сообщества, построенного в гармонии с замыслом Творца. До известных пор Куролесова спасали его дела, которые он вел с неукротимою энергией и большим умением. «Когда же он привел в порядок обе новые деревни, (...) пьянство, с его обыкновенными последствиями и буйство совершенно овладели им, а всегдашняя жестокость мало-помалу превратилась в неутомимую жажду мук и крови человеческой» (1, С. 63). Казалось бы, что Аксаков здесь движется в русле воззрений на крепостническую Россию революционных демократов и последовавших за ними радикалов всех мастей. Однако сходство это обманчивое. И дело тут не только в консервативных убеждениях писателя, презрительно отзывавшегося в следующих отрывках «Семейной хроники» о восстании Пугачева, как о «шайках бунтующей сволочи». Главное здесь то, что Аксаков оценивает своих героев не с социальных, а с нравственно-религиозных позиций. Куролесов издевался не столько над крестьянами, сколько над безответными людьми (включая и дворян), которые оказывались чем-то неугодными его злой воле. Такой тип лидера, лишенного внутренней цельности и одержимого от этого порочными страстями, проходит через всю историю человечества, начиная с Нерона, через колоритные фигуры Ивана Грозного и маркиза де Сада до их нынешних жалких подобий в лице «новых русских». И хотя этот отрывок из «Семейной хроники» внешне завершился благополучно для любимых героев писателя: Прасковья Ивановна прозрела, а Степан Михайлович геройски увез ее от расправы мужа, но вмешиваться в их дела он не стал: «Пусть сломит себе шею или попадет в уголовную - туда ему и дорога. Этого человека один только Бог может исправить. Крестьянам жить у него можно, а дворовые все негодяи, пускай терпят за свои грехи. Не хочу мешаться в эти поганые дела» (1, С. 71). Старик Багров и здесь остался верен своим твердым нравственным принципам: он был тверд и бесстрашен, пока спасал свою любимую сестрицу, но добивать ее законного (в рамках обычая) мужа и получать в награду одну из куролесовских деревень отказался, и это безошибочное нравственное чутье Степана Михайловича согласовывалось с недоступными его разуму высшими соборными началами, которые гласят о том, что всё, что осознанно или неосознанно работает на разделение, есть вред и погибель роду человеческому. «Всякое царство, разделившееся само в себе, опустеет; и всякий город или дом, разделившийся сам в себе, не устоит» (Мф. 12,25) - так определил Господь пагубу разделения. Отдавая на волю Бога судьбу злодея Куролесова, старик Багров остался верен не Закону, а Благодати. Кстати, возмездия пришлось ждать недолго: вскоре пришла весть о скоропостижной кончине этого страшного изверга. Однако Прасковья Ивановна пришла от этого известия в совершенное отчаяние. Через много лет, отвечая на вопрос матери Аксакова: почему она так убивалась по Михаиле Максимовичу? - Прасковья Ивановна сказала: «Ты дура, я любила его четырнадцать лет и не могла разлюбить в один месяц, хотя узнала, какого страшного человека я любила; а главное, я сокрушалась об его душе: он так умер, что не успел покаяться» (1, С. 75). С одной стороны, такой финал этой трагической истории говорит об отсутствии у автора претензии на завершение героя. Это как бы посягательство на последний Суд над ним. Тогда как только Бог знает высшую и последнюю правду. С другой же стороны, это свидетельствует о надежде и вере писателя в любого человека, хотя бы и свободного от соблюдения не только чуждых многим законов, но и вековых обычаев; о потенциальной возможности покаяния, пока этот человек жив.</w:t>
      </w:r>
    </w:p>
    <w:p>
      <w:pPr>
        <w:pStyle w:val="Normal"/>
        <w:ind w:firstLine="709"/>
        <w:jc w:val="both"/>
        <w:rPr>
          <w:sz w:val="28"/>
          <w:szCs w:val="28"/>
        </w:rPr>
      </w:pPr>
      <w:r>
        <w:rPr>
          <w:sz w:val="28"/>
          <w:szCs w:val="28"/>
        </w:rPr>
        <w:t>Таким образом, первые два отрывка из «Семейной хроники» композиционно представляют как бы тезис и антитезис идеи соборности. Если в первом из них соборная целостность героев достигается через оппозицию Закона и Благодати, через религиозное и экономическое единство крестьянской общины и семьи Багровых, в известной мере ущемляющее свободу отдельных представителей этих коллективов; то во втором главное внимание уделяется проблемам целостности личности, отсутствие которой ведет не только к деградации отдельного человека, но и к разрушению соборных связей между людьми. Трагическая судьба Куролесова свидетельствует о том, что освобождение личности от правовых и моральных обязательств наносит ущерб не только ей самой, но и приводит к попранию свободы окружающих ее людей. В последних трех отрывках писатель, прослеживая шаг за шагом рождение молодой семьи, пытается найти синтез между европейским просвещением и отечественными религиозными традициями, ищет пути примирения в христианской любви свободы каждого и единства всех.</w:t>
      </w:r>
    </w:p>
    <w:p>
      <w:pPr>
        <w:pStyle w:val="Normal"/>
        <w:ind w:firstLine="709"/>
        <w:jc w:val="both"/>
        <w:rPr>
          <w:sz w:val="28"/>
          <w:szCs w:val="28"/>
        </w:rPr>
      </w:pPr>
      <w:r>
        <w:rPr>
          <w:sz w:val="28"/>
          <w:szCs w:val="28"/>
        </w:rPr>
        <w:t>В отрывках, посвященных женитьбе и становлению семьи молодых Багровых, Аксаков следовал двунаправленной установке православно ориентированных русских писателей, «вмещающей в себя ориентацию на этический абсолют и столь же абсолютное приятие мира, каким он нам дан» (4, С. 109). Свой вариант соборного устремления к герою Нового Завета писатель утверждал, будучи свободным от художественной преднамеренности. Как отмечал Хомяков: «Мысль о художестве была устранена: он от нее вовсе освободился» (7, С. 420). Фиксируя рождение и развитие любви Алексея Степановича и Софьи Николаевны, Аксаков не пытался постичь ее рассудком, безошибочным чутьем художника ясно понимая, что «тайник жизни» открывается не познающему, а живущему» (2, С. 54). Став свидетелем печальной неудачи поздних творений Н.В. Гоголя, Аксаков постарался избежать в своих сочинениях назидательно-проповеднического тона, избрав для себя роль объективного летописца. Причем, следует заметить, что при этом он оставался верен идее соборности не только внутри описываемых им событии, но и в самой их последовательности. В «Семейной хронике» не только был снят актуальный во все времена конфликт отцов и детей, но сама преемственность поколений гармонизировала связь прошлого с настоящим и будущим. Поэтому глубинный смысл заглавия аксаковского произведения может быть расшифрован как единство свободных людей, объединенных чувством взаимной любви (семья), обусловленное гармонией во времени («хронос») и пространстве («космос»), логично вытекающей из безусловной веры в Творца, К сожалению, как пишет современный исследователь литературы Л.Н. Татаринова: «В романе XX века чаще мы встречаем не хронологическое время, которое греки обозначали как «хронос», а катастрофическое, которое они называли «кайрос»» (6, С. 176). Перед читателями «Семейной хроники» в последних отрывках помимо уже знакомых персонажей проходят умные и честные, но слишком нежные и слабые духом герои: товарищ наместника Николай Федорович Зубин и любимый сынок Багровых - Алексей Степаныч. Судьбы этих близких по характеру людей складываются по-разному. Европейская утонченность Николая Федоровича сформировала из его слабой натуры глубоко индивидуалистическую и эгоистическую личность. Удары судьбы привели его к тяжелой болезни и полной потере интереса к окружающему миру. В конце жизни он даже выгнал из дома горячо его любившую дочь только для того, чтобы не расставаться со своим коварным дворецким. Пытаясь объяснить дочери мотивы своего поступка, Николай Федорович обнаруживает в себе ту же рабскую зависимость от своих страстей, что и Куролесов: «Сжалься на мое бедное, беспомощное состояние. Я уже труп недвижимый, а не человек; ты знаешь, что Калмык двадцать раз в сутки должен меня ворочать с боку на бок; заменить его никто не может. (...) Он добился, чего хотел, выжил тебя из дому и теперь может обворовывать меня, сколько ему угодно... Я всё это знаю и вижу, и всё ему прощаю за его неусыпное обо мне попечение» (1, С. 178). Такая же судьба в будущем могла ожидать тихого и робкого Алексея Степаныча и пылкую и умную Софью Николавну, если бы в трудные минуты жизни они обращались не к Богу, а лишь к своему рассудку. Так, гордая Софья Николавна, не вынеся однажды издевательств мачехи, решила покончить с собой. Перед смертью она решила помолиться перед образом Смоленской Божией матери, которым благословила ее умирающая мать: «Она упала перед иконой (...) Страдания лишили ее чувств на несколько минут, и она как будто забылась; очнувшись, она встала и видит, что перед образом теплится свеча, которая была потушена ею накануне; страдалица вскрикнула от изумления и невольного страха, но скоро, признав в этом явлении чудо всемогущества Божьего, она ободрилась, почувствовала неизвестные ей до тех пор спокойствие и силу, и твердо решилась страдать, терпеть и жить» (1, С. 82). Умная, деловая, высокообразованная для того времени Софья Николавна во все трудные минуты своей жизни обращалась за помощью к Богу. Послушному и слабохарактерному Алексею Степанычу, встретившему на пути к своему счастью непонимание и сопротивление своей патриархальной семьи, пришлось перенести болезнь и страдания, прежде чем он добился руки Софьи Николавны. Брак этот нельзя было назвать ни равным, ни идеальным: слишком велико оказалось культурное и волевое различие молодых супругов. Но вопреки всему взаимная любовь, постепенно разгорающаяся в их сердцах, растопила лед взаимного отчуждения и недоверия. И здесь важную роль сыграл Степан Михайлович, не только оградивший свою невестку от ревнивого недоброжелательства золовок, но и заменившего ей отца. Вообще, сцены общения старика Багрова со своей любимой невесткой относятся к самым ярким страницам «Семейной хроники». Взаимная сдержанная симпатия двух сильных и талантливых натур органично дополнила слабые стороны молодой семьи. Софья Николавна обрела в своем свекре ту настоящую мужскую опору, которую ей не могли предоставить безвольные муж и отец. Сила ее привязанности к этому малообразованному и суровому старику оказалась так велика, что в конце своей жизни эта рафинированная горожанка переехала в нелюбимое ею в первое время сельское имение Багрово, где и завершился ее земной путь. Аксаков в этих отрывках фиксирует, как вера в Бога и любовь помогают его героям ограничивать свой индивидуализм и эгоизм, а порой даже брать верх над своими страстями. Софья Николавна научилась сдерживать свою вспыльчивость и смогла по достоинству оценить мудрые обычаи семьи Багровых. Она преодолела в себе гордыню интеллектуального превосходства, постигнув благодатность христианского смирения. Алексей Степаныч сумел не только проявить смелость в решающие минуты, но и помог разумными советами своей жене во время ее конфликта с отцом. Сестры и мать Алексея Степаныча, хотя и не без борьбы, уступили Софье Николавне первенство в доме. Сам же Степан Михайлович открыл в себе способности к глубокой и нежной привязанности, помогавшей ему бороться с привычными вспышками гнева. Чувство единства с природой и окружающими людьми помогло героям Аксакова обрести согласие друг с другом и гармонию в своей душе. «Семейная хроника» сюжетно заканчивается рождением желанного продолжателя рода Багровых - маленького Сережи. Круг жизни завершился. И, внося имя «Сергей» в родословную Багровых, Степан Михайлович как бы передал внуку эстафету своей строгой, но притягивающей всех окружающих любви.</w:t>
      </w:r>
    </w:p>
    <w:p>
      <w:pPr>
        <w:pStyle w:val="Normal"/>
        <w:ind w:firstLine="709"/>
        <w:jc w:val="both"/>
        <w:rPr>
          <w:sz w:val="28"/>
          <w:szCs w:val="28"/>
        </w:rPr>
      </w:pPr>
      <w:r>
        <w:rPr>
          <w:sz w:val="28"/>
          <w:szCs w:val="28"/>
        </w:rPr>
        <w:t>В «Семейной хронике» Аксаков обратился к таким глубоким тайнам бытия, которые недостижимы без веры и любви. Любовь в его книге - это условие, при котором личность может совершенствоваться и приближаться к Богу. Источник счастья, блага, силы, могущества и смысл бытия человека в любви. Христианская любовь является законом существования человека, общения, творчества, постижения истины. Благодаря соборности человек преодолевает индивидуализм - источник пороков и разъединения людей. «Семейная хроника» Аксакова явилась «попыткой воплощения искусства, несущего высшую духовность и в то же время знающего душевную веселость земного бытия, оспаривающего деспотизм духовности и тяготеющего к «веселию духа»» (2, С. 71). В этой внешне непритязательной, а на поверку мудрой и загадочной книге, исполненной глубокого целомудрия и высокой поэтичности, «мысль о художестве устранена, но не изгнана мысль о жизни» (2, С. 71). Непреходящее значение «Семейной хроники» состоит еще и в том, что в ней ее автор обратился к глубинным основам русского национального характера, находя в нем в отличие от «Мертвых душ» Гоголя здоровые черты, присущие Вечной России. «Тайна его художества, - писал об Аксакове Хомяков, - в тайне души, исполненной любви к миру Божьему и человеческому» (7, С. 413).</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ind w:firstLine="709"/>
        <w:jc w:val="both"/>
        <w:rPr/>
      </w:pPr>
      <w:r>
        <w:rPr>
          <w:sz w:val="28"/>
          <w:szCs w:val="28"/>
          <w:vertAlign w:val="superscript"/>
        </w:rPr>
        <w:t>1</w:t>
      </w:r>
      <w:r>
        <w:rPr>
          <w:sz w:val="28"/>
          <w:szCs w:val="28"/>
        </w:rPr>
        <w:t>Аксаков С.Т. Семейная хроника. - Уфа: Башк. кн. изд-во, 1983. - 208с: ил.</w:t>
      </w:r>
    </w:p>
    <w:p>
      <w:pPr>
        <w:pStyle w:val="Normal"/>
        <w:ind w:firstLine="709"/>
        <w:jc w:val="both"/>
        <w:rPr/>
      </w:pPr>
      <w:r>
        <w:rPr>
          <w:sz w:val="28"/>
          <w:szCs w:val="28"/>
          <w:vertAlign w:val="superscript"/>
        </w:rPr>
        <w:t>2</w:t>
      </w:r>
      <w:r>
        <w:rPr>
          <w:sz w:val="28"/>
          <w:szCs w:val="28"/>
        </w:rPr>
        <w:t>Анненкова Е.И. Проблема соотношения искусства и религии в восприятии славянофилов // Славянофильство и современность: Сб. ст. – СПб., 1994.- С. 48-76.</w:t>
      </w:r>
    </w:p>
    <w:p>
      <w:pPr>
        <w:pStyle w:val="Normal"/>
        <w:ind w:firstLine="709"/>
        <w:jc w:val="both"/>
        <w:rPr/>
      </w:pPr>
      <w:r>
        <w:rPr>
          <w:sz w:val="28"/>
          <w:szCs w:val="28"/>
          <w:vertAlign w:val="superscript"/>
        </w:rPr>
        <w:t>3</w:t>
      </w:r>
      <w:r>
        <w:rPr>
          <w:sz w:val="28"/>
          <w:szCs w:val="28"/>
        </w:rPr>
        <w:t>Благова Т.Н. Соборность как философская категория у А.С.Хомякова // Славянофильство и современность: Сб. ст. - СПб., 1994. - С. 177-191.</w:t>
      </w:r>
    </w:p>
    <w:p>
      <w:pPr>
        <w:pStyle w:val="Normal"/>
        <w:ind w:firstLine="709"/>
        <w:jc w:val="both"/>
        <w:rPr/>
      </w:pPr>
      <w:r>
        <w:rPr>
          <w:sz w:val="28"/>
          <w:szCs w:val="28"/>
          <w:vertAlign w:val="superscript"/>
        </w:rPr>
        <w:t>4</w:t>
      </w:r>
      <w:r>
        <w:rPr>
          <w:sz w:val="28"/>
          <w:szCs w:val="28"/>
        </w:rPr>
        <w:t>Есаулов И.А. Христианское основание русской литературы: соборность / Лит. учеба. - 1998. - №1. - С. 105-123.</w:t>
      </w:r>
    </w:p>
    <w:p>
      <w:pPr>
        <w:pStyle w:val="Normal"/>
        <w:ind w:firstLine="709"/>
        <w:jc w:val="both"/>
        <w:rPr/>
      </w:pPr>
      <w:r>
        <w:rPr>
          <w:sz w:val="28"/>
          <w:szCs w:val="28"/>
          <w:vertAlign w:val="superscript"/>
        </w:rPr>
        <w:t>5</w:t>
      </w:r>
      <w:r>
        <w:rPr>
          <w:sz w:val="28"/>
          <w:szCs w:val="28"/>
        </w:rPr>
        <w:t>Киреевский И.В. Избранные статьи / Сост., вступ. ст. и коммент. В. Котельникова. - М.: Современник, 1984.- 383с.</w:t>
      </w:r>
    </w:p>
    <w:p>
      <w:pPr>
        <w:pStyle w:val="Normal"/>
        <w:ind w:firstLine="709"/>
        <w:jc w:val="both"/>
        <w:rPr/>
      </w:pPr>
      <w:r>
        <w:rPr>
          <w:sz w:val="28"/>
          <w:szCs w:val="28"/>
          <w:vertAlign w:val="superscript"/>
        </w:rPr>
        <w:t>6</w:t>
      </w:r>
      <w:r>
        <w:rPr>
          <w:sz w:val="28"/>
          <w:szCs w:val="28"/>
        </w:rPr>
        <w:t>Татаринова Л.Н. Христианский подтекст в литературе Европы и США первой половины XX века. - Краснодар: Изд-во Кубанского гос. ун-та, 1998.- 202 с.</w:t>
      </w:r>
    </w:p>
    <w:p>
      <w:pPr>
        <w:pStyle w:val="Normal"/>
        <w:ind w:firstLine="709"/>
        <w:jc w:val="both"/>
        <w:rPr/>
      </w:pPr>
      <w:r>
        <w:rPr>
          <w:sz w:val="28"/>
          <w:szCs w:val="28"/>
          <w:vertAlign w:val="superscript"/>
        </w:rPr>
        <w:t>7</w:t>
      </w:r>
      <w:r>
        <w:rPr>
          <w:sz w:val="28"/>
          <w:szCs w:val="28"/>
        </w:rPr>
        <w:t>Хомяков А.С. О старом и новом: Ст. и очерки. - М.: Современник, 1988. - 461с.</w:t>
      </w:r>
      <w:r>
        <w:br w:type="page"/>
      </w:r>
    </w:p>
    <w:p>
      <w:pPr>
        <w:pStyle w:val="Normal"/>
        <w:ind w:firstLine="709"/>
        <w:jc w:val="right"/>
        <w:rPr>
          <w:sz w:val="28"/>
          <w:szCs w:val="28"/>
        </w:rPr>
      </w:pPr>
      <w:r>
        <w:rPr>
          <w:sz w:val="28"/>
          <w:szCs w:val="28"/>
        </w:rPr>
        <w:t>П.А. САМОЙЛИН,</w:t>
      </w:r>
    </w:p>
    <w:p>
      <w:pPr>
        <w:pStyle w:val="Normal"/>
        <w:ind w:firstLine="709"/>
        <w:jc w:val="right"/>
        <w:rPr>
          <w:sz w:val="28"/>
          <w:szCs w:val="28"/>
        </w:rPr>
      </w:pPr>
      <w:r>
        <w:rPr>
          <w:sz w:val="28"/>
          <w:szCs w:val="28"/>
        </w:rPr>
        <w:t xml:space="preserve">журналист Гостелерадиокомпании </w:t>
      </w:r>
    </w:p>
    <w:p>
      <w:pPr>
        <w:pStyle w:val="Normal"/>
        <w:ind w:firstLine="709"/>
        <w:jc w:val="right"/>
        <w:rPr>
          <w:sz w:val="28"/>
          <w:szCs w:val="28"/>
        </w:rPr>
      </w:pPr>
      <w:r>
        <w:rPr>
          <w:sz w:val="28"/>
          <w:szCs w:val="28"/>
        </w:rPr>
        <w:t>«Башкортост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ЭВОЛЮЦИЯ СЛАВЯНОФИЛЬСТВА</w:t>
        <w:br/>
        <w:t>В ПУБЛИЦИСТИКЕ ИВАНА АКСАКОВА</w:t>
      </w:r>
    </w:p>
    <w:p>
      <w:pPr>
        <w:pStyle w:val="Normal"/>
        <w:ind w:firstLine="709"/>
        <w:jc w:val="both"/>
        <w:rPr>
          <w:sz w:val="28"/>
          <w:szCs w:val="28"/>
        </w:rPr>
      </w:pPr>
      <w:r>
        <w:rPr>
          <w:sz w:val="28"/>
          <w:szCs w:val="28"/>
        </w:rPr>
        <w:tab/>
      </w:r>
    </w:p>
    <w:p>
      <w:pPr>
        <w:pStyle w:val="Normal"/>
        <w:ind w:firstLine="709"/>
        <w:jc w:val="both"/>
        <w:rPr/>
      </w:pPr>
      <w:r>
        <w:rPr>
          <w:sz w:val="28"/>
          <w:szCs w:val="28"/>
        </w:rPr>
        <w:t>Сегодня ведущее место в аксаковедении постепенно занимает академическая наука Башкирии и Уфы. Об Аксаковых написано немало, но, к сожалению, большинство исследователей не затрагивает всей полноты культурного наследия семьи. Досадным пробелом в историографии является отсутствие работ по славянофильской периодике</w:t>
      </w:r>
      <w:r>
        <w:rPr>
          <w:sz w:val="28"/>
          <w:szCs w:val="28"/>
          <w:vertAlign w:val="superscript"/>
        </w:rPr>
        <w:t>1</w:t>
      </w:r>
      <w:r>
        <w:rPr>
          <w:sz w:val="28"/>
          <w:szCs w:val="28"/>
        </w:rPr>
        <w:t>, история которой неразрывно связана с именем Ивана Аксакова. В настоящей статье сделана попытка рассмотреть журналистское творчество великого славянофила.</w:t>
      </w:r>
    </w:p>
    <w:p>
      <w:pPr>
        <w:pStyle w:val="Normal"/>
        <w:ind w:firstLine="709"/>
        <w:jc w:val="both"/>
        <w:rPr/>
      </w:pPr>
      <w:r>
        <w:rPr>
          <w:sz w:val="28"/>
          <w:szCs w:val="28"/>
        </w:rPr>
        <w:t>Современники вспоминали о невероятной работоспособности Ивана Сергеевича. Он мог сидеть над бумагами по четырнадцать часов в сутки, вникая в мельчайшие подробности дела. Свою деятельность государственного чиновника он начал с карьеры юриста-правоведа, но со временем стал известен более как журналист, публицист и издатель. В свое время жена Ивана Аксакова Анна Федоровна Тютчева-Аксакова считала роль газетчика для своего мужа ниже его достоинства. Если ему заграждена деятельность государственного человека, то он должен уединиться и посвятить себя большому капитальному сочинению о России, о православии, о всех высших вопросах - труду, который бы увековечил его имя. А он вместо этого, по мысли Анны Федоровны, разменивал свои силы на текущие печатные разговоры</w:t>
      </w:r>
      <w:r>
        <w:rPr>
          <w:sz w:val="28"/>
          <w:szCs w:val="28"/>
          <w:vertAlign w:val="superscript"/>
        </w:rPr>
        <w:t>2</w:t>
      </w:r>
      <w:r>
        <w:rPr>
          <w:sz w:val="28"/>
          <w:szCs w:val="28"/>
        </w:rPr>
        <w:t>.</w:t>
      </w:r>
    </w:p>
    <w:p>
      <w:pPr>
        <w:pStyle w:val="Normal"/>
        <w:ind w:firstLine="709"/>
        <w:jc w:val="both"/>
        <w:rPr>
          <w:sz w:val="28"/>
          <w:szCs w:val="28"/>
        </w:rPr>
      </w:pPr>
      <w:r>
        <w:rPr>
          <w:sz w:val="28"/>
          <w:szCs w:val="28"/>
        </w:rPr>
        <w:t>Но, когда умер Иван Аксаков, в сознании его супруги произошел переворот. Всякая тень критического отношения к делам покойного исчезла окончательно. Она собрала и издала все печатное наследие, оставшееся от мужа. В три года она, больная, приговоренная к смерти, не только собирает из ряда журналов, группирует по предметам и издает множество статей, составивших семь томов, но еще разбирает всю обширную переписку, приготовляет ее к печати и начинает издавать</w:t>
      </w:r>
      <w:r>
        <w:rPr>
          <w:sz w:val="28"/>
          <w:szCs w:val="28"/>
          <w:vertAlign w:val="superscript"/>
        </w:rPr>
        <w:t>3</w:t>
      </w:r>
      <w:r>
        <w:rPr>
          <w:sz w:val="28"/>
          <w:szCs w:val="28"/>
        </w:rPr>
        <w:t>.</w:t>
      </w:r>
    </w:p>
    <w:p>
      <w:pPr>
        <w:pStyle w:val="Normal"/>
        <w:ind w:firstLine="709"/>
        <w:jc w:val="both"/>
        <w:rPr>
          <w:sz w:val="28"/>
          <w:szCs w:val="28"/>
        </w:rPr>
      </w:pPr>
      <w:r>
        <w:rPr>
          <w:sz w:val="28"/>
          <w:szCs w:val="28"/>
        </w:rPr>
        <w:t>На журналистском пути Ивана Аксакова ждали большие испытания, которые, по странному недоразумению, не прекращались вплоть до самой его смерти. Несмотря на доходившую до фанатизма преданность основам русского государственного строя, ему пришлось перенести столько цензурных невзгод, что, со стороны глядя, его можно было принять за представителя правительственной оппозиции. Аксакова называли «страстотерпцем цензуры всех эпох и направлений»</w:t>
      </w:r>
      <w:r>
        <w:rPr>
          <w:sz w:val="28"/>
          <w:szCs w:val="28"/>
          <w:vertAlign w:val="superscript"/>
        </w:rPr>
        <w:t>4</w:t>
      </w:r>
      <w:r>
        <w:rPr>
          <w:sz w:val="28"/>
          <w:szCs w:val="28"/>
        </w:rPr>
        <w:t>.</w:t>
      </w:r>
    </w:p>
    <w:p>
      <w:pPr>
        <w:pStyle w:val="Normal"/>
        <w:ind w:firstLine="709"/>
        <w:jc w:val="both"/>
        <w:rPr>
          <w:sz w:val="28"/>
          <w:szCs w:val="28"/>
        </w:rPr>
      </w:pPr>
      <w:r>
        <w:rPr>
          <w:sz w:val="28"/>
          <w:szCs w:val="28"/>
        </w:rPr>
        <w:t>Неудача постигла Аксакова с первых же шагов на журналистском поприще. Он был редактором МОСКОВСКОГО СБОРНИКА. В 1852 году должны были выйти четыре книги сборника. По сути, он превращался в периодическое издание журнального типа. Статьи, написанные самим Аксаковым, должны были, по мысли автора, подтвердить фактами правильность славянофильской теории. Первый том сборника имел успех у читателей, но цензурные власти были озабочены направлением издания. Второй том МОСКОВСКОГО СБОРНИКА вообще был запрещен, рукопись его конфискована, Аксакову было предписано предоставлять свои произведения для цензуры непосредственно в Главное управление по делам печати и, кроме того, его лишили права когда бы то ни было быть издателем или редактором. Запрещение было настолько серьезно, что даже прогрессивные веяния первых лет нового царствования долго были бессильны сломить наложенный запрет. Вот почему взявши на себя в 1858 году редакцию славянофильской РУССКОЙ БЕСЕДЫ, Аксаков не имел возможности поставить на обложке свою фамилию и официально редактором журнала считался его издатель Кошелев.</w:t>
      </w:r>
      <w:r>
        <w:rPr>
          <w:sz w:val="28"/>
          <w:szCs w:val="28"/>
          <w:vertAlign w:val="superscript"/>
        </w:rPr>
        <w:t>5</w:t>
      </w:r>
    </w:p>
    <w:p>
      <w:pPr>
        <w:pStyle w:val="Normal"/>
        <w:ind w:firstLine="709"/>
        <w:jc w:val="both"/>
        <w:rPr>
          <w:sz w:val="28"/>
          <w:szCs w:val="28"/>
        </w:rPr>
      </w:pPr>
      <w:r>
        <w:rPr>
          <w:sz w:val="28"/>
          <w:szCs w:val="28"/>
        </w:rPr>
        <w:t>В 1859 году Аксакову после усиленных стараний удалось выхлопотать себе разрешение издавать еженедельную газету ПАРУС. Но эту газету ждала еще более печальная участь, чем МОСКОВСКИЙ СБОРНИК. Там редакции хоть удалось выпустить в свет объемный том, ПАРУС же был запрещен на втором номере.</w:t>
      </w:r>
    </w:p>
    <w:p>
      <w:pPr>
        <w:pStyle w:val="Normal"/>
        <w:ind w:firstLine="709"/>
        <w:jc w:val="both"/>
        <w:rPr/>
      </w:pPr>
      <w:r>
        <w:rPr>
          <w:sz w:val="28"/>
          <w:szCs w:val="28"/>
        </w:rPr>
        <w:t>В середине 1861 года Аксаков начинает хлопотать об издании еженедельной газеты ДЕНЬ. Разрешение ему было дано, но с условием, чтобы в газете не было политического отдела. Несмотря на это, в ней существовал отдел передовых статей, которые определяли общественно-политическую позицию газеты. Аксаков вкладывал в них все свое богатое литературное дарование. Исследователь Антонович писал, что в газете Аксакова важны только его передовые статьи, потому что все остальное в ДНЕ составляет только «случайную обстановку или мебель передовых статей».</w:t>
      </w:r>
      <w:r>
        <w:rPr>
          <w:sz w:val="28"/>
          <w:szCs w:val="28"/>
          <w:vertAlign w:val="superscript"/>
        </w:rPr>
        <w:t>6</w:t>
      </w:r>
      <w:r>
        <w:rPr>
          <w:sz w:val="28"/>
          <w:szCs w:val="28"/>
        </w:rPr>
        <w:t xml:space="preserve"> Недостаток сотрудников Аксаков возмещал с помощью различных ухищрений. Большая часть статей и корреспонденции в номере были без подписи или имели заведомо выдуманные подписи, поэтому Аксаков мог смело прибегать к разнообразным мистификациям. Особенно он охотно использовал жанр «писем в редакцию», весьма распространенный в журналистике. «Письма» в редакцию писал как сам Аксаков, так и его сотрудники.</w:t>
      </w:r>
    </w:p>
    <w:p>
      <w:pPr>
        <w:pStyle w:val="Normal"/>
        <w:ind w:firstLine="709"/>
        <w:jc w:val="both"/>
        <w:rPr>
          <w:sz w:val="28"/>
          <w:szCs w:val="28"/>
        </w:rPr>
      </w:pPr>
      <w:r>
        <w:rPr>
          <w:sz w:val="28"/>
          <w:szCs w:val="28"/>
        </w:rPr>
        <w:t>Но цензура не забывала об Аксакове. Газету ДЕНЬ неоднократно запрещали. Только благодаря распространившимся слухам о решении Аксакова не издавать газе-ту, в 1866 году над ним не исполнилось пророчество его друга Оболенского: «При цензуре тебя будут запрещать, а без цензуры тебя засадят в яму».</w:t>
      </w:r>
      <w:r>
        <w:rPr>
          <w:sz w:val="28"/>
          <w:szCs w:val="28"/>
          <w:vertAlign w:val="superscript"/>
        </w:rPr>
        <w:t>7</w:t>
      </w:r>
    </w:p>
    <w:p>
      <w:pPr>
        <w:pStyle w:val="Normal"/>
        <w:ind w:firstLine="709"/>
        <w:jc w:val="both"/>
        <w:rPr/>
      </w:pPr>
      <w:r>
        <w:rPr>
          <w:sz w:val="28"/>
          <w:szCs w:val="28"/>
        </w:rPr>
        <w:t>Реформы 1861 года были поворотным моментом в истории России. Происходит усиленная капитализация общества, что не замедлило сказаться на прочном утверждении купеческого сословия. Одним из признаков этого явления был переход от издания специальных экономических журналов к универсальным газетам, рассчитанным на массового читателя. Одной из первых подобных газет стала ежедневная газета МОСКВА под редакцией Ивана Аксакова. История этой газеты ярко характеризует отношения между крупными московскими капиталистами и славянофилами. Позиция Аксакова во время издания МОСКВЫ позволяет говорить о пореформенном славянофильстве как течении русской общественной мысли в конкретно-исторических условиях. Если ДЕНЬ был закрыт в значительной степени из-за резкого ухудшения материальных условий издания, то МОСКВЕ такая участь не угрожала.</w:t>
      </w:r>
    </w:p>
    <w:p>
      <w:pPr>
        <w:pStyle w:val="Normal"/>
        <w:ind w:firstLine="709"/>
        <w:jc w:val="both"/>
        <w:rPr>
          <w:sz w:val="28"/>
          <w:szCs w:val="28"/>
        </w:rPr>
      </w:pPr>
      <w:r>
        <w:rPr>
          <w:sz w:val="28"/>
          <w:szCs w:val="28"/>
        </w:rPr>
        <w:t>Основные темы публицистики Аксакова во время издания МОСКВЫ остались те же, что и в газете ДЕНЬ. Много внимания он уделял вопросам русской внешней политики, особенно балканской проблеме. По сравнению с ДНЕМ значительно возросло число статей, посвященных церковным вопросам и защите свободы совести. Блестящее юридическое образование, меткое публицистическое слово и православная вера - все это делало Аксакова неуязвимым в жарких спорах о смертной казни.</w:t>
      </w:r>
      <w:r>
        <w:rPr>
          <w:sz w:val="28"/>
          <w:szCs w:val="28"/>
          <w:vertAlign w:val="superscript"/>
        </w:rPr>
        <w:t>8</w:t>
      </w:r>
    </w:p>
    <w:p>
      <w:pPr>
        <w:pStyle w:val="Normal"/>
        <w:ind w:firstLine="709"/>
        <w:jc w:val="both"/>
        <w:rPr>
          <w:sz w:val="28"/>
          <w:szCs w:val="28"/>
        </w:rPr>
      </w:pPr>
      <w:r>
        <w:rPr>
          <w:sz w:val="28"/>
          <w:szCs w:val="28"/>
        </w:rPr>
        <w:t>За два неполных года МОСКВА получила 9 предостережений, издание трижды приостанавливалось, а затем и вовсе было запрещено. Анализ отношения властей к газете показывает, что во второй половине 1860-х годов славянофильские издания по-прежнему рассматривались правящими кругами как оппозиционные органы.</w:t>
      </w:r>
    </w:p>
    <w:p>
      <w:pPr>
        <w:pStyle w:val="Normal"/>
        <w:ind w:firstLine="709"/>
        <w:jc w:val="both"/>
        <w:rPr>
          <w:sz w:val="28"/>
          <w:szCs w:val="28"/>
        </w:rPr>
      </w:pPr>
      <w:r>
        <w:rPr>
          <w:sz w:val="28"/>
          <w:szCs w:val="28"/>
        </w:rPr>
        <w:t>С середины 1882 года Аксаков сосредоточил свою деятельность в газете РУСЬ. В пафосе передовых статей этой газеты явно присутствует ощущение фатальности надвигающейся на Россию катастрофы. Аксаков видит разгадку всех наших бед, начиная от бюрократии и кончая революционным терроризмом, в том, что в результате европеизации России Петром I народ в течение почти двух веков переродился и, в конечном счете, выродился из-за антинационального воспитания. Интересно, что бы он сказал о дне сегодняшнем.</w:t>
      </w:r>
    </w:p>
    <w:p>
      <w:pPr>
        <w:pStyle w:val="Normal"/>
        <w:ind w:firstLine="709"/>
        <w:jc w:val="both"/>
        <w:rPr>
          <w:sz w:val="28"/>
          <w:szCs w:val="28"/>
        </w:rPr>
      </w:pPr>
      <w:r>
        <w:rPr>
          <w:sz w:val="28"/>
          <w:szCs w:val="28"/>
        </w:rPr>
        <w:t>И. Аксакова уверенно можно назвать глашатаем христианства. Его публицистика имела под собой евангельское основание. Так, в статье «Культурное одичание нашего века» он метко сравнивает последние страницы современной ему истории со священным сказанием о грехопадении. «Вкусив от древа познания Добра и Зла, человек в конце концов вновь отверг Бога и утратил даже способность распознавать добро и зло, различая только пользу и вред; возомнив горделиво быть яко боги - возгорается страстным непреодолимым вожделением - быть яко скоти».</w:t>
      </w:r>
      <w:r>
        <w:rPr>
          <w:sz w:val="28"/>
          <w:szCs w:val="28"/>
          <w:vertAlign w:val="superscript"/>
        </w:rPr>
        <w:t>9</w:t>
      </w:r>
    </w:p>
    <w:p>
      <w:pPr>
        <w:pStyle w:val="Normal"/>
        <w:ind w:firstLine="709"/>
        <w:jc w:val="both"/>
        <w:rPr>
          <w:sz w:val="28"/>
          <w:szCs w:val="28"/>
        </w:rPr>
      </w:pPr>
      <w:r>
        <w:rPr>
          <w:sz w:val="28"/>
          <w:szCs w:val="28"/>
        </w:rPr>
        <w:t>Все проблемные темы газеты РУСЬ сводились к одной главной, по мысли Аксакова, теме - теме воспитания и преемственности народных традиций.</w:t>
      </w:r>
    </w:p>
    <w:p>
      <w:pPr>
        <w:pStyle w:val="Normal"/>
        <w:ind w:firstLine="709"/>
        <w:jc w:val="both"/>
        <w:rPr>
          <w:sz w:val="28"/>
          <w:szCs w:val="28"/>
        </w:rPr>
      </w:pPr>
      <w:r>
        <w:rPr>
          <w:sz w:val="28"/>
          <w:szCs w:val="28"/>
        </w:rPr>
        <w:t>В публицистике ДНЯ, МОСКВЫ, РУСИ Аксаков настойчиво подчеркивал свою преемственность старшим славянофилам. Но внимательный анализ его статей позволяет утверждать, что он был и теоретиком славянофильского учения в соответствии с новыми историческими условиями. Иван Аксаков создал «теорию общества», которая стала развитием славянофильского учения о народе и власти как основных силах русской жизни. Эта теория позволяла Аксакову выделить в изменившейся после 1861 года структуре общества те силы, которые, по его убеждению, были способны направить развитие России по желанному для славянофилов пути.</w:t>
      </w:r>
    </w:p>
    <w:p>
      <w:pPr>
        <w:pStyle w:val="Normal"/>
        <w:ind w:firstLine="709"/>
        <w:jc w:val="both"/>
        <w:rPr>
          <w:sz w:val="28"/>
          <w:szCs w:val="28"/>
        </w:rPr>
      </w:pPr>
      <w:r>
        <w:rPr>
          <w:sz w:val="28"/>
          <w:szCs w:val="28"/>
        </w:rPr>
        <w:t>Статьи Ивана Аксакова проникнуты одним неизменно верным себе горячим убеждением славянофила. Достоевский писал ему: «Никогда еще в моей жизни я не встречал критика столь искреннего и столь полного участия. Но не ожидайте, чтобы Вас немедленно поняли. Нынче именно такое время и настроение в умах, что любят сложное, извилистое. Аксиома вроде дважды два - четыре покажется парадоксом, а извилистое и противоречивое истиной. Продолжайте разъяснять Вашу мысль особенно на примерах. Посеете зерно - вырастите дуб».</w:t>
      </w:r>
      <w:r>
        <w:rPr>
          <w:sz w:val="28"/>
          <w:szCs w:val="28"/>
          <w:vertAlign w:val="superscript"/>
        </w:rPr>
        <w:t>10</w:t>
      </w:r>
    </w:p>
    <w:p>
      <w:pPr>
        <w:pStyle w:val="Normal"/>
        <w:jc w:val="center"/>
        <w:rPr>
          <w:b/>
          <w:b/>
          <w:sz w:val="28"/>
          <w:szCs w:val="28"/>
        </w:rPr>
      </w:pPr>
      <w:r>
        <w:rPr>
          <w:b/>
          <w:sz w:val="28"/>
          <w:szCs w:val="28"/>
        </w:rPr>
      </w:r>
    </w:p>
    <w:p>
      <w:pPr>
        <w:pStyle w:val="Normal"/>
        <w:jc w:val="center"/>
        <w:rPr>
          <w:b/>
          <w:b/>
          <w:sz w:val="28"/>
          <w:szCs w:val="28"/>
        </w:rPr>
      </w:pPr>
      <w:r>
        <w:rPr>
          <w:b/>
          <w:sz w:val="28"/>
          <w:szCs w:val="28"/>
        </w:rPr>
        <w:t>СНОСКИ</w:t>
      </w:r>
    </w:p>
    <w:p>
      <w:pPr>
        <w:pStyle w:val="Normal"/>
        <w:numPr>
          <w:ilvl w:val="0"/>
          <w:numId w:val="9"/>
        </w:numPr>
        <w:jc w:val="both"/>
        <w:rPr/>
      </w:pPr>
      <w:r>
        <w:rPr>
          <w:sz w:val="28"/>
          <w:szCs w:val="28"/>
        </w:rPr>
        <w:t>Дементьев А.Г. Очерки по истории русской журналистики 1840-1850 гг. - М., 1951; Володин А.И. Проблемы национального самосознания в спорах западников и славянофилов // Вестник высшей школы. - №7-9. - 1992; Янов А. Русская идея и 2000-й год. // Нева. - №9-12. - 1990.</w:t>
      </w:r>
    </w:p>
    <w:p>
      <w:pPr>
        <w:pStyle w:val="Normal"/>
        <w:numPr>
          <w:ilvl w:val="0"/>
          <w:numId w:val="9"/>
        </w:numPr>
        <w:jc w:val="both"/>
        <w:rPr>
          <w:sz w:val="28"/>
          <w:szCs w:val="28"/>
        </w:rPr>
      </w:pPr>
      <w:r>
        <w:rPr>
          <w:sz w:val="28"/>
          <w:szCs w:val="28"/>
        </w:rPr>
        <w:t>Соловьев В.С. Философия искусства и литературная критика. - М., 1991.</w:t>
      </w:r>
    </w:p>
    <w:p>
      <w:pPr>
        <w:pStyle w:val="Normal"/>
        <w:numPr>
          <w:ilvl w:val="0"/>
          <w:numId w:val="9"/>
        </w:numPr>
        <w:jc w:val="both"/>
        <w:rPr>
          <w:sz w:val="28"/>
          <w:szCs w:val="28"/>
        </w:rPr>
      </w:pPr>
      <w:r>
        <w:rPr>
          <w:sz w:val="28"/>
          <w:szCs w:val="28"/>
        </w:rPr>
        <w:t>Там же.</w:t>
      </w:r>
    </w:p>
    <w:p>
      <w:pPr>
        <w:pStyle w:val="Normal"/>
        <w:numPr>
          <w:ilvl w:val="0"/>
          <w:numId w:val="9"/>
        </w:numPr>
        <w:jc w:val="both"/>
        <w:rPr>
          <w:sz w:val="28"/>
          <w:szCs w:val="28"/>
        </w:rPr>
      </w:pPr>
      <w:r>
        <w:rPr>
          <w:sz w:val="28"/>
          <w:szCs w:val="28"/>
        </w:rPr>
        <w:t>Лемке М. Эпоха цензурных реформ 1859-1865 гг. - СПБ, 1903.</w:t>
      </w:r>
    </w:p>
    <w:p>
      <w:pPr>
        <w:pStyle w:val="Normal"/>
        <w:numPr>
          <w:ilvl w:val="0"/>
          <w:numId w:val="9"/>
        </w:numPr>
        <w:jc w:val="both"/>
        <w:rPr>
          <w:sz w:val="28"/>
          <w:szCs w:val="28"/>
        </w:rPr>
      </w:pPr>
      <w:r>
        <w:rPr>
          <w:sz w:val="28"/>
          <w:szCs w:val="28"/>
        </w:rPr>
        <w:t>Цимбаев Н.И. И.С. Аксаков в общественной жизни пореформенной России. -М., 1978.</w:t>
      </w:r>
    </w:p>
    <w:p>
      <w:pPr>
        <w:pStyle w:val="Normal"/>
        <w:numPr>
          <w:ilvl w:val="0"/>
          <w:numId w:val="9"/>
        </w:numPr>
        <w:jc w:val="both"/>
        <w:rPr>
          <w:sz w:val="28"/>
          <w:szCs w:val="28"/>
        </w:rPr>
      </w:pPr>
      <w:r>
        <w:rPr>
          <w:sz w:val="28"/>
          <w:szCs w:val="28"/>
        </w:rPr>
        <w:t>Антонович М.А. Литературно-критические статьи. - М.-Л., 1961.</w:t>
      </w:r>
    </w:p>
    <w:p>
      <w:pPr>
        <w:pStyle w:val="Normal"/>
        <w:numPr>
          <w:ilvl w:val="0"/>
          <w:numId w:val="9"/>
        </w:numPr>
        <w:jc w:val="both"/>
        <w:rPr>
          <w:sz w:val="28"/>
          <w:szCs w:val="28"/>
        </w:rPr>
      </w:pPr>
      <w:r>
        <w:rPr>
          <w:sz w:val="28"/>
          <w:szCs w:val="28"/>
        </w:rPr>
        <w:t>Цимбаев Н.И. Указ. соч.</w:t>
      </w:r>
    </w:p>
    <w:p>
      <w:pPr>
        <w:pStyle w:val="Normal"/>
        <w:numPr>
          <w:ilvl w:val="0"/>
          <w:numId w:val="9"/>
        </w:numPr>
        <w:jc w:val="both"/>
        <w:rPr>
          <w:sz w:val="28"/>
          <w:szCs w:val="28"/>
        </w:rPr>
      </w:pPr>
      <w:r>
        <w:rPr>
          <w:sz w:val="28"/>
          <w:szCs w:val="28"/>
        </w:rPr>
        <w:t>Аксаков И.С. Собрание сочинений. - М., 1886. - Т.IV.</w:t>
      </w:r>
    </w:p>
    <w:p>
      <w:pPr>
        <w:pStyle w:val="Normal"/>
        <w:numPr>
          <w:ilvl w:val="0"/>
          <w:numId w:val="9"/>
        </w:numPr>
        <w:jc w:val="both"/>
        <w:rPr>
          <w:sz w:val="28"/>
          <w:szCs w:val="28"/>
        </w:rPr>
      </w:pPr>
      <w:r>
        <w:rPr>
          <w:sz w:val="28"/>
          <w:szCs w:val="28"/>
        </w:rPr>
        <w:t>Аксаков К.С. Собрание сочинений. - М., 1891. - Т. II.</w:t>
      </w:r>
    </w:p>
    <w:p>
      <w:pPr>
        <w:pStyle w:val="Normal"/>
        <w:numPr>
          <w:ilvl w:val="0"/>
          <w:numId w:val="9"/>
        </w:numPr>
        <w:jc w:val="both"/>
        <w:rPr>
          <w:sz w:val="28"/>
          <w:szCs w:val="28"/>
        </w:rPr>
      </w:pPr>
      <w:r>
        <w:rPr>
          <w:sz w:val="28"/>
          <w:szCs w:val="28"/>
        </w:rPr>
        <w:t>Достоевский Ф.М. О русской литературе. - М., 1987.</w:t>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А.А. ФЕДОРОВ,</w:t>
      </w:r>
    </w:p>
    <w:p>
      <w:pPr>
        <w:pStyle w:val="Normal"/>
        <w:ind w:firstLine="709"/>
        <w:jc w:val="right"/>
        <w:rPr>
          <w:sz w:val="28"/>
          <w:szCs w:val="28"/>
        </w:rPr>
      </w:pPr>
      <w:r>
        <w:rPr>
          <w:sz w:val="28"/>
          <w:szCs w:val="28"/>
        </w:rPr>
        <w:t>доктор филологических наук,</w:t>
      </w:r>
    </w:p>
    <w:p>
      <w:pPr>
        <w:pStyle w:val="Normal"/>
        <w:ind w:firstLine="709"/>
        <w:jc w:val="right"/>
        <w:rPr>
          <w:sz w:val="28"/>
          <w:szCs w:val="28"/>
        </w:rPr>
      </w:pPr>
      <w:r>
        <w:rPr>
          <w:sz w:val="28"/>
          <w:szCs w:val="28"/>
        </w:rPr>
        <w:t>профессор БашГУ</w:t>
      </w:r>
    </w:p>
    <w:p>
      <w:pPr>
        <w:pStyle w:val="Normal"/>
        <w:jc w:val="center"/>
        <w:rPr>
          <w:b/>
          <w:b/>
          <w:sz w:val="28"/>
          <w:szCs w:val="28"/>
        </w:rPr>
      </w:pPr>
      <w:r>
        <w:rPr>
          <w:b/>
          <w:sz w:val="28"/>
          <w:szCs w:val="28"/>
        </w:rPr>
      </w:r>
    </w:p>
    <w:p>
      <w:pPr>
        <w:pStyle w:val="Normal"/>
        <w:jc w:val="center"/>
        <w:rPr>
          <w:b/>
          <w:b/>
          <w:sz w:val="28"/>
          <w:szCs w:val="28"/>
        </w:rPr>
      </w:pPr>
      <w:r>
        <w:rPr>
          <w:b/>
          <w:sz w:val="28"/>
          <w:szCs w:val="28"/>
        </w:rPr>
        <w:t>К.С. АКСАКОВ И Ю.Ф. САМАРИН: СЛАВЯНОФИЛЫ О РОЛИ ХУДОЖЕСТВЕННОЙ КУЛЬТУРЫ В ЖИЗНИ РУССКОГО ОБЩЕСТВА</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 xml:space="preserve">Общепринято выделять в русском славянофильстве два этапа, один из которых, более ранний, представлен именами А.С. Хомякова, Ю.Ф. Самарина, И.В. Киреевского, К.С. Аксакова, а второй - прочно связывают с книгой </w:t>
      </w:r>
    </w:p>
    <w:p>
      <w:pPr>
        <w:pStyle w:val="Normal"/>
        <w:ind w:firstLine="709"/>
        <w:jc w:val="both"/>
        <w:rPr>
          <w:sz w:val="28"/>
          <w:szCs w:val="28"/>
        </w:rPr>
      </w:pPr>
      <w:r>
        <w:rPr>
          <w:sz w:val="28"/>
          <w:szCs w:val="28"/>
        </w:rPr>
        <w:t xml:space="preserve">Н.Я. Данилевского «Россия и Европа» (1868-1871). Общее, что объединяет эти два периода развития славянофильства - постановка его выдающимися представителями проблемы общих основ и своеобразия русской культуры по линии Россия-Запад с учетом природных, этнических, исторических, государственно-политических и культурных сторон развития общества от древности до XIX столетия. Обращаясь к Фр. Могену, </w:t>
      </w:r>
      <w:r>
        <w:rPr>
          <w:spacing w:val="-4"/>
          <w:sz w:val="28"/>
          <w:szCs w:val="28"/>
        </w:rPr>
        <w:t>французскому политическому деятелю, Ю.Ф. Самарин писал: «Итак, обратимся к изучению нашего прошлого. Извлечем его из праха, исследуем в нем зародыши жизни, наши природные начала, которые по сие время не могли получить надлежащего развития... Влияние Запада на Россию кончилось; впредь мы будем от него заимствовать только материальные результаты его цивилизации, как, например, промышленность; отныне развитие наше будет вполне самобытно».</w:t>
      </w:r>
      <w:r>
        <w:rPr>
          <w:spacing w:val="-4"/>
          <w:sz w:val="28"/>
          <w:szCs w:val="28"/>
          <w:vertAlign w:val="superscript"/>
        </w:rPr>
        <w:t>1</w:t>
      </w:r>
      <w:r>
        <w:rPr>
          <w:spacing w:val="-4"/>
          <w:sz w:val="28"/>
          <w:szCs w:val="28"/>
        </w:rPr>
        <w:t xml:space="preserve"> По существу ранние славянофилы стремились выработать мировоззрение, опирающееся на принципы романтического универсализма с выделением некоего самобытного духовного начала, закрепленного в гуманитарной и социальной сферах, в явлениях соборности, православия и общины.</w:t>
      </w:r>
    </w:p>
    <w:p>
      <w:pPr>
        <w:pStyle w:val="Normal"/>
        <w:ind w:firstLine="709"/>
        <w:jc w:val="both"/>
        <w:rPr/>
      </w:pPr>
      <w:r>
        <w:rPr>
          <w:sz w:val="28"/>
          <w:szCs w:val="28"/>
        </w:rPr>
        <w:t>Г.В. Флоровский утверждал, что «славянофильство было и стремилось быть религиозной философией культуры».</w:t>
      </w:r>
      <w:r>
        <w:rPr>
          <w:sz w:val="28"/>
          <w:szCs w:val="28"/>
          <w:vertAlign w:val="superscript"/>
        </w:rPr>
        <w:t>2</w:t>
      </w:r>
      <w:r>
        <w:rPr>
          <w:sz w:val="28"/>
          <w:szCs w:val="28"/>
        </w:rPr>
        <w:t xml:space="preserve"> В связи с этим ранние славянофилы старались сформулировать основной принцип развития культуры, исконно отличающий Россию и утраченный Западом на протяжении его десятивековой истории. Это была идея органического вырастания культуры из недр народной жизни в противовес началам индивидуально-сознательного творчества, которое до поры до времени было приоритетным для Европы. Исходя из этого, славянофилами и, в частности, </w:t>
      </w:r>
    </w:p>
    <w:p>
      <w:pPr>
        <w:pStyle w:val="Normal"/>
        <w:ind w:firstLine="709"/>
        <w:jc w:val="both"/>
        <w:rPr>
          <w:sz w:val="28"/>
          <w:szCs w:val="28"/>
        </w:rPr>
      </w:pPr>
      <w:r>
        <w:rPr>
          <w:sz w:val="28"/>
          <w:szCs w:val="28"/>
        </w:rPr>
        <w:t>К. Аксаковым, выделялись основные начала русской истории и русского национального характера. Наиболее важным считалось указать на своеобразное соотношение между понятием личной свободы и главенствующим принципом общинности, и К. Аксаков обосновывал решающее значение хорового начала, способствующего сохранению духовности в недрах русского народа. Это дало возможность Н.А. Бердяеву отметить: «Славянофилы искали в истории, в обществе и культуре ту же духовную целостность, которую находили в душе».</w:t>
      </w:r>
      <w:r>
        <w:rPr>
          <w:sz w:val="28"/>
          <w:szCs w:val="28"/>
          <w:vertAlign w:val="superscript"/>
        </w:rPr>
        <w:t>3</w:t>
      </w:r>
    </w:p>
    <w:p>
      <w:pPr>
        <w:pStyle w:val="Normal"/>
        <w:ind w:firstLine="709"/>
        <w:jc w:val="both"/>
        <w:rPr/>
      </w:pPr>
      <w:r>
        <w:rPr>
          <w:sz w:val="28"/>
          <w:szCs w:val="28"/>
        </w:rPr>
        <w:t>На этой основе славянофильство от К. Аксакова, Ю. Самарина до Н. Данилевского, по справедливому замечанию В.В. Зеньковского, внесло в русскую мысль XIX столетия «ожидание новой культуры».4 Свой вклад в органическую теорию развития русской культуры и общества как целостного живого организма внес К. Аксаков, по выражению Ю. Самарина, один «из даровитейших двигателей народной мысли» (147). В своей работе «Об основных началах русской истории»</w:t>
      </w:r>
      <w:r>
        <w:rPr>
          <w:sz w:val="28"/>
          <w:szCs w:val="28"/>
          <w:vertAlign w:val="superscript"/>
        </w:rPr>
        <w:t xml:space="preserve">5 </w:t>
      </w:r>
      <w:r>
        <w:rPr>
          <w:sz w:val="28"/>
          <w:szCs w:val="28"/>
        </w:rPr>
        <w:t xml:space="preserve">он исходил из того, что в целом история народов и стран представляет собой арену борьбы противоречивых стремлений, верований и убеждений, а на поверхности всего этого - «страшная игра материальных сил». Специфику развития русского типа общества и человека </w:t>
      </w:r>
      <w:r>
        <w:rPr>
          <w:spacing w:val="-4"/>
          <w:sz w:val="28"/>
          <w:szCs w:val="28"/>
        </w:rPr>
        <w:t>Аксаков усматривал в обязательном присутствии нравственного начала как в сфере духовной, так и материальной, общественной деятельности. Аксаков вводил понятие «внутренней правды», которая среди несовершенств жизни, разлада и нравственного падения человека прокладывает себе путь, образуя своеобразный уклад жизни, образ мысли, характер и верования русского народа. В свою очередь этот внутренний нравственный стержень и определяет внешнее устройство, порядок общества и формы поведения отдельного человека. Причем, по мнению Аксакова, западная цивилизация увлеклась строительством внешних форм государственности, что произошло в ущерб нравственной и духовной деятельности. Для России же главное значение сохранили принципы общинного существования, которые, организуя жизнь народа внешне, одновременно создавали условия для гармонии внутренних нравственных сил. По глубокому убеждению Аксакова, наряду с истинами православной веры, это является надежным залогом мирного свободного и здорового развития народной жизни. Аксаков, который провозглашал, что «вся сила в идеале», особенно настаивал на том, что русский народ никогда не ограничивал себя внешними формами государственности, заключающими в себе принудительные, насильственные и формальные начала. Напротив, в народной жизни сохранились благотворные основы, придающие ей динамику и смысл, - это свобода духа и вера в нравственный подвиг, утверждаемые православием.</w:t>
      </w:r>
    </w:p>
    <w:p>
      <w:pPr>
        <w:pStyle w:val="Normal"/>
        <w:ind w:firstLine="709"/>
        <w:jc w:val="both"/>
        <w:rPr/>
      </w:pPr>
      <w:r>
        <w:rPr>
          <w:sz w:val="28"/>
          <w:szCs w:val="28"/>
        </w:rPr>
        <w:t xml:space="preserve"> </w:t>
      </w:r>
      <w:r>
        <w:rPr>
          <w:sz w:val="28"/>
          <w:szCs w:val="28"/>
        </w:rPr>
        <w:t>Эти идеи привели К. Аксакова к принципиальной оппозиции российскому правительству, что выразилось в известной аксаковской формуле - «жизнь сама по себе цель», - и к противопоставлению Петербурга, средоточия внешних административных форм общественной жизни, Москве как наследнице исконно народных духовных и религиозных начал, дорогого для Аксакова единства веры, жизни и быта. Вопрос об отношении к государству и его деятельности имел принципиальное значение для славянофилов и не славянофилов, и не случайно он стал предметом переписки между К. Аксаковым и Ю. Самариным. Эта переписка приобрела характер полемики, и ее смысл заключался в несогласии Самарина с совершенно отрицательным отношением Аксакова к нынешнему правительству по причине его полного отделения от народа. В этом последнем пункте Самарин солидарен с Аксаковым, отмечая, что «правительство не творит жизни», но в какой-то мере оно все же может способствовать тому, что «жизнь народная потечет в открытое русло». Однако в целом, по мысли Самарина, «все важные вопросы... разрешены будут не людьми служащими, не чиновниками, а частными людьми, знакомыми с теми сферами жизни, с которыми связывает их свободное сочувствие или интересы...» (170).</w:t>
      </w:r>
    </w:p>
    <w:p>
      <w:pPr>
        <w:pStyle w:val="Normal"/>
        <w:ind w:firstLine="709"/>
        <w:jc w:val="both"/>
        <w:rPr/>
      </w:pPr>
      <w:r>
        <w:rPr>
          <w:sz w:val="28"/>
          <w:szCs w:val="28"/>
        </w:rPr>
        <w:t>Это доверие к естественному ходу жизни и надежды на практическую деятельность не только народа, но и других слоев российского общества, побуждали славянофилов много раздумывать над проблемами перспектив его развития в свете их гуманистического идеала, При этом их внимание было уделено не только традиционной религиозной, но и современной художественной культуре. В 1842 г. К. Аксаков публикует брошюру о «Мертвых душах» Н. Гоголя</w:t>
      </w:r>
      <w:r>
        <w:rPr>
          <w:sz w:val="28"/>
          <w:szCs w:val="28"/>
          <w:vertAlign w:val="superscript"/>
        </w:rPr>
        <w:t>6</w:t>
      </w:r>
      <w:r>
        <w:rPr>
          <w:sz w:val="28"/>
          <w:szCs w:val="28"/>
        </w:rPr>
        <w:t>, содержание которой получило довольно широкий резонанс и вызвало самые разноречивые отклики. Наиболее известны резкие возражения В. Белинского, которые носили не только чисто литературный характер, но имели глубокие мировоззренческие истоки. Прежде всего Белинский не мог поддерживать и разделять идеи славянофилов о каждодневной деятельности как первостепенной основе «творения» более совершенной жизни. Так в письме к К. Аксакову 1840 г. Белинский с горечью констатировал: «Мы люди вне общества, потому что Россия не есть общество. У нас нет ни политической, ни религиозной, ни литературной жизни».</w:t>
      </w:r>
      <w:r>
        <w:rPr>
          <w:sz w:val="28"/>
          <w:szCs w:val="28"/>
          <w:vertAlign w:val="superscript"/>
        </w:rPr>
        <w:t>7</w:t>
      </w:r>
      <w:r>
        <w:rPr>
          <w:sz w:val="28"/>
          <w:szCs w:val="28"/>
        </w:rPr>
        <w:t xml:space="preserve"> Подобные мысли свидетельствовали о глубоких расхождениях с соратниками и друзьями К. Аксакова в определении места и задач литературы и творчества, и это означало принципиальное несогласие с идеями религиозно-эстетического преображения жизни, что выразилось не только в знаменитом «Письме к Н.В. Гоголю» 1847 г., но и в откликах Белинского на брошюру К. Аксакова о «Мертвых душах». На первый взгляд кажется, что речь идет о том, кого считать первой фигурой в русской литературе: Пушкина или Гоголя. Между тем в брошюре Аксаков предлагал свой список выдающихся деятелей литературы всех времен: Гомер, Шекспир и Гоголь. Это творцы, наиболее полно раскрывшие в произведениях жизнь своих народов и свою эпоху. Для Белинского же было очевидно, что не Гоголь, а, в первую очередь, Пушкин «исчерпал собою всю глубину русской жизни и в раны которого мы можем влагать персты, чтобы чувствовать боль своих и врачевать ее»</w:t>
      </w:r>
      <w:r>
        <w:rPr>
          <w:sz w:val="28"/>
          <w:szCs w:val="28"/>
          <w:vertAlign w:val="superscript"/>
        </w:rPr>
        <w:t>8</w:t>
      </w:r>
      <w:r>
        <w:rPr>
          <w:sz w:val="28"/>
          <w:szCs w:val="28"/>
        </w:rPr>
        <w:t>, о чем он заявлял в письме к К. Аксакову еще в июне 1840 г. К. Аксаков же видел в Гоголе писателя, возрождающего в самом «акте творчества» эпические традиции всеобъемлющего охвата жизни в ее отрицательных и позитивных тенденциях: ... «поэт, обладающий полнотою творчества, может создать... цветок во всем его совершенстве».</w:t>
      </w:r>
      <w:r>
        <w:rPr>
          <w:sz w:val="28"/>
          <w:szCs w:val="28"/>
          <w:vertAlign w:val="superscript"/>
        </w:rPr>
        <w:t xml:space="preserve">9 </w:t>
      </w:r>
      <w:r>
        <w:rPr>
          <w:sz w:val="28"/>
          <w:szCs w:val="28"/>
        </w:rPr>
        <w:t>Белинский противопоставлял этим суждениям свое общеизвестное, частично почерпнутое из текста поэмы высказывание о том, что в отличие от «Илиады» Гомера, в «Мертвых душах» Гоголя нет апофеоза жизни, а есть «юмор, созерцающий жизнь сквозь видный миру смех и незримые, неведомые ему слезы».</w:t>
      </w:r>
      <w:r>
        <w:rPr>
          <w:sz w:val="28"/>
          <w:szCs w:val="28"/>
          <w:vertAlign w:val="superscript"/>
        </w:rPr>
        <w:t>10</w:t>
      </w:r>
      <w:r>
        <w:rPr>
          <w:sz w:val="28"/>
          <w:szCs w:val="28"/>
        </w:rPr>
        <w:t xml:space="preserve"> Аксаков хотел видеть в поэме Гоголя глубокое «содержание общей жизни», в то время как его оппонент настаивал, что «у Гоголя эта «общая жизнь» является только как намек, как задняя мысль, вызываемая совершенным отсутствием общечеловеческого в изображаемой им жизни»</w:t>
      </w:r>
      <w:r>
        <w:rPr>
          <w:sz w:val="28"/>
          <w:szCs w:val="28"/>
          <w:vertAlign w:val="superscript"/>
        </w:rPr>
        <w:t>11</w:t>
      </w:r>
      <w:r>
        <w:rPr>
          <w:sz w:val="28"/>
          <w:szCs w:val="28"/>
        </w:rPr>
        <w:t>. В результате Белинский заявил, что Аксакова отличает умозрительный подход к истории мировой литературы, к творчеству Гоголя и к самой российской действительности, открывшейся в «Мертвых душах» не только своей комической, но и трагической стороной ее повседневной рутины и сути человеческого существования.</w:t>
      </w:r>
    </w:p>
    <w:p>
      <w:pPr>
        <w:pStyle w:val="Normal"/>
        <w:ind w:firstLine="709"/>
        <w:jc w:val="both"/>
        <w:rPr>
          <w:sz w:val="28"/>
          <w:szCs w:val="28"/>
        </w:rPr>
      </w:pPr>
      <w:r>
        <w:rPr>
          <w:sz w:val="28"/>
          <w:szCs w:val="28"/>
        </w:rPr>
        <w:t xml:space="preserve">Между тем К. Аксаков в лице Ю.Ф. Самарина нашел одного из последовательных сторонников своего взгляда на творчество Гоголя и вообще на искусство. Один из выдающихся вождей славянофильства Самарин в письме к Аксакову по поводу его брошюры подчеркнул, что тот сказал о «Мертвых душах» «все, что можно и должно было сказать». Для Самарина главенствующее значение гоголевского «акта творчества» перед содержанием </w:t>
      </w:r>
      <w:r>
        <w:rPr>
          <w:spacing w:val="-4"/>
          <w:sz w:val="28"/>
          <w:szCs w:val="28"/>
        </w:rPr>
        <w:t>поэмы заключалось в том, что само появление такого произведения в сфере художественной культуры открывает перспективы не только нового взгляда на жизнь, но является показателем наступления нового момента в истории всего российского общества. Только в эпохи разрушения и всеобщего гниения, упадка мысли и нравственности «поэзия становится обличением настоящего» и ограничивается этим. Как для Константина Аксакова, так и для Самарина пример «Мертвых душ» вполне доказывает, что «та жизнь, которую поэт мог полюбить и возвести в ясное, светлое создание искусства, та жизнь, поверьте, далека от разрушения» (162). Для Белинского пафос поэмы Гоголя «состоит в противоречии общественных форм русской жизни с ее глубоким субстанциональным началом»,</w:t>
      </w:r>
      <w:r>
        <w:rPr>
          <w:spacing w:val="-4"/>
          <w:sz w:val="28"/>
          <w:szCs w:val="28"/>
          <w:vertAlign w:val="superscript"/>
        </w:rPr>
        <w:t>12</w:t>
      </w:r>
      <w:r>
        <w:rPr>
          <w:spacing w:val="-4"/>
          <w:sz w:val="28"/>
          <w:szCs w:val="28"/>
        </w:rPr>
        <w:t xml:space="preserve"> со стихией национальной народной жизни. Но для Самарина наиболее важно подчеркнуть саму возможность возведения этой жизни в мир искусства, что позволяет не ограничиваться темными ее сторонами, но проникнуться верой в перспективы ближайших благотворных перемен.</w:t>
      </w:r>
    </w:p>
    <w:p>
      <w:pPr>
        <w:pStyle w:val="Normal"/>
        <w:ind w:firstLine="709"/>
        <w:jc w:val="both"/>
        <w:rPr/>
      </w:pPr>
      <w:r>
        <w:rPr>
          <w:sz w:val="28"/>
          <w:szCs w:val="28"/>
        </w:rPr>
        <w:t>В своем общественном, мировоззренческом и культурном значении факт появления «Мертвых душ» Гоголя вписывается в славянофильскую концепцию исторического развития России от допетровских времен до первой половины XIX века. Например, Самарин намечал путь России от эпохи «народности инстинктивной» через период подражания и космополитизма к «разумной народности», выраженной в идеях славянофильства: «Было время, когда мы вымаливали себе одобрение литературных корифеев XVIII века, когда мы соперничали с французами в знании их языка и литературы... Это время прошло...» (153). Одновременно, делясь с К. Аксаковым своими мыслями о самобытности России, Самарин отмечал, что именно «немцы избавили нас от ига Фракции и приготовили своими поэтическими произведениями и своею философию, к периоду разумной национальности» (157). При этом Самарин утверждал мысль, что русская жизнь в ее неповторимости, начиная от быта и до славянской духовности и православия, должна быть осознана прежде всего наукой, то есть, в первую очередь, принятой от Германии философией Гегеля.</w:t>
      </w:r>
    </w:p>
    <w:p>
      <w:pPr>
        <w:pStyle w:val="Normal"/>
        <w:ind w:firstLine="709"/>
        <w:jc w:val="both"/>
        <w:rPr>
          <w:spacing w:val="-4"/>
          <w:sz w:val="28"/>
          <w:szCs w:val="28"/>
        </w:rPr>
      </w:pPr>
      <w:r>
        <w:rPr>
          <w:spacing w:val="-4"/>
          <w:sz w:val="28"/>
          <w:szCs w:val="28"/>
        </w:rPr>
        <w:t>Но одновременно Самарин, как и К. Аксаков, другой важнейшей стороной становящегося российского самосознания считал искусство. Что же касается его художественных и общественных задач, то Самарин в своей статье «О мнениях «Современника», исторических и литературных» (1847) вступал в прямую полемику с Белинским и его соратниками. Он упрекал журнал в односторонности, то есть в поддержке писателей, готовых только «разить и сокрушать» и видящих вокруг лишь общественные пороки. Самарин предлагал развивать то искусство, которое «в самом себе носит источник всех благотворных влияний на общество и сердце человеческое» и которое должно превратиться в «одного из могущественных нравственных деятелей» (41) России. В результате в славянофильстве не только традиционное, но и российское современное искусство стало рассматриваться в качестве показателя, двигателя и провозвестника процессов позитивного самодвижения жизни.</w:t>
      </w:r>
    </w:p>
    <w:p>
      <w:pPr>
        <w:pStyle w:val="Normal"/>
        <w:ind w:firstLine="709"/>
        <w:jc w:val="both"/>
        <w:rPr/>
      </w:pPr>
      <w:r>
        <w:rPr>
          <w:sz w:val="28"/>
          <w:szCs w:val="28"/>
        </w:rPr>
        <w:t>В связи с этим становится понятным, почему К.Аксаков и Самарин придавали такое значение появлению поэмы Гоголя «Мертвые души». Потрясенный смертью Гоголя, Самарин оценивал его как одного из выдающихся людей своего времени, чей внутренний мир, жизнь, а, главное, творчество было пронизано «устремлением к добру всех сил души» и проникнуто «громадностью» «задачи обновления художества в живой струе христианства» (193). Страстно желавшие увидеть в своей стране реальные признаки общественного и духовного обновления, славянофилы видели значение жизни и творчества Гоголя, далеко выходящим за пределы литературы. «Он стоял во главе стремления всей России к самосознанию, он, так сказать, носил его в себе. Он стоял ближе всех к разгадке, и потому вся Россия смотрела на него с трепетным ожиданием, думая получить через него разгадку своей судьбы, поскольку эта разгадка в сфере художества может открыться» (185). Смерть Гоголя для Самарина была не только преждевременна, но стала еще одним фактом трагического одиночества передовых людей в России, Однако для славянофилов пример творческих и умственных исканий Гоголя служил знаменательным подтверждением того, что искусство, в основе которого должно быть единство нравственного и эстетического подхода к жизненному материалу, может стать важным фактором всеобщего духовного обновления общества.</w:t>
      </w:r>
    </w:p>
    <w:p>
      <w:pPr>
        <w:pStyle w:val="Normal"/>
        <w:ind w:firstLine="709"/>
        <w:jc w:val="both"/>
        <w:rPr/>
      </w:pPr>
      <w:r>
        <w:rPr>
          <w:spacing w:val="-6"/>
          <w:sz w:val="28"/>
          <w:szCs w:val="28"/>
        </w:rPr>
        <w:t>В дальнейшем реальным доказательством того, что российское искусство не пошло по пути подражания западным образцам, станет для Самарина творчество С.Т. Аксакова, о чем свидетельствует написанный в начале 1860-х годов предварительный текст лекции, известный под названием «С.Т. Аксаков и его литературная деятельность». Обратив внимание на поздний расцвет его творчества и перечислив его произведения от «Записок об уженье рыбы» до «Детских годов Багрова-внука», Самарин оценивает талант С. Аксакова как «чистый самородок, дар природы», то есть имеющий русские национальные корни. В то же время сам факт позднего вступления С. Аксакова в литературу, своеобразие и обаяние его прозы Самарин связал с общим направлением общественной мысли в России начала 40-х годов: «Чтобы открыть ему глаза и вызвать к жизни его самородный, свежий талант, нужен был поворот в общественном сознании, известный у нас под названием «славянофильства», названием, которое почему-то казалось когда-то очень смешным тем, которые не понимали или не хотели понять его» (146). Упомянув о близких отношениях Сергея Тимофеевича с Гоголем в период его работы над «Мертвыми душами» и о влиянии на него сына Константина, Самарин особо подчеркивал, что именно «сочувствие к русской народной жизни» придавало высокий духовный смысл наблюдениям и размышлениям за повседневными сторонами общественного и человеческого существования как в его отрицательных, так и в обнадеживающих проявлениях. Поэтому деятельность Н. Гоголя, С.Т. и К.С. Аксаковых явилась для Самарина свидетельством обретения русской литературой и общественной мыслью своих самобытных национальных черт и особенностей.</w:t>
      </w:r>
    </w:p>
    <w:p>
      <w:pPr>
        <w:pStyle w:val="Normal"/>
        <w:ind w:firstLine="709"/>
        <w:jc w:val="both"/>
        <w:rPr>
          <w:sz w:val="28"/>
          <w:szCs w:val="28"/>
        </w:rPr>
      </w:pPr>
      <w:r>
        <w:rPr>
          <w:sz w:val="28"/>
          <w:szCs w:val="28"/>
        </w:rPr>
        <w:t>В результате труды по проблемам культуры и общества, статьи и отдельные суждения К. Аксакова и Ю. Самарина по вопросам литературы и искусства выразили некоторые коренные стороны славянофильского мировоззрения, а именно их глубокое убеждение в безусловном значении духовных и культурных ценностей для будущего процветания Росс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18"/>
        </w:numPr>
        <w:tabs>
          <w:tab w:val="clear" w:pos="708"/>
          <w:tab w:val="left" w:pos="1080" w:leader="none"/>
        </w:tabs>
        <w:ind w:left="0" w:firstLine="720"/>
        <w:jc w:val="both"/>
        <w:rPr>
          <w:sz w:val="28"/>
          <w:szCs w:val="28"/>
        </w:rPr>
      </w:pPr>
      <w:r>
        <w:rPr>
          <w:sz w:val="28"/>
          <w:szCs w:val="28"/>
        </w:rPr>
        <w:t>Самарин Ю.Ф. Статьи. Воспоминания. Письма. - М., 1997. - С. 153. В дальнейшем ссылки на это издание в тексте статьи с указанием страницы.</w:t>
      </w:r>
    </w:p>
    <w:p>
      <w:pPr>
        <w:pStyle w:val="Normal"/>
        <w:numPr>
          <w:ilvl w:val="0"/>
          <w:numId w:val="18"/>
        </w:numPr>
        <w:tabs>
          <w:tab w:val="clear" w:pos="708"/>
          <w:tab w:val="left" w:pos="1080" w:leader="none"/>
        </w:tabs>
        <w:ind w:left="0" w:firstLine="720"/>
        <w:jc w:val="both"/>
        <w:rPr>
          <w:sz w:val="28"/>
          <w:szCs w:val="28"/>
        </w:rPr>
      </w:pPr>
      <w:r>
        <w:rPr>
          <w:sz w:val="28"/>
          <w:szCs w:val="28"/>
        </w:rPr>
        <w:t>Флоренский Г.В. Пути русского богословия. // О России и русской философской культуре. - М, 1990. - С.293.</w:t>
      </w:r>
    </w:p>
    <w:p>
      <w:pPr>
        <w:pStyle w:val="Normal"/>
        <w:numPr>
          <w:ilvl w:val="0"/>
          <w:numId w:val="18"/>
        </w:numPr>
        <w:tabs>
          <w:tab w:val="clear" w:pos="708"/>
          <w:tab w:val="left" w:pos="1080" w:leader="none"/>
        </w:tabs>
        <w:ind w:left="0" w:firstLine="720"/>
        <w:jc w:val="both"/>
        <w:rPr>
          <w:sz w:val="28"/>
          <w:szCs w:val="28"/>
        </w:rPr>
      </w:pPr>
      <w:r>
        <w:rPr>
          <w:sz w:val="28"/>
          <w:szCs w:val="28"/>
        </w:rPr>
        <w:t>Бердяев Н.А. Русская идея. Основные проблемы русской мысли XIX века и начала XX века. // О России и русской философской культуре. - С.79.</w:t>
      </w:r>
    </w:p>
    <w:p>
      <w:pPr>
        <w:pStyle w:val="Normal"/>
        <w:numPr>
          <w:ilvl w:val="0"/>
          <w:numId w:val="18"/>
        </w:numPr>
        <w:tabs>
          <w:tab w:val="clear" w:pos="708"/>
          <w:tab w:val="left" w:pos="1080" w:leader="none"/>
        </w:tabs>
        <w:ind w:left="0" w:firstLine="720"/>
        <w:jc w:val="both"/>
        <w:rPr>
          <w:sz w:val="28"/>
          <w:szCs w:val="28"/>
        </w:rPr>
      </w:pPr>
      <w:r>
        <w:rPr>
          <w:sz w:val="28"/>
          <w:szCs w:val="28"/>
        </w:rPr>
        <w:t>См.: Зеньковский В.В. История русской философии. - Л., 1991. - Т.1. Ч.2. - С.38.</w:t>
      </w:r>
    </w:p>
    <w:p>
      <w:pPr>
        <w:pStyle w:val="Normal"/>
        <w:numPr>
          <w:ilvl w:val="0"/>
          <w:numId w:val="18"/>
        </w:numPr>
        <w:tabs>
          <w:tab w:val="clear" w:pos="708"/>
          <w:tab w:val="left" w:pos="1080" w:leader="none"/>
        </w:tabs>
        <w:ind w:left="0" w:firstLine="720"/>
        <w:jc w:val="both"/>
        <w:rPr/>
      </w:pPr>
      <w:r>
        <w:rPr>
          <w:sz w:val="28"/>
          <w:szCs w:val="28"/>
        </w:rPr>
        <w:t>См.: Аксаков К.С. Полное собрание сочинений. - М., 1889. - Т.1.</w:t>
      </w:r>
    </w:p>
    <w:p>
      <w:pPr>
        <w:pStyle w:val="Normal"/>
        <w:numPr>
          <w:ilvl w:val="0"/>
          <w:numId w:val="18"/>
        </w:numPr>
        <w:tabs>
          <w:tab w:val="clear" w:pos="708"/>
          <w:tab w:val="left" w:pos="1080" w:leader="none"/>
        </w:tabs>
        <w:ind w:left="0" w:firstLine="720"/>
        <w:jc w:val="both"/>
        <w:rPr>
          <w:sz w:val="28"/>
          <w:szCs w:val="28"/>
        </w:rPr>
      </w:pPr>
      <w:r>
        <w:rPr>
          <w:sz w:val="28"/>
          <w:szCs w:val="28"/>
        </w:rPr>
        <w:t>См.: Аксаков К. Несколько слов о поэме Гоголя «Похождения Чичикова, или Мертвые души». - М., 1842.</w:t>
      </w:r>
    </w:p>
    <w:p>
      <w:pPr>
        <w:pStyle w:val="Normal"/>
        <w:numPr>
          <w:ilvl w:val="0"/>
          <w:numId w:val="18"/>
        </w:numPr>
        <w:tabs>
          <w:tab w:val="clear" w:pos="708"/>
          <w:tab w:val="left" w:pos="1080" w:leader="none"/>
        </w:tabs>
        <w:ind w:left="0" w:firstLine="720"/>
        <w:jc w:val="both"/>
        <w:rPr>
          <w:sz w:val="28"/>
          <w:szCs w:val="28"/>
        </w:rPr>
      </w:pPr>
      <w:r>
        <w:rPr>
          <w:sz w:val="28"/>
          <w:szCs w:val="28"/>
        </w:rPr>
        <w:t>Белинский В.Г. Собрание сочинений: в 9-ти томах. - М., 1982. - Т.9-С.393.</w:t>
      </w:r>
    </w:p>
    <w:p>
      <w:pPr>
        <w:pStyle w:val="Normal"/>
        <w:numPr>
          <w:ilvl w:val="0"/>
          <w:numId w:val="18"/>
        </w:numPr>
        <w:tabs>
          <w:tab w:val="clear" w:pos="708"/>
          <w:tab w:val="left" w:pos="1080" w:leader="none"/>
        </w:tabs>
        <w:ind w:left="0" w:firstLine="720"/>
        <w:jc w:val="both"/>
        <w:rPr>
          <w:sz w:val="28"/>
          <w:szCs w:val="28"/>
        </w:rPr>
      </w:pPr>
      <w:r>
        <w:rPr>
          <w:sz w:val="28"/>
          <w:szCs w:val="28"/>
        </w:rPr>
        <w:t>Там же. - С. 388.</w:t>
      </w:r>
    </w:p>
    <w:p>
      <w:pPr>
        <w:pStyle w:val="Normal"/>
        <w:numPr>
          <w:ilvl w:val="0"/>
          <w:numId w:val="18"/>
        </w:numPr>
        <w:tabs>
          <w:tab w:val="clear" w:pos="708"/>
          <w:tab w:val="left" w:pos="1080" w:leader="none"/>
        </w:tabs>
        <w:ind w:left="0" w:firstLine="720"/>
        <w:jc w:val="both"/>
        <w:rPr>
          <w:sz w:val="28"/>
          <w:szCs w:val="28"/>
        </w:rPr>
      </w:pPr>
      <w:r>
        <w:rPr>
          <w:sz w:val="28"/>
          <w:szCs w:val="28"/>
        </w:rPr>
        <w:t>Аксаков К. Несколько слов о поэме Гоголя «Похождения Чичикова, или Мертвые души». - С. 15.</w:t>
      </w:r>
    </w:p>
    <w:p>
      <w:pPr>
        <w:pStyle w:val="Normal"/>
        <w:numPr>
          <w:ilvl w:val="0"/>
          <w:numId w:val="18"/>
        </w:numPr>
        <w:tabs>
          <w:tab w:val="clear" w:pos="708"/>
          <w:tab w:val="left" w:pos="1080" w:leader="none"/>
        </w:tabs>
        <w:ind w:left="0" w:firstLine="720"/>
        <w:jc w:val="both"/>
        <w:rPr>
          <w:sz w:val="28"/>
          <w:szCs w:val="28"/>
        </w:rPr>
      </w:pPr>
      <w:r>
        <w:rPr>
          <w:sz w:val="28"/>
          <w:szCs w:val="28"/>
        </w:rPr>
        <w:t>Белинский В.Г. Собр. соч. в 9-ти томах. - Т.5. - С. 58.</w:t>
      </w:r>
    </w:p>
    <w:p>
      <w:pPr>
        <w:pStyle w:val="Normal"/>
        <w:numPr>
          <w:ilvl w:val="0"/>
          <w:numId w:val="18"/>
        </w:numPr>
        <w:tabs>
          <w:tab w:val="clear" w:pos="708"/>
          <w:tab w:val="left" w:pos="1080" w:leader="none"/>
        </w:tabs>
        <w:ind w:left="0" w:firstLine="720"/>
        <w:jc w:val="both"/>
        <w:rPr>
          <w:sz w:val="28"/>
          <w:szCs w:val="28"/>
        </w:rPr>
      </w:pPr>
      <w:r>
        <w:rPr>
          <w:sz w:val="28"/>
          <w:szCs w:val="28"/>
        </w:rPr>
        <w:t>Там же. - С. 146.</w:t>
      </w:r>
    </w:p>
    <w:p>
      <w:pPr>
        <w:pStyle w:val="Normal"/>
        <w:numPr>
          <w:ilvl w:val="0"/>
          <w:numId w:val="18"/>
        </w:numPr>
        <w:tabs>
          <w:tab w:val="clear" w:pos="708"/>
          <w:tab w:val="left" w:pos="1080" w:leader="none"/>
        </w:tabs>
        <w:ind w:left="0" w:firstLine="720"/>
        <w:jc w:val="both"/>
        <w:rPr>
          <w:sz w:val="28"/>
          <w:szCs w:val="28"/>
        </w:rPr>
      </w:pPr>
      <w:r>
        <w:rPr>
          <w:sz w:val="28"/>
          <w:szCs w:val="28"/>
        </w:rPr>
        <w:t>Белинский В.Г. Собр. соч. в 9-ти томах. - Т.5. - С. 158.</w:t>
      </w:r>
      <w:r>
        <w:br w:type="page"/>
      </w:r>
    </w:p>
    <w:p>
      <w:pPr>
        <w:pStyle w:val="Normal"/>
        <w:ind w:firstLine="709"/>
        <w:jc w:val="right"/>
        <w:rPr>
          <w:sz w:val="28"/>
          <w:szCs w:val="28"/>
        </w:rPr>
      </w:pPr>
      <w:r>
        <w:rPr>
          <w:sz w:val="28"/>
          <w:szCs w:val="28"/>
        </w:rPr>
        <w:t>С.Н. СЕМЕНОВ,</w:t>
      </w:r>
    </w:p>
    <w:p>
      <w:pPr>
        <w:pStyle w:val="Normal"/>
        <w:ind w:firstLine="709"/>
        <w:jc w:val="right"/>
        <w:rPr>
          <w:sz w:val="28"/>
          <w:szCs w:val="28"/>
        </w:rPr>
      </w:pPr>
      <w:r>
        <w:rPr>
          <w:sz w:val="28"/>
          <w:szCs w:val="28"/>
        </w:rPr>
        <w:t>кандидат философских паук</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НИМАНИЕ СПЕЦИФИКИ ИСКУССТВА У К.С.АКСАКОВ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Духовное наследие К.С. Аксакова, как и многих других славянофилов, представляет собой исключительно многогранное и до сих пор недостаточно осмысленное явление.</w:t>
      </w:r>
    </w:p>
    <w:p>
      <w:pPr>
        <w:pStyle w:val="Normal"/>
        <w:ind w:firstLine="709"/>
        <w:jc w:val="both"/>
        <w:rPr>
          <w:sz w:val="28"/>
          <w:szCs w:val="28"/>
        </w:rPr>
      </w:pPr>
      <w:r>
        <w:rPr>
          <w:sz w:val="28"/>
          <w:szCs w:val="28"/>
        </w:rPr>
        <w:t>Между тем его многообразие, богатство и глубина обусловливают целесообразность перехода от преимущественно общих характеристик его взглядов к более внимательному изучению разработанных им концепций и подходов к конкретным проблемам философии, социологии, культурологии.</w:t>
      </w:r>
    </w:p>
    <w:p>
      <w:pPr>
        <w:pStyle w:val="Normal"/>
        <w:ind w:firstLine="709"/>
        <w:jc w:val="both"/>
        <w:rPr>
          <w:sz w:val="28"/>
          <w:szCs w:val="28"/>
        </w:rPr>
      </w:pPr>
      <w:r>
        <w:rPr>
          <w:sz w:val="28"/>
          <w:szCs w:val="28"/>
        </w:rPr>
        <w:t>В этом плане крайне интересным, плодотворным и не потерявшим свою актуальность в современных условиях является предложенное К.С. Аксаковым понимание специфики искусства (преимущественно на материале литературы), развитое в его теоретических и литературно-критических работах. Здесь прежде всего интересно то, что исходя из расхожих, предвзятых мнений, К.С. Аксаков, как активный славянофил, т.е. выразитель определенной общественно-политической тенденции, публицист и полемист, должен требовать «ангажированного», общественно-мобилизованного искусства, открыто пропагандирующего определенные ценности, идеалы и идеи, ставящего своей непосредственной целью воспитание людей и народов; быть решительным противником «чистого искусства».</w:t>
      </w:r>
    </w:p>
    <w:p>
      <w:pPr>
        <w:pStyle w:val="Normal"/>
        <w:ind w:firstLine="709"/>
        <w:jc w:val="both"/>
        <w:rPr>
          <w:sz w:val="28"/>
          <w:szCs w:val="28"/>
        </w:rPr>
      </w:pPr>
      <w:r>
        <w:rPr>
          <w:sz w:val="28"/>
          <w:szCs w:val="28"/>
        </w:rPr>
        <w:t>Однако на деле все обстоит не так, и К.С. Аксаков является тонким и глубоким исследователем собственной природы и собственных функций искусства в системе культуры.</w:t>
      </w:r>
    </w:p>
    <w:p>
      <w:pPr>
        <w:pStyle w:val="Normal"/>
        <w:ind w:firstLine="709"/>
        <w:jc w:val="both"/>
        <w:rPr/>
      </w:pPr>
      <w:r>
        <w:rPr>
          <w:sz w:val="28"/>
          <w:szCs w:val="28"/>
        </w:rPr>
        <w:t>Искусство понимается им как истина не в логическом выводе, а в образе</w:t>
      </w:r>
      <w:r>
        <w:rPr>
          <w:sz w:val="28"/>
          <w:szCs w:val="28"/>
          <w:vertAlign w:val="superscript"/>
        </w:rPr>
        <w:t>1</w:t>
      </w:r>
      <w:r>
        <w:rPr>
          <w:sz w:val="28"/>
          <w:szCs w:val="28"/>
        </w:rPr>
        <w:t>, как абсолютная деятельность духа, обрабатывающая внешний материал и выявляющая его внутреннюю истину, не утверждая при этом каких-то взятых извне идей (видно влияние Ф. Шеллинга, считавшего искусство высшей формой постижения мира).</w:t>
      </w:r>
    </w:p>
    <w:p>
      <w:pPr>
        <w:pStyle w:val="Normal"/>
        <w:ind w:firstLine="709"/>
        <w:jc w:val="both"/>
        <w:rPr>
          <w:sz w:val="28"/>
          <w:szCs w:val="28"/>
        </w:rPr>
      </w:pPr>
      <w:r>
        <w:rPr>
          <w:sz w:val="28"/>
          <w:szCs w:val="28"/>
        </w:rPr>
        <w:t>Мысль в искусстве не выдвигается как мысль, но она сама через образы входит в душу человека, художник никогда и ничего не доказывает, вопрос художественный есть вопрос исполнения, воплощения мысли.</w:t>
      </w:r>
      <w:r>
        <w:rPr>
          <w:sz w:val="28"/>
          <w:szCs w:val="28"/>
          <w:vertAlign w:val="superscript"/>
        </w:rPr>
        <w:t>2</w:t>
      </w:r>
    </w:p>
    <w:p>
      <w:pPr>
        <w:pStyle w:val="Normal"/>
        <w:ind w:firstLine="709"/>
        <w:jc w:val="both"/>
        <w:rPr>
          <w:sz w:val="28"/>
          <w:szCs w:val="28"/>
        </w:rPr>
      </w:pPr>
      <w:r>
        <w:rPr>
          <w:sz w:val="28"/>
          <w:szCs w:val="28"/>
        </w:rPr>
        <w:t>Таким образом, К.С. Аксаков четко выделяет главную специфику искусства - мышление образами - и противостоит не только плоско дидактичным и морализаторским подходам к искусству, но и позиции, ярко выраженной его бывшим товарищем, а затем яростным и влиятельным оппонентом - В.Г. Белинским, рассматривавшим искусство как, прежде всего, наглядно-образную социально-политическую критику и оценку общественной жизни, как «кафедру», с которой художник проповедует и учит людей. Подобные, социально-утилитарные концепции искусства, делающие его служебным инструментом для преобразования других сфер культуры и общественной жизни, лишают искусство его собственной специфики; значения и целей.</w:t>
      </w:r>
    </w:p>
    <w:p>
      <w:pPr>
        <w:pStyle w:val="Normal"/>
        <w:ind w:firstLine="709"/>
        <w:jc w:val="both"/>
        <w:rPr>
          <w:sz w:val="28"/>
          <w:szCs w:val="28"/>
        </w:rPr>
      </w:pPr>
      <w:r>
        <w:rPr>
          <w:sz w:val="28"/>
          <w:szCs w:val="28"/>
        </w:rPr>
        <w:t>Но К.С. Аксаков отвергает и более тонкое выражение этой же тенденции (достаточно популярное и сегодня), которое наиболее полно изложил Г. Гегель.</w:t>
      </w:r>
    </w:p>
    <w:p>
      <w:pPr>
        <w:pStyle w:val="Normal"/>
        <w:ind w:firstLine="709"/>
        <w:jc w:val="both"/>
        <w:rPr>
          <w:sz w:val="28"/>
          <w:szCs w:val="28"/>
        </w:rPr>
      </w:pPr>
      <w:r>
        <w:rPr>
          <w:sz w:val="28"/>
          <w:szCs w:val="28"/>
        </w:rPr>
        <w:t>Гегель рассматривает искусство (и религию) не как самостоятельные сферы проявления и выражения человеческого духа, а как отражение истины (логической) в образных формах, менее совершенное и предшествующее ее полному и адекватному выражению в теоретической логически-понятийной (т.е. и словесно-знаковой) форме.</w:t>
      </w:r>
    </w:p>
    <w:p>
      <w:pPr>
        <w:pStyle w:val="Normal"/>
        <w:ind w:firstLine="709"/>
        <w:jc w:val="both"/>
        <w:rPr>
          <w:sz w:val="28"/>
          <w:szCs w:val="28"/>
        </w:rPr>
      </w:pPr>
      <w:r>
        <w:rPr>
          <w:sz w:val="28"/>
          <w:szCs w:val="28"/>
        </w:rPr>
        <w:t>К.С. Аксаков же требует от подлинного искусства не образного выражения философских и социальных идей, но полной искренности, полного беспристрастия, считая, что только при отсутствии всякой задачи художник может решить великую задачу искусства.</w:t>
      </w:r>
      <w:r>
        <w:rPr>
          <w:sz w:val="28"/>
          <w:szCs w:val="28"/>
          <w:vertAlign w:val="superscript"/>
        </w:rPr>
        <w:t>3</w:t>
      </w:r>
    </w:p>
    <w:p>
      <w:pPr>
        <w:pStyle w:val="Normal"/>
        <w:ind w:firstLine="709"/>
        <w:jc w:val="both"/>
        <w:rPr>
          <w:sz w:val="28"/>
          <w:szCs w:val="28"/>
        </w:rPr>
      </w:pPr>
      <w:r>
        <w:rPr>
          <w:sz w:val="28"/>
          <w:szCs w:val="28"/>
        </w:rPr>
        <w:t>Очевидно, что здесь требуется уточнение понимания позиции К.С. Аксакова: не противоречит ли требование беспристрастности художника рассмотрению искусства как истины, мысли в образе?</w:t>
      </w:r>
    </w:p>
    <w:p>
      <w:pPr>
        <w:pStyle w:val="Normal"/>
        <w:ind w:firstLine="709"/>
        <w:jc w:val="both"/>
        <w:rPr>
          <w:sz w:val="28"/>
          <w:szCs w:val="28"/>
        </w:rPr>
      </w:pPr>
      <w:r>
        <w:rPr>
          <w:sz w:val="28"/>
          <w:szCs w:val="28"/>
        </w:rPr>
        <w:t>Представляется, что здесь нас подводят многозначность, неопределенность самих понятий «истина» и «мысль» в отношении к искусству. Популярный в Х1Х-ХХ веках гносеолого-логико-сциентистский подход к проблемам духовной культуры сводит эти понятия к их логико-знаковой и фактографической составляющим, понимает мысль прежде всего как рациональный, словесно-знаковый, дискурсивный духовный процесс. Но это - лишь одна из составляющих подлинного человеческого, целостного мышления, включающего в себя и образы-переживания, и оценки.</w:t>
      </w:r>
    </w:p>
    <w:p>
      <w:pPr>
        <w:pStyle w:val="Normal"/>
        <w:ind w:firstLine="709"/>
        <w:jc w:val="both"/>
        <w:rPr>
          <w:sz w:val="28"/>
          <w:szCs w:val="28"/>
        </w:rPr>
      </w:pPr>
      <w:r>
        <w:rPr>
          <w:sz w:val="28"/>
          <w:szCs w:val="28"/>
        </w:rPr>
        <w:t>Мышление - это процесс упорядоченной и целенаправленной духовной деятельности по человеческому освоению определенных сторон и предметов действительности, и он может протекать и в форме последовательного движения образов, и в форме движения ценностных ориентации. Соответственно, «мысль», лежащая в основе художественных образов, - это прежде всего эстетическая идея, - отношение в форме образного переживания к каким-то аспектам жизни. Полагаю, что именно так понимает «мысль» применительно к искусству К.С. Аксаков.</w:t>
      </w:r>
    </w:p>
    <w:p>
      <w:pPr>
        <w:pStyle w:val="Normal"/>
        <w:ind w:firstLine="709"/>
        <w:jc w:val="both"/>
        <w:rPr>
          <w:sz w:val="28"/>
          <w:szCs w:val="28"/>
        </w:rPr>
      </w:pPr>
      <w:r>
        <w:rPr>
          <w:sz w:val="28"/>
          <w:szCs w:val="28"/>
        </w:rPr>
        <w:t>Нами предложена модель структуры художественного образа, развивающая подобный подход.</w:t>
      </w:r>
      <w:r>
        <w:rPr>
          <w:sz w:val="28"/>
          <w:szCs w:val="28"/>
          <w:vertAlign w:val="superscript"/>
        </w:rPr>
        <w:t>4</w:t>
      </w:r>
    </w:p>
    <w:p>
      <w:pPr>
        <w:pStyle w:val="Normal"/>
        <w:ind w:firstLine="709"/>
        <w:jc w:val="both"/>
        <w:rPr>
          <w:sz w:val="28"/>
          <w:szCs w:val="28"/>
        </w:rPr>
      </w:pPr>
      <w:r>
        <w:rPr>
          <w:sz w:val="28"/>
          <w:szCs w:val="28"/>
        </w:rPr>
        <w:t>Кратко ее суть состоит в следующем: социальные, природные и иные явления действительности выступают для активно относящегося к ним художника предметом и внешним источником формирования первого элемента художественного образа - образного переживания в форме эстетической идеи. Это - своеобразный «мыслеобраз», устойчивое и сформированное образное переживание какого-либо предмета или ситуации, часто не имеющее вербальных компонентов вообще (В. Маяковский писал, что стихотворение на взволновавшую его тему возникает сначала как определенный ритмический строй; у Сурикова идея «Утра стрелецкой казни» возникла в форме цветосветового контраста и т.д.).</w:t>
      </w:r>
    </w:p>
    <w:p>
      <w:pPr>
        <w:pStyle w:val="Normal"/>
        <w:ind w:firstLine="709"/>
        <w:jc w:val="both"/>
        <w:rPr>
          <w:sz w:val="28"/>
          <w:szCs w:val="28"/>
        </w:rPr>
      </w:pPr>
      <w:r>
        <w:rPr>
          <w:sz w:val="28"/>
          <w:szCs w:val="28"/>
        </w:rPr>
        <w:t>Но если у просто эстетически развитого человека это переживание считается субъективным, то художник стремится объективировать его, передать другим людям, включить в культуру.</w:t>
      </w:r>
    </w:p>
    <w:p>
      <w:pPr>
        <w:pStyle w:val="Normal"/>
        <w:ind w:firstLine="709"/>
        <w:jc w:val="both"/>
        <w:rPr>
          <w:sz w:val="28"/>
          <w:szCs w:val="28"/>
        </w:rPr>
      </w:pPr>
      <w:r>
        <w:rPr>
          <w:sz w:val="28"/>
          <w:szCs w:val="28"/>
        </w:rPr>
        <w:t>Для этого используется своеобразная «техника чувств», т.е. специальные приемы организации человеческого восприятия в определенном направлении, общие для искусства вообще (контраст, фигура и фон, аналогии и т.п.) и специфические (цветовые пятна в живописи, перебои ритма в музыке и т.п.).</w:t>
      </w:r>
    </w:p>
    <w:p>
      <w:pPr>
        <w:pStyle w:val="Normal"/>
        <w:ind w:firstLine="709"/>
        <w:jc w:val="both"/>
        <w:rPr>
          <w:sz w:val="28"/>
          <w:szCs w:val="28"/>
        </w:rPr>
      </w:pPr>
      <w:r>
        <w:rPr>
          <w:sz w:val="28"/>
          <w:szCs w:val="28"/>
        </w:rPr>
        <w:t>Это второй элемент художественного образа, своеобразная система программирования восприятия, закладывающаяся в третий элемент - материальное воплощение образа (в изображении, слове, звуке, танце и др.).</w:t>
      </w:r>
    </w:p>
    <w:p>
      <w:pPr>
        <w:pStyle w:val="Normal"/>
        <w:ind w:firstLine="709"/>
        <w:jc w:val="both"/>
        <w:rPr>
          <w:sz w:val="28"/>
          <w:szCs w:val="28"/>
        </w:rPr>
      </w:pPr>
      <w:r>
        <w:rPr>
          <w:sz w:val="28"/>
          <w:szCs w:val="28"/>
        </w:rPr>
        <w:t>Таким образом, основным содержанием искусства оказывается не «что» (изображение), а «как» (выражение), т.е. именно «как» закрепляет и передает главное - определенное эмоционально-образное отношение к миру. И главное значение искусства для человека - не передаваемая им информация («энциклопедия русской жизни XIX века»), а развиваемая им способность тоньше и глубже чувствовать, переживать окружающий мир - а значит духовно осваивать, очеловечивать его и свою реакцию на него.</w:t>
      </w:r>
    </w:p>
    <w:p>
      <w:pPr>
        <w:pStyle w:val="Normal"/>
        <w:ind w:firstLine="709"/>
        <w:jc w:val="both"/>
        <w:rPr>
          <w:sz w:val="28"/>
          <w:szCs w:val="28"/>
        </w:rPr>
      </w:pPr>
      <w:r>
        <w:rPr>
          <w:sz w:val="28"/>
          <w:szCs w:val="28"/>
        </w:rPr>
        <w:t>Представляется, что именно в этом направлении развивается мысль К.С. Аксакова, отмечавшего, что в художественном творческом акте важна именно полнота и органичность, жизненность исполнения, а не грандиозность и социальное значение неадекватно воплощенных замыслов.</w:t>
      </w:r>
      <w:r>
        <w:rPr>
          <w:sz w:val="28"/>
          <w:szCs w:val="28"/>
          <w:vertAlign w:val="superscript"/>
        </w:rPr>
        <w:t>5</w:t>
      </w:r>
    </w:p>
    <w:p>
      <w:pPr>
        <w:pStyle w:val="Normal"/>
        <w:ind w:firstLine="709"/>
        <w:jc w:val="both"/>
        <w:rPr/>
      </w:pPr>
      <w:r>
        <w:rPr>
          <w:sz w:val="28"/>
          <w:szCs w:val="28"/>
        </w:rPr>
        <w:t>Он считает, что основой поэзии является не слово (т.е. информативная сторона языка), а слог, музыкальный элемент, строй</w:t>
      </w:r>
      <w:r>
        <w:rPr>
          <w:sz w:val="28"/>
          <w:szCs w:val="28"/>
          <w:vertAlign w:val="superscript"/>
        </w:rPr>
        <w:t>6</w:t>
      </w:r>
      <w:r>
        <w:rPr>
          <w:sz w:val="28"/>
          <w:szCs w:val="28"/>
        </w:rPr>
        <w:t>, т.е. то, что передает образно-эмоциональное переживание. Литератору нужна душа слова, художественная правда</w:t>
      </w:r>
      <w:r>
        <w:rPr>
          <w:sz w:val="28"/>
          <w:szCs w:val="28"/>
          <w:vertAlign w:val="superscript"/>
        </w:rPr>
        <w:t>7</w:t>
      </w:r>
      <w:r>
        <w:rPr>
          <w:sz w:val="28"/>
          <w:szCs w:val="28"/>
        </w:rPr>
        <w:t>, а не пропаганда внешних для произведения идей или натуралистическое подражание действительности. Критике натурализма в искусстве (кстати, прекрасного камуфляжа для идеологизированной или коммерческой поп-культуры), вошедшего в моду к середине XIX века, К.С. Аксаков уделяет особое внимание.</w:t>
      </w:r>
    </w:p>
    <w:p>
      <w:pPr>
        <w:pStyle w:val="Normal"/>
        <w:ind w:firstLine="709"/>
        <w:jc w:val="both"/>
        <w:rPr>
          <w:sz w:val="28"/>
          <w:szCs w:val="28"/>
        </w:rPr>
      </w:pPr>
      <w:r>
        <w:rPr>
          <w:sz w:val="28"/>
          <w:szCs w:val="28"/>
        </w:rPr>
        <w:t>Он отмечает, что наружное подобие, копирование «наглой действительности»</w:t>
      </w:r>
      <w:r>
        <w:rPr>
          <w:sz w:val="28"/>
          <w:szCs w:val="28"/>
          <w:vertAlign w:val="superscript"/>
        </w:rPr>
        <w:t>8</w:t>
      </w:r>
      <w:r>
        <w:rPr>
          <w:sz w:val="28"/>
          <w:szCs w:val="28"/>
        </w:rPr>
        <w:t>, которое выдается за «правду жизни», является клеветой на жизнь</w:t>
      </w:r>
      <w:r>
        <w:rPr>
          <w:sz w:val="28"/>
          <w:szCs w:val="28"/>
          <w:vertAlign w:val="superscript"/>
        </w:rPr>
        <w:t>9</w:t>
      </w:r>
      <w:r>
        <w:rPr>
          <w:sz w:val="28"/>
          <w:szCs w:val="28"/>
        </w:rPr>
        <w:t>, ее искажением (ну, чем не современная российская «чернуха», особенно в кино, где так легко создать иллюзию «подлинности»?). Искусство, по К.С. Аксакову, в своих образах раскрывает общее, но не в абстрактно-теоретической, а в живой, наглядной форме (у Н. Гоголя не частное - «бедный человек», а общее - «человек» - выходит на первый план).</w:t>
      </w:r>
      <w:r>
        <w:rPr>
          <w:sz w:val="28"/>
          <w:szCs w:val="28"/>
          <w:vertAlign w:val="superscript"/>
        </w:rPr>
        <w:t>10</w:t>
      </w:r>
    </w:p>
    <w:p>
      <w:pPr>
        <w:pStyle w:val="Normal"/>
        <w:ind w:firstLine="709"/>
        <w:jc w:val="both"/>
        <w:rPr>
          <w:sz w:val="28"/>
          <w:szCs w:val="28"/>
        </w:rPr>
      </w:pPr>
      <w:r>
        <w:rPr>
          <w:sz w:val="28"/>
          <w:szCs w:val="28"/>
        </w:rPr>
        <w:t>При этом излишние подробности ограничивают читателя, который должен деятельно участвовать в произведении</w:t>
      </w:r>
      <w:r>
        <w:rPr>
          <w:sz w:val="28"/>
          <w:szCs w:val="28"/>
          <w:vertAlign w:val="superscript"/>
        </w:rPr>
        <w:t>11</w:t>
      </w:r>
      <w:r>
        <w:rPr>
          <w:sz w:val="28"/>
          <w:szCs w:val="28"/>
        </w:rPr>
        <w:t xml:space="preserve"> (заметим, что на это и направлена выделенная нами «техника чувств» С.С.), копия же жизни не нужна и всегда бледнее оригинала.</w:t>
      </w:r>
      <w:r>
        <w:rPr>
          <w:sz w:val="28"/>
          <w:szCs w:val="28"/>
          <w:vertAlign w:val="superscript"/>
        </w:rPr>
        <w:t>12</w:t>
      </w:r>
    </w:p>
    <w:p>
      <w:pPr>
        <w:pStyle w:val="Normal"/>
        <w:ind w:firstLine="709"/>
        <w:jc w:val="both"/>
        <w:rPr/>
      </w:pPr>
      <w:r>
        <w:rPr>
          <w:sz w:val="28"/>
          <w:szCs w:val="28"/>
        </w:rPr>
        <w:t>Тем более низка по уровню та коммерческая поп-культура, где «как будто» характеры, слог, мысль</w:t>
      </w:r>
      <w:r>
        <w:rPr>
          <w:sz w:val="28"/>
          <w:szCs w:val="28"/>
          <w:vertAlign w:val="superscript"/>
        </w:rPr>
        <w:t>13</w:t>
      </w:r>
      <w:r>
        <w:rPr>
          <w:sz w:val="28"/>
          <w:szCs w:val="28"/>
        </w:rPr>
        <w:t>, а по сути - повторы, плагиат, примитивизация, пошлость и пустота, которая годна только чтобы «убить время», и никак не совершенствует человека духовно. Здесь, уже в XIX веке, К.С. Аксаков дал уничтожающую характеристику «развлекательной» культурной индустрии, пышно расцветшей бурьяном в наше время (детективы, романы «для метро», телесериалы и т.п.).</w:t>
      </w:r>
    </w:p>
    <w:p>
      <w:pPr>
        <w:pStyle w:val="Normal"/>
        <w:ind w:firstLine="709"/>
        <w:jc w:val="both"/>
        <w:rPr>
          <w:sz w:val="28"/>
          <w:szCs w:val="28"/>
        </w:rPr>
      </w:pPr>
      <w:r>
        <w:rPr>
          <w:sz w:val="28"/>
          <w:szCs w:val="28"/>
        </w:rPr>
        <w:t>Исключительно важным теоретически является положение К.С. Аксакова о том, что сам автор является действующим лицом произведения и, даже в прямой речи, не совпадает с реальным сочинителем.</w:t>
      </w:r>
      <w:r>
        <w:rPr>
          <w:sz w:val="28"/>
          <w:szCs w:val="28"/>
          <w:vertAlign w:val="superscript"/>
        </w:rPr>
        <w:t>14</w:t>
      </w:r>
      <w:r>
        <w:rPr>
          <w:sz w:val="28"/>
          <w:szCs w:val="28"/>
        </w:rPr>
        <w:t xml:space="preserve"> Это - предвосхищение концепции «автора» как системообразующего фактора произведения у М.М. Бахтина</w:t>
      </w:r>
      <w:r>
        <w:rPr>
          <w:sz w:val="28"/>
          <w:szCs w:val="28"/>
          <w:vertAlign w:val="superscript"/>
        </w:rPr>
        <w:t>15</w:t>
      </w:r>
      <w:r>
        <w:rPr>
          <w:sz w:val="28"/>
          <w:szCs w:val="28"/>
        </w:rPr>
        <w:t xml:space="preserve"> и близко к нашему положению о том, что именно определенный характер переживания, а не изображаемый предмет, определяет сущность искусства. «Автор», его взгляд, его позиция - основа любого произведения искусства (художественное фото - вся суть «художественного» в позиции и взгляде автора).</w:t>
      </w:r>
    </w:p>
    <w:p>
      <w:pPr>
        <w:pStyle w:val="Normal"/>
        <w:ind w:firstLine="709"/>
        <w:jc w:val="both"/>
        <w:rPr>
          <w:sz w:val="28"/>
          <w:szCs w:val="28"/>
        </w:rPr>
      </w:pPr>
      <w:r>
        <w:rPr>
          <w:sz w:val="28"/>
          <w:szCs w:val="28"/>
        </w:rPr>
        <w:t>Исключительно интересным и теоретически ценным является анализ К.С. Аксаковым национального, народного характера литературы (искусства). Он, прежде всего, отмечает общечеловеческие истоки искусства, лежащие в единстве человеческого чувства времен и народов, рассматривает зарождение и развитие национального как особенного (народные песни, предания, сказки – как выражение собственного взгляда определенного народа)</w:t>
      </w:r>
      <w:r>
        <w:rPr>
          <w:sz w:val="28"/>
          <w:szCs w:val="28"/>
          <w:vertAlign w:val="superscript"/>
        </w:rPr>
        <w:t>16</w:t>
      </w:r>
      <w:r>
        <w:rPr>
          <w:sz w:val="28"/>
          <w:szCs w:val="28"/>
        </w:rPr>
        <w:t>, а затем возникновение индивидуальности – «человека народа», владеющего уже собственно искусством и выражающего на общечеловеческом уровне дух своего народа (пример – М.В. Ломоносов)</w:t>
      </w:r>
      <w:r>
        <w:rPr>
          <w:sz w:val="28"/>
          <w:szCs w:val="28"/>
          <w:vertAlign w:val="superscript"/>
        </w:rPr>
        <w:t>17</w:t>
      </w:r>
      <w:r>
        <w:rPr>
          <w:sz w:val="28"/>
          <w:szCs w:val="28"/>
        </w:rPr>
        <w:t>. При этом существенность национальности, народности искусства К.С. Аксаков видит не в простом использовании национального материала, и, тем более, не в восхвалении своего народа, и даже не в национальном языке, как таковом, а в выражении духа народа в любых, а не обязательно традиционных художественных формах</w:t>
      </w:r>
      <w:r>
        <w:rPr>
          <w:sz w:val="28"/>
          <w:szCs w:val="28"/>
          <w:vertAlign w:val="superscript"/>
        </w:rPr>
        <w:t>18</w:t>
      </w:r>
      <w:r>
        <w:rPr>
          <w:sz w:val="28"/>
          <w:szCs w:val="28"/>
        </w:rPr>
        <w:t xml:space="preserve">. именно выражая и развивая национальный дух, искусство содействует развитию своего народа, сохранению и обогащению его самобытности. </w:t>
      </w:r>
    </w:p>
    <w:p>
      <w:pPr>
        <w:pStyle w:val="Normal"/>
        <w:ind w:firstLine="709"/>
        <w:jc w:val="both"/>
        <w:rPr>
          <w:sz w:val="28"/>
          <w:szCs w:val="28"/>
        </w:rPr>
      </w:pPr>
      <w:r>
        <w:rPr>
          <w:sz w:val="28"/>
          <w:szCs w:val="28"/>
        </w:rPr>
        <w:t>А общечеловеческое в искусстве, по справедливому мнению К.С. Аксакова, рождается только из высшего развития национального. Действительно, выразить человеческое как таковое, может только живой, конкретный, т.е. индивидуально-особенно-общий образ. А реальный, не абстрактный человек, имеет национальность, место и время, обстоятельства существования. И именно в диалектическом противоречии национально-исторической особенности и конкретного проявления в них общего человеческого и рождается мировое искусство. Это понимание национальной самобытности как выражения духа народа и общечеловеческого как конкретного - исключительно важно для развития национальных культур и в наше время.</w:t>
      </w:r>
    </w:p>
    <w:p>
      <w:pPr>
        <w:pStyle w:val="Normal"/>
        <w:ind w:firstLine="709"/>
        <w:jc w:val="both"/>
        <w:rPr/>
      </w:pPr>
      <w:r>
        <w:rPr>
          <w:sz w:val="28"/>
          <w:szCs w:val="28"/>
        </w:rPr>
        <w:t>В целом, К.С. Аксаков очень высоко и не утилитарно подходит к искусству, понимая художественное творчество как гармоническое разрешение муки творца</w:t>
      </w:r>
      <w:r>
        <w:rPr>
          <w:sz w:val="28"/>
          <w:szCs w:val="28"/>
          <w:vertAlign w:val="superscript"/>
        </w:rPr>
        <w:t>19</w:t>
      </w:r>
      <w:r>
        <w:rPr>
          <w:sz w:val="28"/>
          <w:szCs w:val="28"/>
        </w:rPr>
        <w:t xml:space="preserve"> (вспоминается С. Кьеркегор: «Что такое поэт? Несчастный человек, чьи уста так созданы, что стоны и крики, вырываясь сквозь них, звучат как прекрасная музыка.»), которое раскрывает людям внутренний ужас бесконечного</w:t>
      </w:r>
      <w:r>
        <w:rPr>
          <w:sz w:val="28"/>
          <w:szCs w:val="28"/>
          <w:vertAlign w:val="superscript"/>
        </w:rPr>
        <w:t>20</w:t>
      </w:r>
      <w:r>
        <w:rPr>
          <w:sz w:val="28"/>
          <w:szCs w:val="28"/>
        </w:rPr>
        <w:t>, передает непередаваемое</w:t>
      </w:r>
      <w:r>
        <w:rPr>
          <w:sz w:val="28"/>
          <w:szCs w:val="28"/>
          <w:vertAlign w:val="superscript"/>
        </w:rPr>
        <w:t>21</w:t>
      </w:r>
      <w:r>
        <w:rPr>
          <w:sz w:val="28"/>
          <w:szCs w:val="28"/>
        </w:rPr>
        <w:t>, духовно совершенствует человека и народы.</w:t>
      </w:r>
    </w:p>
    <w:p>
      <w:pPr>
        <w:pStyle w:val="Normal"/>
        <w:ind w:firstLine="709"/>
        <w:jc w:val="both"/>
        <w:rPr>
          <w:sz w:val="28"/>
          <w:szCs w:val="28"/>
        </w:rPr>
      </w:pPr>
      <w:r>
        <w:rPr>
          <w:sz w:val="28"/>
          <w:szCs w:val="28"/>
        </w:rPr>
        <w:t>Таким образом, можно отметить, что понимание специфики искусства у К.С. Аксакова не потеряло своей актуальности ни теоретически (поставленные им проблемы и сегодня являются предметом дискуссии, а предложенные решения - весьма современны и перспективны); ни практически (в сегодняшней культурной жизни многие явления, отмеченные и рассмотренные К.С. Аксаковым, не только существуют, но и расширились, а его оценки и подходы к развитию культуры нисколько не устарели).</w:t>
      </w:r>
    </w:p>
    <w:p>
      <w:pPr>
        <w:pStyle w:val="Normal"/>
        <w:ind w:firstLine="709"/>
        <w:jc w:val="both"/>
        <w:rPr>
          <w:sz w:val="28"/>
          <w:szCs w:val="28"/>
        </w:rPr>
      </w:pPr>
      <w:r>
        <w:rPr>
          <w:sz w:val="28"/>
          <w:szCs w:val="28"/>
        </w:rPr>
        <w:t>Это подтверждает необходимость дальнейшего изучения и освоения духовного наследия К.С. Аксакова во всем богатстве и многообразии его творчества, созвучного реалиям и проблемам нашего времен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21"/>
        </w:numPr>
        <w:tabs>
          <w:tab w:val="clear" w:pos="708"/>
          <w:tab w:val="left" w:pos="1080" w:leader="none"/>
        </w:tabs>
        <w:ind w:left="0" w:firstLine="709"/>
        <w:jc w:val="both"/>
        <w:rPr/>
      </w:pPr>
      <w:r>
        <w:rPr>
          <w:sz w:val="28"/>
          <w:szCs w:val="28"/>
        </w:rPr>
        <w:t>Аксаков К.С, Аксаков И.С. Литературная критика. - М.: Современник. - 1982. - С. 179,228.</w:t>
      </w:r>
    </w:p>
    <w:p>
      <w:pPr>
        <w:pStyle w:val="Normal"/>
        <w:numPr>
          <w:ilvl w:val="0"/>
          <w:numId w:val="21"/>
        </w:numPr>
        <w:tabs>
          <w:tab w:val="clear" w:pos="708"/>
          <w:tab w:val="left" w:pos="1080" w:leader="none"/>
        </w:tabs>
        <w:ind w:left="0" w:firstLine="709"/>
        <w:jc w:val="both"/>
        <w:rPr>
          <w:sz w:val="28"/>
          <w:szCs w:val="28"/>
        </w:rPr>
      </w:pPr>
      <w:r>
        <w:rPr>
          <w:sz w:val="28"/>
          <w:szCs w:val="28"/>
        </w:rPr>
        <w:t>Там же. - С.185.</w:t>
      </w:r>
    </w:p>
    <w:p>
      <w:pPr>
        <w:pStyle w:val="Normal"/>
        <w:numPr>
          <w:ilvl w:val="0"/>
          <w:numId w:val="21"/>
        </w:numPr>
        <w:tabs>
          <w:tab w:val="clear" w:pos="708"/>
          <w:tab w:val="left" w:pos="1080" w:leader="none"/>
        </w:tabs>
        <w:ind w:left="0" w:firstLine="709"/>
        <w:jc w:val="both"/>
        <w:rPr>
          <w:sz w:val="28"/>
          <w:szCs w:val="28"/>
        </w:rPr>
      </w:pPr>
      <w:r>
        <w:rPr>
          <w:sz w:val="28"/>
          <w:szCs w:val="28"/>
        </w:rPr>
        <w:t>Там же. - С. 185-186.</w:t>
      </w:r>
    </w:p>
    <w:p>
      <w:pPr>
        <w:pStyle w:val="Normal"/>
        <w:numPr>
          <w:ilvl w:val="0"/>
          <w:numId w:val="21"/>
        </w:numPr>
        <w:tabs>
          <w:tab w:val="clear" w:pos="708"/>
          <w:tab w:val="left" w:pos="1080" w:leader="none"/>
          <w:tab w:val="left" w:pos="1200" w:leader="none"/>
        </w:tabs>
        <w:ind w:left="0" w:firstLine="709"/>
        <w:jc w:val="both"/>
        <w:rPr/>
      </w:pPr>
      <w:r>
        <w:rPr>
          <w:sz w:val="28"/>
          <w:szCs w:val="28"/>
        </w:rPr>
        <w:t>См.: Семенов С., Гейгер Е. Взаимосвязь философских и специальных дисциплин как путь формирования творческого мышления музыковеда // Вопросы оптимизации учебного процесса в музыкальном вузе: Сб. тр. Вып. 125. - М.: Российская академия музыки им. Гнесиных, 1993. - С. 4.</w:t>
      </w:r>
    </w:p>
    <w:p>
      <w:pPr>
        <w:pStyle w:val="Normal"/>
        <w:numPr>
          <w:ilvl w:val="0"/>
          <w:numId w:val="21"/>
        </w:numPr>
        <w:tabs>
          <w:tab w:val="clear" w:pos="708"/>
          <w:tab w:val="left" w:pos="1080" w:leader="none"/>
        </w:tabs>
        <w:jc w:val="both"/>
        <w:rPr>
          <w:sz w:val="28"/>
          <w:szCs w:val="28"/>
        </w:rPr>
      </w:pPr>
      <w:r>
        <w:rPr>
          <w:sz w:val="28"/>
          <w:szCs w:val="28"/>
        </w:rPr>
        <w:t>Аксаков К.С., Аксаков И.С. Литературная критика. - С. 148.</w:t>
      </w:r>
    </w:p>
    <w:p>
      <w:pPr>
        <w:pStyle w:val="Normal"/>
        <w:numPr>
          <w:ilvl w:val="0"/>
          <w:numId w:val="21"/>
        </w:numPr>
        <w:tabs>
          <w:tab w:val="clear" w:pos="708"/>
          <w:tab w:val="left" w:pos="1080" w:leader="none"/>
        </w:tabs>
        <w:ind w:left="0" w:firstLine="709"/>
        <w:jc w:val="both"/>
        <w:rPr>
          <w:sz w:val="28"/>
          <w:szCs w:val="28"/>
        </w:rPr>
      </w:pPr>
      <w:r>
        <w:rPr>
          <w:sz w:val="28"/>
          <w:szCs w:val="28"/>
        </w:rPr>
        <w:t>Там же. - С. 34-35, 58-59, 80.</w:t>
      </w:r>
    </w:p>
    <w:p>
      <w:pPr>
        <w:pStyle w:val="Normal"/>
        <w:numPr>
          <w:ilvl w:val="0"/>
          <w:numId w:val="21"/>
        </w:numPr>
        <w:tabs>
          <w:tab w:val="clear" w:pos="708"/>
          <w:tab w:val="left" w:pos="1080" w:leader="none"/>
        </w:tabs>
        <w:ind w:left="0" w:firstLine="709"/>
        <w:jc w:val="both"/>
        <w:rPr>
          <w:sz w:val="28"/>
          <w:szCs w:val="28"/>
        </w:rPr>
      </w:pPr>
      <w:r>
        <w:rPr>
          <w:sz w:val="28"/>
          <w:szCs w:val="28"/>
        </w:rPr>
        <w:t>Там же. - С.248.</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28.</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18.</w:t>
      </w:r>
    </w:p>
    <w:p>
      <w:pPr>
        <w:pStyle w:val="Normal"/>
        <w:numPr>
          <w:ilvl w:val="0"/>
          <w:numId w:val="21"/>
        </w:numPr>
        <w:tabs>
          <w:tab w:val="clear" w:pos="708"/>
          <w:tab w:val="left" w:pos="1080" w:leader="none"/>
        </w:tabs>
        <w:ind w:left="0" w:firstLine="709"/>
        <w:jc w:val="both"/>
        <w:rPr>
          <w:sz w:val="28"/>
          <w:szCs w:val="28"/>
        </w:rPr>
      </w:pPr>
      <w:r>
        <w:rPr>
          <w:sz w:val="28"/>
          <w:szCs w:val="28"/>
        </w:rPr>
        <w:t>Там же. - С. 147.</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22.</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29.</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15.</w:t>
      </w:r>
    </w:p>
    <w:p>
      <w:pPr>
        <w:pStyle w:val="Normal"/>
        <w:numPr>
          <w:ilvl w:val="0"/>
          <w:numId w:val="21"/>
        </w:numPr>
        <w:tabs>
          <w:tab w:val="clear" w:pos="708"/>
          <w:tab w:val="left" w:pos="1080" w:leader="none"/>
        </w:tabs>
        <w:ind w:left="0" w:firstLine="709"/>
        <w:jc w:val="both"/>
        <w:rPr>
          <w:sz w:val="28"/>
          <w:szCs w:val="28"/>
        </w:rPr>
      </w:pPr>
      <w:r>
        <w:rPr>
          <w:sz w:val="28"/>
          <w:szCs w:val="28"/>
        </w:rPr>
        <w:t>Там же. - С. 184.</w:t>
      </w:r>
    </w:p>
    <w:p>
      <w:pPr>
        <w:pStyle w:val="Normal"/>
        <w:numPr>
          <w:ilvl w:val="0"/>
          <w:numId w:val="21"/>
        </w:numPr>
        <w:tabs>
          <w:tab w:val="clear" w:pos="708"/>
          <w:tab w:val="left" w:pos="1080" w:leader="none"/>
        </w:tabs>
        <w:ind w:left="0" w:firstLine="709"/>
        <w:jc w:val="both"/>
        <w:rPr>
          <w:sz w:val="28"/>
          <w:szCs w:val="28"/>
        </w:rPr>
      </w:pPr>
      <w:r>
        <w:rPr>
          <w:sz w:val="28"/>
          <w:szCs w:val="28"/>
        </w:rPr>
        <w:t>См.: Бахтин М.М. Эстетика словесного творчества. - М.: Искусство, 1979. - С.162-180.</w:t>
      </w:r>
    </w:p>
    <w:p>
      <w:pPr>
        <w:pStyle w:val="Normal"/>
        <w:numPr>
          <w:ilvl w:val="0"/>
          <w:numId w:val="21"/>
        </w:numPr>
        <w:tabs>
          <w:tab w:val="clear" w:pos="708"/>
          <w:tab w:val="left" w:pos="1080" w:leader="none"/>
        </w:tabs>
        <w:ind w:left="0" w:firstLine="709"/>
        <w:jc w:val="both"/>
        <w:rPr/>
      </w:pPr>
      <w:r>
        <w:rPr>
          <w:sz w:val="28"/>
          <w:szCs w:val="28"/>
        </w:rPr>
        <w:t>Аксаков К.С., Аксаков И.С. Литературная критика. - С. 62, 90.</w:t>
      </w:r>
    </w:p>
    <w:p>
      <w:pPr>
        <w:pStyle w:val="Normal"/>
        <w:numPr>
          <w:ilvl w:val="0"/>
          <w:numId w:val="21"/>
        </w:numPr>
        <w:tabs>
          <w:tab w:val="clear" w:pos="708"/>
          <w:tab w:val="left" w:pos="1080" w:leader="none"/>
        </w:tabs>
        <w:ind w:left="0" w:firstLine="709"/>
        <w:jc w:val="both"/>
        <w:rPr>
          <w:sz w:val="28"/>
          <w:szCs w:val="28"/>
        </w:rPr>
      </w:pPr>
      <w:r>
        <w:rPr>
          <w:sz w:val="28"/>
          <w:szCs w:val="28"/>
        </w:rPr>
        <w:t>Там же. - С. 54,68,</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25,243.</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07.</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11.</w:t>
      </w:r>
    </w:p>
    <w:p>
      <w:pPr>
        <w:pStyle w:val="Normal"/>
        <w:numPr>
          <w:ilvl w:val="0"/>
          <w:numId w:val="21"/>
        </w:numPr>
        <w:tabs>
          <w:tab w:val="clear" w:pos="708"/>
          <w:tab w:val="left" w:pos="1080" w:leader="none"/>
        </w:tabs>
        <w:ind w:left="0" w:firstLine="709"/>
        <w:jc w:val="both"/>
        <w:rPr>
          <w:sz w:val="28"/>
          <w:szCs w:val="28"/>
        </w:rPr>
      </w:pPr>
      <w:r>
        <w:rPr>
          <w:sz w:val="28"/>
          <w:szCs w:val="28"/>
        </w:rPr>
        <w:t>Там же. - С. 212.</w:t>
      </w:r>
      <w:r>
        <w:br w:type="page"/>
      </w:r>
    </w:p>
    <w:p>
      <w:pPr>
        <w:pStyle w:val="Normal"/>
        <w:ind w:firstLine="709"/>
        <w:jc w:val="right"/>
        <w:rPr>
          <w:sz w:val="28"/>
          <w:szCs w:val="28"/>
        </w:rPr>
      </w:pPr>
      <w:r>
        <w:rPr>
          <w:sz w:val="28"/>
          <w:szCs w:val="28"/>
        </w:rPr>
        <w:t>А.Н. СЕМЕНОВА,</w:t>
      </w:r>
    </w:p>
    <w:p>
      <w:pPr>
        <w:pStyle w:val="Normal"/>
        <w:ind w:firstLine="709"/>
        <w:jc w:val="right"/>
        <w:rPr>
          <w:sz w:val="28"/>
          <w:szCs w:val="28"/>
        </w:rPr>
      </w:pPr>
      <w:r>
        <w:rPr>
          <w:sz w:val="28"/>
          <w:szCs w:val="28"/>
        </w:rPr>
        <w:t>кандидат философских наук,</w:t>
      </w:r>
    </w:p>
    <w:p>
      <w:pPr>
        <w:pStyle w:val="Normal"/>
        <w:ind w:firstLine="709"/>
        <w:jc w:val="right"/>
        <w:rPr>
          <w:sz w:val="28"/>
          <w:szCs w:val="28"/>
        </w:rPr>
      </w:pPr>
      <w:r>
        <w:rPr>
          <w:sz w:val="28"/>
          <w:szCs w:val="28"/>
        </w:rPr>
        <w:t>доцент Уфимского филиала ВЗФЭ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К.С. АКСАКОВ И И.С. АКСАКОВ</w:t>
        <w:br/>
        <w:t>О ПУТЯХ РАЗВИТИЯ НАЦИОНАЛЬНЫХ КУЛЬТУР</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В произведениях К.С. Аксакова и И.С. Аксакова значительное место уделено проблемам путей национального развития. Однако эти вопросы обычно ставятся в рамках других - более широких или более узких, что и заставляет попытаться специально воспроизвести эту сторону их идей.</w:t>
      </w:r>
    </w:p>
    <w:p>
      <w:pPr>
        <w:pStyle w:val="Normal"/>
        <w:ind w:firstLine="709"/>
        <w:jc w:val="both"/>
        <w:rPr>
          <w:sz w:val="28"/>
          <w:szCs w:val="28"/>
        </w:rPr>
      </w:pPr>
      <w:r>
        <w:rPr>
          <w:sz w:val="28"/>
          <w:szCs w:val="28"/>
        </w:rPr>
        <w:t>Можно в самом общем виде отметить следующее:</w:t>
      </w:r>
    </w:p>
    <w:p>
      <w:pPr>
        <w:pStyle w:val="Normal"/>
        <w:numPr>
          <w:ilvl w:val="0"/>
          <w:numId w:val="29"/>
        </w:numPr>
        <w:tabs>
          <w:tab w:val="clear" w:pos="708"/>
          <w:tab w:val="left" w:pos="1080" w:leader="none"/>
        </w:tabs>
        <w:ind w:left="0" w:firstLine="720"/>
        <w:jc w:val="both"/>
        <w:rPr>
          <w:sz w:val="28"/>
          <w:szCs w:val="28"/>
        </w:rPr>
      </w:pPr>
      <w:r>
        <w:rPr>
          <w:sz w:val="28"/>
          <w:szCs w:val="28"/>
        </w:rPr>
        <w:t>на первый план выдвигается сохранение и укрепление духовной общности народа;</w:t>
      </w:r>
    </w:p>
    <w:p>
      <w:pPr>
        <w:pStyle w:val="Normal"/>
        <w:numPr>
          <w:ilvl w:val="0"/>
          <w:numId w:val="29"/>
        </w:numPr>
        <w:tabs>
          <w:tab w:val="clear" w:pos="708"/>
          <w:tab w:val="left" w:pos="1080" w:leader="none"/>
        </w:tabs>
        <w:ind w:left="0" w:firstLine="720"/>
        <w:jc w:val="both"/>
        <w:rPr>
          <w:sz w:val="28"/>
          <w:szCs w:val="28"/>
        </w:rPr>
      </w:pPr>
      <w:r>
        <w:rPr>
          <w:sz w:val="28"/>
          <w:szCs w:val="28"/>
        </w:rPr>
        <w:t>особое значение придается сохранению культурно-жизненной самобытности народа (не быть самим собой - для народа значит не быть вообще);</w:t>
      </w:r>
    </w:p>
    <w:p>
      <w:pPr>
        <w:pStyle w:val="Normal"/>
        <w:numPr>
          <w:ilvl w:val="0"/>
          <w:numId w:val="29"/>
        </w:numPr>
        <w:tabs>
          <w:tab w:val="clear" w:pos="708"/>
          <w:tab w:val="left" w:pos="1080" w:leader="none"/>
        </w:tabs>
        <w:ind w:left="0" w:firstLine="720"/>
        <w:jc w:val="both"/>
        <w:rPr>
          <w:sz w:val="28"/>
          <w:szCs w:val="28"/>
        </w:rPr>
      </w:pPr>
      <w:r>
        <w:rPr>
          <w:sz w:val="28"/>
          <w:szCs w:val="28"/>
        </w:rPr>
        <w:t>самобытность народа основана не на языке, а на более глубоком национальном духе, проявляющемся в культуре и жизни;</w:t>
      </w:r>
    </w:p>
    <w:p>
      <w:pPr>
        <w:pStyle w:val="Normal"/>
        <w:numPr>
          <w:ilvl w:val="0"/>
          <w:numId w:val="29"/>
        </w:numPr>
        <w:tabs>
          <w:tab w:val="clear" w:pos="708"/>
          <w:tab w:val="left" w:pos="1080" w:leader="none"/>
        </w:tabs>
        <w:ind w:left="0" w:firstLine="720"/>
        <w:jc w:val="both"/>
        <w:rPr>
          <w:sz w:val="28"/>
          <w:szCs w:val="28"/>
        </w:rPr>
      </w:pPr>
      <w:r>
        <w:rPr>
          <w:sz w:val="28"/>
          <w:szCs w:val="28"/>
        </w:rPr>
        <w:t>необходимо полномасштабное развертывание всех потенций национальной культуры, т.е. опора на ее особенности во всех формах и сферах культурной жизни;</w:t>
      </w:r>
    </w:p>
    <w:p>
      <w:pPr>
        <w:pStyle w:val="Normal"/>
        <w:numPr>
          <w:ilvl w:val="0"/>
          <w:numId w:val="29"/>
        </w:numPr>
        <w:tabs>
          <w:tab w:val="clear" w:pos="708"/>
          <w:tab w:val="left" w:pos="1080" w:leader="none"/>
        </w:tabs>
        <w:ind w:left="0" w:firstLine="720"/>
        <w:jc w:val="both"/>
        <w:rPr>
          <w:sz w:val="28"/>
          <w:szCs w:val="28"/>
        </w:rPr>
      </w:pPr>
      <w:r>
        <w:rPr>
          <w:sz w:val="28"/>
          <w:szCs w:val="28"/>
        </w:rPr>
        <w:t>очень важную роль в национальном развитии играет образованная элита общества - ее безразличие к своей нации особенно вредно и имеет значительные последствия;</w:t>
      </w:r>
    </w:p>
    <w:p>
      <w:pPr>
        <w:pStyle w:val="Normal"/>
        <w:numPr>
          <w:ilvl w:val="0"/>
          <w:numId w:val="29"/>
        </w:numPr>
        <w:tabs>
          <w:tab w:val="clear" w:pos="708"/>
          <w:tab w:val="left" w:pos="1080" w:leader="none"/>
        </w:tabs>
        <w:ind w:left="0" w:firstLine="720"/>
        <w:jc w:val="both"/>
        <w:rPr>
          <w:sz w:val="28"/>
          <w:szCs w:val="28"/>
        </w:rPr>
      </w:pPr>
      <w:r>
        <w:rPr>
          <w:sz w:val="28"/>
          <w:szCs w:val="28"/>
        </w:rPr>
        <w:t>необходимо национальное образование и воспитание, причем его основы следует искать в народных песнях, сказках, преданиях, обычаях, быту, т. е. в стиле и образе жизни и восприятии мира, выражающем дух народа.</w:t>
      </w:r>
    </w:p>
    <w:p>
      <w:pPr>
        <w:pStyle w:val="Normal"/>
        <w:ind w:firstLine="709"/>
        <w:jc w:val="both"/>
        <w:rPr>
          <w:sz w:val="28"/>
          <w:szCs w:val="28"/>
        </w:rPr>
      </w:pPr>
      <w:r>
        <w:rPr>
          <w:sz w:val="28"/>
          <w:szCs w:val="28"/>
        </w:rPr>
        <w:t>Особо следует отметить идею К.С. Аксакова о том, что общий «хор» человечества становится ущербен и неполон при потере любой национальной культуры, и только через расцвет «всякой народности» лежит путь к прогрессу человечества; и идею И.С. Аксакова о том, что признание и защита прав личности должны быть естественным образом расширены до признания и защиты прав народов.</w:t>
      </w:r>
    </w:p>
    <w:p>
      <w:pPr>
        <w:pStyle w:val="Normal"/>
        <w:ind w:firstLine="709"/>
        <w:jc w:val="both"/>
        <w:rPr>
          <w:sz w:val="28"/>
          <w:szCs w:val="28"/>
        </w:rPr>
      </w:pPr>
      <w:r>
        <w:rPr>
          <w:sz w:val="28"/>
          <w:szCs w:val="28"/>
        </w:rPr>
        <w:t>В целом, идеи К.С. и И.С. Аксаковых о национальном развитии требуют дальнейшего изучения и систематизации, поскольку могут очень помочь современной национальной политике в России.</w:t>
      </w:r>
      <w:r>
        <w:br w:type="page"/>
      </w:r>
    </w:p>
    <w:p>
      <w:pPr>
        <w:pStyle w:val="Normal"/>
        <w:ind w:firstLine="709"/>
        <w:jc w:val="right"/>
        <w:rPr>
          <w:sz w:val="28"/>
          <w:szCs w:val="28"/>
        </w:rPr>
      </w:pPr>
      <w:r>
        <w:rPr>
          <w:sz w:val="28"/>
          <w:szCs w:val="28"/>
        </w:rPr>
        <w:t>С.С.ШАУЛОВ,</w:t>
      </w:r>
    </w:p>
    <w:p>
      <w:pPr>
        <w:pStyle w:val="Normal"/>
        <w:ind w:firstLine="709"/>
        <w:jc w:val="right"/>
        <w:rPr>
          <w:sz w:val="28"/>
          <w:szCs w:val="28"/>
        </w:rPr>
      </w:pPr>
      <w:r>
        <w:rPr>
          <w:sz w:val="28"/>
          <w:szCs w:val="28"/>
        </w:rPr>
        <w:t>студент II курса</w:t>
      </w:r>
    </w:p>
    <w:p>
      <w:pPr>
        <w:pStyle w:val="Normal"/>
        <w:ind w:firstLine="709"/>
        <w:jc w:val="right"/>
        <w:rPr>
          <w:sz w:val="28"/>
          <w:szCs w:val="28"/>
        </w:rPr>
      </w:pPr>
      <w:r>
        <w:rPr>
          <w:sz w:val="28"/>
          <w:szCs w:val="28"/>
        </w:rPr>
        <w:t xml:space="preserve">филологического факультета БашГУ, </w:t>
      </w:r>
    </w:p>
    <w:p>
      <w:pPr>
        <w:pStyle w:val="Normal"/>
        <w:ind w:firstLine="709"/>
        <w:jc w:val="right"/>
        <w:rPr>
          <w:sz w:val="28"/>
          <w:szCs w:val="28"/>
        </w:rPr>
      </w:pPr>
      <w:r>
        <w:rPr>
          <w:sz w:val="28"/>
          <w:szCs w:val="28"/>
        </w:rPr>
        <w:t>аксаковский стипендиат 1998 г.</w:t>
      </w:r>
    </w:p>
    <w:p>
      <w:pPr>
        <w:pStyle w:val="Normal"/>
        <w:jc w:val="center"/>
        <w:rPr>
          <w:b/>
          <w:b/>
          <w:sz w:val="28"/>
          <w:szCs w:val="28"/>
        </w:rPr>
      </w:pPr>
      <w:r>
        <w:rPr>
          <w:b/>
          <w:sz w:val="28"/>
          <w:szCs w:val="28"/>
        </w:rPr>
      </w:r>
    </w:p>
    <w:p>
      <w:pPr>
        <w:pStyle w:val="Normal"/>
        <w:jc w:val="center"/>
        <w:rPr>
          <w:b/>
          <w:b/>
          <w:sz w:val="28"/>
          <w:szCs w:val="28"/>
        </w:rPr>
      </w:pPr>
      <w:r>
        <w:rPr>
          <w:b/>
          <w:sz w:val="28"/>
          <w:szCs w:val="28"/>
        </w:rPr>
        <w:t>ИДЕЯ ВОСКРЕШЕНИЯ В ПРОИЗВЕДЕНИЯХ С.Т. АКСАКОВА ("Нравственное творчество смерти")</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Творческое наследие С.Т. Аксакова по праву принадлежит к лучшим образцам русской классической литературы. Большую часть этого наследия составляют мемуары. Написанные на склоне лет, они мудры, глубоко лиричны. Большое мастерство писателя сказалось в обдуманном выборе фактов, искусстве психологического анализа, умении убедительно и красноречиво запечатлеть историю, время, людей.</w:t>
      </w:r>
    </w:p>
    <w:p>
      <w:pPr>
        <w:pStyle w:val="Normal"/>
        <w:ind w:firstLine="709"/>
        <w:jc w:val="both"/>
        <w:rPr>
          <w:sz w:val="28"/>
          <w:szCs w:val="28"/>
        </w:rPr>
      </w:pPr>
      <w:r>
        <w:rPr>
          <w:sz w:val="28"/>
          <w:szCs w:val="28"/>
        </w:rPr>
        <w:t>«Семейная хроника» и «Детские годы Багрова внука» - самые значительные произведения Аксакова-мемуариста. Обыденная жизнь, запечатленная писателем, предстает перед нами в своих наиболее чистых и спокойных тонах. Аксаков со светлой грустью вспоминает историю своей семьи, своих умерших предков.</w:t>
      </w:r>
    </w:p>
    <w:p>
      <w:pPr>
        <w:pStyle w:val="Normal"/>
        <w:ind w:firstLine="709"/>
        <w:jc w:val="both"/>
        <w:rPr>
          <w:sz w:val="28"/>
          <w:szCs w:val="28"/>
        </w:rPr>
      </w:pPr>
      <w:r>
        <w:rPr>
          <w:sz w:val="28"/>
          <w:szCs w:val="28"/>
        </w:rPr>
        <w:t>Но взгляд внимательного читателя наталкивается на некое странное противоречие; «Ведь надобно было насильственно закрыть себе глаза, чтобы не видать, какую тину каверз, рабства, лжи, сплетен развел вокруг себя величавый, по душе возвышенный, действительно, и сам по себе поэтический старик Степан Михайлович Багров».</w:t>
      </w:r>
      <w:r>
        <w:rPr>
          <w:sz w:val="28"/>
          <w:szCs w:val="28"/>
          <w:vertAlign w:val="superscript"/>
        </w:rPr>
        <w:t>1</w:t>
      </w:r>
    </w:p>
    <w:p>
      <w:pPr>
        <w:pStyle w:val="Normal"/>
        <w:ind w:firstLine="709"/>
        <w:jc w:val="both"/>
        <w:rPr>
          <w:sz w:val="28"/>
          <w:szCs w:val="28"/>
        </w:rPr>
      </w:pPr>
      <w:r>
        <w:rPr>
          <w:sz w:val="28"/>
          <w:szCs w:val="28"/>
        </w:rPr>
        <w:t>Аксаков и сам понимает это. Однако для него гораздо важнее вспомнить и верно рассказать о жизни дорогих ему людей: «Аксаков прежде всего - потомок, и среди равнодушных и забывчивых он единственный свято блюдет культ предков. Он поддерживает связь и единство человеческих поколений».2 Аксаков не пытается судить ушедшее время или идеализировать его. Его задача проще и одновременно сложнее - сохранить, оживить свою любимую старину.</w:t>
      </w:r>
    </w:p>
    <w:p>
      <w:pPr>
        <w:pStyle w:val="Normal"/>
        <w:ind w:firstLine="709"/>
        <w:jc w:val="both"/>
        <w:rPr>
          <w:sz w:val="28"/>
          <w:szCs w:val="28"/>
        </w:rPr>
      </w:pPr>
      <w:r>
        <w:rPr>
          <w:sz w:val="28"/>
          <w:szCs w:val="28"/>
        </w:rPr>
        <w:t>1. Оживить, возвратить к жизни, сделать снова живым.</w:t>
      </w:r>
      <w:r>
        <w:rPr>
          <w:sz w:val="28"/>
          <w:szCs w:val="28"/>
          <w:vertAlign w:val="superscript"/>
        </w:rPr>
        <w:t xml:space="preserve"> 2</w:t>
      </w:r>
      <w:r>
        <w:rPr>
          <w:sz w:val="28"/>
          <w:szCs w:val="28"/>
        </w:rPr>
        <w:t xml:space="preserve"> Придать сил, энергии, живости, выразительности кому-чему-нибудь.</w:t>
      </w:r>
      <w:r>
        <w:rPr>
          <w:sz w:val="28"/>
          <w:szCs w:val="28"/>
          <w:vertAlign w:val="superscript"/>
        </w:rPr>
        <w:t>3</w:t>
      </w:r>
    </w:p>
    <w:p>
      <w:pPr>
        <w:pStyle w:val="Normal"/>
        <w:ind w:firstLine="709"/>
        <w:jc w:val="both"/>
        <w:rPr>
          <w:sz w:val="28"/>
          <w:szCs w:val="28"/>
        </w:rPr>
      </w:pPr>
      <w:r>
        <w:rPr>
          <w:sz w:val="28"/>
          <w:szCs w:val="28"/>
        </w:rPr>
        <w:t>В первом толковании для нас особенно интересны слова «возвратить» и «снова». То есть Жизнь понимается как нечто утраченное и заново обретенное, возвращенное писателем, снова вернувшееся в реальность. Эта цель не требует от Аксакова ни погружения в мистицизм, ни проповеди эпикурейства. И тот и другой путь подразумевают борьбу со временем, непризнание в той или иной форме неумолимости его хода. Тогда как Аксаков не пытается бороться со временем: «...я не такой старик, который бы пожелал сходства настоящего с прошедшим. Я люблю правду и соглашусь, если мне возразят, что, может быть, мой идеал не понравится большинству публики. Время - деспот, и я признаю его права».</w:t>
      </w:r>
      <w:r>
        <w:rPr>
          <w:sz w:val="28"/>
          <w:szCs w:val="28"/>
          <w:vertAlign w:val="superscript"/>
        </w:rPr>
        <w:t>4</w:t>
      </w:r>
    </w:p>
    <w:p>
      <w:pPr>
        <w:pStyle w:val="Normal"/>
        <w:ind w:firstLine="709"/>
        <w:jc w:val="both"/>
        <w:rPr>
          <w:sz w:val="28"/>
          <w:szCs w:val="28"/>
        </w:rPr>
      </w:pPr>
      <w:r>
        <w:rPr>
          <w:sz w:val="28"/>
          <w:szCs w:val="28"/>
        </w:rPr>
        <w:t>Борьба со смертью и временем, если она присутствует в творчестве Аксакова, носит у него несколько иной характер: смерть неизбежна, но тем полнее и чище становится жизнь, тем сильнее и крепче она приковывает к себе внимание писателя: «Близкие люди не раз слыхали от меня, что у меня нет свободного творчества, что я могу «писать, только стоя на почве действительности, идя за нитью истинного события, что все мои попытки в другом роде оказывались вовсе неудовлетворительными и убедили меня, что даром чистого вымысла я вовсе не владею».</w:t>
      </w:r>
      <w:r>
        <w:rPr>
          <w:sz w:val="28"/>
          <w:szCs w:val="28"/>
          <w:vertAlign w:val="superscript"/>
        </w:rPr>
        <w:t>5</w:t>
      </w:r>
    </w:p>
    <w:p>
      <w:pPr>
        <w:pStyle w:val="Normal"/>
        <w:ind w:firstLine="709"/>
        <w:jc w:val="both"/>
        <w:rPr>
          <w:sz w:val="28"/>
          <w:szCs w:val="28"/>
        </w:rPr>
      </w:pPr>
      <w:r>
        <w:rPr>
          <w:sz w:val="28"/>
          <w:szCs w:val="28"/>
        </w:rPr>
        <w:t>Слова «дар чистого вымысла» в устах Аксакова, видимо, означают не только способность творить художественный мир, - мир, похожий на реальность, но не существующий в ней. Аксаков подразумевает также опасность уйти из живого мира в никуда, в абстрактное мудрствование. Об этой опасности он часто и безуспешно в письмах предупреждал Н.В. Гоголя.</w:t>
      </w:r>
    </w:p>
    <w:p>
      <w:pPr>
        <w:pStyle w:val="Normal"/>
        <w:ind w:firstLine="709"/>
        <w:jc w:val="both"/>
        <w:rPr>
          <w:sz w:val="28"/>
          <w:szCs w:val="28"/>
        </w:rPr>
      </w:pPr>
      <w:r>
        <w:rPr>
          <w:sz w:val="28"/>
          <w:szCs w:val="28"/>
        </w:rPr>
        <w:t>Исходный философский постулат творчества Аксакова мне видится таким: сотворенный пусть даже гениальным писателем, мир никогда (или, если выразиться мягче, почти никогда) не будет равен миру действительному, подверженному смерти, но зато и живущему реальной, а не иллюзорной жизнью.</w:t>
      </w:r>
    </w:p>
    <w:p>
      <w:pPr>
        <w:pStyle w:val="Normal"/>
        <w:ind w:firstLine="709"/>
        <w:jc w:val="both"/>
        <w:rPr>
          <w:sz w:val="28"/>
          <w:szCs w:val="28"/>
        </w:rPr>
      </w:pPr>
      <w:r>
        <w:rPr>
          <w:sz w:val="28"/>
          <w:szCs w:val="28"/>
        </w:rPr>
        <w:t>Из этого становится ясно, почему наиболее значительными произведениями Аксакова стали именно его мемуары. В них запечатлена и сохранена от смерти жизнь в своем самом простом и правдивом виде. Смерть становится своеобразным нравственным критерием жизни, она позволяет пристально рассматривать и верно и милосердно судить о прошлом.</w:t>
      </w:r>
    </w:p>
    <w:p>
      <w:pPr>
        <w:pStyle w:val="Normal"/>
        <w:ind w:firstLine="709"/>
        <w:jc w:val="both"/>
        <w:rPr/>
      </w:pPr>
      <w:r>
        <w:rPr>
          <w:sz w:val="28"/>
          <w:szCs w:val="28"/>
        </w:rPr>
        <w:t>«Нравственное творчество смерти, ее духовный синтез именно там, где она только что произвела страшное физическое зияние, гнетущую пустоту, вызывает законченный образ, и существо, которое от нас ушло, возвращается для нашего воспоминания в своем единстве и собранности».</w:t>
      </w:r>
      <w:r>
        <w:rPr>
          <w:sz w:val="28"/>
          <w:szCs w:val="28"/>
          <w:vertAlign w:val="superscript"/>
        </w:rPr>
        <w:t>6</w:t>
      </w:r>
      <w:r>
        <w:rPr>
          <w:sz w:val="28"/>
          <w:szCs w:val="28"/>
        </w:rPr>
        <w:t xml:space="preserve"> Мысль, мимоходом мелькнувшая в статье Ю.И. Айхенвальда, для нас чрезвычайно важна. Собственно говоря, предлагаемая работа посвящена проблеме, только слегка затронутой Айхенвальдом. Его формулировка «человек и смерть в творчестве С.Т. Аксакова» чрезвычайно удачна, так как уже заключает в себе максимальное количество вторых, третьих и прочих смыслов.</w:t>
      </w:r>
    </w:p>
    <w:p>
      <w:pPr>
        <w:pStyle w:val="Normal"/>
        <w:ind w:firstLine="709"/>
        <w:jc w:val="both"/>
        <w:rPr>
          <w:sz w:val="28"/>
          <w:szCs w:val="28"/>
        </w:rPr>
      </w:pPr>
      <w:r>
        <w:rPr>
          <w:sz w:val="28"/>
          <w:szCs w:val="28"/>
        </w:rPr>
        <w:t>Ни в одном из основных - мемуарных - произведений С.Т. Аксакова проблема познания жизни, ее конечности, борьбы и примирения со смертью не поставлена прямо. Он не рассуждает о жизни и смерти, а просто описывает неторопливое существование своих предков и естественный конец этого существования. Разрозненные мысли и фразы, касающиеся этого вопроса, имеются в письмах. Особый интерес представляют письма к Гоголю. Спор Аксакова и Гоголя в числе прочего имеет отношение и к нашей теме. Выше уже говорилось об опасности, которую Аксаков считал одной из самых страшных, - опасности мистицизма.</w:t>
      </w:r>
    </w:p>
    <w:p>
      <w:pPr>
        <w:pStyle w:val="Normal"/>
        <w:ind w:firstLine="709"/>
        <w:jc w:val="both"/>
        <w:rPr/>
      </w:pPr>
      <w:r>
        <w:rPr>
          <w:sz w:val="28"/>
          <w:szCs w:val="28"/>
        </w:rPr>
        <w:t>Маленькое терминологическое замечание: то, что здесь названо мистицизмом, не есть мистика, мистическое познание в обычном смысле этих слов. Я не имею в виду ни создания развитой системы медитаций, с помощью которых предполагается понять глубинные законы мира, ни особого рода экстатических состояний, своеобразных «разрывов сознания», - то есть того, что обычно подразумевается под словами «мистика» и «мистицизм», Термин «мистицизм» в применении к данной теме имеет специальное значение, предполагающее примирение со смертью или борьбу за бессмертие</w:t>
      </w:r>
      <w:r>
        <w:rPr>
          <w:rStyle w:val="FootnoteCharacters"/>
          <w:rStyle w:val="FootnoteAnchor"/>
          <w:rFonts w:eastAsia="Symbol" w:cs="Symbol" w:ascii="Symbol" w:hAnsi="Symbol"/>
          <w:sz w:val="28"/>
          <w:szCs w:val="28"/>
        </w:rPr>
        <w:footnoteReference w:customMarkFollows="1" w:id="2"/>
        <w:t></w:t>
      </w:r>
      <w:r>
        <w:rPr>
          <w:sz w:val="28"/>
          <w:szCs w:val="28"/>
        </w:rPr>
        <w:t xml:space="preserve"> с привлечением весьма отвлеченных категорий, каковые в отдельных своих проявлениях могут быть мистическими в первоначальном смысле.</w:t>
      </w:r>
    </w:p>
    <w:p>
      <w:pPr>
        <w:pStyle w:val="Normal"/>
        <w:ind w:firstLine="709"/>
        <w:jc w:val="both"/>
        <w:rPr>
          <w:sz w:val="28"/>
          <w:szCs w:val="28"/>
        </w:rPr>
      </w:pPr>
      <w:r>
        <w:rPr>
          <w:sz w:val="28"/>
          <w:szCs w:val="28"/>
        </w:rPr>
        <w:t>С.Т. Аксаков, отвечая на совет Гоголя почитать для душевного покоя Фому Кемпийского («Подражание Христу»), пишет Гоголю: «Я боюсь, как огня, мистицизма, а мне кажется, он как-то проглядывает у вас... Терпеть не могу нравственных рецептов; ничего похожего на веру в талисманы... Вы ходите по лезвию ножа! Дрожу, чтоб не пострадал художник!.. Чтобы творческая сила чувства не охладела от умственного напряжения отшельника».</w:t>
      </w:r>
      <w:r>
        <w:rPr>
          <w:sz w:val="28"/>
          <w:szCs w:val="28"/>
          <w:vertAlign w:val="superscript"/>
        </w:rPr>
        <w:t>7</w:t>
      </w:r>
    </w:p>
    <w:p>
      <w:pPr>
        <w:pStyle w:val="Normal"/>
        <w:ind w:firstLine="709"/>
        <w:jc w:val="both"/>
        <w:rPr/>
      </w:pPr>
      <w:r>
        <w:rPr>
          <w:sz w:val="28"/>
          <w:szCs w:val="28"/>
        </w:rPr>
        <w:t>«Умственное напряжение отшельника» страшно для Аксакова именно отказом от реальности. Он не утверждает, что этот путь заведомо ведет в никуда, скорее, наоборот: «Я лгу, говоря, что не понимаю высокой стороны такого направления. Я понимал его всегда, особенно в молодости; но оно только скользило по моей душе. Лень, слабость воли, легкомыслие, живость и непостоянство характера, разнообразные страстишки заставляли меня зажмуривать глаза и бежать прочь от ослепительного и страшного блеска, всегда лежащего в глубине духа всякого мыслящего человека. Вы соединяете это стремление с теплою верою, но и другим путем можно стремиться к той же цели»</w:t>
      </w:r>
      <w:r>
        <w:rPr>
          <w:sz w:val="28"/>
          <w:szCs w:val="28"/>
          <w:vertAlign w:val="superscript"/>
        </w:rPr>
        <w:t>8</w:t>
      </w:r>
      <w:r>
        <w:rPr>
          <w:sz w:val="28"/>
          <w:szCs w:val="28"/>
        </w:rPr>
        <w:t>.</w:t>
      </w:r>
    </w:p>
    <w:p>
      <w:pPr>
        <w:pStyle w:val="Normal"/>
        <w:ind w:firstLine="709"/>
        <w:jc w:val="both"/>
        <w:rPr>
          <w:sz w:val="28"/>
          <w:szCs w:val="28"/>
        </w:rPr>
      </w:pPr>
      <w:r>
        <w:rPr>
          <w:sz w:val="28"/>
          <w:szCs w:val="28"/>
        </w:rPr>
        <w:t>Горние миры никогда не были для Аксакова предметом мучительных раздумий. Его жизнь была наполнена не метафизическим поиском, а спокойной и доброй любовью к жизни.</w:t>
      </w:r>
    </w:p>
    <w:p>
      <w:pPr>
        <w:pStyle w:val="Normal"/>
        <w:ind w:firstLine="709"/>
        <w:jc w:val="both"/>
        <w:rPr/>
      </w:pPr>
      <w:r>
        <w:rPr>
          <w:sz w:val="28"/>
          <w:szCs w:val="28"/>
        </w:rPr>
        <w:t>Отказывая себе в «умственном напряжении отшельника», Аксаков не считал себя обладателем исключительной «творческой силы чувства». С присущей ему скромностью он заявлял, что пишет только для удовольствия: «Я написал записки об уженье рыбы для освежения моих воспоминаний, для собственного удовольствия». И дальше он скромно говорит о цели и адресате своего труда: «Печатаю их для рыбаков по склонности, для охотников, для которых слова: удочка и уженье - слова магические, сильно действующие на душу»</w:t>
      </w:r>
      <w:r>
        <w:rPr>
          <w:sz w:val="28"/>
          <w:szCs w:val="28"/>
          <w:vertAlign w:val="superscript"/>
        </w:rPr>
        <w:t>9</w:t>
      </w:r>
      <w:r>
        <w:rPr>
          <w:sz w:val="28"/>
          <w:szCs w:val="28"/>
        </w:rPr>
        <w:t>. Это высказывание можно понять и в том смысле, что для Аксакова творчество не является самодовлеющим. Он начал свои мемуары во многом благодаря советам друзей, в частности Гоголя (см. следующую цитату).</w:t>
      </w:r>
    </w:p>
    <w:p>
      <w:pPr>
        <w:pStyle w:val="Normal"/>
        <w:ind w:firstLine="709"/>
        <w:jc w:val="both"/>
        <w:rPr>
          <w:sz w:val="28"/>
          <w:szCs w:val="28"/>
        </w:rPr>
      </w:pPr>
      <w:r>
        <w:rPr>
          <w:sz w:val="28"/>
          <w:szCs w:val="28"/>
        </w:rPr>
        <w:t>Может быть, верно мнение С. Машинского, высказанное им в предисловии к одному из изданий аксаковских мемуаров, что Аксаков действительно «писатель послегоголевской эпохи», чей талант сформировался только под влиянием великих предшественников.</w:t>
      </w:r>
    </w:p>
    <w:p>
      <w:pPr>
        <w:pStyle w:val="Normal"/>
        <w:ind w:firstLine="709"/>
        <w:jc w:val="both"/>
        <w:rPr>
          <w:sz w:val="28"/>
          <w:szCs w:val="28"/>
        </w:rPr>
      </w:pPr>
      <w:r>
        <w:rPr>
          <w:sz w:val="28"/>
          <w:szCs w:val="28"/>
        </w:rPr>
        <w:t>Так или иначе, ясно, что творчество Аксакова имеет своей целью не изменение жизни, а ее вдумчивое и спокойное познание. Гоголь в 1847 году, советуя Аксакову диктовать свои воспоминания, писал ему: «...вы бы усладили много этим последние дни ваши, а между тем доставили бы детям много полезных в жизни уроков, а всем соотечественникам лучшее познание русского человека. Это не безделица и не маловажный подвиг в наше время, когда нам так нужно узнать истинные начала нашей природы...».</w:t>
      </w:r>
      <w:r>
        <w:rPr>
          <w:sz w:val="28"/>
          <w:szCs w:val="28"/>
          <w:vertAlign w:val="superscript"/>
        </w:rPr>
        <w:t>10</w:t>
      </w:r>
    </w:p>
    <w:p>
      <w:pPr>
        <w:pStyle w:val="Normal"/>
        <w:ind w:firstLine="709"/>
        <w:jc w:val="both"/>
        <w:rPr>
          <w:sz w:val="28"/>
          <w:szCs w:val="28"/>
        </w:rPr>
      </w:pPr>
      <w:r>
        <w:rPr>
          <w:sz w:val="28"/>
          <w:szCs w:val="28"/>
        </w:rPr>
        <w:t>Аксаков так и поступил, и, сохраняя в своих воспоминаниях прошлое, дал ему новую жизнь. Но он же зафиксировал, засвидетельствовал момент смерти этого прошлого. Смена поколений семьи Багровых - проявление процесса смены времен, их последовательного умирания.</w:t>
      </w:r>
    </w:p>
    <w:p>
      <w:pPr>
        <w:pStyle w:val="Normal"/>
        <w:ind w:firstLine="709"/>
        <w:jc w:val="both"/>
        <w:rPr/>
      </w:pPr>
      <w:r>
        <w:rPr>
          <w:sz w:val="28"/>
          <w:szCs w:val="28"/>
        </w:rPr>
        <w:t>Восприятие маленького ребенка, незамутненное ничем, обостряется переживаниями из-за смерти деда. «Я уже знал, что все люди умирают, и смерть, которую я понимал по-своему, казалась мне таким страшилищем и злым духом, что я боялся о ней и подумать».</w:t>
      </w:r>
      <w:r>
        <w:rPr>
          <w:sz w:val="28"/>
          <w:szCs w:val="28"/>
          <w:vertAlign w:val="superscript"/>
        </w:rPr>
        <w:t>11</w:t>
      </w:r>
      <w:r>
        <w:rPr>
          <w:sz w:val="28"/>
          <w:szCs w:val="28"/>
        </w:rPr>
        <w:t xml:space="preserve"> Ребенок, до той поры только теоретически знавший о смерти и ее проявлениях, теперь узнал смерть в ее конкретном проявлении. Смерть из абстрактного понятия превратилась в реальность, требующую осмысления.</w:t>
      </w:r>
    </w:p>
    <w:p>
      <w:pPr>
        <w:pStyle w:val="Normal"/>
        <w:ind w:firstLine="709"/>
        <w:jc w:val="both"/>
        <w:rPr/>
      </w:pPr>
      <w:r>
        <w:rPr>
          <w:sz w:val="28"/>
          <w:szCs w:val="28"/>
        </w:rPr>
        <w:t>Багров-внук по молодости лет не может спокойно проанализировать новую реальность, он только чувствует, не поверяя еще свои чувства логикой. Но, описывая переживания и страхи Сережи Багрова, Аксаков определенным образом отбирает воспоминания. «За детским восприятием каждого поступка и жеста очень чувствуется мудрый, все понимающий и одно с другим сопрягающий автор».</w:t>
      </w:r>
      <w:r>
        <w:rPr>
          <w:sz w:val="28"/>
          <w:szCs w:val="28"/>
          <w:vertAlign w:val="superscript"/>
        </w:rPr>
        <w:t>12</w:t>
      </w:r>
      <w:r>
        <w:rPr>
          <w:sz w:val="28"/>
          <w:szCs w:val="28"/>
        </w:rPr>
        <w:t xml:space="preserve"> Появляется возможность из детских переживаний, страхов и радостей создать некую целостную концепцию бытия.</w:t>
      </w:r>
    </w:p>
    <w:p>
      <w:pPr>
        <w:pStyle w:val="Normal"/>
        <w:ind w:firstLine="709"/>
        <w:jc w:val="both"/>
        <w:rPr/>
      </w:pPr>
      <w:r>
        <w:rPr>
          <w:sz w:val="28"/>
          <w:szCs w:val="28"/>
        </w:rPr>
        <w:t>Первое, что приходит при непосредственном столкновении со смертью близкого человека, - это бессознательный страх: «Всего больше я боялся, что дедушка станет прощаться со мной, обнимет меня и умрет, что меня нельзя будет вынуть из его рук, потому что они окоченеют, и что надобно будет меня вместе с ним закопать в землю...».</w:t>
      </w:r>
      <w:r>
        <w:rPr>
          <w:sz w:val="28"/>
          <w:szCs w:val="28"/>
          <w:vertAlign w:val="superscript"/>
        </w:rPr>
        <w:t>13</w:t>
      </w:r>
      <w:r>
        <w:rPr>
          <w:sz w:val="28"/>
          <w:szCs w:val="28"/>
        </w:rPr>
        <w:t xml:space="preserve"> Смерть перестала быть просто «страшилищем и злым духом», она превратилась в пугающую реальность.</w:t>
      </w:r>
    </w:p>
    <w:p>
      <w:pPr>
        <w:pStyle w:val="Normal"/>
        <w:ind w:firstLine="709"/>
        <w:jc w:val="both"/>
        <w:rPr>
          <w:sz w:val="28"/>
          <w:szCs w:val="28"/>
        </w:rPr>
      </w:pPr>
      <w:r>
        <w:rPr>
          <w:sz w:val="28"/>
          <w:szCs w:val="28"/>
        </w:rPr>
        <w:t>Смерть деда заставляет Сережу, пусть смутно бессознательно, понять конечность всякой, в том числе и его, жизни. Детский страх быть похороненным вместе с умершим - проявление этого понимания на поверхности сознания, «...когда он начинает болеть и ослабевать и видит болезни, старость и смерть других людей, то он с ужасом начинает понимать, что он сам, - то, что для него дороже всего, - с каждым часом приближается к ослаблению, старости и смерти. (Вероятно, поэтому в «Детских годах Багрова-внука» столько внимания уделено болезням Сережи Багрова - С. Ш.) ...такой человек начинает понимать, что жизнь его есть не что иное, как только постоянное приближение к смерти, которая непременно уничтожит столь дорогого ему самого себя со всем его благом».</w:t>
      </w:r>
      <w:r>
        <w:rPr>
          <w:sz w:val="28"/>
          <w:szCs w:val="28"/>
          <w:vertAlign w:val="superscript"/>
        </w:rPr>
        <w:t>14</w:t>
      </w:r>
    </w:p>
    <w:p>
      <w:pPr>
        <w:pStyle w:val="Normal"/>
        <w:ind w:firstLine="709"/>
        <w:jc w:val="both"/>
        <w:rPr>
          <w:sz w:val="28"/>
          <w:szCs w:val="28"/>
        </w:rPr>
      </w:pPr>
      <w:r>
        <w:rPr>
          <w:sz w:val="28"/>
          <w:szCs w:val="28"/>
        </w:rPr>
        <w:t>Ясное понимание неотвратимости смерти как одно из истинных и неотъемлемых свойств любого сознания еще недоступно ребенку и заставляет его или создавать «страшилища» или просто бежать от этой мысли: «После обеда сестрицы пришли к нам в гостиную, и я принялся очень живо болтать и рассказывать им всякую всячину. Бессознательно я хотел подавить в себе пустыми разговорами постоянное присутствие мысли о дедушкиной смерти».</w:t>
      </w:r>
      <w:r>
        <w:rPr>
          <w:sz w:val="28"/>
          <w:szCs w:val="28"/>
          <w:vertAlign w:val="superscript"/>
        </w:rPr>
        <w:t>15</w:t>
      </w:r>
    </w:p>
    <w:p>
      <w:pPr>
        <w:pStyle w:val="Normal"/>
        <w:ind w:firstLine="709"/>
        <w:jc w:val="both"/>
        <w:rPr>
          <w:sz w:val="28"/>
          <w:szCs w:val="28"/>
        </w:rPr>
      </w:pPr>
      <w:r>
        <w:rPr>
          <w:sz w:val="28"/>
          <w:szCs w:val="28"/>
        </w:rPr>
        <w:t>Такая вовлеченность в жизнь легко разрушается сознанием смерти. Смерть, наблюдаемая воочию, показывает любому человеку и его собственный конец. Внеэтическое чувство сопричастности чужой смерти, заставляющее в смерти близкого человека почувствовать свою собственную, слабеет и уступает место любви и горю только в сцене прощания внуков с дедушкой: «Страх мой совершенно прошел, и в эту минуту я вполне почувствовал и любовь и жалость к умирающему дедушке... мать скоро увела нас в гостиную, где мы с сестрицей так расплакались, что нас долго не могли унять».</w:t>
      </w:r>
      <w:r>
        <w:rPr>
          <w:sz w:val="28"/>
          <w:szCs w:val="28"/>
          <w:vertAlign w:val="superscript"/>
        </w:rPr>
        <w:t>16</w:t>
      </w:r>
    </w:p>
    <w:p>
      <w:pPr>
        <w:pStyle w:val="Normal"/>
        <w:ind w:firstLine="709"/>
        <w:jc w:val="both"/>
        <w:rPr>
          <w:sz w:val="28"/>
          <w:szCs w:val="28"/>
        </w:rPr>
      </w:pPr>
      <w:r>
        <w:rPr>
          <w:sz w:val="28"/>
          <w:szCs w:val="28"/>
        </w:rPr>
        <w:t>Старый Багров умирает рано утром, это время становится самым страшным для Сережи: «Я терял уже сознание и готов был упасть в обморок или помешаться...»</w:t>
      </w:r>
      <w:r>
        <w:rPr>
          <w:sz w:val="28"/>
          <w:szCs w:val="28"/>
          <w:vertAlign w:val="superscript"/>
        </w:rPr>
        <w:t>17</w:t>
      </w:r>
      <w:r>
        <w:rPr>
          <w:sz w:val="28"/>
          <w:szCs w:val="28"/>
        </w:rPr>
        <w:t>. Осуществление смерти как события действует на маленького Багрова гораздо сильнее, чем все предыдущие страхи: «Сам того не примечая, с угасающими лучами заходящего солнца терял я свою бодрость. Я боялся даже идти пить чай в бабушкину комнату, потому что надобно было проходить в девичьей мимо известного коридора... я положительно боялся и был уверен, что дедушка, как скоро я увижу его, на минуту оживет и схватит меня».</w:t>
      </w:r>
      <w:r>
        <w:rPr>
          <w:sz w:val="28"/>
          <w:szCs w:val="28"/>
          <w:vertAlign w:val="superscript"/>
        </w:rPr>
        <w:t>18</w:t>
      </w:r>
    </w:p>
    <w:p>
      <w:pPr>
        <w:pStyle w:val="Normal"/>
        <w:ind w:firstLine="709"/>
        <w:jc w:val="both"/>
        <w:rPr>
          <w:sz w:val="28"/>
          <w:szCs w:val="28"/>
        </w:rPr>
      </w:pPr>
      <w:r>
        <w:rPr>
          <w:sz w:val="28"/>
          <w:szCs w:val="28"/>
        </w:rPr>
        <w:t>Но в день похорон в душе мальчика совершается странный, на первый взгляд, совершенно неожиданный, переворот: «...я чувствовал сильное волнение, но уже не от страха, а от темного понимания важности события, жалости к бедному дедушке и грусти, что я никогда его не увижу... Стоя на стуле и смотря в окошко, я плакал от глубины души, исполненной искреннего чувства любви и умиления к моему дедушке, так горячо любимому всеми. На одно мгновение мне захотелось даже еще раз его увидеть и поцеловать исхудалую его руку».</w:t>
      </w:r>
      <w:r>
        <w:rPr>
          <w:sz w:val="28"/>
          <w:szCs w:val="28"/>
          <w:vertAlign w:val="superscript"/>
        </w:rPr>
        <w:t>19</w:t>
      </w:r>
    </w:p>
    <w:p>
      <w:pPr>
        <w:pStyle w:val="Normal"/>
        <w:ind w:firstLine="709"/>
        <w:jc w:val="both"/>
        <w:rPr>
          <w:sz w:val="28"/>
          <w:szCs w:val="28"/>
        </w:rPr>
      </w:pPr>
      <w:r>
        <w:rPr>
          <w:sz w:val="28"/>
          <w:szCs w:val="28"/>
        </w:rPr>
        <w:t>Этот переворот никак не обоснован психологически, но ответ заключается в следующей важной сцене, уже не так прямо связанной со смертью старого Багрова: Сережа заходит в комнату дедушки и просит позволить ему почитать псалтырь по дедушке. «Какое-то волнение стесняло мою грудь, я слышал биение своего сердца, и звонкий голос мой дрожал; но я скоро оправился и почувствовал неизъяснимое удовольствие».</w:t>
      </w:r>
      <w:r>
        <w:rPr>
          <w:sz w:val="28"/>
          <w:szCs w:val="28"/>
          <w:vertAlign w:val="superscript"/>
        </w:rPr>
        <w:t>20</w:t>
      </w:r>
      <w:r>
        <w:rPr>
          <w:sz w:val="28"/>
          <w:szCs w:val="28"/>
        </w:rPr>
        <w:t xml:space="preserve"> И через несколько страниц, рассуждая о разговоре своего отца с одним из его работников, Аксаков во многом предвосхищает славянофильские концепции своих сыновей и их последователей: «Отец возразил: «Как быть, воля божья...» - и суровый жнец ласково отвечал: «Вестимо так, батюшка!» Впоследствии понял я высокий смысл этих простых слов, которые успокаивают всякое волненье, усмиряют всякий человеческий ропот и под благодатною силою которых до сих пор живет православная Русь. Ясно и тихо становится на душе человека, с верою сказавшего и с верою услыхавшего их».</w:t>
      </w:r>
      <w:r>
        <w:rPr>
          <w:sz w:val="28"/>
          <w:szCs w:val="28"/>
          <w:vertAlign w:val="superscript"/>
        </w:rPr>
        <w:t>21</w:t>
      </w:r>
    </w:p>
    <w:p>
      <w:pPr>
        <w:pStyle w:val="Normal"/>
        <w:ind w:firstLine="709"/>
        <w:jc w:val="both"/>
        <w:rPr>
          <w:sz w:val="28"/>
          <w:szCs w:val="28"/>
        </w:rPr>
      </w:pPr>
      <w:r>
        <w:rPr>
          <w:sz w:val="28"/>
          <w:szCs w:val="28"/>
        </w:rPr>
        <w:t>Так, Аксаков находит утешение в христианском смирении, не забывая о смерти, но и не начиная войну с реальностью.</w:t>
      </w:r>
    </w:p>
    <w:p>
      <w:pPr>
        <w:pStyle w:val="Normal"/>
        <w:ind w:firstLine="709"/>
        <w:jc w:val="both"/>
        <w:rPr>
          <w:sz w:val="28"/>
          <w:szCs w:val="28"/>
        </w:rPr>
      </w:pPr>
      <w:r>
        <w:rPr>
          <w:sz w:val="28"/>
          <w:szCs w:val="28"/>
        </w:rPr>
        <w:t>Рассказ о собственном детстве превращается в своеобразную исповедь, историю обретения веры. То, чем владеет Аксаков-старик, не может быть высказано в мемуарах прямо, поскольку еще недоступно ребенку, от имени которого ведется повествование. В немногочисленных авторских ремарках его настроение проявляется в полной мере: «Но только к тому человек не привыкнет и того не перенесет, чего бог не пошлет!».</w:t>
      </w:r>
      <w:r>
        <w:rPr>
          <w:sz w:val="28"/>
          <w:szCs w:val="28"/>
          <w:vertAlign w:val="superscript"/>
        </w:rPr>
        <w:t>22</w:t>
      </w:r>
    </w:p>
    <w:p>
      <w:pPr>
        <w:pStyle w:val="Normal"/>
        <w:ind w:firstLine="709"/>
        <w:jc w:val="both"/>
        <w:rPr>
          <w:sz w:val="28"/>
          <w:szCs w:val="28"/>
        </w:rPr>
      </w:pPr>
      <w:r>
        <w:rPr>
          <w:sz w:val="28"/>
          <w:szCs w:val="28"/>
        </w:rPr>
        <w:t>Можно найти это настроение и в некоторых из немногочисленных стихотворений Акса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то знает будущего тайны?</w:t>
      </w:r>
    </w:p>
    <w:p>
      <w:pPr>
        <w:pStyle w:val="Normal"/>
        <w:ind w:firstLine="709"/>
        <w:jc w:val="both"/>
        <w:rPr>
          <w:sz w:val="28"/>
          <w:szCs w:val="28"/>
        </w:rPr>
      </w:pPr>
      <w:r>
        <w:rPr>
          <w:sz w:val="28"/>
          <w:szCs w:val="28"/>
        </w:rPr>
        <w:t>Кто знает о своей судьбе?</w:t>
      </w:r>
    </w:p>
    <w:p>
      <w:pPr>
        <w:pStyle w:val="Normal"/>
        <w:ind w:firstLine="709"/>
        <w:jc w:val="both"/>
        <w:rPr>
          <w:sz w:val="28"/>
          <w:szCs w:val="28"/>
        </w:rPr>
      </w:pPr>
      <w:r>
        <w:rPr>
          <w:sz w:val="28"/>
          <w:szCs w:val="28"/>
        </w:rPr>
        <w:t>Дела людей всегда случайны,</w:t>
      </w:r>
    </w:p>
    <w:p>
      <w:pPr>
        <w:pStyle w:val="Normal"/>
        <w:ind w:firstLine="709"/>
        <w:jc w:val="both"/>
        <w:rPr>
          <w:sz w:val="28"/>
          <w:szCs w:val="28"/>
        </w:rPr>
      </w:pPr>
      <w:r>
        <w:rPr>
          <w:sz w:val="28"/>
          <w:szCs w:val="28"/>
        </w:rPr>
        <w:t>Но будем мы верны се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дальше Аксаков прямо высказывает свое отношение к жизни и смер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йдем, куда она укажет,</w:t>
      </w:r>
    </w:p>
    <w:p>
      <w:pPr>
        <w:pStyle w:val="Normal"/>
        <w:ind w:firstLine="709"/>
        <w:jc w:val="both"/>
        <w:rPr>
          <w:sz w:val="28"/>
          <w:szCs w:val="28"/>
        </w:rPr>
      </w:pPr>
      <w:r>
        <w:rPr>
          <w:sz w:val="28"/>
          <w:szCs w:val="28"/>
        </w:rPr>
        <w:t>Так будем жить, как бог велит!</w:t>
      </w:r>
    </w:p>
    <w:p>
      <w:pPr>
        <w:pStyle w:val="Normal"/>
        <w:ind w:firstLine="709"/>
        <w:jc w:val="both"/>
        <w:rPr>
          <w:sz w:val="28"/>
          <w:szCs w:val="28"/>
        </w:rPr>
      </w:pPr>
      <w:r>
        <w:rPr>
          <w:sz w:val="28"/>
          <w:szCs w:val="28"/>
        </w:rPr>
        <w:t>Страдать - когда страдать прикажет,</w:t>
      </w:r>
    </w:p>
    <w:p>
      <w:pPr>
        <w:pStyle w:val="Normal"/>
        <w:ind w:firstLine="709"/>
        <w:jc w:val="both"/>
        <w:rPr>
          <w:sz w:val="28"/>
          <w:szCs w:val="28"/>
        </w:rPr>
      </w:pPr>
      <w:r>
        <w:rPr>
          <w:sz w:val="28"/>
          <w:szCs w:val="28"/>
        </w:rPr>
        <w:t>Но философия нам щит!</w:t>
      </w:r>
    </w:p>
    <w:p>
      <w:pPr>
        <w:pStyle w:val="Normal"/>
        <w:ind w:firstLine="709"/>
        <w:jc w:val="both"/>
        <w:rPr>
          <w:sz w:val="28"/>
          <w:szCs w:val="28"/>
        </w:rPr>
      </w:pPr>
      <w:r>
        <w:rPr>
          <w:sz w:val="28"/>
          <w:szCs w:val="28"/>
        </w:rPr>
        <w:t>Мы сохраним сердца прямые,</w:t>
      </w:r>
    </w:p>
    <w:p>
      <w:pPr>
        <w:pStyle w:val="Normal"/>
        <w:ind w:firstLine="709"/>
        <w:jc w:val="both"/>
        <w:rPr>
          <w:sz w:val="28"/>
          <w:szCs w:val="28"/>
        </w:rPr>
      </w:pPr>
      <w:r>
        <w:rPr>
          <w:sz w:val="28"/>
          <w:szCs w:val="28"/>
        </w:rPr>
        <w:t>Мы будем с совестью в ладу;</w:t>
      </w:r>
    </w:p>
    <w:p>
      <w:pPr>
        <w:pStyle w:val="Normal"/>
        <w:ind w:firstLine="709"/>
        <w:jc w:val="both"/>
        <w:rPr>
          <w:sz w:val="28"/>
          <w:szCs w:val="28"/>
        </w:rPr>
      </w:pPr>
      <w:r>
        <w:rPr>
          <w:sz w:val="28"/>
          <w:szCs w:val="28"/>
        </w:rPr>
        <w:t>Хотя не попадем в святые,</w:t>
      </w:r>
    </w:p>
    <w:p>
      <w:pPr>
        <w:pStyle w:val="Normal"/>
        <w:ind w:firstLine="709"/>
        <w:jc w:val="both"/>
        <w:rPr>
          <w:sz w:val="28"/>
          <w:szCs w:val="28"/>
        </w:rPr>
      </w:pPr>
      <w:r>
        <w:rPr>
          <w:sz w:val="28"/>
          <w:szCs w:val="28"/>
        </w:rPr>
        <w:t>Но все не будем же в аду.</w:t>
      </w:r>
    </w:p>
    <w:p>
      <w:pPr>
        <w:pStyle w:val="Normal"/>
        <w:ind w:firstLine="709"/>
        <w:jc w:val="both"/>
        <w:rPr>
          <w:sz w:val="28"/>
          <w:szCs w:val="28"/>
        </w:rPr>
      </w:pPr>
      <w:r>
        <w:rPr>
          <w:sz w:val="28"/>
          <w:szCs w:val="28"/>
        </w:rPr>
        <w:t>(«Осень», 1824).</w:t>
      </w:r>
      <w:r>
        <w:rPr>
          <w:sz w:val="28"/>
          <w:szCs w:val="28"/>
          <w:vertAlign w:val="superscript"/>
        </w:rPr>
        <w:t>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миренное отношение к смерти позволило Аксакову увидеть духовную красоту своих умерших. Смерть становится завершающим аккордом жизни, своей смертью человек окончательно устанавливает и достраивает то, что творил при жизни. Приведем фразу из «Письма к друзьям Гоголя»: «Но теперь, когда он смертью запечатлел искренность своих нравственных и религиозных убеждений (курсив мой - С. Ш.), кажется, наступило время дать полную веру его христианской любви к людям».</w:t>
      </w:r>
      <w:r>
        <w:rPr>
          <w:sz w:val="28"/>
          <w:szCs w:val="28"/>
          <w:vertAlign w:val="superscript"/>
        </w:rPr>
        <w:t>24</w:t>
      </w:r>
    </w:p>
    <w:p>
      <w:pPr>
        <w:pStyle w:val="Normal"/>
        <w:ind w:firstLine="709"/>
        <w:jc w:val="both"/>
        <w:rPr>
          <w:sz w:val="28"/>
          <w:szCs w:val="28"/>
        </w:rPr>
      </w:pPr>
      <w:r>
        <w:rPr>
          <w:sz w:val="28"/>
          <w:szCs w:val="28"/>
        </w:rPr>
        <w:t>Таким образом, С.Т. Аксаков предстает перед нами как проповедник христианского смирения. Он, однако, не доходит до гоголевского мистицизма. Его религиозность выражена инач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знал я радость слез: незримый спутник мой,</w:t>
      </w:r>
    </w:p>
    <w:p>
      <w:pPr>
        <w:pStyle w:val="Normal"/>
        <w:ind w:firstLine="709"/>
        <w:jc w:val="both"/>
        <w:rPr>
          <w:sz w:val="28"/>
          <w:szCs w:val="28"/>
        </w:rPr>
      </w:pPr>
      <w:r>
        <w:rPr>
          <w:sz w:val="28"/>
          <w:szCs w:val="28"/>
        </w:rPr>
        <w:t>Благое провиденье!</w:t>
      </w:r>
    </w:p>
    <w:p>
      <w:pPr>
        <w:pStyle w:val="Normal"/>
        <w:ind w:firstLine="709"/>
        <w:jc w:val="both"/>
        <w:rPr>
          <w:sz w:val="28"/>
          <w:szCs w:val="28"/>
        </w:rPr>
      </w:pPr>
      <w:r>
        <w:rPr>
          <w:sz w:val="28"/>
          <w:szCs w:val="28"/>
        </w:rPr>
        <w:t>Прости младенца дерзновенье,</w:t>
      </w:r>
    </w:p>
    <w:p>
      <w:pPr>
        <w:pStyle w:val="Normal"/>
        <w:ind w:firstLine="709"/>
        <w:jc w:val="both"/>
        <w:rPr>
          <w:sz w:val="28"/>
          <w:szCs w:val="28"/>
        </w:rPr>
      </w:pPr>
      <w:r>
        <w:rPr>
          <w:sz w:val="28"/>
          <w:szCs w:val="28"/>
        </w:rPr>
        <w:t>Посмевшего роптать на тайный промысл твой...</w:t>
      </w:r>
    </w:p>
    <w:p>
      <w:pPr>
        <w:pStyle w:val="Normal"/>
        <w:ind w:firstLine="709"/>
        <w:jc w:val="both"/>
        <w:rPr>
          <w:sz w:val="28"/>
          <w:szCs w:val="28"/>
        </w:rPr>
      </w:pPr>
      <w:r>
        <w:rPr>
          <w:sz w:val="28"/>
          <w:szCs w:val="28"/>
        </w:rPr>
        <w:t>(«Элегия в новом вкусе»).</w:t>
      </w:r>
      <w:r>
        <w:rPr>
          <w:sz w:val="28"/>
          <w:szCs w:val="28"/>
          <w:vertAlign w:val="superscript"/>
        </w:rPr>
        <w:t>2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саковская боязнь мистицизма, под которым он понимал любой, не только мистический, поиск абстрактных ответов на «предельные» вопросы, коренится, видимо, в детском страхе выпасть из жизни, из реальности. Для Аксакова мистицизм - выход за пределы осязаемого, плотского течения жизни (и в этом смысле) - смерть, аналог физической смерти. Но так же, как после смерти дедушки маленький Сережа обретает духовное равновесие и новое отношение к смерти в христианском деянии (чтение Псалтыри по дедушке), так и после смерти Гоголя Аксаков дает «полную веру его христианской любви». Осознание смерти приносит хаос и тьму в обыденную реальность. Но путь Аксакова - через веру в христианское смирение - дает ему возможность, если не победить смерть, то примириться с ней.</w:t>
      </w:r>
    </w:p>
    <w:p>
      <w:pPr>
        <w:pStyle w:val="Normal"/>
        <w:ind w:firstLine="709"/>
        <w:jc w:val="both"/>
        <w:rPr>
          <w:sz w:val="28"/>
          <w:szCs w:val="28"/>
        </w:rPr>
      </w:pPr>
      <w:r>
        <w:rPr>
          <w:sz w:val="28"/>
          <w:szCs w:val="28"/>
        </w:rPr>
        <w:t>Природа и смерть в творчестве С.Т. Аксакова</w:t>
      </w:r>
    </w:p>
    <w:p>
      <w:pPr>
        <w:pStyle w:val="Normal"/>
        <w:ind w:firstLine="709"/>
        <w:jc w:val="both"/>
        <w:rPr>
          <w:sz w:val="28"/>
          <w:szCs w:val="28"/>
        </w:rPr>
      </w:pPr>
      <w:r>
        <w:rPr>
          <w:sz w:val="28"/>
          <w:szCs w:val="28"/>
        </w:rPr>
        <w:t>Выше уже говорилось об аксаковском предпочтении жизни, реальности - двум ипостасям смерти (в понимании писателя): смерти физической и мистицизму. Красноречивее всего это проявляется в его отношении к природе.</w:t>
      </w:r>
    </w:p>
    <w:p>
      <w:pPr>
        <w:pStyle w:val="Normal"/>
        <w:ind w:firstLine="709"/>
        <w:jc w:val="both"/>
        <w:rPr>
          <w:sz w:val="28"/>
          <w:szCs w:val="28"/>
        </w:rPr>
      </w:pPr>
      <w:r>
        <w:rPr>
          <w:sz w:val="28"/>
          <w:szCs w:val="28"/>
        </w:rPr>
        <w:t>Для нас особенно интересны «Записки ружейного охотника Оренбургской губернии» и «Записки об уженье рыбы».</w:t>
      </w:r>
    </w:p>
    <w:p>
      <w:pPr>
        <w:pStyle w:val="Normal"/>
        <w:ind w:firstLine="709"/>
        <w:jc w:val="both"/>
        <w:rPr/>
      </w:pPr>
      <w:r>
        <w:rPr>
          <w:sz w:val="28"/>
          <w:szCs w:val="28"/>
        </w:rPr>
        <w:t>Любовь Аксакова к природе не вызывает сомнений, но здесь опять кроется некое странное противоречие: один и тот же человек признается и в горячей любви к природе, и в том, что не мыслит общения с ней без ее уничтожения. Страстный охотник заявляет: «Чувство природы врожденно нам, от грубого дикаря до самого образованного человека... Деревня, мир, тишина, спокойствие! Безыскусственность жизни, простота отношений! Туда бежать от праздности, пустоты и недостатка интересов; туда же бежать от неугомонной внешней деятельности, мелочных, своекорыстных хлопот, бесплодных, бесполезных, хотя и добросовестных мыслей, забот и попечений!».</w:t>
      </w:r>
      <w:r>
        <w:rPr>
          <w:sz w:val="28"/>
          <w:szCs w:val="28"/>
          <w:vertAlign w:val="superscript"/>
        </w:rPr>
        <w:t>26</w:t>
      </w:r>
      <w:r>
        <w:rPr>
          <w:sz w:val="28"/>
          <w:szCs w:val="28"/>
        </w:rPr>
        <w:t xml:space="preserve"> Но это бегство приобретает странный характер - человек бежит, разрушая свое убежище.</w:t>
      </w:r>
    </w:p>
    <w:p>
      <w:pPr>
        <w:pStyle w:val="Normal"/>
        <w:ind w:firstLine="709"/>
        <w:jc w:val="both"/>
        <w:rPr>
          <w:sz w:val="28"/>
          <w:szCs w:val="28"/>
        </w:rPr>
      </w:pPr>
      <w:r>
        <w:rPr>
          <w:sz w:val="28"/>
          <w:szCs w:val="28"/>
        </w:rPr>
        <w:t>Вот так, по описанию Аксакова, выглядит приход охотника на болото, богатое птицей: «По большей части история оканчивается тем, что через несколько часов шумное, звучное, весело населенное болото превращается в безмолвное и опустелое место... только легко раненные или прежде пуганные кулики, отлетев на некоторое расстояние, молча сидят и дожидаются ухода истребителя, чтоб заглянуть в свое родное гнездо...».</w:t>
      </w:r>
      <w:r>
        <w:rPr>
          <w:sz w:val="28"/>
          <w:szCs w:val="28"/>
          <w:vertAlign w:val="superscript"/>
        </w:rPr>
        <w:t>27</w:t>
      </w:r>
    </w:p>
    <w:p>
      <w:pPr>
        <w:pStyle w:val="Normal"/>
        <w:ind w:firstLine="709"/>
        <w:jc w:val="both"/>
        <w:rPr>
          <w:sz w:val="28"/>
          <w:szCs w:val="28"/>
        </w:rPr>
      </w:pPr>
      <w:r>
        <w:rPr>
          <w:sz w:val="28"/>
          <w:szCs w:val="28"/>
        </w:rPr>
        <w:t>Можно, разумеется, прийти к тому же выводу, что и С. Машинский: «Для Аксакова охота - это торжество разума и воли человека над природой. Главное в охоте - не выстрел, в результате которого замертво падает зверек или птица, но радость общения с природой, поэзия познания, борьбы и победы».</w:t>
      </w:r>
      <w:r>
        <w:rPr>
          <w:sz w:val="28"/>
          <w:szCs w:val="28"/>
          <w:vertAlign w:val="superscript"/>
        </w:rPr>
        <w:t>28</w:t>
      </w:r>
    </w:p>
    <w:p>
      <w:pPr>
        <w:pStyle w:val="Normal"/>
        <w:ind w:firstLine="709"/>
        <w:jc w:val="both"/>
        <w:rPr>
          <w:sz w:val="28"/>
          <w:szCs w:val="28"/>
        </w:rPr>
      </w:pPr>
      <w:r>
        <w:rPr>
          <w:sz w:val="28"/>
          <w:szCs w:val="28"/>
        </w:rPr>
        <w:t>Но, во-первых, подобное решение проблемы само по себе порождает ряд противоречий и вопросов, требующих разрешения: какое общение может осуществляться с помощью убийства, существует ли «поэзия борьбы и победы» при таком явном неравенстве сил (охотник с ружьем и болотная птица) и, в конце концов, - зачем нужно торжествовать над природой? Во-вторых, сам Аксаков сознает разрушающую роль человека в природе: «...но человек - заклятый и торжествующий изменитель лица природы!».</w:t>
      </w:r>
      <w:r>
        <w:rPr>
          <w:sz w:val="28"/>
          <w:szCs w:val="28"/>
          <w:vertAlign w:val="superscript"/>
        </w:rPr>
        <w:t>29</w:t>
      </w:r>
    </w:p>
    <w:p>
      <w:pPr>
        <w:pStyle w:val="Normal"/>
        <w:ind w:firstLine="709"/>
        <w:jc w:val="both"/>
        <w:rPr>
          <w:sz w:val="28"/>
          <w:szCs w:val="28"/>
        </w:rPr>
      </w:pPr>
      <w:r>
        <w:rPr>
          <w:sz w:val="28"/>
          <w:szCs w:val="28"/>
        </w:rPr>
        <w:t>Можно было бы заявить, что любовь Аксакова к природе неискренна, но неправда подобного заявления очевидна.</w:t>
      </w:r>
    </w:p>
    <w:p>
      <w:pPr>
        <w:pStyle w:val="Normal"/>
        <w:ind w:firstLine="709"/>
        <w:jc w:val="both"/>
        <w:rPr/>
      </w:pPr>
      <w:r>
        <w:rPr>
          <w:sz w:val="28"/>
          <w:szCs w:val="28"/>
        </w:rPr>
        <w:t>Аксаков и сам видит это противоречие: «...когда же я увидал застреленную куропатку, особенно же когда, увлеченный примером окружающих, я бросился ловить другую подстреленную, - я чувствовал уже какую-то жадность, какую-то неизвестную радость». И дальше: «И куда девалась моя жалостливость: окровавленные, бьющиеся красивые эти птички не возбудили во мне никакого сострадания».</w:t>
      </w:r>
      <w:r>
        <w:rPr>
          <w:sz w:val="28"/>
          <w:szCs w:val="28"/>
          <w:vertAlign w:val="superscript"/>
        </w:rPr>
        <w:t>30</w:t>
      </w:r>
      <w:r>
        <w:rPr>
          <w:sz w:val="28"/>
          <w:szCs w:val="28"/>
        </w:rPr>
        <w:t xml:space="preserve"> Но то же он видит и в природе: за внешней красотой часто кроется непрерывное взаимопожирание.</w:t>
      </w:r>
    </w:p>
    <w:p>
      <w:pPr>
        <w:pStyle w:val="Normal"/>
        <w:ind w:firstLine="709"/>
        <w:jc w:val="both"/>
        <w:rPr>
          <w:sz w:val="28"/>
          <w:szCs w:val="28"/>
        </w:rPr>
      </w:pPr>
      <w:r>
        <w:rPr>
          <w:sz w:val="28"/>
          <w:szCs w:val="28"/>
        </w:rPr>
        <w:t>Парадокс в том, что красота мира не становится от этого меньше. Например, описывая охоту ястреба на птиц, Аксаков говорит: «Нельзя без приятного удивления и невольного участия смотреть на быстроту, легкость и ловкость этой небольшой красивой хищной птицы. Странно, но самому жалостливому человеку как-то не жаль бедных птичек, которых он ловит! Так хорош, изящен, увлекателен процесс этой ловли, что непременно желаешь успеха ловцу».</w:t>
      </w:r>
      <w:r>
        <w:rPr>
          <w:sz w:val="28"/>
          <w:szCs w:val="28"/>
          <w:vertAlign w:val="superscript"/>
        </w:rPr>
        <w:t>31</w:t>
      </w:r>
    </w:p>
    <w:p>
      <w:pPr>
        <w:pStyle w:val="Normal"/>
        <w:ind w:firstLine="709"/>
        <w:jc w:val="both"/>
        <w:rPr>
          <w:sz w:val="28"/>
          <w:szCs w:val="28"/>
        </w:rPr>
      </w:pPr>
      <w:r>
        <w:rPr>
          <w:sz w:val="28"/>
          <w:szCs w:val="28"/>
        </w:rPr>
        <w:t>Таким образом, убийство птиц и животных вводит охотника в систему естественных, внеэтических отношений с природой (см. сноску 27), где даже в убийстве есть определенная мера. Сам писатель осуждает и раскаивается в излишней жестокости охотника: «Грустно мне вспомнить, какое истребление производил я, как и все охотники. ..».</w:t>
      </w:r>
      <w:r>
        <w:rPr>
          <w:sz w:val="28"/>
          <w:szCs w:val="28"/>
          <w:vertAlign w:val="superscript"/>
        </w:rPr>
        <w:t>32</w:t>
      </w:r>
    </w:p>
    <w:p>
      <w:pPr>
        <w:pStyle w:val="Normal"/>
        <w:ind w:firstLine="709"/>
        <w:jc w:val="both"/>
        <w:rPr/>
      </w:pPr>
      <w:r>
        <w:rPr>
          <w:sz w:val="28"/>
          <w:szCs w:val="28"/>
        </w:rPr>
        <w:t>Гораздо сильнее Аксаков жалеет об изменении «лица природы», ему больно видеть вырубленные леса и пересохшие озера. «Я никогда не мог равнодушно видеть не только вырубленной рощи, но даже падения одного подрубленного дерева... Многие десятки лет достигало оно полной силы и красоты и в несколько минут гибнет нередко от пустой прихоти человека».</w:t>
      </w:r>
      <w:r>
        <w:rPr>
          <w:sz w:val="28"/>
          <w:szCs w:val="28"/>
          <w:vertAlign w:val="superscript"/>
        </w:rPr>
        <w:t>33</w:t>
      </w:r>
      <w:r>
        <w:rPr>
          <w:sz w:val="28"/>
          <w:szCs w:val="28"/>
        </w:rPr>
        <w:t xml:space="preserve"> Эта жалость Аксакова к деревьям, доходит даже до своеобразного мифологизма, например, в стихотворении «Плач духа березы»</w:t>
      </w:r>
      <w:r>
        <w:rPr>
          <w:sz w:val="28"/>
          <w:szCs w:val="28"/>
          <w:vertAlign w:val="superscript"/>
        </w:rPr>
        <w:t>34</w:t>
      </w:r>
      <w:r>
        <w:rPr>
          <w:sz w:val="28"/>
          <w:szCs w:val="28"/>
        </w:rPr>
        <w:t>, в котором береза жалуется на жестокость и легкомыслие людей.</w:t>
      </w:r>
    </w:p>
    <w:p>
      <w:pPr>
        <w:pStyle w:val="Normal"/>
        <w:ind w:firstLine="709"/>
        <w:jc w:val="both"/>
        <w:rPr>
          <w:sz w:val="28"/>
          <w:szCs w:val="28"/>
        </w:rPr>
      </w:pPr>
      <w:r>
        <w:rPr>
          <w:sz w:val="28"/>
          <w:szCs w:val="28"/>
        </w:rPr>
        <w:t>Странно, что Аксаков жалеет и любит растения больше, чем животных. Но дело в том, что, охотник еще не нарушает (по мысли писателя) естественных законов природы. Тогда как срубленное дерево уже увеличивает количество зла в мире.</w:t>
      </w:r>
    </w:p>
    <w:p>
      <w:pPr>
        <w:pStyle w:val="Normal"/>
        <w:ind w:firstLine="709"/>
        <w:jc w:val="both"/>
        <w:rPr>
          <w:sz w:val="28"/>
          <w:szCs w:val="28"/>
        </w:rPr>
      </w:pPr>
      <w:r>
        <w:rPr>
          <w:sz w:val="28"/>
          <w:szCs w:val="28"/>
        </w:rPr>
        <w:t>Аксаков относится к законам природы в целом так же, как и к закону смерти в частности: преодолеть их он не пытается, но и не увеличивает порожденное ими страдание. Страдание и смерть вечно повторяются в природе, но они неотделимы и от вечного возрождения и воскрешения. Аксаков, смиренно принимая жизнь, получает и возможность последующего возрождения, которое и осуществляет своими мемуарами.</w:t>
      </w:r>
    </w:p>
    <w:p>
      <w:pPr>
        <w:pStyle w:val="Normal"/>
        <w:ind w:firstLine="709"/>
        <w:jc w:val="both"/>
        <w:rPr>
          <w:sz w:val="28"/>
          <w:szCs w:val="28"/>
        </w:rPr>
      </w:pPr>
      <w:r>
        <w:rPr>
          <w:sz w:val="28"/>
          <w:szCs w:val="28"/>
        </w:rPr>
        <w:t>Теперь необходимо подвести некоторые итоги, свести воедино то, что было сказано.</w:t>
      </w:r>
    </w:p>
    <w:p>
      <w:pPr>
        <w:pStyle w:val="Normal"/>
        <w:ind w:firstLine="709"/>
        <w:jc w:val="both"/>
        <w:rPr>
          <w:sz w:val="28"/>
          <w:szCs w:val="28"/>
        </w:rPr>
      </w:pPr>
      <w:r>
        <w:rPr>
          <w:sz w:val="28"/>
          <w:szCs w:val="28"/>
        </w:rPr>
        <w:t>Прежде всего становится ясно, что смертный мир и сама «смертность» этого мира занимают весьма важное место в творчестве Аксакова. Как уже говорилось выше, мемуары Аксакова - попытка воскресить, оживить прошлое.</w:t>
      </w:r>
    </w:p>
    <w:p>
      <w:pPr>
        <w:pStyle w:val="Normal"/>
        <w:ind w:firstLine="709"/>
        <w:jc w:val="both"/>
        <w:rPr/>
      </w:pPr>
      <w:r>
        <w:rPr>
          <w:sz w:val="28"/>
          <w:szCs w:val="28"/>
        </w:rPr>
        <w:t>Писатель обращается к одному из самых глубоких свойств человеческого сознания. «Сознание неразрывно связано с воскрешением; воскрешение было первою мыслью, вызванной смертью, первым сознательным действием, первым сознательным движением человека...».</w:t>
      </w:r>
      <w:r>
        <w:rPr>
          <w:sz w:val="28"/>
          <w:szCs w:val="28"/>
          <w:vertAlign w:val="superscript"/>
        </w:rPr>
        <w:t>35</w:t>
      </w:r>
      <w:r>
        <w:rPr>
          <w:sz w:val="28"/>
          <w:szCs w:val="28"/>
        </w:rPr>
        <w:t xml:space="preserve"> Но Аксаков воскрешает свой мир иначе, чем Н.Ф. Федоров, мечтавший о физическом воскрешении.</w:t>
      </w:r>
    </w:p>
    <w:p>
      <w:pPr>
        <w:pStyle w:val="Normal"/>
        <w:ind w:firstLine="709"/>
        <w:jc w:val="both"/>
        <w:rPr>
          <w:sz w:val="28"/>
          <w:szCs w:val="28"/>
        </w:rPr>
      </w:pPr>
      <w:r>
        <w:rPr>
          <w:sz w:val="28"/>
          <w:szCs w:val="28"/>
        </w:rPr>
        <w:t>Как уже говорилось, для Аксакова мир действительный не равен миру художественному, сотворенному. Реальность вечно изменяется и потому постоянно умирает. Аксаков хорошо понимал э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бильный край, благословенный! </w:t>
      </w:r>
    </w:p>
    <w:p>
      <w:pPr>
        <w:pStyle w:val="Normal"/>
        <w:ind w:firstLine="709"/>
        <w:jc w:val="both"/>
        <w:rPr>
          <w:sz w:val="28"/>
          <w:szCs w:val="28"/>
        </w:rPr>
      </w:pPr>
      <w:r>
        <w:rPr>
          <w:sz w:val="28"/>
          <w:szCs w:val="28"/>
        </w:rPr>
        <w:t xml:space="preserve">Хранилище земных богатств! </w:t>
      </w:r>
    </w:p>
    <w:p>
      <w:pPr>
        <w:pStyle w:val="Normal"/>
        <w:ind w:firstLine="709"/>
        <w:jc w:val="both"/>
        <w:rPr>
          <w:sz w:val="28"/>
          <w:szCs w:val="28"/>
        </w:rPr>
      </w:pPr>
      <w:r>
        <w:rPr>
          <w:sz w:val="28"/>
          <w:szCs w:val="28"/>
        </w:rPr>
        <w:t xml:space="preserve">Не вечно будешь ты забвенный, </w:t>
      </w:r>
    </w:p>
    <w:p>
      <w:pPr>
        <w:pStyle w:val="Normal"/>
        <w:ind w:firstLine="709"/>
        <w:jc w:val="both"/>
        <w:rPr>
          <w:sz w:val="28"/>
          <w:szCs w:val="28"/>
        </w:rPr>
      </w:pPr>
      <w:r>
        <w:rPr>
          <w:sz w:val="28"/>
          <w:szCs w:val="28"/>
        </w:rPr>
        <w:t xml:space="preserve">Служить для пастырей и паств! </w:t>
      </w:r>
    </w:p>
    <w:p>
      <w:pPr>
        <w:pStyle w:val="Normal"/>
        <w:ind w:firstLine="709"/>
        <w:jc w:val="both"/>
        <w:rPr>
          <w:sz w:val="28"/>
          <w:szCs w:val="28"/>
        </w:rPr>
      </w:pPr>
      <w:r>
        <w:rPr>
          <w:sz w:val="28"/>
          <w:szCs w:val="28"/>
        </w:rPr>
        <w:t xml:space="preserve">И люди набегут толпами, </w:t>
      </w:r>
    </w:p>
    <w:p>
      <w:pPr>
        <w:pStyle w:val="Normal"/>
        <w:ind w:firstLine="709"/>
        <w:jc w:val="both"/>
        <w:rPr>
          <w:sz w:val="28"/>
          <w:szCs w:val="28"/>
        </w:rPr>
      </w:pPr>
      <w:r>
        <w:rPr>
          <w:sz w:val="28"/>
          <w:szCs w:val="28"/>
        </w:rPr>
        <w:t xml:space="preserve">Твое приволье полюбя... </w:t>
      </w:r>
    </w:p>
    <w:p>
      <w:pPr>
        <w:pStyle w:val="Normal"/>
        <w:ind w:firstLine="709"/>
        <w:jc w:val="both"/>
        <w:rPr>
          <w:sz w:val="28"/>
          <w:szCs w:val="28"/>
        </w:rPr>
      </w:pPr>
      <w:r>
        <w:rPr>
          <w:sz w:val="28"/>
          <w:szCs w:val="28"/>
        </w:rPr>
        <w:t xml:space="preserve">И не узнаешь ты себя </w:t>
      </w:r>
    </w:p>
    <w:p>
      <w:pPr>
        <w:pStyle w:val="Normal"/>
        <w:ind w:firstLine="709"/>
        <w:jc w:val="both"/>
        <w:rPr>
          <w:sz w:val="28"/>
          <w:szCs w:val="28"/>
        </w:rPr>
      </w:pPr>
      <w:r>
        <w:rPr>
          <w:sz w:val="28"/>
          <w:szCs w:val="28"/>
        </w:rPr>
        <w:t xml:space="preserve">Под их нечистыми руками!.. </w:t>
      </w:r>
    </w:p>
    <w:p>
      <w:pPr>
        <w:pStyle w:val="Normal"/>
        <w:ind w:firstLine="709"/>
        <w:jc w:val="both"/>
        <w:rPr>
          <w:sz w:val="28"/>
          <w:szCs w:val="28"/>
        </w:rPr>
      </w:pPr>
      <w:r>
        <w:rPr>
          <w:sz w:val="28"/>
          <w:szCs w:val="28"/>
        </w:rPr>
        <w:t xml:space="preserve">Сомнут луга, порубят лес, </w:t>
      </w:r>
    </w:p>
    <w:p>
      <w:pPr>
        <w:pStyle w:val="Normal"/>
        <w:ind w:firstLine="709"/>
        <w:jc w:val="both"/>
        <w:rPr>
          <w:sz w:val="28"/>
          <w:szCs w:val="28"/>
        </w:rPr>
      </w:pPr>
      <w:r>
        <w:rPr>
          <w:sz w:val="28"/>
          <w:szCs w:val="28"/>
        </w:rPr>
        <w:t xml:space="preserve">Взмутят и воды - лик небес! </w:t>
      </w:r>
    </w:p>
    <w:p>
      <w:pPr>
        <w:pStyle w:val="Normal"/>
        <w:ind w:firstLine="709"/>
        <w:jc w:val="both"/>
        <w:rPr>
          <w:sz w:val="28"/>
          <w:szCs w:val="28"/>
        </w:rPr>
      </w:pPr>
      <w:r>
        <w:rPr>
          <w:sz w:val="28"/>
          <w:szCs w:val="28"/>
        </w:rPr>
        <w:t>(«Послание в деревню», 1830)</w:t>
      </w:r>
      <w:r>
        <w:rPr>
          <w:sz w:val="28"/>
          <w:szCs w:val="28"/>
          <w:vertAlign w:val="superscript"/>
        </w:rPr>
        <w:t>3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ловек и разрушает, и созидает. Только человеческий разум способен воскресить мир. Но разрушительная и творческая сила человека для Аксакова - лишь проявление вечного закона смерти и возрождения. Совершенно естественный, природный характер имеет и желание воскрешения.</w:t>
      </w:r>
    </w:p>
    <w:p>
      <w:pPr>
        <w:pStyle w:val="Normal"/>
        <w:ind w:firstLine="709"/>
        <w:jc w:val="both"/>
        <w:rPr/>
      </w:pPr>
      <w:r>
        <w:rPr>
          <w:sz w:val="28"/>
          <w:szCs w:val="28"/>
        </w:rPr>
        <w:t>В «Семейной хронике» и «Детских годах Багрова-внука» Аксаков выводит себя и своих родственников под вымышленными именами. Конечно, прав А.В. Чичерин: «Переход от ... «Воспоминаний» к автобиографическому роману (так Чичерин определяет жанр этих произведений Аксакова) - почти нечувствительный переход... Но этот переход освобождает художника... Память не держит его под замком, она вскармливает его воображение, открывая перед ним широкий простор».</w:t>
      </w:r>
      <w:r>
        <w:rPr>
          <w:sz w:val="28"/>
          <w:szCs w:val="28"/>
          <w:vertAlign w:val="superscript"/>
        </w:rPr>
        <w:t>37</w:t>
      </w:r>
      <w:r>
        <w:rPr>
          <w:sz w:val="28"/>
          <w:szCs w:val="28"/>
        </w:rPr>
        <w:t xml:space="preserve"> Но остаются неясными философские причины такого перехода.</w:t>
      </w:r>
    </w:p>
    <w:p>
      <w:pPr>
        <w:pStyle w:val="Normal"/>
        <w:ind w:firstLine="709"/>
        <w:jc w:val="both"/>
        <w:rPr>
          <w:sz w:val="28"/>
          <w:szCs w:val="28"/>
        </w:rPr>
      </w:pPr>
      <w:r>
        <w:rPr>
          <w:sz w:val="28"/>
          <w:szCs w:val="28"/>
        </w:rPr>
        <w:t>Идея воскрешения навеяна человеку природой. В бесконечной цепи природных смертей и возрождений сохранить что-либо возможно, отказавшись от всякой конкретности, в конце концов, от собственной индивидуальности. Именно поэтому Аксаков в своих главных произведениях, каковыми, видимо, нужно считать «Семейную хронику» и «Детские годы Багрова-внука», дал героям другие имена, что позволило ему создать типический образ реальности.</w:t>
      </w:r>
    </w:p>
    <w:p>
      <w:pPr>
        <w:pStyle w:val="Normal"/>
        <w:ind w:firstLine="709"/>
        <w:jc w:val="both"/>
        <w:rPr>
          <w:sz w:val="28"/>
          <w:szCs w:val="28"/>
        </w:rPr>
      </w:pPr>
      <w:r>
        <w:rPr>
          <w:sz w:val="28"/>
          <w:szCs w:val="28"/>
        </w:rPr>
        <w:t>Одновременно достигается и необходимая степень самоотречения: Аксаков стремится спасти от забвения не только свою жизнь, но жизнь во всем ее природном многообразии. В этом этический аспект «перехода к автобиографическому роману».</w:t>
      </w:r>
    </w:p>
    <w:p>
      <w:pPr>
        <w:pStyle w:val="Normal"/>
        <w:ind w:firstLine="709"/>
        <w:jc w:val="both"/>
        <w:rPr>
          <w:sz w:val="28"/>
          <w:szCs w:val="28"/>
        </w:rPr>
      </w:pPr>
      <w:r>
        <w:rPr>
          <w:sz w:val="28"/>
          <w:szCs w:val="28"/>
        </w:rPr>
        <w:t>В таком самоотречении есть даже своеобразный трагизм, в котором катар-сический эффект достигается не через восстание и гибель, а через смирение. Речь, разумеется, идет о восприятии трагедии существования. С.Т. Аксаков воспринимал ее так, что становилось возможно, пусть на уровне субъекта, преодолеть ее. Входя в систему чисто природных отношений с реальностью, он устранял самую причину трагедии - обособленную, эгоистическую индивидуальност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jc w:val="center"/>
        <w:rPr>
          <w:b/>
          <w:b/>
          <w:sz w:val="28"/>
          <w:szCs w:val="28"/>
        </w:rPr>
      </w:pPr>
      <w:r>
        <w:rPr>
          <w:b/>
          <w:sz w:val="28"/>
          <w:szCs w:val="28"/>
        </w:rPr>
      </w:r>
    </w:p>
    <w:p>
      <w:pPr>
        <w:pStyle w:val="Normal"/>
        <w:numPr>
          <w:ilvl w:val="0"/>
          <w:numId w:val="13"/>
        </w:numPr>
        <w:tabs>
          <w:tab w:val="clear" w:pos="708"/>
          <w:tab w:val="left" w:pos="1080" w:leader="none"/>
        </w:tabs>
        <w:ind w:left="0" w:firstLine="709"/>
        <w:jc w:val="both"/>
        <w:rPr>
          <w:sz w:val="28"/>
          <w:szCs w:val="28"/>
        </w:rPr>
      </w:pPr>
      <w:r>
        <w:rPr>
          <w:sz w:val="28"/>
          <w:szCs w:val="28"/>
        </w:rPr>
        <w:t>Григорьев А.А. Искусство и нравственность. Новые Grubeleien по поводу старого вопроса. // Григорьев А.А. Искусство и нравственность. - М. 1986. - С. 274.</w:t>
      </w:r>
    </w:p>
    <w:p>
      <w:pPr>
        <w:pStyle w:val="Normal"/>
        <w:numPr>
          <w:ilvl w:val="0"/>
          <w:numId w:val="13"/>
        </w:numPr>
        <w:tabs>
          <w:tab w:val="clear" w:pos="708"/>
          <w:tab w:val="left" w:pos="1080" w:leader="none"/>
        </w:tabs>
        <w:ind w:left="0" w:firstLine="709"/>
        <w:jc w:val="both"/>
        <w:rPr>
          <w:sz w:val="28"/>
          <w:szCs w:val="28"/>
        </w:rPr>
      </w:pPr>
      <w:r>
        <w:rPr>
          <w:sz w:val="28"/>
          <w:szCs w:val="28"/>
        </w:rPr>
        <w:t>Айхенвальд Ю.И. Сергей Аксаков. // Айхенвальд Ю.И. Силуэты русских писателей. - М., 1994. - С. 201.</w:t>
      </w:r>
    </w:p>
    <w:p>
      <w:pPr>
        <w:pStyle w:val="Normal"/>
        <w:numPr>
          <w:ilvl w:val="0"/>
          <w:numId w:val="13"/>
        </w:numPr>
        <w:tabs>
          <w:tab w:val="clear" w:pos="708"/>
          <w:tab w:val="left" w:pos="1080" w:leader="none"/>
        </w:tabs>
        <w:ind w:left="0" w:firstLine="709"/>
        <w:jc w:val="both"/>
        <w:rPr>
          <w:sz w:val="28"/>
          <w:szCs w:val="28"/>
        </w:rPr>
      </w:pPr>
      <w:r>
        <w:rPr>
          <w:sz w:val="28"/>
          <w:szCs w:val="28"/>
        </w:rPr>
        <w:t>Ожегов С.И. Словарь русского языка. - М., 1984. - С. 383.</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Письмо к редактору «Молвы» // Аксаков С.Т. Собрание сочинений в пяти томах. - М., 1966. - Т.4. - С. 219.</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Письмо к М.Ф..Де Пуле. Цит. по: Машинский С. Предисловие. // Аксаков С.Т. Семейная хроника. Детские годы Багрова-внука. - М., 1982. - С. 5.</w:t>
      </w:r>
    </w:p>
    <w:p>
      <w:pPr>
        <w:pStyle w:val="Normal"/>
        <w:numPr>
          <w:ilvl w:val="0"/>
          <w:numId w:val="13"/>
        </w:numPr>
        <w:tabs>
          <w:tab w:val="clear" w:pos="708"/>
          <w:tab w:val="left" w:pos="1080" w:leader="none"/>
        </w:tabs>
        <w:ind w:left="0" w:firstLine="709"/>
        <w:jc w:val="both"/>
        <w:rPr>
          <w:sz w:val="28"/>
          <w:szCs w:val="28"/>
        </w:rPr>
      </w:pPr>
      <w:r>
        <w:rPr>
          <w:sz w:val="28"/>
          <w:szCs w:val="28"/>
        </w:rPr>
        <w:t>Айхенвальд Ю.И. Указ. соч. - С. 201.</w:t>
      </w:r>
    </w:p>
    <w:p>
      <w:pPr>
        <w:pStyle w:val="Normal"/>
        <w:numPr>
          <w:ilvl w:val="0"/>
          <w:numId w:val="13"/>
        </w:numPr>
        <w:tabs>
          <w:tab w:val="clear" w:pos="708"/>
          <w:tab w:val="left" w:pos="1080" w:leader="none"/>
        </w:tabs>
        <w:ind w:left="0" w:firstLine="709"/>
        <w:jc w:val="both"/>
        <w:rPr>
          <w:sz w:val="28"/>
          <w:szCs w:val="28"/>
        </w:rPr>
      </w:pPr>
      <w:r>
        <w:rPr>
          <w:sz w:val="28"/>
          <w:szCs w:val="28"/>
        </w:rPr>
        <w:t>С.Т. Аксаков - Н.В. Гоголю. // Аксаков С.Т. Собрание сочинений в пяти томах, Т. 3. - С. 141.</w:t>
      </w:r>
    </w:p>
    <w:p>
      <w:pPr>
        <w:pStyle w:val="Normal"/>
        <w:numPr>
          <w:ilvl w:val="0"/>
          <w:numId w:val="13"/>
        </w:numPr>
        <w:tabs>
          <w:tab w:val="clear" w:pos="708"/>
          <w:tab w:val="left" w:pos="1080" w:leader="none"/>
        </w:tabs>
        <w:ind w:left="0" w:firstLine="709"/>
        <w:jc w:val="both"/>
        <w:rPr>
          <w:sz w:val="28"/>
          <w:szCs w:val="28"/>
        </w:rPr>
      </w:pPr>
      <w:r>
        <w:rPr>
          <w:sz w:val="28"/>
          <w:szCs w:val="28"/>
        </w:rPr>
        <w:t>Там же.</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Собрание сочинений в пяти томах. - Т. 4. - С. 287.</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Собрание сочинений в трех томах. - М., 1986. - Т.1. - С.21-22.</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Там же. - Т. 1. - С. 331.</w:t>
      </w:r>
    </w:p>
    <w:p>
      <w:pPr>
        <w:pStyle w:val="Normal"/>
        <w:numPr>
          <w:ilvl w:val="0"/>
          <w:numId w:val="13"/>
        </w:numPr>
        <w:tabs>
          <w:tab w:val="clear" w:pos="708"/>
          <w:tab w:val="left" w:pos="1080" w:leader="none"/>
        </w:tabs>
        <w:ind w:left="0" w:firstLine="709"/>
        <w:jc w:val="both"/>
        <w:rPr>
          <w:sz w:val="28"/>
          <w:szCs w:val="28"/>
        </w:rPr>
      </w:pPr>
      <w:r>
        <w:rPr>
          <w:sz w:val="28"/>
          <w:szCs w:val="28"/>
        </w:rPr>
        <w:t>Чичерин А.В. Очерки по истории русского литературного стиля. - М., 1977. - С. 156.</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Собрание сочинений в трех томах. - Т.1. - С. 337.</w:t>
      </w:r>
    </w:p>
    <w:p>
      <w:pPr>
        <w:pStyle w:val="Normal"/>
        <w:numPr>
          <w:ilvl w:val="0"/>
          <w:numId w:val="13"/>
        </w:numPr>
        <w:tabs>
          <w:tab w:val="clear" w:pos="708"/>
          <w:tab w:val="left" w:pos="1080" w:leader="none"/>
        </w:tabs>
        <w:ind w:left="0" w:firstLine="709"/>
        <w:jc w:val="both"/>
        <w:rPr>
          <w:sz w:val="28"/>
          <w:szCs w:val="28"/>
        </w:rPr>
      </w:pPr>
      <w:r>
        <w:rPr>
          <w:sz w:val="28"/>
          <w:szCs w:val="28"/>
        </w:rPr>
        <w:t>Толстой Л.Н. Об истинной жизни // Мир философии. - М., 1991. - Т.2. - С. 121.</w:t>
      </w:r>
    </w:p>
    <w:p>
      <w:pPr>
        <w:pStyle w:val="Normal"/>
        <w:numPr>
          <w:ilvl w:val="0"/>
          <w:numId w:val="13"/>
        </w:numPr>
        <w:tabs>
          <w:tab w:val="clear" w:pos="708"/>
          <w:tab w:val="left" w:pos="1080" w:leader="none"/>
        </w:tabs>
        <w:ind w:left="0" w:firstLine="709"/>
        <w:jc w:val="both"/>
        <w:rPr/>
      </w:pPr>
      <w:r>
        <w:rPr>
          <w:sz w:val="28"/>
          <w:szCs w:val="28"/>
        </w:rPr>
        <w:t>Аксаков С.Т. Собрание сочинений в трех томах. - Т.1. - С. 338.</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Там же.</w:t>
      </w:r>
    </w:p>
    <w:p>
      <w:pPr>
        <w:pStyle w:val="Normal"/>
        <w:numPr>
          <w:ilvl w:val="0"/>
          <w:numId w:val="13"/>
        </w:numPr>
        <w:tabs>
          <w:tab w:val="clear" w:pos="708"/>
          <w:tab w:val="left" w:pos="1080" w:leader="none"/>
        </w:tabs>
        <w:ind w:left="0" w:firstLine="709"/>
        <w:jc w:val="both"/>
        <w:rPr>
          <w:sz w:val="28"/>
          <w:szCs w:val="28"/>
        </w:rPr>
      </w:pPr>
      <w:r>
        <w:rPr>
          <w:sz w:val="28"/>
          <w:szCs w:val="28"/>
        </w:rPr>
        <w:t>Там же. - Т. 1. - С. 341.</w:t>
      </w:r>
    </w:p>
    <w:p>
      <w:pPr>
        <w:pStyle w:val="Normal"/>
        <w:numPr>
          <w:ilvl w:val="0"/>
          <w:numId w:val="13"/>
        </w:numPr>
        <w:tabs>
          <w:tab w:val="clear" w:pos="708"/>
          <w:tab w:val="left" w:pos="1080" w:leader="none"/>
        </w:tabs>
        <w:ind w:left="0" w:firstLine="709"/>
        <w:jc w:val="both"/>
        <w:rPr>
          <w:sz w:val="28"/>
          <w:szCs w:val="28"/>
        </w:rPr>
      </w:pPr>
      <w:r>
        <w:rPr>
          <w:sz w:val="28"/>
          <w:szCs w:val="28"/>
        </w:rPr>
        <w:t>Там же. - С. 344-345.</w:t>
      </w:r>
    </w:p>
    <w:p>
      <w:pPr>
        <w:pStyle w:val="Normal"/>
        <w:numPr>
          <w:ilvl w:val="0"/>
          <w:numId w:val="13"/>
        </w:numPr>
        <w:tabs>
          <w:tab w:val="clear" w:pos="708"/>
          <w:tab w:val="left" w:pos="1080" w:leader="none"/>
        </w:tabs>
        <w:ind w:left="0" w:firstLine="709"/>
        <w:jc w:val="both"/>
        <w:rPr>
          <w:sz w:val="28"/>
          <w:szCs w:val="28"/>
        </w:rPr>
      </w:pPr>
      <w:r>
        <w:rPr>
          <w:sz w:val="28"/>
          <w:szCs w:val="28"/>
        </w:rPr>
        <w:t>Там же. - С. 346.</w:t>
      </w:r>
    </w:p>
    <w:p>
      <w:pPr>
        <w:pStyle w:val="Normal"/>
        <w:numPr>
          <w:ilvl w:val="0"/>
          <w:numId w:val="13"/>
        </w:numPr>
        <w:tabs>
          <w:tab w:val="clear" w:pos="708"/>
          <w:tab w:val="left" w:pos="1080" w:leader="none"/>
        </w:tabs>
        <w:ind w:left="0" w:firstLine="709"/>
        <w:jc w:val="both"/>
        <w:rPr>
          <w:sz w:val="28"/>
          <w:szCs w:val="28"/>
        </w:rPr>
      </w:pPr>
      <w:r>
        <w:rPr>
          <w:sz w:val="28"/>
          <w:szCs w:val="28"/>
        </w:rPr>
        <w:t>Там же. - С. 349.</w:t>
      </w:r>
    </w:p>
    <w:p>
      <w:pPr>
        <w:pStyle w:val="Normal"/>
        <w:numPr>
          <w:ilvl w:val="0"/>
          <w:numId w:val="13"/>
        </w:numPr>
        <w:tabs>
          <w:tab w:val="clear" w:pos="708"/>
          <w:tab w:val="left" w:pos="1080" w:leader="none"/>
        </w:tabs>
        <w:ind w:left="0" w:firstLine="709"/>
        <w:jc w:val="both"/>
        <w:rPr/>
      </w:pPr>
      <w:r>
        <w:rPr>
          <w:sz w:val="28"/>
          <w:szCs w:val="28"/>
        </w:rPr>
        <w:t>Там же. - С. 364.</w:t>
      </w:r>
    </w:p>
    <w:p>
      <w:pPr>
        <w:pStyle w:val="Normal"/>
        <w:numPr>
          <w:ilvl w:val="0"/>
          <w:numId w:val="13"/>
        </w:numPr>
        <w:tabs>
          <w:tab w:val="clear" w:pos="708"/>
          <w:tab w:val="left" w:pos="1080" w:leader="none"/>
        </w:tabs>
        <w:ind w:left="0" w:firstLine="709"/>
        <w:jc w:val="both"/>
        <w:rPr>
          <w:sz w:val="28"/>
          <w:szCs w:val="28"/>
        </w:rPr>
      </w:pPr>
      <w:r>
        <w:rPr>
          <w:sz w:val="28"/>
          <w:szCs w:val="28"/>
        </w:rPr>
        <w:t>Там же. - С. 176.</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Собрание сочинений в пяти томах. - Т.4. - С. 257.</w:t>
      </w:r>
    </w:p>
    <w:p>
      <w:pPr>
        <w:pStyle w:val="Normal"/>
        <w:numPr>
          <w:ilvl w:val="0"/>
          <w:numId w:val="13"/>
        </w:numPr>
        <w:tabs>
          <w:tab w:val="clear" w:pos="708"/>
          <w:tab w:val="left" w:pos="1080" w:leader="none"/>
        </w:tabs>
        <w:ind w:left="0" w:firstLine="709"/>
        <w:jc w:val="both"/>
        <w:rPr>
          <w:sz w:val="28"/>
          <w:szCs w:val="28"/>
        </w:rPr>
      </w:pPr>
      <w:r>
        <w:rPr>
          <w:sz w:val="28"/>
          <w:szCs w:val="28"/>
        </w:rPr>
        <w:t>Там же. - С. 141.</w:t>
      </w:r>
    </w:p>
    <w:p>
      <w:pPr>
        <w:pStyle w:val="Normal"/>
        <w:numPr>
          <w:ilvl w:val="0"/>
          <w:numId w:val="13"/>
        </w:numPr>
        <w:tabs>
          <w:tab w:val="clear" w:pos="708"/>
          <w:tab w:val="left" w:pos="1080" w:leader="none"/>
        </w:tabs>
        <w:ind w:left="0" w:firstLine="709"/>
        <w:jc w:val="both"/>
        <w:rPr>
          <w:sz w:val="28"/>
          <w:szCs w:val="28"/>
        </w:rPr>
      </w:pPr>
      <w:r>
        <w:rPr>
          <w:sz w:val="28"/>
          <w:szCs w:val="28"/>
        </w:rPr>
        <w:t>Там же. - С. 238.</w:t>
      </w:r>
    </w:p>
    <w:p>
      <w:pPr>
        <w:pStyle w:val="Normal"/>
        <w:numPr>
          <w:ilvl w:val="0"/>
          <w:numId w:val="13"/>
        </w:numPr>
        <w:tabs>
          <w:tab w:val="clear" w:pos="708"/>
          <w:tab w:val="left" w:pos="1080" w:leader="none"/>
        </w:tabs>
        <w:ind w:left="0" w:firstLine="709"/>
        <w:jc w:val="both"/>
        <w:rPr>
          <w:sz w:val="28"/>
          <w:szCs w:val="28"/>
        </w:rPr>
      </w:pPr>
      <w:r>
        <w:rPr>
          <w:sz w:val="28"/>
          <w:szCs w:val="28"/>
        </w:rPr>
        <w:t>Там же. - С. 289.</w:t>
      </w:r>
    </w:p>
    <w:p>
      <w:pPr>
        <w:pStyle w:val="Normal"/>
        <w:numPr>
          <w:ilvl w:val="0"/>
          <w:numId w:val="13"/>
        </w:numPr>
        <w:tabs>
          <w:tab w:val="clear" w:pos="708"/>
          <w:tab w:val="left" w:pos="1080" w:leader="none"/>
        </w:tabs>
        <w:ind w:left="0" w:firstLine="709"/>
        <w:jc w:val="both"/>
        <w:rPr>
          <w:sz w:val="28"/>
          <w:szCs w:val="28"/>
        </w:rPr>
      </w:pPr>
      <w:r>
        <w:rPr>
          <w:sz w:val="28"/>
          <w:szCs w:val="28"/>
        </w:rPr>
        <w:t>Там же. - Т. 5. - С. 63.</w:t>
      </w:r>
    </w:p>
    <w:p>
      <w:pPr>
        <w:pStyle w:val="Normal"/>
        <w:numPr>
          <w:ilvl w:val="0"/>
          <w:numId w:val="13"/>
        </w:numPr>
        <w:tabs>
          <w:tab w:val="clear" w:pos="708"/>
          <w:tab w:val="left" w:pos="1080" w:leader="none"/>
        </w:tabs>
        <w:ind w:left="0" w:firstLine="709"/>
        <w:jc w:val="both"/>
        <w:rPr>
          <w:sz w:val="28"/>
          <w:szCs w:val="28"/>
        </w:rPr>
      </w:pPr>
      <w:r>
        <w:rPr>
          <w:sz w:val="28"/>
          <w:szCs w:val="28"/>
        </w:rPr>
        <w:t>Машинский С. Предисловие. // Аксаков С.Т. Семейная хроника. Детские годы Багрова-внука. - М., 1982. - С.5.</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Собрание сочинений в трех томах. - Т. 1. - С. 45.</w:t>
      </w:r>
    </w:p>
    <w:p>
      <w:pPr>
        <w:pStyle w:val="Normal"/>
        <w:numPr>
          <w:ilvl w:val="0"/>
          <w:numId w:val="13"/>
        </w:numPr>
        <w:tabs>
          <w:tab w:val="clear" w:pos="708"/>
          <w:tab w:val="left" w:pos="1080" w:leader="none"/>
        </w:tabs>
        <w:ind w:left="0" w:firstLine="709"/>
        <w:jc w:val="both"/>
        <w:rPr>
          <w:sz w:val="28"/>
          <w:szCs w:val="28"/>
        </w:rPr>
      </w:pPr>
      <w:r>
        <w:rPr>
          <w:sz w:val="28"/>
          <w:szCs w:val="28"/>
        </w:rPr>
        <w:t>Там же. - С. 324.</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Собрание сочинений в пяти томах. - Т.5. - С. 233.</w:t>
      </w:r>
    </w:p>
    <w:p>
      <w:pPr>
        <w:pStyle w:val="Normal"/>
        <w:numPr>
          <w:ilvl w:val="0"/>
          <w:numId w:val="13"/>
        </w:numPr>
        <w:tabs>
          <w:tab w:val="clear" w:pos="708"/>
          <w:tab w:val="left" w:pos="1080" w:leader="none"/>
        </w:tabs>
        <w:ind w:left="0" w:firstLine="709"/>
        <w:jc w:val="both"/>
        <w:rPr>
          <w:sz w:val="28"/>
          <w:szCs w:val="28"/>
        </w:rPr>
      </w:pPr>
      <w:r>
        <w:rPr>
          <w:sz w:val="28"/>
          <w:szCs w:val="28"/>
        </w:rPr>
        <w:t>Там же. - С. 62.</w:t>
      </w:r>
    </w:p>
    <w:p>
      <w:pPr>
        <w:pStyle w:val="Normal"/>
        <w:numPr>
          <w:ilvl w:val="0"/>
          <w:numId w:val="13"/>
        </w:numPr>
        <w:tabs>
          <w:tab w:val="clear" w:pos="708"/>
          <w:tab w:val="left" w:pos="1080" w:leader="none"/>
        </w:tabs>
        <w:ind w:left="0" w:firstLine="709"/>
        <w:jc w:val="both"/>
        <w:rPr>
          <w:sz w:val="28"/>
          <w:szCs w:val="28"/>
        </w:rPr>
      </w:pPr>
      <w:r>
        <w:rPr>
          <w:sz w:val="28"/>
          <w:szCs w:val="28"/>
        </w:rPr>
        <w:t>Там же. - С. 237.</w:t>
      </w:r>
    </w:p>
    <w:p>
      <w:pPr>
        <w:pStyle w:val="Normal"/>
        <w:numPr>
          <w:ilvl w:val="0"/>
          <w:numId w:val="13"/>
        </w:numPr>
        <w:tabs>
          <w:tab w:val="clear" w:pos="708"/>
          <w:tab w:val="left" w:pos="1080" w:leader="none"/>
        </w:tabs>
        <w:ind w:left="0" w:firstLine="709"/>
        <w:jc w:val="both"/>
        <w:rPr>
          <w:sz w:val="28"/>
          <w:szCs w:val="28"/>
        </w:rPr>
      </w:pPr>
      <w:r>
        <w:rPr>
          <w:sz w:val="28"/>
          <w:szCs w:val="28"/>
        </w:rPr>
        <w:t>Там же. - Т.4. - С. 277.</w:t>
      </w:r>
    </w:p>
    <w:p>
      <w:pPr>
        <w:pStyle w:val="Normal"/>
        <w:numPr>
          <w:ilvl w:val="0"/>
          <w:numId w:val="13"/>
        </w:numPr>
        <w:tabs>
          <w:tab w:val="clear" w:pos="708"/>
          <w:tab w:val="left" w:pos="1080" w:leader="none"/>
        </w:tabs>
        <w:ind w:left="0" w:firstLine="709"/>
        <w:jc w:val="both"/>
        <w:rPr>
          <w:sz w:val="28"/>
          <w:szCs w:val="28"/>
        </w:rPr>
      </w:pPr>
      <w:r>
        <w:rPr>
          <w:sz w:val="28"/>
          <w:szCs w:val="28"/>
        </w:rPr>
        <w:t>Федоров Н.Ф. Философия общего дела. // Федоров Н.Ф. Сочинения. - М., 1982. - С. 207.</w:t>
      </w:r>
    </w:p>
    <w:p>
      <w:pPr>
        <w:pStyle w:val="Normal"/>
        <w:numPr>
          <w:ilvl w:val="0"/>
          <w:numId w:val="13"/>
        </w:numPr>
        <w:tabs>
          <w:tab w:val="clear" w:pos="708"/>
          <w:tab w:val="left" w:pos="1080" w:leader="none"/>
        </w:tabs>
        <w:ind w:left="0" w:firstLine="709"/>
        <w:jc w:val="both"/>
        <w:rPr>
          <w:sz w:val="28"/>
          <w:szCs w:val="28"/>
        </w:rPr>
      </w:pPr>
      <w:r>
        <w:rPr>
          <w:sz w:val="28"/>
          <w:szCs w:val="28"/>
        </w:rPr>
        <w:t>Аксаков С.Т. Собрание сочинений в пяти томах. - Т.4. - С. 264.</w:t>
      </w:r>
    </w:p>
    <w:p>
      <w:pPr>
        <w:pStyle w:val="Normal"/>
        <w:numPr>
          <w:ilvl w:val="0"/>
          <w:numId w:val="13"/>
        </w:numPr>
        <w:tabs>
          <w:tab w:val="clear" w:pos="708"/>
          <w:tab w:val="left" w:pos="1080" w:leader="none"/>
        </w:tabs>
        <w:ind w:left="0" w:firstLine="709"/>
        <w:jc w:val="both"/>
        <w:rPr>
          <w:sz w:val="28"/>
          <w:szCs w:val="28"/>
        </w:rPr>
      </w:pPr>
      <w:r>
        <w:rPr>
          <w:sz w:val="28"/>
          <w:szCs w:val="28"/>
        </w:rPr>
        <w:t>Чичерин А.В. Указ. соч. - С. 152-153.</w:t>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Т.Д. СЕЛИТРИНЛ,</w:t>
      </w:r>
    </w:p>
    <w:p>
      <w:pPr>
        <w:pStyle w:val="Normal"/>
        <w:ind w:firstLine="709"/>
        <w:jc w:val="right"/>
        <w:rPr>
          <w:sz w:val="28"/>
          <w:szCs w:val="28"/>
        </w:rPr>
      </w:pPr>
      <w:r>
        <w:rPr>
          <w:sz w:val="28"/>
          <w:szCs w:val="28"/>
        </w:rPr>
        <w:t>доктор филологических наук,</w:t>
      </w:r>
    </w:p>
    <w:p>
      <w:pPr>
        <w:pStyle w:val="Normal"/>
        <w:ind w:firstLine="709"/>
        <w:jc w:val="right"/>
        <w:rPr>
          <w:sz w:val="28"/>
          <w:szCs w:val="28"/>
        </w:rPr>
      </w:pPr>
      <w:r>
        <w:rPr>
          <w:sz w:val="28"/>
          <w:szCs w:val="28"/>
        </w:rPr>
        <w:t>профессор БГП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С.Т. АКСАКОВ – «СЕМЕЙНАЯ ХРОНИКА»</w:t>
      </w:r>
    </w:p>
    <w:p>
      <w:pPr>
        <w:pStyle w:val="Normal"/>
        <w:jc w:val="center"/>
        <w:rPr>
          <w:b/>
          <w:b/>
          <w:sz w:val="28"/>
          <w:szCs w:val="28"/>
        </w:rPr>
      </w:pPr>
      <w:r>
        <w:rPr>
          <w:b/>
          <w:sz w:val="28"/>
          <w:szCs w:val="28"/>
        </w:rPr>
        <w:t>«Русский джентльмен»</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Музею С.Т. Аксакова в городе Уфе исполнилось в сентябре 1997 года шесть лет. А в 1996 году по коммерческим делам из Великобритании в Россию приехал господин Дафф, внук Джеймса Даффа, переводившего произведения С.Т. Аксакова на английский язык. Джеймс Дафф (1860-1940) закончил классическое отделение Тринити колледжа в Кембридже и прославился своими изданиями трудов Ювенала. Выучив русский язык в сорокалетнем возрасте для того, чтобы читать Толстого и Тургенева в подлиннике (известных ему ранее в переводах), он увлекся также Аксаковым и Герценым, которых перевел вскоре на английский язык. Ему не довелось побывать в России, но у него были знакомые среди русских, в частности, он переписывался с Алексеем Георгиевичем Пашковым, сыновья которого обучались в Тринити колледже. Издатель Эдвард Арнольд в 1916-1917 годах опубликовал знаменитую трилогию Аксакова в переводах Даффа под названием «Годы детства» («Детские годы Багрова-внука»), «Русский джентльмен» («Семейная хроника»), «Русский школьник» («Воспоминания»).</w:t>
      </w:r>
    </w:p>
    <w:p>
      <w:pPr>
        <w:pStyle w:val="Normal"/>
        <w:ind w:firstLine="709"/>
        <w:jc w:val="both"/>
        <w:rPr/>
      </w:pPr>
      <w:r>
        <w:rPr>
          <w:sz w:val="28"/>
          <w:szCs w:val="28"/>
        </w:rPr>
        <w:t>В английской литературоведческой мысли творчеству Аксакова уделялось не меньше внимания, чем Толстому, Тургеневу и Чехову, о чем свидетельствуют монографии А. Даркина «Сергей Аксаков и русская пастораль» (1983 г.), А. Уочтела «Борьба за детство: созидание русского мифа» (1991 г.), Е. Саламан «Великая исповедь: от Аксакова и де Квинси до Толстого и Пруста» (1973 г.).</w:t>
      </w:r>
      <w:r>
        <w:rPr>
          <w:sz w:val="28"/>
          <w:szCs w:val="28"/>
          <w:vertAlign w:val="superscript"/>
        </w:rPr>
        <w:t>1</w:t>
      </w:r>
      <w:r>
        <w:rPr>
          <w:sz w:val="28"/>
          <w:szCs w:val="28"/>
        </w:rPr>
        <w:t xml:space="preserve"> Последнее английское издание книги «Русский джентльмен» (1994 г.) в серии «Классики мировой литературы» со вступительной статьей Эдварда Крэнкшоу и оказалось в уфимском музее благодаря стараниям заезжего американского журналиста.</w:t>
      </w:r>
    </w:p>
    <w:p>
      <w:pPr>
        <w:pStyle w:val="Normal"/>
        <w:ind w:firstLine="709"/>
        <w:jc w:val="both"/>
        <w:rPr>
          <w:sz w:val="28"/>
          <w:szCs w:val="28"/>
        </w:rPr>
      </w:pPr>
      <w:r>
        <w:rPr>
          <w:sz w:val="28"/>
          <w:szCs w:val="28"/>
        </w:rPr>
        <w:t>Эдвард Крэнкшоу, писатель и журналист, опубликовал ряд книг по русской литературе и истории, в частности, монографию о Толстом и о предреволюционном времени в России. Во вступительной статье к книге «Русский джентльмен» Крэнкшоу замечает, что главный герой «Семейной хроники» Степан Михайлович Багров - истинно русский джентльмен Екатерининской эпохи, покинувший наследственные владения в Симбирской губернии и переселившийся вместе с чадами и домочадцами, дворовыми и крестьянами в Уфимское наместничество. Кренкшоу представляет Степана Михайловича патриархом из Старого Завета, строгим, но справедливым. А сама «Семейная хроника» изложена, по мнению исследователя, с той благородной простотой, которая присуща лишь выдающимся художникам. Кренкшоу полагает, что эту книгу можно прочесть на разных уровнях: как летопись русской провинции XVIII века; как широкую панораму помещичьего быта с изображением разнообразных типов и характеров помещиков и окружающих их персонажей; как обличение крепостничества; как глубочайшее исследование психологии родителей С.Т. Аксакова и его ближайших родственников. Кренкшоу обращает внимание на то, что выразительная сила психологического анализа Аксакова, непревзойденный дар типизации сближает его с Тургеневым, Достоевским, Толстым и Чеховым и обогащает западную культуру. «Свет шел из России», - добавляет автор предисловия, высказывая плодотворную мысль о влиянии русской литературы на развитие западно-европейского реализма.</w:t>
      </w:r>
      <w:r>
        <w:rPr>
          <w:sz w:val="28"/>
          <w:szCs w:val="28"/>
          <w:vertAlign w:val="superscript"/>
        </w:rPr>
        <w:t>2</w:t>
      </w:r>
    </w:p>
    <w:p>
      <w:pPr>
        <w:pStyle w:val="Normal"/>
        <w:ind w:firstLine="709"/>
        <w:jc w:val="both"/>
        <w:rPr/>
      </w:pPr>
      <w:r>
        <w:rPr>
          <w:sz w:val="28"/>
          <w:szCs w:val="28"/>
        </w:rPr>
        <w:t>Жанр записок, присущий лучшим книгам С.Т. Аксакова, дал ему возможность передать чувство непосредственного восприятия жизни с ее нравственной стороны, мира природы с ее возрождающейся красотой, внимание к традиции. Думается, что особый интерес английских исследователей к творчеству С.Т. Аксакова вызван близостью духовного начала двух народов - русского и английского. Тот же апофеоз чистоты нравственного чувства, тот же интерес к поэзии обыденной жизни, уважение к традиции. В английском переводе «Семейная хроника» названа «Русский джентльмен». В современном словаре иностранных слов за 1989 год дается следующая трактовка понятия «джентльмен», появившемуся, кстати, в Великобритании: «Джентльмен в английском буржуазном обществе - «вполне порядочный человек», то есть человек, строго следующий светским правилам поведения (первоначально - человек, относящийся к привилегированным слоям общества), корректный, воспитанный, благородный человек».</w:t>
      </w:r>
      <w:r>
        <w:rPr>
          <w:sz w:val="28"/>
          <w:szCs w:val="28"/>
          <w:vertAlign w:val="superscript"/>
        </w:rPr>
        <w:t>3</w:t>
      </w:r>
      <w:r>
        <w:rPr>
          <w:sz w:val="28"/>
          <w:szCs w:val="28"/>
        </w:rPr>
        <w:t xml:space="preserve"> В интерпретации Даффа «Русский джентльмен» - это, безусловно, вполне порядочный человек, относящийся к привилегированным слоям общества. Таким можно считать С.М. Багрова, обладающего здравым и ясным природным умом, «безошибочно угадывавшим зло и безошибочно стремившегося к добру».</w:t>
      </w:r>
      <w:r>
        <w:rPr>
          <w:sz w:val="28"/>
          <w:szCs w:val="28"/>
          <w:vertAlign w:val="superscript"/>
        </w:rPr>
        <w:t>4</w:t>
      </w:r>
      <w:r>
        <w:rPr>
          <w:sz w:val="28"/>
          <w:szCs w:val="28"/>
        </w:rPr>
        <w:t xml:space="preserve"> Он был хозяином своего слова и его обещание считалось «крепче и святее всяких духовных и гражданских актов», «прямому его сердцу противен был всякий низкий и злонамеренный поступок» (4, 170). Характеристика Багрова представлена и прямым авторским анализом и «точкой зрения» Софьи Николаевны, невестки Багрова. Она сравнивает своего отца со стариком Багровым и отдает предпочтение последнему. Ее отец, несмотря на ум и бескорыстие, «носил на себе печать уклончивого и искательного чиновника» (4, 152). Здесь же стоял перед ней «старец необразованный, грубый по наружности, по слухам даже жестокий в гневе, но разумный и добрый, правдивый, непреклонный в своем светлом взгляде и честном суде - человек, который не только поступал всегда прямо, но и говорил всегда правду. Величавый образ духовной высоты... заслонял все прошлое, открывая перед ней какой-то новый нравственный мир» (4, 153). На новом месте в Оренбургской губернии он снискал к себе «общую любовь и глубокое уважение»; он щедро раздавал взаймы содержимое своих амбаров, помогая и своим, и чужим крестьянам, разрешал семейные споры и тяжбы и слыл «истинным Оракулом» (4, 39). Однако, потешаясь, он может подстрекать своих слуг к жестокой драке, а получив долгожданное известие о рождении внука и наследника рода Багровых, на радостях женит молодого красивого крестьянского парня на уродливой немолодой дворовой Аксютке. «Сделал он чужое горе из собственной радости», - замечает автор (4, 183). Его произвол - неизбежное порождение социальных порядков общества, в котором он живет. Аксаков не высказывает по поводу своих героев ни прямого осуждения, ни одобрения. В его творческой манере можно обнаружить сходную Флоберу «безличность» повествования. Безусловно, у автора есть своя нравственная позиция, но она не навязывается читателю, ибо судить героев должен сам читатель. По сути, из «Семейной хроники» Аксакова можно извлечь мысль об авторской позиции как категории мировоззренческой и авторской роли как сферы поэтики.</w:t>
      </w:r>
    </w:p>
    <w:p>
      <w:pPr>
        <w:pStyle w:val="Normal"/>
        <w:ind w:firstLine="709"/>
        <w:jc w:val="both"/>
        <w:rPr>
          <w:sz w:val="28"/>
          <w:szCs w:val="28"/>
        </w:rPr>
      </w:pPr>
      <w:r>
        <w:rPr>
          <w:sz w:val="28"/>
          <w:szCs w:val="28"/>
        </w:rPr>
        <w:t>Литературная ситуация 1840-х гг. в России - ситуация, в значительной степени сформировавшаяся под влиянием гоголевского творчества, - позволила полностью раскрыться реалистическому дарованию Аксакова. Более того, внимание Гоголя, с большой заинтересованностью относившегося к литературной деятельности Аксакова, сыграло в пробуждении его писательского дара роль непосредственного толчка. Успев познакомиться лишь с частью сочинений С.Т. Аксакова, Гоголь высоко ценил его как знатока русской природы и быта и, работая над вторым томом «Мертвых душ», в свою очередь, испытал воздействие Аксакова-прозаика. Сочинение Гоголя было воспринято в аксаковской семье как небывалое литературное явление, подлинный смысл которого, в силу огромности, не мог быть сразу постигнут читателями. Аксаков вслед за Гоголем и писателями «натуральной школы» считал, что одна из центральных задач искусства состоит в эстетическом освоении будничной прозы жизни (10, 43). Именно у Гоголя он учится раскрытию действительности во всей ее вещественности, повседневности, обыденности. Здесь и подробное описание в «Семейной хронике» переезда семьи Багровых на новое место в Оренбургскую губернию, и строительство поселения, и сооружение запруды для мельницы, и охота, и рыбная ловля, и таинственный и манящий мир природы, и подробное описание парадного обеда, когда «стол ломился под кушаньями и блюда не умещались на нем» (4, 175).</w:t>
      </w:r>
    </w:p>
    <w:p>
      <w:pPr>
        <w:pStyle w:val="Normal"/>
        <w:ind w:firstLine="709"/>
        <w:jc w:val="both"/>
        <w:rPr/>
      </w:pPr>
      <w:r>
        <w:rPr>
          <w:sz w:val="28"/>
          <w:szCs w:val="28"/>
        </w:rPr>
        <w:t>Гоголь в ранних рукописях «Мертвых душ» прямо называет английского писателя Генри Филдинга в качестве одного из своих учителей в искусстве реалистического изображения людей: «Шекспир, Ариосто, Филдинг, Сервантес, Пушкин, отразившие природу такою, какова она была, а не такою, как угодно было кому-нибудь, чтоб она была».</w:t>
      </w:r>
      <w:r>
        <w:rPr>
          <w:sz w:val="28"/>
          <w:szCs w:val="28"/>
          <w:vertAlign w:val="superscript"/>
        </w:rPr>
        <w:t>5</w:t>
      </w:r>
      <w:r>
        <w:rPr>
          <w:sz w:val="28"/>
          <w:szCs w:val="28"/>
        </w:rPr>
        <w:t xml:space="preserve"> О типологическом сходстве «Мертвых душ» и «Истории Тома Джонса-найденыша» в отечественном литературоведении неоднократно писали. </w:t>
      </w:r>
    </w:p>
    <w:p>
      <w:pPr>
        <w:pStyle w:val="Normal"/>
        <w:ind w:firstLine="709"/>
        <w:jc w:val="both"/>
        <w:rPr>
          <w:sz w:val="28"/>
          <w:szCs w:val="28"/>
        </w:rPr>
      </w:pPr>
      <w:r>
        <w:rPr>
          <w:sz w:val="28"/>
          <w:szCs w:val="28"/>
        </w:rPr>
        <w:t>А.А. Елистратова заметила, что черты подобного сходства не могут быть объяснены ни простым сходством, ни частными случайными заимствованиями (5, 244). Они обусловлены историческими причинами. Просветительские задачи и просветительские программы сохраняли свое значение и в гоголевской России. Можно предположить, что Гоголь в своих беседах с Аксаковым говорил о Филдинге, тем более что в 1848 году «Современник» напечатал перевод «Истории Тома Джонса-найденыша», известного в XVIII веке в России лишь в переводах с французского и немецкого языков. Работая в цензурном ведомстве, печатая собственные переводы из сочинений Буало, Мольера, В. Скотта, сотрудничая в московских журналах, будучи европейски образованным человеком, он должен был хорошо знать европейских просветителей («Клариссу Гарлоу» Ричардсона - современника Филдинга - Аксаков прочел еще в юности). Общепросветительское убеждение в высоком воспитательном значении искусства ощутимо в его «Семейной хронике». Как и Филдинг, если говорить о просветительских тенденциях, Аксаков вовлекает своих читателей в самый процесс исследования и осмысления жизни, отбрасывая готовые решения, заставляя задумываться над мотивами человеческого поведения. Оба писателя не боятся показать своих любимых героев в самой прозаической, повседневной, житейской обстановке, так как их главное достоинство - свободно и естественно проявляющая себя человечность.</w:t>
      </w:r>
    </w:p>
    <w:p>
      <w:pPr>
        <w:pStyle w:val="Normal"/>
        <w:ind w:firstLine="709"/>
        <w:jc w:val="both"/>
        <w:rPr>
          <w:sz w:val="28"/>
          <w:szCs w:val="28"/>
        </w:rPr>
      </w:pPr>
      <w:r>
        <w:rPr>
          <w:sz w:val="28"/>
          <w:szCs w:val="28"/>
        </w:rPr>
        <w:t>В романах Филдинга представлена широкая панорама тогдашней английской жизни с ее контрастами богатства и бедности, произвола и бесправия, с ее законами о бедных и работными домами. Картины быта и нравов у Филдинга и Аксакова, мелочи повседневной жизни могли бы показаться «низменными», обыденными или грубыми, однако они сплошь и рядом становятся немаловажными факторами, проливающими новый свет на характеры персонажей. «Зримые портреты даются отчетливо, в духе обстоятельно детализирующего реализма без выделения доминирующей черты. Характеры слажены разнобоко и круто: добрый, проницательный, справедливый, деятельный Степан Михайлович безрассудно жесток и груб, от приступов ярости, часто беспричинной, на него находит полное затмение ума. И в семье, и как барин - он деспот, он всегда прав», - отмечает А. Чичерин. «Можно обнаружить определенную типологическую близость в изображении старика Багрова и сквайра Вестерна у Филдинга. Оба внешне неотесанные, грубые люди, своевольные и импульсивные. Обоих отличают неправедные поступки: сквайр Вестерн решил выдать замуж свою дочь Софью за ненавистного ей Блайфила, Багров безрассудно распорядился личной жизнью дворовых. Но злой тиран Вестерн искренне и нежно любит свою дочь. Он, как и Багров, рачительный хозяин. Изображение «дикого сквайра» было присуще английскому театру и литературе XVIII века, он стал традиционной фигурой. Он «типичен и индивидуален - со своей любовью к дочери и охоте на лисиц, воспоминаниями о тирании жены, непонимающей его - настоящего сельского сквайра, без всяких этих столичных фиглей-миглей, со своей способностью прикинуть, за что и за кем можно больше получить, и широкой натурой, которой позавидовал бы иной русский купец», - замечает Ю. Кагарлицкий.</w:t>
      </w:r>
      <w:r>
        <w:rPr>
          <w:sz w:val="28"/>
          <w:szCs w:val="28"/>
          <w:vertAlign w:val="superscript"/>
        </w:rPr>
        <w:t>7</w:t>
      </w:r>
    </w:p>
    <w:p>
      <w:pPr>
        <w:pStyle w:val="Normal"/>
        <w:ind w:firstLine="709"/>
        <w:jc w:val="both"/>
        <w:rPr/>
      </w:pPr>
      <w:r>
        <w:rPr>
          <w:sz w:val="28"/>
          <w:szCs w:val="28"/>
        </w:rPr>
        <w:t>Рассуждая о конфликтах у Филдинга, В. Шкловский отмечает, что у автора «Тома Джонса» сложные сюжетные построения служат не только для создания занимательности, явление в романе предстает перед нами не только как неопределенное, неоцененное, но и как еще непознанное. Мы должны как в жизни определить наше отношение к явлению и высказать суждение об истинной сущности того, о чем читаем у Филдинга. Сюжетное построение - это не только смена приключений. Основное сцепление романа - то, на что направлен анализ читателя, новая оценка поступков героев.</w:t>
      </w:r>
      <w:r>
        <w:rPr>
          <w:sz w:val="28"/>
          <w:szCs w:val="28"/>
          <w:vertAlign w:val="superscript"/>
        </w:rPr>
        <w:t>8</w:t>
      </w:r>
      <w:r>
        <w:rPr>
          <w:sz w:val="28"/>
          <w:szCs w:val="28"/>
        </w:rPr>
        <w:t xml:space="preserve"> Те же проблемы стояли и перед Аксаковым. По его словам, его персонажи - действующие лица великого всемирного зрелища, с незапамятных времен представляемого человечеством, добросовестно разыгрывающие свои роли (4, 220).</w:t>
      </w:r>
    </w:p>
    <w:p>
      <w:pPr>
        <w:pStyle w:val="Normal"/>
        <w:ind w:firstLine="709"/>
        <w:jc w:val="both"/>
        <w:rPr>
          <w:sz w:val="28"/>
          <w:szCs w:val="28"/>
        </w:rPr>
      </w:pPr>
      <w:r>
        <w:rPr>
          <w:sz w:val="28"/>
          <w:szCs w:val="28"/>
        </w:rPr>
        <w:t>И у Филдинга, и у Аксакова читателю представляется возможность постепенно добраться до ответа на вопрос, что же представляют из себя выведенные перед ним лица и их поступки. Оба наделяют читателя множеством фактов для решения этой задачи. Самые понятия «хорошего и плохого» оказываются более сложными, не подлежащими априорно-догматическим трактовкам, а нуждающимися в проверке жизнью. Кто прав; рассудительный, на первый взгляд, Блайфил с его внешне безукоризненным поведением или импульсивный Том Джонс, попадающий в неприглядные ситуации? Права ли мать в отношении к отцу, а Степан Михайлович к своим крепостным? Читатель должен взвесить на весах жизненного опыта само понятие человеческого достоинства и проверить его в гуще житейской борьбы, в отношениях между людьми.</w:t>
      </w:r>
    </w:p>
    <w:p>
      <w:pPr>
        <w:pStyle w:val="Normal"/>
        <w:ind w:firstLine="709"/>
        <w:jc w:val="both"/>
        <w:rPr>
          <w:sz w:val="28"/>
          <w:szCs w:val="28"/>
        </w:rPr>
      </w:pPr>
      <w:r>
        <w:rPr>
          <w:sz w:val="28"/>
          <w:szCs w:val="28"/>
        </w:rPr>
        <w:t>В критике давно замечено, что у С. Аксакова нет «положительных» и «отрицательных» персонажей в обычном значении этих слов. Завершая свою «Семейную хронику», он пишет; «Прощайте мои светлые и темные образы, мои добрые и недобрые люди, или лучше сказать образы, в которых есть и доброе и худое» (4, 221). Здесь он смыкается с позицией Толстого, считавшего, что «мы можем сказать о человеке, что он чаще бывает добр, чем зол, чаще умен, чем глуп, чаще энергичен, чем апатичен... люди как реки... каждый человек носит в себе зачатки всех свойств людских и бывает часто совсем не похож на себя, оставаясь все между тем одним и самим собой.</w:t>
      </w:r>
      <w:r>
        <w:rPr>
          <w:sz w:val="28"/>
          <w:szCs w:val="28"/>
          <w:vertAlign w:val="superscript"/>
        </w:rPr>
        <w:t>9</w:t>
      </w:r>
    </w:p>
    <w:p>
      <w:pPr>
        <w:pStyle w:val="Normal"/>
        <w:ind w:firstLine="709"/>
        <w:jc w:val="both"/>
        <w:rPr>
          <w:sz w:val="28"/>
          <w:szCs w:val="28"/>
        </w:rPr>
      </w:pPr>
      <w:r>
        <w:rPr>
          <w:sz w:val="28"/>
          <w:szCs w:val="28"/>
        </w:rPr>
        <w:t>Прочитав «Рудина», Аксаков похвалил Тургенева за изображение «глубоких тайн духовной природы человека, запутанной и, по-видимому, необъяснимой совместимости противоположных качеств в человеческой личности».</w:t>
      </w:r>
      <w:r>
        <w:rPr>
          <w:sz w:val="28"/>
          <w:szCs w:val="28"/>
          <w:vertAlign w:val="superscript"/>
        </w:rPr>
        <w:t>10</w:t>
      </w:r>
    </w:p>
    <w:p>
      <w:pPr>
        <w:pStyle w:val="Normal"/>
        <w:ind w:firstLine="709"/>
        <w:jc w:val="both"/>
        <w:rPr>
          <w:sz w:val="28"/>
          <w:szCs w:val="28"/>
        </w:rPr>
      </w:pPr>
      <w:r>
        <w:rPr>
          <w:sz w:val="28"/>
          <w:szCs w:val="28"/>
        </w:rPr>
        <w:t>В системе этических и эстетических взглядов как Филдинга, так и Аксакова особую значимость приобретает функция «оттенка» в создании характеров и поступков.</w:t>
      </w:r>
    </w:p>
    <w:p>
      <w:pPr>
        <w:pStyle w:val="Normal"/>
        <w:ind w:firstLine="709"/>
        <w:jc w:val="both"/>
        <w:rPr>
          <w:sz w:val="28"/>
          <w:szCs w:val="28"/>
        </w:rPr>
      </w:pPr>
      <w:r>
        <w:rPr>
          <w:sz w:val="28"/>
          <w:szCs w:val="28"/>
        </w:rPr>
        <w:t>Нельзя судить о человеке по одному поступку, схожие поступки заслуживают различных оценок, смотря по обстоятельствам. Оба писателя предлагают внимательно всматриваться в побудительные причины порывов и противоречий действующих лиц. Рассматривая человеческую жизнь как великую драму, «похожую почти во всех своих подробностях на театральные представления». Филдинг поясняет, что «жизнь в точности похожа на театр еще и тем, что в ней часто один и тот же человек играет то злодея, то героя; и тот, кто вызывает в нас восхищение сегодня, может быть, завтра станет предметом нашего презрения... многие выдающиеся люди бесчисленное число раз в своей жизни играли отъявленных дураков всерьез, так что довольно трудно решить, что в них преобладало: мудрость или глупость, и чего они больше заслуживают от людей: одобрения или порицания, восхищения или презрения, любви или ненависти (7, 275). Аксаков также называет своих персонажей «действующими лицами великого всемирного зрелища, с незапамятных времен представляемого человечеством», они «также добросовестно разыгрывали свои роли, как и все люди» (4, 220). И у Филдинга, и у Аксакова принцип контрастных сопоставлений в обрисовке персонажей не нарушает пластической целостности образов и естественного движения сюжета. Одним из примеров «светлого и темного» в одном и том же человеке явился образ матери главного героя «Семейных хроник». «Болезненно-страстная, постоянно озабоченная любовью к сыну и пренебрежение к тому, что его наиболее живо занимает, готовность жертвовать собою и надменность, нежная преданность любимым и близким и отчужденность от всего, что находится за «пределами ее интересов», - такова Софья Николаевна Зубина, воспроизведенная детским восприятием ее сына и в то же время мудрым и все понимающим автором (6, 152).</w:t>
      </w:r>
    </w:p>
    <w:p>
      <w:pPr>
        <w:pStyle w:val="Normal"/>
        <w:ind w:firstLine="709"/>
        <w:jc w:val="both"/>
        <w:rPr>
          <w:sz w:val="28"/>
          <w:szCs w:val="28"/>
        </w:rPr>
      </w:pPr>
      <w:r>
        <w:rPr>
          <w:sz w:val="28"/>
          <w:szCs w:val="28"/>
        </w:rPr>
        <w:t>В «Истории Тома Джонса-найденыша» автор обещает «изобразить доброту и невинность в самом, выгодном свете» и вместе с тем показать, как обманчивы «выгоды, достигнутые ценой преступления». «Я показал, что эти выгоды сами по себе ничего не стоят, а способы их достижения не только низменны и постыдны, но в лучшем случае ненадежны и всегда полны опасностей» (7, 7). Проблема извращения «человеческой природы» омертвляющими ее эгоистическими хищническими страстями встает перед Филдингом, воплощаясь во многих образах мелких и крупных стяжателей - от пастора «Траллибера до благонамереннейшего, тишайшего мистера Блайфила (который из-за дядиного наследства готов отправить на виселицу родного брата» (5, 249).</w:t>
      </w:r>
    </w:p>
    <w:p>
      <w:pPr>
        <w:pStyle w:val="Normal"/>
        <w:ind w:firstLine="709"/>
        <w:jc w:val="both"/>
        <w:rPr>
          <w:sz w:val="28"/>
          <w:szCs w:val="28"/>
        </w:rPr>
      </w:pPr>
      <w:r>
        <w:rPr>
          <w:sz w:val="28"/>
          <w:szCs w:val="28"/>
        </w:rPr>
        <w:t>Противопоставление видимости и сущности, внешней добродетели внутренней испорченности становится ведущим мотивом в изображении Блайфила. Писательский талант Филдинг определял как способность открывать истинную сущность предметов, а творческий процесс - как глубокое проникновение в возможности человеческой природы, в ее «тайные пружины, изгибы и лабиринты», как умение предсказать поступки людей, исходя из их характеров. Эта проблема родственна Аксакову, ибо у него в образе Куролесова явно прослеживается «обманчивость выгоды, достигнутой ценой преступления». Вкрадчивый лицемер, он сумел обольстить сироту, владелицу огромного состояния.</w:t>
      </w:r>
    </w:p>
    <w:p>
      <w:pPr>
        <w:pStyle w:val="Normal"/>
        <w:ind w:firstLine="709"/>
        <w:jc w:val="both"/>
        <w:rPr>
          <w:sz w:val="28"/>
          <w:szCs w:val="28"/>
        </w:rPr>
      </w:pPr>
      <w:r>
        <w:rPr>
          <w:sz w:val="28"/>
          <w:szCs w:val="28"/>
        </w:rPr>
        <w:t>Что-то глубоко шекспировское и истинно трагедийное таится и в судьбе самого Куролесова, и несчастной его жены в «Семейной хронике» Аксакова. Необузданный, властолюбивый владелец крепостных считает, что ему все позволено: в силу социального уклада происходит «ужасное соединение тигра с разумностью человека» (4, 67). Он концентрирует в себе всю безнравственность времени, безнравственность крепостного права: «как бы ни была ужасна и отвратительна сама по себе эта преступная, пьяного буйства исполненная жизнь, но она повела еще к худшему, более страшному развитию природной жестокости Михаила Максимовича, превратившейся, наконец, в лютость, в кровопийство. Терзать людей сделалось его потребностью, наслаждением» (4, 72). Как и шекспировский Ричард III, Куролесов убежден в том, что суд, совесть, право, закон - все это слова, изобретенные слабыми для защиты от сильных. Но обстоятельства оказываются сильнее обоих персонажей. «Нравственная сила правого дела» становится карой за преступления в «Семейной хронике» (4, 81). Разоблачен и опозорен Блайфил у Филдинга. «Я показал, что эти выгоды сами по себе ничего не стоят, а способы их достижения не только низменны и постыдны, но в лучшем случае ненадежны и полны опасностей» (7, 700).</w:t>
      </w:r>
    </w:p>
    <w:p>
      <w:pPr>
        <w:pStyle w:val="Normal"/>
        <w:ind w:firstLine="709"/>
        <w:jc w:val="both"/>
        <w:rPr>
          <w:sz w:val="28"/>
          <w:szCs w:val="28"/>
        </w:rPr>
      </w:pPr>
      <w:r>
        <w:rPr>
          <w:sz w:val="28"/>
          <w:szCs w:val="28"/>
        </w:rPr>
        <w:t>Просветительско-оптимистическое мировоззрение Филдинга и Аксакова, глубокое доверие к человеческой природе, не развращенной собственническим своекорыстием и светской суетностью, рождение в естественном праве каждого человека на всю полноту земного счастья роднит этих писателей. Типологическое сопоставление творчества Аксакова и Филдинга обусловлено близостью взглядов обоих писателей на природу человека. Конечно, вся проза Аксакова имеет отчетливо выраженный национально-русский колорит, проявляющийся и в лексике, и в фразеологии, и в манере изображения человеческих характеров, и в своеобразии пейзажной живописи, и в благородной простоте повествования.</w:t>
      </w:r>
    </w:p>
    <w:p>
      <w:pPr>
        <w:pStyle w:val="Normal"/>
        <w:ind w:firstLine="709"/>
        <w:jc w:val="both"/>
        <w:rPr>
          <w:sz w:val="28"/>
          <w:szCs w:val="28"/>
        </w:rPr>
      </w:pPr>
      <w:r>
        <w:rPr>
          <w:sz w:val="28"/>
          <w:szCs w:val="28"/>
        </w:rPr>
        <w:t>Чем явление изолированнее, чем меньше оно обнаруживает связей с окружающей литературной средой, тем оно примитивнее, тем менее развито и беднее содержанием. Способность Аксакова творчески и изобретательно реагировать на шедевры мировой литературы есть признак его значимости и оригинальности. Эта черта не только не умаляет его индивидуальной и национальной самобытности, а напротив, еще и усиливает ее.</w:t>
      </w:r>
    </w:p>
    <w:p>
      <w:pPr>
        <w:pStyle w:val="Normal"/>
        <w:ind w:firstLine="709"/>
        <w:jc w:val="both"/>
        <w:rPr>
          <w:sz w:val="28"/>
          <w:szCs w:val="28"/>
        </w:rPr>
      </w:pPr>
      <w:r>
        <w:rPr>
          <w:sz w:val="28"/>
          <w:szCs w:val="28"/>
        </w:rPr>
        <w:t>Стремление к максимально объективным выводам побуждает к выходу за пределы одной национальной литературы к высшим, межлитературным образованиям и, в конечном счете, к выходу в мировую литературу. Сравнительный подход, таким образом, приводит к обобщению закономерностей развития отдельных национальных литератур.</w:t>
      </w:r>
    </w:p>
    <w:p>
      <w:pPr>
        <w:pStyle w:val="Normal"/>
        <w:ind w:firstLine="709"/>
        <w:jc w:val="both"/>
        <w:rPr>
          <w:sz w:val="28"/>
          <w:szCs w:val="28"/>
        </w:rPr>
      </w:pPr>
      <w:r>
        <w:rPr>
          <w:sz w:val="28"/>
          <w:szCs w:val="28"/>
        </w:rPr>
      </w:r>
    </w:p>
    <w:p>
      <w:pPr>
        <w:pStyle w:val="Normal"/>
        <w:jc w:val="center"/>
        <w:rPr>
          <w:b/>
          <w:b/>
          <w:sz w:val="28"/>
          <w:szCs w:val="28"/>
          <w:lang w:val="en-US"/>
        </w:rPr>
      </w:pPr>
      <w:r>
        <w:rPr>
          <w:b/>
          <w:sz w:val="28"/>
          <w:szCs w:val="28"/>
        </w:rPr>
        <w:t>СНОСКИ</w:t>
      </w:r>
    </w:p>
    <w:p>
      <w:pPr>
        <w:pStyle w:val="Normal"/>
        <w:numPr>
          <w:ilvl w:val="0"/>
          <w:numId w:val="19"/>
        </w:numPr>
        <w:tabs>
          <w:tab w:val="clear" w:pos="708"/>
          <w:tab w:val="left" w:pos="1080" w:leader="none"/>
        </w:tabs>
        <w:ind w:left="0" w:firstLine="720"/>
        <w:jc w:val="both"/>
        <w:rPr/>
      </w:pPr>
      <w:r>
        <w:rPr>
          <w:sz w:val="28"/>
          <w:szCs w:val="28"/>
          <w:lang w:val="en-US"/>
        </w:rPr>
        <w:t>Darkin A. Sergei Aksakov and Russian Pastoral. - New Brunswick, 1983 / Salaman E. The great confession, from Aksakov and de Quincey to Tolstoy and Proust. - L.,1973. Wachtel A. The Battle for childhood. Creation of a Russian myth. - Stanford? California, 1990.</w:t>
      </w:r>
    </w:p>
    <w:p>
      <w:pPr>
        <w:pStyle w:val="Normal"/>
        <w:numPr>
          <w:ilvl w:val="0"/>
          <w:numId w:val="19"/>
        </w:numPr>
        <w:tabs>
          <w:tab w:val="clear" w:pos="708"/>
          <w:tab w:val="left" w:pos="1080" w:leader="none"/>
        </w:tabs>
        <w:ind w:left="0" w:firstLine="720"/>
        <w:jc w:val="both"/>
        <w:rPr>
          <w:sz w:val="28"/>
          <w:szCs w:val="28"/>
          <w:lang w:val="en-US"/>
        </w:rPr>
      </w:pPr>
      <w:r>
        <w:rPr>
          <w:sz w:val="28"/>
          <w:szCs w:val="28"/>
          <w:lang w:val="en-US"/>
        </w:rPr>
        <w:t>Cranksnow E.A. Russian gentelman. Oxford. - New York, 1994. - P.VII.</w:t>
      </w:r>
    </w:p>
    <w:p>
      <w:pPr>
        <w:pStyle w:val="Normal"/>
        <w:numPr>
          <w:ilvl w:val="0"/>
          <w:numId w:val="19"/>
        </w:numPr>
        <w:tabs>
          <w:tab w:val="clear" w:pos="708"/>
          <w:tab w:val="left" w:pos="1080" w:leader="none"/>
        </w:tabs>
        <w:ind w:left="0" w:firstLine="720"/>
        <w:jc w:val="both"/>
        <w:rPr>
          <w:sz w:val="28"/>
          <w:szCs w:val="28"/>
        </w:rPr>
      </w:pPr>
      <w:r>
        <w:rPr>
          <w:sz w:val="28"/>
          <w:szCs w:val="28"/>
        </w:rPr>
        <w:t>Словарь иностранных слов. - М., 1989. - С. 153.</w:t>
      </w:r>
    </w:p>
    <w:p>
      <w:pPr>
        <w:pStyle w:val="Normal"/>
        <w:numPr>
          <w:ilvl w:val="0"/>
          <w:numId w:val="19"/>
        </w:numPr>
        <w:tabs>
          <w:tab w:val="clear" w:pos="708"/>
          <w:tab w:val="left" w:pos="1080" w:leader="none"/>
        </w:tabs>
        <w:ind w:left="0" w:firstLine="720"/>
        <w:jc w:val="both"/>
        <w:rPr>
          <w:sz w:val="28"/>
          <w:szCs w:val="28"/>
        </w:rPr>
      </w:pPr>
      <w:r>
        <w:rPr>
          <w:sz w:val="28"/>
          <w:szCs w:val="28"/>
        </w:rPr>
        <w:t>Аксаков С.Т. Семейная хроника. Детские годы Багрова-внука. - М., 1992. - С. 151. В дальнейшем страницы указываю в тексте.</w:t>
      </w:r>
    </w:p>
    <w:p>
      <w:pPr>
        <w:pStyle w:val="Normal"/>
        <w:numPr>
          <w:ilvl w:val="0"/>
          <w:numId w:val="19"/>
        </w:numPr>
        <w:tabs>
          <w:tab w:val="clear" w:pos="708"/>
          <w:tab w:val="left" w:pos="1080" w:leader="none"/>
        </w:tabs>
        <w:ind w:left="0" w:firstLine="720"/>
        <w:jc w:val="both"/>
        <w:rPr>
          <w:sz w:val="28"/>
          <w:szCs w:val="28"/>
        </w:rPr>
      </w:pPr>
      <w:r>
        <w:rPr>
          <w:sz w:val="28"/>
          <w:szCs w:val="28"/>
        </w:rPr>
        <w:t>Елистратова А.А. Английский роман эпохи Просвещения. - М., 1968. - С. 237.</w:t>
      </w:r>
    </w:p>
    <w:p>
      <w:pPr>
        <w:pStyle w:val="Normal"/>
        <w:numPr>
          <w:ilvl w:val="0"/>
          <w:numId w:val="19"/>
        </w:numPr>
        <w:tabs>
          <w:tab w:val="clear" w:pos="708"/>
          <w:tab w:val="left" w:pos="1080" w:leader="none"/>
        </w:tabs>
        <w:ind w:left="0" w:firstLine="720"/>
        <w:jc w:val="both"/>
        <w:rPr>
          <w:sz w:val="28"/>
          <w:szCs w:val="28"/>
        </w:rPr>
      </w:pPr>
      <w:r>
        <w:rPr>
          <w:sz w:val="28"/>
          <w:szCs w:val="28"/>
        </w:rPr>
        <w:t>Чичерин А.В. Очерки по истории русского литературного стиля. - М., 1985. -С. 148.</w:t>
      </w:r>
    </w:p>
    <w:p>
      <w:pPr>
        <w:pStyle w:val="Normal"/>
        <w:numPr>
          <w:ilvl w:val="0"/>
          <w:numId w:val="19"/>
        </w:numPr>
        <w:tabs>
          <w:tab w:val="clear" w:pos="708"/>
          <w:tab w:val="left" w:pos="1080" w:leader="none"/>
        </w:tabs>
        <w:ind w:left="0" w:firstLine="720"/>
        <w:jc w:val="both"/>
        <w:rPr>
          <w:sz w:val="28"/>
          <w:szCs w:val="28"/>
        </w:rPr>
      </w:pPr>
      <w:r>
        <w:rPr>
          <w:sz w:val="28"/>
          <w:szCs w:val="28"/>
        </w:rPr>
        <w:t>Кагарлицкий Ю. Великий роман и его создатель. // Филдинг Г. История Тома Джонса-найденыша. - М., 1973. - С. 17.</w:t>
      </w:r>
    </w:p>
    <w:p>
      <w:pPr>
        <w:pStyle w:val="Normal"/>
        <w:numPr>
          <w:ilvl w:val="0"/>
          <w:numId w:val="19"/>
        </w:numPr>
        <w:tabs>
          <w:tab w:val="clear" w:pos="708"/>
          <w:tab w:val="left" w:pos="1080" w:leader="none"/>
        </w:tabs>
        <w:ind w:left="0" w:firstLine="720"/>
        <w:jc w:val="both"/>
        <w:rPr>
          <w:sz w:val="28"/>
          <w:szCs w:val="28"/>
        </w:rPr>
      </w:pPr>
      <w:r>
        <w:rPr>
          <w:sz w:val="28"/>
          <w:szCs w:val="28"/>
        </w:rPr>
        <w:t>Шкловский В. Художественная проза. Размышления и разборы. - М., 1959. - С. 266.</w:t>
      </w:r>
    </w:p>
    <w:p>
      <w:pPr>
        <w:pStyle w:val="Normal"/>
        <w:numPr>
          <w:ilvl w:val="0"/>
          <w:numId w:val="19"/>
        </w:numPr>
        <w:tabs>
          <w:tab w:val="clear" w:pos="708"/>
          <w:tab w:val="left" w:pos="1080" w:leader="none"/>
        </w:tabs>
        <w:ind w:left="0" w:firstLine="720"/>
        <w:jc w:val="both"/>
        <w:rPr>
          <w:sz w:val="28"/>
          <w:szCs w:val="28"/>
        </w:rPr>
      </w:pPr>
      <w:r>
        <w:rPr>
          <w:sz w:val="28"/>
          <w:szCs w:val="28"/>
        </w:rPr>
        <w:t>Толстой Л. Полное собр. соч. - М.,1957. - Т. 53. - С. 183.</w:t>
      </w:r>
    </w:p>
    <w:p>
      <w:pPr>
        <w:pStyle w:val="Normal"/>
        <w:numPr>
          <w:ilvl w:val="0"/>
          <w:numId w:val="19"/>
        </w:numPr>
        <w:tabs>
          <w:tab w:val="clear" w:pos="708"/>
          <w:tab w:val="left" w:pos="1080" w:leader="none"/>
        </w:tabs>
        <w:ind w:left="0" w:firstLine="720"/>
        <w:jc w:val="both"/>
        <w:rPr>
          <w:sz w:val="28"/>
          <w:szCs w:val="28"/>
        </w:rPr>
      </w:pPr>
      <w:r>
        <w:rPr>
          <w:sz w:val="28"/>
          <w:szCs w:val="28"/>
        </w:rPr>
        <w:t>Машинский С.С. С.Т. Аксаков. Жизнь и творчество. - М., 1973. - С.429.</w:t>
      </w:r>
      <w:r>
        <w:br w:type="page"/>
      </w:r>
    </w:p>
    <w:p>
      <w:pPr>
        <w:pStyle w:val="Normal"/>
        <w:ind w:firstLine="709"/>
        <w:jc w:val="right"/>
        <w:rPr>
          <w:sz w:val="28"/>
          <w:szCs w:val="28"/>
        </w:rPr>
      </w:pPr>
      <w:r>
        <w:rPr>
          <w:sz w:val="28"/>
          <w:szCs w:val="28"/>
        </w:rPr>
        <w:t>Е. ЯЗЫКОВА,</w:t>
      </w:r>
    </w:p>
    <w:p>
      <w:pPr>
        <w:pStyle w:val="Normal"/>
        <w:ind w:firstLine="709"/>
        <w:jc w:val="right"/>
        <w:rPr>
          <w:sz w:val="28"/>
          <w:szCs w:val="28"/>
        </w:rPr>
      </w:pPr>
      <w:r>
        <w:rPr>
          <w:sz w:val="28"/>
          <w:szCs w:val="28"/>
        </w:rPr>
        <w:t>студентка 2 курса факультета</w:t>
      </w:r>
    </w:p>
    <w:p>
      <w:pPr>
        <w:pStyle w:val="Normal"/>
        <w:ind w:firstLine="709"/>
        <w:jc w:val="right"/>
        <w:rPr>
          <w:sz w:val="28"/>
          <w:szCs w:val="28"/>
        </w:rPr>
      </w:pPr>
      <w:r>
        <w:rPr>
          <w:sz w:val="28"/>
          <w:szCs w:val="28"/>
        </w:rPr>
        <w:t>иностранных языков БГПИ,</w:t>
      </w:r>
    </w:p>
    <w:p>
      <w:pPr>
        <w:pStyle w:val="Normal"/>
        <w:ind w:firstLine="709"/>
        <w:jc w:val="right"/>
        <w:rPr>
          <w:sz w:val="28"/>
          <w:szCs w:val="28"/>
        </w:rPr>
      </w:pPr>
      <w:r>
        <w:rPr>
          <w:sz w:val="28"/>
          <w:szCs w:val="28"/>
        </w:rPr>
        <w:t>аксаковскип стипендиат 1998 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ЕМЕЙНАЯ ХРОНИКА» С.Т. АКСАКОВА В ПЕРЕВОДЕ</w:t>
        <w:br/>
        <w:t>НА АНГЛИЙСКИЙ ЯЗЫК (ОПЫТ ИССЛЕДОВАНИЯ)</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Сергею Тимофеевичу Аксакову в отечественном литературоведении не уделялось много внимания. Его имени нет даже в последней программе по истории русской литературы XIX века для филологических факультетов страны. Опубликованная в 1959 году монография Сергея Машинского о Сергее Тимофеевиче Аксакове, безусловно, обладает многими достоинствами: в ней прослежен творческий путь писателя, всесторонне отражен его интерес к театру. Но творчество Аксакова рассматривается по преимуществу только в контексте русской литературы и культуры. Однако, имя Аксакова наряду с Достоевским, Чеховым, Толстым и Тургеневым много значило для европейского читателя. Его книги переведены на немецкий, английский, французский, норвежский, болгарский языки и т. д. для нас большой интерес представляет перевод «Семейной Хроники», осуществленный в 1916 году Джеймсом Даффом. Перед Дж.Д. Даффом стояла сложная задача передать стиль писателя, который в совершенстве владел всеми богатствами русского языка, был искусным мастером изображения природы, тонким психологом. Ему необходимо было донести до читателей другой страны, до носителей другого языка быт, традиции и стиль жизни России, как можно ближе познакомить тех, кто не знает русского языка, с данным произведением. Дафф справился с этой задачей мастерски, многие страницы звучат на английском языке почти так же, как на русском:</w:t>
      </w:r>
    </w:p>
    <w:p>
      <w:pPr>
        <w:pStyle w:val="Normal"/>
        <w:ind w:firstLine="709"/>
        <w:jc w:val="both"/>
        <w:rPr/>
      </w:pPr>
      <w:r>
        <w:rPr>
          <w:sz w:val="28"/>
          <w:szCs w:val="28"/>
          <w:lang w:val="en-US"/>
        </w:rPr>
        <w:t xml:space="preserve">«So he scraped together several thousand roubles, and said goodbye to his wife, whom he called Arisha when he was in good humour and Arina when he was not; he kissed his children and gave them his blessing - his four young daughters and the infant son who was the single scion and sole hope of an ancient and noble family. </w:t>
      </w:r>
      <w:r>
        <w:rPr>
          <w:sz w:val="28"/>
          <w:szCs w:val="28"/>
        </w:rPr>
        <w:t>The daughters he thought of no importance».</w:t>
      </w:r>
    </w:p>
    <w:p>
      <w:pPr>
        <w:pStyle w:val="Normal"/>
        <w:ind w:firstLine="709"/>
        <w:jc w:val="both"/>
        <w:rPr>
          <w:sz w:val="28"/>
          <w:szCs w:val="28"/>
        </w:rPr>
      </w:pPr>
      <w:r>
        <w:rPr>
          <w:sz w:val="28"/>
          <w:szCs w:val="28"/>
        </w:rPr>
        <w:t>«Итак, простившись с своей супругою, которую звал Аришей, когда был весел, и Ариной, когда бывал сердит, поцеловав и благословив четырех малолетних дочерей и особенно новорожденного сына, единственную отрасль и надежду старинного дворянского своего дома, ибо дочерей считал он ни за что».</w:t>
      </w:r>
    </w:p>
    <w:p>
      <w:pPr>
        <w:pStyle w:val="Normal"/>
        <w:ind w:firstLine="709"/>
        <w:jc w:val="both"/>
        <w:rPr/>
      </w:pPr>
      <w:r>
        <w:rPr>
          <w:sz w:val="28"/>
          <w:szCs w:val="28"/>
          <w:lang w:val="en-US"/>
        </w:rPr>
        <w:t>«By November, cottages were built for them all, and the beginning of a house for the owner was run up. All this was not done without help from neighbours. In spite of the long distances, they came willingly to lend a hand to the new landowner, who proved to be sensible and friendly; they ate and drank and turned to with a will, and sang as they worked. In that winter my grandfather went to Simbirsk and brought back his wife and children with him».</w:t>
      </w:r>
    </w:p>
    <w:p>
      <w:pPr>
        <w:pStyle w:val="Normal"/>
        <w:ind w:firstLine="709"/>
        <w:jc w:val="both"/>
        <w:rPr>
          <w:sz w:val="28"/>
          <w:szCs w:val="28"/>
        </w:rPr>
      </w:pPr>
      <w:r>
        <w:rPr>
          <w:sz w:val="28"/>
          <w:szCs w:val="28"/>
        </w:rPr>
        <w:t>«К ноябрю месяцу у всех были построены избы: и даже поспел небольшой господский флигель. Разумеется, дело не обошлось без вспоможения соседей, которые, несмотря на дальнее расстояние, охотно приезжали на помочи к новому, разумному и ласковому помещику - попить, поесть и звонкими песнями дружно поработать. Зимой дедушка отправился в Симбирскую деревню и перевез свое семейство».</w:t>
      </w:r>
    </w:p>
    <w:p>
      <w:pPr>
        <w:pStyle w:val="Normal"/>
        <w:ind w:firstLine="709"/>
        <w:jc w:val="both"/>
        <w:rPr>
          <w:sz w:val="28"/>
          <w:szCs w:val="28"/>
        </w:rPr>
      </w:pPr>
      <w:r>
        <w:rPr>
          <w:sz w:val="28"/>
          <w:szCs w:val="28"/>
        </w:rPr>
        <w:t>Однако в целом ряде случаев русские реалии, русский диалект, картина русского быта и нравов обладают столь оригинальной спецификой, что для передачи их на английский язык требовалось особое мастерство, особый талант.</w:t>
      </w:r>
    </w:p>
    <w:p>
      <w:pPr>
        <w:pStyle w:val="Normal"/>
        <w:ind w:firstLine="709"/>
        <w:jc w:val="both"/>
        <w:rPr>
          <w:sz w:val="28"/>
          <w:szCs w:val="28"/>
        </w:rPr>
      </w:pPr>
      <w:r>
        <w:rPr>
          <w:sz w:val="28"/>
          <w:szCs w:val="28"/>
        </w:rPr>
        <w:t>«Семейная Хроника» вместе с «Воспоминаниями» и «Детскими годами Багрова-внука», является трилогией, где все части неразрывно связаны друг с другом. Все они были переведены Даффом, но под названиями, не соответствующими русским. «Детские годы Багрова-внука» переведены как «Years of Childhood» («Детские годы»). «Воспоминания» - как «А Russian schoolboy» («Русский школьник»).</w:t>
      </w:r>
    </w:p>
    <w:p>
      <w:pPr>
        <w:pStyle w:val="Normal"/>
        <w:ind w:firstLine="709"/>
        <w:jc w:val="both"/>
        <w:rPr>
          <w:sz w:val="28"/>
          <w:szCs w:val="28"/>
        </w:rPr>
      </w:pPr>
      <w:r>
        <w:rPr>
          <w:sz w:val="28"/>
          <w:szCs w:val="28"/>
        </w:rPr>
        <w:t>Как известно, «Семейная хроника» вышла в свет в 1856 году и представляет собой, на мой взгляд, наиболее интересную часть трилогии. В центре повествования - образ Степана Михайловича Багрова. Это предприимчивый помещик, пекущийся лишь о своих личных интересах. Он плохо знал грамоту, но имел ясный природный ум, его слово было «крепче и святее всяких духовных и гражданских актов». Все сделанное Степаном Михайловичем - это отражение как особенностей его характера, так и тех норм поведения, той социальной среды, в которой он жил. Багров был убежденным крепостником, верившим в незыблемость устоев, «он ставил свое семисотлетнее дворянство выше всякого богатства и чинов». Образ такого помещика был типичным для России того времени. А можно ли было отразить это уже в переводе названия? На мой взгляд, именно это и сделал Джеймс Дафф. Заглавие «Семейная хроника» переведено как «A Russian Gentlman» («Русский джентльмен»), а не «А Family Chronicle» («Семейная хроника»). Если мы заглянем в словарь, то увидим, что слово gentlman имеет, помимо «джентльмен», «господин», «хорошо воспитанный и порядочный человек», еще одно значение - «дворянин». Неопределенный артикль в названии указывает на то, что человек, о котором идет речь, был лишь одним из многих знатных людей того времени. И это действительно так. Возможно, что сделай Дафф простую кальку и переведи заглавие как «А Family Chronicle», это не вызвало бы интереса у европейского читателя. А название «A Russian Gentlman» интригует, привлекает внимание. Тотчас возникает потребность узнать, какой же он, этот «русский джентльмен».</w:t>
      </w:r>
    </w:p>
    <w:p>
      <w:pPr>
        <w:pStyle w:val="Normal"/>
        <w:ind w:firstLine="709"/>
        <w:jc w:val="both"/>
        <w:rPr>
          <w:sz w:val="28"/>
          <w:szCs w:val="28"/>
        </w:rPr>
      </w:pPr>
      <w:r>
        <w:rPr>
          <w:sz w:val="28"/>
          <w:szCs w:val="28"/>
        </w:rPr>
        <w:t>А перед исследователем встает проблема рассмотреть наиболее сложные моменты передачи специфики русской жизни на английский язык. Скажем, как в ряде случаев перевести на язык жителей Британии такие диалектные слова, как кумыс, урема, чебызга, верста и многое другое.</w:t>
      </w:r>
    </w:p>
    <w:p>
      <w:pPr>
        <w:pStyle w:val="Normal"/>
        <w:ind w:firstLine="709"/>
        <w:jc w:val="both"/>
        <w:rPr>
          <w:spacing w:val="-4"/>
          <w:sz w:val="28"/>
          <w:szCs w:val="28"/>
        </w:rPr>
      </w:pPr>
      <w:r>
        <w:rPr>
          <w:spacing w:val="-4"/>
          <w:sz w:val="28"/>
          <w:szCs w:val="28"/>
        </w:rPr>
        <w:t>В произведении очень важное значение имеет то, как будет звучать начало. От него во многом зависит, захотим мы прочесть книгу до конца или нет.</w:t>
      </w:r>
    </w:p>
    <w:p>
      <w:pPr>
        <w:pStyle w:val="Normal"/>
        <w:ind w:firstLine="709"/>
        <w:jc w:val="both"/>
        <w:rPr>
          <w:sz w:val="28"/>
          <w:szCs w:val="28"/>
        </w:rPr>
      </w:pPr>
      <w:r>
        <w:rPr>
          <w:sz w:val="28"/>
          <w:szCs w:val="28"/>
        </w:rPr>
        <w:t>«Тесно стало моему дедушке жить в Симбирской губернии, в родовой отчине своей, жалованной предкам его от царей московских; тесно стало ему не потому, что в самом деле было тесно, что недоставало лесу, пашни, лугов и других угодъев, - всего находилось в излишестве, - а потому, что отчина, вполне еще прадеду его принадлежавшая, сделалась разнопоместною».</w:t>
      </w:r>
    </w:p>
    <w:p>
      <w:pPr>
        <w:pStyle w:val="Normal"/>
        <w:ind w:firstLine="709"/>
        <w:jc w:val="both"/>
        <w:rPr/>
      </w:pPr>
      <w:r>
        <w:rPr>
          <w:sz w:val="28"/>
          <w:szCs w:val="28"/>
          <w:lang w:val="en-US"/>
        </w:rPr>
        <w:t>«When my grandfather lived in the province of Simbirsk, on the ancestral estate granted to his forefathers by the tsars of Muscovy, he felt cramped and confined. Not that there was really want of room; for he had arable land and pasture, timber, and other necessaries in abundance; but the trouble was that the estate which his great-grandfather had held in absolute possession had ceased to belong to one owner».</w:t>
      </w:r>
    </w:p>
    <w:p>
      <w:pPr>
        <w:pStyle w:val="Normal"/>
        <w:ind w:firstLine="709"/>
        <w:jc w:val="both"/>
        <w:rPr>
          <w:sz w:val="28"/>
          <w:szCs w:val="28"/>
        </w:rPr>
      </w:pPr>
      <w:r>
        <w:rPr>
          <w:sz w:val="28"/>
          <w:szCs w:val="28"/>
        </w:rPr>
        <w:t>Как мы видим, переводчик разбил данное предложение на два более мелких. Между тем, они воспринимаются как единое целое. Разбивка предложения - это одна из характернейших необходимостей, к которой переводчик прибегает по самым разным причинам. Интересен подход к выражению того чувства, которое охватило Степана Михайловича. Вместо трехкратного повторения слова «тесно» сказано: «he felt cramped and confined» - это два прилагательных, переводящихся приблизительно одинаково («cramped» - стесненный, стиснутый; «confined» - тесный). Но благодаря этому, Даффу удалось точно передать душевное состояние героя.</w:t>
      </w:r>
    </w:p>
    <w:p>
      <w:pPr>
        <w:pStyle w:val="Normal"/>
        <w:ind w:firstLine="709"/>
        <w:jc w:val="both"/>
        <w:rPr>
          <w:sz w:val="28"/>
          <w:szCs w:val="28"/>
        </w:rPr>
      </w:pPr>
      <w:r>
        <w:rPr>
          <w:sz w:val="28"/>
          <w:szCs w:val="28"/>
        </w:rPr>
        <w:t>Эта способность пробуждать те же эмоции, те же переливы чувств, какие вызывает чтение подлинника, характерна для всего перевода. Например, рассмотрим еще один отрывок - рассказ о переселении семейства Багровых из Симбирской губернии в новое, уфимское поместье. При чтении перед глазами возникают пораженные безысходным горем лица крестьян, вынужденных распродавать свое имущество и ехать в неизвестную им сторону.</w:t>
      </w:r>
    </w:p>
    <w:p>
      <w:pPr>
        <w:pStyle w:val="Normal"/>
        <w:ind w:firstLine="709"/>
        <w:jc w:val="both"/>
        <w:rPr/>
      </w:pPr>
      <w:r>
        <w:rPr>
          <w:sz w:val="28"/>
          <w:szCs w:val="28"/>
          <w:lang w:val="en-US"/>
        </w:rPr>
        <w:t>«The date fixed was the midle of June, that the colonists might reach their destination befor St. Peter's Day, when hay-cutting begins. The carts were packed with the women and children and old people, and awnings of bast bent over (hem to protect them from the sun and rain; the indispensable pots and pans were piled up inside, the cocks and hens perched on the top, and the cows tied on behind; and off they started. The poor settlers shed bitter tears as they parted for ever their past life, with the church in which they had been christened and married, and with the graves of their fathers and grandfathers. Nobody likes moving, and a Russian peasant least of all; but to move in those days to an unknown land inhabited by-unbelievers, where the churches were so distant that a man might die without confession and infants remain long unchristened, a land of which rumour reported evil as well as good- this seemed a terrible ordeal».</w:t>
      </w:r>
    </w:p>
    <w:p>
      <w:pPr>
        <w:pStyle w:val="Normal"/>
        <w:ind w:firstLine="709"/>
        <w:jc w:val="both"/>
        <w:rPr>
          <w:sz w:val="28"/>
          <w:szCs w:val="28"/>
        </w:rPr>
      </w:pPr>
      <w:r>
        <w:rPr>
          <w:sz w:val="28"/>
          <w:szCs w:val="28"/>
        </w:rPr>
        <w:t>«Наконец, в половине июня, чтобы поспеть к Петрову дню и началу сенокоса, нагрузив телеги женами, детьми, стариками и старухами, прикрыв их согнутыми лубьями от дождя и солнца, нагромоздив необходимую домашнюю посуду, насажав дворовую птицу на верхи возов и привязав к ним коров, потянулись в путь бедные переселенцы, обливаясь горькими слезами, навсегда прощаясь с стариною, с церковью, в которой крестились и венчались, и с могилами дедов и отцов. Переселение, тяжкое везде, особенно противно русскому человеку; но переселяться тогда в неизвестную басурманскую сторону, про которую, между хорошими, ходило много и недобрых слухов, где, по отдаленности церквей, надо было умирать без исповеди и новорожденным долго оставаться некрещеными, - казалось делом страшным!»</w:t>
      </w:r>
    </w:p>
    <w:p>
      <w:pPr>
        <w:pStyle w:val="Normal"/>
        <w:ind w:firstLine="709"/>
        <w:jc w:val="both"/>
        <w:rPr>
          <w:sz w:val="28"/>
          <w:szCs w:val="28"/>
        </w:rPr>
      </w:pPr>
      <w:r>
        <w:rPr>
          <w:sz w:val="28"/>
          <w:szCs w:val="28"/>
        </w:rPr>
        <w:t>Возможность правильно передать обозначение вещей, о которых идет речь в подлиннике, и образов, связанных с ними, предполагает определенные знания о той действительности, которая изображена в переводимом произведении. Эти знания носят название «фоновых» («фоновые знания»). Из самого значения термина видно, что здесь имеется в виду совокупность представлений о том, что составляет реальный фон, на котором развертывается картина жизни другой страны, другого народа. Лексика, содержащая фоновую информацию, может быть разделена на группы по признаку принадлежности к той или иной сфере материального быта, духовной жизни человека, общественной деятельности, к миру природы и т.д. Случаи перевода таких реалий в теории перевода сведены к четырем основным принципам.</w:t>
      </w:r>
    </w:p>
    <w:p>
      <w:pPr>
        <w:pStyle w:val="Normal"/>
        <w:ind w:firstLine="709"/>
        <w:jc w:val="both"/>
        <w:rPr>
          <w:sz w:val="28"/>
          <w:szCs w:val="28"/>
        </w:rPr>
      </w:pPr>
      <w:r>
        <w:rPr>
          <w:sz w:val="28"/>
          <w:szCs w:val="28"/>
        </w:rPr>
        <w:t>Во-первых, транслитерация (либо транскрипция), полная или частичная. Это непосредственное использование какого-либо слова, обозначающего реалию, или же его корня, написанного буквами своего языка, либо в сочетании с суффиксами своего языка.</w:t>
      </w:r>
    </w:p>
    <w:p>
      <w:pPr>
        <w:pStyle w:val="Normal"/>
        <w:ind w:firstLine="709"/>
        <w:jc w:val="both"/>
        <w:rPr>
          <w:sz w:val="28"/>
          <w:szCs w:val="28"/>
        </w:rPr>
      </w:pPr>
      <w:r>
        <w:rPr>
          <w:sz w:val="28"/>
          <w:szCs w:val="28"/>
        </w:rPr>
        <w:t>Во-вторых, возможно создание нового слова, или сложного слова, или словосочетания для обозначения соответствующего предмета. В основе - это перевод описательный, дескриптивный.</w:t>
      </w:r>
    </w:p>
    <w:p>
      <w:pPr>
        <w:pStyle w:val="Normal"/>
        <w:ind w:firstLine="709"/>
        <w:jc w:val="both"/>
        <w:rPr>
          <w:sz w:val="28"/>
          <w:szCs w:val="28"/>
        </w:rPr>
      </w:pPr>
      <w:r>
        <w:rPr>
          <w:sz w:val="28"/>
          <w:szCs w:val="28"/>
        </w:rPr>
        <w:t>Третий способ - уподобляющий перевод, иногда граничащий с приблизительным обозначением.</w:t>
      </w:r>
    </w:p>
    <w:p>
      <w:pPr>
        <w:pStyle w:val="Normal"/>
        <w:ind w:firstLine="709"/>
        <w:jc w:val="both"/>
        <w:rPr>
          <w:sz w:val="28"/>
          <w:szCs w:val="28"/>
        </w:rPr>
      </w:pPr>
      <w:r>
        <w:rPr>
          <w:sz w:val="28"/>
          <w:szCs w:val="28"/>
        </w:rPr>
        <w:t>Четвертый способ - так называемый гипонимический, или обобщенно-приблизительный. При этом переводе слова исходного языка, обозначающие видовое понятие, передаются словом переводящего языка, называющим понятие родовое.</w:t>
      </w:r>
    </w:p>
    <w:p>
      <w:pPr>
        <w:pStyle w:val="Normal"/>
        <w:ind w:firstLine="709"/>
        <w:jc w:val="both"/>
        <w:rPr>
          <w:sz w:val="28"/>
          <w:szCs w:val="28"/>
        </w:rPr>
      </w:pPr>
      <w:r>
        <w:rPr>
          <w:sz w:val="28"/>
          <w:szCs w:val="28"/>
        </w:rPr>
        <w:t>Но обратимся непосредственно к тексту и уже на примерах посмотрим, как в переводе уживаются все эти способы.</w:t>
      </w:r>
    </w:p>
    <w:p>
      <w:pPr>
        <w:pStyle w:val="Normal"/>
        <w:ind w:firstLine="709"/>
        <w:jc w:val="both"/>
        <w:rPr>
          <w:sz w:val="28"/>
          <w:szCs w:val="28"/>
        </w:rPr>
      </w:pPr>
      <w:r>
        <w:rPr>
          <w:sz w:val="28"/>
          <w:szCs w:val="28"/>
        </w:rPr>
        <w:t>«...поставить ведро вина, да несколько ведер крепкого ставленого башкирского меду, да лагун корчажного крестьянского пива, так и дело в шляпе; неоспоримое доказательство, что башкирцы были не строгие магометяне и в старину».</w:t>
      </w:r>
    </w:p>
    <w:p>
      <w:pPr>
        <w:pStyle w:val="Normal"/>
        <w:ind w:firstLine="709"/>
        <w:jc w:val="both"/>
        <w:rPr/>
      </w:pPr>
      <w:r>
        <w:rPr>
          <w:sz w:val="28"/>
          <w:szCs w:val="28"/>
          <w:lang w:val="en-US"/>
        </w:rPr>
        <w:t>«..you produced two or three gallons of whisky, many gallons of strong fermented Bashkir mead and a barrel of home-made country beer-which proves, by the way, that even in old days the Bashkirs were not srict Mohammedans - and the rest was as simple as ABC».</w:t>
      </w:r>
    </w:p>
    <w:p>
      <w:pPr>
        <w:pStyle w:val="Normal"/>
        <w:ind w:firstLine="709"/>
        <w:jc w:val="both"/>
        <w:rPr/>
      </w:pPr>
      <w:r>
        <w:rPr>
          <w:sz w:val="28"/>
          <w:szCs w:val="28"/>
        </w:rPr>
        <w:t>Как</w:t>
      </w:r>
      <w:r>
        <w:rPr>
          <w:sz w:val="28"/>
          <w:szCs w:val="28"/>
          <w:lang w:val="en-US"/>
        </w:rPr>
        <w:t xml:space="preserve"> </w:t>
      </w:r>
      <w:r>
        <w:rPr>
          <w:sz w:val="28"/>
          <w:szCs w:val="28"/>
        </w:rPr>
        <w:t>мы</w:t>
      </w:r>
      <w:r>
        <w:rPr>
          <w:sz w:val="28"/>
          <w:szCs w:val="28"/>
          <w:lang w:val="en-US"/>
        </w:rPr>
        <w:t xml:space="preserve"> </w:t>
      </w:r>
      <w:r>
        <w:rPr>
          <w:sz w:val="28"/>
          <w:szCs w:val="28"/>
        </w:rPr>
        <w:t>видим</w:t>
      </w:r>
      <w:r>
        <w:rPr>
          <w:sz w:val="28"/>
          <w:szCs w:val="28"/>
          <w:lang w:val="en-US"/>
        </w:rPr>
        <w:t>, «</w:t>
      </w:r>
      <w:r>
        <w:rPr>
          <w:sz w:val="28"/>
          <w:szCs w:val="28"/>
        </w:rPr>
        <w:t>ведро</w:t>
      </w:r>
      <w:r>
        <w:rPr>
          <w:sz w:val="28"/>
          <w:szCs w:val="28"/>
          <w:lang w:val="en-US"/>
        </w:rPr>
        <w:t xml:space="preserve"> </w:t>
      </w:r>
      <w:r>
        <w:rPr>
          <w:sz w:val="28"/>
          <w:szCs w:val="28"/>
        </w:rPr>
        <w:t>вина</w:t>
      </w:r>
      <w:r>
        <w:rPr>
          <w:sz w:val="28"/>
          <w:szCs w:val="28"/>
          <w:lang w:val="en-US"/>
        </w:rPr>
        <w:t xml:space="preserve">» </w:t>
      </w:r>
      <w:r>
        <w:rPr>
          <w:sz w:val="28"/>
          <w:szCs w:val="28"/>
        </w:rPr>
        <w:t>в</w:t>
      </w:r>
      <w:r>
        <w:rPr>
          <w:sz w:val="28"/>
          <w:szCs w:val="28"/>
          <w:lang w:val="en-US"/>
        </w:rPr>
        <w:t xml:space="preserve"> </w:t>
      </w:r>
      <w:r>
        <w:rPr>
          <w:sz w:val="28"/>
          <w:szCs w:val="28"/>
        </w:rPr>
        <w:t>переводе</w:t>
      </w:r>
      <w:r>
        <w:rPr>
          <w:sz w:val="28"/>
          <w:szCs w:val="28"/>
          <w:lang w:val="en-US"/>
        </w:rPr>
        <w:t xml:space="preserve"> </w:t>
      </w:r>
      <w:r>
        <w:rPr>
          <w:sz w:val="28"/>
          <w:szCs w:val="28"/>
        </w:rPr>
        <w:t>превратилось</w:t>
      </w:r>
      <w:r>
        <w:rPr>
          <w:sz w:val="28"/>
          <w:szCs w:val="28"/>
          <w:lang w:val="en-US"/>
        </w:rPr>
        <w:t xml:space="preserve"> </w:t>
      </w:r>
      <w:r>
        <w:rPr>
          <w:sz w:val="28"/>
          <w:szCs w:val="28"/>
        </w:rPr>
        <w:t>в</w:t>
      </w:r>
      <w:r>
        <w:rPr>
          <w:sz w:val="28"/>
          <w:szCs w:val="28"/>
          <w:lang w:val="en-US"/>
        </w:rPr>
        <w:t xml:space="preserve"> «two or three gallons of whisky», «</w:t>
      </w:r>
      <w:r>
        <w:rPr>
          <w:sz w:val="28"/>
          <w:szCs w:val="28"/>
        </w:rPr>
        <w:t>несколько</w:t>
      </w:r>
      <w:r>
        <w:rPr>
          <w:sz w:val="28"/>
          <w:szCs w:val="28"/>
          <w:lang w:val="en-US"/>
        </w:rPr>
        <w:t xml:space="preserve"> </w:t>
      </w:r>
      <w:r>
        <w:rPr>
          <w:sz w:val="28"/>
          <w:szCs w:val="28"/>
        </w:rPr>
        <w:t>ведер</w:t>
      </w:r>
      <w:r>
        <w:rPr>
          <w:sz w:val="28"/>
          <w:szCs w:val="28"/>
          <w:lang w:val="en-US"/>
        </w:rPr>
        <w:t xml:space="preserve"> </w:t>
      </w:r>
      <w:r>
        <w:rPr>
          <w:sz w:val="28"/>
          <w:szCs w:val="28"/>
        </w:rPr>
        <w:t>крепкого</w:t>
      </w:r>
      <w:r>
        <w:rPr>
          <w:sz w:val="28"/>
          <w:szCs w:val="28"/>
          <w:lang w:val="en-US"/>
        </w:rPr>
        <w:t xml:space="preserve"> </w:t>
      </w:r>
      <w:r>
        <w:rPr>
          <w:sz w:val="28"/>
          <w:szCs w:val="28"/>
        </w:rPr>
        <w:t>ставленого</w:t>
      </w:r>
      <w:r>
        <w:rPr>
          <w:sz w:val="28"/>
          <w:szCs w:val="28"/>
          <w:lang w:val="en-US"/>
        </w:rPr>
        <w:t xml:space="preserve"> </w:t>
      </w:r>
      <w:r>
        <w:rPr>
          <w:sz w:val="28"/>
          <w:szCs w:val="28"/>
        </w:rPr>
        <w:t>башкирского</w:t>
      </w:r>
      <w:r>
        <w:rPr>
          <w:sz w:val="28"/>
          <w:szCs w:val="28"/>
          <w:lang w:val="en-US"/>
        </w:rPr>
        <w:t xml:space="preserve"> </w:t>
      </w:r>
      <w:r>
        <w:rPr>
          <w:sz w:val="28"/>
          <w:szCs w:val="28"/>
        </w:rPr>
        <w:t>меда</w:t>
      </w:r>
      <w:r>
        <w:rPr>
          <w:sz w:val="28"/>
          <w:szCs w:val="28"/>
          <w:lang w:val="en-US"/>
        </w:rPr>
        <w:t xml:space="preserve">» - </w:t>
      </w:r>
      <w:r>
        <w:rPr>
          <w:sz w:val="28"/>
          <w:szCs w:val="28"/>
        </w:rPr>
        <w:t>в</w:t>
      </w:r>
      <w:r>
        <w:rPr>
          <w:sz w:val="28"/>
          <w:szCs w:val="28"/>
          <w:lang w:val="en-US"/>
        </w:rPr>
        <w:t xml:space="preserve"> «many gallons of strong fermented Bashkir mead», «</w:t>
      </w:r>
      <w:r>
        <w:rPr>
          <w:sz w:val="28"/>
          <w:szCs w:val="28"/>
        </w:rPr>
        <w:t>лагун</w:t>
      </w:r>
      <w:r>
        <w:rPr>
          <w:sz w:val="28"/>
          <w:szCs w:val="28"/>
          <w:lang w:val="en-US"/>
        </w:rPr>
        <w:t xml:space="preserve"> </w:t>
      </w:r>
      <w:r>
        <w:rPr>
          <w:sz w:val="28"/>
          <w:szCs w:val="28"/>
        </w:rPr>
        <w:t>корчажного</w:t>
      </w:r>
      <w:r>
        <w:rPr>
          <w:sz w:val="28"/>
          <w:szCs w:val="28"/>
          <w:lang w:val="en-US"/>
        </w:rPr>
        <w:t xml:space="preserve"> </w:t>
      </w:r>
      <w:r>
        <w:rPr>
          <w:sz w:val="28"/>
          <w:szCs w:val="28"/>
        </w:rPr>
        <w:t>крестьянского</w:t>
      </w:r>
      <w:r>
        <w:rPr>
          <w:sz w:val="28"/>
          <w:szCs w:val="28"/>
          <w:lang w:val="en-US"/>
        </w:rPr>
        <w:t xml:space="preserve"> </w:t>
      </w:r>
      <w:r>
        <w:rPr>
          <w:sz w:val="28"/>
          <w:szCs w:val="28"/>
        </w:rPr>
        <w:t>пива</w:t>
      </w:r>
      <w:r>
        <w:rPr>
          <w:sz w:val="28"/>
          <w:szCs w:val="28"/>
          <w:lang w:val="en-US"/>
        </w:rPr>
        <w:t xml:space="preserve">» - </w:t>
      </w:r>
      <w:r>
        <w:rPr>
          <w:sz w:val="28"/>
          <w:szCs w:val="28"/>
        </w:rPr>
        <w:t>в</w:t>
      </w:r>
      <w:r>
        <w:rPr>
          <w:sz w:val="28"/>
          <w:szCs w:val="28"/>
          <w:lang w:val="en-US"/>
        </w:rPr>
        <w:t xml:space="preserve"> «a barrel of home-made country beer». </w:t>
      </w:r>
      <w:r>
        <w:rPr>
          <w:sz w:val="28"/>
          <w:szCs w:val="28"/>
        </w:rPr>
        <w:t>Это - уподобляющий перевод. Здесь использованы слова, обозначающие что-то близкое, хотя и не тождественное. Выражение «дело в шляпе» переведено как «the rest was as simple as ABC», вместо привычного нам «in the bag». Возможно, этим Джеймс Дафф хотел подчеркнуть легкий способ «приобретать целые области за самые ничтожные деньги». В этом же отрывке мы можем увидеть еще одну интересную деталь, которая ярко показывает нам различие в лексическом строе двух языков. Мы знаем, что русское слово «мед» имеет два значения. Во-первых, сладкое густое вещество, вырабатываемое пчелами из нектара; во-вторых, старинный легкий хмельной напиток. Таким образом, мы используем одно слово для обозначения двух вещей. Этого нет в английском языке. Для первого значения они употребляют слово «honey», а для второго - «mead», что мы и можем видеть в переводе.</w:t>
      </w:r>
    </w:p>
    <w:p>
      <w:pPr>
        <w:pStyle w:val="Normal"/>
        <w:ind w:firstLine="709"/>
        <w:jc w:val="both"/>
        <w:rPr/>
      </w:pPr>
      <w:r>
        <w:rPr>
          <w:sz w:val="28"/>
          <w:szCs w:val="28"/>
        </w:rPr>
        <w:t>Если мы вчитаемся в текст, то найдем там и другой способ перевода слов-реалий. Например: «наигравшись на чебызгах» переведено как «playing on the pipe». Слово «чебызга» заменено на существительное «pipe», которое означает просто «дудка». Это - перевод гипонимический. В других предложениях мы можем встретить первый способ. Слова «десятина», «верста», «кумыс» транслитерированы как «one desyatina», «a verst», «the kumiss». В описании реки Большой Бугуруслан мы находим дескриптивный перевод.</w:t>
      </w:r>
    </w:p>
    <w:p>
      <w:pPr>
        <w:pStyle w:val="Normal"/>
        <w:ind w:firstLine="709"/>
        <w:jc w:val="both"/>
        <w:rPr>
          <w:sz w:val="28"/>
          <w:szCs w:val="28"/>
        </w:rPr>
      </w:pPr>
      <w:r>
        <w:rPr>
          <w:sz w:val="28"/>
          <w:szCs w:val="28"/>
        </w:rPr>
        <w:t>«Местами росла густая урема из березы, осины, рябины, калины, черемухи...»</w:t>
      </w:r>
    </w:p>
    <w:p>
      <w:pPr>
        <w:pStyle w:val="Normal"/>
        <w:ind w:firstLine="709"/>
        <w:jc w:val="both"/>
        <w:rPr/>
      </w:pPr>
      <w:r>
        <w:rPr>
          <w:sz w:val="28"/>
          <w:szCs w:val="28"/>
          <w:lang w:val="en-US"/>
        </w:rPr>
        <w:t>«In some places there was a thick border of trees and bushes-birches, poplars, service-trees, guelder-roses, and bird-cherries».</w:t>
      </w:r>
    </w:p>
    <w:p>
      <w:pPr>
        <w:pStyle w:val="Normal"/>
        <w:ind w:firstLine="709"/>
        <w:jc w:val="both"/>
        <w:rPr>
          <w:sz w:val="28"/>
          <w:szCs w:val="28"/>
        </w:rPr>
      </w:pPr>
      <w:r>
        <w:rPr>
          <w:sz w:val="28"/>
          <w:szCs w:val="28"/>
        </w:rPr>
        <w:t>Для существительного «урема» дано предложение перевода, объясняющего его смысл: «In some places there was a thick border of trees and bushes...» (Местами была густая кайма из деревьев и кустов).</w:t>
      </w:r>
    </w:p>
    <w:p>
      <w:pPr>
        <w:pStyle w:val="Normal"/>
        <w:ind w:firstLine="709"/>
        <w:jc w:val="both"/>
        <w:rPr>
          <w:sz w:val="28"/>
          <w:szCs w:val="28"/>
        </w:rPr>
      </w:pPr>
      <w:r>
        <w:rPr>
          <w:sz w:val="28"/>
          <w:szCs w:val="28"/>
        </w:rPr>
        <w:t>На первых страницах произведения мы встречаемся с «башкирцами», которые, как мы видим, разговаривают с акцентом: «А что, знаком, добрый человек, давай говорить об мой дела». В переводе Джеймса Даффа читатель не найдет этой особенности, там герои говорят простым, правильным языком: «Well, good friend, is it time now to discuss ray business?» (Ну что, добрый друг, пришло время обсудить наше дело?).</w:t>
      </w:r>
    </w:p>
    <w:p>
      <w:pPr>
        <w:pStyle w:val="Normal"/>
        <w:ind w:firstLine="709"/>
        <w:jc w:val="both"/>
        <w:rPr>
          <w:sz w:val="28"/>
          <w:szCs w:val="28"/>
        </w:rPr>
      </w:pPr>
      <w:r>
        <w:rPr>
          <w:sz w:val="28"/>
          <w:szCs w:val="28"/>
        </w:rPr>
        <w:t>В его переводе выпущен фрагмент из главы «Оренбургская губерния». Точнее, Дафф не дал перевода стихотворения, помещенного там. Видимо, оно оказалось трудным для воспроизведения, но в остальном этот восторженный гимн природе передан великолепно. Дабы подчеркнуть возвышенно-поэтический колорит, он употребляет устаревшую форму местоимения «ты» - thou, устаревшую форму глагола «иметь» (to have) - hast.</w:t>
      </w:r>
    </w:p>
    <w:p>
      <w:pPr>
        <w:pStyle w:val="Normal"/>
        <w:ind w:firstLine="709"/>
        <w:jc w:val="both"/>
        <w:rPr/>
      </w:pPr>
      <w:r>
        <w:rPr>
          <w:sz w:val="28"/>
          <w:szCs w:val="28"/>
          <w:lang w:val="en-US"/>
        </w:rPr>
        <w:t>«But still hast thou power to charm, wondrous land! Bright and clear, like great deep cups are thy lakes - Kandry and Karatabyn. Full of water and full of all manner offish are thy rivers... And thy rivers that flow swift from fountain-heads and run under the shade of trees and bushes are transparent and cold as ice even in the heat of summer; and all kinds of trout good to eat and beautiful to see, live there; but they soon die out, when man begins to defile with unclean heans the virgin streams of their clean cool retreats. Fertile is the black soil of thy cornland, and rich thy pastures; and thy fields are covered in spring with the milk-white blossom of the cherry-tree and wild peach, while summer the fragrant strawberries spread over them like a scarlet cloth, and the small cherries that turn purple later when they ripen in autumn».</w:t>
      </w:r>
    </w:p>
    <w:p>
      <w:pPr>
        <w:pStyle w:val="Normal"/>
        <w:ind w:firstLine="709"/>
        <w:jc w:val="both"/>
        <w:rPr>
          <w:sz w:val="28"/>
          <w:szCs w:val="28"/>
        </w:rPr>
      </w:pPr>
      <w:r>
        <w:rPr>
          <w:sz w:val="28"/>
          <w:szCs w:val="28"/>
        </w:rPr>
        <w:t>«... но все еще прекрасен ты, чудесный край! Светлы и прозрачны, как глубокие огромные чаши, стоят озера твои Кандры и Каратабынь. Многоводны и многообильны разнообразными породами рыб твои реки.. В твоих быстрых родниковых ручьях, прозрачных и холодных, как лед, даже в жары знойного лета, бегущих под тенью дерев и кустов, живут все породы форелей, изящных по вкусу и красивых по наружности, скоро пропадающих, когда человек начнет прикасаться нечистыми руками своими к девственным струям их жилищ. Чудесной растительностью блистают твои тучные, черноземные, роскошные луга и поля, то белеющие весной молочным цветом вишенника, клубничника и дикого персика, то покрытые летом, как красным сукном, ягодами ароматной полевой клубники и мелкою вишнею, зреющею позднее и темнеющею к осени».</w:t>
      </w:r>
    </w:p>
    <w:p>
      <w:pPr>
        <w:pStyle w:val="Normal"/>
        <w:ind w:firstLine="709"/>
        <w:jc w:val="both"/>
        <w:rPr>
          <w:sz w:val="28"/>
          <w:szCs w:val="28"/>
        </w:rPr>
      </w:pPr>
      <w:r>
        <w:rPr>
          <w:sz w:val="28"/>
          <w:szCs w:val="28"/>
        </w:rPr>
        <w:t>Вся эта идиллия внезапно обрывается, и автор, словно спохватившись, добавляет: «Но виноват, заговорился я, говоря о моей прекрасной родине. Посмотрим лучше, как продолжает жить и действовать мой неутомимый дедушка».</w:t>
      </w:r>
    </w:p>
    <w:p>
      <w:pPr>
        <w:pStyle w:val="Normal"/>
        <w:ind w:firstLine="709"/>
        <w:jc w:val="both"/>
        <w:rPr>
          <w:sz w:val="28"/>
          <w:szCs w:val="28"/>
        </w:rPr>
      </w:pPr>
      <w:r>
        <w:rPr>
          <w:sz w:val="28"/>
          <w:szCs w:val="28"/>
        </w:rPr>
        <w:t>Общеизвестен факт, что к первым изданиям своих книг Аксаковым были написаны вступительные статьи. В них говорилось, что данная трилогия не имеет никакого отношения к его семье. Для Аксакова было важно раскрыть типические характеры в типических обстоятельствах. Однако впоследствии один из его сыновей высказал идею об автобиографическом начале произведения. Этой же точки зрения придерживается и Джеймс Дафф, который постоянно подчеркивает, что» Семейная хроника» является рассказом о семье Аксакова,</w:t>
      </w:r>
    </w:p>
    <w:p>
      <w:pPr>
        <w:pStyle w:val="Normal"/>
        <w:ind w:firstLine="709"/>
        <w:jc w:val="both"/>
        <w:rPr>
          <w:sz w:val="28"/>
          <w:szCs w:val="28"/>
          <w:lang w:val="en-US"/>
        </w:rPr>
      </w:pPr>
      <w:r>
        <w:rPr>
          <w:sz w:val="28"/>
          <w:szCs w:val="28"/>
          <w:lang w:val="en-US"/>
        </w:rPr>
        <w:t>«What's the good of them? They look out of the house, not in; if their name is Bagrov* today, it may be anything on earth tomorrow...»</w:t>
      </w:r>
    </w:p>
    <w:p>
      <w:pPr>
        <w:pStyle w:val="Normal"/>
        <w:ind w:firstLine="709"/>
        <w:jc w:val="both"/>
        <w:rPr>
          <w:sz w:val="28"/>
          <w:szCs w:val="28"/>
        </w:rPr>
      </w:pPr>
      <w:r>
        <w:rPr>
          <w:sz w:val="28"/>
          <w:szCs w:val="28"/>
        </w:rPr>
        <w:t>«Что б них проку! Ведь они глядят не в дом, а из дому. Сегодня Багровы, а завтра Шлыгины, Малыгины, Поповы, Колпаковы».</w:t>
      </w:r>
    </w:p>
    <w:p>
      <w:pPr>
        <w:pStyle w:val="Normal"/>
        <w:ind w:firstLine="709"/>
        <w:jc w:val="both"/>
        <w:rPr/>
      </w:pPr>
      <w:r>
        <w:rPr>
          <w:sz w:val="28"/>
          <w:szCs w:val="28"/>
        </w:rPr>
        <w:t>Дана</w:t>
      </w:r>
      <w:r>
        <w:rPr>
          <w:sz w:val="28"/>
          <w:szCs w:val="28"/>
          <w:lang w:val="en-US"/>
        </w:rPr>
        <w:t xml:space="preserve"> </w:t>
      </w:r>
      <w:r>
        <w:rPr>
          <w:sz w:val="28"/>
          <w:szCs w:val="28"/>
        </w:rPr>
        <w:t>сноска</w:t>
      </w:r>
      <w:r>
        <w:rPr>
          <w:sz w:val="28"/>
          <w:szCs w:val="28"/>
          <w:lang w:val="en-US"/>
        </w:rPr>
        <w:t>:</w:t>
      </w:r>
    </w:p>
    <w:p>
      <w:pPr>
        <w:pStyle w:val="Normal"/>
        <w:ind w:firstLine="709"/>
        <w:jc w:val="both"/>
        <w:rPr>
          <w:sz w:val="28"/>
          <w:szCs w:val="28"/>
          <w:lang w:val="en-US"/>
        </w:rPr>
      </w:pPr>
      <w:r>
        <w:rPr>
          <w:sz w:val="28"/>
          <w:szCs w:val="28"/>
          <w:lang w:val="en-US"/>
        </w:rPr>
        <w:t>*Bagrov is pseudonym for Aksakov.</w:t>
      </w:r>
    </w:p>
    <w:p>
      <w:pPr>
        <w:pStyle w:val="Normal"/>
        <w:ind w:firstLine="709"/>
        <w:jc w:val="both"/>
        <w:rPr>
          <w:sz w:val="28"/>
          <w:szCs w:val="28"/>
        </w:rPr>
      </w:pPr>
      <w:r>
        <w:rPr>
          <w:sz w:val="28"/>
          <w:szCs w:val="28"/>
        </w:rPr>
        <w:t>(Багров - псевдоним Аксакова).</w:t>
      </w:r>
    </w:p>
    <w:p>
      <w:pPr>
        <w:pStyle w:val="Normal"/>
        <w:ind w:firstLine="709"/>
        <w:jc w:val="both"/>
        <w:rPr>
          <w:sz w:val="28"/>
          <w:szCs w:val="28"/>
        </w:rPr>
      </w:pPr>
      <w:r>
        <w:rPr>
          <w:sz w:val="28"/>
          <w:szCs w:val="28"/>
        </w:rPr>
        <w:t>Можно взять еще один пример:</w:t>
      </w:r>
    </w:p>
    <w:p>
      <w:pPr>
        <w:pStyle w:val="Normal"/>
        <w:ind w:firstLine="709"/>
        <w:jc w:val="both"/>
        <w:rPr/>
      </w:pPr>
      <w:r>
        <w:rPr>
          <w:sz w:val="28"/>
          <w:szCs w:val="28"/>
          <w:lang w:val="en-US"/>
        </w:rPr>
        <w:t>«Thirty years ago who was born within it* expressed in verse his fears for the future of the land; and these have been realized in part, and the process still goes on».</w:t>
      </w:r>
    </w:p>
    <w:p>
      <w:pPr>
        <w:pStyle w:val="Normal"/>
        <w:ind w:firstLine="709"/>
        <w:jc w:val="both"/>
        <w:rPr>
          <w:sz w:val="28"/>
          <w:szCs w:val="28"/>
        </w:rPr>
      </w:pPr>
      <w:r>
        <w:rPr>
          <w:sz w:val="28"/>
          <w:szCs w:val="28"/>
        </w:rPr>
        <w:t>«Так писал о себе, лет тридцать тому назад, один из твоих уроженцев, - и все это отчасти уже исполнилось или исполняется с тобою...»</w:t>
      </w:r>
    </w:p>
    <w:p>
      <w:pPr>
        <w:pStyle w:val="Normal"/>
        <w:ind w:firstLine="709"/>
        <w:jc w:val="both"/>
        <w:rPr>
          <w:sz w:val="28"/>
          <w:szCs w:val="28"/>
        </w:rPr>
      </w:pPr>
      <w:r>
        <w:rPr>
          <w:sz w:val="28"/>
          <w:szCs w:val="28"/>
        </w:rPr>
        <w:t>Сноска гласит: «*Aksakov himself» (Аксаков о себе).</w:t>
      </w:r>
    </w:p>
    <w:p>
      <w:pPr>
        <w:pStyle w:val="Normal"/>
        <w:ind w:firstLine="709"/>
        <w:jc w:val="both"/>
        <w:rPr/>
      </w:pPr>
      <w:r>
        <w:rPr>
          <w:sz w:val="28"/>
          <w:szCs w:val="28"/>
        </w:rPr>
        <w:t>Держа в руках подлинник и перевод, ты неизбежно понимаешь, что перевод - это помощник в передаче знания. Язык развивается с народом, отражает его культуру, историю, дает возможность передать опыт. Но ценность знания теряется, если им нельзя поделиться, если оно остается изолированным. Здесь на помощь приходит перевод. Владимир Огнев, автор статьи «Проблема взаимоперевода», так пишет о переводе: «По его [перевода] капиллярам осуществляется обмен здоровой кровью человечества. Это своего рода естественный отбор истинных общечеловеческих ценностей. Как нет силы, которая могла бы задержать поступательный ход истории, так нельзя искусственно остановить и неумолимый поток взаимной культурной информации»</w:t>
      </w:r>
      <w:r>
        <w:rPr>
          <w:sz w:val="28"/>
          <w:szCs w:val="28"/>
          <w:vertAlign w:val="superscript"/>
        </w:rPr>
        <w:t>1</w:t>
      </w:r>
      <w:r>
        <w:rPr>
          <w:sz w:val="28"/>
          <w:szCs w:val="28"/>
        </w:rPr>
        <w:t>.</w:t>
      </w:r>
    </w:p>
    <w:p>
      <w:pPr>
        <w:pStyle w:val="Normal"/>
        <w:ind w:firstLine="709"/>
        <w:jc w:val="both"/>
        <w:rPr>
          <w:sz w:val="28"/>
          <w:szCs w:val="28"/>
        </w:rPr>
      </w:pPr>
      <w:r>
        <w:rPr>
          <w:sz w:val="28"/>
          <w:szCs w:val="28"/>
        </w:rPr>
        <w:t>Начало русской переводной письменности восходит еще ко времени Киевской Руси, поддерживавшей оживленные торговые, политические и культурные связи как с Византией, славянскими государствами, Германией, Францией, так и со странами Востока. Среди произведений древнерусской переводной литературы особой популярностью пользовались, например, «Александрия» и «Троянская притча». В XIV-XVII вв., в Московский период, переводная литература продолжала развиваться, в ней большое место занимали тексты религиозного содержания, в частности, - богослужебные книги. В деле развития и совершенствования переводов со среднегреческого языка (и исправлении существующих переводов) огромную роль сыграл в XVI веке Максим Грек, разносторонне образованный ученый монах. Он стал видным деятелем книжного просвещения на Руси и создал вместе со своими сотрудниками и последователями (Дмитрием Герасимовым, Власием, Нилом Курлятевым) целую школу перевода. В то же время переводились произведения с западнославянских языков, с латинского, немецкого и других, разнообразные сочинения светского характера: рыцарские романы, книги из области географии, врачебного дела и т.д.</w:t>
      </w:r>
    </w:p>
    <w:p>
      <w:pPr>
        <w:pStyle w:val="Normal"/>
        <w:ind w:firstLine="709"/>
        <w:jc w:val="both"/>
        <w:rPr>
          <w:sz w:val="28"/>
          <w:szCs w:val="28"/>
        </w:rPr>
      </w:pPr>
      <w:r>
        <w:rPr>
          <w:sz w:val="28"/>
          <w:szCs w:val="28"/>
        </w:rPr>
        <w:t>К XVII веку относятся попытки стихотворного перевода поэзии - например, перевода псалмов с польского. Московские бояре заказывали переводы стихов немецкого поэта Флеминга.</w:t>
      </w:r>
    </w:p>
    <w:p>
      <w:pPr>
        <w:pStyle w:val="Normal"/>
        <w:ind w:firstLine="709"/>
        <w:jc w:val="both"/>
        <w:rPr>
          <w:sz w:val="28"/>
          <w:szCs w:val="28"/>
        </w:rPr>
      </w:pPr>
      <w:r>
        <w:rPr>
          <w:sz w:val="28"/>
          <w:szCs w:val="28"/>
        </w:rPr>
        <w:t>XVIII век для развития перевода (как и для всех областей русской жизни) был не только переходным, но и переломным периодом. Если в начале века переводились прежде всего книги по военному делу, по технике, по точным наукам и т. п., отвечавшие непосредственно практическим потребностям новой России, и выбор переводимого определялся этими потребностями, то вскоре возник и стал расти интерес к иноязычной художественной литературе. Правда, переводческая деятельность была ограничена кругом работы небольшой группы наиболее выдающихся русских поэтов и литературных деятелей XVIII века - Ломоносова, Сумарокова, Тредиаковского, Державина. Во второй половине века была создана специальная организация - «Собрания, старающегося о переводе иностранных книг». Это общество просуществовало 15 лет (1768-1783 гг.), имело в своем составе 114 членов: в их числе был и А.Н. Радищев. В конце XVIII - начале XIX вв. в русских переводах широко представлена тенденция к переделке подлинника, выливающаяся в так называемое «склонение на наши нравы». Такой способ передачи означал весьма свободное обращение с текстом. В последней трети XIX века количество переводимых изданий все увеличивалось. Вышли в свет собрания сочинений таких авторов, как Гейне, Шекспир, Шиллер, Гете и многих других. Но вместе с тем падало качество самих переводов.</w:t>
      </w:r>
    </w:p>
    <w:p>
      <w:pPr>
        <w:pStyle w:val="Normal"/>
        <w:ind w:firstLine="709"/>
        <w:jc w:val="both"/>
        <w:rPr>
          <w:sz w:val="28"/>
          <w:szCs w:val="28"/>
        </w:rPr>
      </w:pPr>
      <w:r>
        <w:rPr>
          <w:sz w:val="28"/>
          <w:szCs w:val="28"/>
        </w:rPr>
        <w:t>Конец XIX - начало XX вв. в переводческой деятельности являлся периодом усиления интереса к передаче формы переводимых произведений. В 1979 году журнал «Babel», специальное издание для переводчиков, сообщил, что Советскому Союзу принадлежит мировое первенство по количеству переведенных книг. В начале 70-х годов семьдесят процентов всей литературы, издававшейся у нас в стране, составляли переводы.</w:t>
      </w:r>
    </w:p>
    <w:p>
      <w:pPr>
        <w:pStyle w:val="Normal"/>
        <w:ind w:firstLine="709"/>
        <w:jc w:val="both"/>
        <w:rPr>
          <w:sz w:val="28"/>
          <w:szCs w:val="28"/>
        </w:rPr>
      </w:pPr>
      <w:r>
        <w:rPr>
          <w:sz w:val="28"/>
          <w:szCs w:val="28"/>
        </w:rPr>
        <w:t>Теория перевода не выработала определенных четких правил, согласно которым должен переводиться текст. Переводческая деятельность - творческий процесс, многое зависит от интуиции переводчика, его умения делать правильный выбор языковых средств, умения учитывать все факторы, влияющие на ход и результат перевода. Каждый переводчик, в первую очередь, - личность со своими взглядами, со своим отношением к переводимому тексту. В.Н. Комиссаров приводит интересный список, полученный английским исследователем Т. Сэвори, попытавшимся свести воедино основные требования, предъявляемые к переводу различными авторами. Здесь мы можем увидеть взаимоисключающие принципы:</w:t>
      </w:r>
    </w:p>
    <w:p>
      <w:pPr>
        <w:pStyle w:val="Normal"/>
        <w:ind w:firstLine="709"/>
        <w:jc w:val="both"/>
        <w:rPr>
          <w:sz w:val="28"/>
          <w:szCs w:val="28"/>
        </w:rPr>
      </w:pPr>
      <w:r>
        <w:rPr>
          <w:sz w:val="28"/>
          <w:szCs w:val="28"/>
        </w:rPr>
        <w:t>1 - перевод должен передавать слова оригинала;</w:t>
      </w:r>
    </w:p>
    <w:p>
      <w:pPr>
        <w:pStyle w:val="Normal"/>
        <w:ind w:firstLine="709"/>
        <w:jc w:val="both"/>
        <w:rPr>
          <w:sz w:val="28"/>
          <w:szCs w:val="28"/>
        </w:rPr>
      </w:pPr>
      <w:r>
        <w:rPr>
          <w:sz w:val="28"/>
          <w:szCs w:val="28"/>
        </w:rPr>
        <w:t>2 - перевод должен передавать мысли оригинала;</w:t>
      </w:r>
    </w:p>
    <w:p>
      <w:pPr>
        <w:pStyle w:val="Normal"/>
        <w:ind w:firstLine="709"/>
        <w:jc w:val="both"/>
        <w:rPr>
          <w:sz w:val="28"/>
          <w:szCs w:val="28"/>
        </w:rPr>
      </w:pPr>
      <w:r>
        <w:rPr>
          <w:sz w:val="28"/>
          <w:szCs w:val="28"/>
        </w:rPr>
        <w:t>3 - перевод должен читаться как оригинал;</w:t>
      </w:r>
    </w:p>
    <w:p>
      <w:pPr>
        <w:pStyle w:val="Normal"/>
        <w:ind w:firstLine="709"/>
        <w:jc w:val="both"/>
        <w:rPr>
          <w:sz w:val="28"/>
          <w:szCs w:val="28"/>
        </w:rPr>
      </w:pPr>
      <w:r>
        <w:rPr>
          <w:sz w:val="28"/>
          <w:szCs w:val="28"/>
        </w:rPr>
        <w:t>4 - перевод должен читаться как перевод;</w:t>
      </w:r>
    </w:p>
    <w:p>
      <w:pPr>
        <w:pStyle w:val="Normal"/>
        <w:ind w:firstLine="709"/>
        <w:jc w:val="both"/>
        <w:rPr>
          <w:sz w:val="28"/>
          <w:szCs w:val="28"/>
        </w:rPr>
      </w:pPr>
      <w:r>
        <w:rPr>
          <w:sz w:val="28"/>
          <w:szCs w:val="28"/>
        </w:rPr>
        <w:t>5 - перевод должен отражать стиль оригинала;</w:t>
      </w:r>
    </w:p>
    <w:p>
      <w:pPr>
        <w:pStyle w:val="Normal"/>
        <w:ind w:firstLine="709"/>
        <w:jc w:val="both"/>
        <w:rPr>
          <w:sz w:val="28"/>
          <w:szCs w:val="28"/>
        </w:rPr>
      </w:pPr>
      <w:r>
        <w:rPr>
          <w:sz w:val="28"/>
          <w:szCs w:val="28"/>
        </w:rPr>
        <w:t>6 - перевод должен отражать стиль переводчика;</w:t>
      </w:r>
    </w:p>
    <w:p>
      <w:pPr>
        <w:pStyle w:val="Normal"/>
        <w:ind w:firstLine="709"/>
        <w:jc w:val="both"/>
        <w:rPr>
          <w:sz w:val="28"/>
          <w:szCs w:val="28"/>
        </w:rPr>
      </w:pPr>
      <w:r>
        <w:rPr>
          <w:sz w:val="28"/>
          <w:szCs w:val="28"/>
        </w:rPr>
        <w:t>7 - перевод должен читаться как произведение, современное оригиналу;</w:t>
      </w:r>
    </w:p>
    <w:p>
      <w:pPr>
        <w:pStyle w:val="Normal"/>
        <w:ind w:firstLine="709"/>
        <w:jc w:val="both"/>
        <w:rPr>
          <w:sz w:val="28"/>
          <w:szCs w:val="28"/>
        </w:rPr>
      </w:pPr>
      <w:r>
        <w:rPr>
          <w:sz w:val="28"/>
          <w:szCs w:val="28"/>
        </w:rPr>
        <w:t>8 - перевод должен читаться как произведение, современное переводчику;</w:t>
      </w:r>
    </w:p>
    <w:p>
      <w:pPr>
        <w:pStyle w:val="Normal"/>
        <w:ind w:firstLine="709"/>
        <w:jc w:val="both"/>
        <w:rPr>
          <w:sz w:val="28"/>
          <w:szCs w:val="28"/>
        </w:rPr>
      </w:pPr>
      <w:r>
        <w:rPr>
          <w:sz w:val="28"/>
          <w:szCs w:val="28"/>
        </w:rPr>
        <w:t>9 - перевод должен допускать добавления и опущения;</w:t>
      </w:r>
    </w:p>
    <w:p>
      <w:pPr>
        <w:pStyle w:val="Normal"/>
        <w:ind w:firstLine="709"/>
        <w:jc w:val="both"/>
        <w:rPr>
          <w:sz w:val="28"/>
          <w:szCs w:val="28"/>
        </w:rPr>
      </w:pPr>
      <w:r>
        <w:rPr>
          <w:sz w:val="28"/>
          <w:szCs w:val="28"/>
        </w:rPr>
        <w:t>10 - перевод не должен допускать добавления и опущения;</w:t>
      </w:r>
    </w:p>
    <w:p>
      <w:pPr>
        <w:pStyle w:val="Normal"/>
        <w:ind w:firstLine="709"/>
        <w:jc w:val="both"/>
        <w:rPr>
          <w:sz w:val="28"/>
          <w:szCs w:val="28"/>
        </w:rPr>
      </w:pPr>
      <w:r>
        <w:rPr>
          <w:sz w:val="28"/>
          <w:szCs w:val="28"/>
        </w:rPr>
        <w:t>11 - перевод стихов должен осуществляться в прозе;</w:t>
      </w:r>
    </w:p>
    <w:p>
      <w:pPr>
        <w:pStyle w:val="Normal"/>
        <w:ind w:firstLine="709"/>
        <w:jc w:val="both"/>
        <w:rPr>
          <w:sz w:val="28"/>
          <w:szCs w:val="28"/>
        </w:rPr>
      </w:pPr>
      <w:r>
        <w:rPr>
          <w:sz w:val="28"/>
          <w:szCs w:val="28"/>
        </w:rPr>
        <w:t>12 - перевод стихов должен осуществляться в стихотворной форме.</w:t>
      </w:r>
      <w:r>
        <w:rPr>
          <w:sz w:val="28"/>
          <w:szCs w:val="28"/>
          <w:vertAlign w:val="superscript"/>
        </w:rPr>
        <w:t>2</w:t>
      </w:r>
    </w:p>
    <w:p>
      <w:pPr>
        <w:pStyle w:val="Normal"/>
        <w:ind w:firstLine="709"/>
        <w:jc w:val="both"/>
        <w:rPr>
          <w:sz w:val="28"/>
          <w:szCs w:val="28"/>
        </w:rPr>
      </w:pPr>
      <w:r>
        <w:rPr>
          <w:sz w:val="28"/>
          <w:szCs w:val="28"/>
        </w:rPr>
        <w:t>Конечно же, никакой переводчик не сможет я не посчитает нужным ограничивать себя подобными противоречивыми правилами. Каждый раз, сталкиваясь с этой проблемой, он по-новому его решает, особенно это касается перевода художественного произведения, где главная цель перевода - вызвать в читателе те тончайшие переливы чувств и настроений, которые владели автором в момент создания книги.</w:t>
      </w:r>
    </w:p>
    <w:p>
      <w:pPr>
        <w:pStyle w:val="Normal"/>
        <w:ind w:firstLine="709"/>
        <w:jc w:val="both"/>
        <w:rPr>
          <w:sz w:val="28"/>
          <w:szCs w:val="28"/>
        </w:rPr>
      </w:pPr>
      <w:r>
        <w:rPr>
          <w:sz w:val="28"/>
          <w:szCs w:val="28"/>
        </w:rPr>
        <w:t>Диалектика перевода такова, что хорошие переводы зачастую отходят от текстуальной близости, чтобы приблизиться к оригиналу в художественном отношении. Каждый раз переводчик решает, насколько далеко он может отойти от текста, изменить его и оправдан ли такой подход. Существует мнение, что личность переводчика должна как бы раствориться в личности автора. Часто как высшую похвалу переводчику приводят известное место из письма Гоголя Жуковскому: «Переводчик поступил так, что его не видишь. Он превратился в тонкое прозрачное стекло, что кажется как бы нет стекла». Это условие применимо к простейшим текстам (техническим, например). Но чем больше в художественном произведении выражен автор и его индивидуальный стиль, тем сильнее проявляется и личность переводчика.</w:t>
      </w:r>
    </w:p>
    <w:p>
      <w:pPr>
        <w:pStyle w:val="Normal"/>
        <w:ind w:firstLine="709"/>
        <w:jc w:val="both"/>
        <w:rPr/>
      </w:pPr>
      <w:r>
        <w:rPr>
          <w:sz w:val="28"/>
          <w:szCs w:val="28"/>
        </w:rPr>
        <w:t>Работа переводчика - это адский труд, постоянный поиск новых конкретных решений для каждого нового случая. За видимой легкостью и поэтичностью строк всегда лежит длительная работа, требующая концентрации усилий, стремлений, желаний и воли. «По-моему, работу переводчика мы вправе сравнить с работой скульптора, которому предложили создать точную копию мраморной статуи, - а мрамора у него нет ни куска. Других материалов множество: к его услугам и камень и дерево. Он может воссоздать ту же статую в глине и в бронзе, может нарисовать ее карандашом на бумаге или кистью воспроизвести на холсте. Если он талантливый художник, у него может получиться отличное, даже великолепное произведение искусства, но того, к чему он стремился, ему не достичь никогда - никогда не создать точнейшую репродукцию мраморной статуи</w:t>
      </w:r>
      <w:r>
        <w:rPr>
          <w:sz w:val="28"/>
          <w:szCs w:val="28"/>
          <w:vertAlign w:val="superscript"/>
        </w:rPr>
        <w:t>3</w:t>
      </w:r>
      <w:r>
        <w:rPr>
          <w:sz w:val="28"/>
          <w:szCs w:val="28"/>
        </w:rPr>
        <w:t>.</w:t>
      </w:r>
    </w:p>
    <w:p>
      <w:pPr>
        <w:pStyle w:val="Normal"/>
        <w:ind w:firstLine="709"/>
        <w:jc w:val="both"/>
        <w:rPr>
          <w:sz w:val="28"/>
          <w:szCs w:val="28"/>
        </w:rPr>
      </w:pPr>
      <w:r>
        <w:rPr>
          <w:sz w:val="28"/>
          <w:szCs w:val="28"/>
        </w:rPr>
        <w:t>Отечественная школа переводчиков, продолжая традиции Жуковского, Карамзина, Пушкина, Лермонтова, сделала гениальные произведения зарубежных поэтов неотъемлемой частью русской литературы. Широкое признание получили достижения таких мастеров перевода, как С.Я. Маршак, Н.Л. Любимов, М. Лозинский, Н.Ф. Дарузец, Н. Галь, Е.Д. Калашникова, Б. Пастернак и многих других.</w:t>
      </w:r>
    </w:p>
    <w:p>
      <w:pPr>
        <w:pStyle w:val="Normal"/>
        <w:ind w:firstLine="709"/>
        <w:jc w:val="both"/>
        <w:rPr>
          <w:sz w:val="28"/>
          <w:szCs w:val="28"/>
        </w:rPr>
      </w:pPr>
      <w:r>
        <w:rPr>
          <w:sz w:val="28"/>
          <w:szCs w:val="28"/>
        </w:rPr>
        <w:t>В нашей стране вышло огромное количество книг, посвященных переводу. Нельзя не упомянуть здесь книгу Корнея Чуковского «Высокое искусство», вышедшую под этим заглавием в 1941 году, перед самым началом войны, а потом с дополнениями она переиздавалась в 60-е годы. Родилась она из статьи, написанной в 1919 году в брошюре - пособии для переводчиков (изд. «Всемирная литература»). Известный переводчик С. Апт пишет об этой книге: «Чуковский первый громко заговорил о приемах и тайнах этого мастерства, о подвохах, подстерегающих переводчика в самых неожиданных и невинных, казалось бы, местах подлинника, заговорил о том, что перевод - это искусство».</w:t>
      </w:r>
      <w:r>
        <w:rPr>
          <w:sz w:val="28"/>
          <w:szCs w:val="28"/>
          <w:vertAlign w:val="superscript"/>
        </w:rPr>
        <w:t>4</w:t>
      </w:r>
      <w:r>
        <w:rPr>
          <w:sz w:val="28"/>
          <w:szCs w:val="28"/>
        </w:rPr>
        <w:t xml:space="preserve"> Для своего времени это было новое слово, новый взгляд. Переводческое дело поднималось на новую ступень, оно перестало быть лишь источником заработка. «Иноязычная литература, заслуживающая перевода, виделась огромным, без края и конца океаном, и затеянный Чуковским разговор шумел над этим океаном как ветер, поймав который переводчик волен был, казалось, направить свой вышедший на поиски сокровищ корабль в любом направлении, ибо сокровища, казалось, были везде».</w:t>
      </w:r>
      <w:r>
        <w:rPr>
          <w:sz w:val="28"/>
          <w:szCs w:val="28"/>
          <w:vertAlign w:val="superscript"/>
        </w:rPr>
        <w:t>5</w:t>
      </w:r>
    </w:p>
    <w:p>
      <w:pPr>
        <w:pStyle w:val="Normal"/>
        <w:ind w:firstLine="709"/>
        <w:jc w:val="both"/>
        <w:rPr>
          <w:sz w:val="28"/>
          <w:szCs w:val="28"/>
        </w:rPr>
      </w:pPr>
      <w:r>
        <w:rPr>
          <w:sz w:val="28"/>
          <w:szCs w:val="28"/>
        </w:rPr>
        <w:t>В отечественном литературоведении очень большое место уделялось принципам перевода с иностранного языка на русский. Практики и теоретики переводческого искусства делились опытом, пытались сформулировать правила, которые могли бы помочь в работе над иноязычными текстами. Среди таких книг были: сборник статей И. Кашкина «Для читателя-современника», Л. Гинзбург «Над строкой перевода», В.С. Виноградова «Лексические вопросы перевода художественной прозы», выходили в свет «Тетради переводчика» и многое другое. А переводом с русского языка на иностранный не уделялось должного внимания. Актуальность моего исследования, его новизна, заключаются в попытке показать как классическая русская литература, благодаря стараниям английского переводчика, становилась родной и понятной английскому читателю. Думается, интерес к Аксакову в Англии мог быть обусловлен близостью самого менталитета двух народов. Обоим свойственна чистота нравственного чувства, любовь к природе, уважение к традициям. Англичанин XX века с удовольствием читает классических авторов XIX века, как своих: Диккенса, Троллопа, Голсуорси, так и классиков русской литературы: Толстого, Тургенева и Аксакова. В их творчестве английский читатель находит ту гармонию и целостность, полноту жизни и душевный покой, которые он не может найти в современной литератур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5"/>
        </w:numPr>
        <w:tabs>
          <w:tab w:val="clear" w:pos="708"/>
          <w:tab w:val="left" w:pos="1200" w:leader="none"/>
        </w:tabs>
        <w:ind w:left="0" w:firstLine="720"/>
        <w:jc w:val="both"/>
        <w:rPr/>
      </w:pPr>
      <w:r>
        <w:rPr>
          <w:sz w:val="28"/>
          <w:szCs w:val="28"/>
        </w:rPr>
        <w:t>Огнев В. Проблема взаимоперевода. Мастерство перевода. - М., 1965. - С. 55.</w:t>
      </w:r>
    </w:p>
    <w:p>
      <w:pPr>
        <w:pStyle w:val="Normal"/>
        <w:numPr>
          <w:ilvl w:val="0"/>
          <w:numId w:val="5"/>
        </w:numPr>
        <w:tabs>
          <w:tab w:val="clear" w:pos="708"/>
          <w:tab w:val="left" w:pos="1200" w:leader="none"/>
        </w:tabs>
        <w:ind w:left="0" w:firstLine="720"/>
        <w:jc w:val="both"/>
        <w:rPr/>
      </w:pPr>
      <w:r>
        <w:rPr>
          <w:sz w:val="28"/>
          <w:szCs w:val="28"/>
          <w:lang w:val="en-US"/>
        </w:rPr>
        <w:t>Savory</w:t>
      </w:r>
      <w:r>
        <w:rPr>
          <w:sz w:val="28"/>
          <w:szCs w:val="28"/>
        </w:rPr>
        <w:t xml:space="preserve"> </w:t>
      </w:r>
      <w:r>
        <w:rPr>
          <w:sz w:val="28"/>
          <w:szCs w:val="28"/>
          <w:lang w:val="en-US"/>
        </w:rPr>
        <w:t>Th</w:t>
      </w:r>
      <w:r>
        <w:rPr>
          <w:sz w:val="28"/>
          <w:szCs w:val="28"/>
        </w:rPr>
        <w:t xml:space="preserve">. </w:t>
      </w:r>
      <w:r>
        <w:rPr>
          <w:sz w:val="28"/>
          <w:szCs w:val="28"/>
          <w:lang w:val="en-US"/>
        </w:rPr>
        <w:t>The</w:t>
      </w:r>
      <w:r>
        <w:rPr>
          <w:sz w:val="28"/>
          <w:szCs w:val="28"/>
        </w:rPr>
        <w:t xml:space="preserve"> </w:t>
      </w:r>
      <w:r>
        <w:rPr>
          <w:sz w:val="28"/>
          <w:szCs w:val="28"/>
          <w:lang w:val="en-US"/>
        </w:rPr>
        <w:t>Art</w:t>
      </w:r>
      <w:r>
        <w:rPr>
          <w:sz w:val="28"/>
          <w:szCs w:val="28"/>
        </w:rPr>
        <w:t xml:space="preserve"> </w:t>
      </w:r>
      <w:r>
        <w:rPr>
          <w:sz w:val="28"/>
          <w:szCs w:val="28"/>
          <w:lang w:val="en-US"/>
        </w:rPr>
        <w:t>of</w:t>
      </w:r>
      <w:r>
        <w:rPr>
          <w:sz w:val="28"/>
          <w:szCs w:val="28"/>
        </w:rPr>
        <w:t xml:space="preserve"> </w:t>
      </w:r>
      <w:r>
        <w:rPr>
          <w:sz w:val="28"/>
          <w:szCs w:val="28"/>
          <w:lang w:val="en-US"/>
        </w:rPr>
        <w:t>Translation</w:t>
      </w:r>
      <w:r>
        <w:rPr>
          <w:sz w:val="28"/>
          <w:szCs w:val="28"/>
        </w:rPr>
        <w:t xml:space="preserve">. - </w:t>
      </w:r>
      <w:r>
        <w:rPr>
          <w:sz w:val="28"/>
          <w:szCs w:val="28"/>
          <w:lang w:val="en-US"/>
        </w:rPr>
        <w:t>Ldn</w:t>
      </w:r>
      <w:r>
        <w:rPr>
          <w:sz w:val="28"/>
          <w:szCs w:val="28"/>
        </w:rPr>
        <w:t xml:space="preserve">., 1957. - Р.50 // В.Н. Комиссаров. «Теория перевода». - </w:t>
      </w:r>
      <w:r>
        <w:rPr>
          <w:sz w:val="28"/>
          <w:szCs w:val="28"/>
          <w:lang w:val="en-US"/>
        </w:rPr>
        <w:t>M</w:t>
      </w:r>
      <w:r>
        <w:rPr>
          <w:sz w:val="28"/>
          <w:szCs w:val="28"/>
        </w:rPr>
        <w:t>.: 1990. - С. 14-15.</w:t>
      </w:r>
    </w:p>
    <w:p>
      <w:pPr>
        <w:pStyle w:val="Normal"/>
        <w:numPr>
          <w:ilvl w:val="0"/>
          <w:numId w:val="5"/>
        </w:numPr>
        <w:tabs>
          <w:tab w:val="clear" w:pos="708"/>
          <w:tab w:val="left" w:pos="1200" w:leader="none"/>
        </w:tabs>
        <w:ind w:left="0" w:firstLine="720"/>
        <w:jc w:val="both"/>
        <w:rPr/>
      </w:pPr>
      <w:r>
        <w:rPr>
          <w:sz w:val="28"/>
          <w:szCs w:val="28"/>
          <w:lang w:val="en-US"/>
        </w:rPr>
        <w:t>Winter</w:t>
      </w:r>
      <w:r>
        <w:rPr>
          <w:sz w:val="28"/>
          <w:szCs w:val="28"/>
        </w:rPr>
        <w:t xml:space="preserve"> </w:t>
      </w:r>
      <w:r>
        <w:rPr>
          <w:sz w:val="28"/>
          <w:szCs w:val="28"/>
          <w:lang w:val="en-US"/>
        </w:rPr>
        <w:t xml:space="preserve">Werner. Impossibilities of Translation. - In: The Craft and Contet of Translation. - The University of Texas Press, 1963. - P. 68 // </w:t>
      </w:r>
      <w:r>
        <w:rPr>
          <w:sz w:val="28"/>
          <w:szCs w:val="28"/>
        </w:rPr>
        <w:t>Корней</w:t>
      </w:r>
      <w:r>
        <w:rPr>
          <w:sz w:val="28"/>
          <w:szCs w:val="28"/>
          <w:lang w:val="en-US"/>
        </w:rPr>
        <w:t xml:space="preserve"> </w:t>
      </w:r>
      <w:r>
        <w:rPr>
          <w:sz w:val="28"/>
          <w:szCs w:val="28"/>
        </w:rPr>
        <w:t>Чуковский</w:t>
      </w:r>
      <w:r>
        <w:rPr>
          <w:sz w:val="28"/>
          <w:szCs w:val="28"/>
          <w:lang w:val="en-US"/>
        </w:rPr>
        <w:t xml:space="preserve">. </w:t>
      </w:r>
      <w:r>
        <w:rPr>
          <w:sz w:val="28"/>
          <w:szCs w:val="28"/>
        </w:rPr>
        <w:t>Высокое искусство. - М., 1988.</w:t>
      </w:r>
    </w:p>
    <w:p>
      <w:pPr>
        <w:pStyle w:val="Normal"/>
        <w:numPr>
          <w:ilvl w:val="0"/>
          <w:numId w:val="5"/>
        </w:numPr>
        <w:tabs>
          <w:tab w:val="clear" w:pos="708"/>
          <w:tab w:val="left" w:pos="1200" w:leader="none"/>
        </w:tabs>
        <w:ind w:left="0" w:firstLine="720"/>
        <w:jc w:val="both"/>
        <w:rPr>
          <w:sz w:val="28"/>
          <w:szCs w:val="28"/>
        </w:rPr>
      </w:pPr>
      <w:r>
        <w:rPr>
          <w:sz w:val="28"/>
          <w:szCs w:val="28"/>
        </w:rPr>
        <w:t>Апт С. Время и переводчик // Иностранная литература. - 1985. - № 9. - С. 202.</w:t>
      </w:r>
    </w:p>
    <w:p>
      <w:pPr>
        <w:pStyle w:val="Normal"/>
        <w:numPr>
          <w:ilvl w:val="0"/>
          <w:numId w:val="5"/>
        </w:numPr>
        <w:tabs>
          <w:tab w:val="clear" w:pos="708"/>
          <w:tab w:val="left" w:pos="1200" w:leader="none"/>
        </w:tabs>
        <w:ind w:left="0" w:firstLine="720"/>
        <w:jc w:val="both"/>
        <w:rPr>
          <w:sz w:val="28"/>
          <w:szCs w:val="28"/>
        </w:rPr>
      </w:pPr>
      <w:r>
        <w:rPr>
          <w:sz w:val="28"/>
          <w:szCs w:val="28"/>
        </w:rPr>
        <w:t>Там же. - С. 203.</w:t>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М.Б. ЛОСКУТНИКОВА,</w:t>
      </w:r>
    </w:p>
    <w:p>
      <w:pPr>
        <w:pStyle w:val="Normal"/>
        <w:ind w:firstLine="709"/>
        <w:jc w:val="right"/>
        <w:rPr>
          <w:sz w:val="28"/>
          <w:szCs w:val="28"/>
        </w:rPr>
      </w:pPr>
      <w:r>
        <w:rPr>
          <w:sz w:val="28"/>
          <w:szCs w:val="28"/>
        </w:rPr>
        <w:t>докторант МГУ им. М.В.Ломоносо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ЭМОЦИОНАЛЬНО-ОЦЕНОЧНЫЕ АСПЕКТЫ</w:t>
        <w:br/>
        <w:t>ХУДОЖЕСТВЕННОГО ПРОИЗВЕДЕНИЯ</w:t>
        <w:br/>
        <w:t>В СВЯЗИ С ПРОБЛЕМОЙ ЛИТЕРАТУРНОГО ХАРАКТЕРА</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Более двадцати лет назад С. Машинский, переиздавая свою монографию об С.Т. Аксакове (и доныне являющуюся наиболее фундаментальным исследованием жизни и творчества писателя), говорил о трудностях осмысления аксаковского творчества; ученый подчеркивал, что эти «трудности усугубляются отсутствием традиций в его изучении».</w:t>
      </w:r>
      <w:r>
        <w:rPr>
          <w:sz w:val="28"/>
          <w:szCs w:val="28"/>
          <w:vertAlign w:val="superscript"/>
        </w:rPr>
        <w:t xml:space="preserve">1 </w:t>
      </w:r>
      <w:r>
        <w:rPr>
          <w:sz w:val="28"/>
          <w:szCs w:val="28"/>
        </w:rPr>
        <w:t>Более того, на протяжении ряда лет в писателе не только не видели художника, но самую бытийно-ценностную ориентацию его произведений искажали, деформируя «с точностью до наоборот». Например: «Аксаков вошел в историю русской литературы с очень определенной и прочно укрепившейся за ним репутацией законченного консерватора, поборника старины, апологета патриархально-поместного жизненного уклада»; или: «Семейная хроника» или «Детские годы Багрова-внука» звучат скорее оправданием, чем осуждением крепостнической действительности»; или: «Записки об уженье рыбы» и «Записки ружейного охотника» - «тонкие формы защиты и укрепления классового помещичье-дворянского мировоззрения» и проч.</w:t>
      </w:r>
      <w:r>
        <w:rPr>
          <w:sz w:val="28"/>
          <w:szCs w:val="28"/>
          <w:vertAlign w:val="superscript"/>
        </w:rPr>
        <w:t>2</w:t>
      </w:r>
    </w:p>
    <w:p>
      <w:pPr>
        <w:pStyle w:val="Normal"/>
        <w:ind w:firstLine="709"/>
        <w:jc w:val="both"/>
        <w:rPr>
          <w:sz w:val="28"/>
          <w:szCs w:val="28"/>
        </w:rPr>
      </w:pPr>
      <w:r>
        <w:rPr>
          <w:sz w:val="28"/>
          <w:szCs w:val="28"/>
        </w:rPr>
        <w:t>Ныне в связи с развитием аксаковедения эти чудовищные вульгарно-социологические «оценки за поведение» исправлены. Однако подчас дело ограничивается анализом социально-политических и нравственно-этических позиций С.Т. Аксакова-гуманиста. Понимания и исследования требуют эстетические аспекты его творчества, сама форма существования его художественного мира.</w:t>
      </w:r>
    </w:p>
    <w:p>
      <w:pPr>
        <w:pStyle w:val="Normal"/>
        <w:ind w:firstLine="709"/>
        <w:jc w:val="both"/>
        <w:rPr>
          <w:sz w:val="28"/>
          <w:szCs w:val="28"/>
        </w:rPr>
      </w:pPr>
      <w:r>
        <w:rPr>
          <w:sz w:val="28"/>
          <w:szCs w:val="28"/>
        </w:rPr>
        <w:t>Имя С.Т. Аксакова следует связать с техникой «медленного чтения», когда постепенно «включается» весь спектр чувств, когда реалии быта, истории, природных явлений и погоды, гражданского и социального состояния людей, особенностей психологических коллизий и др. обрушиваются на читателя лавиной частностей. Аксаков - мастер не столько детали как константной характеристики изображаемого, сколько подробности как минимальной индивидуализированной проработанности художественно воссоздаваемого, рассчитанной на массированное воздействие при их восприятии. При этом следует подчеркнуть также, что свидетельств тонкости и глубины художественного вкуса самого Аксакова множество, достаточно вспомнить его оценку статьи В.Г. Белинского о Гамлете, о «Гамлете» Шекспира и о Мочалове в роли Гамлета в письме к старшему сыну Константину от 25 июня 1838 года.</w:t>
      </w:r>
    </w:p>
    <w:p>
      <w:pPr>
        <w:pStyle w:val="Normal"/>
        <w:ind w:firstLine="709"/>
        <w:jc w:val="both"/>
        <w:rPr>
          <w:sz w:val="28"/>
          <w:szCs w:val="28"/>
        </w:rPr>
      </w:pPr>
      <w:r>
        <w:rPr>
          <w:sz w:val="28"/>
          <w:szCs w:val="28"/>
        </w:rPr>
        <w:t>Уже очерк «Буран» (1834), а затем «Записки об уженье рыбы» (1845-47) и «Записки ружейного охотника» (1849-51) привели на литературную сцену не только наблюдателя с практическим взглядом натуралиста, но и певца природы/пейзажиста, в звуках и красках слов которого брали верх не орнаментальность, не украшающая иллюстративность, не бьющая через край ложно-эмоциональная восторженность, но достоверная прочувствованность пережитого. Факт человека (дерева, рыбы, исторического события и др.) становится смыслом художественного видения Аксакова. Не случайно «Записки ружейного охотника» разошлись с редкой для того времени быстротой, и уже через полтора года потребовалось новое их издание.</w:t>
      </w:r>
    </w:p>
    <w:p>
      <w:pPr>
        <w:pStyle w:val="Normal"/>
        <w:ind w:firstLine="709"/>
        <w:jc w:val="both"/>
        <w:rPr>
          <w:sz w:val="28"/>
          <w:szCs w:val="28"/>
        </w:rPr>
      </w:pPr>
      <w:r>
        <w:rPr>
          <w:sz w:val="28"/>
          <w:szCs w:val="28"/>
        </w:rPr>
        <w:t>Философ П. Флоренский, исследуя взаимоотношения художественного образа и истины, подчеркивал, что близость истине лежит в основе искусства, что «образ не может быть совершенно чуждым истине - иначе он не будет образом»</w:t>
      </w:r>
      <w:r>
        <w:rPr>
          <w:sz w:val="28"/>
          <w:szCs w:val="28"/>
          <w:vertAlign w:val="superscript"/>
        </w:rPr>
        <w:t>3</w:t>
      </w:r>
      <w:r>
        <w:rPr>
          <w:sz w:val="28"/>
          <w:szCs w:val="28"/>
        </w:rPr>
        <w:t>, иначе рухнет сам свод искусства. Так и Аксаков, во многом наивно и бесхитростно, устами своего рассказчика-повествователя в «Семейной хронике» утверждал: «...но в истине рассказа нельзя сомневаться».</w:t>
      </w:r>
      <w:r>
        <w:rPr>
          <w:sz w:val="28"/>
          <w:szCs w:val="28"/>
          <w:vertAlign w:val="superscript"/>
        </w:rPr>
        <w:t>4</w:t>
      </w:r>
    </w:p>
    <w:p>
      <w:pPr>
        <w:pStyle w:val="Normal"/>
        <w:ind w:firstLine="709"/>
        <w:jc w:val="both"/>
        <w:rPr>
          <w:sz w:val="28"/>
          <w:szCs w:val="28"/>
        </w:rPr>
      </w:pPr>
      <w:r>
        <w:rPr>
          <w:sz w:val="28"/>
          <w:szCs w:val="28"/>
        </w:rPr>
        <w:t>Именно так - в приближении к исторической, бытовой, психологической правде - и выстраивал характеры своих персонажей Аксаков. Моральный фактор (Л. Толстой), человеческий фактор (Г. Грин) задал композиционную структуру «саги о Багровых». В 1856 году Аксаков опубликовал три первые части «Семейной хроники», назвав их «Отрывками», - «Степан Михайлович Багров», «Михаила Максимович Куролесов», «Женитьба молодого Багрова». Каждая опубликованная часть будущей хроники о трех поколениях дворянской семьи названа именем героя - и в этом программа Аксакова: первые два «Отрывка» выводят характеры людей очень сильных, третий - рисует «последыша», «маленького человека». Герои первых двух «Отрывков» - и Багров, и Куролесов - являются воплощением огромной физической силы, помноженной на безудержность страстей, неуправляемый норов, безграничную свободу и практически не ограниченную власть над людьми. Но этот своеобразный парный портрет в основе своей заключал принципиальную контрастность: в схватке двух сил побеждает та, что заряжена нравственной правотой, крепостью духа и души, осознанием справедливости. Третий же «Отрывок», в названии которого, помимо имени героя, звучит определение действия персонажа (а по этическим нормам к тому же женитьба/замужество рассматриваются как судьбоносный акт), выпукло вырисовывает не столько «молодого Багрова», сколько его невесту, а затем жену - невестку Степана Михайловича Софью Николаевну, и образ этой женщины (имеющий несомненное самостоятельное значение) становится необходимой композиционной «подсветкой» доброй в конечном счете воли «старого Багрова».</w:t>
      </w:r>
    </w:p>
    <w:p>
      <w:pPr>
        <w:pStyle w:val="Normal"/>
        <w:ind w:firstLine="709"/>
        <w:jc w:val="both"/>
        <w:rPr/>
      </w:pPr>
      <w:r>
        <w:rPr>
          <w:sz w:val="28"/>
          <w:szCs w:val="28"/>
        </w:rPr>
        <w:t>«Семейную хронику» Аксаков с перерывами писал около пятнадцати лет, создавая портреты (воссоздавая повадки), повседневную жизнь, реальную ее логику. Но при предельной, казалось бы, прототипичности и Степан Михайлович Багров, и Михайла Максимович Куролесов изображены писателем как носители общественной жизни, в поведении которых проявилась Эпоха, воплотилось Время, заявил о себе Век. Вместе с тем Аксакову требовалась дистанция - для выявления и выбора во всей массе подробностей главного, сущностного, определяющего; так, Иван Аксаков вспоминал, что С.Т. Аксаков не раз говаривал: «Если бы «вздумал писать «Семейную хронику» лет сорока или сорока пяти, а не шестидесяти, то она вышла бы хуже: краски были бы слишком ярки».</w:t>
      </w:r>
      <w:r>
        <w:rPr>
          <w:sz w:val="28"/>
          <w:szCs w:val="28"/>
          <w:vertAlign w:val="superscript"/>
        </w:rPr>
        <w:t>5</w:t>
      </w:r>
      <w:r>
        <w:rPr>
          <w:sz w:val="28"/>
          <w:szCs w:val="28"/>
        </w:rPr>
        <w:t xml:space="preserve"> Аксаков жил ощущением, что оценочность его восприятия и перенесения на бумагу для «города и мира» должна устояться и отстояться; мемуарность его «саги» и предполагала эпически-объективную, невозмутимо-спокойную манеру повествования и одновременно открытую публицистичность стиля.</w:t>
      </w:r>
    </w:p>
    <w:p>
      <w:pPr>
        <w:pStyle w:val="Normal"/>
        <w:ind w:firstLine="709"/>
        <w:jc w:val="both"/>
        <w:rPr>
          <w:sz w:val="28"/>
          <w:szCs w:val="28"/>
        </w:rPr>
      </w:pPr>
      <w:r>
        <w:rPr>
          <w:sz w:val="28"/>
          <w:szCs w:val="28"/>
        </w:rPr>
        <w:t>Аксакову потребовалась именно эта литературная форма; по собственному опыту, «переводя» стихи в прозу (например, работая над очерком «Буран»), писатель знал, что эмоции - скорбь, радость, горе, ликование и др. - наиболее точно передают не стихи (во всяком случае вышедшие не из-под его пера), где на восприятие накладывается метрика, ритмика, строфика и т.д., а прозу, с ее сложным многообразным, многовариантным «механизмом» воплощения человека и действительности. Документальная же достоверность предполагалась Аксаковым изначально.</w:t>
      </w:r>
    </w:p>
    <w:p>
      <w:pPr>
        <w:pStyle w:val="Normal"/>
        <w:ind w:firstLine="709"/>
        <w:jc w:val="both"/>
        <w:rPr>
          <w:sz w:val="28"/>
          <w:szCs w:val="28"/>
        </w:rPr>
      </w:pPr>
      <w:r>
        <w:rPr>
          <w:sz w:val="28"/>
          <w:szCs w:val="28"/>
        </w:rPr>
        <w:t>В своем ставшем классическим труде «Психология искусства» Л.С. Выготский писал, что центральной идеей «совокупной» психологии автора-реципиента-искусства является «преодоление материала художественной формой, или, что то же, признание искусства общественной техникой чувства»; особая эмоция формы - это условие художественного выражения.</w:t>
      </w:r>
      <w:r>
        <w:rPr>
          <w:sz w:val="28"/>
          <w:szCs w:val="28"/>
          <w:vertAlign w:val="superscript"/>
        </w:rPr>
        <w:t>6</w:t>
      </w:r>
    </w:p>
    <w:p>
      <w:pPr>
        <w:pStyle w:val="Normal"/>
        <w:ind w:firstLine="709"/>
        <w:jc w:val="both"/>
        <w:rPr/>
      </w:pPr>
      <w:r>
        <w:rPr>
          <w:sz w:val="28"/>
          <w:szCs w:val="28"/>
        </w:rPr>
        <w:t>В двух сильных, буйных, яростных характерах - Багрове и Куролесове - Аксаков выявляет разную природу человека. Аксаков выстраивает параллельные характеристики, начиная в обоих случаях с внешнего портрета (физических данных) и переходя к поведенческим особенностям, тонкостям нравственных позиций, умственному и интеллектуальному уровню. При несомненных симпатиях рассказчика-повествователя к Степану Михайловичу Багрову - его природному уму, пониманию чести и достоинства - в портрет включаются и иронические штрихи («...древность дворянского происхождения была коньком моего деда»: в свое время он не женился на богатой и красивой девушке - прадедушка у нее не был дворянином и др., 77-78</w:t>
      </w:r>
      <w:r>
        <w:rPr>
          <w:sz w:val="28"/>
          <w:szCs w:val="28"/>
          <w:vertAlign w:val="superscript"/>
        </w:rPr>
        <w:t>7</w:t>
      </w:r>
      <w:r>
        <w:rPr>
          <w:sz w:val="28"/>
          <w:szCs w:val="28"/>
        </w:rPr>
        <w:t>), и откровенно заниженные характеристики (жена Багрова Арина Васильевна Неклюдова в час гнева супруга осталась без косы, и «целый год ходила она с пластырем на голове», 113 и др.). Но в Багрове человек берет верх над зверем. С Куролесовым этого не происходит.</w:t>
      </w:r>
    </w:p>
    <w:p>
      <w:pPr>
        <w:pStyle w:val="Normal"/>
        <w:ind w:firstLine="709"/>
        <w:jc w:val="both"/>
        <w:rPr>
          <w:sz w:val="28"/>
          <w:szCs w:val="28"/>
        </w:rPr>
      </w:pPr>
      <w:r>
        <w:rPr>
          <w:sz w:val="28"/>
          <w:szCs w:val="28"/>
        </w:rPr>
        <w:t>Во «Втором отрывке» в изображении Куролесова Аксаков вновь последовательно информирует о физических (хорош собой), возрастных (появляется «на сцене» в 28 лет), социальных (помещик и крепкий, хваткий хозяин), «послужных» (дослужился до майора) данных портретируемого. Но сразу подчеркивает, что Куролесов «прикинулся влюбленным в молодую сироту» (105), единственную (131) двоюродную сестру Степана Михайловича; а «все поверили, что он ею смертельно заразился» (105), - последние два слова Аксаков выделяет курсивом, демонстрируя точность словесной передачи проговариваемого им общественного мнения и его дамскожеманную выраженность.</w:t>
      </w:r>
    </w:p>
    <w:p>
      <w:pPr>
        <w:pStyle w:val="Normal"/>
        <w:ind w:firstLine="709"/>
        <w:jc w:val="both"/>
        <w:rPr>
          <w:sz w:val="28"/>
          <w:szCs w:val="28"/>
        </w:rPr>
      </w:pPr>
      <w:r>
        <w:rPr>
          <w:sz w:val="28"/>
          <w:szCs w:val="28"/>
        </w:rPr>
        <w:t>Степан Михайлович тоже крут с крепостными, тоже держит в страхе чад и домочадцев, тоже может жестоко обращаться с женой, но Аксаков каждый раз подчеркивает настоящие провинности - нечестность, разгильдяйство или глупость - наказуемых им; в приведенной выше цитате в обращении Багрова с женой психологические мотивировки того, что именно Арина Васильевна не уберегла сироту и даже способствовала несчастному браку Прасковьи Ивановны и Куролесова, развернуты на четыре страницы текста. Эту конечную справедливость Багрова в рамках «Первого отрывка» Аксаков «санкционирует» главками «Оренбургская губерния» и «Новые места», где исторические факты (государственная политика Екатерины II и ее последователей в освоении Урала, требующая от новой Яицкой вольницы силы, воли, стойкости), где великолепие и непредсказуемость природного бытия служат косвенными подтверждениями объективных сложностей в формировании характера. Эти сюжетно-композиционные аспекты изображения «работают» только на образ Степана Михайловича; при изображении Куролесова практически нет историко-общественных или натуристорических отступлений. Сила, крепость характера Степана Михайловича определяется его изначальной и конечной «нравственной силой правого дела» - даже если это своеобразные классово-исторические представления («Дедушка, сообразно духу своего времени, рассуждал по-своему: наказать виноватого мужика тем, что отнять у него собственные дни, - значит вредить его благосостоянию, то есть собственному...», то же касалось отлучения от семейства, тяжелой работы, привлечения полиции и т.д., 77). Напротив, «кровожадная натура Куролесова, воспламеняемая до бешенства спиртными парами, развивалась на свободе во всей своей полноте и представила одно из тех страшных явлений, от которых содрогается и которыми гнушается человечество» (118).</w:t>
      </w:r>
    </w:p>
    <w:p>
      <w:pPr>
        <w:pStyle w:val="Normal"/>
        <w:ind w:firstLine="709"/>
        <w:jc w:val="both"/>
        <w:rPr/>
      </w:pPr>
      <w:r>
        <w:rPr>
          <w:sz w:val="28"/>
          <w:szCs w:val="28"/>
        </w:rPr>
        <w:t>Портреты обоих героев завершаются «моралью», прямой авторско-субъективной и одновременно общественно-значимой оценочностью 1) Багрова: «...во вчерашнем диком звере сегодня уже проснулся человек» (91), 2) Куролесова (после победы над ним Багрова): «Да, есть нравственная сила правого дела, перед которым уступает мужество неправого человека» (133). При этом оба персонажа находятся в равном положении - в обоих случаях Аксаков подчеркивает умолчание: 1) о Багрове: «Но я не стану говорить о темной стороне моего дедушки» (91), 2) о Куролесове: «Я рассказал десятую долю того, что знаю, но, кажется, и этого довольно» (124).</w:t>
      </w:r>
    </w:p>
    <w:p>
      <w:pPr>
        <w:pStyle w:val="Normal"/>
        <w:ind w:firstLine="709"/>
        <w:jc w:val="both"/>
        <w:rPr>
          <w:sz w:val="28"/>
          <w:szCs w:val="28"/>
        </w:rPr>
      </w:pPr>
      <w:r>
        <w:rPr>
          <w:sz w:val="28"/>
          <w:szCs w:val="28"/>
        </w:rPr>
        <w:t>Таким образом, есть все основания говорить о драматическом типе художественного содержания - о специфически развернутых литературных характерах, что достигается рядом художественных приемов. К таковым следует отнести 1) неслучайный, продуманный монтаж фрагментов («Отрывков») «Хроники», в контрастной последовательности которой осуществлен выбор художником материала, 2) параллелизм типизации индивидуального и общего в героях.</w:t>
      </w:r>
    </w:p>
    <w:p>
      <w:pPr>
        <w:pStyle w:val="Normal"/>
        <w:jc w:val="center"/>
        <w:rPr>
          <w:b/>
          <w:b/>
          <w:sz w:val="28"/>
          <w:szCs w:val="28"/>
        </w:rPr>
      </w:pPr>
      <w:r>
        <w:rPr>
          <w:b/>
          <w:sz w:val="28"/>
          <w:szCs w:val="28"/>
        </w:rPr>
      </w:r>
    </w:p>
    <w:p>
      <w:pPr>
        <w:pStyle w:val="Normal"/>
        <w:jc w:val="center"/>
        <w:rPr>
          <w:b/>
          <w:b/>
          <w:sz w:val="28"/>
          <w:szCs w:val="28"/>
        </w:rPr>
      </w:pPr>
      <w:r>
        <w:rPr>
          <w:b/>
          <w:sz w:val="28"/>
          <w:szCs w:val="28"/>
        </w:rPr>
        <w:t>СНОСКИ</w:t>
      </w:r>
    </w:p>
    <w:p>
      <w:pPr>
        <w:pStyle w:val="Normal"/>
        <w:numPr>
          <w:ilvl w:val="0"/>
          <w:numId w:val="23"/>
        </w:numPr>
        <w:tabs>
          <w:tab w:val="clear" w:pos="708"/>
          <w:tab w:val="left" w:pos="1080" w:leader="none"/>
        </w:tabs>
        <w:ind w:left="0" w:firstLine="720"/>
        <w:jc w:val="both"/>
        <w:rPr>
          <w:sz w:val="28"/>
          <w:szCs w:val="28"/>
        </w:rPr>
      </w:pPr>
      <w:r>
        <w:rPr>
          <w:sz w:val="28"/>
          <w:szCs w:val="28"/>
        </w:rPr>
        <w:t>Машинский С. С.Т. Аксаков: Жизнь и творчество. - 2-е изд., доп. - М., 1973. - С. 4.</w:t>
      </w:r>
    </w:p>
    <w:p>
      <w:pPr>
        <w:pStyle w:val="Normal"/>
        <w:numPr>
          <w:ilvl w:val="0"/>
          <w:numId w:val="23"/>
        </w:numPr>
        <w:tabs>
          <w:tab w:val="clear" w:pos="708"/>
          <w:tab w:val="left" w:pos="1080" w:leader="none"/>
        </w:tabs>
        <w:ind w:left="0" w:firstLine="720"/>
        <w:jc w:val="both"/>
        <w:rPr>
          <w:sz w:val="28"/>
          <w:szCs w:val="28"/>
        </w:rPr>
      </w:pPr>
      <w:r>
        <w:rPr>
          <w:sz w:val="28"/>
          <w:szCs w:val="28"/>
        </w:rPr>
        <w:t>Эти пассажи взяты из публикаций в журналах «Литературная учеба», «Литературное обозрение» и др. 1930-50-х гг. Подробно см. об этом в указ. книге С. Машинского. - С. 6-12 и др.</w:t>
      </w:r>
    </w:p>
    <w:p>
      <w:pPr>
        <w:pStyle w:val="Normal"/>
        <w:numPr>
          <w:ilvl w:val="0"/>
          <w:numId w:val="23"/>
        </w:numPr>
        <w:tabs>
          <w:tab w:val="clear" w:pos="708"/>
          <w:tab w:val="left" w:pos="1080" w:leader="none"/>
        </w:tabs>
        <w:ind w:left="0" w:firstLine="720"/>
        <w:jc w:val="both"/>
        <w:rPr>
          <w:sz w:val="28"/>
          <w:szCs w:val="28"/>
        </w:rPr>
      </w:pPr>
      <w:r>
        <w:rPr>
          <w:sz w:val="28"/>
          <w:szCs w:val="28"/>
        </w:rPr>
        <w:t>Флоренский П. Иконостас. - М., 1995. - С. 123.</w:t>
      </w:r>
    </w:p>
    <w:p>
      <w:pPr>
        <w:pStyle w:val="Normal"/>
        <w:numPr>
          <w:ilvl w:val="0"/>
          <w:numId w:val="23"/>
        </w:numPr>
        <w:tabs>
          <w:tab w:val="clear" w:pos="708"/>
          <w:tab w:val="left" w:pos="1080" w:leader="none"/>
        </w:tabs>
        <w:ind w:left="0" w:firstLine="720"/>
        <w:jc w:val="both"/>
        <w:rPr>
          <w:sz w:val="28"/>
          <w:szCs w:val="28"/>
        </w:rPr>
      </w:pPr>
      <w:r>
        <w:rPr>
          <w:sz w:val="28"/>
          <w:szCs w:val="28"/>
        </w:rPr>
        <w:t>Аксаков С.Т. Собр. соч.: В 4 т. - Т.1. - М, 1955. - С.123.</w:t>
      </w:r>
    </w:p>
    <w:p>
      <w:pPr>
        <w:pStyle w:val="Normal"/>
        <w:numPr>
          <w:ilvl w:val="0"/>
          <w:numId w:val="23"/>
        </w:numPr>
        <w:tabs>
          <w:tab w:val="clear" w:pos="708"/>
          <w:tab w:val="left" w:pos="1080" w:leader="none"/>
        </w:tabs>
        <w:ind w:left="0" w:firstLine="720"/>
        <w:jc w:val="both"/>
        <w:rPr>
          <w:sz w:val="28"/>
          <w:szCs w:val="28"/>
        </w:rPr>
      </w:pPr>
      <w:r>
        <w:rPr>
          <w:sz w:val="28"/>
          <w:szCs w:val="28"/>
        </w:rPr>
        <w:t>См. об этом: Машинский С. Указ.соч. - С. 353.</w:t>
      </w:r>
    </w:p>
    <w:p>
      <w:pPr>
        <w:pStyle w:val="Normal"/>
        <w:numPr>
          <w:ilvl w:val="0"/>
          <w:numId w:val="23"/>
        </w:numPr>
        <w:tabs>
          <w:tab w:val="clear" w:pos="708"/>
          <w:tab w:val="left" w:pos="1080" w:leader="none"/>
        </w:tabs>
        <w:ind w:left="0" w:firstLine="720"/>
        <w:jc w:val="both"/>
        <w:rPr>
          <w:sz w:val="28"/>
          <w:szCs w:val="28"/>
        </w:rPr>
      </w:pPr>
      <w:r>
        <w:rPr>
          <w:sz w:val="28"/>
          <w:szCs w:val="28"/>
        </w:rPr>
        <w:t>Выготский Л. С. Психология искусства. - 5-е изд., испр. и доп. - М., 1997. - С. 7, 46.</w:t>
      </w:r>
    </w:p>
    <w:p>
      <w:pPr>
        <w:pStyle w:val="Normal"/>
        <w:numPr>
          <w:ilvl w:val="0"/>
          <w:numId w:val="23"/>
        </w:numPr>
        <w:tabs>
          <w:tab w:val="clear" w:pos="708"/>
          <w:tab w:val="left" w:pos="1080" w:leader="none"/>
        </w:tabs>
        <w:ind w:left="0" w:firstLine="720"/>
        <w:jc w:val="both"/>
        <w:rPr>
          <w:sz w:val="28"/>
          <w:szCs w:val="28"/>
        </w:rPr>
      </w:pPr>
      <w:r>
        <w:rPr>
          <w:sz w:val="28"/>
          <w:szCs w:val="28"/>
        </w:rPr>
        <w:t>Здесь и далее «Семейная хроника» цит. по изданию: Аксаков С.Т. Собр.соч.: В 4 т. - Т. 1. - М., 1955.</w:t>
      </w:r>
    </w:p>
    <w:p>
      <w:pPr>
        <w:pStyle w:val="Normal"/>
        <w:numPr>
          <w:ilvl w:val="0"/>
          <w:numId w:val="23"/>
        </w:numPr>
        <w:tabs>
          <w:tab w:val="clear" w:pos="708"/>
          <w:tab w:val="left" w:pos="1080" w:leader="none"/>
        </w:tabs>
        <w:ind w:left="0" w:firstLine="720"/>
        <w:jc w:val="both"/>
        <w:rPr>
          <w:sz w:val="28"/>
          <w:szCs w:val="28"/>
        </w:rPr>
      </w:pPr>
      <w:r>
        <w:rPr>
          <w:sz w:val="28"/>
          <w:szCs w:val="28"/>
        </w:rPr>
        <w:t>Термин Г.Н. Поспелова (Проблемы исторического развития литературы. - М., 1972), выявляется М.А. Лазаревой (Трагическое в литературе. - М., 1983), разработан И.Ф. Волковым (Теория литературы. - М., 1995).</w:t>
      </w:r>
      <w:r>
        <w:br w:type="page"/>
      </w:r>
    </w:p>
    <w:p>
      <w:pPr>
        <w:pStyle w:val="Normal"/>
        <w:ind w:firstLine="709"/>
        <w:jc w:val="right"/>
        <w:rPr>
          <w:sz w:val="28"/>
          <w:szCs w:val="28"/>
        </w:rPr>
      </w:pPr>
      <w:r>
        <w:rPr>
          <w:sz w:val="28"/>
          <w:szCs w:val="28"/>
        </w:rPr>
        <w:t>Т.Л. СЕЛИТРИНА,</w:t>
      </w:r>
    </w:p>
    <w:p>
      <w:pPr>
        <w:pStyle w:val="Normal"/>
        <w:ind w:firstLine="709"/>
        <w:jc w:val="right"/>
        <w:rPr>
          <w:sz w:val="28"/>
          <w:szCs w:val="28"/>
        </w:rPr>
      </w:pPr>
      <w:r>
        <w:rPr>
          <w:sz w:val="28"/>
          <w:szCs w:val="28"/>
        </w:rPr>
        <w:t>доктор филологических наук,</w:t>
      </w:r>
    </w:p>
    <w:p>
      <w:pPr>
        <w:pStyle w:val="Normal"/>
        <w:ind w:firstLine="709"/>
        <w:jc w:val="right"/>
        <w:rPr>
          <w:sz w:val="28"/>
          <w:szCs w:val="28"/>
        </w:rPr>
      </w:pPr>
      <w:r>
        <w:rPr>
          <w:sz w:val="28"/>
          <w:szCs w:val="28"/>
        </w:rPr>
        <w:t>профессор БГПИ</w:t>
      </w:r>
    </w:p>
    <w:p>
      <w:pPr>
        <w:pStyle w:val="Normal"/>
        <w:jc w:val="center"/>
        <w:rPr>
          <w:b/>
          <w:b/>
          <w:sz w:val="28"/>
          <w:szCs w:val="28"/>
        </w:rPr>
      </w:pPr>
      <w:r>
        <w:rPr>
          <w:b/>
          <w:sz w:val="28"/>
          <w:szCs w:val="28"/>
        </w:rPr>
      </w:r>
    </w:p>
    <w:p>
      <w:pPr>
        <w:pStyle w:val="Normal"/>
        <w:jc w:val="center"/>
        <w:rPr>
          <w:b/>
          <w:b/>
          <w:sz w:val="28"/>
          <w:szCs w:val="28"/>
        </w:rPr>
      </w:pPr>
      <w:r>
        <w:rPr>
          <w:b/>
          <w:sz w:val="28"/>
          <w:szCs w:val="28"/>
        </w:rPr>
        <w:t>С.Т. АКСАКОВ О ДРАМЕ ШЕКСПИРА «ОТЕЛЛО»</w:t>
      </w:r>
    </w:p>
    <w:p>
      <w:pPr>
        <w:pStyle w:val="Normal"/>
        <w:ind w:firstLine="709"/>
        <w:jc w:val="both"/>
        <w:rPr>
          <w:sz w:val="28"/>
          <w:szCs w:val="28"/>
        </w:rPr>
      </w:pPr>
      <w:r>
        <w:rPr>
          <w:sz w:val="28"/>
          <w:szCs w:val="28"/>
        </w:rPr>
        <w:tab/>
      </w:r>
    </w:p>
    <w:p>
      <w:pPr>
        <w:pStyle w:val="Normal"/>
        <w:ind w:firstLine="709"/>
        <w:jc w:val="both"/>
        <w:rPr/>
      </w:pPr>
      <w:r>
        <w:rPr>
          <w:sz w:val="28"/>
          <w:szCs w:val="28"/>
        </w:rPr>
        <w:t>С.И. Машинский, автор монографии о С.Т. Аксакове, посвящает первые главы своей работы главной привязанности молодого Аксакова - театру, драматургии, эстетике актерского мастерства, охватывая преимущественно круг интересов писателя, связанных с русским театром. Однако сам Аксаков говорил, что он «хочет быть Русским Мольером» и что «теперь надобно явиться русскому Шекспиру», определяя таким образом свои творческие ориентиры. Аксаков очевидным образом связан с европейской культурой, художественным и философским наследием предшествующих веков. Он размышляет над игрой заезжей гастролерши Жорж, исполнявшей Федру Расина, сам играет в любительском спектакле в пьесе «Медея» того же Расина, переводит «Филоктета» Софокла и комедии Аристофана. Эпоха Возрождения волнует его, прежде всего шекспировскими образами Гамлета, Отелло, Короля Лира с их мощными страстями и трагическими конфликтами, в которых внешний мир и душевный мир человека изображаются всегда рельефно и живописно.</w:t>
      </w:r>
    </w:p>
    <w:p>
      <w:pPr>
        <w:pStyle w:val="Normal"/>
        <w:ind w:firstLine="709"/>
        <w:jc w:val="both"/>
        <w:rPr>
          <w:sz w:val="28"/>
          <w:szCs w:val="28"/>
        </w:rPr>
      </w:pPr>
      <w:r>
        <w:rPr>
          <w:sz w:val="28"/>
          <w:szCs w:val="28"/>
        </w:rPr>
        <w:t xml:space="preserve">Судьба шекспировского наследия в России давно стала предметом специального изучения. Еще в 1864 году в связи с трехсотлетним юбилеем историк литературы </w:t>
      </w:r>
    </w:p>
    <w:p>
      <w:pPr>
        <w:pStyle w:val="Normal"/>
        <w:ind w:firstLine="709"/>
        <w:jc w:val="both"/>
        <w:rPr>
          <w:sz w:val="28"/>
          <w:szCs w:val="28"/>
        </w:rPr>
      </w:pPr>
      <w:r>
        <w:rPr>
          <w:sz w:val="28"/>
          <w:szCs w:val="28"/>
        </w:rPr>
        <w:t>А.Д. Галахов опубликовал статью «Шекспир в России». Спустя столетие в 1964 году вышла обширная монография «Шекспир и русская культура», написанная коллективом сотрудников Пушкинского дома под руководством М.П. Алексеева, стремившихся изложить поставленную тему «во всем ее объеме в разные периоды истории русской культуры» (1, 7). В 1988 году в России появилась работа Ю.Д. Левина «Шекспир и русская литература XIX века», в которой рассматривалось восприятие наследия английского драматурга в XIX веке, в тот период, когда это наследие играло наиболее активную роль в духовной жизни русского общества. Ю.Д. Левин уделяет внимание истории русских переводов пьес Шекспира в связи с эволюцией переводческих принципов в России.</w:t>
      </w:r>
    </w:p>
    <w:p>
      <w:pPr>
        <w:pStyle w:val="Normal"/>
        <w:ind w:firstLine="709"/>
        <w:jc w:val="both"/>
        <w:rPr>
          <w:sz w:val="28"/>
          <w:szCs w:val="28"/>
        </w:rPr>
      </w:pPr>
      <w:r>
        <w:rPr>
          <w:sz w:val="28"/>
          <w:szCs w:val="28"/>
        </w:rPr>
        <w:t>Известно, что рационалистической и дидактической литературе XVIII века драматургия Шекспира, свободная от формальных канонов, представлялась «лишенной хорошего вкуса и знания правил» (2,10). Его пьесы неоднократно использовались лишь как источник сюжетов, которые преобразовывались по правилам классицистической поэтики. В России так поступили Сумароков и Екатерина II, во Франции Вольтер, создавший на основе «Отелло» «Заиру», а позднее Дюсис (1733-1816), преобразовавший на классицистический лад шесть трагедий Шекспира. Его адаптации «Гамлета», «Ромео и Джульетты», «Короля Леара», «Макбета», «Отелло» и «Иоанна Безземельного» и послужили в свою очередь образцом для русских перелагателей начала XIX века, создавших русские версии четырех трагедий Шекспира: И. Вельяминов - «Отелло» (1808), молодой Н. Гнедич - «Леар» (1808), С. Висковатов - «Гамлет» (1811) и П. Корсаков - «Макбет» (1815).</w:t>
      </w:r>
    </w:p>
    <w:p>
      <w:pPr>
        <w:pStyle w:val="Normal"/>
        <w:ind w:firstLine="709"/>
        <w:jc w:val="both"/>
        <w:rPr>
          <w:sz w:val="28"/>
          <w:szCs w:val="28"/>
        </w:rPr>
      </w:pPr>
      <w:r>
        <w:rPr>
          <w:sz w:val="28"/>
          <w:szCs w:val="28"/>
        </w:rPr>
        <w:t>Все они обращались по преимуществу к Дюсису, но в ряде случаев с помощью переводов П. Летурнера (1736-1788) обращались непосредственно к оригиналу. Например, Вельяминов восстановил некоторые шекспировские имена, измененные у Дюсиса, расширил роль Яго (Пезарро). Но все это осуществлялось перелагателями шекспировских пьес для улучшения, как им казалось, текста английского драматурга. Были, безусловно, и другие переводы, далеко не все они изданы, а некоторые утеряны. Отечественные исследователи, работавшие над темой «Шекспир и русская культура XIX века», как бы подвели черту, заявив, что она раскрыта «во всем ее объеме». Однако проблема Аксаков и Шекспир, на наш взгляд, нуждается в дополнениях и уточнениях. Тем более что в работе Ю.Д. Левина она вообще не рассматривается. В самых общих чертах эту проблему затрагивает С. Машинский в связи с анализом исполнения известным актером Мочаловым роли Гамлета. Мы привычно цитируем работу Белинского «Гамлет - драма Шекспира. Мочалов в роли Гамлета» (1838 г.), не учитывая того обстоятельства, что С.Т. Аксаков во «2-ом письме из Петербурга к издателю «Московского вестника» в 1828 году за десять лет до появления статьи Белинского кратко изложил все особенности исполнения Мочаловым этой роли.</w:t>
      </w:r>
    </w:p>
    <w:p>
      <w:pPr>
        <w:pStyle w:val="Normal"/>
        <w:ind w:firstLine="709"/>
        <w:jc w:val="both"/>
        <w:rPr>
          <w:sz w:val="28"/>
          <w:szCs w:val="28"/>
        </w:rPr>
      </w:pPr>
      <w:r>
        <w:rPr>
          <w:sz w:val="28"/>
          <w:szCs w:val="28"/>
        </w:rPr>
        <w:t>Кстати, у Белинского есть прямые ссылки на Аксакова, с которым он солидарен в оценке таланта Мочалова, «этого самородка чистого золота»(3,450). Однако позиция Аксакова, касающаяся исполнения Мочаловым роли Отелло, еще не была предметом рассмотрения отечественных литературоведов.</w:t>
      </w:r>
    </w:p>
    <w:p>
      <w:pPr>
        <w:pStyle w:val="Normal"/>
        <w:ind w:firstLine="709"/>
        <w:jc w:val="both"/>
        <w:rPr>
          <w:sz w:val="28"/>
          <w:szCs w:val="28"/>
        </w:rPr>
      </w:pPr>
      <w:r>
        <w:rPr>
          <w:sz w:val="28"/>
          <w:szCs w:val="28"/>
        </w:rPr>
        <w:t>Статья С.Т. Аксакова «Отелло, или Венецианский Мавр» появилась 17 июня 1828 года в «Драматическом прибавлении к «Московскому вестнику» за подписью «Любитель русской словесности». Свое отрицательное отношение к переводам Дюсиса и Вельяминова Аксаков излагает уже в начале статьи: «Пьеса и особенно характер Отелло обезображены сначала г. Дюсисом, а потом русским переводчиком, который придал еще пьесе напыщенный слог, всего менее ей привычный, ибо Шекспир не придворный декламатор и писал не по классическим рамкам французских трагедий. Из этого следует, что сыграть трагедию Отелло, как она есть, на русской сцене с желаемым совершенством невозможно» (3, 420). Суждения Аксакова заставляют сделать выводы о том, что он непосредственно был знаком с хорошим западным переводом «Отелло», на который он опирался в своих трактовках. Тем более что в 1827-1828 годах господствовала тенденция - переводить с подлинника.</w:t>
      </w:r>
    </w:p>
    <w:p>
      <w:pPr>
        <w:pStyle w:val="Normal"/>
        <w:ind w:firstLine="709"/>
        <w:jc w:val="both"/>
        <w:rPr>
          <w:sz w:val="28"/>
          <w:szCs w:val="28"/>
        </w:rPr>
      </w:pPr>
      <w:r>
        <w:rPr>
          <w:sz w:val="28"/>
          <w:szCs w:val="28"/>
        </w:rPr>
        <w:t>Аксаков не собирался излагать содержание пьесы всем, по его мнению, хорошо знакомой, поскольку она уже двадцать лет шла на столичной сцене. Перед ним стояла задача раскрытия двух стилей сценического творчества: одностороннего декламационного, напевного, свойственного актерам, носителям классицистических традиций театральней системы XVIII века, и непринужденного, естественного, самобытного исполнения шекспировских ролей Мочалова. Сравнивая игру предшественников Мочалова (сына), Аксаков дает краткую характеристику всем предшествующим исполнителям роли Отелло, называя их лучшими русскими актерами. По его мнению, Яковлев некоторые черты Отелло просто не понимал и грешил декламационностью. Мочалов (отец), уступая Яковлеву в общем рисунке роли, прекрасно сыграл эпизоды перехода от бешенства к глубокому чувству нежности и страстной любви. Брянский, на взгляд Аксакова, сыграл роль благороднее, ровнее, пристойнее обоих, но уж как-то слишком ровно: «Что за Отелло, у которого не кипит в жилах кровь, не льется пламя знойных страстей африканских» (3, 421).</w:t>
      </w:r>
    </w:p>
    <w:p>
      <w:pPr>
        <w:pStyle w:val="Normal"/>
        <w:ind w:firstLine="709"/>
        <w:jc w:val="both"/>
        <w:rPr>
          <w:sz w:val="28"/>
          <w:szCs w:val="28"/>
        </w:rPr>
      </w:pPr>
      <w:r>
        <w:rPr>
          <w:sz w:val="28"/>
          <w:szCs w:val="28"/>
        </w:rPr>
        <w:t>Аксаков избирает для характеристики ряд наиболее удачных сцен в изображении Мочалова (сына): защитительные ответы Отелло в сенате, его стремление убедить себя в невинности Дездемоны и т.д. Для Аксакова Отелло - человек благородный, скромный, с ярко выраженным чувством собственного достоинства, лишенный тщеславия и чуждый подозрительности. Его восхищает эпизод во втором действии, где Мочалов с «благородной гордостью» говорит о спасенной им Венеции, «возбуждая в душе зрителей удивление к великому человеку - всем одному себе обязанному» (3, 422). Из рассуждений Аксакова можно сделать вывод, что Отелло становится ревнивым под влиянием низкого, с дьявольской хитростью рассчитанного плана, что его душевные муки и страдания связаны с мыслью о Дездемоне, о том, что душа одного человека - потемки для другого. Цельность игры Мочалова для Аксакова заключается и в изображении переходов от тоски, грусти, медитации к бурным вспышкам гнева (ведь он «сын африканских степей»), когда он уже не может мыслить иначе, как вспышками, - и не может выражать свою мысль иначе, как отрывочными восклицаниями. «Мочалов превзошел все наши ожидания, превзошел самого себя. Этого было торжество одного таланта» (подчеркнуто Аксаковым) (3, 424). Аксаков говорит о высочайшей степени совершенства игры актера, когда из глубины души растерзанной, убитой вырвались звуки слабо произнесённые, но всем слышные и потрясающие сердца (3, 424).</w:t>
      </w:r>
    </w:p>
    <w:p>
      <w:pPr>
        <w:pStyle w:val="Normal"/>
        <w:ind w:firstLine="709"/>
        <w:jc w:val="both"/>
        <w:rPr/>
      </w:pPr>
      <w:r>
        <w:rPr>
          <w:sz w:val="28"/>
          <w:szCs w:val="28"/>
        </w:rPr>
        <w:t>Правда, по мнению рецензента, в игре Мочалова были и слабые, и неверно выраженные моменты. Он полагает, что Мочалову следовало бы сделать акцент на небольшом монологе, где Отелло отвергает мысль о своей ревности: «Как, чтобы я был ревнив! Чтоб я поработил себя гнусному сему чувству! Чтоб я стал влачить адскую жизнь горестного сего состояния» (3, 424). Отмечает Аксаков и «дурные» привычки актера: ходить, раскачиваясь, сгибаться, пожимать часто плечами, хлопать ладонями по бедрам. «Благородство во всех движениях» хотел бы видеть Аксаков в игре Мочалова. Несмотря на эти недостатки, Аксаков тем не менее, восхищен натуральностью игры актера. Тем более что прочие артисты играли «очень дурно». Напыщенное методическое чтение по каким-то однообразным нотам, мертвая холодность, отсутствие всякого искусства составляли характеристику их игры» (3, 426). В сравнении с ними именно Мочалов способен обратить театр к истине, простоте, когда люди представлены «не на ходулях, а в настоящем их виде» (3, 426).</w:t>
      </w:r>
    </w:p>
    <w:p>
      <w:pPr>
        <w:pStyle w:val="Normal"/>
        <w:ind w:firstLine="709"/>
        <w:jc w:val="both"/>
        <w:rPr>
          <w:sz w:val="28"/>
          <w:szCs w:val="28"/>
        </w:rPr>
      </w:pPr>
      <w:r>
        <w:rPr>
          <w:sz w:val="28"/>
          <w:szCs w:val="28"/>
        </w:rPr>
        <w:t>В комментариях к этой статье Аксаков замечает, что известный актер Иван Афанасьевич Дмитриевский в одном дружеском обществе доказал другому исполнителю роли Отелло Алексею Семеновичу Яковлеву, что тот не понял роли в первом действии и в сенате представлял не великого человека, всегда благородно-скромного, но какого-то буяна. «Все без исключения и сам Яковлев были убеждены в истине его слов», - добавил Аксаков, то есть следует считать, что и он в том числе (3, 421). Встреча Яковлева с Дмитриевским в присутствии Аксакова произошла у Я.Е. Шушерина, занимавшего видное место в истории духовного развития молодого Аксакова. Знакомство и общение с Шушериным во многом содействовало формированию взглядов Аксакова на сценическое искусство, становлению тех реалистических принципов театральной эстетики, которые и отразились в его критических статьях 1820 годов.</w:t>
      </w:r>
    </w:p>
    <w:p>
      <w:pPr>
        <w:pStyle w:val="Normal"/>
        <w:ind w:firstLine="709"/>
        <w:jc w:val="both"/>
        <w:rPr>
          <w:sz w:val="28"/>
          <w:szCs w:val="28"/>
        </w:rPr>
      </w:pPr>
      <w:r>
        <w:rPr>
          <w:sz w:val="28"/>
          <w:szCs w:val="28"/>
        </w:rPr>
        <w:t>В статье, посвященной Шушерину, написанной в 1854 году, Аксаков приводит полностью эпизод с оценкой Дмитриевским игры Яковлева: «Роль Отеллы ты играешь как сапожник... Что ты сделал из превосходной сцены, когда призывают Отеллу в сенат по жалобе Брабанцио? Где этот благородный, почтительный воин, этот скромный победитель, так искренне, так простодушно говорящий о том, чем понравился он Дездемоне? Кого ты играешь? Буяна, сорванца, который, махая кулаками, того и гляди, что хватит в зубы кого-нибудь из сенаторов?» (2, 358). Шушерин скончался в 1813 году. Хотя «Воспоминания о Шушерине и современных ему театральных знаменитостях с 1808 по 1812 год» появились в 1854 году, концепция исполнения роли Отелло сложилась у Аксакова в первые годы представления пьесы на сцене. Следовательно, идеи и мысли по поводу «Отелло», изложенные в 1828 году, вынашивались задолго до появления этой публикации.</w:t>
      </w:r>
    </w:p>
    <w:p>
      <w:pPr>
        <w:pStyle w:val="Normal"/>
        <w:ind w:firstLine="709"/>
        <w:jc w:val="both"/>
        <w:rPr/>
      </w:pPr>
      <w:r>
        <w:rPr>
          <w:sz w:val="28"/>
          <w:szCs w:val="28"/>
        </w:rPr>
        <w:t>В 1828 году в последнем, двенадцатом, номере журнала «Московский вестник» опубликована статья С.П. Шевырева, знатока и поклонника Шекспира, об «Отелло», написанная по поводу переделки пьесы Вельяминовым. Истолковывая образ Отелло, Шевырев выводил все его черты из буйных стихий «чувственной африканской природы» и утверждал, что Мавр сам носит в себе свою гибель; его губит страсть, возникающая из свойства самого его характера. Ю.Д. Левин замечает, что трагедии придавался не свойственный ей фатализм, поскольку Шевырев был последователем концепции Шеллинга (2, 88). Показательно, что именно Аксаков обратил внимание на психологическую сложность Отелло, отчасти перекликаясь в своих суждениях с позицией Пушкина о том, что «Отелло от природы не ревнив - напротив: он доверчи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30"/>
        </w:numPr>
        <w:tabs>
          <w:tab w:val="clear" w:pos="708"/>
          <w:tab w:val="left" w:pos="1080" w:leader="none"/>
        </w:tabs>
        <w:ind w:left="0" w:firstLine="720"/>
        <w:jc w:val="both"/>
        <w:rPr>
          <w:sz w:val="28"/>
          <w:szCs w:val="28"/>
        </w:rPr>
      </w:pPr>
      <w:r>
        <w:rPr>
          <w:sz w:val="28"/>
          <w:szCs w:val="28"/>
        </w:rPr>
        <w:t>Шекспир и русская культура / Под ред. акад. М.П. Алексеева. - М.- Л., 1965. - С. 7.</w:t>
      </w:r>
    </w:p>
    <w:p>
      <w:pPr>
        <w:pStyle w:val="Normal"/>
        <w:numPr>
          <w:ilvl w:val="0"/>
          <w:numId w:val="30"/>
        </w:numPr>
        <w:tabs>
          <w:tab w:val="clear" w:pos="708"/>
          <w:tab w:val="left" w:pos="1080" w:leader="none"/>
        </w:tabs>
        <w:ind w:left="0" w:firstLine="720"/>
        <w:jc w:val="both"/>
        <w:rPr>
          <w:sz w:val="28"/>
          <w:szCs w:val="28"/>
        </w:rPr>
      </w:pPr>
      <w:r>
        <w:rPr>
          <w:sz w:val="28"/>
          <w:szCs w:val="28"/>
        </w:rPr>
        <w:t>Левин Ю.Д. Шекспир и русская литература XIX века. - Л., 1988. - С. 10.</w:t>
      </w:r>
    </w:p>
    <w:p>
      <w:pPr>
        <w:pStyle w:val="Normal"/>
        <w:numPr>
          <w:ilvl w:val="0"/>
          <w:numId w:val="30"/>
        </w:numPr>
        <w:tabs>
          <w:tab w:val="clear" w:pos="708"/>
          <w:tab w:val="left" w:pos="1080" w:leader="none"/>
        </w:tabs>
        <w:ind w:left="0" w:firstLine="720"/>
        <w:jc w:val="both"/>
        <w:rPr>
          <w:sz w:val="28"/>
          <w:szCs w:val="28"/>
        </w:rPr>
      </w:pPr>
      <w:r>
        <w:rPr>
          <w:sz w:val="28"/>
          <w:szCs w:val="28"/>
        </w:rPr>
        <w:t>Аксаков С.Т. Собрание сочинений в 4 томах. - Т.3. - М., 1956. - С. 447.</w:t>
      </w:r>
    </w:p>
    <w:p>
      <w:pPr>
        <w:pStyle w:val="Normal"/>
        <w:numPr>
          <w:ilvl w:val="0"/>
          <w:numId w:val="30"/>
        </w:numPr>
        <w:tabs>
          <w:tab w:val="clear" w:pos="708"/>
          <w:tab w:val="left" w:pos="1080" w:leader="none"/>
        </w:tabs>
        <w:ind w:left="0" w:firstLine="720"/>
        <w:jc w:val="both"/>
        <w:rPr>
          <w:sz w:val="28"/>
          <w:szCs w:val="28"/>
        </w:rPr>
      </w:pPr>
      <w:r>
        <w:rPr>
          <w:sz w:val="28"/>
          <w:szCs w:val="28"/>
        </w:rPr>
        <w:t>Там же. - Т.2. - М., 1956. - С. 358.</w:t>
      </w:r>
      <w:r>
        <w:br w:type="page"/>
      </w:r>
    </w:p>
    <w:p>
      <w:pPr>
        <w:pStyle w:val="Normal"/>
        <w:ind w:firstLine="709"/>
        <w:jc w:val="right"/>
        <w:rPr>
          <w:sz w:val="28"/>
          <w:szCs w:val="28"/>
        </w:rPr>
      </w:pPr>
      <w:r>
        <w:rPr>
          <w:sz w:val="28"/>
          <w:szCs w:val="28"/>
        </w:rPr>
        <w:t>С. А. САЛОВА,</w:t>
      </w:r>
    </w:p>
    <w:p>
      <w:pPr>
        <w:pStyle w:val="Normal"/>
        <w:ind w:firstLine="709"/>
        <w:jc w:val="right"/>
        <w:rPr>
          <w:sz w:val="28"/>
          <w:szCs w:val="28"/>
        </w:rPr>
      </w:pPr>
      <w:r>
        <w:rPr>
          <w:sz w:val="28"/>
          <w:szCs w:val="28"/>
        </w:rPr>
        <w:t>кандидат филологических наук,</w:t>
      </w:r>
    </w:p>
    <w:p>
      <w:pPr>
        <w:pStyle w:val="Normal"/>
        <w:ind w:firstLine="709"/>
        <w:jc w:val="right"/>
        <w:rPr>
          <w:sz w:val="28"/>
          <w:szCs w:val="28"/>
        </w:rPr>
      </w:pPr>
      <w:r>
        <w:rPr>
          <w:sz w:val="28"/>
          <w:szCs w:val="28"/>
        </w:rPr>
        <w:t>доцент БашГ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БАСНЯ С.Т. АКСАКОВА "РОЗА И ПЧЕЛА"</w:t>
      </w:r>
    </w:p>
    <w:p>
      <w:pPr>
        <w:pStyle w:val="Normal"/>
        <w:ind w:firstLine="709"/>
        <w:jc w:val="both"/>
        <w:rPr>
          <w:sz w:val="28"/>
          <w:szCs w:val="28"/>
        </w:rPr>
      </w:pPr>
      <w:r>
        <w:rPr>
          <w:sz w:val="28"/>
          <w:szCs w:val="28"/>
        </w:rPr>
        <w:tab/>
      </w:r>
    </w:p>
    <w:p>
      <w:pPr>
        <w:pStyle w:val="Normal"/>
        <w:ind w:firstLine="709"/>
        <w:jc w:val="both"/>
        <w:rPr/>
      </w:pPr>
      <w:r>
        <w:rPr>
          <w:sz w:val="28"/>
          <w:szCs w:val="28"/>
        </w:rPr>
        <w:t>Судя по воспоминаниям самого С.Т. Аксакова, его восприятие «старика Державина» было двойственным. Искренне благоговея перед «этим великим лирическим талантом», автор мемуарной записки «Знакомство с Державиным» решительно отказывал своему кумиру в «даровании драматическом» и с максимализмом молодости упрекал за нескромное пристрастие к эротической поэзии: «Державин любил также так называемую тогда «эротическую поэзию» и щеголял в ней мягкостью языка и исключением слов с буквою «р». Он написал в этом роде много стихотворений, вероятно втрое более, чем их напечатано; все они, лишенные прежнего огня, замененного иногда нескромностью картин, производили неприятное впечатление».</w:t>
      </w:r>
      <w:r>
        <w:rPr>
          <w:sz w:val="28"/>
          <w:szCs w:val="28"/>
          <w:vertAlign w:val="superscript"/>
        </w:rPr>
        <w:t>1</w:t>
      </w:r>
      <w:r>
        <w:rPr>
          <w:sz w:val="28"/>
          <w:szCs w:val="28"/>
        </w:rPr>
        <w:t xml:space="preserve"> Несколько лет спустя, когда Державина уже не было в живых, но «легкая поэзия» 1810-20-х гг. продолжала благодарно и бодро культивировать традиции его анакреонтеи, давний эстетический скепсис С.Т.Аксакова ожил в его басне 1822 года «Роза и пчела».</w:t>
      </w:r>
    </w:p>
    <w:p>
      <w:pPr>
        <w:pStyle w:val="Normal"/>
        <w:ind w:firstLine="709"/>
        <w:jc w:val="both"/>
        <w:rPr/>
      </w:pPr>
      <w:r>
        <w:rPr>
          <w:sz w:val="28"/>
          <w:szCs w:val="28"/>
        </w:rPr>
        <w:t>В классической работе А.Н. Веселовского «Из поэтики розы»</w:t>
      </w:r>
      <w:r>
        <w:rPr>
          <w:sz w:val="28"/>
          <w:szCs w:val="28"/>
          <w:vertAlign w:val="superscript"/>
        </w:rPr>
        <w:t>2</w:t>
      </w:r>
      <w:r>
        <w:rPr>
          <w:sz w:val="28"/>
          <w:szCs w:val="28"/>
        </w:rPr>
        <w:t xml:space="preserve"> и соответствующей статье В.Н. Топорова в энциклопедии «Мифы народов мира»</w:t>
      </w:r>
      <w:r>
        <w:rPr>
          <w:sz w:val="28"/>
          <w:szCs w:val="28"/>
          <w:vertAlign w:val="superscript"/>
        </w:rPr>
        <w:t>3</w:t>
      </w:r>
      <w:r>
        <w:rPr>
          <w:sz w:val="28"/>
          <w:szCs w:val="28"/>
        </w:rPr>
        <w:t xml:space="preserve"> подробно представлена семиотика розы как емкого и многозначного символа. Эмблема и символ богини любви и красоты Афродиты и Харит, роза получила чрезвычайную популярность в куртуазной литературе, любовной лирике, эротической аллегорике. Что касается русской поэзии нового времени, то наиболее энергично этот распространенный мифопоэтический образ начал культивировать «русский Анакреон» Державин. Вдохновенный гимн любимому цветку пропел он в стихотворении «Лизе. Похвала розе», которое стало одновременно подробнейшей классификацией основных реальных, аллегорических и символических значений розы, созданной ее тонким знатоком и ценителем. Она «зрению любезна, Обонянию мила», «невинностью светла», «очи, души веселит», «старцам утешенье», «девам украшенье. Восхищенье молодцам», «в пиршествах утеха».</w:t>
      </w:r>
      <w:r>
        <w:rPr>
          <w:sz w:val="28"/>
          <w:szCs w:val="28"/>
          <w:vertAlign w:val="superscript"/>
        </w:rPr>
        <w:t>4</w:t>
      </w:r>
      <w:r>
        <w:rPr>
          <w:sz w:val="28"/>
          <w:szCs w:val="28"/>
        </w:rPr>
        <w:t xml:space="preserve"> Роза - эмблема красавицы: «Коль красу где выхваляют, Льзя ли розой не назвать?»(67). «Всем кустам царица. Ароматов сладких мать», она «миру покрывало, образ солнца, красоты»(68).</w:t>
      </w:r>
    </w:p>
    <w:p>
      <w:pPr>
        <w:pStyle w:val="Normal"/>
        <w:ind w:firstLine="709"/>
        <w:jc w:val="both"/>
        <w:rPr/>
      </w:pPr>
      <w:r>
        <w:rPr>
          <w:sz w:val="28"/>
          <w:szCs w:val="28"/>
        </w:rPr>
        <w:t>Щедро рассыпанный в державинской анакреонтике, образ-мотив розы присутствует и в стихотворении «Аристиппова баня», читать которое вслух, на публику, С.Аксаков стыдливо отказался: «В первый раз я очень смутился, когда он приказал мне прочесть, в присутствии молодых девиц, любимую свою пъесу «Аристиипова баня», которая была впоследствии напечатана, но с исключениями. Я остановился и сказал: «Не угодно ли ему назначить что-нибудь другое?» - «Ничего, - возразил, смеясь: Гаврила Романыч, - у девушек уши золотом завешаны»</w:t>
      </w:r>
      <w:r>
        <w:rPr>
          <w:sz w:val="28"/>
          <w:szCs w:val="28"/>
          <w:vertAlign w:val="superscript"/>
        </w:rPr>
        <w:t>5</w:t>
      </w:r>
      <w:r>
        <w:rPr>
          <w:sz w:val="28"/>
          <w:szCs w:val="28"/>
        </w:rPr>
        <w:t>. Изображение интимной обстановки досуга известного ученика Сократа, киренаика, исповедующего философию умеренного, разумного наслаждения, поэт декорировал розами как непременным атрибутом роскоши, вкуса, неги: «Взгляните ж на него. - Он в бане! - Се роскоши и вкуса храм! Цвет роз рассыпан на диване...»(134) Налет легчайшей чувственности привносится в описание одной из картин, которыми любуется отдыхающий философ: на ней изображено, как Аполлон «в румянец роз пастушек рядит»(134). Хотя сам Державин чаще всего использовал образ розы в реальном значении или метафорическом смысле, у продолжателей традиций его анакреонтики царица цветов предстает прежде всего как эмблема красоты или символ земной, чувственной любви-страсти.</w:t>
      </w:r>
    </w:p>
    <w:p>
      <w:pPr>
        <w:pStyle w:val="Normal"/>
        <w:ind w:firstLine="709"/>
        <w:jc w:val="both"/>
        <w:rPr/>
      </w:pPr>
      <w:r>
        <w:rPr>
          <w:sz w:val="28"/>
          <w:szCs w:val="28"/>
        </w:rPr>
        <w:t>Показателен в этом смысле сборник К.Н.Батюшкова «Опыты в стихах и прозе»(1817)</w:t>
      </w:r>
      <w:r>
        <w:rPr>
          <w:sz w:val="28"/>
          <w:szCs w:val="28"/>
          <w:vertAlign w:val="superscript"/>
        </w:rPr>
        <w:t>6</w:t>
      </w:r>
      <w:r>
        <w:rPr>
          <w:sz w:val="28"/>
          <w:szCs w:val="28"/>
        </w:rPr>
        <w:t>. Многие из вошедших в него зарисовок условно-литературной любви к женщинам с условно-литературными именами Лизы, Лилы, Филлиды, Зафны истолкованы в кодах «розовой» символики. Приведем несколько примеров такого рода: «Лиза розою пылает. Грудь любовию полна; Улыбаясь наливает Чашу светлого вина» («Веселый час», 228); «Дева любви! - я к тебе прикасался, С медом пил розы на влажных устах!» («Источник», 240); «Я Лилы пью дыханье На пламенных устах. Как роз благоуханье. Как нектар на пирах!» («Мои Пенаты», 264). Семиотика розы коррелирует с темой любви как проявлением молодости, полноценности человеческого бытия, земной красоты, радости жизни, передает восхищение пылкого любовника красотой его идеальной возлюбленной. Роза может прочитываться как эмблема юной невинной девушки («Старушка клонится, а дочь Пышнее розы расцветает, И стала... Грация точь-в-точь!» («Послание к Тургеневу»,273); как символ красавицы-возлюбленной («Как роза, кропимая В час утра Авророю, С главой отягченною бесценными каплями. Румяней становится. Так ты, о прекрасная!» («Радость. Подражание Касти»,301) и как атрибут вакханки («И пылающи ланиты Розы ярким багрецом, И уста, в которых тает пурпуровый виноград - Все в неистовой прелыцает»(«Вакханка»,289). Аналогичные примеры можно обнаружить и в поэзии современника Батюшкова А. Дельвига. Особенно выразительны строки из его идиллии «Дамон»: «Красивы тюльпан и гвоздика и мак пурпуровый, Ясмин и лилея красивы, но краше их роза; Приятны крылатых певцов сладозвучные песни - Приятней полночное пенье твое, Филомела!»</w:t>
      </w:r>
      <w:r>
        <w:rPr>
          <w:sz w:val="28"/>
          <w:szCs w:val="28"/>
          <w:vertAlign w:val="superscript"/>
        </w:rPr>
        <w:t>7</w:t>
      </w:r>
      <w:r>
        <w:rPr>
          <w:sz w:val="28"/>
          <w:szCs w:val="28"/>
        </w:rPr>
        <w:t>.</w:t>
      </w:r>
    </w:p>
    <w:p>
      <w:pPr>
        <w:pStyle w:val="Normal"/>
        <w:ind w:firstLine="709"/>
        <w:jc w:val="both"/>
        <w:rPr/>
      </w:pPr>
      <w:r>
        <w:rPr>
          <w:sz w:val="28"/>
          <w:szCs w:val="28"/>
        </w:rPr>
        <w:t>Однако в романтический элегиях топос розы все настойчивее сочетается со скорбными мотивами разочарования в земных благах, скоротечности жизни, увядания, ранней смерти. Многочисленны подобные примеры у Батюшкова: «Там первые увидишь розы И с ними вдруг увянешь ты...» («Последняя весна»,235); «Здесь, в жилище плача, тихий смерти гений Розу обрывает» («На смерть супруги Ф.Ф. Кокошкина», 241); «Скажи, давно ли здесь, в кругу твоих друзей. Сияла Лила красотою?.. Цветок (увы!) исчез, как сладкая мечта!» («К другу»,251). Программное звучание получили следующие строки: «Зафна; о Зафна!.. смотри... там в водах Быстро несется цветок розмаринный; Воды умчались - цветочка уж нет!.. Время погубит и прелесть, и младость!» («Источник»,240). В такой трактовке особый смысл приобретает тема расставания с молодостью, а в женском варианте - увядания физической красоты, Женщина, которая «как роза некогда цвела небесной красотою», теперь встречает свой день рождения «оставлена, печальна и одна» («В день рождения №», 230). Сходные мотивы разрабатывал и А. Дельвиг в «Элегии» (1822): «.Когда еще я не пил слез Из чаши бытия, - Зачем тогда, в венке из роз, К теням не отбыл я!»</w:t>
      </w:r>
      <w:r>
        <w:rPr>
          <w:sz w:val="28"/>
          <w:szCs w:val="28"/>
          <w:vertAlign w:val="superscript"/>
        </w:rPr>
        <w:t>8</w:t>
      </w:r>
      <w:r>
        <w:rPr>
          <w:sz w:val="28"/>
          <w:szCs w:val="28"/>
        </w:rPr>
        <w:t>; пытался оптимистически озвучить и преодолеть П.А.Вяземский в послании «К Батюшкову» (1817): «Как мотылек весною к розе, И мы к веселью так прильнем, Смеяся времени угрозе!»</w:t>
      </w:r>
      <w:r>
        <w:rPr>
          <w:sz w:val="28"/>
          <w:szCs w:val="28"/>
          <w:vertAlign w:val="superscript"/>
        </w:rPr>
        <w:t>9</w:t>
      </w:r>
      <w:r>
        <w:rPr>
          <w:sz w:val="28"/>
          <w:szCs w:val="28"/>
        </w:rPr>
        <w:t>. Мотив утраты превалирует и в любовной лирике певца «романтических роз» унылого элегика Владимира Ленского в пушкинском «Евгении Онегине».</w:t>
      </w:r>
    </w:p>
    <w:p>
      <w:pPr>
        <w:pStyle w:val="Normal"/>
        <w:ind w:firstLine="709"/>
        <w:jc w:val="both"/>
        <w:rPr/>
      </w:pPr>
      <w:r>
        <w:rPr>
          <w:sz w:val="28"/>
          <w:szCs w:val="28"/>
        </w:rPr>
        <w:t>Таким образом, «легкая поэзия» восприняла семантику розы как семиотически емкую и многозначную, что породило подчас двойственные и даже взаимоисключающие интерпретации традиционного мифопоэтического образа. Для С.Т. Аксакова как автора басни «Роза и Пчела» значимыми оказались лишь некоторые элементы цветочного кода розы. Сохранив устойчивую семантику этого образа как символа любви и красоты, автор привнес в его аллегорическую интерпретацию некоторые нюансы, приобретшие известный полемический смысл по отношению к усвоенным отечественной «легкой поэзией» той эпохи романтическим трактовкам.</w:t>
      </w:r>
    </w:p>
    <w:p>
      <w:pPr>
        <w:pStyle w:val="Normal"/>
        <w:ind w:firstLine="709"/>
        <w:jc w:val="both"/>
        <w:rPr/>
      </w:pPr>
      <w:r>
        <w:rPr>
          <w:sz w:val="28"/>
          <w:szCs w:val="28"/>
        </w:rPr>
        <w:t>Роза в басне - это иносказательный образ роскошной красавицы, которая вынужденно живет в глуши, ведет уединенный образ жизни «в густой траве, в углу уединенном»</w:t>
      </w:r>
      <w:r>
        <w:rPr>
          <w:sz w:val="28"/>
          <w:szCs w:val="28"/>
          <w:vertAlign w:val="superscript"/>
        </w:rPr>
        <w:t>10</w:t>
      </w:r>
      <w:r>
        <w:rPr>
          <w:sz w:val="28"/>
          <w:szCs w:val="28"/>
        </w:rPr>
        <w:t>, томится от скуки. Жаждущая блистать на публике, привлекать к себе восхищенные взоры поклонников и внимать, их восторженным речам, она ропщет на свою судьбу: «И тщетно всякий день на жребий свой пеняю». Глубокая неудовлетворенность «прелестной из роз» проявлена уже в зачине басни на уровне рифм, получивших в художественной структуре данного текста антонимическое значение: «испещренном - уединенном», «цвела-не была». Последняя из них наиболее семантически нагружена благодаря использованному приему лексической акромонограммы: «Прелестная из роз цвела; Цвела спокойно, но - довольна не была!» Смысловую выразительность второму стиху в приведенном фрагменте придает также звуковой повтор «но» («спокойно, но»), графически поддержанный и усиленный постпозиционным тире. Совокупность обозначенных приемов акцентирует то ощущение диссонанса в облике героини, образе ее жизни, которое по-разному истолковывается автором и его персонажем.</w:t>
      </w:r>
    </w:p>
    <w:p>
      <w:pPr>
        <w:pStyle w:val="Normal"/>
        <w:ind w:firstLine="709"/>
        <w:jc w:val="both"/>
        <w:rPr>
          <w:sz w:val="28"/>
          <w:szCs w:val="28"/>
        </w:rPr>
      </w:pPr>
      <w:r>
        <w:rPr>
          <w:sz w:val="28"/>
          <w:szCs w:val="28"/>
        </w:rPr>
        <w:t>Роза воплощает для Аксакова тип красоты откровенно чувственной, броской, вызывающей, претенциозной и суетной. Но особенно важно для баснописца показать амбивалентную природу подобной красоты как устремленной к самоуничтожению, о чем и предупреждает царицу цветов Пчела: «Все розы в цветниках За то, что были на глазах. Все скорой смертью заплатили». Представленный еще в стихотворении Державина «Распускающаяся роза», а впоследствии излюбленный русской романтической элегией мотив «увядших роз» баснописец подверг решительной трансформации в направлении усиления его драматического звучания и проекции на систему аксиологических координат православной этики. Характерен в этом смысле примененный к розе эпитет «прелестная», который может прочитываться как синоним греховности и соблазна. В развитие своих эсхатологических воззрений Аксаков с откровенной назидательностью мрачными красками рисует уготованную розе участь - стать жертвой прельщенных ее красотой гостей: «Один сорвет цветок. Другой изломит стебелек, А третий изомнет листок.» Последний стих, возможно, является парафразой следующего фрагмента из упоминавшегося нами выше стихотворения Державина «Лизе. Похвала розе»: «Розовы листы нагреты Вздохом уст, ударом рук. Счастливой любви обеты - Громкий производят звук»(67). Сам автор комментирует эти строки ссылкой на известное ему в изложений Н.А.Львова мнение известного французского переводчика Анакреона Дасье: «У греков был обычай загадывать, любит ли кто кого, положа на не совсем сжатый кулак розовый листочек, и, подув в оный, ударить ладонью, Если листик щелкнет, то любит»(43б). Нетрудно заметить, что в истолковании Аксакова это суеверие полностью утратило свой игривый смысл и получило зловещий оттенок.</w:t>
      </w:r>
    </w:p>
    <w:p>
      <w:pPr>
        <w:pStyle w:val="Normal"/>
        <w:ind w:firstLine="709"/>
        <w:jc w:val="both"/>
        <w:rPr>
          <w:sz w:val="28"/>
          <w:szCs w:val="28"/>
        </w:rPr>
      </w:pPr>
      <w:r>
        <w:rPr>
          <w:sz w:val="28"/>
          <w:szCs w:val="28"/>
        </w:rPr>
        <w:t>Использовав композиционное клише антитезы, поэт противопоставил розе садовой образ розочки, вероятно, шиповника, т.е. розы дикой, полевой, которая тоже выросла «в углу уединенном», но «древ тенью осененном, Росой до полдня освеженном». Ее описание построено как монтаж общих мест и готовых поэтических формул, выработанных сентиментально-романтической идиллией с ее «резвыми мотыльками» и «легкими ветерками», и преследовало цель создать образ тихой и нежной, робкой и стыдливой красоты - миловидности, не ищущей публичного признания. Скромная красавица благодарно принимает уединенную сельскую жизнь, ощущает ее высокую поэтичность и в гармоническом согласии с окружающей природой обретает полноту человеческого бытия: «Так долго, долго жизнь вела, Спокойна, весела и счастлива была Затем, что в уголку незнаема цвела».</w:t>
      </w:r>
    </w:p>
    <w:p>
      <w:pPr>
        <w:pStyle w:val="Normal"/>
        <w:ind w:firstLine="709"/>
        <w:jc w:val="both"/>
        <w:rPr>
          <w:sz w:val="28"/>
          <w:szCs w:val="28"/>
        </w:rPr>
      </w:pPr>
      <w:r>
        <w:rPr>
          <w:sz w:val="28"/>
          <w:szCs w:val="28"/>
        </w:rPr>
        <w:t>Таким образом, глубинной основой противопоставления в басне оказываются не просто два типа женской красоты, но фундаментальные понятия жизни и смерти. Концепции жизни, основанной на ложных и губящих человека основаниях «публичности» и «чувственности», поэт противопоставляет идеал жизни, построенной в гармоническом соответствии с вечным природным миропорядком. Таков онтологический смысл басни С.Т.Аксакова «Роза и Пчела».</w:t>
      </w:r>
    </w:p>
    <w:p>
      <w:pPr>
        <w:pStyle w:val="Normal"/>
        <w:ind w:firstLine="709"/>
        <w:jc w:val="both"/>
        <w:rPr>
          <w:sz w:val="28"/>
          <w:szCs w:val="28"/>
        </w:rPr>
      </w:pPr>
      <w:r>
        <w:rPr>
          <w:sz w:val="28"/>
          <w:szCs w:val="28"/>
        </w:rPr>
      </w:r>
    </w:p>
    <w:p>
      <w:pPr>
        <w:pStyle w:val="Normal"/>
        <w:jc w:val="center"/>
        <w:rPr>
          <w:sz w:val="28"/>
          <w:szCs w:val="28"/>
        </w:rPr>
      </w:pPr>
      <w:r>
        <w:rPr>
          <w:sz w:val="28"/>
          <w:szCs w:val="28"/>
        </w:rPr>
        <w:t>СНОСКИ</w:t>
      </w:r>
    </w:p>
    <w:p>
      <w:pPr>
        <w:pStyle w:val="Normal"/>
        <w:numPr>
          <w:ilvl w:val="0"/>
          <w:numId w:val="2"/>
        </w:numPr>
        <w:tabs>
          <w:tab w:val="clear" w:pos="708"/>
          <w:tab w:val="left" w:pos="1080" w:leader="none"/>
        </w:tabs>
        <w:ind w:left="120" w:firstLine="600"/>
        <w:jc w:val="both"/>
        <w:rPr/>
      </w:pPr>
      <w:r>
        <w:rPr>
          <w:sz w:val="28"/>
          <w:szCs w:val="28"/>
        </w:rPr>
        <w:t>Аксаков С.Т. Собрание сочинений в 5 т. - Т.2. -М.,1966. -С.315-316.</w:t>
      </w:r>
    </w:p>
    <w:p>
      <w:pPr>
        <w:pStyle w:val="Normal"/>
        <w:numPr>
          <w:ilvl w:val="0"/>
          <w:numId w:val="2"/>
        </w:numPr>
        <w:tabs>
          <w:tab w:val="clear" w:pos="708"/>
          <w:tab w:val="left" w:pos="1080" w:leader="none"/>
        </w:tabs>
        <w:ind w:left="120" w:firstLine="600"/>
        <w:jc w:val="both"/>
        <w:rPr/>
      </w:pPr>
      <w:r>
        <w:rPr>
          <w:sz w:val="28"/>
          <w:szCs w:val="28"/>
        </w:rPr>
        <w:t>Веселовский А.Н. Из поэтики розы //Веселовский А.Н. Избранные статьи. - Л., 1939. - С.132-139.</w:t>
      </w:r>
    </w:p>
    <w:p>
      <w:pPr>
        <w:pStyle w:val="Normal"/>
        <w:numPr>
          <w:ilvl w:val="0"/>
          <w:numId w:val="2"/>
        </w:numPr>
        <w:tabs>
          <w:tab w:val="clear" w:pos="708"/>
          <w:tab w:val="left" w:pos="1080" w:leader="none"/>
        </w:tabs>
        <w:ind w:left="120" w:firstLine="600"/>
        <w:jc w:val="both"/>
        <w:rPr>
          <w:sz w:val="28"/>
          <w:szCs w:val="28"/>
        </w:rPr>
      </w:pPr>
      <w:r>
        <w:rPr>
          <w:sz w:val="28"/>
          <w:szCs w:val="28"/>
        </w:rPr>
        <w:t>Мифы народов мира. - Т.2. - М., 1992. - С.386-387.</w:t>
      </w:r>
    </w:p>
    <w:p>
      <w:pPr>
        <w:pStyle w:val="Normal"/>
        <w:numPr>
          <w:ilvl w:val="0"/>
          <w:numId w:val="2"/>
        </w:numPr>
        <w:tabs>
          <w:tab w:val="clear" w:pos="708"/>
          <w:tab w:val="left" w:pos="1080" w:leader="none"/>
        </w:tabs>
        <w:ind w:left="120" w:firstLine="600"/>
        <w:jc w:val="both"/>
        <w:rPr>
          <w:sz w:val="28"/>
          <w:szCs w:val="28"/>
        </w:rPr>
      </w:pPr>
      <w:r>
        <w:rPr>
          <w:sz w:val="28"/>
          <w:szCs w:val="28"/>
        </w:rPr>
        <w:t>Державин Г.Р. Анакреонтические песни. - М., 1986. - С.67. - Далее в настоящей работе стихотворения Державина будут цитироваться по этому изданию указанием в скобках номера страницы.</w:t>
      </w:r>
    </w:p>
    <w:p>
      <w:pPr>
        <w:pStyle w:val="Normal"/>
        <w:numPr>
          <w:ilvl w:val="0"/>
          <w:numId w:val="2"/>
        </w:numPr>
        <w:tabs>
          <w:tab w:val="clear" w:pos="708"/>
          <w:tab w:val="left" w:pos="1080" w:leader="none"/>
        </w:tabs>
        <w:ind w:left="120" w:firstLine="600"/>
        <w:jc w:val="both"/>
        <w:rPr/>
      </w:pPr>
      <w:r>
        <w:rPr>
          <w:sz w:val="28"/>
          <w:szCs w:val="28"/>
        </w:rPr>
        <w:t>Аксаков С.Т. Собрание сочинений... - С.316.</w:t>
      </w:r>
    </w:p>
    <w:p>
      <w:pPr>
        <w:pStyle w:val="Normal"/>
        <w:numPr>
          <w:ilvl w:val="0"/>
          <w:numId w:val="2"/>
        </w:numPr>
        <w:tabs>
          <w:tab w:val="clear" w:pos="708"/>
          <w:tab w:val="left" w:pos="1080" w:leader="none"/>
        </w:tabs>
        <w:ind w:left="120" w:firstLine="600"/>
        <w:jc w:val="both"/>
        <w:rPr>
          <w:sz w:val="28"/>
          <w:szCs w:val="28"/>
        </w:rPr>
      </w:pPr>
      <w:r>
        <w:rPr>
          <w:sz w:val="28"/>
          <w:szCs w:val="28"/>
        </w:rPr>
        <w:t>Стихотворения Батюшкова будут цитироваться в данной работе по изданию: Батюшков К.Н, Опыты в стихах и прозе. - М., 1978 - указанием в скобках названия стихотворения и страницы.</w:t>
      </w:r>
    </w:p>
    <w:p>
      <w:pPr>
        <w:pStyle w:val="Normal"/>
        <w:numPr>
          <w:ilvl w:val="0"/>
          <w:numId w:val="2"/>
        </w:numPr>
        <w:tabs>
          <w:tab w:val="clear" w:pos="708"/>
          <w:tab w:val="left" w:pos="1080" w:leader="none"/>
        </w:tabs>
        <w:ind w:left="120" w:firstLine="600"/>
        <w:jc w:val="both"/>
        <w:rPr>
          <w:sz w:val="28"/>
          <w:szCs w:val="28"/>
        </w:rPr>
      </w:pPr>
      <w:r>
        <w:rPr>
          <w:sz w:val="28"/>
          <w:szCs w:val="28"/>
        </w:rPr>
        <w:t>Дельвиг А. Стихотворения. ~ М., 1983. -С. 135.</w:t>
      </w:r>
    </w:p>
    <w:p>
      <w:pPr>
        <w:pStyle w:val="Normal"/>
        <w:numPr>
          <w:ilvl w:val="0"/>
          <w:numId w:val="2"/>
        </w:numPr>
        <w:tabs>
          <w:tab w:val="clear" w:pos="708"/>
          <w:tab w:val="left" w:pos="1080" w:leader="none"/>
        </w:tabs>
        <w:ind w:left="120" w:firstLine="600"/>
        <w:jc w:val="both"/>
        <w:rPr/>
      </w:pPr>
      <w:r>
        <w:rPr>
          <w:sz w:val="28"/>
          <w:szCs w:val="28"/>
        </w:rPr>
        <w:t>Там же. - С. 147.</w:t>
      </w:r>
    </w:p>
    <w:p>
      <w:pPr>
        <w:pStyle w:val="Normal"/>
        <w:numPr>
          <w:ilvl w:val="0"/>
          <w:numId w:val="2"/>
        </w:numPr>
        <w:tabs>
          <w:tab w:val="clear" w:pos="708"/>
          <w:tab w:val="left" w:pos="1080" w:leader="none"/>
        </w:tabs>
        <w:ind w:left="120" w:firstLine="600"/>
        <w:jc w:val="both"/>
        <w:rPr>
          <w:sz w:val="28"/>
          <w:szCs w:val="28"/>
        </w:rPr>
      </w:pPr>
      <w:r>
        <w:rPr>
          <w:sz w:val="28"/>
          <w:szCs w:val="28"/>
        </w:rPr>
        <w:t>Вяземский П.А. Лирика. - М., 1979. - С.38.</w:t>
      </w:r>
    </w:p>
    <w:p>
      <w:pPr>
        <w:pStyle w:val="Normal"/>
        <w:numPr>
          <w:ilvl w:val="0"/>
          <w:numId w:val="2"/>
        </w:numPr>
        <w:tabs>
          <w:tab w:val="clear" w:pos="708"/>
          <w:tab w:val="left" w:pos="1080" w:leader="none"/>
        </w:tabs>
        <w:ind w:left="120" w:firstLine="600"/>
        <w:jc w:val="both"/>
        <w:rPr/>
      </w:pPr>
      <w:r>
        <w:rPr>
          <w:sz w:val="28"/>
          <w:szCs w:val="28"/>
        </w:rPr>
        <w:t>Аксаков С.Т. Собрание сочинений... - Т.4. - М., 1966. - С.242-243.</w:t>
      </w:r>
    </w:p>
    <w:p>
      <w:pPr>
        <w:pStyle w:val="Normal"/>
        <w:tabs>
          <w:tab w:val="clear" w:pos="708"/>
          <w:tab w:val="left" w:pos="1080" w:leader="none"/>
        </w:tabs>
        <w:ind w:left="120" w:firstLine="600"/>
        <w:jc w:val="both"/>
        <w:rPr>
          <w:sz w:val="28"/>
          <w:szCs w:val="28"/>
        </w:rPr>
      </w:pPr>
      <w:r>
        <w:rPr>
          <w:sz w:val="28"/>
          <w:szCs w:val="28"/>
        </w:rPr>
      </w:r>
      <w:r>
        <w:br w:type="page"/>
      </w:r>
    </w:p>
    <w:p>
      <w:pPr>
        <w:pStyle w:val="Normal"/>
        <w:ind w:firstLine="709"/>
        <w:jc w:val="right"/>
        <w:rPr>
          <w:sz w:val="28"/>
          <w:szCs w:val="28"/>
        </w:rPr>
      </w:pPr>
      <w:r>
        <w:rPr>
          <w:sz w:val="28"/>
          <w:szCs w:val="28"/>
        </w:rPr>
        <w:t>Э.Ш. ФАЙЗУЛЛИНА,</w:t>
      </w:r>
    </w:p>
    <w:p>
      <w:pPr>
        <w:pStyle w:val="Normal"/>
        <w:ind w:firstLine="709"/>
        <w:jc w:val="right"/>
        <w:rPr>
          <w:sz w:val="28"/>
          <w:szCs w:val="28"/>
        </w:rPr>
      </w:pPr>
      <w:r>
        <w:rPr>
          <w:sz w:val="28"/>
          <w:szCs w:val="28"/>
        </w:rPr>
        <w:t xml:space="preserve">кандидат филологических наук, </w:t>
      </w:r>
    </w:p>
    <w:p>
      <w:pPr>
        <w:pStyle w:val="Normal"/>
        <w:ind w:firstLine="709"/>
        <w:jc w:val="right"/>
        <w:rPr>
          <w:sz w:val="28"/>
          <w:szCs w:val="28"/>
        </w:rPr>
      </w:pPr>
      <w:r>
        <w:rPr>
          <w:sz w:val="28"/>
          <w:szCs w:val="28"/>
        </w:rPr>
        <w:t>доцент БГП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ЕМЬЯ АКСАКОВЫХ</w:t>
        <w:br/>
        <w:t>КАК ЯВЛЕНИЕ РУССКОЙ ДВОРЯНСКОЙ КУЛЬТУРЫ</w:t>
      </w:r>
    </w:p>
    <w:p>
      <w:pPr>
        <w:pStyle w:val="Normal"/>
        <w:ind w:firstLine="709"/>
        <w:jc w:val="both"/>
        <w:rPr>
          <w:sz w:val="28"/>
          <w:szCs w:val="28"/>
        </w:rPr>
      </w:pPr>
      <w:r>
        <w:rPr>
          <w:sz w:val="28"/>
          <w:szCs w:val="28"/>
        </w:rPr>
        <w:tab/>
      </w:r>
    </w:p>
    <w:p>
      <w:pPr>
        <w:pStyle w:val="Normal"/>
        <w:ind w:left="4800" w:hanging="0"/>
        <w:rPr/>
      </w:pPr>
      <w:r>
        <w:rPr>
          <w:i/>
          <w:sz w:val="28"/>
          <w:szCs w:val="28"/>
        </w:rPr>
        <w:t>Чистоту жизни</w:t>
        <w:br/>
        <w:t>возвысить над чистотою слога</w:t>
      </w:r>
    </w:p>
    <w:p>
      <w:pPr>
        <w:pStyle w:val="Normal"/>
        <w:ind w:firstLine="709"/>
        <w:jc w:val="right"/>
        <w:rPr>
          <w:i/>
          <w:i/>
          <w:sz w:val="28"/>
          <w:szCs w:val="28"/>
        </w:rPr>
      </w:pPr>
      <w:r>
        <w:rPr>
          <w:i/>
          <w:sz w:val="28"/>
          <w:szCs w:val="28"/>
        </w:rPr>
        <w:t>Иван Киреевский</w:t>
      </w:r>
    </w:p>
    <w:p>
      <w:pPr>
        <w:pStyle w:val="Normal"/>
        <w:ind w:firstLine="709"/>
        <w:jc w:val="both"/>
        <w:rPr>
          <w:i/>
          <w:i/>
          <w:sz w:val="28"/>
          <w:szCs w:val="28"/>
        </w:rPr>
      </w:pPr>
      <w:r>
        <w:rPr>
          <w:i/>
          <w:sz w:val="28"/>
          <w:szCs w:val="28"/>
        </w:rPr>
      </w:r>
    </w:p>
    <w:p>
      <w:pPr>
        <w:pStyle w:val="Normal"/>
        <w:ind w:firstLine="709"/>
        <w:jc w:val="both"/>
        <w:rPr/>
      </w:pPr>
      <w:r>
        <w:rPr>
          <w:sz w:val="28"/>
          <w:szCs w:val="28"/>
        </w:rPr>
        <w:t>В последнее время в стране начинает возрождаться интерес к национальным традициям, своим корням, собственно своей корневой культуре. В этой связи все более актуальными становятся проблемы семейного воспитания и культуры семьи. Надежда на то, что национальная идея и тесно связанные с ней принципы семейной культуры, семейной педагогики, подобно цементирующему раствору, укрепят общественный фундамент, - оправдана.</w:t>
      </w:r>
    </w:p>
    <w:p>
      <w:pPr>
        <w:pStyle w:val="Normal"/>
        <w:ind w:firstLine="709"/>
        <w:jc w:val="both"/>
        <w:rPr/>
      </w:pPr>
      <w:r>
        <w:rPr>
          <w:sz w:val="28"/>
          <w:szCs w:val="28"/>
        </w:rPr>
        <w:t>Сейчас, когда извечные споры о русской идее, «особом пути России» приобретают особую остроту и актуальность, жизнь, судьба, взгляды и литературно-педагогические идеи большого русского писателя С.Т. Аксакова и его семьи вызывают все больший интерес историков, литературоведов, культурологов, педагогов и психологов.</w:t>
      </w:r>
    </w:p>
    <w:p>
      <w:pPr>
        <w:pStyle w:val="Normal"/>
        <w:ind w:firstLine="709"/>
        <w:jc w:val="both"/>
        <w:rPr>
          <w:sz w:val="28"/>
          <w:szCs w:val="28"/>
        </w:rPr>
      </w:pPr>
      <w:r>
        <w:rPr>
          <w:sz w:val="28"/>
          <w:szCs w:val="28"/>
        </w:rPr>
        <w:t>Как известно, в России XIX века распространенной формой общественного и культурного общения были различные кружки, салоны, литературные и иные вечера. Подобные формирования были одухотворены гуманистическими идеалами, питательной средой их были заботы о судьбах Отечества, народа, культуры, национальных традиций.</w:t>
      </w:r>
    </w:p>
    <w:p>
      <w:pPr>
        <w:pStyle w:val="Normal"/>
        <w:ind w:firstLine="709"/>
        <w:jc w:val="both"/>
        <w:rPr>
          <w:sz w:val="28"/>
          <w:szCs w:val="28"/>
        </w:rPr>
      </w:pPr>
      <w:r>
        <w:rPr>
          <w:sz w:val="28"/>
          <w:szCs w:val="28"/>
        </w:rPr>
        <w:t>Семья Аксаковых как целое, как явление русской культуры еще недостаточно изучена и понята. Ей принадлежит особое место в дворянской русской культуре. Вышедшие из глухой российской провинции, Аксаковы острее, чем столичные дворяне, переживали раскол русского общества по сословному признаку. Формируясь в патриархальных традициях, в гармонии с малозатронутой цивилизацией природой, в постоянных контактах с язычниками и исламской цивилизацией, они одними из первых в России XIX века поставили вопрос о враждебности российской государственности русской национальной идее. Не видя в современной российской и европейской действительности обнадеживающих перспектив, Аксаковы обращали свои взоры в допетровское прошлое, подчас идеализируя и романтизируя его, но в то же время делая тонкие наблюдения и поразительные открытия.</w:t>
      </w:r>
    </w:p>
    <w:p>
      <w:pPr>
        <w:pStyle w:val="Normal"/>
        <w:ind w:firstLine="709"/>
        <w:jc w:val="both"/>
        <w:rPr/>
      </w:pPr>
      <w:r>
        <w:rPr>
          <w:sz w:val="28"/>
          <w:szCs w:val="28"/>
        </w:rPr>
        <w:t>Многие идеи Аксаковых, отбрасываемые за ненадобностью в течение столетия, приобрели в последние годы исключительную актуальность. Не только у нас в России, но и в Европе, и Америке их философское, литературное, но прежде всего педагогическое и культурное наследие, внимательно изучается и берется на вооружение различными общественными группировками. Среди многих причин это вызвано еще и тем, что «XVIII - начало XIX века - это семейный альбом нашей сегодняшней культуры, ее «домашний архив», ее «близкое-далекое» (11,14)</w:t>
      </w:r>
      <w:r>
        <w:rPr>
          <w:rStyle w:val="FootnoteCharacters"/>
          <w:rStyle w:val="FootnoteAnchor"/>
          <w:rFonts w:eastAsia="Symbol" w:cs="Symbol" w:ascii="Symbol" w:hAnsi="Symbol"/>
          <w:sz w:val="28"/>
          <w:szCs w:val="28"/>
        </w:rPr>
        <w:footnoteReference w:customMarkFollows="1" w:id="3"/>
        <w:t></w:t>
      </w:r>
      <w:r>
        <w:rPr>
          <w:sz w:val="28"/>
          <w:szCs w:val="28"/>
        </w:rPr>
        <w:t>. Сегодняшние в большинстве своем уродливые попытки реформирования российской государственности заставляют по-новому взглянуть на творческое наследие Аксаковых, пытаясь найти в нем ответы на вопросы современности. Именно в их наследии феномен семьи оказался определяющим элементом культуры.</w:t>
      </w:r>
    </w:p>
    <w:p>
      <w:pPr>
        <w:pStyle w:val="Normal"/>
        <w:ind w:firstLine="709"/>
        <w:jc w:val="both"/>
        <w:rPr/>
      </w:pPr>
      <w:r>
        <w:rPr>
          <w:sz w:val="28"/>
          <w:szCs w:val="28"/>
        </w:rPr>
        <w:t>Напомним, что эпоха XVIII–XIX веков - время, достаточно для нас близкое и тесно связанное с днем сегодняшним. Это время, когда оформлялись черты новой русской культуры, к которой принадлежим и мы. С другой стороны, это время достаточно далекое, уже во многом забытое. И если в изучении народной культуры и быта рассматриваемой нами эпохи сделано немало, то в отношении дворянской культуры до самого последнего времени сказывался прочно сложившийся предрассудок очернительства. По мнению исследователя, при употреблении эпитета «дворянский» в массовом сознании долгое время сразу же возникал образ «эксплуататора», вспоминались рассказы о Салтычихе и то многое, что по этому поводу говорилось. Но при этом забывалось, что та великая русская культура, которая стала национальной культурой и дала Фонвизина и Державина, Радищева и Новикова, Пушкина и декабристов, Лермонтова и Чаадаева и которая составила базу для Гоголя, Герцена, славянофилов, Толстого и Тютчева, была дворянской культурой. Из истории нельзя вычеркивать ничего. Слишком дорого приходится за это расплачиваться» (9, II, 16).</w:t>
      </w:r>
    </w:p>
    <w:p>
      <w:pPr>
        <w:pStyle w:val="Normal"/>
        <w:ind w:firstLine="709"/>
        <w:jc w:val="both"/>
        <w:rPr/>
      </w:pPr>
      <w:r>
        <w:rPr>
          <w:sz w:val="28"/>
          <w:szCs w:val="28"/>
        </w:rPr>
        <w:t>В автобиографических произведениях С.Т.Аксакова почти с документальной точностью зафиксирован быт уфимских дворян и семейный уклад степных заволжских помещиков в XVIII веке. Однако в отличие от обычных мемуаров или исторических хроник в книгах Аксакова быт опоэтизирован, а внутренняя гармония автора воспоминаний придает описываемому им патриархальному укладу и картинам природы очарование земного рая. Прежде чем перейти к осмыслению быта семьи Аксаковых как части русской дворянской культуры XIX века, хотелось бы остановиться на определении самого термина «быт». По мнению одного из специалистов в этой области Ю. М. Лотмана: «Быт - это обычное протекание жизни в ее реально-практических формах; быт - это вещи, которые окружают нас, наши привычки и каждодневное поведение». В повседневной жизни быт окружает нас как воздух, и как воздух становится заметен только тогда, когда он начинает меняться или исчезать. «Обращаясь к истории быта, - пишет исследователь, - мы легко различаем в ней глубинные формы, связь которых с идеями, с интеллектуальным, нравственным, духовным развитием эпохи самоочевидна. Так, представления о дворянской чести или же придворный этикет, хотя и принадлежат истории быта, но и неотделимы и от истории идей» (11,10). В свете вышесказанного становится очевидной тесная связь быта не только с историей, но и культурой, философией, этикой, эстетикой и психологией народа или сословия, которому он принадлежит. «...Быт - это не только жизнь вещей, это и обычаи, весь ритуал ежедневного поведения, тот строй жизни, который определяет распорядок дня, время различных занятий, характер труда и досуга, формы отдыха, игры, любовный ритуал и ритуал похорон. Связь этой стороны быта с культурой не требует пояснений. Ведь именно в ней раскрываются те черты, по которым мы узнаем своего и чужого, человека той или иной эпохи, англичанина или испанца...» (11.12).</w:t>
      </w:r>
    </w:p>
    <w:p>
      <w:pPr>
        <w:pStyle w:val="Normal"/>
        <w:ind w:firstLine="709"/>
        <w:jc w:val="both"/>
        <w:rPr/>
      </w:pPr>
      <w:r>
        <w:rPr>
          <w:sz w:val="28"/>
          <w:szCs w:val="28"/>
        </w:rPr>
        <w:t>Над «Семейной хроникой» Аксаков работал 16 лет и выпустил в свет лишь тогда, когда ему минуло 64 года. После ее появления на автора просто обрушился поток похвал от людей разнообразных политических и эстетических вкусов и пристрастий. Почему же бесхитростная по содержанию и старомодная по языку и стилю аксаковская хроника, появившаяся после «Повестей Белкина», «Капитанской дочки», «Пиковой дамы», после «Героя нашего времени», после «Вечеров на хуторе близ Диканьки», «Миргорода», «Шинели» и «Мертвых душ», вызвала такой неподдельный восторг у российских читателей? По мнению Ю.М.Нагибина, Аксаков «не поэтизировал своих скромных героев, не возводил в степень символа, не окутывал сказочной дымкой, нет, все давалось в лоб, без затей, почти с научной точностью, с доверчивой неторопливой обстоятельностью. Но тем Аксаков и взял читателей - сразу и навсегда» (15,10). Однако уже современники писателя в лице Добролюбова усматривали в его записках важное историческое значение. В чем же оно состояло? Ведь Аксаков не представлял ни знаменитых исторических деятелей, ни значительных исторических событий. Герои его хроники - небогатые степные помещики, не шибко грамотные, не слишком передовые, его собственные дед, бабка, тетки, отец, мать, ведущие уютную и отлаженную жизнь в родовых имениях.</w:t>
      </w:r>
    </w:p>
    <w:p>
      <w:pPr>
        <w:pStyle w:val="Normal"/>
        <w:ind w:firstLine="709"/>
        <w:jc w:val="both"/>
        <w:rPr/>
      </w:pPr>
      <w:r>
        <w:rPr>
          <w:sz w:val="28"/>
          <w:szCs w:val="28"/>
        </w:rPr>
        <w:t>С.Т. Аксаков не принадлежал к писателям, в творчестве которых отражаются острые конфликты и противоречия эпохи. Повествование его произведений спокойно и порою невозмутимо, проблемы сиюминутные, вопросы сегодняшнего дня как бы тонут в воспоминаниях и мыслях о днях минувших. Но это вовсе не означает, что автор «Записок ружейного охотника», «Семейной хроники», «Детских годов Багрова-внука», «Воспоминаний» лишь прекраснодушный «поминатель» былого, спрятавшийся в его дымке от проблем сегодняшних; просто-напросто пульс времени в его произведениях еле слышен, он едва прослушивается и как бы запрятан в бесхитростных судьбах героев, в неторопливой череде событий. Тем не менее критика вслед за Добролюбовым все-таки признала историческое значение творчества С.Аксакова; критик характеризовал «Семейную хронику» и «Детские годы Багрова-внука» как летопись «действительно случившихся событий, без всякой примеси поэтического вымысла», подразумевая в первую очередь исторически достоверное, правдивое и реалистическое изображение прошлого России (6,249).</w:t>
      </w:r>
    </w:p>
    <w:p>
      <w:pPr>
        <w:pStyle w:val="Normal"/>
        <w:ind w:firstLine="709"/>
        <w:jc w:val="both"/>
        <w:rPr>
          <w:sz w:val="28"/>
          <w:szCs w:val="28"/>
        </w:rPr>
      </w:pPr>
      <w:r>
        <w:rPr>
          <w:sz w:val="28"/>
          <w:szCs w:val="28"/>
        </w:rPr>
        <w:t>Тем не менее, нам представляется, что аксаковские книги написаны во многом не в духе времени, а наперекор ему; художественная ткань произведений уводила читателя от проблем современности в прошедшее, в мир патриархальной дворянской усадьбы.</w:t>
      </w:r>
    </w:p>
    <w:p>
      <w:pPr>
        <w:pStyle w:val="Normal"/>
        <w:ind w:firstLine="709"/>
        <w:jc w:val="both"/>
        <w:rPr/>
      </w:pPr>
      <w:r>
        <w:rPr>
          <w:sz w:val="28"/>
          <w:szCs w:val="28"/>
        </w:rPr>
        <w:t>Дом Аксаковых, семейное их гнездо являлись, безусловно, сердцем, средоточием духовного общения лучших умов России нескольких поколений. На фоне таких известных петербургских и московских кружков и салонов, как кружки Герцена, Огарева, Станкевича, салоны З.А. Волконской, А.П.Елагиной, Е.А.Карамзиной, В.Ф.Одоевского, А.О.Смирновой, дочери Кутузова Е.И.Хитрово и других, дом Аксаковых выделялся постоянством, широким спектром культурных интересов, особой теплотой. С.Т.Аксаков, глава рода, отличался доброжелательностью, отзывчивостью, высоким уровнем культуры, тем самым привлекая к себе самых разных писателей, ученых, актеров, музыкантов. Как пишет Э.Л. Войтоловская, у Аксаковых бывали М.П. Погодин, известный историк, издатель журнала «Московский вестник», С.П. Шевырев, профессор русской словесности, писатель М.С.Загоскин, драматург А.А. Шаховской, собиратель народных песен П.В. Киреевский, здесь можно было встретить Н.В. Гоголя, И.С. Тургенева, Л.Н. Толстого, Ф.И. Тютчева, А.К. Толстого, Н.М. Языкова, А.С. Хомякова, актера М.С. Щепкина, композитора А.Н. Верстовского и многих других. Думается, имеет право на жизнь такое нравственно-педагогическое понятие, как «Дом Аксаковых», предполагающее особый Дом, особую Семью, в которой весь уклад, быт пронизывались сохранением и максимальным распространением исконно русских традиций, в том числе и народной русской педагогики и культуры.</w:t>
      </w:r>
    </w:p>
    <w:p>
      <w:pPr>
        <w:pStyle w:val="Normal"/>
        <w:ind w:firstLine="709"/>
        <w:jc w:val="both"/>
        <w:rPr/>
      </w:pPr>
      <w:r>
        <w:rPr>
          <w:sz w:val="28"/>
          <w:szCs w:val="28"/>
        </w:rPr>
        <w:t>С.Т. Аксаков не был проповедником славянофильства, как Константин и Иван Аксаковы, но как гражданин и писатель, художник во многом разделял их взгляды, суть которых заключалась в единстве, цельности убеждений и образа жизни. К.С.Аксаков в статье «Богатыри времен великого князя Владимира по русским песням» писал: «Вместе и согласно с началом христианской веры выдается начало семейное, основа всего доброго на земле. Богатыри почтительны к отцу и матери... Итак, сила богатырская является у нас, осененная чувством православия и чувством семьи: без чего не может быть истинной силы». Эта гармония гражданина и писателя была основой художественного повествования произведений С.Т.Аксакова, которые на деле были реализацией сыновних мыслей и чаяний; думается, его опорой в поисках художника была реалистичность, правдивое отражение жизни, оценка перемен с точки зрения их необходимости; а отправной, исходной точкой авторской позиции аксаковских книг была одна из нравственных заповедей русской морали, ставшая и заповедью русской литературы: семья есть прообраз народной жизни.</w:t>
      </w:r>
    </w:p>
    <w:p>
      <w:pPr>
        <w:pStyle w:val="Normal"/>
        <w:ind w:firstLine="709"/>
        <w:jc w:val="both"/>
        <w:rPr/>
      </w:pPr>
      <w:r>
        <w:rPr>
          <w:sz w:val="28"/>
          <w:szCs w:val="28"/>
        </w:rPr>
        <w:t>Как известно, семья Аксаковых была сильна сплоченной взаимной любовью, богата яркими индивидуальными личностями. Чем дальше от нас уходит время написания «Семейной хроники», «Детских годов Багрова-внука», «Воспоминаний», тем значительнее для нас этот уникальный семейный род, его корни, традиции семейной педагогики и культуры семьи.</w:t>
      </w:r>
    </w:p>
    <w:p>
      <w:pPr>
        <w:pStyle w:val="Normal"/>
        <w:ind w:firstLine="709"/>
        <w:jc w:val="both"/>
        <w:rPr/>
      </w:pPr>
      <w:r>
        <w:rPr>
          <w:sz w:val="28"/>
          <w:szCs w:val="28"/>
        </w:rPr>
        <w:t>В середине XX века, первым обратил внимание на этот культурный феномен сверх-чуткий А.П.Платонов в своей рецензии на книгу С.Т.Аксакова «Детские годы Багро-ва-внука»: «Древнее учреждение - семья - составляет сущность произведения Аксакова» (18,69). Особая сила аксаковской книги, ее общественное, литературное и педагогическое значение «заключается в изображении прекрасной семьи, вернее - целого рода, то есть преемственности двух семейств, переходящих на будущую, третью, - через посредство внука и сына, через посредство ребенка: семья показывается через ее результат - ребенка, что наиболее убедительно. Именно в любви ребенка к своей матери и к своему отцу заложено его будущее чувство общественного человека: именно здесь он превращается силою привязанности к источникам жизни - матери и отцу - в общественное существо, потому что мать и отец в конце концов умрут, а потомок их останется - и воспитанная в нем любовь, возложенное, но уже не утоляемое чувство обратится, должно обратиться, на других людей, на более широкий круг их, чем одно семейство. Сиротства человек не терпит, и оно - величайшее горе» (18,69-70).</w:t>
      </w:r>
    </w:p>
    <w:p>
      <w:pPr>
        <w:pStyle w:val="Normal"/>
        <w:ind w:firstLine="709"/>
        <w:jc w:val="both"/>
        <w:rPr/>
      </w:pPr>
      <w:r>
        <w:rPr>
          <w:sz w:val="28"/>
          <w:szCs w:val="28"/>
        </w:rPr>
        <w:t>Не случайно рецензия писателя появилась в тревожном 1941 году, в пору известного обращения Сталина: «Братья и сестры!», сплотившего русский народ вокруг своего отца-тирана в минуту смертельной опасности, нависшей над страной. Описывая в «Семейной хронике» самодурства помещиков-крепостников, С.Т.Аксаков, в отличие от многих русских писателей XIX века, не столько осуждает это зло, сколько, как нам кажется, наводит на мысль о его противоестественности вековому патриархальному укладу. Однако, несмотря на свои консервативные взгляды и романтизацию патриархального прошлого, С.Т.Аксаков и его сыновья поддерживали многие либеральные реформы в России, в частности, отмену крепостного права, так как это отвечало их стремлению видеть свободным русского крестьянина, как равноправного члена семьи, большой семьи русского народа.</w:t>
      </w:r>
    </w:p>
    <w:p>
      <w:pPr>
        <w:pStyle w:val="Normal"/>
        <w:ind w:firstLine="709"/>
        <w:jc w:val="both"/>
        <w:rPr/>
      </w:pPr>
      <w:r>
        <w:rPr>
          <w:sz w:val="28"/>
          <w:szCs w:val="28"/>
        </w:rPr>
        <w:t>«Семейная хроника» состоит из пяти «отрывков». Три из них - это детальная, а то и по часам расписанная история о том, как Тимофей Степанович Аксаков, отец автора, женился на Марии Николаевне Зубовой, матери. От автора хроники не ускользают малейшие детали этой женитьбы, все помыслы, тайные и явные, участников этой незамысловатой истории. А история эта весьма обыкновенная: жених и невеста, очень разные по уровню образованности и воспитанию, сначала преодолевают осложнения с многочисленной родней, а ставши мужем и женой, «прилаживаются» друг к другу, чтобы сохранить взаимопонимание на всю оставшуюся жизнь. Свидетелем этих событий и переживаний автор, естественно, быть не мог: «Семейная хроника» кончается эпизодом его («Багрова-внука») рождения. Он опирался на рассказы отца, матери, родных, которых «много наслышался»... И здесь видимая простота оборачивается особой сложностью, глубиной, для нас почти недоступною. По словам В.А.Кошелева, «Аксаков как бы приоткрывает перед нами, теперешними, тот мир человеческих взаимоотношений, который для нас, кажется, утрачен. Будут ли нынешние отец и мать пересказывать сыну историю своей, в общем-то, обыкновенной, женитьбы? Кого из нынешних детей заинтересует дедовский нрав из давно прошедших времен, - так заинтересует, чтобы пронести его через всю жизнь? Дабы на склоне лет поведать об этом дедовском нраве всем, найти в обыкновенной истории своих предков значительное, общеинтересное содержание и решиться сделать эту историю, как она есть, без прикрас и выдумок, достоянием литературы. Для этого надобен не просто особенный художественный дар, но и великие нравственные качества, затерянные, забытые нами в потоке быстротекущего времени, и особенная психология - от веков сохраненная психология семейного предания» (6, 13).</w:t>
      </w:r>
    </w:p>
    <w:p>
      <w:pPr>
        <w:pStyle w:val="Normal"/>
        <w:ind w:firstLine="709"/>
        <w:jc w:val="both"/>
        <w:rPr/>
      </w:pPr>
      <w:r>
        <w:rPr>
          <w:sz w:val="28"/>
          <w:szCs w:val="28"/>
        </w:rPr>
        <w:t>Одной из значительных художественных удач «Семейной хроники» стал яркий образ Степана Михайловича Багрова, прототипом которого был дед писателя - Степан Михайлович Аксаков. Это один из классических образов в русской литературе, вобравший в себя многие положительные и отрицательные черты русского провинциального дворянства XVIII века. Семья Аксаковых была сильна своими корнями. И в «Семейной хронике» читаем: «...древность дворянского происхождения была коньком моего дедушки, и хотя у него было сто восемьдесят душ крестьян, но, производя свой род, бог знает по каким документам, от какого-то варяжского князя, он ставил свое семисотлетнее дворянство выше всякого богатства и чинов. Он не женился на одной весьма богатой и прекрасной невесте, которая ему очень нравилась, единственно потому, что прадедушка ее был не дворянин» (1, 61). Степан Михайлович Багров был не только среднего, а даже небольшого роста; но высокая грудь, необыкновенно широкие плечи, жилистые руки, мускулистое тело обличали в нем силача. В разгульной юности, в молодецких потехах, кучу военных товарищей, на него нацеплявшихся, стряхивал он, как брызги воды стряхивает с себя коренастый дуб после дождя, когда его покачнет ветер. Правильные черты лица, прекрасные большие тем-но-голубые глаза, легко загоравшиеся гневом, но тихие и кроткие в часы душевного спокойствия, густые брови, приятный рот - все это вместе придавало самое открытое и честное выражение его лицу; волосы у него были русые. Не было человека, кто бы ему не верил; его слово, его обещание было крепче и святее всяких духовных и гражданственных актов. Природный ум его был здоров и светел. Разумеется, при общем невежестве тогдашних помещиков и он не получил никакого образования, русскую грамоту знал плохо; но служа в полку, еще до офицерского чина выучился он первым правилам арифметики и выкладке на счетах, о чем любил говорить даже в старости» (1,60).</w:t>
      </w:r>
    </w:p>
    <w:p>
      <w:pPr>
        <w:pStyle w:val="Normal"/>
        <w:ind w:firstLine="709"/>
        <w:jc w:val="both"/>
        <w:rPr/>
      </w:pPr>
      <w:r>
        <w:rPr>
          <w:sz w:val="28"/>
          <w:szCs w:val="28"/>
        </w:rPr>
        <w:t>Характер любого человека проявляется более всего в его отношениях с другими людьми. И в том, как Степан Михайлович Багров относился к своим крестьянам, к жене, детям, невестке, внукам - весь он, сильный и красивый особой нравственной красотой человек. «В несколько лет Степан Михайлович умел снискать общую любовь и глубокое уважение во всем околотке. Он был истинным благодетелем дальних и близких, старых и новых своих соседей, особенно последних, по их незнанию местности, недостатку средств и по разным надобностям, всегда сопровождающим переселенцев, которые нередко пускаются на такое трудное дело, не приняв предварительных мер, не заготовя хлебных запасов и даже иногда не имея на что купить. Полные амбары дедушки были открыты всем - бери, что угодно. «Сможешь - отдай при первом урожае; не сможешь - бог с тобой!» С такими словами раздавал дедушка щедрою рукою хлебные запасы на Семены и емены. К этому надо прибавить, что он был так разумен, так снисходителен к просьбам и нуждам, так неизменно верен каждому своему слову, что скоро сделался истинным оракулом вновь заселяющегося уголка обширного Оренбургского края. Мало того, что он помогал, он воспитывал нравственно своих соседей!» (1,72-73).</w:t>
      </w:r>
    </w:p>
    <w:p>
      <w:pPr>
        <w:pStyle w:val="Normal"/>
        <w:ind w:firstLine="709"/>
        <w:jc w:val="both"/>
        <w:rPr>
          <w:sz w:val="28"/>
          <w:szCs w:val="28"/>
        </w:rPr>
      </w:pPr>
      <w:r>
        <w:rPr>
          <w:sz w:val="28"/>
          <w:szCs w:val="28"/>
        </w:rPr>
        <w:t>Багров-дед не терпел лжи, от кого бы она не шла: «Только правдою можно получить от него все. Кто солгал, раз обманул, тот не ходи к нему на господский двор» (1, 73). В нем воплотилось воедино и умение быть заботливым, ласковым, не забывающим привезти с полей кисть крупных чудных ягод клубники своей Арише, и нежность, любовь к детям, внукам.</w:t>
      </w:r>
    </w:p>
    <w:p>
      <w:pPr>
        <w:pStyle w:val="Normal"/>
        <w:ind w:firstLine="709"/>
        <w:jc w:val="both"/>
        <w:rPr/>
      </w:pPr>
      <w:r>
        <w:rPr>
          <w:sz w:val="28"/>
          <w:szCs w:val="28"/>
        </w:rPr>
        <w:t>Неторопливо и обстоятельно описывая мельчайшие детали патриархального крепостнического быта Степана Михайловича Багрова, Аксаков создает яркий образ сурового, но мудрого хозяина, заботливого и требовательного отца, живущего в согласии с Богом и природой.</w:t>
      </w:r>
    </w:p>
    <w:p>
      <w:pPr>
        <w:pStyle w:val="Normal"/>
        <w:ind w:firstLine="709"/>
        <w:jc w:val="both"/>
        <w:rPr>
          <w:sz w:val="28"/>
          <w:szCs w:val="28"/>
        </w:rPr>
      </w:pPr>
      <w:r>
        <w:rPr>
          <w:sz w:val="28"/>
          <w:szCs w:val="28"/>
        </w:rPr>
        <w:t>Автор не идеализирует своего деда, не скрывает от читателя и его гневливость, но цельность личности героя книги, его нравственная чистота типично русской натуры восхищает автора.</w:t>
      </w:r>
    </w:p>
    <w:p>
      <w:pPr>
        <w:pStyle w:val="Normal"/>
        <w:ind w:firstLine="709"/>
        <w:jc w:val="both"/>
        <w:rPr/>
      </w:pPr>
      <w:r>
        <w:rPr>
          <w:sz w:val="28"/>
          <w:szCs w:val="28"/>
        </w:rPr>
        <w:t>По контрасту с мудрым и степенным бытом Степана Михайловича Багрова во втором отрывке «Семейной хроники» описана буйная жизнь жестокого помещика Михаила Максимовича Куролесова, мужа тетки Аксакова. Писатель не рисует его одной черной краской: не лишенный ловкости и практической сметки, Куролесов пользуется успехом у провинциальных барышень и уважением собственных крестьян. Но все его положительные качества - рачительность, обаяние - затмеваются дикими сценами помещичьего произвола, исказившими и обрекшими на гибель эту недюжинную натуру. «Мало-помалу стали распространяться слухи, что майор не только огорчен, как говорили прежде, но и жесток, что забравшись в свои деревни, особенно в Уфимскую, он пьет и развратничает...» (1,100).</w:t>
      </w:r>
    </w:p>
    <w:p>
      <w:pPr>
        <w:pStyle w:val="Normal"/>
        <w:ind w:firstLine="709"/>
        <w:jc w:val="both"/>
        <w:rPr/>
      </w:pPr>
      <w:r>
        <w:rPr>
          <w:sz w:val="28"/>
          <w:szCs w:val="28"/>
        </w:rPr>
        <w:t>Парадокс, но «через сорок лет, сделавшись владельцем Парашина, внук Степана Михайловича нашел в куролесовских крестьянах искреннюю благодарную память об управлении Михаила Максимовича, потому что чувствовали постоянную пользу мно-гих учреждений; забыли его жестокость, от которой страдали преимущественно дворовые, но помнили уменье отличать правого от виноватого, работящего от ленивого, совершенное знание крестьянских нужд и всегда готовую помощь» (1, 119). Прав Ю.Нагибин, утверждающий, что «если б не Аксаков, наше представление о русской жизни было бы куда одностороннее и беднее» (16, 10). Важное место в повествовании «Семейной хроники» занимают главы, описывающие историю любви и женитьбы родителей. В этой незамысловатой истории, поведанной Аксаковым, содержится важный итог пути, пройденный русской дворянской культурой в XVIII веке, от создания мощного государства и рентабельного хозяйства, основанного на христианской морали, до перенесения главных жизненных целей и интересов в сферу духа и семьи. Именно на таких преданиях своей семьи воспитывались в течение веков не только дворянские, но и христианские дети. По ним учились они строить свои будущие семьи. В этих преданиях оказывалась заключена мудрость векового строя русской семейственной жизни, того строя, которым мы не устаем восхищаться, но следовать которому уже не в состоянии» (16, II).</w:t>
      </w:r>
    </w:p>
    <w:p>
      <w:pPr>
        <w:pStyle w:val="Normal"/>
        <w:ind w:firstLine="709"/>
        <w:jc w:val="both"/>
        <w:rPr/>
      </w:pPr>
      <w:r>
        <w:rPr>
          <w:sz w:val="28"/>
          <w:szCs w:val="28"/>
        </w:rPr>
        <w:t>«Семейная хроника» С.Т. Аксакова была принята читателями на редкость единодушно и восторженно. Сложный процесс формирования детской души - центральная тема второй книги Аксакова «Детские годы Багрова-внука». Главная задача, которую поставил перед собой Аксаков, состояла в том, чтобы написать «историю ребенка» и чтобы это была «книга для детей». «Детские годы Багрова-внука» - это жизнь, увиденная глазами ребенка. Аксаков задумал книгу, которой не было ни в русской, ни в мировой литературе.</w:t>
      </w:r>
    </w:p>
    <w:p>
      <w:pPr>
        <w:pStyle w:val="Normal"/>
        <w:ind w:firstLine="709"/>
        <w:jc w:val="both"/>
        <w:rPr/>
      </w:pPr>
      <w:r>
        <w:rPr>
          <w:sz w:val="28"/>
          <w:szCs w:val="28"/>
        </w:rPr>
        <w:t>Самым дорогим для ребенка человеком всегда была и есть мать: «Постоянное присутствие матери сливается с каждым моим воспоминанием. Ее образ неразрывно соединяется с моим существованием, и потому он мало выделяется в отрывочных картинах первого времени моего детства, хотя постоянно участвует в них». Именно мать, Мария Николаевна Аксакова (Зубова), вводит маленького Сережу в удивительный мир книг. Да и книги в аксаковской хронике появляются вместе с героиней - Софьей Николаевной Зубиной. Автор наделяет свою героиню редкими качествами: мать Сережи Багрова хороша собой - «первая уфимская красавица» умна, образована. Не последнюю роль в этом автор отводит книгам: она самостоятельно изучает французский язык, читает на нем, но русской литературе она отдает явное предпочтение. Русский просветитель Н.И.Новиков, с которым Мария Николаевна познакомилась заочно, по переписке, и который сыграл определенную роль в ее образовании, присылал из Москвы «все замечательные сочинения в русской литературе». Книги в семье Аксаковых-Багровых - не просто чтиво, пусть изысканное, грамотное, несущее наслаждение, и это даже не часть жизни, это жизнь во всех ее проявлениях: они обучают, воспитывают, просвещают, они способны совершать чудеса: именно книга - «Домашний лечебник» Бухана - даровала Сереже второе рождение. После выздоровления «дитяти» «Лечебник» отодвигает на задний план уфимских докторов и становится для матери не просто лечебником, а советчиком на всю оставшуюся жизнь, а Бухан получает в семье титул спасителя: «Выздоровление мое считалось чудом, по признанию самих докторов.... Мать приписывала его, во-первых, бесконечному милосердию божию, а во-вторых, лечебнику Бухана. Бухан получил титло моего спасителя, и мать приучила меня в детстве молиться богу за упокой его души при утренней и вечерней молитве. Это было, в самом деле, интересное чтение, потому что описывались все травы, соли, коренья, и все медицинские снадобья, о которых только упоминается в лечебнике. Я перечитывал эти описания уже гораздо в позднейшем возрасте и всегда с удовольствием, потому что все это изложено и переведено на русский язык очень толково и хорошо».</w:t>
      </w:r>
    </w:p>
    <w:p>
      <w:pPr>
        <w:pStyle w:val="Normal"/>
        <w:ind w:firstLine="709"/>
        <w:jc w:val="both"/>
        <w:rPr/>
      </w:pPr>
      <w:r>
        <w:rPr>
          <w:sz w:val="28"/>
          <w:szCs w:val="28"/>
        </w:rPr>
        <w:t>Вскоре Сергей Иванович Аничков, бывший депутат Екатерининской Комиссии нового уложения, поборник просвещения и «покровитель всякой любознательности» принес книгу «Детское чтение для сердца и разума», изданное безденежно при «Московских ведомостях» Н.И.Новиковым: «Я так обрадовался, что чуть не со слезами бросился на шею старику и, не помня себя, заплакал и побежал домой, оставя своего отца беседовать с Аничковым. ...Боясь, чтоб кто-нибудь не отнял моего сокровища, я пробежал прямо через сени в детскую, лег в свою кроватку, закрылся пологом, развернул первую часть своей книжки с восторгом и, несмотря на разумную бережливость матери, прочел все с небольшим в месяц. В детском уме моем произошел совершенный переворот, и для меня открылся новый мир...» (1,418). Это была не последняя книга - подарок С.И. Аничкова, который беседовал с мальчиком после каждой прочитанной книги.</w:t>
      </w:r>
    </w:p>
    <w:p>
      <w:pPr>
        <w:pStyle w:val="Normal"/>
        <w:ind w:firstLine="709"/>
        <w:jc w:val="both"/>
        <w:rPr>
          <w:sz w:val="28"/>
          <w:szCs w:val="28"/>
        </w:rPr>
      </w:pPr>
      <w:r>
        <w:rPr>
          <w:sz w:val="28"/>
          <w:szCs w:val="28"/>
        </w:rPr>
        <w:t>Следующие книги для чтения Сережи были из библиотеки его тетушки. Это «Песенник», «Сонник» и «какой-то театральный водевиль». На Сережу обе книжки произвели большое впечатление. «Я выучил наизусть, что какой сон значит, и долго любил толковать сны, свои и чужие, долго верил правде этих толкований, и только в университете совершенно истребилось во мне суеверие...».</w:t>
      </w:r>
    </w:p>
    <w:p>
      <w:pPr>
        <w:pStyle w:val="Normal"/>
        <w:ind w:firstLine="709"/>
        <w:jc w:val="both"/>
        <w:rPr/>
      </w:pPr>
      <w:r>
        <w:rPr>
          <w:sz w:val="28"/>
          <w:szCs w:val="28"/>
        </w:rPr>
        <w:t>Библиотека Багрова-внука, состоящая из двенадцати частей «Детского чтения» и «Зеркала добродетели», была умножена «Детской библиотекой» Шишкова и «Историей о младшем Кире и возвратном походе десяти тысяч греков, сочинения Ксенофонта». Первыми книжками Сережи Багрова-Аксакова были произведения Хераскова и Сумарокова. Одним из первых были, по традиции, и книги сказок, в особенности арабские: «При первом удобном случае начал я читать арабские сказки, надолго овладевшие моим горячим воображением. Все сказки мне нравились, я не знал, какой отдать предпочтение! Они возбуждали мое детское любопытство, приводили в изумление неожиданностью диковинных приключений, воспламеняли мои собственные фантазии». «Шехерезада свела меня с ума. Я не мог оторваться от книжки. Кажется, еще ни одна книга не возбуждала во мне такого участия и любопытства» (1,429).</w:t>
      </w:r>
    </w:p>
    <w:p>
      <w:pPr>
        <w:pStyle w:val="Normal"/>
        <w:ind w:firstLine="709"/>
        <w:jc w:val="both"/>
        <w:rPr/>
      </w:pPr>
      <w:r>
        <w:rPr>
          <w:sz w:val="28"/>
          <w:szCs w:val="28"/>
        </w:rPr>
        <w:t>В Чурасове также была небедная библиотека, которой маленький читатель не замедлил воспользоваться. С позволения Прасковьи Ивановны, по выбору матери, брал оттуда книги, «которые читал с великим наслаждением». Первая попавшаяся Сереже книга была «Кадм и Гармония», сочинения Хераскова, и его же «Полидор, сын Кадма и Гармонии». Тут же были «Мои безделки» Карамзина и его же издание разных стихотворений разных сочинителей под названием «Аониды». «Эти стихи уже были совсем не те, что стихи Сумарокова и Хераскова». Автор автобиографической книги не раз отмечает наблюдательность Сережи Багрова, его интерес к новым людям, общению, гостям, частенько приходившим в гостеприимный дом Аксаковых-Багровых. Эти встречи не проходили бесследно, а напротив «часто заставляли меня задумываться: для думанья я имел довольно свободного времени» (1,456).</w:t>
      </w:r>
    </w:p>
    <w:p>
      <w:pPr>
        <w:pStyle w:val="Normal"/>
        <w:ind w:firstLine="709"/>
        <w:jc w:val="both"/>
        <w:rPr/>
      </w:pPr>
      <w:r>
        <w:rPr>
          <w:sz w:val="28"/>
          <w:szCs w:val="28"/>
        </w:rPr>
        <w:t>По совету тетушки для Сережи Багрова позвали ключницу Пелагею, «которая была великая мастерица сказывать сказки и которую даже покойный дедушка любил слушать... Пришла Пелагея, немолодая, но еще белая, румяная и дородная женщина, помолилась богу, подошла кручке, вздохнула несколько раз, по своей привычке всякий раз приговаривая: «Господи, помилуй нас грешных», села у печки, подгорюнилась одною рукою и начала говорить, немного нараспев: «В неком царстве, в неком государстве...». Это вышла сказка под названием «Аленький цветочек». Нужно ли говорить, что я не заснул до окончания сказки, что, напротив, я не спал долее обыкновенного? Сказка до того возбудила мое любопытство и воображение, до того увлекла меня, что могла бы вылечить от сонливости, а не от бессонницы... С этих пор, до самого моего выздоровления, Пелагея ежедневно рассказывала мне какую-нибудь из своих многочисленных сказок. Более других помню я «Царь-девицу», «Иванушку-дурачка», «Жар-птицу» и «Змея Горыныча». Сказки так меня занимали...» (1, 468-469).</w:t>
      </w:r>
    </w:p>
    <w:p>
      <w:pPr>
        <w:pStyle w:val="Normal"/>
        <w:ind w:firstLine="709"/>
        <w:jc w:val="both"/>
        <w:rPr/>
      </w:pPr>
      <w:r>
        <w:rPr>
          <w:sz w:val="28"/>
          <w:szCs w:val="28"/>
        </w:rPr>
        <w:t>Если внимательно проследить за кругом чтения Сережи Багрова, можно отметить одну, пожалуй, главную особенность: его интересовала прежде всего русская литература, на ней он воспитывался, она давала ему, мальчику-провинциалу, первые знания о своей стране, ее прошлом, традициях, людях. В числе книг находились еще: «Древняя Вивлиофика», «Россиада» Хераскова и полное собрание в двенадцати томах сочинений Сумарокова. Заглянув в «Вивлиофику», «я оставил ее в покое, а «Россиаду» и сочинения Сумарокова читал с жадностью и с восторженным увлечением» (1,467).</w:t>
      </w:r>
    </w:p>
    <w:p>
      <w:pPr>
        <w:pStyle w:val="Normal"/>
        <w:ind w:firstLine="709"/>
        <w:jc w:val="both"/>
        <w:rPr>
          <w:sz w:val="28"/>
          <w:szCs w:val="28"/>
        </w:rPr>
      </w:pPr>
      <w:r>
        <w:rPr>
          <w:sz w:val="28"/>
          <w:szCs w:val="28"/>
        </w:rPr>
        <w:t>Автор отмечает разительные перемены, которые наглядно происходят с Сережей - читателем: «Обогащенный новыми книгами и новыми впечатлениями в тишине уединения и ненарушаемой свободы, только после чурасовской жизни вполне оцененной мною, я беспрестанно разговаривал со своей матерью и с удовольствием замечал, что стал старше и умнее, потому что мать и другие говорили, рассуждали со мной уже о том, о чем прежде и говорить не хотели» (1,469).</w:t>
      </w:r>
    </w:p>
    <w:p>
      <w:pPr>
        <w:pStyle w:val="Normal"/>
        <w:ind w:firstLine="709"/>
        <w:jc w:val="both"/>
        <w:rPr/>
      </w:pPr>
      <w:r>
        <w:rPr>
          <w:sz w:val="28"/>
          <w:szCs w:val="28"/>
        </w:rPr>
        <w:t>В «Семейной хронике» и «Детских годах Багрова-внука» перед читателем проходят великолепные картины быта провинциальных помещиков того времени: народные праздники (святки, Пасха), посты, свадьбы, похороны, поминки, домашнее врачевание, обеды и чтения, обычаи глубокой старины.</w:t>
      </w:r>
    </w:p>
    <w:p>
      <w:pPr>
        <w:pStyle w:val="Normal"/>
        <w:ind w:firstLine="709"/>
        <w:jc w:val="both"/>
        <w:rPr/>
      </w:pPr>
      <w:r>
        <w:rPr>
          <w:sz w:val="28"/>
          <w:szCs w:val="28"/>
        </w:rPr>
        <w:t>С неменьшим удовольствием автор воспроизводит ритуалы русского дворянского застолья, а названия явств порой напоминают своеобразную поэтическую кулинарную книгу. Вот как выглядит обед старого деда Сережи Багрова, возвратившегося усталым с полевых работ: «Здоровенный дворовый парень Николка Рузан стал за дедушкой с целым сучком березы, чтоб обмахивать ею от мух. Горячие щи дедушка хлебал деревянной ложкой, потому что серебряная обжигала ему губы; за ними следовала ботвиня с медом, с прозрачным балыком, желтой как воск, соленой осетриной и с чищенными раками и тому подобные блюда. Все это запивалось домашней брагой и квасом, также с медом» (1, 80).</w:t>
      </w:r>
    </w:p>
    <w:p>
      <w:pPr>
        <w:pStyle w:val="Normal"/>
        <w:ind w:firstLine="709"/>
        <w:jc w:val="both"/>
        <w:rPr/>
      </w:pPr>
      <w:r>
        <w:rPr>
          <w:sz w:val="28"/>
          <w:szCs w:val="28"/>
        </w:rPr>
        <w:t>А как подробно, с каким знанием обычаев и обрядов, описан С.Аксаковым свадебный обед в Багрове! «Обед происходил обыкновенным порядком; молодые сидели рядом между свекром и свекровью, блюд было множество, одно другого жирнее, одно другого тяжелее; повар Степан не пожалел корицы, гвоздики, перцу и всего более масла... Старики не догадались запастись в Уфе кипучим вином и здоровье новобрачных пили трехлетней, на три ягоды наливкой, клубниковкой, густой, как масло, разливающей вокруг себя чудный запах полевой клубники. Ванька Мазин «...подавал всем один бокал с белыми узорами и синеватой струйкой, которая извивалась внутри стеклянной ножки. Когда пришлось молодым благодарить за поздравление, Софье Николаевне, конечно, было неприятно пить из бокала, только вышедшего из жирных губ Каратаева; но она не поморщилась и хотела даже выпить целый бокал» (1, 174). Не забывали в доме Багровых и о дворне: «В Багрове заранее были сделаны распоряжения, чтобы в день приезда молодых, угостить дворню... Заранее сварили несколько печей корчажного пива, нацедили десяток другой ведер крепкого домашнего вина и приготовили всякой нужной посудины... На широком дворе, не отгороженном от улицы, были утверждены на поставках доски, на которых стояли лучаны с пивом, бочонки с вином и лежали грудами для закуски разрезанные надвое пироги» (1, 178).</w:t>
      </w:r>
    </w:p>
    <w:p>
      <w:pPr>
        <w:pStyle w:val="Normal"/>
        <w:ind w:firstLine="709"/>
        <w:jc w:val="both"/>
        <w:rPr/>
      </w:pPr>
      <w:r>
        <w:rPr>
          <w:sz w:val="28"/>
          <w:szCs w:val="28"/>
        </w:rPr>
        <w:t xml:space="preserve">Сколько рецептов приготовления еды можно почерпнуть у Аксакова! «...рыбу между тем сварили, поджарили на сковороде в сметане, а самых крупных окуней испекли в коже и чешуе» (1, 190). Но в пост они ели «ботвинью», рыбу, раков, кашу с каким-то постным молоком и клубнику» (1, 315,372). Знали толк в лекарственных травах и народном врачевании. Приме-рое народного врачевания в тексте «Семейной хроники», «Детских годов» много: избитых «кошечками» людей спасали только тем, «что завертывали истерзанное их тело в теплые, только что снятые шкуры баранов, тут же зарезанных» (1, 107); Зубиха-колдунья - привораживает к себе всех мужчин корнями (1,131); Иван Петрович с утра «тянет желудочный травник» (1,160). Зимой лечились целительным травником или ставленным башкирским медом. Но лучшим средством для лечения был «чистый, именно лесной воздух и пользование кумысом» (1, 240). «Слабую, желтую, худую, одним словом сказать, тень прежней Софьи Николаевны» (1,242) повез Алексей Степанович в татарскую деревню Узы-Тамак, называемую русскими Алкино «. .цветущие поляны дышали благовонием трав и цветов, а леса из дуба, липы, клену и всяких других пород чернолесья, разрежая воздух, сообщали ему живительную силу» (241). «Кумыс был обычным питьем с утра до вечера. Для Софьи Николаевны приготавливали этот благодатный напиток цивилизованным способом, то есть кобылье молоко заквашивали не в турпсуке, а в чистой, новой, липовой кадушечке... целебное питье готовилось для нее самым приятным способом» (241). После такого лечения больная уже через две-три недели встала. Для полного выздоровления нужна была еще верховая езда и жирное баранье мясо, которым заедали кумыс. Все эти картины быта превращаются под пером С.Т. Аксакова в широкую панораму провинциальной жизни России второй половины XVIII века. Об этом хорошо сказал Ю.М. Нагибин: «Аксаков не формулировал своих философских взглядов, за исключением преданности «русскому началу». Но значительность его внешне непритязательных автобиографических хроник (.....) в том, что у них прочная и сильная мировоззренческая основа. Эти воззрения выражены в известной фразе Льва Толстого: «Хватит делать историю, давайте просто жить». Фраза изумительная по простоте и глубине. Еще Толстой говорил, что самая серьезная и настоящая жизнь проходит дома, а не на площади. Под домом он разумел не четыре стены, а то, что объемлется прямой заботой человеческого сердца, а под площадью - не городское пространство, а разгул отвлеченных умствований, приводящий к разрушительным последствиям. Для толстовской правды важна каждодневная жизнь семьи со всеми малыми и вроде бы незначительными событиями, со всеми слезами и радостями, с праздниками, болезнями, разлуками, встречами, со всем, чем томится человеческое сердце» (16, 10). «Прочная и сильная мировоззренческая основа», о которой </w:t>
      </w:r>
      <w:r>
        <w:rPr>
          <w:spacing w:val="-4"/>
          <w:sz w:val="28"/>
          <w:szCs w:val="28"/>
        </w:rPr>
        <w:t>справедливо заявляет писатель, было славянофильство, которое возникло не от праздности, а явилось своеобразным ответом на вызов, брошенный западниками противостоящим идеологическим лагерям. Реформы Петра I сделали свое дело: историческое развитие России шло по сценарию освоения жизненного опыта Западной Европы; западники делают вывод: у России нет ни исторического прошлого, ни будущего. Мыслящая часть русского дворянства, истинные патриоты, которыми являлись все без исключения славянофилы, несмотря на разногласия, споры, противоречия не приняли и не могли принять подобную идеологическую ориентацию. Один из родоначальников славянофильства А.С. Хомяков так формулировал кредо будущей славянофильской идеологии: «Долой все заемное! Да здравствует свое родное, народное, самобытное. Будем же во всем русскими, в устройстве своего государства и быта, в науке, философии, литературе, умственной деятельности» (2,49).</w:t>
      </w:r>
    </w:p>
    <w:p>
      <w:pPr>
        <w:pStyle w:val="Normal"/>
        <w:ind w:firstLine="709"/>
        <w:jc w:val="both"/>
        <w:rPr/>
      </w:pPr>
      <w:r>
        <w:rPr>
          <w:sz w:val="28"/>
          <w:szCs w:val="28"/>
        </w:rPr>
        <w:t>Философские, исторические, религиозные, культурные аспекты славянофильства были, пусть не полно, но изучены не только в дореволюционной России, но и на Западе. Этого нельзя сказать о его политической и педагогической доктрине, ориентации в области культуры. Историческое же развитие от 1830-х до 1990-х годов и вовсе не было прослежено. Духовно далекий от славянофильства профессор политических наук Нью-Йоркского университета А. Янов в книге «Русская идея и 2000-й год» одним из первых занялся проблемой эволюции «русской идеи» от ранних славянофилов до современных национал-патриотов. Ученый полемически остро противопоставляет славянофильский идеал нации - семья - западным политическим ценностям: «Русская идея не признавала центрального постулата западной политической мысли о разделении властей (как институциональном воплощении нейтрализации порока пороком). Она противопоставила ему принцип разделения функций между светской и духовной властями и государством, охраняющим страну от внешнего врага, и православной церковью, улаживающей конфликты нации. Мизантропической философии Гоббса противопоставила она пусть наивную, но чистую веру в отношении любви и добра во всей иерархии человеческих коллективов, составляющих общество - в семье, в крестьянской общине, в монастыре, в церкви и в нации. Нация-семья, не нуждающаяся ни в парламентах, ни в политических партиях, ни в разделении властей, стала ее идеалом. Как и семье, нации не нужны правовые гарантии или институциональные ограничения власти. Как и в семье, на первом месте у нации должны быть не права, но обязанности ее членов. Как и в семье, конфликты нации должны улаживаться духовным авторитетом, а не конституцией». Этот идеал нации- семьи нашел свое воплощение лишь в семье Аксаковых, Если в Европе существовали коммуны социалистов-утопистов, то в России XIX века такой коммуной была семья Аксаковых, совершившая нравственную революцию в своих попытках вернуться «домой», к своим чистым сельским истокам, в допетровскую Русь, не ведавшую, по мнению ее членов, ни деспотизма, ни полицейского террора, ни официальной государственной лжи.</w:t>
      </w:r>
    </w:p>
    <w:p>
      <w:pPr>
        <w:pStyle w:val="Normal"/>
        <w:ind w:firstLine="709"/>
        <w:jc w:val="both"/>
        <w:rPr>
          <w:sz w:val="28"/>
          <w:szCs w:val="28"/>
        </w:rPr>
      </w:pPr>
      <w:r>
        <w:rPr>
          <w:sz w:val="28"/>
          <w:szCs w:val="28"/>
        </w:rPr>
        <w:t>Извечное противостояние России и Запада как культурная и историческая проблема и ситуация приходится как раз на XVIII век. Процесс европеизации коснулся в той или иной степени многих областей жизни нашей страны: общественной, научной, культурной. В области бытовой культуры этот процесс имел в результате духовный раскол нации. Изменение норм жизни дворянства зачастую приводило к полному забвению собственных культурных традиций вплоть до языка. «Ксерокопия» западных форм жизни приобретала порою уродливую форму, что вызывало резкий протест не только у славянофилов, истинных граждан, но отражалось и в культуре, - сатирическая литература XVIII века тому пример. Не стоит забывать о том, что противостояние западничеству началось задолго до формирования славянофильства как идеологического, этико-культурологического и пр. направления. Если говорить о национальных истоках славянофильства, то почвой, из которой произрастало это философское, умственное, педагогическое, литературное движение, была культурно-идеологическая ситуация, сложившаяся в России в 1830-1840-е годы. Как известно, славянофильство превыше всего провозглашало права своего народа на самобытную историческую жизнь, только ей характерную и принадлежащую. Напомним, что подобная организация явилась своеобразным ответом на вызов, брошенный представителями противоположного направления - «западниками».</w:t>
      </w:r>
    </w:p>
    <w:p>
      <w:pPr>
        <w:pStyle w:val="Normal"/>
        <w:ind w:firstLine="709"/>
        <w:jc w:val="both"/>
        <w:rPr/>
      </w:pPr>
      <w:r>
        <w:rPr>
          <w:sz w:val="28"/>
          <w:szCs w:val="28"/>
        </w:rPr>
        <w:t>Говоря о возникновении и корнях русского славянофильства, необходимо помнить о том, что его своеобразие как культурного и общественного движения совершенно невозможно понять без осознания того, что в его основе лежало православное христианство. Эстетическая и этическая основа славянофильства - это Семья, Дом, Корни, Традиции. Пропаганда и самоценность национального духовного опыта, в т. ч. в культуре и литературе была для мыслящей части русского общества, для деятелей культуры первоочередной задачей. К.С. Аксаков, анализируя русскую литературу XVIII века и отмечая ее сплошь подражательный характер, лишенный какого бы то ни было самобытного начала (статья 1849 г. «О современном состоянии литературы. Письмо 1. Литература предыдущих лет»), писал: «Русская земля очутилась в положении Америки: ее надо было открыть. Нашлись Колумбы, которые сказали, что она есть, Русская Земля. Каким смехом и поношением были встречены они: названия Славянофилов, Русопетов, квасных патриотов, обвинения в ретроградстве посыпались со всех сторон; но те, в которых родилось убеждение в существовании Русской земли, не смутились... Такие передовые люди - Болтин, Шишков и в особенности Грибоедов в своем «Горе от ума» - восстали против подражательности, указали на необходимость самобытности для нас... Эти благородные лица - утешительное явление среди эпохи рабской подражательности». Такими «Колумбами», «передовыми людьми», «благородными лицами» были и сами Аксаковы, жизнь которых, труды были органическим продолжением их теоретических воззрен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8"/>
        </w:numPr>
        <w:tabs>
          <w:tab w:val="clear" w:pos="708"/>
          <w:tab w:val="left" w:pos="1080" w:leader="none"/>
        </w:tabs>
        <w:ind w:left="0" w:firstLine="720"/>
        <w:jc w:val="both"/>
        <w:rPr/>
      </w:pPr>
      <w:r>
        <w:rPr>
          <w:sz w:val="28"/>
          <w:szCs w:val="28"/>
        </w:rPr>
        <w:t>Аксаков С.Т. Собр. соч.: В 5 т. Т.1. Семейная хроника; Детские годы Багрова-внука. - М.: Правда, 1966.</w:t>
      </w:r>
    </w:p>
    <w:p>
      <w:pPr>
        <w:pStyle w:val="Normal"/>
        <w:numPr>
          <w:ilvl w:val="0"/>
          <w:numId w:val="8"/>
        </w:numPr>
        <w:tabs>
          <w:tab w:val="clear" w:pos="708"/>
          <w:tab w:val="left" w:pos="1080" w:leader="none"/>
        </w:tabs>
        <w:ind w:left="0" w:firstLine="720"/>
        <w:jc w:val="both"/>
        <w:rPr>
          <w:sz w:val="28"/>
          <w:szCs w:val="28"/>
        </w:rPr>
      </w:pPr>
      <w:r>
        <w:rPr>
          <w:sz w:val="28"/>
          <w:szCs w:val="28"/>
        </w:rPr>
        <w:t>Благова Т.И. Родоначальники славянофильства. Алексей Хомяков и Иван Киреевский. М., 1995.</w:t>
      </w:r>
    </w:p>
    <w:p>
      <w:pPr>
        <w:pStyle w:val="Normal"/>
        <w:numPr>
          <w:ilvl w:val="0"/>
          <w:numId w:val="8"/>
        </w:numPr>
        <w:tabs>
          <w:tab w:val="clear" w:pos="708"/>
          <w:tab w:val="left" w:pos="1080" w:leader="none"/>
        </w:tabs>
        <w:ind w:left="0" w:firstLine="720"/>
        <w:jc w:val="both"/>
        <w:rPr/>
      </w:pPr>
      <w:r>
        <w:rPr>
          <w:sz w:val="28"/>
          <w:szCs w:val="28"/>
        </w:rPr>
        <w:t>Войтоловская Э.Л. Аксаков в кругу писателей-классиков: Докум. очерки. - Л.: Дет. лит., 1982.</w:t>
      </w:r>
    </w:p>
    <w:p>
      <w:pPr>
        <w:pStyle w:val="Normal"/>
        <w:numPr>
          <w:ilvl w:val="0"/>
          <w:numId w:val="8"/>
        </w:numPr>
        <w:tabs>
          <w:tab w:val="clear" w:pos="708"/>
          <w:tab w:val="left" w:pos="1080" w:leader="none"/>
        </w:tabs>
        <w:ind w:left="0" w:firstLine="720"/>
        <w:jc w:val="both"/>
        <w:rPr/>
      </w:pPr>
      <w:r>
        <w:rPr>
          <w:sz w:val="28"/>
          <w:szCs w:val="28"/>
        </w:rPr>
        <w:t>Гудков Г.Ф., Гудкова З.И. С. Т. Аксаков. Семья и окружение: Краеведческие очерки. - Уфа: Башк. кн. изд-во, 1991.</w:t>
      </w:r>
    </w:p>
    <w:p>
      <w:pPr>
        <w:pStyle w:val="Normal"/>
        <w:numPr>
          <w:ilvl w:val="0"/>
          <w:numId w:val="8"/>
        </w:numPr>
        <w:tabs>
          <w:tab w:val="clear" w:pos="708"/>
          <w:tab w:val="left" w:pos="1080" w:leader="none"/>
        </w:tabs>
        <w:ind w:left="0" w:firstLine="720"/>
        <w:jc w:val="both"/>
        <w:rPr>
          <w:sz w:val="28"/>
          <w:szCs w:val="28"/>
        </w:rPr>
      </w:pPr>
      <w:r>
        <w:rPr>
          <w:sz w:val="28"/>
          <w:szCs w:val="28"/>
        </w:rPr>
        <w:t>Даль В.И. Толковый словарь живого великорусского языка. М., 1978. Т.1.</w:t>
      </w:r>
    </w:p>
    <w:p>
      <w:pPr>
        <w:pStyle w:val="Normal"/>
        <w:numPr>
          <w:ilvl w:val="0"/>
          <w:numId w:val="8"/>
        </w:numPr>
        <w:tabs>
          <w:tab w:val="clear" w:pos="708"/>
          <w:tab w:val="left" w:pos="1080" w:leader="none"/>
        </w:tabs>
        <w:ind w:left="0" w:firstLine="720"/>
        <w:jc w:val="both"/>
        <w:rPr>
          <w:sz w:val="28"/>
          <w:szCs w:val="28"/>
        </w:rPr>
      </w:pPr>
      <w:r>
        <w:rPr>
          <w:sz w:val="28"/>
          <w:szCs w:val="28"/>
        </w:rPr>
        <w:t>Добролюбов Н.А. Поля. собр. соч. Т.1.</w:t>
      </w:r>
    </w:p>
    <w:p>
      <w:pPr>
        <w:pStyle w:val="Normal"/>
        <w:numPr>
          <w:ilvl w:val="0"/>
          <w:numId w:val="8"/>
        </w:numPr>
        <w:tabs>
          <w:tab w:val="clear" w:pos="708"/>
          <w:tab w:val="left" w:pos="1080" w:leader="none"/>
        </w:tabs>
        <w:ind w:left="0" w:firstLine="720"/>
        <w:jc w:val="both"/>
        <w:rPr>
          <w:sz w:val="28"/>
          <w:szCs w:val="28"/>
        </w:rPr>
      </w:pPr>
      <w:r>
        <w:rPr>
          <w:sz w:val="28"/>
          <w:szCs w:val="28"/>
        </w:rPr>
        <w:t>Кошелев В.А. Время Аксаковых //Лит. в шк. - 1993. - №4.</w:t>
      </w:r>
    </w:p>
    <w:p>
      <w:pPr>
        <w:pStyle w:val="Normal"/>
        <w:numPr>
          <w:ilvl w:val="0"/>
          <w:numId w:val="8"/>
        </w:numPr>
        <w:tabs>
          <w:tab w:val="clear" w:pos="708"/>
          <w:tab w:val="left" w:pos="1080" w:leader="none"/>
        </w:tabs>
        <w:ind w:left="0" w:firstLine="720"/>
        <w:jc w:val="both"/>
        <w:rPr>
          <w:sz w:val="28"/>
          <w:szCs w:val="28"/>
        </w:rPr>
      </w:pPr>
      <w:r>
        <w:rPr>
          <w:sz w:val="28"/>
          <w:szCs w:val="28"/>
        </w:rPr>
        <w:t>Кошелев В.А. Славянофилы и официальная народность //Славянофильство и современность. - Спб., 1994.</w:t>
      </w:r>
    </w:p>
    <w:p>
      <w:pPr>
        <w:pStyle w:val="Normal"/>
        <w:numPr>
          <w:ilvl w:val="0"/>
          <w:numId w:val="8"/>
        </w:numPr>
        <w:tabs>
          <w:tab w:val="clear" w:pos="708"/>
          <w:tab w:val="left" w:pos="1080" w:leader="none"/>
        </w:tabs>
        <w:ind w:left="0" w:firstLine="720"/>
        <w:jc w:val="both"/>
        <w:rPr>
          <w:sz w:val="28"/>
          <w:szCs w:val="28"/>
        </w:rPr>
      </w:pPr>
      <w:r>
        <w:rPr>
          <w:sz w:val="28"/>
          <w:szCs w:val="28"/>
        </w:rPr>
        <w:t>Курилов А.С. Константин и Иван Аксаковы //Аксаков К.С., Аксаков И.С. Литературная критика / Сост., вступ. статья и коммент. А.С. Курилова. - М., 1981.</w:t>
      </w:r>
    </w:p>
    <w:p>
      <w:pPr>
        <w:pStyle w:val="Normal"/>
        <w:numPr>
          <w:ilvl w:val="0"/>
          <w:numId w:val="8"/>
        </w:numPr>
        <w:tabs>
          <w:tab w:val="clear" w:pos="708"/>
          <w:tab w:val="left" w:pos="1080" w:leader="none"/>
        </w:tabs>
        <w:ind w:left="0" w:firstLine="720"/>
        <w:jc w:val="both"/>
        <w:rPr>
          <w:sz w:val="28"/>
          <w:szCs w:val="28"/>
        </w:rPr>
      </w:pPr>
      <w:r>
        <w:rPr>
          <w:sz w:val="28"/>
          <w:szCs w:val="28"/>
        </w:rPr>
        <w:t>Лобанов М.П. «Оплот против врагов»: Уроки Аксаковых //Мол. гвардия. - 1995. -№1.</w:t>
      </w:r>
    </w:p>
    <w:p>
      <w:pPr>
        <w:pStyle w:val="Normal"/>
        <w:numPr>
          <w:ilvl w:val="0"/>
          <w:numId w:val="8"/>
        </w:numPr>
        <w:tabs>
          <w:tab w:val="clear" w:pos="708"/>
          <w:tab w:val="left" w:pos="1080" w:leader="none"/>
        </w:tabs>
        <w:ind w:left="0" w:firstLine="720"/>
        <w:jc w:val="both"/>
        <w:rPr>
          <w:sz w:val="28"/>
          <w:szCs w:val="28"/>
        </w:rPr>
      </w:pPr>
      <w:r>
        <w:rPr>
          <w:sz w:val="28"/>
          <w:szCs w:val="28"/>
        </w:rPr>
        <w:t>Лобанов М.П. Сергей Тимофеевич Аксаков. - М: Мол. гвардия, 1987. (Жизнь замечательных людей. Сер. биогр). Вып. 3 (677).</w:t>
      </w:r>
    </w:p>
    <w:p>
      <w:pPr>
        <w:pStyle w:val="Normal"/>
        <w:numPr>
          <w:ilvl w:val="0"/>
          <w:numId w:val="8"/>
        </w:numPr>
        <w:tabs>
          <w:tab w:val="clear" w:pos="708"/>
          <w:tab w:val="left" w:pos="1080" w:leader="none"/>
        </w:tabs>
        <w:ind w:left="0" w:firstLine="720"/>
        <w:jc w:val="both"/>
        <w:rPr/>
      </w:pPr>
      <w:r>
        <w:rPr>
          <w:sz w:val="28"/>
          <w:szCs w:val="28"/>
        </w:rPr>
        <w:t>Лотман Ю.М. Беседы о русской культуре: Быт и традиции русского дворянства (XVIII - начало XIX века). - СПб.: Искусство, 1994.</w:t>
      </w:r>
    </w:p>
    <w:p>
      <w:pPr>
        <w:pStyle w:val="Normal"/>
        <w:numPr>
          <w:ilvl w:val="0"/>
          <w:numId w:val="8"/>
        </w:numPr>
        <w:tabs>
          <w:tab w:val="clear" w:pos="708"/>
          <w:tab w:val="left" w:pos="1080" w:leader="none"/>
        </w:tabs>
        <w:ind w:left="0" w:firstLine="720"/>
        <w:jc w:val="both"/>
        <w:rPr/>
      </w:pPr>
      <w:r>
        <w:rPr>
          <w:sz w:val="28"/>
          <w:szCs w:val="28"/>
        </w:rPr>
        <w:t>Манн Ю, Единокровные друзья. - // Семья и школа. - 1988. - №9.</w:t>
      </w:r>
    </w:p>
    <w:p>
      <w:pPr>
        <w:pStyle w:val="Normal"/>
        <w:numPr>
          <w:ilvl w:val="0"/>
          <w:numId w:val="8"/>
        </w:numPr>
        <w:tabs>
          <w:tab w:val="clear" w:pos="708"/>
          <w:tab w:val="left" w:pos="1080" w:leader="none"/>
        </w:tabs>
        <w:ind w:left="0" w:firstLine="720"/>
        <w:jc w:val="both"/>
        <w:rPr>
          <w:sz w:val="28"/>
          <w:szCs w:val="28"/>
        </w:rPr>
      </w:pPr>
      <w:r>
        <w:rPr>
          <w:sz w:val="28"/>
          <w:szCs w:val="28"/>
        </w:rPr>
        <w:t>Машинский С.И. С Т. Аксаков: Жизнь и творчество. - 2-е изд., доп. -М.: Худ. лит., 1973.</w:t>
      </w:r>
    </w:p>
    <w:p>
      <w:pPr>
        <w:pStyle w:val="Normal"/>
        <w:numPr>
          <w:ilvl w:val="0"/>
          <w:numId w:val="8"/>
        </w:numPr>
        <w:tabs>
          <w:tab w:val="clear" w:pos="708"/>
          <w:tab w:val="left" w:pos="1080" w:leader="none"/>
        </w:tabs>
        <w:ind w:left="0" w:firstLine="720"/>
        <w:jc w:val="both"/>
        <w:rPr/>
      </w:pPr>
      <w:r>
        <w:rPr>
          <w:sz w:val="28"/>
          <w:szCs w:val="28"/>
        </w:rPr>
        <w:t>Мефодий (архимандрит). Слово, сказанное в день 50-летия со дня смерти писателя С.Т. Аксакова, 1909г. 30 апреля //Истоки. - 1991. -№16.</w:t>
      </w:r>
    </w:p>
    <w:p>
      <w:pPr>
        <w:pStyle w:val="Normal"/>
        <w:numPr>
          <w:ilvl w:val="0"/>
          <w:numId w:val="8"/>
        </w:numPr>
        <w:tabs>
          <w:tab w:val="clear" w:pos="708"/>
          <w:tab w:val="left" w:pos="1080" w:leader="none"/>
        </w:tabs>
        <w:ind w:left="0" w:firstLine="720"/>
        <w:jc w:val="both"/>
        <w:rPr>
          <w:sz w:val="28"/>
          <w:szCs w:val="28"/>
        </w:rPr>
      </w:pPr>
      <w:r>
        <w:rPr>
          <w:sz w:val="28"/>
          <w:szCs w:val="28"/>
        </w:rPr>
        <w:t>Нагибин Ю.М. Аксаков //Смена. - 1987. - №6.</w:t>
      </w:r>
    </w:p>
    <w:p>
      <w:pPr>
        <w:pStyle w:val="Normal"/>
        <w:numPr>
          <w:ilvl w:val="0"/>
          <w:numId w:val="8"/>
        </w:numPr>
        <w:tabs>
          <w:tab w:val="clear" w:pos="708"/>
          <w:tab w:val="left" w:pos="1080" w:leader="none"/>
        </w:tabs>
        <w:ind w:left="0" w:firstLine="720"/>
        <w:jc w:val="both"/>
        <w:rPr>
          <w:sz w:val="28"/>
          <w:szCs w:val="28"/>
        </w:rPr>
      </w:pPr>
      <w:r>
        <w:rPr>
          <w:sz w:val="28"/>
          <w:szCs w:val="28"/>
        </w:rPr>
        <w:t>Переписка Н.В. Гоголя в двух томах. М: 1988 Т.2.</w:t>
      </w:r>
    </w:p>
    <w:p>
      <w:pPr>
        <w:pStyle w:val="Normal"/>
        <w:numPr>
          <w:ilvl w:val="0"/>
          <w:numId w:val="8"/>
        </w:numPr>
        <w:tabs>
          <w:tab w:val="clear" w:pos="708"/>
          <w:tab w:val="left" w:pos="1080" w:leader="none"/>
        </w:tabs>
        <w:ind w:left="0" w:firstLine="720"/>
        <w:jc w:val="both"/>
        <w:rPr>
          <w:sz w:val="28"/>
          <w:szCs w:val="28"/>
        </w:rPr>
      </w:pPr>
      <w:r>
        <w:rPr>
          <w:sz w:val="28"/>
          <w:szCs w:val="28"/>
        </w:rPr>
        <w:t>Платонов АЛ. Детские годы Багрова-внука: I Рецензия Аксакова // Платонов АЛ. Размышления читателя: статьи. - М., 1970.</w:t>
      </w:r>
    </w:p>
    <w:p>
      <w:pPr>
        <w:pStyle w:val="Normal"/>
        <w:numPr>
          <w:ilvl w:val="0"/>
          <w:numId w:val="8"/>
        </w:numPr>
        <w:tabs>
          <w:tab w:val="clear" w:pos="708"/>
          <w:tab w:val="left" w:pos="1080" w:leader="none"/>
        </w:tabs>
        <w:ind w:left="0" w:firstLine="720"/>
        <w:jc w:val="both"/>
        <w:rPr>
          <w:sz w:val="28"/>
          <w:szCs w:val="28"/>
        </w:rPr>
      </w:pPr>
      <w:r>
        <w:rPr>
          <w:sz w:val="28"/>
          <w:szCs w:val="28"/>
        </w:rPr>
        <w:t>Пришвин М.М. Глаза земли; Корабельная чаща. - Челябинск.</w:t>
      </w:r>
    </w:p>
    <w:p>
      <w:pPr>
        <w:pStyle w:val="Normal"/>
        <w:numPr>
          <w:ilvl w:val="0"/>
          <w:numId w:val="8"/>
        </w:numPr>
        <w:tabs>
          <w:tab w:val="clear" w:pos="708"/>
          <w:tab w:val="left" w:pos="1080" w:leader="none"/>
        </w:tabs>
        <w:ind w:left="0" w:firstLine="720"/>
        <w:jc w:val="both"/>
        <w:rPr>
          <w:sz w:val="28"/>
          <w:szCs w:val="28"/>
        </w:rPr>
      </w:pPr>
      <w:r>
        <w:rPr>
          <w:sz w:val="28"/>
          <w:szCs w:val="28"/>
        </w:rPr>
        <w:t>Солоухин В.А. Письма из Русского музея //Солоухин В.А. Славянская тетрадь. - М., 1972</w:t>
      </w:r>
    </w:p>
    <w:p>
      <w:pPr>
        <w:pStyle w:val="Normal"/>
        <w:numPr>
          <w:ilvl w:val="0"/>
          <w:numId w:val="8"/>
        </w:numPr>
        <w:tabs>
          <w:tab w:val="clear" w:pos="708"/>
          <w:tab w:val="left" w:pos="1080" w:leader="none"/>
        </w:tabs>
        <w:ind w:left="0" w:firstLine="720"/>
        <w:jc w:val="both"/>
        <w:rPr>
          <w:sz w:val="28"/>
          <w:szCs w:val="28"/>
        </w:rPr>
      </w:pPr>
      <w:r>
        <w:rPr>
          <w:sz w:val="28"/>
          <w:szCs w:val="28"/>
        </w:rPr>
        <w:t>Цивьян Т.В. Дом в фольклорной модели мира (на материале балканских загадок) // Ученые записки Тартуского государственного университета вып. 464- Труды по знаковым системам X. Семиотика культуры. Тарту, 1978</w:t>
      </w:r>
    </w:p>
    <w:p>
      <w:pPr>
        <w:pStyle w:val="Normal"/>
        <w:numPr>
          <w:ilvl w:val="0"/>
          <w:numId w:val="8"/>
        </w:numPr>
        <w:tabs>
          <w:tab w:val="clear" w:pos="708"/>
          <w:tab w:val="left" w:pos="1080" w:leader="none"/>
        </w:tabs>
        <w:ind w:left="0" w:firstLine="720"/>
        <w:jc w:val="both"/>
        <w:rPr>
          <w:sz w:val="28"/>
          <w:szCs w:val="28"/>
        </w:rPr>
      </w:pPr>
      <w:r>
        <w:rPr>
          <w:sz w:val="28"/>
          <w:szCs w:val="28"/>
        </w:rPr>
        <w:t>Чванов М.А. Быль о великом семьянине: Где ты, новый Иван Аксаков? : Эссе II Чванов М.А. Время Концов и Начал: Повесть, рассказы, публицистика. - Уфа., 1994</w:t>
      </w:r>
    </w:p>
    <w:p>
      <w:pPr>
        <w:pStyle w:val="Normal"/>
        <w:numPr>
          <w:ilvl w:val="0"/>
          <w:numId w:val="8"/>
        </w:numPr>
        <w:tabs>
          <w:tab w:val="clear" w:pos="708"/>
          <w:tab w:val="left" w:pos="1080" w:leader="none"/>
        </w:tabs>
        <w:ind w:left="0" w:firstLine="720"/>
        <w:jc w:val="both"/>
        <w:rPr>
          <w:sz w:val="28"/>
          <w:szCs w:val="28"/>
        </w:rPr>
      </w:pPr>
      <w:r>
        <w:rPr>
          <w:sz w:val="28"/>
          <w:szCs w:val="28"/>
        </w:rPr>
        <w:t>Чванов М.А. Я был в Аксакове... II Чванов М.А. Корни и крона. - Уфа, 1990</w:t>
      </w:r>
    </w:p>
    <w:p>
      <w:pPr>
        <w:pStyle w:val="Normal"/>
        <w:numPr>
          <w:ilvl w:val="0"/>
          <w:numId w:val="8"/>
        </w:numPr>
        <w:tabs>
          <w:tab w:val="clear" w:pos="708"/>
          <w:tab w:val="left" w:pos="1080" w:leader="none"/>
        </w:tabs>
        <w:ind w:left="0" w:firstLine="720"/>
        <w:jc w:val="both"/>
        <w:rPr/>
      </w:pPr>
      <w:r>
        <w:rPr>
          <w:sz w:val="28"/>
          <w:szCs w:val="28"/>
        </w:rPr>
        <w:t>Щукин В.Г. Концепция домауранта славянофилов: Славянофильство и современность. - СПб.: Наука, 1994.</w:t>
      </w:r>
    </w:p>
    <w:p>
      <w:pPr>
        <w:pStyle w:val="Normal"/>
        <w:numPr>
          <w:ilvl w:val="0"/>
          <w:numId w:val="8"/>
        </w:numPr>
        <w:tabs>
          <w:tab w:val="clear" w:pos="708"/>
          <w:tab w:val="left" w:pos="1080" w:leader="none"/>
        </w:tabs>
        <w:ind w:left="0" w:firstLine="720"/>
        <w:jc w:val="both"/>
        <w:rPr/>
      </w:pPr>
      <w:r>
        <w:rPr>
          <w:sz w:val="28"/>
          <w:szCs w:val="28"/>
        </w:rPr>
        <w:t>Янов А.Л. Русская идея и 2000-й год: Главы из книги //Нева, Ш. №9.</w:t>
      </w:r>
    </w:p>
    <w:p>
      <w:pPr>
        <w:pStyle w:val="Normal"/>
        <w:tabs>
          <w:tab w:val="clear" w:pos="708"/>
          <w:tab w:val="left" w:pos="1080" w:leader="none"/>
        </w:tabs>
        <w:ind w:firstLine="720"/>
        <w:jc w:val="both"/>
        <w:rPr>
          <w:sz w:val="28"/>
          <w:szCs w:val="28"/>
        </w:rPr>
      </w:pPr>
      <w:r>
        <w:rPr>
          <w:sz w:val="28"/>
          <w:szCs w:val="28"/>
        </w:rPr>
      </w:r>
      <w:r>
        <w:br w:type="page"/>
      </w:r>
    </w:p>
    <w:p>
      <w:pPr>
        <w:pStyle w:val="Normal"/>
        <w:ind w:firstLine="709"/>
        <w:jc w:val="right"/>
        <w:rPr>
          <w:sz w:val="28"/>
          <w:szCs w:val="28"/>
        </w:rPr>
      </w:pPr>
      <w:r>
        <w:rPr>
          <w:sz w:val="28"/>
          <w:szCs w:val="28"/>
        </w:rPr>
        <w:t>Л.Л.ИВЛЕВА,</w:t>
      </w:r>
    </w:p>
    <w:p>
      <w:pPr>
        <w:pStyle w:val="Normal"/>
        <w:ind w:firstLine="709"/>
        <w:jc w:val="right"/>
        <w:rPr>
          <w:sz w:val="28"/>
          <w:szCs w:val="28"/>
        </w:rPr>
      </w:pPr>
      <w:r>
        <w:rPr>
          <w:sz w:val="28"/>
          <w:szCs w:val="28"/>
        </w:rPr>
        <w:t xml:space="preserve">преподаватель, </w:t>
      </w:r>
    </w:p>
    <w:p>
      <w:pPr>
        <w:pStyle w:val="Normal"/>
        <w:ind w:firstLine="709"/>
        <w:jc w:val="right"/>
        <w:rPr>
          <w:sz w:val="28"/>
          <w:szCs w:val="28"/>
        </w:rPr>
      </w:pPr>
      <w:r>
        <w:rPr>
          <w:sz w:val="28"/>
          <w:szCs w:val="28"/>
        </w:rPr>
        <w:t>Э.Ш. ФАЙЗУЛЛИНА,</w:t>
      </w:r>
    </w:p>
    <w:p>
      <w:pPr>
        <w:pStyle w:val="Normal"/>
        <w:ind w:firstLine="709"/>
        <w:jc w:val="right"/>
        <w:rPr>
          <w:sz w:val="28"/>
          <w:szCs w:val="28"/>
        </w:rPr>
      </w:pPr>
      <w:r>
        <w:rPr>
          <w:sz w:val="28"/>
          <w:szCs w:val="28"/>
        </w:rPr>
        <w:t>кандидат филологических наук,</w:t>
      </w:r>
    </w:p>
    <w:p>
      <w:pPr>
        <w:pStyle w:val="Normal"/>
        <w:ind w:firstLine="709"/>
        <w:jc w:val="right"/>
        <w:rPr>
          <w:sz w:val="28"/>
          <w:szCs w:val="28"/>
        </w:rPr>
      </w:pPr>
      <w:r>
        <w:rPr>
          <w:sz w:val="28"/>
          <w:szCs w:val="28"/>
        </w:rPr>
        <w:t>доцент БГП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НО-ТЕАТРАЛЬНОЕ ОКРУЖЕНИЕ С.Т. АКСАКОВА.</w:t>
        <w:br/>
        <w:t>С.Т. АКСАКОВ - ТЕАТРАЛЬНЫЙ РЕЦЕНЗЕНТ</w:t>
      </w:r>
    </w:p>
    <w:p>
      <w:pPr>
        <w:pStyle w:val="Normal"/>
        <w:ind w:firstLine="709"/>
        <w:jc w:val="both"/>
        <w:rPr>
          <w:sz w:val="28"/>
          <w:szCs w:val="28"/>
        </w:rPr>
      </w:pPr>
      <w:r>
        <w:rPr>
          <w:sz w:val="28"/>
          <w:szCs w:val="28"/>
        </w:rPr>
        <w:tab/>
      </w:r>
    </w:p>
    <w:p>
      <w:pPr>
        <w:pStyle w:val="Normal"/>
        <w:ind w:firstLine="709"/>
        <w:jc w:val="both"/>
        <w:rPr/>
      </w:pPr>
      <w:r>
        <w:rPr>
          <w:sz w:val="28"/>
          <w:szCs w:val="28"/>
        </w:rPr>
        <w:t>В творчестве С.Т. Аксакова всегда очень ярко звучала тема уважения к книге, к чтению. Вряд ли во всей русской литературе можно отыскать произведение, где эта тема была выражена так отчетливо, как в «Семейной хронике» и «Детских годах Багрова-внука». Книга у него - и друг, и советчик, и воспитатель, и даже целитель. Аксаков книге и чтению отводил очень большую роль в своей жизни. Чтение- страсть с детства, оно доставляло огромное удовольствие в кругу родных, сплачивая и сближая. Чтение же открыло успех в домашних спектаклях, в обществе. Еще и не думая о писательском труде, С.Т. Аксаков мог считать себя мастером декламации. У него даже родилось намерение написать что-то вроде рассуждения об искусстве читать. Кстати, именно в этом он видел основу сценического мастерства. Самым трудным на поприще чтеца Аксаков считал «управление собственными чувствами, мерою теплоты и одушевления», а главной задачей - устранение всего поддельного, неестественного в чтении, а значит и в себе. Это был путь к простоте и искренности, который приведет его в конце жизни к написанию «Семейной хроники» и «Детских годов Багрова-внука», быть может, к одним из самых великих произведений в русской литературе.</w:t>
      </w:r>
    </w:p>
    <w:p>
      <w:pPr>
        <w:pStyle w:val="Normal"/>
        <w:ind w:firstLine="709"/>
        <w:jc w:val="both"/>
        <w:rPr>
          <w:sz w:val="28"/>
          <w:szCs w:val="28"/>
        </w:rPr>
      </w:pPr>
      <w:r>
        <w:rPr>
          <w:sz w:val="28"/>
          <w:szCs w:val="28"/>
        </w:rPr>
        <w:t>В страсти к чтению уже зрело зерно страсти к театру, которую Аксаков сравнивал с ружейной охотой, коей он был по-настоящему увлечен.</w:t>
      </w:r>
    </w:p>
    <w:p>
      <w:pPr>
        <w:pStyle w:val="Normal"/>
        <w:ind w:firstLine="709"/>
        <w:jc w:val="both"/>
        <w:rPr>
          <w:sz w:val="28"/>
          <w:szCs w:val="28"/>
        </w:rPr>
      </w:pPr>
      <w:r>
        <w:rPr>
          <w:sz w:val="28"/>
          <w:szCs w:val="28"/>
        </w:rPr>
        <w:t>Он с удовольствием играл в спектаклях Казанского университета, где учился с 13 лет.</w:t>
      </w:r>
    </w:p>
    <w:p>
      <w:pPr>
        <w:pStyle w:val="Normal"/>
        <w:ind w:firstLine="709"/>
        <w:jc w:val="both"/>
        <w:rPr/>
      </w:pPr>
      <w:r>
        <w:rPr>
          <w:sz w:val="28"/>
          <w:szCs w:val="28"/>
        </w:rPr>
        <w:t>С переездом в 1808 году в Санкт-Петербург для Аксакова началась настоящая театральная школа. Именно там он знакомится с выдающимся русским актером Я.Е. Шушериным. Будучи маститым актером, он убедился в неподдельной страсти молодого человека к театру и потому уделял ему многие часы, уча театральному мастерству, требуя и добиваясь простоты и естественности. Шушерин знакомил своего друга со многими театральными знаменитостями: с актером Яковлевым, ветераном русской сцены Дмитриевским, драматическим писателем Ильиным, Гнедичем, Языковым. Аксаков и сам горит желанием работать для театра. Так в 1812 году он начинает переводить для Шушерина пьесу Лагарпа «Фидоктста», которая была напечатана в 1816 году. Кстати, это был не единственный его перевод для сцены. Уже позже, с 1827 по 1833 годы, он переводит «Скупого» и «Школу мужей» Мольера. Эти пьесы хотя и не были напечатаны, зато игрались на сцене. Уже сами эти факты опровергают суждения о «квасном патриотизме» Аксакова. Он переводил с французского, а значит и переосмысливал для русской почвы творения европейских драматургов, готовя их для отечественной сцены.</w:t>
      </w:r>
    </w:p>
    <w:p>
      <w:pPr>
        <w:pStyle w:val="Normal"/>
        <w:ind w:firstLine="709"/>
        <w:jc w:val="both"/>
        <w:rPr>
          <w:sz w:val="28"/>
          <w:szCs w:val="28"/>
        </w:rPr>
      </w:pPr>
      <w:r>
        <w:rPr>
          <w:sz w:val="28"/>
          <w:szCs w:val="28"/>
        </w:rPr>
        <w:t>Страсть к «игре на театре» не только увлекала молодого Аксакова, но и помогала встретить тех людей, которые оставили глубокий след в его духовной жизни. Так он был привлечен к постановке спектаклей в доме адмирала Шишкова. Много часов провели они вместе, рассуждая о красоте русского языка, о Священном писании, о русских народных песнях. Сами спектакли в «шишковском» доме остались в памяти Сергея Тимофеевича Аксакова навсегда. И. разве могло быть иначе, если его игру похвалил почетный гость Шишковых - Михаил Илларионович Кутузов. А жена его, женщина умная и образованная, даже сожалела о том, что Аксакову, как дворянину, нельзя будет выразить свой талант на публичной сцене. И с Гаврилой Романовичем Державиным свела Аксакова страсть к декламации. Услышав много лестного о молодом чтеце, Державин захотел его услышать сам. Дело происходило в 1815 году, когда корифею русской поэзии оставалось жить всего полгода, и большая часть этого времени прошла во встречах с Аксаковым, в совместном чтении и слушании. Державин искренне хвалил молодого чтеца, говоря, что «услышал так себя впервые».</w:t>
      </w:r>
    </w:p>
    <w:p>
      <w:pPr>
        <w:pStyle w:val="Normal"/>
        <w:ind w:firstLine="709"/>
        <w:jc w:val="both"/>
        <w:rPr>
          <w:sz w:val="28"/>
          <w:szCs w:val="28"/>
        </w:rPr>
      </w:pPr>
      <w:r>
        <w:rPr>
          <w:sz w:val="28"/>
          <w:szCs w:val="28"/>
        </w:rPr>
        <w:t>Это знакомство на всю жизнь сохранилось в сердце и памяти Аксакова, который благодарил судьбу за то, что последние дни великого поэта прошли рядом с ним. Благодаря чему же? Как он сам считал, единственно благодаря его чтению, его декламации.</w:t>
      </w:r>
    </w:p>
    <w:p>
      <w:pPr>
        <w:pStyle w:val="Normal"/>
        <w:ind w:firstLine="709"/>
        <w:jc w:val="both"/>
        <w:rPr>
          <w:sz w:val="28"/>
          <w:szCs w:val="28"/>
        </w:rPr>
      </w:pPr>
      <w:r>
        <w:rPr>
          <w:sz w:val="28"/>
          <w:szCs w:val="28"/>
        </w:rPr>
        <w:t>В 1816 году Аксаков близко сходится с Федором Федоровичем Кокошкиным, который был настоящим человеком театра. Он писал и переводил пьесы, был известным декламатором и даровитым актером.</w:t>
      </w:r>
    </w:p>
    <w:p>
      <w:pPr>
        <w:pStyle w:val="Normal"/>
        <w:ind w:firstLine="709"/>
        <w:jc w:val="both"/>
        <w:rPr/>
      </w:pPr>
      <w:r>
        <w:rPr>
          <w:sz w:val="28"/>
          <w:szCs w:val="28"/>
        </w:rPr>
        <w:t>В 1826 году Аксаков приезжает в Москву, где встречает многих друзей. Кокошкин к тому времени становится директором Большого Петровского театра, который существовал уже 2 года.</w:t>
      </w:r>
    </w:p>
    <w:p>
      <w:pPr>
        <w:pStyle w:val="Normal"/>
        <w:ind w:firstLine="709"/>
        <w:jc w:val="both"/>
        <w:rPr/>
      </w:pPr>
      <w:r>
        <w:rPr>
          <w:sz w:val="28"/>
          <w:szCs w:val="28"/>
        </w:rPr>
        <w:t>Кокошкин вкладывал в театр всю душу, заботился о новых талантах. Так, он переманивает из губернских театров Щепкина, в Рязани находит Львову-Синецкую, открывает талант Живокини. В этом театре служат Загоскин, А. Писарев, Верстовский. Эти люди, а также еще М.А. Дмитриев и князь А. А. Шаховской, и составляли театральное окружение Аксакова.</w:t>
      </w:r>
    </w:p>
    <w:p>
      <w:pPr>
        <w:pStyle w:val="Normal"/>
        <w:ind w:firstLine="709"/>
        <w:jc w:val="both"/>
        <w:rPr>
          <w:sz w:val="28"/>
          <w:szCs w:val="28"/>
        </w:rPr>
      </w:pPr>
      <w:r>
        <w:rPr>
          <w:sz w:val="28"/>
          <w:szCs w:val="28"/>
        </w:rPr>
        <w:t>На репетиции комедии Сергей Тимофеевич впервые видит Мочалова в роли Аристофана. Он поражен игрой этого актера. «Это талант необыкновенный. Из него выйдет один из величайших артистов», - позже скажет о нем Аксаков.</w:t>
      </w:r>
    </w:p>
    <w:p>
      <w:pPr>
        <w:pStyle w:val="Normal"/>
        <w:ind w:firstLine="709"/>
        <w:jc w:val="both"/>
        <w:rPr>
          <w:sz w:val="28"/>
          <w:szCs w:val="28"/>
        </w:rPr>
      </w:pPr>
      <w:r>
        <w:rPr>
          <w:sz w:val="28"/>
          <w:szCs w:val="28"/>
        </w:rPr>
        <w:t>Радовался Аксаков и развитию таланта Щепкина. Подкупало уже необычайное трудолюбие этого актера. Проведя детство и юность на Украине, Щепкин имел, южный выговор. Чтобы играть в Москве, ему, 35-летнему, необходимо было переучиваться. И Щепкин заговорил чисто, по-московски. Много приходилось работать ему и над голосом, и над пластикой. Сценические успехи радовали поклонников Щепкина, к коим в полной мере принадлежал и Аксаков. Много статей и театральных рецензий посвятил он игре актера.</w:t>
      </w:r>
    </w:p>
    <w:p>
      <w:pPr>
        <w:pStyle w:val="Normal"/>
        <w:ind w:firstLine="709"/>
        <w:jc w:val="both"/>
        <w:rPr/>
      </w:pPr>
      <w:r>
        <w:rPr>
          <w:sz w:val="28"/>
          <w:szCs w:val="28"/>
        </w:rPr>
        <w:t>Так в статье «Нечто об игре господина Щепкина, по поводу замечаний «Северной пчелы» Аксаков писал, оценивая творчество этого актера: «Талант и искусство Щепкина, несмотря на славу, совсем не оценены. В его игре восхищаются смешными местами. Щепкин творец характеров в своих ролях, ценность их предпочитаема пустому блеску, и что, когда он молчит, тогда-то более играет свое, лицо»</w:t>
      </w:r>
      <w:r>
        <w:rPr>
          <w:sz w:val="28"/>
          <w:szCs w:val="28"/>
          <w:vertAlign w:val="superscript"/>
        </w:rPr>
        <w:t>1</w:t>
      </w:r>
      <w:r>
        <w:rPr>
          <w:sz w:val="28"/>
          <w:szCs w:val="28"/>
        </w:rPr>
        <w:t>. Кажется, что эти слова написаны только сегодня, настолько современна эта оценка. В то время, когда публика ходила в театры на «смешные места», Аксаков увидел сам и помогал увидеть другим квинтэссенцию актерского мастерства - психологический подтекст, скрытую игру чувств. Не эти ли слова лягут краеугольным камнем в знаменитую театральную систему Станиславского?</w:t>
      </w:r>
    </w:p>
    <w:p>
      <w:pPr>
        <w:pStyle w:val="Normal"/>
        <w:ind w:firstLine="709"/>
        <w:jc w:val="both"/>
        <w:rPr/>
      </w:pPr>
      <w:r>
        <w:rPr>
          <w:sz w:val="28"/>
          <w:szCs w:val="28"/>
        </w:rPr>
        <w:t>Немало размышлял Аксаков и об актерском искусстве. Так статью «Мысли и замечания о театральном искусстве» можно смело назвать театральным манифестом Аксакова: «Того актера можно назвать современным, которого поймет и незнающий языка по выразительности голоса, лица, телодвижений, даже глухой - по двум последним, даже слепой - по первому». «Хорошо, если актер каждый раз сходит со сцены недовольный собою, несмотря на громкие рукоплескания»</w:t>
      </w:r>
      <w:r>
        <w:rPr>
          <w:sz w:val="28"/>
          <w:szCs w:val="28"/>
          <w:vertAlign w:val="superscript"/>
        </w:rPr>
        <w:t>2</w:t>
      </w:r>
      <w:r>
        <w:rPr>
          <w:sz w:val="28"/>
          <w:szCs w:val="28"/>
        </w:rPr>
        <w:t>. Эти оценки Аксакова так глубоки и точны, что могут и сейчас служить девизом для любого актера.</w:t>
      </w:r>
    </w:p>
    <w:p>
      <w:pPr>
        <w:pStyle w:val="Normal"/>
        <w:ind w:firstLine="709"/>
        <w:jc w:val="both"/>
        <w:rPr>
          <w:sz w:val="28"/>
          <w:szCs w:val="28"/>
        </w:rPr>
      </w:pPr>
      <w:r>
        <w:rPr>
          <w:sz w:val="28"/>
          <w:szCs w:val="28"/>
        </w:rPr>
        <w:t>Сергей Тимофеевич Аксаков высоко ставил творчество князя А.А. Шаховского и очень ценил дружеские с ним отношения. У Шаховского за спиной осталась целая эпоха бурной театральной деятельности. Комедии, трагедии, водевили, тексты комических и волшебных опер, переделки, вольные переводы и прочее. Что же так привлекало в Шаховском? Аксакову, как никому другому, были близки его обращения к русской истории и русской традиции, то, что он мог вызвать у зрителя патриотический отклик. Борьба Шаховского с «чужебесием» («к дурному страсть и к своему презренье»), против умаления русского, вызывала у Аксакова живейший отклик и всестороннюю поддержку. Так, давая рецензию на пьесу Шаховского «Федор Григорьевич Волков, или День рождения русского театра», Аксаков назвал ее «прекрасным русским народным водевилем». Отмечая, что здесь «Мысль высокая и глубокая - борьба невежества и просвещения, где луч света пронзает мрак»</w:t>
      </w:r>
      <w:r>
        <w:rPr>
          <w:sz w:val="28"/>
          <w:szCs w:val="28"/>
          <w:vertAlign w:val="superscript"/>
        </w:rPr>
        <w:t>3</w:t>
      </w:r>
      <w:r>
        <w:rPr>
          <w:sz w:val="28"/>
          <w:szCs w:val="28"/>
        </w:rPr>
        <w:t>. Особая заслуга драматурга - обращение его к «людям, чьи имена всегда будут драгоценны русскому народу». И может быть трепетное отношение Аксакова к русскому народу, к русской истории, к русской традиции нелишне будет вспомнить именно сейчас? Ведь именно сегодня, как никогда, открыто звучит антирусская, антиславянская идея. Откровенное охаивание всего русского и слепое преклонение перед Западом - приметы сегодняшнего дня, «к чужому страсть и своему презренье». И не должна ли для нас стать ориентиром сама жизненная позиция Сергея Тимофеевича Аксакова? Какой горькой печалью наполнены его размышления о месте русского театра в обществе, о преклонении перед «иностранщиной». Так, в статье «Нечто об игре господина Щепкина, по поводу замечаний «Северной пчелы» он писал: «Нужно говорить с сердечным сокрушением о том, как равнодушен у нас так называемый лучший круг публики к отечественному театру, как редко в нем бывает, а поэтому и мало знает». «Приезжает бульварный фарсер из Парижа - прощай Щепкин, наш бонтон на него и не взглянет. Сколько дарований и начинаний погибло единственно от того, что не были замечены и отмечены публикой. Кто виноват, что таланты наши останавливаются на первых ступенях искусства?».</w:t>
      </w:r>
      <w:r>
        <w:rPr>
          <w:sz w:val="28"/>
          <w:szCs w:val="28"/>
          <w:vertAlign w:val="superscript"/>
        </w:rPr>
        <w:t>4</w:t>
      </w:r>
    </w:p>
    <w:p>
      <w:pPr>
        <w:pStyle w:val="Normal"/>
        <w:ind w:firstLine="709"/>
        <w:jc w:val="both"/>
        <w:rPr>
          <w:sz w:val="28"/>
          <w:szCs w:val="28"/>
        </w:rPr>
      </w:pPr>
      <w:r>
        <w:rPr>
          <w:sz w:val="28"/>
          <w:szCs w:val="28"/>
        </w:rPr>
        <w:t>С лета 1827 года началось цензорство Аксакова. Вступая в эту должность, он дал слово толковать в цензурном уставе «все в хорошую сторону». Аксаков стал по-настоящему прогрессивным цензором. Дело шло без проволочек. Так, например, небольшие рукописи просматривались и цензур провались тут же при авторах. Этого никогда раньше не было в цензурных комитетах.</w:t>
      </w:r>
    </w:p>
    <w:p>
      <w:pPr>
        <w:pStyle w:val="Normal"/>
        <w:ind w:firstLine="709"/>
        <w:jc w:val="both"/>
        <w:rPr>
          <w:sz w:val="28"/>
          <w:szCs w:val="28"/>
        </w:rPr>
      </w:pPr>
      <w:r>
        <w:rPr>
          <w:sz w:val="28"/>
          <w:szCs w:val="28"/>
        </w:rPr>
        <w:t>Особые отношения сложились у Аксакова с издателем «Московского вестника» М.П. Погодиным. Он стал не только цензором этого журнала, но и автором, писавшим статьи о театре, об игре московских актеров, делал разборы спектаклей. В журнале даже стали прилагать специальные листы, где помещались аксаковские вещи. Аксаков фактически возглавил театральный отдел журнала. Страсть декламатора, любителя домашних спектаклей нашла другой выход - театрально-критическую деятельность. Эта страсть к игре явно звучала в его статьях, где главным были сопричастность, сопереживание игре актеров, его неравнодушие. Перед читателем возникали не сухие строки рецензий, а живые зарисовки, портреты актеров и актрис. Аксаков старался досконально вникнуть в секреты актерского мастерства, ставя во главу угла театральной игры «натуральность», как он сам это называл.</w:t>
      </w:r>
    </w:p>
    <w:p>
      <w:pPr>
        <w:pStyle w:val="Normal"/>
        <w:ind w:firstLine="709"/>
        <w:jc w:val="both"/>
        <w:rPr/>
      </w:pPr>
      <w:r>
        <w:rPr>
          <w:sz w:val="28"/>
          <w:szCs w:val="28"/>
        </w:rPr>
        <w:t>Проницательность Аксакова как театрального критика в полной мере выразилась в том, что он первым по достоинству оценил игру великих актеров Мочалова и Щепкина. Они были представителями двух различных направлений - реалистично-комедийного и романтично-трагического, но их объединяла психологическая правда, глубина в раскрытии характера героя. Аксаков в своих рецензиях об игре этих актеров давал им меткие и точные оценки. Особенно сильна оценка Мочалова во «2-ом письме из Петербурга». Аксаков пишет, что игра Мочалова «имеет такие минуты, такие превосходные места, которые доходят прямо до сердца, в восторг приводя зрителя»</w:t>
      </w:r>
      <w:r>
        <w:rPr>
          <w:sz w:val="28"/>
          <w:szCs w:val="28"/>
          <w:vertAlign w:val="superscript"/>
        </w:rPr>
        <w:t>5</w:t>
      </w:r>
      <w:r>
        <w:rPr>
          <w:sz w:val="28"/>
          <w:szCs w:val="28"/>
        </w:rPr>
        <w:t>. В этой статье Аксаков сравнивает игру Мочалова с игрой известного тогда актера Каратыгина, отдавая предпочтение первому. Интересно, что эта статья вышла за 7 лет до появления статьи Белинского «И мое мнение об игре господина Каратыгина», где он отдает предпочтение «сильному и самобытному» Мочалову перед искусственной игрой Каратыгина, повторяя тем самым оценку Аксакова. Кстати, впоследствии Белинский повторит аксаковское сравнение Мочалова с «самородком чистого золота».</w:t>
      </w:r>
    </w:p>
    <w:p>
      <w:pPr>
        <w:pStyle w:val="Normal"/>
        <w:ind w:firstLine="709"/>
        <w:jc w:val="both"/>
        <w:rPr>
          <w:sz w:val="28"/>
          <w:szCs w:val="28"/>
        </w:rPr>
      </w:pPr>
      <w:r>
        <w:rPr>
          <w:sz w:val="28"/>
          <w:szCs w:val="28"/>
        </w:rPr>
        <w:t>Аксаков, хоть и представлял тогда действительность «пошлой», «низкой», недостойной театрального искусства, несмотря на дань «условной натуральности», т.е. декламации, по сути отстаивал саму «натуральность», видя единственный способ обратиться к натуре, к истине, к простоте: «изучать искусство, представлять в театре людей не на ходулях, а в их настоящем виде». Аксаков содействовал развитию реалистической традиции на русской сцене. Уже в этом можно разглядеть черты будущего художника, автора «Семейной хроники» и «Детских годов Багрова-внука» с их простотой и естественностью.</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7"/>
        </w:numPr>
        <w:tabs>
          <w:tab w:val="clear" w:pos="708"/>
          <w:tab w:val="left" w:pos="1080" w:leader="none"/>
        </w:tabs>
        <w:ind w:left="0" w:firstLine="720"/>
        <w:jc w:val="both"/>
        <w:rPr/>
      </w:pPr>
      <w:r>
        <w:rPr>
          <w:sz w:val="28"/>
          <w:szCs w:val="28"/>
        </w:rPr>
        <w:t>Аксаков С.Т. Нечто об игре г-на Щепкина по поводу замечаний «Северной пчелы» // Аксаков С.Т. Собр. соч.: В 4 т. Т.З. - М., 1955.- С.415.</w:t>
      </w:r>
    </w:p>
    <w:p>
      <w:pPr>
        <w:pStyle w:val="Normal"/>
        <w:numPr>
          <w:ilvl w:val="0"/>
          <w:numId w:val="7"/>
        </w:numPr>
        <w:tabs>
          <w:tab w:val="clear" w:pos="708"/>
          <w:tab w:val="left" w:pos="1080" w:leader="none"/>
        </w:tabs>
        <w:ind w:left="0" w:firstLine="720"/>
        <w:jc w:val="both"/>
        <w:rPr/>
      </w:pPr>
      <w:r>
        <w:rPr>
          <w:sz w:val="28"/>
          <w:szCs w:val="28"/>
        </w:rPr>
        <w:t>Аксаков С.Т. Мысли и замечания о театре и театральном искусстве // Там же. С. 399.</w:t>
      </w:r>
    </w:p>
    <w:p>
      <w:pPr>
        <w:pStyle w:val="Normal"/>
        <w:numPr>
          <w:ilvl w:val="0"/>
          <w:numId w:val="7"/>
        </w:numPr>
        <w:tabs>
          <w:tab w:val="clear" w:pos="708"/>
          <w:tab w:val="left" w:pos="1080" w:leader="none"/>
        </w:tabs>
        <w:ind w:left="0" w:firstLine="720"/>
        <w:jc w:val="both"/>
        <w:rPr/>
      </w:pPr>
      <w:r>
        <w:rPr>
          <w:sz w:val="28"/>
          <w:szCs w:val="28"/>
        </w:rPr>
        <w:t>Аксаков С.Т. Федор Григорьевич Волков, или день рождения русского театра // Там же. С. 458.</w:t>
      </w:r>
    </w:p>
    <w:p>
      <w:pPr>
        <w:pStyle w:val="Normal"/>
        <w:numPr>
          <w:ilvl w:val="0"/>
          <w:numId w:val="7"/>
        </w:numPr>
        <w:tabs>
          <w:tab w:val="clear" w:pos="708"/>
          <w:tab w:val="left" w:pos="1080" w:leader="none"/>
        </w:tabs>
        <w:ind w:left="0" w:firstLine="720"/>
        <w:jc w:val="both"/>
        <w:rPr/>
      </w:pPr>
      <w:r>
        <w:rPr>
          <w:sz w:val="28"/>
          <w:szCs w:val="28"/>
        </w:rPr>
        <w:t>Аксаков С.Т. Нечто об игре г-на Щепкина по поводу замечаний «Северной пчелы» // Там же. С.416.</w:t>
      </w:r>
    </w:p>
    <w:p>
      <w:pPr>
        <w:pStyle w:val="Normal"/>
        <w:numPr>
          <w:ilvl w:val="0"/>
          <w:numId w:val="7"/>
        </w:numPr>
        <w:tabs>
          <w:tab w:val="clear" w:pos="708"/>
          <w:tab w:val="left" w:pos="1080" w:leader="none"/>
        </w:tabs>
        <w:ind w:left="0" w:firstLine="720"/>
        <w:jc w:val="both"/>
        <w:rPr/>
      </w:pPr>
      <w:r>
        <w:rPr>
          <w:sz w:val="28"/>
          <w:szCs w:val="28"/>
        </w:rPr>
        <w:t>Аксаков С.Т. 2-ое письмо из Петербурга к издателю «Московского вестника» // Там же. С.450.</w:t>
      </w:r>
      <w:r>
        <w:br w:type="page"/>
      </w:r>
    </w:p>
    <w:p>
      <w:pPr>
        <w:pStyle w:val="Normal"/>
        <w:ind w:firstLine="709"/>
        <w:jc w:val="right"/>
        <w:rPr>
          <w:sz w:val="28"/>
          <w:szCs w:val="28"/>
        </w:rPr>
      </w:pPr>
      <w:r>
        <w:rPr>
          <w:sz w:val="28"/>
          <w:szCs w:val="28"/>
        </w:rPr>
        <w:t>Г.Ф. ГУДКОВ,</w:t>
      </w:r>
    </w:p>
    <w:p>
      <w:pPr>
        <w:pStyle w:val="Normal"/>
        <w:ind w:firstLine="709"/>
        <w:jc w:val="right"/>
        <w:rPr/>
      </w:pPr>
      <w:r>
        <w:rPr>
          <w:sz w:val="28"/>
          <w:szCs w:val="28"/>
        </w:rPr>
        <w:t>З.И. ГУДКОВА,</w:t>
      </w:r>
    </w:p>
    <w:p>
      <w:pPr>
        <w:pStyle w:val="Normal"/>
        <w:ind w:firstLine="709"/>
        <w:jc w:val="right"/>
        <w:rPr>
          <w:sz w:val="28"/>
          <w:szCs w:val="28"/>
        </w:rPr>
      </w:pPr>
      <w:r>
        <w:rPr>
          <w:sz w:val="28"/>
          <w:szCs w:val="28"/>
        </w:rPr>
        <w:t>краевед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ЛУЧЕВСКАЯ ГОРА</w:t>
      </w:r>
      <w:r>
        <w:rPr>
          <w:rStyle w:val="FootnoteCharacters"/>
          <w:rStyle w:val="FootnoteAnchor"/>
          <w:rFonts w:eastAsia="Symbol" w:cs="Symbol" w:ascii="Symbol" w:hAnsi="Symbol"/>
          <w:b/>
          <w:sz w:val="28"/>
          <w:szCs w:val="28"/>
        </w:rPr>
        <w:footnoteReference w:customMarkFollows="1" w:id="4"/>
        <w:t></w:t>
      </w:r>
    </w:p>
    <w:p>
      <w:pPr>
        <w:pStyle w:val="Normal"/>
        <w:ind w:firstLine="709"/>
        <w:jc w:val="both"/>
        <w:rPr>
          <w:sz w:val="28"/>
          <w:szCs w:val="28"/>
        </w:rPr>
      </w:pPr>
      <w:r>
        <w:rPr>
          <w:sz w:val="28"/>
          <w:szCs w:val="28"/>
        </w:rPr>
        <w:tab/>
      </w:r>
    </w:p>
    <w:p>
      <w:pPr>
        <w:pStyle w:val="Normal"/>
        <w:ind w:firstLine="709"/>
        <w:jc w:val="both"/>
        <w:rPr/>
      </w:pPr>
      <w:r>
        <w:rPr>
          <w:sz w:val="28"/>
          <w:szCs w:val="28"/>
        </w:rPr>
        <w:t>В довоенной Уфе каждый знал Случевскую гору, она была одним из излюбленных мест горожан. С горы можно было наблюдать забельские дали. Инспектор классов Епархиального женского училища священник Александр Александрович Гуляев, автор «Иллюстрированной Уфы» (1914 г.), писал: «Из городского Случевского парка открывается чудный вид на луговую сторону, или так называемую «урему».</w:t>
      </w:r>
    </w:p>
    <w:p>
      <w:pPr>
        <w:pStyle w:val="Normal"/>
        <w:ind w:firstLine="709"/>
        <w:jc w:val="both"/>
        <w:rPr>
          <w:sz w:val="28"/>
          <w:szCs w:val="28"/>
        </w:rPr>
      </w:pPr>
      <w:r>
        <w:rPr>
          <w:sz w:val="28"/>
          <w:szCs w:val="28"/>
        </w:rPr>
        <w:t>Перед очарованным взором наблюдателя на необозримое пространство раскрывается равнина, покрытая вперемежку с озерами, дубами, липами, вязами, осокорями, рябиной, черемухой. Эта обширная лесная луговина весною почти сплошь заливается водою... Кто из уфимцев не стоял, особенно в благорастворенный майский вечер, при блеске луны, на берегу реки Белой, и не любовался зеленой «уремою», убегающей в синеющую, задумчивую и таинственную даль, подернутою синевато-дымчатою пеленою. Кто не приходил в тихое, мечтательно-радостное настроение от чарующей соловьиной трели, гулко раздающейся там, в «уреме», за рекою».</w:t>
      </w:r>
    </w:p>
    <w:p>
      <w:pPr>
        <w:pStyle w:val="Normal"/>
        <w:ind w:firstLine="709"/>
        <w:jc w:val="both"/>
        <w:rPr>
          <w:sz w:val="28"/>
          <w:szCs w:val="28"/>
        </w:rPr>
      </w:pPr>
      <w:r>
        <w:rPr>
          <w:sz w:val="28"/>
          <w:szCs w:val="28"/>
        </w:rPr>
        <w:t>Николай Федорович Евлампиев в журнале «Природа и социалистическое хозяйство» в № 4-5 за 1931 г. под псевдонимом «Н.Е.» поместил статью «Парки и сады г. Уфы», где сообщал о парке им. Салавата Юлаева: «... парк расположен на горе, носившей прежде название Случевской и представляющей возвышенный правый берег реки Белой. Как аллея по ул. Тукаева и по ул.Благоева, так и парк им. Салавата Юлаева заложен в 1900 г. Парк засажен хвойными породами, дубами, вязами, кленами и тополями. Много цветущих кустарников, сирени и жимолости. Есть цветники, но они плохо обсаживаются, да и вообще парк содержится небрежно. В парке три павильона, от которых открывается превосходный вид на реку Белую с окрестностями на десятки километров. Парк этот также охотно посещается жителями, потому что здесь нет пыли и городского шума. Желательно, чтобы было побольше внимания уделено этому прекрасному месту. Площадь парка 2 Га».</w:t>
      </w:r>
    </w:p>
    <w:p>
      <w:pPr>
        <w:pStyle w:val="Normal"/>
        <w:ind w:firstLine="709"/>
        <w:jc w:val="both"/>
        <w:rPr/>
      </w:pPr>
      <w:r>
        <w:rPr>
          <w:sz w:val="28"/>
          <w:szCs w:val="28"/>
        </w:rPr>
        <w:t>Со Случевской горы, с правой стороны видны мост, по которому открылось железнодорожное движение в 1888 г. и искусственное устье р. Демы, прорытое тогда же во избежание постройки железнодорожного моста и через р. Дему. До того времени Дема впадала в Белую на несколько километров ниже, в ее старицу, бывшую до 1854 г. основным руслом Белой. С левой стороны был виден плашкоутный мост на Оренбургской переправе через Белую, там, где в 1957 г. построили стальной. Чуть выше моста в Белую впадает речка Ногайка, устье которой заключено в трубу. Начало ее в овраге вблизи пересечения улиц Цюрупы и Октябрьской революции, а один из ее правых притоков, безымянный ручей, вытекает из сада им. С. Т. Аксакова. Еще выше виднеется устье речки Сутолоки. Между устьями этих речек на правом берегу Белой в 1574 году в день Святой Троицы, как писал П.Ф. Ищериков в «Путеводителе по Башкирской АССР» (1957 г.), высадились стрельцы и основали город Уфу, заложив у самого берега деревянную Троицкую церковь, пожар которой в 1797 году от удара молнии оставил яркое воспоминание детства у С.Т. Аксакова.</w:t>
      </w:r>
    </w:p>
    <w:p>
      <w:pPr>
        <w:pStyle w:val="Normal"/>
        <w:ind w:firstLine="709"/>
        <w:jc w:val="both"/>
        <w:rPr>
          <w:sz w:val="28"/>
          <w:szCs w:val="28"/>
        </w:rPr>
      </w:pPr>
      <w:r>
        <w:rPr>
          <w:sz w:val="28"/>
          <w:szCs w:val="28"/>
        </w:rPr>
        <w:t>Чуть далее, на изгибе Белой, на гористом правом берегу была видна Старая Уфа с Благовещенским женским монастырем, а внизу под горой тянулась Золотуха, переименованная в Пугачевскую слободу.</w:t>
      </w:r>
    </w:p>
    <w:p>
      <w:pPr>
        <w:pStyle w:val="Normal"/>
        <w:ind w:firstLine="709"/>
        <w:jc w:val="both"/>
        <w:rPr/>
      </w:pPr>
      <w:r>
        <w:rPr>
          <w:sz w:val="28"/>
          <w:szCs w:val="28"/>
        </w:rPr>
        <w:t>Левый, низменный, затопляемый в половодье берег имел большой песчаный пляж, это было излюбленное место купания. На том же берегу находился лесопильный завод, к нему пригонялись плоты, с которых также удобно было купаться. За заводом был поселок Никольский, переименованный в Кооперативную поляну, а далее Михайловский починок (Цыганская слобода).</w:t>
      </w:r>
    </w:p>
    <w:p>
      <w:pPr>
        <w:pStyle w:val="Normal"/>
        <w:ind w:firstLine="709"/>
        <w:jc w:val="both"/>
        <w:rPr/>
      </w:pPr>
      <w:r>
        <w:rPr>
          <w:sz w:val="28"/>
          <w:szCs w:val="28"/>
        </w:rPr>
        <w:t>Весной, во время ледохода, уфимцы по традиции наблюдали с горы его приближение, первые подвижки льда, а в редких случаях - и начало ледохода: в редких, - потому что чаще всего это происходило ночью. Теперь ледоход такого интереса не вызывает, так как лед разрушается ледоколом. В памяти одного из нас (Г.Ф.Гудкова, - краевед, аксаковед) Случевская гора известна с лета 1920 года, когда мать привела четырехлетнего Георгия к дяде, Алексан</w:t>
        <w:softHyphen/>
        <w:t>дру Ивановичу Гудкову, имевшему маленький домик под горой на ул. Набережной. Там в разлив река подступала к самим воротам.</w:t>
      </w:r>
    </w:p>
    <w:p>
      <w:pPr>
        <w:pStyle w:val="Normal"/>
        <w:ind w:firstLine="709"/>
        <w:jc w:val="both"/>
        <w:rPr/>
      </w:pPr>
      <w:r>
        <w:rPr>
          <w:sz w:val="28"/>
          <w:szCs w:val="28"/>
        </w:rPr>
        <w:t>До революции ул. Благоева, ведущая к входу на Случевскую гору, называлась Случевским переулком. В конце 1950-х годов территорию парка на Случевской горе расширили к востоку со сносом нескольких домов, в том числе и домика А.И. Гудкова. В парке был построен висячий вантовый мостик через овраг по проекту 3. Гудковой и В. Кондрашкова (Башпроект). Вслед за тем началось и строительство набережной, с креплением откосов железобетонными плитами и сооружением асфальтовой дороги. Стоявшее вблизи моста четырехэтажное здание мельницы-крупянки, принадлежавшее до революции Василию Афанасьевичу Петунину, было разобрано. Убрали и небольшую постройку спасательной станции. Благоустроили Оренбургскую пристань. В парке был установлен бюст Салавата Юлаева. Постановлением Совета Министров РСФСР №1327 от 30 августа 1960 года, а затем постановлением Совета Министров Башкирской АССР №186 от 22 марта 1961 года бюст как памятник искусства был взят под государственную охрану, что не помешало впоследствии его убрать без надлежащего на то разрешения. Парку было присвоено имя Н. К .Крупской.</w:t>
      </w:r>
    </w:p>
    <w:p>
      <w:pPr>
        <w:pStyle w:val="Normal"/>
        <w:ind w:firstLine="709"/>
        <w:jc w:val="both"/>
        <w:rPr>
          <w:sz w:val="28"/>
          <w:szCs w:val="28"/>
        </w:rPr>
      </w:pPr>
      <w:r>
        <w:rPr>
          <w:sz w:val="28"/>
          <w:szCs w:val="28"/>
        </w:rPr>
        <w:t>Во времена детства С.Т.Аксакова Случевская гора была безымянной, и в «Детских голах Багрова-внука» упоминается как «крутой утес». Так почему же гора и улица, ведущая к ней, так называются?</w:t>
      </w:r>
    </w:p>
    <w:p>
      <w:pPr>
        <w:pStyle w:val="Normal"/>
        <w:ind w:firstLine="709"/>
        <w:jc w:val="both"/>
        <w:rPr/>
      </w:pPr>
      <w:r>
        <w:rPr>
          <w:sz w:val="28"/>
          <w:szCs w:val="28"/>
        </w:rPr>
        <w:t>В литературных и архивных источниках уфимская фамилия Случевских, упоминается в XIX веке многократно в «Месяцеслове» за 1840, 1844 годы, в ревизской сказке 1650 года по сельцу Осоргино Уфимского уезда. В Уфимском архиве есть и формулярный список Капитона Афанасьевича Случевского (ф.138, оп. 1 д.1821). Из него узнаем, что 10 июля 1836 года г. Капитану Афанасьевичу Случевскому, секретарю главноуправляющего в Грузии, высочайшим указом, данным Правительствующему Сенату, было «всемилостивейше повелено быть Оренбургским вице-губернатором». Так впервые появилась фамилия Случевских в городе Уфе, бывшем тогда центром гражданской администрации Оренбургской губернии, а в Оренбурге же в то время постоянно находился военный генерал-губернатор.</w:t>
      </w:r>
    </w:p>
    <w:p>
      <w:pPr>
        <w:pStyle w:val="Normal"/>
        <w:ind w:firstLine="709"/>
        <w:jc w:val="both"/>
        <w:rPr/>
      </w:pPr>
      <w:r>
        <w:rPr>
          <w:sz w:val="28"/>
          <w:szCs w:val="28"/>
        </w:rPr>
        <w:t>С января 1838 года, на основании Положения от 3 июля 1837 года, К.А. СлучевскиЙ был «переименован из вице-губернатора в председателя Оренбургской казенной палаты», где и служил долгие годы. Он был награжден орденами св. Станислава и св. Анны 1-й степени и Владимира Ш степени. Уйдя в отставку, жил в имении отца, в д. Кези Черниговского уезда, где построил прекрасную церковь, в которой и был погребен.</w:t>
      </w:r>
    </w:p>
    <w:p>
      <w:pPr>
        <w:pStyle w:val="Normal"/>
        <w:ind w:firstLine="709"/>
        <w:jc w:val="both"/>
        <w:rPr/>
      </w:pPr>
      <w:r>
        <w:rPr>
          <w:sz w:val="28"/>
          <w:szCs w:val="28"/>
        </w:rPr>
        <w:t>Музей С.Т. Аксакова расположен против парка. Он размещен в доме его деда, Николая Семеновича Зубова, умершего 12 апреля 1792 г. Дата смерти упоминается в дневнике М.С. Ребелинского (он хранится в книжной палате Башкирии). С.Т. Аксаков точно время смерти своего деда не знал, и в «Семей</w:t>
        <w:softHyphen/>
        <w:t>ной хронике» отнес это событие ко времени до своего рождения. Его же ошибку повторили и мы в книге «С.Т. Аксаков. Семья и окружение».</w:t>
      </w:r>
    </w:p>
    <w:p>
      <w:pPr>
        <w:pStyle w:val="Normal"/>
        <w:ind w:firstLine="709"/>
        <w:jc w:val="both"/>
        <w:rPr>
          <w:sz w:val="28"/>
          <w:szCs w:val="28"/>
        </w:rPr>
      </w:pPr>
      <w:r>
        <w:rPr>
          <w:sz w:val="28"/>
          <w:szCs w:val="28"/>
        </w:rPr>
        <w:t>После отъезда родителей писателя из дедовского дома в 1797 г. братьям матери было поручено продать дом. Имена новых владельцев нам неизвестны до второй половины XIX века, когда ими стали сначала Листовские, а затем Харитоновы. Весьма возможно, что одним из владельцев этого дома был и вице-губернатор К.А. Случевский. Не случайно же его именем названы гора и переулок в этой части города.</w:t>
      </w:r>
    </w:p>
    <w:p>
      <w:pPr>
        <w:pStyle w:val="Normal"/>
        <w:ind w:firstLine="709"/>
        <w:jc w:val="both"/>
        <w:rPr/>
      </w:pPr>
      <w:r>
        <w:rPr>
          <w:sz w:val="28"/>
          <w:szCs w:val="28"/>
        </w:rPr>
        <w:t xml:space="preserve">О роде Случевских даны сведения в «Родословной книге Черниговского дворянства» Г.А. Милорадовича (СПб., 1901). Родоначальником их там указан священник села Довжик Черниговского уезда Афанасий Случевский, владевший в конце XVIII века имением в деревне Кези. У него было три сына, один из них Капитан, оставивший след в топонимике нашего города. Два других сына имели одно имя: Константин </w:t>
      </w:r>
      <w:r>
        <w:rPr>
          <w:sz w:val="28"/>
          <w:szCs w:val="28"/>
          <w:lang w:val="en-US"/>
        </w:rPr>
        <w:t>I</w:t>
      </w:r>
      <w:r>
        <w:rPr>
          <w:sz w:val="28"/>
          <w:szCs w:val="28"/>
        </w:rPr>
        <w:t xml:space="preserve"> - тайный советник и сенатор, и Константин 2 - как и его брат Капитон, был действительным статским советником и служил в Петербурге полицмейстером. Правнук Константина 2, Измаил Федорович Случевский - известный врач-психиатр, доктор медицинских наук, прибыл в Уфу в 1936 г. Прожил он здесь 10 лет, Его избрали по конкурсу на должность заведующего кафедрой психиатрии медицинского института, одновременно он был главным врачом Башкирской республиканской психиатрической больницы и республиканским психиатром. В 1946 году он уехал в Москву, где один год возглавлял клинику терапии психозов Института психиатрии АМН СССР, с 1947 года он заведует кафедрой психиатрии Ленинградского института усовершенствования врачей. В 1964 году в Ленинграде был издан выпуск 1-й Юбилейного сборника «Проблемы психиатрии», посвященный 60-летию со дня рождения К.Ф.Случевского (он родился 17/30 октября 1903 года). Там отмечалось, что интерес к психиатрии в роду Случевских наблюдался у многих представителей. Прадед, Константин Афанасьевич, занимая высокий юридический пост, участвовал в законодательстве о психических больных. Один из его сыновей, Владимир Константинович (1844 - 1926), профессор уголовного права, автор учебника правоведения, сенатор, создал концепцию о порядке признания невменяемости психических больных.</w:t>
      </w:r>
    </w:p>
    <w:p>
      <w:pPr>
        <w:pStyle w:val="Normal"/>
        <w:ind w:firstLine="709"/>
        <w:jc w:val="both"/>
        <w:rPr>
          <w:sz w:val="28"/>
          <w:szCs w:val="28"/>
        </w:rPr>
      </w:pPr>
      <w:r>
        <w:rPr>
          <w:sz w:val="28"/>
          <w:szCs w:val="28"/>
        </w:rPr>
        <w:t>Другой сын, Константин Константинович (1837 -1904) - известный поэт, публицист. Ряд его произведений посвящен описанию реактивно возникающих психических расстройств и других типов душевных заболеваний. Отметим здесь, что и сын Измаила Федоровича. Федор Измаилович, также известен во врачебном мире как автор нескольких книг по психиатрии.</w:t>
      </w:r>
    </w:p>
    <w:p>
      <w:pPr>
        <w:pStyle w:val="Normal"/>
        <w:ind w:firstLine="709"/>
        <w:jc w:val="both"/>
        <w:rPr>
          <w:sz w:val="28"/>
          <w:szCs w:val="28"/>
        </w:rPr>
      </w:pPr>
      <w:r>
        <w:rPr>
          <w:sz w:val="28"/>
          <w:szCs w:val="28"/>
        </w:rPr>
        <w:t>В 1967 году издали выпуск 2-й «Проблем психиатрии», посвященный уже памяти Измаила Федоровича, умершего в 1966 году. Там приложен список его научных трудов -113 названий, из которых 17 был и написаны во время работы его в Уфе.</w:t>
      </w:r>
    </w:p>
    <w:p>
      <w:pPr>
        <w:pStyle w:val="Normal"/>
        <w:ind w:firstLine="709"/>
        <w:jc w:val="both"/>
        <w:rPr/>
      </w:pPr>
      <w:r>
        <w:rPr>
          <w:sz w:val="28"/>
          <w:szCs w:val="28"/>
        </w:rPr>
        <w:t>Известны в роду Случевских и другие видные представители. У Измаила Константиновича (деда врача, кроме братьев Константина и Владимира, был брат Капитон - генерал лейтенант. Сын писателя Константина Константиновича, тоже Константин (1872-1905), был также писателем. Морской офицер, он погиб в Цусимском бою. Константин Константинович-старший проводил у себя в Петербурге литературные вечера, известные первые 40 лет (1858-1898) как «пятницы» Я.П.Полонского. С 1 октября 1898 года их стали проводить на квартире К.К. Случевского-старшего, они просуществовали еще 6 лет как «пятницы Случевского». В отсутствие отца их проводил сын. Всего таких «пятниц» Случевского было организовано 100 с участием в разное время 98 представителей литературного мира Петербурга...</w:t>
      </w:r>
    </w:p>
    <w:p>
      <w:pPr>
        <w:pStyle w:val="Normal"/>
        <w:ind w:firstLine="709"/>
        <w:jc w:val="both"/>
        <w:rPr>
          <w:sz w:val="28"/>
          <w:szCs w:val="28"/>
        </w:rPr>
      </w:pPr>
      <w:r>
        <w:rPr>
          <w:sz w:val="28"/>
          <w:szCs w:val="28"/>
        </w:rPr>
        <w:t>С конца 1980-х годов краеведы при поддержке определенной части уфимцев неоднократно предлагали переименовать парк им. Н.Крупской в парк «Случевская гора», то есть восстановить первоначальное его наименование.</w:t>
      </w:r>
      <w:r>
        <w:br w:type="page"/>
      </w:r>
    </w:p>
    <w:p>
      <w:pPr>
        <w:pStyle w:val="Normal"/>
        <w:ind w:firstLine="709"/>
        <w:jc w:val="right"/>
        <w:rPr>
          <w:sz w:val="28"/>
          <w:szCs w:val="28"/>
        </w:rPr>
      </w:pPr>
      <w:r>
        <w:rPr>
          <w:sz w:val="28"/>
          <w:szCs w:val="28"/>
        </w:rPr>
        <w:t>В.М. Соколов,</w:t>
      </w:r>
    </w:p>
    <w:p>
      <w:pPr>
        <w:pStyle w:val="Normal"/>
        <w:ind w:firstLine="709"/>
        <w:jc w:val="right"/>
        <w:rPr>
          <w:sz w:val="28"/>
          <w:szCs w:val="28"/>
        </w:rPr>
      </w:pPr>
      <w:r>
        <w:rPr>
          <w:sz w:val="28"/>
          <w:szCs w:val="28"/>
        </w:rPr>
        <w:t>кандидат медицинских наук</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ОКОЛОВЫ ИЗ РОДА АКСАКОВЫХ</w:t>
      </w:r>
    </w:p>
    <w:p>
      <w:pPr>
        <w:pStyle w:val="Normal"/>
        <w:ind w:firstLine="709"/>
        <w:jc w:val="both"/>
        <w:rPr>
          <w:sz w:val="28"/>
          <w:szCs w:val="28"/>
        </w:rPr>
      </w:pPr>
      <w:r>
        <w:rPr>
          <w:sz w:val="28"/>
          <w:szCs w:val="28"/>
        </w:rPr>
        <w:tab/>
      </w:r>
    </w:p>
    <w:p>
      <w:pPr>
        <w:pStyle w:val="Normal"/>
        <w:ind w:firstLine="709"/>
        <w:jc w:val="both"/>
        <w:rPr/>
      </w:pPr>
      <w:r>
        <w:rPr>
          <w:sz w:val="28"/>
          <w:szCs w:val="28"/>
        </w:rPr>
        <w:t>Начиная с 1976 года, с легкой руки М.А.Чванова, в литературе, посвященной С.Т.Аксакову, стала встречаться фамилия Соколовых, как потомков рода Аксаковых. В своих краеведческих очерках Г.Ф. и З.И. Гудковы установили степень родства Соколовых с великим писателем. В данной статье в справочной форме кратко изложена схема родственных связей этих двух фамилий с использованием трудов вышеупомянутых авторов и семейного архива. Тетушка С.Т.Аксакова Аксинья Степановна вторым браком сочеталась с Борисом Анатольевичем Нагаткиным. Их дочь Вера Борисовна Нагаткина, двоюродная сестра С.Т.Аксакова, вышла замуж за Ивана Петровача Куроедова. Их дочь Екатерина Ивановна была замужем за майором Михаилом Ивановичем Буниным, которого С.Т. Аксаков назвал судьей и своим родственником. Дочь М.И. и Е.И. Буниных, троюродная внучка С.Т.Аксакова, Наталия Михайловна, вышла замуж за заводского лекаря в городе Миассе Уфимской губернии Соколова Николая Ивановича (1809-1859 гг.), сына инспектора 1-ой Казанской мужской гимназии Ивана Ивановича Соколова, что и положило начало нашего родства с Аксаковыми. Николай Яковлевич Соколов является основателем династии врачей Соколовых в Уфимской губернии и Башкирии.</w:t>
      </w:r>
    </w:p>
    <w:p>
      <w:pPr>
        <w:pStyle w:val="Normal"/>
        <w:ind w:firstLine="709"/>
        <w:jc w:val="both"/>
        <w:rPr/>
      </w:pPr>
      <w:r>
        <w:rPr>
          <w:sz w:val="28"/>
          <w:szCs w:val="28"/>
        </w:rPr>
        <w:t>Продолжателем дела отца стал сын Н.И. и Н.М. Соколовых - Яков Николаевич, врач Белебеевской земской больницы, дослужившийся до чина Коллежского советника. Он был награжден орденом Св. Станислава 3-ей степени. Помимо должности земского врача Я.Н. Соколов занимал должность Белебеевского городского врача, был почетным Мировым судьей по Белебеевскому уезду, членом Белебеевского училищного Совета. Женат на Марии Васильевне Софотеровой, дочери протоиерея одного из храмов Белебея.</w:t>
      </w:r>
    </w:p>
    <w:p>
      <w:pPr>
        <w:pStyle w:val="Normal"/>
        <w:ind w:firstLine="709"/>
        <w:jc w:val="both"/>
        <w:rPr>
          <w:sz w:val="28"/>
          <w:szCs w:val="28"/>
        </w:rPr>
      </w:pPr>
      <w:r>
        <w:rPr>
          <w:sz w:val="28"/>
          <w:szCs w:val="28"/>
        </w:rPr>
        <w:t>У моих деда с бабушкой, Я.Н. и М.В.Соколовых, было 9 детей, двое из которых умерли в раннем возрасте. Я.Н.Соколов и его младший сын Иван умерли в 1919 году вероятно от сыпного тифа.</w:t>
      </w:r>
    </w:p>
    <w:p>
      <w:pPr>
        <w:pStyle w:val="Normal"/>
        <w:ind w:firstLine="709"/>
        <w:jc w:val="both"/>
        <w:rPr>
          <w:sz w:val="28"/>
          <w:szCs w:val="28"/>
        </w:rPr>
      </w:pPr>
      <w:r>
        <w:rPr>
          <w:sz w:val="28"/>
          <w:szCs w:val="28"/>
        </w:rPr>
        <w:t>Коротко остановлюсь на судьбе остальных 6 детей моего деда. Александр Яковлевич Соколов (1886-1968 гг.). Заслуженный врач РСФСР и БАССР, продолжатель врачебной династии Соколовых в Белебее, награжден двумя орденами Ленина, орденом «Знак Почета» и медалями. Был депутатом Белебеевского районного Совета депутатов трудящихся, преподавал в медицинском училище, вел большую общественную работу. Женат на медсестре Колосковой Варваре Степановне, постоянной помощнице в жизни и работе. Одна из дочерей А.Я.Соколовой - Наталия, до сих пор проживает в городе Белебее. Преподавала в сельхозтехникуме. Имеет сына, внуков и правнуков. Другая дочь - инженер-химик Мария, в настоящее время живет в Санкт-Петербурге, также бабушка.</w:t>
      </w:r>
    </w:p>
    <w:p>
      <w:pPr>
        <w:pStyle w:val="Normal"/>
        <w:ind w:firstLine="709"/>
        <w:jc w:val="both"/>
        <w:rPr/>
      </w:pPr>
      <w:r>
        <w:rPr>
          <w:sz w:val="28"/>
          <w:szCs w:val="28"/>
        </w:rPr>
        <w:t>Судьба второго из сыновой Алексея Яковлевича (188S-1942 гг.) трагична. Работая доцентом Казанского университета, он был репрессирован и погиб в ссылке. В последующем, как и многие другие, посмертно реабилитирован. Жена его - врач Иваницкая Юлия Иосифовна (1882-1971 гг.) долгие годы проработала в лечебных учреждениях Башкирии. Их сын, Николай Алексеевич, в настоящее время проживает в Ташкенте, участник Великой Отечествен</w:t>
        <w:softHyphen/>
        <w:t>ной войны; как и его жена Акчурина Роза Каримовна (1921-1993 гг.) был педагогом. В настоящее время пенсионер. Их сын Алексей был электротехником, а дочь Елена - инженер-электрик. И у того, и у другого имеются дети. Третий сын земского врача Соколова Я.Н. - Николай Яковлевич (1891-1966 гг.) также продолжил дело отца, но уже в Татарии. Являлся Заслуженным врачом РСФСР и Тат. АССР. Женат на враче Дворжецкой Нине Станиславовне. Их сын, Яков Николаевич Соколов, кандидат геологических наук, исследователь Памира и Тянь-Шаня, был женат на Андроновой Елизавете Петровне (1918-1993 гг.), также геологе. Имеет трех дочерей, внуков и правнуков, среди которых есть продолжатели врачебной династии.</w:t>
      </w:r>
    </w:p>
    <w:p>
      <w:pPr>
        <w:pStyle w:val="Normal"/>
        <w:ind w:firstLine="709"/>
        <w:jc w:val="both"/>
        <w:rPr>
          <w:sz w:val="28"/>
          <w:szCs w:val="28"/>
        </w:rPr>
      </w:pPr>
      <w:r>
        <w:rPr>
          <w:sz w:val="28"/>
          <w:szCs w:val="28"/>
        </w:rPr>
        <w:t>Мой отец, Соколов Михаил Яковлевич, (1893-1959гг.), четвертый сын Я.Н.Соколова, после окончания Казанского университета работал биологом в городе Троицк, а затем до 1930 года в Белебеевском педагогическом техникуме и школе. В 1930 году был приглашен на педагогическую работу в Башкир</w:t>
        <w:softHyphen/>
        <w:t>ский педагогический институт, где и проработал преподавателем, доцентом, зав. кафедрой зоологии до 1959 года. Заслуженный деятель науки БАССР, награжден орденами Трудового Красного знамени, «Знак почета», медалями. Женат на Артеминой Анне Васильевне (1903-1995 гг.), учителе биологии.</w:t>
      </w:r>
    </w:p>
    <w:p>
      <w:pPr>
        <w:pStyle w:val="Normal"/>
        <w:ind w:firstLine="709"/>
        <w:jc w:val="both"/>
        <w:rPr>
          <w:sz w:val="28"/>
          <w:szCs w:val="28"/>
        </w:rPr>
      </w:pPr>
      <w:r>
        <w:rPr>
          <w:sz w:val="28"/>
          <w:szCs w:val="28"/>
        </w:rPr>
        <w:t>Мой старший брат Юрий (1922-1942 гг.) погиб на Сталинградской битве, уйдя, несмотря на плохое здоровье, добровольцем в армию.</w:t>
      </w:r>
    </w:p>
    <w:p>
      <w:pPr>
        <w:pStyle w:val="Normal"/>
        <w:ind w:firstLine="709"/>
        <w:jc w:val="both"/>
        <w:rPr>
          <w:sz w:val="28"/>
          <w:szCs w:val="28"/>
        </w:rPr>
      </w:pPr>
      <w:r>
        <w:rPr>
          <w:sz w:val="28"/>
          <w:szCs w:val="28"/>
        </w:rPr>
        <w:t>Автор этой статьи, Соколов Виктор Михайлович, продолжил дело врачей Соколовых в Башкирии. Помимо основной специальности отоларинголога, работал заведующим Хайбуллинского райздравотдела в годы поднятия целины (1954-1956 гг.), заведующим Белебеевского горздравотдела (1957-1959 гг.). Окончил аспирантуру при кафедре отоларингологии Башкирского медицинского института. Работал ассистентом, а затем доцентом этой кафедры до 1990 года. Заслуженный врач БАССР. Жена, Полякова Нина Алексеевна, врач-терапевт, отличник здравоохранения СССР, работает до сего дня. Имею двоих детей, один из которых Юрий - географ, занимается детским туризмом. Дочь Анна продолжили традицию медиков, работает заведующей отделением в поликлинике больницы № 5 города Уфы. А также 4-х внуков - учащихся.</w:t>
      </w:r>
    </w:p>
    <w:p>
      <w:pPr>
        <w:pStyle w:val="Normal"/>
        <w:ind w:firstLine="709"/>
        <w:jc w:val="both"/>
        <w:rPr/>
      </w:pPr>
      <w:r>
        <w:rPr>
          <w:sz w:val="28"/>
          <w:szCs w:val="28"/>
        </w:rPr>
        <w:t>Пятый сын Я.Н. и М.В. Соколовых, Сергей Яковлевич (1897-1971 гг.), доктор биологических наук, профессор, директор Ленинградского ботанического сада, ярый противник лжеучения Лысенко. Жена его Ключарева Ольга Владимировна (1903-1989 гг.), также биолог. Старшая из дочерей, Галина Сергеевна, кандидат медицинских наук, невропатолог. Младшая, Татьяна, гидрогеолог. Обе имеют внуков.</w:t>
      </w:r>
    </w:p>
    <w:p>
      <w:pPr>
        <w:pStyle w:val="Normal"/>
        <w:ind w:firstLine="709"/>
        <w:jc w:val="both"/>
        <w:rPr>
          <w:sz w:val="28"/>
          <w:szCs w:val="28"/>
        </w:rPr>
      </w:pPr>
      <w:r>
        <w:rPr>
          <w:sz w:val="28"/>
          <w:szCs w:val="28"/>
        </w:rPr>
        <w:t>Последний, шестой сын белебеевского земского врача, Петр Яковлевич (1900-1929 гг.), лесовод, был женат на Мельгуновой Екатерине Владимировне (1904-1986 гг.), медсестре. Их сын, Андрей Петрович, кандидат технических наук, женат на Замысловой Римме Викторовне, агрономе-цветоводе. В настоящее время занимается родословной Соколовых, их связью с родом Аксаковых, Уразовых и Буниных.</w:t>
      </w:r>
    </w:p>
    <w:p>
      <w:pPr>
        <w:pStyle w:val="Normal"/>
        <w:ind w:firstLine="709"/>
        <w:jc w:val="both"/>
        <w:rPr>
          <w:sz w:val="28"/>
          <w:szCs w:val="28"/>
        </w:rPr>
      </w:pPr>
      <w:r>
        <w:rPr>
          <w:sz w:val="28"/>
          <w:szCs w:val="28"/>
        </w:rPr>
        <w:t>Таково краткое описание семейного родства Аксаковых и Соколовых и продолжение рода Соколовых до наших дней, иллюстрированное прилагаемой схемой. Это описание можно было бы расширить и дополнить. Остается сослаться на Г.Ф.Гудкова и З.И.Гудкову, которые также являются родственниками Аксаковых и Буниных и считают автора этой статьи и его двоюродных братьев и сестер троюродными трижды правнуками С.Т.Аксако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32"/>
        </w:numPr>
        <w:tabs>
          <w:tab w:val="clear" w:pos="708"/>
          <w:tab w:val="left" w:pos="1080" w:leader="none"/>
        </w:tabs>
        <w:ind w:left="0" w:firstLine="720"/>
        <w:jc w:val="both"/>
        <w:rPr>
          <w:sz w:val="28"/>
          <w:szCs w:val="28"/>
        </w:rPr>
      </w:pPr>
      <w:r>
        <w:rPr>
          <w:sz w:val="28"/>
          <w:szCs w:val="28"/>
        </w:rPr>
        <w:t>Гудков Г.Ф., Гудкова З.И. С. Т. Аксаков. - Уфа, 1981.</w:t>
      </w:r>
    </w:p>
    <w:p>
      <w:pPr>
        <w:pStyle w:val="Normal"/>
        <w:numPr>
          <w:ilvl w:val="0"/>
          <w:numId w:val="32"/>
        </w:numPr>
        <w:tabs>
          <w:tab w:val="clear" w:pos="708"/>
          <w:tab w:val="left" w:pos="1080" w:leader="none"/>
        </w:tabs>
        <w:ind w:left="0" w:firstLine="720"/>
        <w:jc w:val="both"/>
        <w:rPr>
          <w:sz w:val="28"/>
          <w:szCs w:val="28"/>
        </w:rPr>
      </w:pPr>
      <w:r>
        <w:rPr>
          <w:sz w:val="28"/>
          <w:szCs w:val="28"/>
        </w:rPr>
        <w:t>Гудков Г.Ф., Гудкова 3.И. С. Т.Аксаков. Семья и окружение. 1991.</w:t>
      </w:r>
    </w:p>
    <w:p>
      <w:pPr>
        <w:pStyle w:val="Normal"/>
        <w:numPr>
          <w:ilvl w:val="0"/>
          <w:numId w:val="32"/>
        </w:numPr>
        <w:tabs>
          <w:tab w:val="clear" w:pos="708"/>
          <w:tab w:val="left" w:pos="1080" w:leader="none"/>
        </w:tabs>
        <w:ind w:left="0" w:firstLine="720"/>
        <w:jc w:val="both"/>
        <w:rPr>
          <w:sz w:val="28"/>
          <w:szCs w:val="28"/>
        </w:rPr>
      </w:pPr>
      <w:r>
        <w:rPr>
          <w:sz w:val="28"/>
          <w:szCs w:val="28"/>
        </w:rPr>
        <w:t>Чванов М.А. Аксаковские места Башкирии. 1976.</w:t>
      </w:r>
    </w:p>
    <w:p>
      <w:pPr>
        <w:pStyle w:val="Normal"/>
        <w:numPr>
          <w:ilvl w:val="0"/>
          <w:numId w:val="32"/>
        </w:numPr>
        <w:tabs>
          <w:tab w:val="clear" w:pos="708"/>
          <w:tab w:val="left" w:pos="1080" w:leader="none"/>
        </w:tabs>
        <w:ind w:left="0" w:firstLine="720"/>
        <w:jc w:val="both"/>
        <w:rPr>
          <w:sz w:val="28"/>
          <w:szCs w:val="28"/>
        </w:rPr>
      </w:pPr>
      <w:r>
        <w:rPr>
          <w:sz w:val="28"/>
          <w:szCs w:val="28"/>
        </w:rPr>
        <w:t>Семейный архив Соколовых.</w:t>
      </w:r>
    </w:p>
    <w:p>
      <w:pPr>
        <w:pStyle w:val="Normal"/>
        <w:jc w:val="both"/>
        <w:rPr>
          <w:sz w:val="28"/>
          <w:szCs w:val="28"/>
        </w:rPr>
      </w:pPr>
      <w:r>
        <w:rPr>
          <w:sz w:val="28"/>
          <w:szCs w:val="28"/>
        </w:rPr>
      </w:r>
    </w:p>
    <w:p>
      <w:pPr>
        <w:sectPr>
          <w:footerReference w:type="default" r:id="rId4"/>
          <w:footnotePr>
            <w:numFmt w:val="decimal"/>
          </w:footnotePr>
          <w:type w:val="nextPage"/>
          <w:pgSz w:w="11906" w:h="16838"/>
          <w:pgMar w:left="1418" w:right="851" w:gutter="0" w:header="0" w:top="1134" w:footer="709" w:bottom="1985"/>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55245</wp:posOffset>
            </wp:positionH>
            <wp:positionV relativeFrom="paragraph">
              <wp:posOffset>-523240</wp:posOffset>
            </wp:positionV>
            <wp:extent cx="8705850" cy="5629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3" r="-2" b="-3"/>
                    <a:stretch>
                      <a:fillRect/>
                    </a:stretch>
                  </pic:blipFill>
                  <pic:spPr bwMode="auto">
                    <a:xfrm>
                      <a:off x="0" y="0"/>
                      <a:ext cx="8705850" cy="5629275"/>
                    </a:xfrm>
                    <a:prstGeom prst="rect">
                      <a:avLst/>
                    </a:prstGeom>
                  </pic:spPr>
                </pic:pic>
              </a:graphicData>
            </a:graphic>
          </wp:anchor>
        </w:drawing>
      </w:r>
      <w:r>
        <w:br w:type="page"/>
      </w:r>
    </w:p>
    <w:p>
      <w:pPr>
        <w:pStyle w:val="Normal"/>
        <w:jc w:val="right"/>
        <w:rPr>
          <w:lang w:val="en-US" w:eastAsia="en-US"/>
        </w:rPr>
      </w:pPr>
      <w:r>
        <w:rPr>
          <w:lang w:val="en-US" w:eastAsia="en-US"/>
        </w:rPr>
        <w:drawing>
          <wp:inline distT="0" distB="0" distL="0" distR="0">
            <wp:extent cx="8705215" cy="511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8705215" cy="5113020"/>
                    </a:xfrm>
                    <a:prstGeom prst="rect">
                      <a:avLst/>
                    </a:prstGeom>
                  </pic:spPr>
                </pic:pic>
              </a:graphicData>
            </a:graphic>
          </wp:inline>
        </w:drawing>
      </w:r>
      <w:r>
        <w:br w:type="page"/>
      </w:r>
    </w:p>
    <w:p>
      <w:pPr>
        <w:sectPr>
          <w:footerReference w:type="default" r:id="rId9"/>
          <w:footnotePr>
            <w:numFmt w:val="decimal"/>
          </w:footnotePr>
          <w:type w:val="nextPage"/>
          <w:pgSz w:orient="landscape" w:w="16838" w:h="11906"/>
          <w:pgMar w:left="1985" w:right="1134" w:gutter="0" w:header="0" w:top="1418" w:footer="709" w:bottom="851"/>
          <w:pgNumType w:fmt="decimal"/>
          <w:formProt w:val="false"/>
          <w:textDirection w:val="lrTb"/>
          <w:docGrid w:type="default" w:linePitch="360" w:charSpace="0"/>
        </w:sectPr>
        <w:pStyle w:val="Normal"/>
        <w:numPr>
          <w:ilvl w:val="0"/>
          <w:numId w:val="0"/>
        </w:numPr>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714740" cy="6987540"/>
                <wp:effectExtent l="0" t="0" r="0" b="0"/>
                <wp:wrapNone/>
                <wp:docPr id="5" name=""/>
                <a:graphic xmlns:a="http://schemas.openxmlformats.org/drawingml/2006/main">
                  <a:graphicData uri="http://schemas.microsoft.com/office/word/2010/wordprocessingGroup">
                    <wpg:wgp>
                      <wpg:cNvGrpSpPr/>
                      <wpg:grpSpPr>
                        <a:xfrm>
                          <a:off x="0" y="0"/>
                          <a:ext cx="8714880" cy="6987600"/>
                          <a:chOff x="0" y="0"/>
                          <a:chExt cx="8714880" cy="6987600"/>
                        </a:xfrm>
                      </wpg:grpSpPr>
                      <wps:wsp>
                        <wps:cNvSpPr/>
                        <wps:nvSpPr>
                          <wps:cNvPr id="0" name=""/>
                          <wps:cNvSpPr/>
                        </wps:nvSpPr>
                        <wps:spPr>
                          <a:xfrm>
                            <a:off x="0" y="720"/>
                            <a:ext cx="8714880" cy="69868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rot="10800000">
                            <a:off x="0" y="0"/>
                            <a:ext cx="8714880" cy="5258520"/>
                          </a:xfrm>
                          <a:prstGeom prst="rect">
                            <a:avLst/>
                          </a:prstGeom>
                          <a:ln w="0">
                            <a:noFill/>
                          </a:ln>
                        </pic:spPr>
                      </pic:pic>
                    </wpg:wgp>
                  </a:graphicData>
                </a:graphic>
              </wp:anchor>
            </w:drawing>
          </mc:Choice>
          <mc:Fallback>
            <w:pict>
              <v:group id="shape_0" style="position:absolute;margin-left:-0.05pt;margin-top:-0.05pt;width:686.25pt;height:550.25pt" coordorigin="-1,-1" coordsize="13725,11005">
                <v:rect id="shape_0" stroked="f" o:allowincell="f" style="position:absolute;left:0;top:1;width:13723;height:11002;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723;height:8280;mso-wrap-style:none;v-text-anchor:middle;rotation:180" type="_x0000_t75">
                  <v:imagedata r:id="rId8" o:detectmouseclick="t"/>
                  <v:stroke color="#3465a4" joinstyle="round" endcap="flat"/>
                  <w10:wrap type="none"/>
                </v:shape>
              </v:group>
            </w:pict>
          </mc:Fallback>
        </mc:AlternateContent>
      </w:r>
    </w:p>
    <w:p>
      <w:pPr>
        <w:sectPr>
          <w:footerReference w:type="default" r:id="rId11"/>
          <w:footnotePr>
            <w:numFmt w:val="decimal"/>
          </w:footnotePr>
          <w:type w:val="nextPage"/>
          <w:pgSz w:orient="landscape" w:w="16838" w:h="11906"/>
          <w:pgMar w:left="1985" w:right="1134" w:gutter="0" w:header="0" w:top="1418" w:footer="709" w:bottom="851"/>
          <w:pgNumType w:fmt="decimal"/>
          <w:formProt w:val="false"/>
          <w:textDirection w:val="lrTb"/>
          <w:docGrid w:type="default" w:linePitch="360" w:charSpace="0"/>
        </w:sectPr>
        <w:pStyle w:val="Normal"/>
        <w:jc w:val="right"/>
        <w:rPr>
          <w:sz w:val="28"/>
          <w:szCs w:val="28"/>
        </w:rPr>
      </w:pPr>
      <w:r>
        <w:rPr>
          <w:lang w:val="en-US" w:eastAsia="en-US"/>
        </w:rPr>
        <w:drawing>
          <wp:inline distT="0" distB="0" distL="0" distR="0">
            <wp:extent cx="8715375" cy="4114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8" r="-4" b="-8"/>
                    <a:stretch>
                      <a:fillRect/>
                    </a:stretch>
                  </pic:blipFill>
                  <pic:spPr bwMode="auto">
                    <a:xfrm>
                      <a:off x="0" y="0"/>
                      <a:ext cx="8715375" cy="4114800"/>
                    </a:xfrm>
                    <a:prstGeom prst="rect">
                      <a:avLst/>
                    </a:prstGeom>
                  </pic:spPr>
                </pic:pic>
              </a:graphicData>
            </a:graphic>
          </wp:inline>
        </w:drawing>
      </w:r>
    </w:p>
    <w:p>
      <w:pPr>
        <w:pStyle w:val="Normal"/>
        <w:jc w:val="right"/>
        <w:rPr>
          <w:sz w:val="28"/>
          <w:szCs w:val="28"/>
        </w:rPr>
      </w:pPr>
      <w:r>
        <w:rPr>
          <w:sz w:val="28"/>
          <w:szCs w:val="28"/>
        </w:rPr>
      </w:r>
    </w:p>
    <w:p>
      <w:pPr>
        <w:pStyle w:val="Normal"/>
        <w:ind w:firstLine="709"/>
        <w:jc w:val="right"/>
        <w:rPr>
          <w:sz w:val="28"/>
          <w:szCs w:val="28"/>
        </w:rPr>
      </w:pPr>
      <w:r>
        <w:rPr>
          <w:sz w:val="28"/>
          <w:szCs w:val="28"/>
        </w:rPr>
        <w:t>В.Л. НАЗАРОВ,</w:t>
      </w:r>
    </w:p>
    <w:p>
      <w:pPr>
        <w:pStyle w:val="Normal"/>
        <w:ind w:firstLine="709"/>
        <w:jc w:val="right"/>
        <w:rPr>
          <w:sz w:val="28"/>
          <w:szCs w:val="28"/>
        </w:rPr>
      </w:pPr>
      <w:r>
        <w:rPr>
          <w:sz w:val="28"/>
          <w:szCs w:val="28"/>
        </w:rPr>
        <w:t>краевед, г. Стерлитама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ЕСТРОВКА - СТЕРЛИТАМАКСКОЕ АКСАКОВО</w:t>
      </w:r>
    </w:p>
    <w:p>
      <w:pPr>
        <w:pStyle w:val="Normal"/>
        <w:ind w:firstLine="709"/>
        <w:jc w:val="both"/>
        <w:rPr>
          <w:sz w:val="28"/>
          <w:szCs w:val="28"/>
        </w:rPr>
      </w:pPr>
      <w:r>
        <w:rPr>
          <w:sz w:val="28"/>
          <w:szCs w:val="28"/>
        </w:rPr>
        <w:tab/>
      </w:r>
    </w:p>
    <w:p>
      <w:pPr>
        <w:pStyle w:val="Normal"/>
        <w:ind w:firstLine="709"/>
        <w:jc w:val="both"/>
        <w:rPr/>
      </w:pPr>
      <w:r>
        <w:rPr>
          <w:sz w:val="28"/>
          <w:szCs w:val="28"/>
        </w:rPr>
        <w:t>Аксаковские места Башкирии... Почитаемые, посещаемые, сберегаемые. С именем русского писателя С.Т. Аксакова (1791-1859) мы привычно связываем прежде всего город Уфу, где он родился, и деревни: белебеевскую Надеждино, а также уфимские Сергеевку и Зубовку. Деревне Пестровке Стерлитамакского района (ныне с. Большое Аксаково) повезло меньше, она оказалась на периферии аксаковского краеведения. Одна из причин, объясня</w:t>
        <w:softHyphen/>
        <w:t>ющих это, состоит в том, что стерлитамакское имение отца писателя Тимофея Степановича Аксакова (1762-1837) деревня Пестровка на страницах автоби</w:t>
        <w:softHyphen/>
        <w:t>ографических книг С.Т.Аксакова не была упомянута. Тем не менее, стерлитамакская земля вошла в жизнь Аксакова-писателя, стерлитамакские мотивы отражены в его знаменитых произведениях, а история Пестровки связана с именами ее владельцев, его родственников - отца, сестры Надежды (по мужу Карташевской) и потомками последней.</w:t>
      </w:r>
    </w:p>
    <w:p>
      <w:pPr>
        <w:pStyle w:val="Normal"/>
        <w:ind w:firstLine="709"/>
        <w:jc w:val="both"/>
        <w:rPr/>
      </w:pPr>
      <w:r>
        <w:rPr>
          <w:sz w:val="28"/>
          <w:szCs w:val="28"/>
        </w:rPr>
        <w:t>Впервые в краеведческой литературе о стерлитамакском имении Аксаковых сказали уфимские краеведы Г.Ф. и З.И. Гудковы</w:t>
      </w:r>
      <w:r>
        <w:rPr>
          <w:sz w:val="28"/>
          <w:szCs w:val="28"/>
          <w:vertAlign w:val="superscript"/>
        </w:rPr>
        <w:t>1</w:t>
      </w:r>
      <w:r>
        <w:rPr>
          <w:sz w:val="28"/>
          <w:szCs w:val="28"/>
        </w:rPr>
        <w:t>. Заявка темы требовала продолжения.</w:t>
      </w:r>
    </w:p>
    <w:p>
      <w:pPr>
        <w:pStyle w:val="Normal"/>
        <w:ind w:firstLine="709"/>
        <w:jc w:val="both"/>
        <w:rPr/>
      </w:pPr>
      <w:r>
        <w:rPr>
          <w:sz w:val="28"/>
          <w:szCs w:val="28"/>
        </w:rPr>
        <w:t>Стерлитамакский уезд С.Т.Аксаков в своих произведениях отметил дважды. В «Записках ружейного охотника Оренбургской губернии» (1852)</w:t>
      </w:r>
      <w:r>
        <w:rPr>
          <w:sz w:val="28"/>
          <w:szCs w:val="28"/>
          <w:vertAlign w:val="superscript"/>
        </w:rPr>
        <w:t>2</w:t>
      </w:r>
      <w:r>
        <w:rPr>
          <w:sz w:val="28"/>
          <w:szCs w:val="28"/>
        </w:rPr>
        <w:t xml:space="preserve"> и в «Записках об уженье рыбы» (1847)</w:t>
      </w:r>
      <w:r>
        <w:rPr>
          <w:sz w:val="28"/>
          <w:szCs w:val="28"/>
          <w:vertAlign w:val="superscript"/>
        </w:rPr>
        <w:t>3</w:t>
      </w:r>
      <w:r>
        <w:rPr>
          <w:sz w:val="28"/>
          <w:szCs w:val="28"/>
        </w:rPr>
        <w:t>. В последнем он описывает известные стерлитамакские шиханы, горы-одиночки. Это обстоятельство дает нам право предполагать, что Стерлитамакский уезд был знаком писателю и, возможно, был им посещаем. Изучение архивных и иных документальных материалов в ходе проведенного краеведческого поиска подтверждает это. Более того, установлен ряд обстоятельств, позволяющих говорить о том, что при написании первого отрывка «Семейной хроники» (1856) автор в значительной степени использовал мотивы, связанные с историей заселения стерлитамакского имения Аксаковых д. Пестровки.</w:t>
      </w:r>
    </w:p>
    <w:p>
      <w:pPr>
        <w:pStyle w:val="Normal"/>
        <w:ind w:firstLine="709"/>
        <w:jc w:val="both"/>
        <w:rPr>
          <w:sz w:val="28"/>
          <w:szCs w:val="28"/>
        </w:rPr>
      </w:pPr>
      <w:r>
        <w:rPr>
          <w:sz w:val="28"/>
          <w:szCs w:val="28"/>
        </w:rPr>
        <w:t>Первый документальный источник по истории д. Пестровки датирован 23 декабря 1792 года. Это купчая крепость. Ее дали башкиры Минской волости Ногайской дороги Тимофею Степановичу Аксакову на земли в Стерлитамакской округе по речке Месейле «в вечное и потомственное владение».</w:t>
      </w:r>
      <w:r>
        <w:rPr>
          <w:sz w:val="28"/>
          <w:szCs w:val="28"/>
          <w:vertAlign w:val="superscript"/>
        </w:rPr>
        <w:t>4</w:t>
      </w:r>
    </w:p>
    <w:p>
      <w:pPr>
        <w:pStyle w:val="Normal"/>
        <w:ind w:firstLine="709"/>
        <w:jc w:val="both"/>
        <w:rPr>
          <w:sz w:val="28"/>
          <w:szCs w:val="28"/>
        </w:rPr>
      </w:pPr>
      <w:r>
        <w:rPr>
          <w:sz w:val="28"/>
          <w:szCs w:val="28"/>
        </w:rPr>
        <w:t>В 1795 году, когда проводилась Пятая ревизия, д. Пестровка не отмечается. Не отмечает ее существования и другой документ - «Экономические примечания» генерального межевания земель Стерлитамакского уезда, производивщегося в 1798 году. Однако в «Экономических примечаниях» даны природные и хозяйственные описания аксаковских земель в Стерлитамакском уезде. За землевладельцем Т.С.Аксаковым числилось всего 6674 десятины земли, из которыхлесу-2100, пашни-2353 десятины. Местность именовалась Мусинской пустошью.</w:t>
      </w:r>
      <w:r>
        <w:rPr>
          <w:sz w:val="28"/>
          <w:szCs w:val="28"/>
          <w:vertAlign w:val="superscript"/>
        </w:rPr>
        <w:t>5</w:t>
      </w:r>
    </w:p>
    <w:p>
      <w:pPr>
        <w:pStyle w:val="Normal"/>
        <w:ind w:firstLine="709"/>
        <w:jc w:val="both"/>
        <w:rPr/>
      </w:pPr>
      <w:r>
        <w:rPr>
          <w:sz w:val="28"/>
          <w:szCs w:val="28"/>
        </w:rPr>
        <w:t>Первыми жителями стерлитамакской деревни Т. Аксакова были крестьяне, прибывшие из Симбирской губернии. 1802 год - дату появления первых поселенцев деревни - называет изустное народное предание. Это не противоречит данным из архивных источников, согласно которым первые поселенцы деревни появились здесь не позднее 1804 года.</w:t>
      </w:r>
    </w:p>
    <w:p>
      <w:pPr>
        <w:pStyle w:val="Normal"/>
        <w:ind w:firstLine="709"/>
        <w:jc w:val="both"/>
        <w:rPr>
          <w:sz w:val="28"/>
          <w:szCs w:val="28"/>
        </w:rPr>
      </w:pPr>
      <w:r>
        <w:rPr>
          <w:sz w:val="28"/>
          <w:szCs w:val="28"/>
        </w:rPr>
        <w:t>Ревизская сказка Шестой ревизии 1811 года по «д. Пестровке помещика титулярного советника Тимофея Степанова сына Аксакова» является основным документом, раскрывающим историю возникновения деревни Пестровка. В ней приведены имена всех первых жителей, когда, откуда они прибыли, названы владельцы имения - отец и дочь Аксаковы.</w:t>
      </w:r>
      <w:r>
        <w:rPr>
          <w:sz w:val="28"/>
          <w:szCs w:val="28"/>
          <w:vertAlign w:val="superscript"/>
        </w:rPr>
        <w:t>6</w:t>
      </w:r>
    </w:p>
    <w:p>
      <w:pPr>
        <w:pStyle w:val="Normal"/>
        <w:ind w:firstLine="709"/>
        <w:jc w:val="both"/>
        <w:rPr/>
      </w:pPr>
      <w:r>
        <w:rPr>
          <w:sz w:val="28"/>
          <w:szCs w:val="28"/>
        </w:rPr>
        <w:t>В 1804 году в Пестровку переведен дворовый человек Евграф Киреев из села Аксакова Симбирской губернии.</w:t>
      </w:r>
      <w:r>
        <w:rPr>
          <w:sz w:val="28"/>
          <w:szCs w:val="28"/>
          <w:vertAlign w:val="superscript"/>
        </w:rPr>
        <w:t>7</w:t>
      </w:r>
      <w:r>
        <w:rPr>
          <w:sz w:val="28"/>
          <w:szCs w:val="28"/>
        </w:rPr>
        <w:t xml:space="preserve"> В 1807 году прибыли две семьи из Бугуруслановского уезда села Знаменского (Ново-Аксаково по книгам Т.Аксакова).</w:t>
      </w:r>
      <w:r>
        <w:rPr>
          <w:sz w:val="28"/>
          <w:szCs w:val="28"/>
          <w:vertAlign w:val="superscript"/>
        </w:rPr>
        <w:t>8</w:t>
      </w:r>
      <w:r>
        <w:rPr>
          <w:sz w:val="28"/>
          <w:szCs w:val="28"/>
        </w:rPr>
        <w:t xml:space="preserve"> В 1808 году из деревни Репьевки Карсуньского уезда Симбирской губернии переведены владельцем Т.Аксаковым 30 крестьян мужского пола (женского пола крестьяне не учитывались).</w:t>
      </w:r>
      <w:r>
        <w:rPr>
          <w:sz w:val="28"/>
          <w:szCs w:val="28"/>
          <w:vertAlign w:val="superscript"/>
        </w:rPr>
        <w:t>9</w:t>
      </w:r>
      <w:r>
        <w:rPr>
          <w:sz w:val="28"/>
          <w:szCs w:val="28"/>
        </w:rPr>
        <w:t xml:space="preserve"> В 1810-1811 гг. Т. Аксаков перевел в свою новообразованную деревню Пестровку большую группу крестьян - 24 семьи, 101 человек (мужского пола) из своих белебеевских деревень: села Дмитриевского (Надеждино) и деревни Ивановки.</w:t>
      </w:r>
    </w:p>
    <w:p>
      <w:pPr>
        <w:pStyle w:val="Normal"/>
        <w:ind w:firstLine="709"/>
        <w:jc w:val="both"/>
        <w:rPr>
          <w:sz w:val="28"/>
          <w:szCs w:val="28"/>
        </w:rPr>
      </w:pPr>
      <w:r>
        <w:rPr>
          <w:sz w:val="28"/>
          <w:szCs w:val="28"/>
        </w:rPr>
        <w:t>В Отделе рукописей ЦГБ им. В.И. Ленина в Москве (ныне - РГБ) в рукописи книги С.Т. Аксакова «Записки застреленной дичи» нами найдена запись автора «На дороге в Стерлитамак», свидетельствующая о наиболее вероятном пребывании С.Т. Аксакова в Стерлитамакском уезде в начале лета 1810 года.</w:t>
      </w:r>
      <w:r>
        <w:rPr>
          <w:sz w:val="28"/>
          <w:szCs w:val="28"/>
          <w:vertAlign w:val="superscript"/>
        </w:rPr>
        <w:t>10</w:t>
      </w:r>
    </w:p>
    <w:p>
      <w:pPr>
        <w:pStyle w:val="Normal"/>
        <w:ind w:firstLine="709"/>
        <w:jc w:val="both"/>
        <w:rPr>
          <w:sz w:val="28"/>
          <w:szCs w:val="28"/>
        </w:rPr>
      </w:pPr>
      <w:r>
        <w:rPr>
          <w:sz w:val="28"/>
          <w:szCs w:val="28"/>
        </w:rPr>
        <w:t>В другой рукописной книге, хранящейся также в ОР РГБ, в «Книге для всякой всячины», С.Т. Аксаковым сделана хозяйственная запись об общих приходах за 1819 год. В числе прочих указан денежный доход «из стерлитамакской деревни от Александры за траву и баранов».</w:t>
      </w:r>
      <w:r>
        <w:rPr>
          <w:sz w:val="28"/>
          <w:szCs w:val="28"/>
          <w:vertAlign w:val="superscript"/>
        </w:rPr>
        <w:t>11</w:t>
      </w:r>
    </w:p>
    <w:p>
      <w:pPr>
        <w:pStyle w:val="Normal"/>
        <w:ind w:firstLine="709"/>
        <w:jc w:val="both"/>
        <w:rPr>
          <w:sz w:val="28"/>
          <w:szCs w:val="28"/>
        </w:rPr>
      </w:pPr>
      <w:r>
        <w:rPr>
          <w:sz w:val="28"/>
          <w:szCs w:val="28"/>
        </w:rPr>
        <w:t>Д. Пестровка упоминается в частной переписке членов семьи Аксаковых. Например, в письме Т.С. Аксакова к сыну Сергею и невестке из Москвы в Ново-Аксаково в январе 1819 года.</w:t>
      </w:r>
      <w:r>
        <w:rPr>
          <w:sz w:val="28"/>
          <w:szCs w:val="28"/>
          <w:vertAlign w:val="superscript"/>
        </w:rPr>
        <w:t>12</w:t>
      </w:r>
    </w:p>
    <w:p>
      <w:pPr>
        <w:pStyle w:val="Normal"/>
        <w:ind w:firstLine="709"/>
        <w:jc w:val="both"/>
        <w:rPr/>
      </w:pPr>
      <w:r>
        <w:rPr>
          <w:sz w:val="28"/>
          <w:szCs w:val="28"/>
        </w:rPr>
        <w:t>Следующим за Т.С. Аксаковым владельцем Пестровки была дочь Надежда. Закрепление имения за Надеждой Тимофеевной состоялось по отдельной записи в палате гражданского суда Оренбургской губернии 6 июля 1814 года. Есть два архивных источника, свидетельствующих об этом. Один из них - «верющее письмо» Н.Т. Карташевской от июля 1826 года вольному хлебопашцу Игнатию Никитину на право управлять ее Стерлитамакским имением.</w:t>
      </w:r>
      <w:r>
        <w:rPr>
          <w:sz w:val="28"/>
          <w:szCs w:val="28"/>
          <w:vertAlign w:val="superscript"/>
        </w:rPr>
        <w:t>13</w:t>
      </w:r>
      <w:r>
        <w:rPr>
          <w:sz w:val="28"/>
          <w:szCs w:val="28"/>
        </w:rPr>
        <w:t xml:space="preserve"> Второй источник указан Гудковыми.</w:t>
      </w:r>
      <w:r>
        <w:rPr>
          <w:sz w:val="28"/>
          <w:szCs w:val="28"/>
          <w:vertAlign w:val="superscript"/>
        </w:rPr>
        <w:t>14</w:t>
      </w:r>
      <w:r>
        <w:rPr>
          <w:sz w:val="28"/>
          <w:szCs w:val="28"/>
        </w:rPr>
        <w:t xml:space="preserve"> Стерлитамакское имение Н.Т. Аксаковой (Карташевской) было получено ею в приданое.</w:t>
      </w:r>
    </w:p>
    <w:p>
      <w:pPr>
        <w:pStyle w:val="Normal"/>
        <w:ind w:firstLine="709"/>
        <w:jc w:val="both"/>
        <w:rPr/>
      </w:pPr>
      <w:r>
        <w:rPr>
          <w:sz w:val="28"/>
          <w:szCs w:val="28"/>
        </w:rPr>
        <w:t>Как владелица д. Пестровки Н.Т. Карташевская называется в материалах ревизских сказок по этой деревне 1834 и 1850 годов.</w:t>
      </w:r>
    </w:p>
    <w:p>
      <w:pPr>
        <w:pStyle w:val="Normal"/>
        <w:ind w:firstLine="709"/>
        <w:jc w:val="both"/>
        <w:rPr>
          <w:sz w:val="28"/>
          <w:szCs w:val="28"/>
        </w:rPr>
      </w:pPr>
      <w:r>
        <w:rPr>
          <w:sz w:val="28"/>
          <w:szCs w:val="28"/>
        </w:rPr>
        <w:t>В 1811 году в Пестровке насчитывалось 55 крестьянских дворов, в которых проживало 209 крепостных крестьян. Отмечены также десять дворовых людей.</w:t>
      </w:r>
      <w:r>
        <w:rPr>
          <w:sz w:val="28"/>
          <w:szCs w:val="28"/>
          <w:vertAlign w:val="superscript"/>
        </w:rPr>
        <w:t>15</w:t>
      </w:r>
    </w:p>
    <w:p>
      <w:pPr>
        <w:pStyle w:val="Normal"/>
        <w:ind w:firstLine="709"/>
        <w:jc w:val="both"/>
        <w:rPr/>
      </w:pPr>
      <w:r>
        <w:rPr>
          <w:sz w:val="28"/>
          <w:szCs w:val="28"/>
        </w:rPr>
        <w:t>Есть свидетельство, указывающее на то, что основатель деревни Т.С. Аксаков намеревался назвать ее «Хорошевка». Название красноречиво. Однако документально он закрепил другое название - «Пестровка», что объясняется первоначально пестрым населением деревни.</w:t>
      </w:r>
    </w:p>
    <w:p>
      <w:pPr>
        <w:pStyle w:val="Normal"/>
        <w:ind w:firstLine="709"/>
        <w:jc w:val="both"/>
        <w:rPr/>
      </w:pPr>
      <w:r>
        <w:rPr>
          <w:sz w:val="28"/>
          <w:szCs w:val="28"/>
        </w:rPr>
        <w:t>Факт приезда восемнадцатилетнего Сережи Аксакова в Стерлитамакский уезд в лето 1810 года, совпадающий по времени с переводом надеждинских крестьян в Пестровку, позволяет предполагать неслучайность этого. С.Аксаков, очевидно, помогал отцу в организации переезда крестьян на новые земли. Его наблюдения, впечатления от увиденного отразились позже на страницах «Семейной хроники» при написании ее первого отрывка, где картина подобного переезда, только из Симбирской губернии в Оренбургскую, осуществленного дедом Степаном Михайловичем Аксаковым за много лет до рождения Сережи Аксакова, выписана со множеством деталей. Так подробно описать переезд крестьян мог только очевидец. В пользу данного мнения говорит и такой факт. В первом отрывке «Семейной хроники» автор приводит название речки Конлы-елги.</w:t>
      </w:r>
      <w:r>
        <w:rPr>
          <w:sz w:val="28"/>
          <w:szCs w:val="28"/>
          <w:vertAlign w:val="superscript"/>
        </w:rPr>
        <w:t>16</w:t>
      </w:r>
      <w:r>
        <w:rPr>
          <w:sz w:val="28"/>
          <w:szCs w:val="28"/>
        </w:rPr>
        <w:t xml:space="preserve"> Речка с таким названием протекает по территории стерлитамакского имения Т.Аксакова.</w:t>
      </w:r>
    </w:p>
    <w:p>
      <w:pPr>
        <w:pStyle w:val="Normal"/>
        <w:ind w:firstLine="709"/>
        <w:jc w:val="both"/>
        <w:rPr>
          <w:sz w:val="28"/>
          <w:szCs w:val="28"/>
        </w:rPr>
      </w:pPr>
      <w:r>
        <w:rPr>
          <w:sz w:val="28"/>
          <w:szCs w:val="28"/>
        </w:rPr>
        <w:t>Существуют и иные связи С.Т.Аксакова со стерлитамакским краем. Один из персонажей его дилогии, Г.С. Винский, четыре года, с 1789 по 1793, прожил в слободе Левашовой (ныне это место находится в черте города Стерлитамака) на положении домашнего учителя в имении помещика С.Я.Левашова.</w:t>
      </w:r>
      <w:r>
        <w:rPr>
          <w:sz w:val="28"/>
          <w:szCs w:val="28"/>
          <w:vertAlign w:val="superscript"/>
        </w:rPr>
        <w:t>17</w:t>
      </w:r>
    </w:p>
    <w:p>
      <w:pPr>
        <w:pStyle w:val="Normal"/>
        <w:ind w:firstLine="709"/>
        <w:jc w:val="both"/>
        <w:rPr>
          <w:sz w:val="28"/>
          <w:szCs w:val="28"/>
        </w:rPr>
      </w:pPr>
      <w:r>
        <w:rPr>
          <w:sz w:val="28"/>
          <w:szCs w:val="28"/>
        </w:rPr>
        <w:t>К стерлитамакскому краю имел отношение и другой аксаковский персонаж, врач Ф.И. Занден, владевший в Стерлитамакском уезде 250 десятинами земли близ речки Кармалки.1</w:t>
      </w:r>
      <w:r>
        <w:rPr>
          <w:sz w:val="28"/>
          <w:szCs w:val="28"/>
          <w:vertAlign w:val="superscript"/>
        </w:rPr>
        <w:t>8</w:t>
      </w:r>
    </w:p>
    <w:p>
      <w:pPr>
        <w:pStyle w:val="Normal"/>
        <w:ind w:firstLine="709"/>
        <w:jc w:val="both"/>
        <w:rPr>
          <w:sz w:val="28"/>
          <w:szCs w:val="28"/>
        </w:rPr>
      </w:pPr>
      <w:r>
        <w:rPr>
          <w:sz w:val="28"/>
          <w:szCs w:val="28"/>
        </w:rPr>
        <w:t>К 1834 году население Пестровки увеличилось до 600 человек крестьян обоего пола и 23 дворовых людей, в основном за счет естественного прироста. В 1833 году сюда были переведены три семьи крестьян из деревни Безымянки Симбирской губернии, доставшиеся Н.Т. Карташевской по духовному завещанию от матери 25 июля 1833 года.</w:t>
      </w:r>
      <w:r>
        <w:rPr>
          <w:sz w:val="28"/>
          <w:szCs w:val="28"/>
          <w:vertAlign w:val="superscript"/>
        </w:rPr>
        <w:t>19</w:t>
      </w:r>
    </w:p>
    <w:p>
      <w:pPr>
        <w:pStyle w:val="Normal"/>
        <w:ind w:firstLine="709"/>
        <w:jc w:val="both"/>
        <w:rPr>
          <w:sz w:val="28"/>
          <w:szCs w:val="28"/>
        </w:rPr>
      </w:pPr>
      <w:r>
        <w:rPr>
          <w:sz w:val="28"/>
          <w:szCs w:val="28"/>
        </w:rPr>
        <w:t>За 1834-1850 годы население деревни пополнилось крестьянской семьей, прибывшей из Белебеевского уезда д. Дмитриевки (в 1636 г.), и двумя семьями из Ставропольского уезда Симбирской губернии д. Вишенки. Последние «достались по духовному завещанию от г-на Аксакова» и переведены в 1840 году. В 1850 г. в Пестровке по Девятой ревизии числилось 12 дворовых людей и 793 души крестьян.</w:t>
      </w:r>
      <w:r>
        <w:rPr>
          <w:sz w:val="28"/>
          <w:szCs w:val="28"/>
          <w:vertAlign w:val="superscript"/>
        </w:rPr>
        <w:t>20</w:t>
      </w:r>
      <w:r>
        <w:rPr>
          <w:sz w:val="28"/>
          <w:szCs w:val="28"/>
        </w:rPr>
        <w:t xml:space="preserve"> В черте стерлитамакского имения Аксаковых помимо д. Пестровки аходилась деревня Подлесное (Нижние Месели, Малое Аксаково). По Десятой ревизии в 1858 году в д. ПодлесноЙ числилось 69 душ крестьян мужского пола.</w:t>
      </w:r>
      <w:r>
        <w:rPr>
          <w:sz w:val="28"/>
          <w:szCs w:val="28"/>
          <w:vertAlign w:val="superscript"/>
        </w:rPr>
        <w:t>21</w:t>
      </w:r>
      <w:r>
        <w:rPr>
          <w:sz w:val="28"/>
          <w:szCs w:val="28"/>
        </w:rPr>
        <w:t xml:space="preserve"> Из материалов дела под названием «По отношению гражданина Гуреева о разрешении чуваш д. Меселей, бедствующих от башкирцев Оренбургской губернии Стерлитамакского уезда, продавших господину Аксакову землю, от 16 августа 1816 года», следует, что Подлесное основано в 1770 году чувашами как д. Нижние Месели.</w:t>
      </w:r>
      <w:r>
        <w:rPr>
          <w:sz w:val="28"/>
          <w:szCs w:val="28"/>
          <w:vertAlign w:val="superscript"/>
        </w:rPr>
        <w:t>22</w:t>
      </w:r>
    </w:p>
    <w:p>
      <w:pPr>
        <w:pStyle w:val="Normal"/>
        <w:ind w:firstLine="709"/>
        <w:jc w:val="both"/>
        <w:rPr>
          <w:sz w:val="28"/>
          <w:szCs w:val="28"/>
        </w:rPr>
      </w:pPr>
      <w:r>
        <w:rPr>
          <w:sz w:val="28"/>
          <w:szCs w:val="28"/>
        </w:rPr>
        <w:t>В середине XIX века Карташевские проживали в Петербурге в доме на углу Малой офицерской и Гребецкой (в советский период - Малая Московская и Достоевского). В двухэтажном особняке собирались многолюдные литературные вечера. Сын Владимир, женатый на Варваре Яковлевне Макаровой, занимал четырнадцатикомнатную квартиру на втором этаже. Тут бывали Тургенев, Некрасов, Анненков, Писемский, Тютчев, Полонский и другие русские писатели. Особенно много посещали салон В.Я. КарташевскоЙ находившиеся тогда в Петербурге украинские писатели и деятели культуры Т. Шевченко, Костомаров, Кулиш, Белозерский и др.</w:t>
      </w:r>
      <w:r>
        <w:rPr>
          <w:sz w:val="28"/>
          <w:szCs w:val="28"/>
          <w:vertAlign w:val="superscript"/>
        </w:rPr>
        <w:t>23</w:t>
      </w:r>
    </w:p>
    <w:p>
      <w:pPr>
        <w:pStyle w:val="Normal"/>
        <w:ind w:firstLine="709"/>
        <w:jc w:val="both"/>
        <w:rPr/>
      </w:pPr>
      <w:r>
        <w:rPr>
          <w:sz w:val="28"/>
          <w:szCs w:val="28"/>
        </w:rPr>
        <w:t>Впоследствии дочь Надежды Тимофеевны Надежда Григорьевна (? -1890) вышла замуж за Андрея Николаевича Маркевича</w:t>
      </w:r>
      <w:r>
        <w:rPr>
          <w:sz w:val="28"/>
          <w:szCs w:val="28"/>
          <w:vertAlign w:val="superscript"/>
        </w:rPr>
        <w:t>24</w:t>
      </w:r>
      <w:r>
        <w:rPr>
          <w:sz w:val="28"/>
          <w:szCs w:val="28"/>
        </w:rPr>
        <w:t xml:space="preserve"> (1830-1907). Сенатор, председатель Человеколюбивого общества, Н.А. Маркевич происходил из известного малороссийского рода Маркевичей, ряд представителей которого внес заметный вклад в российскую культуру. Сын Н.Г. и А.Н. Маркевичей Дмитрий Маркевич (Маркович) (1863-после 1917) был последним владельцем имения в Пестровке.</w:t>
      </w:r>
    </w:p>
    <w:p>
      <w:pPr>
        <w:pStyle w:val="Normal"/>
        <w:ind w:firstLine="709"/>
        <w:jc w:val="both"/>
        <w:rPr/>
      </w:pPr>
      <w:r>
        <w:rPr>
          <w:sz w:val="28"/>
          <w:szCs w:val="28"/>
        </w:rPr>
        <w:t>В зиму 1848-1849 гг. Н.Т. Карташевская отправилась в свои имения в Оренбургской гебернии в связи с запущенностью там хозяйственных дел. Вскоре она вызвала к себе сына Якова Григорьевича.</w:t>
      </w:r>
      <w:r>
        <w:rPr>
          <w:sz w:val="28"/>
          <w:szCs w:val="28"/>
          <w:vertAlign w:val="superscript"/>
        </w:rPr>
        <w:t>25</w:t>
      </w:r>
      <w:r>
        <w:rPr>
          <w:sz w:val="28"/>
          <w:szCs w:val="28"/>
        </w:rPr>
        <w:t xml:space="preserve"> В 1849 г. Я.Г. Карта-шевский (1822 - после 1881) был определен товарищем председателя уголовной палаты в Уфе. С этого момента он подключается к управлению делами в имении. При его активном участии проводилась крестьянская реформа в крае. Не будучи формально владельцем имения, он фактически по доверенности своей матери вершил все дела в до и послереформенный период.</w:t>
      </w:r>
    </w:p>
    <w:p>
      <w:pPr>
        <w:pStyle w:val="Normal"/>
        <w:ind w:firstLine="709"/>
        <w:jc w:val="both"/>
        <w:rPr>
          <w:sz w:val="28"/>
          <w:szCs w:val="28"/>
        </w:rPr>
      </w:pPr>
      <w:r>
        <w:rPr>
          <w:sz w:val="28"/>
          <w:szCs w:val="28"/>
        </w:rPr>
        <w:t>В ЦГИА РБ хранится дело об уставной грамоте по деревне Подлесной тайной советницы Надежды Тимофеевны Карташевской</w:t>
      </w:r>
      <w:r>
        <w:rPr>
          <w:sz w:val="28"/>
          <w:szCs w:val="28"/>
          <w:vertAlign w:val="superscript"/>
        </w:rPr>
        <w:t>26</w:t>
      </w:r>
      <w:r>
        <w:rPr>
          <w:sz w:val="28"/>
          <w:szCs w:val="28"/>
        </w:rPr>
        <w:t xml:space="preserve"> и подлинник уставной грамоты по деревне Пестровке с приложением документов.</w:t>
      </w:r>
      <w:r>
        <w:rPr>
          <w:sz w:val="28"/>
          <w:szCs w:val="28"/>
          <w:vertAlign w:val="superscript"/>
        </w:rPr>
        <w:t>27</w:t>
      </w:r>
    </w:p>
    <w:p>
      <w:pPr>
        <w:pStyle w:val="Normal"/>
        <w:ind w:firstLine="709"/>
        <w:jc w:val="both"/>
        <w:rPr>
          <w:sz w:val="28"/>
          <w:szCs w:val="28"/>
        </w:rPr>
      </w:pPr>
      <w:r>
        <w:rPr>
          <w:sz w:val="28"/>
          <w:szCs w:val="28"/>
        </w:rPr>
        <w:t>По данным статистического справочника в 1870 году в Пестровке имелись винокуренный, поташный и два маслобойных завода. В ней проживало 784 человека (104 двора). Жители занимались пчеловодством, лесопилением, изготовлением саней, колес, ободьев. В деревне Подлесной проживало 176 человек (25 дворов), жители занимались пчеловодством.</w:t>
      </w:r>
      <w:r>
        <w:rPr>
          <w:sz w:val="28"/>
          <w:szCs w:val="28"/>
          <w:vertAlign w:val="superscript"/>
        </w:rPr>
        <w:t>28</w:t>
      </w:r>
    </w:p>
    <w:p>
      <w:pPr>
        <w:pStyle w:val="Normal"/>
        <w:ind w:firstLine="709"/>
        <w:jc w:val="both"/>
        <w:rPr/>
      </w:pPr>
      <w:r>
        <w:rPr>
          <w:sz w:val="28"/>
          <w:szCs w:val="28"/>
        </w:rPr>
        <w:t>При Д.А. Маркевиче в Пестровке была построена (земством при содействии барина - предводителя уездного дворянства) трехклассная школа для крестьянских детей, действовала также и ремесленная школа. В 1920 году в д. Пестровке (Большое Аксаково), как показывает справочник, проживало 1200 жителей в 201 дворе - самое большое количество за всю историю этого населенного пункта.</w:t>
      </w:r>
    </w:p>
    <w:p>
      <w:pPr>
        <w:pStyle w:val="Normal"/>
        <w:ind w:firstLine="709"/>
        <w:jc w:val="both"/>
        <w:rPr>
          <w:sz w:val="28"/>
          <w:szCs w:val="28"/>
        </w:rPr>
      </w:pPr>
      <w:r>
        <w:rPr>
          <w:sz w:val="28"/>
          <w:szCs w:val="28"/>
        </w:rPr>
        <w:t>С фронтов Великой отечественной войны в Песгровку не вернулись 163 ее жителя. Среди них - Герой Советского Союза Александр Семенович Евстиг</w:t>
        <w:softHyphen/>
        <w:t>неев (27.08.1894-20.01.1945)</w:t>
      </w:r>
      <w:r>
        <w:rPr>
          <w:sz w:val="28"/>
          <w:szCs w:val="28"/>
          <w:vertAlign w:val="superscript"/>
        </w:rPr>
        <w:t>30</w:t>
      </w:r>
      <w:r>
        <w:rPr>
          <w:sz w:val="28"/>
          <w:szCs w:val="28"/>
        </w:rPr>
        <w:t>. Уроженец Пестровки Иван Александрович Герасимов - видный военачальник советского периода, генерал армии, бывший командующий войсками Киевского военного округа (1975-1985), ныне - председатель Совета ветеранов войны Украины.</w:t>
      </w:r>
      <w:r>
        <w:rPr>
          <w:sz w:val="28"/>
          <w:szCs w:val="28"/>
          <w:vertAlign w:val="superscript"/>
        </w:rPr>
        <w:t>31</w:t>
      </w:r>
    </w:p>
    <w:p>
      <w:pPr>
        <w:pStyle w:val="Normal"/>
        <w:ind w:firstLine="709"/>
        <w:jc w:val="both"/>
        <w:rPr/>
      </w:pPr>
      <w:r>
        <w:rPr>
          <w:sz w:val="28"/>
          <w:szCs w:val="28"/>
        </w:rPr>
        <w:t>По данным на 1 января 1969 года в Пестровке проживало 487 жителей.</w:t>
      </w:r>
      <w:r>
        <w:rPr>
          <w:sz w:val="28"/>
          <w:szCs w:val="28"/>
          <w:vertAlign w:val="superscript"/>
        </w:rPr>
        <w:t xml:space="preserve">32 </w:t>
      </w:r>
      <w:r>
        <w:rPr>
          <w:sz w:val="28"/>
          <w:szCs w:val="28"/>
        </w:rPr>
        <w:t>Характерные фамилии коренных пестровских жителей: Алехины, Афана</w:t>
        <w:softHyphen/>
        <w:t>сьевы, Герасимовы, Гундоровы, Евстигнеевы, Егоровы, Ермиловы, Исаевы, Курбатовы, Лебедевы, Назаровы, Теренины, Парфеновы, Родионовы, Улитины, Феоктистовы, Федоровы, Францевы.</w:t>
      </w:r>
    </w:p>
    <w:p>
      <w:pPr>
        <w:pStyle w:val="Normal"/>
        <w:ind w:firstLine="709"/>
        <w:jc w:val="both"/>
        <w:rPr>
          <w:sz w:val="28"/>
          <w:szCs w:val="28"/>
        </w:rPr>
      </w:pPr>
      <w:r>
        <w:rPr>
          <w:sz w:val="28"/>
          <w:szCs w:val="28"/>
        </w:rPr>
        <w:t>12 мая 1992 года село Пестровка переименовано в село Большое Аксаков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АВТОРСКИЕ ПУБЛИКАЦИИ ПО ТЕМЕ</w:t>
      </w:r>
    </w:p>
    <w:p>
      <w:pPr>
        <w:pStyle w:val="Normal"/>
        <w:numPr>
          <w:ilvl w:val="0"/>
          <w:numId w:val="24"/>
        </w:numPr>
        <w:tabs>
          <w:tab w:val="clear" w:pos="708"/>
          <w:tab w:val="left" w:pos="1080" w:leader="none"/>
        </w:tabs>
        <w:ind w:left="0" w:firstLine="720"/>
        <w:jc w:val="both"/>
        <w:rPr>
          <w:sz w:val="28"/>
          <w:szCs w:val="28"/>
        </w:rPr>
      </w:pPr>
      <w:r>
        <w:rPr>
          <w:sz w:val="28"/>
          <w:szCs w:val="28"/>
        </w:rPr>
        <w:t>Стерлитамакское Аксаково //Тезисы респ. конф. - Уфа.-1990.-Сс. 60-63.</w:t>
      </w:r>
    </w:p>
    <w:p>
      <w:pPr>
        <w:pStyle w:val="Normal"/>
        <w:numPr>
          <w:ilvl w:val="0"/>
          <w:numId w:val="24"/>
        </w:numPr>
        <w:tabs>
          <w:tab w:val="clear" w:pos="708"/>
          <w:tab w:val="left" w:pos="1080" w:leader="none"/>
        </w:tabs>
        <w:ind w:left="0" w:firstLine="720"/>
        <w:jc w:val="both"/>
        <w:rPr>
          <w:sz w:val="28"/>
          <w:szCs w:val="28"/>
        </w:rPr>
      </w:pPr>
      <w:r>
        <w:rPr>
          <w:sz w:val="28"/>
          <w:szCs w:val="28"/>
        </w:rPr>
        <w:t>На дороге в Стерлитамак //Панорама Стерлитамака. - 23 марта 1991.</w:t>
      </w:r>
    </w:p>
    <w:p>
      <w:pPr>
        <w:pStyle w:val="Normal"/>
        <w:numPr>
          <w:ilvl w:val="0"/>
          <w:numId w:val="24"/>
        </w:numPr>
        <w:tabs>
          <w:tab w:val="clear" w:pos="708"/>
          <w:tab w:val="left" w:pos="1080" w:leader="none"/>
        </w:tabs>
        <w:ind w:left="0" w:firstLine="720"/>
        <w:jc w:val="both"/>
        <w:rPr>
          <w:sz w:val="28"/>
          <w:szCs w:val="28"/>
        </w:rPr>
      </w:pPr>
      <w:r>
        <w:rPr>
          <w:sz w:val="28"/>
          <w:szCs w:val="28"/>
        </w:rPr>
        <w:t>Сохранить для потомков //Сельская новь. - 5 июля 1994.</w:t>
      </w:r>
    </w:p>
    <w:p>
      <w:pPr>
        <w:pStyle w:val="Normal"/>
        <w:numPr>
          <w:ilvl w:val="0"/>
          <w:numId w:val="24"/>
        </w:numPr>
        <w:tabs>
          <w:tab w:val="clear" w:pos="708"/>
          <w:tab w:val="left" w:pos="1080" w:leader="none"/>
        </w:tabs>
        <w:ind w:left="0" w:firstLine="720"/>
        <w:jc w:val="both"/>
        <w:rPr>
          <w:sz w:val="28"/>
          <w:szCs w:val="28"/>
        </w:rPr>
      </w:pPr>
      <w:r>
        <w:rPr>
          <w:sz w:val="28"/>
          <w:szCs w:val="28"/>
        </w:rPr>
        <w:t>Стерлитамакская дорожка Аксакова //Вечерняя Уфа. - 4 ноября 1994.</w:t>
      </w:r>
    </w:p>
    <w:p>
      <w:pPr>
        <w:pStyle w:val="Normal"/>
        <w:numPr>
          <w:ilvl w:val="0"/>
          <w:numId w:val="24"/>
        </w:numPr>
        <w:tabs>
          <w:tab w:val="clear" w:pos="708"/>
          <w:tab w:val="left" w:pos="1080" w:leader="none"/>
        </w:tabs>
        <w:ind w:left="0" w:firstLine="720"/>
        <w:jc w:val="both"/>
        <w:rPr>
          <w:sz w:val="28"/>
          <w:szCs w:val="28"/>
        </w:rPr>
      </w:pPr>
      <w:r>
        <w:rPr>
          <w:sz w:val="28"/>
          <w:szCs w:val="28"/>
        </w:rPr>
        <w:t>Первопоселнцы. //Сельская новь. - 3 марта 1994 г.</w:t>
      </w:r>
    </w:p>
    <w:p>
      <w:pPr>
        <w:pStyle w:val="Normal"/>
        <w:numPr>
          <w:ilvl w:val="0"/>
          <w:numId w:val="24"/>
        </w:numPr>
        <w:tabs>
          <w:tab w:val="clear" w:pos="708"/>
          <w:tab w:val="left" w:pos="1080" w:leader="none"/>
        </w:tabs>
        <w:ind w:left="0" w:firstLine="720"/>
        <w:jc w:val="both"/>
        <w:rPr>
          <w:sz w:val="28"/>
          <w:szCs w:val="28"/>
        </w:rPr>
      </w:pPr>
      <w:r>
        <w:rPr>
          <w:sz w:val="28"/>
          <w:szCs w:val="28"/>
        </w:rPr>
        <w:t>Мусинская пустошь //Сельская новь. - 7 февраля 1995.</w:t>
      </w:r>
    </w:p>
    <w:p>
      <w:pPr>
        <w:pStyle w:val="Normal"/>
        <w:numPr>
          <w:ilvl w:val="0"/>
          <w:numId w:val="24"/>
        </w:numPr>
        <w:tabs>
          <w:tab w:val="clear" w:pos="708"/>
          <w:tab w:val="left" w:pos="1080" w:leader="none"/>
        </w:tabs>
        <w:ind w:left="0" w:firstLine="720"/>
        <w:jc w:val="both"/>
        <w:rPr>
          <w:sz w:val="28"/>
          <w:szCs w:val="28"/>
        </w:rPr>
      </w:pPr>
      <w:r>
        <w:rPr>
          <w:sz w:val="28"/>
          <w:szCs w:val="28"/>
        </w:rPr>
        <w:t>Стерлитамак: страницы былого //Стерлитамакский рабочий.-28,29, 30 ноября 1995.</w:t>
      </w:r>
    </w:p>
    <w:p>
      <w:pPr>
        <w:pStyle w:val="Normal"/>
        <w:numPr>
          <w:ilvl w:val="0"/>
          <w:numId w:val="24"/>
        </w:numPr>
        <w:tabs>
          <w:tab w:val="clear" w:pos="708"/>
          <w:tab w:val="left" w:pos="1080" w:leader="none"/>
        </w:tabs>
        <w:ind w:left="0" w:firstLine="720"/>
        <w:jc w:val="both"/>
        <w:rPr>
          <w:sz w:val="28"/>
          <w:szCs w:val="28"/>
        </w:rPr>
      </w:pPr>
      <w:r>
        <w:rPr>
          <w:sz w:val="28"/>
          <w:szCs w:val="28"/>
        </w:rPr>
        <w:t>Последний барин //Стерлитамакский рабочий. - 23, 24 января 1996.</w:t>
      </w:r>
    </w:p>
    <w:p>
      <w:pPr>
        <w:pStyle w:val="Normal"/>
        <w:numPr>
          <w:ilvl w:val="0"/>
          <w:numId w:val="24"/>
        </w:numPr>
        <w:tabs>
          <w:tab w:val="clear" w:pos="708"/>
          <w:tab w:val="left" w:pos="1080" w:leader="none"/>
        </w:tabs>
        <w:ind w:left="0" w:firstLine="720"/>
        <w:jc w:val="both"/>
        <w:rPr>
          <w:sz w:val="28"/>
          <w:szCs w:val="28"/>
        </w:rPr>
      </w:pPr>
      <w:r>
        <w:rPr>
          <w:sz w:val="28"/>
          <w:szCs w:val="28"/>
        </w:rPr>
        <w:t>Пестровская школа //Сельская новь. - 17, 22 февраля 1996.</w:t>
      </w:r>
    </w:p>
    <w:p>
      <w:pPr>
        <w:pStyle w:val="Normal"/>
        <w:numPr>
          <w:ilvl w:val="0"/>
          <w:numId w:val="24"/>
        </w:numPr>
        <w:tabs>
          <w:tab w:val="clear" w:pos="708"/>
          <w:tab w:val="left" w:pos="1080" w:leader="none"/>
        </w:tabs>
        <w:ind w:left="0" w:firstLine="720"/>
        <w:jc w:val="both"/>
        <w:rPr>
          <w:sz w:val="28"/>
          <w:szCs w:val="28"/>
        </w:rPr>
      </w:pPr>
      <w:r>
        <w:rPr>
          <w:sz w:val="28"/>
          <w:szCs w:val="28"/>
        </w:rPr>
        <w:t>Аксаковские ветлы //Стерлитамакский рабочий. -28 сентября 1996.</w:t>
      </w:r>
    </w:p>
    <w:p>
      <w:pPr>
        <w:pStyle w:val="Normal"/>
        <w:numPr>
          <w:ilvl w:val="0"/>
          <w:numId w:val="24"/>
        </w:numPr>
        <w:tabs>
          <w:tab w:val="clear" w:pos="708"/>
          <w:tab w:val="left" w:pos="1080" w:leader="none"/>
        </w:tabs>
        <w:ind w:left="0" w:firstLine="720"/>
        <w:jc w:val="both"/>
        <w:rPr>
          <w:sz w:val="28"/>
          <w:szCs w:val="28"/>
        </w:rPr>
      </w:pPr>
      <w:r>
        <w:rPr>
          <w:sz w:val="28"/>
          <w:szCs w:val="28"/>
        </w:rPr>
        <w:t>Нижние Месепи - Подлесное //Сельская новь. - 15 мая 1997.</w:t>
      </w:r>
    </w:p>
    <w:p>
      <w:pPr>
        <w:pStyle w:val="Normal"/>
        <w:tabs>
          <w:tab w:val="clear" w:pos="708"/>
          <w:tab w:val="left" w:pos="1080" w:leader="none"/>
        </w:tabs>
        <w:ind w:firstLine="720"/>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1"/>
        </w:numPr>
        <w:tabs>
          <w:tab w:val="clear" w:pos="708"/>
          <w:tab w:val="left" w:pos="1080" w:leader="none"/>
        </w:tabs>
        <w:ind w:left="0" w:firstLine="720"/>
        <w:jc w:val="both"/>
        <w:rPr>
          <w:sz w:val="28"/>
          <w:szCs w:val="28"/>
        </w:rPr>
      </w:pPr>
      <w:r>
        <w:rPr>
          <w:sz w:val="28"/>
          <w:szCs w:val="28"/>
        </w:rPr>
        <w:t>Гудков Г.Ф., Гудкова З.И. Незаконченная повесть С.Т. Аксакова «Наташа». Историко-краеведческий комментарий. - Уфа: Башкнигоиздат, 1988. - С. 157-166, глава «Карташевские».</w:t>
      </w:r>
    </w:p>
    <w:p>
      <w:pPr>
        <w:pStyle w:val="Normal"/>
        <w:numPr>
          <w:ilvl w:val="0"/>
          <w:numId w:val="1"/>
        </w:numPr>
        <w:tabs>
          <w:tab w:val="clear" w:pos="708"/>
          <w:tab w:val="left" w:pos="1080" w:leader="none"/>
        </w:tabs>
        <w:ind w:left="0" w:firstLine="720"/>
        <w:jc w:val="both"/>
        <w:rPr/>
      </w:pPr>
      <w:r>
        <w:rPr>
          <w:sz w:val="28"/>
          <w:szCs w:val="28"/>
        </w:rPr>
        <w:t>Аксаков С.Т. Собрание сочинений. Т. 1. -М., Гос. изд. худож. лит., 1955. - С.80.</w:t>
      </w:r>
    </w:p>
    <w:p>
      <w:pPr>
        <w:pStyle w:val="Normal"/>
        <w:numPr>
          <w:ilvl w:val="0"/>
          <w:numId w:val="1"/>
        </w:numPr>
        <w:tabs>
          <w:tab w:val="clear" w:pos="708"/>
          <w:tab w:val="left" w:pos="1080" w:leader="none"/>
        </w:tabs>
        <w:ind w:left="0" w:firstLine="720"/>
        <w:jc w:val="both"/>
        <w:rPr/>
      </w:pPr>
      <w:r>
        <w:rPr>
          <w:sz w:val="28"/>
          <w:szCs w:val="28"/>
        </w:rPr>
        <w:t>Аксаков С.Т. Собр. соч. Т.4. - С. 306-307.</w:t>
      </w:r>
    </w:p>
    <w:p>
      <w:pPr>
        <w:pStyle w:val="Normal"/>
        <w:numPr>
          <w:ilvl w:val="0"/>
          <w:numId w:val="1"/>
        </w:numPr>
        <w:tabs>
          <w:tab w:val="clear" w:pos="708"/>
          <w:tab w:val="left" w:pos="1080" w:leader="none"/>
        </w:tabs>
        <w:ind w:left="0" w:firstLine="720"/>
        <w:jc w:val="both"/>
        <w:rPr/>
      </w:pPr>
      <w:r>
        <w:rPr>
          <w:sz w:val="28"/>
          <w:szCs w:val="28"/>
        </w:rPr>
        <w:t>Материалы по истории БАССР. - Т.5. - М, 1960. - С. 320.</w:t>
      </w:r>
    </w:p>
    <w:p>
      <w:pPr>
        <w:pStyle w:val="Normal"/>
        <w:numPr>
          <w:ilvl w:val="0"/>
          <w:numId w:val="1"/>
        </w:numPr>
        <w:tabs>
          <w:tab w:val="clear" w:pos="708"/>
          <w:tab w:val="left" w:pos="1080" w:leader="none"/>
        </w:tabs>
        <w:ind w:left="0" w:firstLine="720"/>
        <w:jc w:val="both"/>
        <w:rPr/>
      </w:pPr>
      <w:r>
        <w:rPr>
          <w:sz w:val="28"/>
          <w:szCs w:val="28"/>
        </w:rPr>
        <w:t>РГАДА, ф. 1355, д. 1881. лл. 59-61.</w:t>
      </w:r>
    </w:p>
    <w:p>
      <w:pPr>
        <w:pStyle w:val="Normal"/>
        <w:numPr>
          <w:ilvl w:val="0"/>
          <w:numId w:val="1"/>
        </w:numPr>
        <w:tabs>
          <w:tab w:val="clear" w:pos="708"/>
          <w:tab w:val="left" w:pos="1080" w:leader="none"/>
        </w:tabs>
        <w:ind w:left="0" w:firstLine="720"/>
        <w:jc w:val="both"/>
        <w:rPr/>
      </w:pPr>
      <w:r>
        <w:rPr>
          <w:sz w:val="28"/>
          <w:szCs w:val="28"/>
        </w:rPr>
        <w:t>РГИА РБ, ф. 138, оп.2, д. 106, лл. 103-109.</w:t>
      </w:r>
    </w:p>
    <w:p>
      <w:pPr>
        <w:pStyle w:val="Normal"/>
        <w:numPr>
          <w:ilvl w:val="0"/>
          <w:numId w:val="1"/>
        </w:numPr>
        <w:tabs>
          <w:tab w:val="clear" w:pos="708"/>
          <w:tab w:val="left" w:pos="1080" w:leader="none"/>
        </w:tabs>
        <w:ind w:left="0" w:firstLine="720"/>
        <w:jc w:val="both"/>
        <w:rPr>
          <w:sz w:val="28"/>
          <w:szCs w:val="28"/>
        </w:rPr>
      </w:pPr>
      <w:r>
        <w:rPr>
          <w:sz w:val="28"/>
          <w:szCs w:val="28"/>
        </w:rPr>
        <w:t>Там же, л. 103.</w:t>
      </w:r>
    </w:p>
    <w:p>
      <w:pPr>
        <w:pStyle w:val="Normal"/>
        <w:numPr>
          <w:ilvl w:val="0"/>
          <w:numId w:val="1"/>
        </w:numPr>
        <w:tabs>
          <w:tab w:val="clear" w:pos="708"/>
          <w:tab w:val="left" w:pos="1080" w:leader="none"/>
        </w:tabs>
        <w:ind w:left="0" w:firstLine="720"/>
        <w:jc w:val="both"/>
        <w:rPr>
          <w:sz w:val="28"/>
          <w:szCs w:val="28"/>
        </w:rPr>
      </w:pPr>
      <w:r>
        <w:rPr>
          <w:sz w:val="28"/>
          <w:szCs w:val="28"/>
        </w:rPr>
        <w:t>Там же, л. 107.</w:t>
      </w:r>
    </w:p>
    <w:p>
      <w:pPr>
        <w:pStyle w:val="Normal"/>
        <w:numPr>
          <w:ilvl w:val="0"/>
          <w:numId w:val="1"/>
        </w:numPr>
        <w:tabs>
          <w:tab w:val="clear" w:pos="708"/>
          <w:tab w:val="left" w:pos="1080" w:leader="none"/>
        </w:tabs>
        <w:ind w:left="0" w:firstLine="720"/>
        <w:jc w:val="both"/>
        <w:rPr>
          <w:sz w:val="28"/>
          <w:szCs w:val="28"/>
        </w:rPr>
      </w:pPr>
      <w:r>
        <w:rPr>
          <w:sz w:val="28"/>
          <w:szCs w:val="28"/>
        </w:rPr>
        <w:t>Там же, ЛЛ.106.-107; там же, д.385, лл.853-858 об.</w:t>
      </w:r>
    </w:p>
    <w:p>
      <w:pPr>
        <w:pStyle w:val="Normal"/>
        <w:numPr>
          <w:ilvl w:val="0"/>
          <w:numId w:val="1"/>
        </w:numPr>
        <w:tabs>
          <w:tab w:val="clear" w:pos="708"/>
          <w:tab w:val="left" w:pos="1080" w:leader="none"/>
        </w:tabs>
        <w:ind w:left="0" w:firstLine="720"/>
        <w:jc w:val="both"/>
        <w:rPr/>
      </w:pPr>
      <w:r>
        <w:rPr>
          <w:sz w:val="28"/>
          <w:szCs w:val="28"/>
        </w:rPr>
        <w:t>РГБ, ГАИС/111, Карт.</w:t>
      </w:r>
      <w:r>
        <w:rPr>
          <w:sz w:val="28"/>
          <w:szCs w:val="28"/>
          <w:lang w:val="en-US"/>
        </w:rPr>
        <w:t>V</w:t>
      </w:r>
      <w:r>
        <w:rPr>
          <w:sz w:val="28"/>
          <w:szCs w:val="28"/>
        </w:rPr>
        <w:t>, ед. хр. № 3, тетр. № 1, с.5</w:t>
      </w:r>
    </w:p>
    <w:p>
      <w:pPr>
        <w:pStyle w:val="Normal"/>
        <w:numPr>
          <w:ilvl w:val="0"/>
          <w:numId w:val="1"/>
        </w:numPr>
        <w:tabs>
          <w:tab w:val="clear" w:pos="708"/>
          <w:tab w:val="left" w:pos="1080" w:leader="none"/>
        </w:tabs>
        <w:ind w:left="0" w:firstLine="720"/>
        <w:jc w:val="both"/>
        <w:rPr>
          <w:sz w:val="28"/>
          <w:szCs w:val="28"/>
        </w:rPr>
      </w:pPr>
      <w:r>
        <w:rPr>
          <w:sz w:val="28"/>
          <w:szCs w:val="28"/>
        </w:rPr>
        <w:t xml:space="preserve">Там же, карт. V 111, ед. хр. № 1,с.22. </w:t>
      </w:r>
    </w:p>
    <w:p>
      <w:pPr>
        <w:pStyle w:val="Normal"/>
        <w:numPr>
          <w:ilvl w:val="0"/>
          <w:numId w:val="1"/>
        </w:numPr>
        <w:tabs>
          <w:tab w:val="clear" w:pos="708"/>
          <w:tab w:val="left" w:pos="1080" w:leader="none"/>
        </w:tabs>
        <w:ind w:left="0" w:firstLine="720"/>
        <w:jc w:val="both"/>
        <w:rPr>
          <w:sz w:val="28"/>
          <w:szCs w:val="28"/>
        </w:rPr>
      </w:pPr>
      <w:r>
        <w:rPr>
          <w:sz w:val="28"/>
          <w:szCs w:val="28"/>
        </w:rPr>
        <w:t>Русский архив, №9,1894, с. 119.</w:t>
      </w:r>
    </w:p>
    <w:p>
      <w:pPr>
        <w:pStyle w:val="Normal"/>
        <w:numPr>
          <w:ilvl w:val="0"/>
          <w:numId w:val="1"/>
        </w:numPr>
        <w:tabs>
          <w:tab w:val="clear" w:pos="708"/>
          <w:tab w:val="left" w:pos="1080" w:leader="none"/>
        </w:tabs>
        <w:ind w:left="0" w:firstLine="720"/>
        <w:jc w:val="both"/>
        <w:rPr/>
      </w:pPr>
      <w:r>
        <w:rPr>
          <w:sz w:val="28"/>
          <w:szCs w:val="28"/>
        </w:rPr>
        <w:t>ЦГИА РБ, ф. 138, оп. 2, д.533, л.343.</w:t>
      </w:r>
    </w:p>
    <w:p>
      <w:pPr>
        <w:pStyle w:val="Normal"/>
        <w:numPr>
          <w:ilvl w:val="0"/>
          <w:numId w:val="1"/>
        </w:numPr>
        <w:tabs>
          <w:tab w:val="clear" w:pos="708"/>
          <w:tab w:val="left" w:pos="1080" w:leader="none"/>
        </w:tabs>
        <w:ind w:left="0" w:firstLine="720"/>
        <w:jc w:val="both"/>
        <w:rPr>
          <w:sz w:val="28"/>
          <w:szCs w:val="28"/>
        </w:rPr>
      </w:pPr>
      <w:r>
        <w:rPr>
          <w:sz w:val="28"/>
          <w:szCs w:val="28"/>
        </w:rPr>
        <w:t>Там же, ф. 10, оп 1, д.525, лл. 18,18 об.</w:t>
      </w:r>
    </w:p>
    <w:p>
      <w:pPr>
        <w:pStyle w:val="Normal"/>
        <w:numPr>
          <w:ilvl w:val="0"/>
          <w:numId w:val="1"/>
        </w:numPr>
        <w:tabs>
          <w:tab w:val="clear" w:pos="708"/>
          <w:tab w:val="left" w:pos="1080" w:leader="none"/>
        </w:tabs>
        <w:ind w:left="0" w:firstLine="720"/>
        <w:jc w:val="both"/>
        <w:rPr>
          <w:sz w:val="28"/>
          <w:szCs w:val="28"/>
        </w:rPr>
      </w:pPr>
      <w:r>
        <w:rPr>
          <w:sz w:val="28"/>
          <w:szCs w:val="28"/>
        </w:rPr>
        <w:t>ЦГИА РБ, ф. 138, оп.2. д.106, сс.103-106.</w:t>
      </w:r>
    </w:p>
    <w:p>
      <w:pPr>
        <w:pStyle w:val="Normal"/>
        <w:numPr>
          <w:ilvl w:val="0"/>
          <w:numId w:val="1"/>
        </w:numPr>
        <w:tabs>
          <w:tab w:val="clear" w:pos="708"/>
          <w:tab w:val="left" w:pos="1080" w:leader="none"/>
        </w:tabs>
        <w:ind w:left="0" w:firstLine="720"/>
        <w:jc w:val="both"/>
        <w:rPr/>
      </w:pPr>
      <w:r>
        <w:rPr>
          <w:sz w:val="28"/>
          <w:szCs w:val="28"/>
        </w:rPr>
        <w:t>Аксаков С.Т. Собр. соч. - Т.1. - C. 75.</w:t>
      </w:r>
    </w:p>
    <w:p>
      <w:pPr>
        <w:pStyle w:val="Normal"/>
        <w:numPr>
          <w:ilvl w:val="0"/>
          <w:numId w:val="1"/>
        </w:numPr>
        <w:tabs>
          <w:tab w:val="clear" w:pos="708"/>
          <w:tab w:val="left" w:pos="1080" w:leader="none"/>
        </w:tabs>
        <w:ind w:left="0" w:firstLine="720"/>
        <w:jc w:val="both"/>
        <w:rPr/>
      </w:pPr>
      <w:r>
        <w:rPr>
          <w:sz w:val="28"/>
          <w:szCs w:val="28"/>
        </w:rPr>
        <w:t>Большаков Л.Н. Возвращение из прошлого. Роман-поиск. - Киев, Радзяньский письменник, 1988</w:t>
      </w:r>
    </w:p>
    <w:p>
      <w:pPr>
        <w:pStyle w:val="Normal"/>
        <w:numPr>
          <w:ilvl w:val="0"/>
          <w:numId w:val="1"/>
        </w:numPr>
        <w:tabs>
          <w:tab w:val="clear" w:pos="708"/>
          <w:tab w:val="left" w:pos="1080" w:leader="none"/>
        </w:tabs>
        <w:ind w:left="0" w:firstLine="720"/>
        <w:jc w:val="both"/>
        <w:rPr/>
      </w:pPr>
      <w:r>
        <w:rPr>
          <w:sz w:val="28"/>
          <w:szCs w:val="28"/>
        </w:rPr>
        <w:t>Материалы по истории БАССР. – Т.5. – М., 1960. – С.321-322.</w:t>
      </w:r>
    </w:p>
    <w:p>
      <w:pPr>
        <w:pStyle w:val="Normal"/>
        <w:numPr>
          <w:ilvl w:val="0"/>
          <w:numId w:val="1"/>
        </w:numPr>
        <w:tabs>
          <w:tab w:val="clear" w:pos="708"/>
          <w:tab w:val="left" w:pos="1080" w:leader="none"/>
        </w:tabs>
        <w:ind w:left="0" w:firstLine="720"/>
        <w:jc w:val="both"/>
        <w:rPr>
          <w:sz w:val="28"/>
          <w:szCs w:val="28"/>
        </w:rPr>
      </w:pPr>
      <w:r>
        <w:rPr>
          <w:sz w:val="28"/>
          <w:szCs w:val="28"/>
        </w:rPr>
        <w:t>ЦГИА РБ, ф.138, оп.2, д.533, С. 316-340.</w:t>
      </w:r>
    </w:p>
    <w:p>
      <w:pPr>
        <w:pStyle w:val="Normal"/>
        <w:numPr>
          <w:ilvl w:val="0"/>
          <w:numId w:val="1"/>
        </w:numPr>
        <w:tabs>
          <w:tab w:val="clear" w:pos="708"/>
          <w:tab w:val="left" w:pos="1080" w:leader="none"/>
        </w:tabs>
        <w:ind w:left="0" w:firstLine="720"/>
        <w:jc w:val="both"/>
        <w:rPr>
          <w:sz w:val="28"/>
          <w:szCs w:val="28"/>
        </w:rPr>
      </w:pPr>
      <w:r>
        <w:rPr>
          <w:sz w:val="28"/>
          <w:szCs w:val="28"/>
        </w:rPr>
        <w:t>Там же, д.652. С. 452-489.</w:t>
      </w:r>
    </w:p>
    <w:p>
      <w:pPr>
        <w:pStyle w:val="Normal"/>
        <w:numPr>
          <w:ilvl w:val="0"/>
          <w:numId w:val="1"/>
        </w:numPr>
        <w:tabs>
          <w:tab w:val="clear" w:pos="708"/>
          <w:tab w:val="left" w:pos="1080" w:leader="none"/>
        </w:tabs>
        <w:ind w:left="0" w:firstLine="720"/>
        <w:jc w:val="both"/>
        <w:rPr/>
      </w:pPr>
      <w:r>
        <w:rPr>
          <w:sz w:val="28"/>
          <w:szCs w:val="28"/>
        </w:rPr>
        <w:t>ЦГИАРБ, ф. 10, оп.1, д.523; лл.1-14.</w:t>
      </w:r>
    </w:p>
    <w:p>
      <w:pPr>
        <w:pStyle w:val="Normal"/>
        <w:numPr>
          <w:ilvl w:val="0"/>
          <w:numId w:val="1"/>
        </w:numPr>
        <w:tabs>
          <w:tab w:val="clear" w:pos="708"/>
          <w:tab w:val="left" w:pos="1080" w:leader="none"/>
        </w:tabs>
        <w:ind w:left="0" w:firstLine="720"/>
        <w:jc w:val="both"/>
        <w:rPr>
          <w:sz w:val="28"/>
          <w:szCs w:val="28"/>
        </w:rPr>
      </w:pPr>
      <w:r>
        <w:rPr>
          <w:sz w:val="28"/>
          <w:szCs w:val="28"/>
        </w:rPr>
        <w:t>Там же, ф. И.2.0.Д.1542, лл.1-8 об.</w:t>
      </w:r>
    </w:p>
    <w:p>
      <w:pPr>
        <w:pStyle w:val="Normal"/>
        <w:numPr>
          <w:ilvl w:val="0"/>
          <w:numId w:val="1"/>
        </w:numPr>
        <w:tabs>
          <w:tab w:val="clear" w:pos="708"/>
          <w:tab w:val="left" w:pos="1080" w:leader="none"/>
        </w:tabs>
        <w:ind w:left="0" w:firstLine="720"/>
        <w:jc w:val="both"/>
        <w:rPr>
          <w:sz w:val="28"/>
          <w:szCs w:val="28"/>
        </w:rPr>
      </w:pPr>
      <w:r>
        <w:rPr>
          <w:sz w:val="28"/>
          <w:szCs w:val="28"/>
        </w:rPr>
        <w:t>Голованова Т.П. Тургенев в кругу петербургских украинцев. Тургеневский сборник. - Л., 1983. - С.368, 370, 373.</w:t>
      </w:r>
    </w:p>
    <w:p>
      <w:pPr>
        <w:pStyle w:val="Normal"/>
        <w:numPr>
          <w:ilvl w:val="0"/>
          <w:numId w:val="1"/>
        </w:numPr>
        <w:tabs>
          <w:tab w:val="clear" w:pos="708"/>
          <w:tab w:val="left" w:pos="1080" w:leader="none"/>
        </w:tabs>
        <w:ind w:left="0" w:firstLine="720"/>
        <w:jc w:val="both"/>
        <w:rPr/>
      </w:pPr>
      <w:r>
        <w:rPr>
          <w:sz w:val="28"/>
          <w:szCs w:val="28"/>
        </w:rPr>
        <w:t>См. о Марковичах: Косачевская Е.М. Н.А. Маркевич. - Л. - 1987.</w:t>
      </w:r>
    </w:p>
    <w:p>
      <w:pPr>
        <w:pStyle w:val="Normal"/>
        <w:numPr>
          <w:ilvl w:val="0"/>
          <w:numId w:val="1"/>
        </w:numPr>
        <w:tabs>
          <w:tab w:val="clear" w:pos="708"/>
          <w:tab w:val="left" w:pos="1080" w:leader="none"/>
        </w:tabs>
        <w:ind w:left="0" w:firstLine="720"/>
        <w:jc w:val="both"/>
        <w:rPr/>
      </w:pPr>
      <w:r>
        <w:rPr>
          <w:sz w:val="28"/>
          <w:szCs w:val="28"/>
        </w:rPr>
        <w:t>Аксаков И.С. Письма к родным. 1844-1849. – М., 1988. - С.473, 668.</w:t>
      </w:r>
    </w:p>
    <w:p>
      <w:pPr>
        <w:pStyle w:val="Normal"/>
        <w:numPr>
          <w:ilvl w:val="0"/>
          <w:numId w:val="1"/>
        </w:numPr>
        <w:tabs>
          <w:tab w:val="clear" w:pos="708"/>
          <w:tab w:val="left" w:pos="1080" w:leader="none"/>
        </w:tabs>
        <w:ind w:left="0" w:firstLine="720"/>
        <w:jc w:val="both"/>
        <w:rPr>
          <w:sz w:val="28"/>
          <w:szCs w:val="28"/>
        </w:rPr>
      </w:pPr>
      <w:r>
        <w:rPr>
          <w:sz w:val="28"/>
          <w:szCs w:val="28"/>
        </w:rPr>
        <w:t>ЦГИА РБ, ф.138, оп.2, д.652, лл.452-489.</w:t>
      </w:r>
    </w:p>
    <w:p>
      <w:pPr>
        <w:pStyle w:val="Normal"/>
        <w:numPr>
          <w:ilvl w:val="0"/>
          <w:numId w:val="1"/>
        </w:numPr>
        <w:tabs>
          <w:tab w:val="clear" w:pos="708"/>
          <w:tab w:val="left" w:pos="1080" w:leader="none"/>
        </w:tabs>
        <w:ind w:left="0" w:firstLine="720"/>
        <w:jc w:val="both"/>
        <w:rPr>
          <w:sz w:val="28"/>
          <w:szCs w:val="28"/>
        </w:rPr>
      </w:pPr>
      <w:r>
        <w:rPr>
          <w:sz w:val="28"/>
          <w:szCs w:val="28"/>
        </w:rPr>
        <w:t>Там же, д. 523, лл: 1-14.</w:t>
      </w:r>
    </w:p>
    <w:p>
      <w:pPr>
        <w:pStyle w:val="Normal"/>
        <w:numPr>
          <w:ilvl w:val="0"/>
          <w:numId w:val="1"/>
        </w:numPr>
        <w:tabs>
          <w:tab w:val="clear" w:pos="708"/>
          <w:tab w:val="left" w:pos="1080" w:leader="none"/>
        </w:tabs>
        <w:ind w:left="0" w:firstLine="720"/>
        <w:jc w:val="both"/>
        <w:rPr/>
      </w:pPr>
      <w:r>
        <w:rPr>
          <w:sz w:val="28"/>
          <w:szCs w:val="28"/>
        </w:rPr>
        <w:t>Списки населенных мест Российской империи. Т. 45. Уфимская губ., Алфавит.</w:t>
      </w:r>
    </w:p>
    <w:p>
      <w:pPr>
        <w:pStyle w:val="Normal"/>
        <w:numPr>
          <w:ilvl w:val="0"/>
          <w:numId w:val="1"/>
        </w:numPr>
        <w:tabs>
          <w:tab w:val="clear" w:pos="708"/>
          <w:tab w:val="left" w:pos="1080" w:leader="none"/>
        </w:tabs>
        <w:ind w:left="0" w:firstLine="720"/>
        <w:jc w:val="both"/>
        <w:rPr/>
      </w:pPr>
      <w:r>
        <w:rPr>
          <w:sz w:val="28"/>
          <w:szCs w:val="28"/>
        </w:rPr>
        <w:t>Список населенных мест Башреспублики. – Уфа, 1980.</w:t>
      </w:r>
    </w:p>
    <w:p>
      <w:pPr>
        <w:pStyle w:val="Normal"/>
        <w:numPr>
          <w:ilvl w:val="0"/>
          <w:numId w:val="1"/>
        </w:numPr>
        <w:tabs>
          <w:tab w:val="clear" w:pos="708"/>
          <w:tab w:val="left" w:pos="1080" w:leader="none"/>
        </w:tabs>
        <w:ind w:left="0" w:firstLine="720"/>
        <w:jc w:val="both"/>
        <w:rPr>
          <w:sz w:val="28"/>
          <w:szCs w:val="28"/>
        </w:rPr>
      </w:pPr>
      <w:r>
        <w:rPr>
          <w:sz w:val="28"/>
          <w:szCs w:val="28"/>
        </w:rPr>
        <w:t>Свиридов М. Полпред России //Люди легенд. - Уфа</w:t>
      </w:r>
    </w:p>
    <w:p>
      <w:pPr>
        <w:pStyle w:val="Normal"/>
        <w:numPr>
          <w:ilvl w:val="0"/>
          <w:numId w:val="1"/>
        </w:numPr>
        <w:tabs>
          <w:tab w:val="clear" w:pos="708"/>
          <w:tab w:val="left" w:pos="1080" w:leader="none"/>
        </w:tabs>
        <w:ind w:left="0" w:firstLine="720"/>
        <w:jc w:val="both"/>
        <w:rPr>
          <w:sz w:val="28"/>
          <w:szCs w:val="28"/>
        </w:rPr>
      </w:pPr>
      <w:r>
        <w:rPr>
          <w:sz w:val="28"/>
          <w:szCs w:val="28"/>
        </w:rPr>
        <w:t>Известия ЦК КПСС. - 1989. - №2 – С. 58.</w:t>
      </w:r>
    </w:p>
    <w:p>
      <w:pPr>
        <w:pStyle w:val="Normal"/>
        <w:numPr>
          <w:ilvl w:val="0"/>
          <w:numId w:val="1"/>
        </w:numPr>
        <w:tabs>
          <w:tab w:val="clear" w:pos="708"/>
          <w:tab w:val="left" w:pos="1080" w:leader="none"/>
        </w:tabs>
        <w:ind w:left="0" w:firstLine="720"/>
        <w:jc w:val="both"/>
        <w:rPr>
          <w:sz w:val="28"/>
          <w:szCs w:val="28"/>
        </w:rPr>
      </w:pPr>
      <w:r>
        <w:rPr>
          <w:sz w:val="28"/>
          <w:szCs w:val="28"/>
        </w:rPr>
        <w:t xml:space="preserve">БАССР, Адм.-террит. деление, изд.5-ое. – Уфа, 1969. </w:t>
      </w:r>
      <w:r>
        <w:br w:type="page"/>
      </w:r>
    </w:p>
    <w:p>
      <w:pPr>
        <w:pStyle w:val="Normal"/>
        <w:ind w:firstLine="709"/>
        <w:jc w:val="right"/>
        <w:rPr>
          <w:sz w:val="28"/>
          <w:szCs w:val="28"/>
        </w:rPr>
      </w:pPr>
      <w:r>
        <w:rPr>
          <w:sz w:val="28"/>
          <w:szCs w:val="28"/>
        </w:rPr>
        <w:t>Л.В. САТАЕВА,</w:t>
      </w:r>
    </w:p>
    <w:p>
      <w:pPr>
        <w:pStyle w:val="Normal"/>
        <w:ind w:firstLine="709"/>
        <w:jc w:val="right"/>
        <w:rPr>
          <w:sz w:val="28"/>
          <w:szCs w:val="28"/>
        </w:rPr>
      </w:pPr>
      <w:r>
        <w:rPr>
          <w:sz w:val="28"/>
          <w:szCs w:val="28"/>
        </w:rPr>
        <w:t>УНЦ РАН,</w:t>
      </w:r>
    </w:p>
    <w:p>
      <w:pPr>
        <w:pStyle w:val="Normal"/>
        <w:ind w:firstLine="709"/>
        <w:jc w:val="right"/>
        <w:rPr>
          <w:sz w:val="28"/>
          <w:szCs w:val="28"/>
        </w:rPr>
      </w:pPr>
      <w:r>
        <w:rPr>
          <w:sz w:val="28"/>
          <w:szCs w:val="28"/>
        </w:rPr>
        <w:t>научная библиотека, библиограф</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УХОВНАЯ СВЯЗЬ ПОКОЛЕНИЙ: АКСАКОВЫ И ОСОРГИ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Более ста лет тому назад прекрасными майскими днями на пароходе в Уфу из Перми Камой, а затем Белой рекою ехал мальчик, которого везли к уфимской родне. На Белой даже в ту пору были песчаные перекаты, и, пока облегчали и перетаскивали пароход, пассажиры шли берегом, на котором можно было увидеть необъятной толщины деревья: на севере, в пермских хвойных лесах, таких гигантов не было.</w:t>
      </w:r>
    </w:p>
    <w:p>
      <w:pPr>
        <w:pStyle w:val="Normal"/>
        <w:ind w:firstLine="709"/>
        <w:jc w:val="both"/>
        <w:rPr>
          <w:sz w:val="28"/>
          <w:szCs w:val="28"/>
        </w:rPr>
      </w:pPr>
      <w:r>
        <w:rPr>
          <w:sz w:val="28"/>
          <w:szCs w:val="28"/>
        </w:rPr>
        <w:t>Мальчика ждали в уфимском родовом имении, о котором он уже много слышал. Отец его давно оставил эти места и, рассказывая о них сыну, рассказывал как бы себе, будоража свои воспоминания и свою любовь к родной ему с детства природе: «Родина тем милее, чем недоступнее».</w:t>
      </w:r>
      <w:r>
        <w:rPr>
          <w:sz w:val="28"/>
          <w:szCs w:val="28"/>
          <w:vertAlign w:val="superscript"/>
        </w:rPr>
        <w:t>1</w:t>
      </w:r>
      <w:r>
        <w:rPr>
          <w:sz w:val="28"/>
          <w:szCs w:val="28"/>
        </w:rPr>
        <w:t xml:space="preserve"> Всё, о чём рассказывал отец: об уфимских землях, башкирских степях, о Бугуруслане, о рыбной ловле, о перелёте птиц, мальчик нашёл, научившись читать, в сочинениях С.Т. Аксакова, - писателя, ставшего ему близким и любимым. Мише Осоргину не раз рассказывали, что с Аксаковыми они в родстве и это, безусло</w:t>
      </w:r>
      <w:r>
        <w:rPr>
          <w:spacing w:val="-4"/>
          <w:sz w:val="28"/>
          <w:szCs w:val="28"/>
        </w:rPr>
        <w:t>вно, повышало интерес к «Багрову-внуку». Мальчик - будущий писатель, публицист, видный представитель русского зарубежья Михаил Андреевич Ильин-Осоргин, писал об этом позднее: «В моём представлении все эти любимые отцовские места стали картинами из детских лет «Багрова-внука», знакомыми мне до мелочей. Каждый сам создаёт свой рай, а мой был создан в полном согласии со страницами Аксакова - но с прибавкой и своего, ранее облюбованного и возведённого в святость. В Каму вливалась Белая, в Белую -Дёма, а к елям, пихтам и прозрачной аскетичной лиственнице прибавились необычайно могучие буки и вязы оренбургского и уфимского края. Я так вчитался в «Семейную хронику», что не всегда мог сказать, что случилось со мною, и что с тем мальчиком, родившимся при Екатерине, который лишь на 65-м году жизни стал писателем и день за днём записал впечатления раннего детства».</w:t>
      </w:r>
      <w:r>
        <w:rPr>
          <w:spacing w:val="-4"/>
          <w:sz w:val="28"/>
          <w:szCs w:val="28"/>
          <w:vertAlign w:val="superscript"/>
        </w:rPr>
        <w:t>2</w:t>
      </w:r>
    </w:p>
    <w:p>
      <w:pPr>
        <w:pStyle w:val="Normal"/>
        <w:ind w:firstLine="709"/>
        <w:jc w:val="both"/>
        <w:rPr>
          <w:spacing w:val="-4"/>
          <w:sz w:val="28"/>
          <w:szCs w:val="28"/>
        </w:rPr>
      </w:pPr>
      <w:r>
        <w:rPr>
          <w:spacing w:val="-4"/>
          <w:sz w:val="28"/>
          <w:szCs w:val="28"/>
        </w:rPr>
        <w:t>Благодаря аксаковским книгам юному Осоргину запомнились все названия местечек, где такой же как и он мальчик гулял, удил рыбу, собирал грибы и ягоды. «Когда я увидал Уфу и закинул удочку в воды Дёмы - всё это было мне давно знакомым и родным, и я не удивился, когда отец повёз меня показать своим родственникам и их фамилии оказались хорошо мне известными по аксаковской книге. Мне особенно было памятно и приятно, когда погладили меня по голове старички Нагаткины, потомки тех, которые с такой лаской отнеслись ко всеми затравленной матери Багрова-внука..., а когда я вёл под ручку к столу... мою родную бабушку, родом Осоргину, фамилия которой позже присоединилась к моей родовой - я помнил, на каких страницах моей любимой книги встречалась мне эта фамилия, как и фамилия моего отца».</w:t>
      </w:r>
      <w:r>
        <w:rPr>
          <w:spacing w:val="-4"/>
          <w:sz w:val="28"/>
          <w:szCs w:val="28"/>
          <w:vertAlign w:val="superscript"/>
        </w:rPr>
        <w:t>3</w:t>
      </w:r>
    </w:p>
    <w:p>
      <w:pPr>
        <w:pStyle w:val="Normal"/>
        <w:ind w:firstLine="709"/>
        <w:jc w:val="both"/>
        <w:rPr>
          <w:sz w:val="28"/>
          <w:szCs w:val="28"/>
        </w:rPr>
      </w:pPr>
      <w:r>
        <w:rPr>
          <w:sz w:val="28"/>
          <w:szCs w:val="28"/>
        </w:rPr>
        <w:t>Итак, имя Аксаковых сопровождало Осоргина с самого детства. И эта осознанная с детства духовная близость не могла не наложить отпечаток на характере, всей последующей жизни и подвижнической деятельности M.A. Осоргина.</w:t>
      </w:r>
    </w:p>
    <w:p>
      <w:pPr>
        <w:pStyle w:val="Normal"/>
        <w:ind w:firstLine="709"/>
        <w:jc w:val="both"/>
        <w:rPr/>
      </w:pPr>
      <w:r>
        <w:rPr>
          <w:sz w:val="28"/>
          <w:szCs w:val="28"/>
        </w:rPr>
        <w:t>Не менее яркие впечатления в памяти оставила Уфа и уфимские родные во второй приезд, когда сразу по приезде умер сопровождавший Мишу отец, и подростка оставили на попечение уфимских кузин Марии и Любови Резанцевых. Все свободное время компания молодых людей проводила на Деме. Кузины были, как тогда говорили, «из новых»: стриженые свободные и самостоятельные в мыслях и поступках. Любимым занятием молодых были «вольные» песни у костра. «Не этими ли звуками, - писал М.А. Осоргин, - была вспахана во мне почва для будущих благодатных всходов..., вызревших позже в тюрьмах, ссылках, при всех режимах и всех обстоятельствах - так до сего дня».</w:t>
      </w:r>
      <w:r>
        <w:rPr>
          <w:sz w:val="28"/>
          <w:szCs w:val="28"/>
          <w:vertAlign w:val="superscript"/>
        </w:rPr>
        <w:t>4</w:t>
      </w:r>
      <w:r>
        <w:rPr>
          <w:sz w:val="28"/>
          <w:szCs w:val="28"/>
        </w:rPr>
        <w:t xml:space="preserve"> Ну, а обстоятельства эти не замедлили сложиться. В годы, предшествовавшие Первой российской революции, Осоргин, будучи еще студентом юридического факультета Московского университета, примкнул к революционному движению. На короткий срок сошёлся с эсерами. После Декабрьского вооружённого восстания был арестован, полгода провёл в одиночке Таганской тюрьмы. Под залог и под надзор полиции был освобожден и вскоре уехал в Финляндию, а оттуда - в Италию, где прожил до 1916 года. Во время Первой мировой войны посылал корреспонденции в русскую печать. Первые крупные беллетристические произведения Осоргина были опубликованы в журнале «Вестник Европы», но серьёзной писательской работой он считал то, что было написано позднее. В 1916 году нелегально, через скандинавские страны вернулся в Россию и тут же был послан корреспондентом от «Русских ведомостей» на западный фронт. До отъезда вновь побывал в Уфе, где тщетно пытался найти могилы отца и матери.</w:t>
      </w:r>
    </w:p>
    <w:p>
      <w:pPr>
        <w:pStyle w:val="Normal"/>
        <w:ind w:firstLine="709"/>
        <w:jc w:val="both"/>
        <w:rPr>
          <w:sz w:val="28"/>
          <w:szCs w:val="28"/>
        </w:rPr>
      </w:pPr>
      <w:r>
        <w:rPr>
          <w:sz w:val="28"/>
          <w:szCs w:val="28"/>
        </w:rPr>
        <w:t>Свержение царизма застало Михаила Андреевича в Москве. Первые дни Февральской революции он воспринял как лучшие дни своей жизни. Его общественная активность проявлялась в самых разнообразных формах. Писатель принимал участие в разборке архива Охранки, был председателем Всероссийского союза журналистов и заместителем председателя Московского отделения Союза российских писателей, стал организатором и деятельным участником «Лавки писателей».</w:t>
      </w:r>
    </w:p>
    <w:p>
      <w:pPr>
        <w:pStyle w:val="Normal"/>
        <w:ind w:firstLine="709"/>
        <w:jc w:val="both"/>
        <w:rPr>
          <w:sz w:val="28"/>
          <w:szCs w:val="28"/>
        </w:rPr>
      </w:pPr>
      <w:r>
        <w:rPr>
          <w:sz w:val="28"/>
          <w:szCs w:val="28"/>
        </w:rPr>
        <w:t>После октябрьских событий 1917 года, просматривая газеты, Осоргин встречает в списке народных комиссаров «уфимское имя» и вспоминает, что с Александром Дмитриевичем Цюрупой - ныне мужем «милой кузины Манечки», он уже встречался в 1916 году, когда искал в Уфе могилы близких. Теперь это был нарком продовольствия молодой Советской республики.</w:t>
      </w:r>
    </w:p>
    <w:p>
      <w:pPr>
        <w:pStyle w:val="Normal"/>
        <w:ind w:firstLine="709"/>
        <w:jc w:val="both"/>
        <w:rPr/>
      </w:pPr>
      <w:r>
        <w:rPr>
          <w:sz w:val="28"/>
          <w:szCs w:val="28"/>
        </w:rPr>
        <w:t>Во время голода летом 1921 г. Осоргин стал членом и редактором общественного Всероссийского комитета помощи голодающим, созданным при содействии А.М.Горького. Как и всем, кто остался после революции в России, ему хотелось работать на благо страны, оставаясь при этом независимым и порядочным человеком. Он писал: «Мы видели и знали новых людей, силящихся поставить на ноги раненого колосса, видели народ, пробудившийся к созидательной жизни...Нам казалось, что вопреки всему революция явилась для России благом...и во имя борьбы за это мы хотели жить в России».</w:t>
      </w:r>
      <w:r>
        <w:rPr>
          <w:sz w:val="28"/>
          <w:szCs w:val="28"/>
          <w:vertAlign w:val="superscript"/>
        </w:rPr>
        <w:t>5</w:t>
      </w:r>
      <w:r>
        <w:rPr>
          <w:sz w:val="28"/>
          <w:szCs w:val="28"/>
        </w:rPr>
        <w:t xml:space="preserve"> Вместе с тем, в Осоргине росло предчувствие, что для российской культуры наступают тяжёлые времени: «Не было ли во мне тогда предчувствия, что нарождающийся строй, воздвигнув свои новые тюремные камеры и здания сыска, использует и кладбища прошлого, найдя в них много для себя ценного и поучительного..., что толпе нужны ловкие поводыри и реальные блага, а не наша интеллигентная культура».</w:t>
      </w:r>
      <w:r>
        <w:rPr>
          <w:sz w:val="28"/>
          <w:szCs w:val="28"/>
          <w:vertAlign w:val="superscript"/>
        </w:rPr>
        <w:t>6</w:t>
      </w:r>
      <w:r>
        <w:rPr>
          <w:sz w:val="28"/>
          <w:szCs w:val="28"/>
        </w:rPr>
        <w:t xml:space="preserve"> В голодном 21 -м он не оставляет ни литера</w:t>
        <w:softHyphen/>
        <w:t>турной работы, ни библиофильских поисков. По просьбе Е.Б. Вахтангова, для его театра Осоргин переводит с итальянского пьесу К. Гоцци «Принцесса Турандотт», которая до сего дня идёт в его переводе. А сколько редких ценных книг и рукописей было разыскано и сохранено им или передано в «Лавку писателей». «...Голод, бедность, постоянное ожидание налёта бдительной власти, недовольство независимостью наших позиций и нескрываемых взглядов, - всё это забывалось среди книг... Какая радость спасти увесистый том Четьи-Минеи от покушения на прочную кожу его переплёта для обивки валенок или заплаты на башмак...».</w:t>
      </w:r>
      <w:r>
        <w:rPr>
          <w:sz w:val="28"/>
          <w:szCs w:val="28"/>
          <w:vertAlign w:val="superscript"/>
        </w:rPr>
        <w:t>7</w:t>
      </w:r>
      <w:r>
        <w:rPr>
          <w:sz w:val="28"/>
          <w:szCs w:val="28"/>
        </w:rPr>
        <w:t xml:space="preserve"> Комитет помощи голодающим, куда вошли не только деятели российской культуры, но и представители новой власти Каменев, Луначарский, Рыков, сумел добиться продовольственной помощи, но как только «были высланы первые вагоны с зерном, комитет был разогнан. ...Дело в том, что он стал центром притяжения российской общественности. Один из руководителей ВЧК так и заявил арестованным членам комитета: «Этого мы не можем допустить».</w:t>
      </w:r>
      <w:r>
        <w:rPr>
          <w:sz w:val="28"/>
          <w:szCs w:val="28"/>
          <w:vertAlign w:val="superscript"/>
        </w:rPr>
        <w:t>8</w:t>
      </w:r>
      <w:r>
        <w:rPr>
          <w:sz w:val="28"/>
          <w:szCs w:val="28"/>
        </w:rPr>
        <w:t xml:space="preserve"> Ликвидация 27 августа 1921 года Всероссийского комитета помощи голодающим велась по директиве В.И.Ленина: «...Членов «Кукиша» тотчас же, сегодня же, выслать из Москвы... Изо всех сил их выслеживать и травить не реже одного раза в неделю в течение двух месяцев ...».</w:t>
      </w:r>
      <w:r>
        <w:rPr>
          <w:sz w:val="28"/>
          <w:szCs w:val="28"/>
          <w:vertAlign w:val="superscript"/>
        </w:rPr>
        <w:t>9</w:t>
      </w:r>
      <w:r>
        <w:rPr>
          <w:sz w:val="28"/>
          <w:szCs w:val="28"/>
        </w:rPr>
        <w:t xml:space="preserve"> Осоргин вместе с другими арестованными членами комитета попал во внутреннюю тюрьму на Лубянке, ожидал расстрела, но по ходатайству Ф.Нансена был освобожден и выслан в Казань. Весной 1922 года по болезни ему было разрешено вернуться в Москву. «Москва не Тихий океан, в котором носятся щепочки, и мы, - пишет Осоргин, - встретились с «кузиной Манечкой».</w:t>
      </w:r>
      <w:r>
        <w:rPr>
          <w:sz w:val="28"/>
          <w:szCs w:val="28"/>
          <w:vertAlign w:val="superscript"/>
        </w:rPr>
        <w:t>10</w:t>
      </w:r>
      <w:r>
        <w:rPr>
          <w:sz w:val="28"/>
          <w:szCs w:val="28"/>
        </w:rPr>
        <w:t xml:space="preserve"> Мария Петровна стала уже солидной дамой, матерью многочисленного семейства, где из семерых детей четверо были приемными. Она пережила колчаковские застенки в Уфе, попав туда после отступления красных из города, откуда была обменена на пленных белогвардейских офицеров. Двоюродным брату и сестре т.о. досталось в равной мере, но жизнь развела их по разные стороны баррикад. Узнав, что семья кузины живёт в Кремле, Осоргин от приглашения в гости и покровительств отказался, хотя и сказал ей, что помнит все, что связано с их уфимским отрочеством: «Я помню, как вы, старшие, брали меня с собой на Дёму, воспетую Аксаковым, где мы раскладывали костры и пели песни. Помню, как однажды позвали к костру старика-башкира и он пел нам свою песню..., даже мог бы напеть тебе мотив. И, конечно, я помню песни, которым вы меня научили - о вольности весёлой, о славном труде, тюремные песни. Ты, наверное, слышала, что я недавно сидел в тюрьме, но это неважно. Я, вообще, очень благодарен вам, за то, что меня, мальчика, вы научили любить свободу и ненавидеть тюрьмы и дворцы».</w:t>
      </w:r>
      <w:r>
        <w:rPr>
          <w:sz w:val="28"/>
          <w:szCs w:val="28"/>
          <w:vertAlign w:val="superscript"/>
        </w:rPr>
        <w:t>11</w:t>
      </w:r>
      <w:r>
        <w:rPr>
          <w:sz w:val="28"/>
          <w:szCs w:val="28"/>
        </w:rPr>
        <w:t xml:space="preserve"> Каменев утешал Осоргина, имея в виду беззаконную отсидку: «Вышло маленькое недоразумение, но для вас, как писателя, это материал!» В те годы материала для писателя с таким общественным темпераментом и саркастическим умом было предостаточно. Одновременно с работой над автобиографическим романом, библиографическими очерками писатель публикует в печати сатирические зарисовки на злобу дня: «Как прожить на советское жалованье», «Как получить паёк», «Как коптить селёдку»и т.д., а также статьи с критикой на некоторые стороны современной жизни. Из какого же миропонимания исходил писатель в своём творчестве? Он верил, во взаимосвязь и взаимообусловленность всего в этой жизни, в идеи антигосударственности, сопротивления насилию, диктатуре, централизации. Много позже на вопрос своего друга, писателя М. Алданова, во имя чего он критикует государственную власть, как таковую. Осоргин отвечал: «Во имя строя, свободного от принуждения и насилия». Ни к каким политическим партиям Михаил Андреевич уже не принадлежал, и о своём отношении к русской революции писал: «Я знаю, что нелепо дробить её на части, одну - признавая, другую - отрицая или подвергая сомнению: революция последовательна и едина, и Февраль немыслим без Октября. Был неизбежен и был нужен социальный переворот, и совершиться он мог только в жестоких и кровавых формах... Но чувство не могло никогда оправдать возврата к организованному насилию, к полному отказу от того, что смягчало в наших глазах жестокость минутного переворота, от установления гражданской свободы, осуществления основ наших мечтаний».</w:t>
      </w:r>
      <w:r>
        <w:rPr>
          <w:sz w:val="28"/>
          <w:szCs w:val="28"/>
          <w:vertAlign w:val="superscript"/>
        </w:rPr>
        <w:t>12</w:t>
      </w:r>
      <w:r>
        <w:rPr>
          <w:sz w:val="28"/>
          <w:szCs w:val="28"/>
        </w:rPr>
        <w:t xml:space="preserve"> Человек с такими взглядами на власть в 20-е годы мог быть поставлен только в оппозицию к ней. Время диалога прошло и власть начала избавляться от неё.</w:t>
      </w:r>
    </w:p>
    <w:p>
      <w:pPr>
        <w:pStyle w:val="Normal"/>
        <w:ind w:firstLine="709"/>
        <w:jc w:val="both"/>
        <w:rPr>
          <w:sz w:val="28"/>
          <w:szCs w:val="28"/>
        </w:rPr>
      </w:pPr>
      <w:r>
        <w:rPr>
          <w:sz w:val="28"/>
          <w:szCs w:val="28"/>
        </w:rPr>
        <w:t>30-го сентября 1922 года пароходик «Обербургомистр Хален» высадил в Штеттине группу из 70-ти человек. Германия в это время сама переживала трудные послевоенные времена и публика особо не любопытствовала по поводу того, кто сходит с трапа. А стоило бы: с корабля на немецкий берег сошёл цвет российской науки и культуры. В числе 30-ти знаменитостей, высланных вместе с семьями по приказу Л.Д. Троцкого, был и Осоргин. История этой групповой высылки у нас почти не исследована, хотя уже в то время официальная версия о том, что высылаемые были пособниками Антанты, вызывала сомнение. Сегодня это вообще выглядит бредом, облеченным в идеологическую обёртку.</w:t>
      </w:r>
    </w:p>
    <w:p>
      <w:pPr>
        <w:pStyle w:val="Normal"/>
        <w:ind w:firstLine="709"/>
        <w:jc w:val="both"/>
        <w:rPr>
          <w:sz w:val="28"/>
          <w:szCs w:val="28"/>
        </w:rPr>
      </w:pPr>
      <w:r>
        <w:rPr>
          <w:sz w:val="28"/>
          <w:szCs w:val="28"/>
        </w:rPr>
        <w:t>До 1923 года Осоргины жили в Берлине, сюда и позднее наезжал Михаил Андреевич по делам газеты «Последние новости», и здесь же его застала однажды открытка от кузины: «Мы здесь». Мария Петровна привезла в Берлин на отдых и лечение тяжело больного А.Д. Цюрупу. Но Михаил Андреевич собирался в тот же день в Италию и увидеться им не удилось. Оборвалась последняя ниточка, связывающая его с родиной, с Россией, о которой он в те дни писал: «....Я русский, сын России и её гражданин! Я желаю нести ответ за неё, за её чудачества, за природные качества её народа и выходки её правителей...</w:t>
      </w:r>
    </w:p>
    <w:p>
      <w:pPr>
        <w:pStyle w:val="Normal"/>
        <w:ind w:firstLine="709"/>
        <w:jc w:val="both"/>
        <w:rPr>
          <w:sz w:val="28"/>
          <w:szCs w:val="28"/>
        </w:rPr>
      </w:pPr>
      <w:r>
        <w:rPr>
          <w:sz w:val="28"/>
          <w:szCs w:val="28"/>
        </w:rPr>
        <w:t>Любит ли своё дерево зелёный листок?... Пока связан, пока зелен, пока жив, должен верить в своё родное дерево. Иначе - во что верить? Иначе - чем жить?» Хотя себя писатель считал «простым, срединным, провинциальным русским человеком, не извращённым ни сословным, ни расовым сознанием, сыном земли и братом любого двуногого».</w:t>
      </w:r>
      <w:r>
        <w:rPr>
          <w:sz w:val="28"/>
          <w:szCs w:val="28"/>
          <w:vertAlign w:val="superscript"/>
        </w:rPr>
        <w:t>13</w:t>
      </w:r>
    </w:p>
    <w:p>
      <w:pPr>
        <w:pStyle w:val="Normal"/>
        <w:ind w:firstLine="709"/>
        <w:jc w:val="both"/>
        <w:rPr/>
      </w:pPr>
      <w:r>
        <w:rPr>
          <w:sz w:val="28"/>
          <w:szCs w:val="28"/>
        </w:rPr>
        <w:t>К 1924 году Осоргины перебираются в Париж. Этот период был особенно плодотворным в творчестве писателя: был завершен автобиографический роман «Времена», написаны ещё 8 книг романов, повестей, эссе и рассказов. Осоргин любил текущую работу, был тружеником пера, и его фамилия регу</w:t>
        <w:softHyphen/>
        <w:t>лярно появлялась на страницах парижских эмигрантских газет. Во Франции застала писателя Вторая мировая война. Вступившие в Париж гитлеровцы опечатали, затем разграбили осоргинскую квартиру: погибли богатая библиотека и уникальный архив. Спасаясь от оккупации, Осоргины покинули Париж и перебрались в свободную зону - маленький городок Шабри. Туда же пришла весть о нападении фашистской Германии на Советский Союз. До последнего дня не прерывалась творческая работа писателя и деятельное служение русским людям, находившимся в фашистских лагерях. С женой Татьяной Алек</w:t>
        <w:softHyphen/>
        <w:t>сеевной Бакуниной им было собрано и отправлено около двухсот продовольственных посылок по разным адресам, многим эмигрантам были отысканы адреса заключённых - их близких и т.д.</w:t>
      </w:r>
      <w:r>
        <w:rPr>
          <w:sz w:val="28"/>
          <w:szCs w:val="28"/>
          <w:vertAlign w:val="superscript"/>
        </w:rPr>
        <w:t>14</w:t>
      </w:r>
      <w:r>
        <w:rPr>
          <w:sz w:val="28"/>
          <w:szCs w:val="28"/>
        </w:rPr>
        <w:t xml:space="preserve"> Осенью 1942 года, не выдержав лишений и нервного потрясения, вызванного войной, Михаил Андреевич умирает.</w:t>
      </w:r>
    </w:p>
    <w:p>
      <w:pPr>
        <w:pStyle w:val="Normal"/>
        <w:ind w:firstLine="709"/>
        <w:jc w:val="both"/>
        <w:rPr>
          <w:sz w:val="28"/>
          <w:szCs w:val="28"/>
        </w:rPr>
      </w:pPr>
      <w:r>
        <w:rPr>
          <w:sz w:val="28"/>
          <w:szCs w:val="28"/>
        </w:rPr>
        <w:t>Итак, двадцать лет провёл наш земляк и дальний сородич С.Т.Аксакова за рубежом, именно там, к сожалению, развернулось его дарование писателя. Нам дорого всё написанное им, но особенно те произведения, где проступает лирическая натура автора, неискоренимого мечтателя, романтика, идеалиста. Этим внутренним теплом согреты мемуарные повествования о чудных годах детства, о прекрасной уральской земле. Таковы книги «Вещи человека», «Чудо на озере», «Времена». Последняя занимает особое место в его литературном наследии. Эта книга - исповедь человека, тоскующего по оставленной родине, оторвавшегося от корня, выброшенного из отчего гнезда.</w:t>
      </w:r>
    </w:p>
    <w:p>
      <w:pPr>
        <w:pStyle w:val="Normal"/>
        <w:ind w:firstLine="709"/>
        <w:jc w:val="both"/>
        <w:rPr>
          <w:sz w:val="28"/>
          <w:szCs w:val="28"/>
        </w:rPr>
      </w:pPr>
      <w:r>
        <w:rPr>
          <w:sz w:val="28"/>
          <w:szCs w:val="28"/>
        </w:rPr>
        <w:t>Нет сомнения, что сегодня этот удивительно благородный и обаятельный человек был бы с нами: «Моё место неизменно - по ту сторону баррикады, где личность и свободная общественность борются против насилия над ними, чем бы это насилие ни прикрывалось».</w:t>
      </w:r>
      <w:r>
        <w:rPr>
          <w:sz w:val="28"/>
          <w:szCs w:val="28"/>
          <w:vertAlign w:val="superscript"/>
        </w:rPr>
        <w:t>15</w:t>
      </w:r>
    </w:p>
    <w:p>
      <w:pPr>
        <w:pStyle w:val="Normal"/>
        <w:ind w:firstLine="709"/>
        <w:jc w:val="both"/>
        <w:rPr>
          <w:spacing w:val="-6"/>
          <w:sz w:val="28"/>
          <w:szCs w:val="28"/>
        </w:rPr>
      </w:pPr>
      <w:r>
        <w:rPr>
          <w:spacing w:val="-6"/>
          <w:sz w:val="28"/>
          <w:szCs w:val="28"/>
        </w:rPr>
        <w:t>Нам пора признать, что во всех самых тяжких испытаниях XX века, во времена наших поражений и побед, которые тоже часто оборачивались пора</w:t>
        <w:softHyphen/>
        <w:t>жениями, у нас были братья - наша эмиграция послереволюционных и после-I военных лет. Как бы ни относились они к нашим правителям, они всегда были верны России. Они могли проклинать Советскую власть, ругать Ленина, Сталина, Брежнева, но они с благоговением произносили слово «Россия».</w:t>
      </w:r>
    </w:p>
    <w:p>
      <w:pPr>
        <w:pStyle w:val="Normal"/>
        <w:ind w:firstLine="709"/>
        <w:jc w:val="both"/>
        <w:rPr>
          <w:sz w:val="28"/>
          <w:szCs w:val="28"/>
        </w:rPr>
      </w:pPr>
      <w:r>
        <w:rPr>
          <w:sz w:val="28"/>
          <w:szCs w:val="28"/>
        </w:rPr>
        <w:t>Многие связи нашей культуры с её прошлым были насильственно оборваны. Их сращивание сегодня - процесс необходимый. Насколько разумнее и гуманнее могло бы быть наше общество, если бы трагически не порвалась связь времён, а разноликий поток национальных культур не иссыхал в озерках эмигрантского зарубежья и болотном застое спецхранов. Порою эта необходимая работа напоминает археологические раскопки: из под каких только завалов идейной и политической нетерпимости, прямого невежества не возвращаем мы в нашу культуру то, что было её естественной тканью.</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28"/>
        </w:numPr>
        <w:tabs>
          <w:tab w:val="clear" w:pos="708"/>
          <w:tab w:val="left" w:pos="1200" w:leader="none"/>
        </w:tabs>
        <w:ind w:left="0" w:firstLine="709"/>
        <w:jc w:val="both"/>
        <w:rPr/>
      </w:pPr>
      <w:r>
        <w:rPr>
          <w:sz w:val="28"/>
          <w:szCs w:val="28"/>
        </w:rPr>
        <w:t>Осоргин М.А. Времена: Автобиогр. повествование. Романы. - М., 1989. - С.28.</w:t>
      </w:r>
    </w:p>
    <w:p>
      <w:pPr>
        <w:pStyle w:val="Normal"/>
        <w:numPr>
          <w:ilvl w:val="0"/>
          <w:numId w:val="28"/>
        </w:numPr>
        <w:tabs>
          <w:tab w:val="clear" w:pos="708"/>
          <w:tab w:val="left" w:pos="1200" w:leader="none"/>
        </w:tabs>
        <w:ind w:left="0" w:firstLine="709"/>
        <w:jc w:val="both"/>
        <w:rPr>
          <w:sz w:val="28"/>
          <w:szCs w:val="28"/>
        </w:rPr>
      </w:pPr>
      <w:r>
        <w:rPr>
          <w:sz w:val="28"/>
          <w:szCs w:val="28"/>
        </w:rPr>
        <w:t>Там же, с. 32.</w:t>
      </w:r>
    </w:p>
    <w:p>
      <w:pPr>
        <w:pStyle w:val="Normal"/>
        <w:numPr>
          <w:ilvl w:val="0"/>
          <w:numId w:val="28"/>
        </w:numPr>
        <w:tabs>
          <w:tab w:val="clear" w:pos="708"/>
          <w:tab w:val="left" w:pos="1200" w:leader="none"/>
        </w:tabs>
        <w:ind w:left="0" w:firstLine="709"/>
        <w:jc w:val="both"/>
        <w:rPr>
          <w:sz w:val="28"/>
          <w:szCs w:val="28"/>
        </w:rPr>
      </w:pPr>
      <w:r>
        <w:rPr>
          <w:sz w:val="28"/>
          <w:szCs w:val="28"/>
        </w:rPr>
        <w:t>Там же, с. 33.</w:t>
      </w:r>
    </w:p>
    <w:p>
      <w:pPr>
        <w:pStyle w:val="Normal"/>
        <w:numPr>
          <w:ilvl w:val="0"/>
          <w:numId w:val="28"/>
        </w:numPr>
        <w:tabs>
          <w:tab w:val="clear" w:pos="708"/>
          <w:tab w:val="left" w:pos="1200" w:leader="none"/>
        </w:tabs>
        <w:ind w:left="0" w:firstLine="709"/>
        <w:jc w:val="both"/>
        <w:rPr>
          <w:sz w:val="28"/>
          <w:szCs w:val="28"/>
        </w:rPr>
      </w:pPr>
      <w:r>
        <w:rPr>
          <w:sz w:val="28"/>
          <w:szCs w:val="28"/>
        </w:rPr>
        <w:t>Там же, с. 38.</w:t>
      </w:r>
    </w:p>
    <w:p>
      <w:pPr>
        <w:pStyle w:val="Normal"/>
        <w:numPr>
          <w:ilvl w:val="0"/>
          <w:numId w:val="28"/>
        </w:numPr>
        <w:tabs>
          <w:tab w:val="clear" w:pos="708"/>
          <w:tab w:val="left" w:pos="1200" w:leader="none"/>
        </w:tabs>
        <w:ind w:left="0" w:firstLine="709"/>
        <w:jc w:val="both"/>
        <w:rPr>
          <w:sz w:val="28"/>
          <w:szCs w:val="28"/>
        </w:rPr>
      </w:pPr>
      <w:r>
        <w:rPr>
          <w:sz w:val="28"/>
          <w:szCs w:val="28"/>
        </w:rPr>
        <w:t>Там же, с. 122-124.</w:t>
      </w:r>
    </w:p>
    <w:p>
      <w:pPr>
        <w:pStyle w:val="Normal"/>
        <w:numPr>
          <w:ilvl w:val="0"/>
          <w:numId w:val="28"/>
        </w:numPr>
        <w:tabs>
          <w:tab w:val="clear" w:pos="708"/>
          <w:tab w:val="left" w:pos="1200" w:leader="none"/>
        </w:tabs>
        <w:ind w:left="0" w:firstLine="709"/>
        <w:jc w:val="both"/>
        <w:rPr>
          <w:sz w:val="28"/>
          <w:szCs w:val="28"/>
        </w:rPr>
      </w:pPr>
      <w:r>
        <w:rPr>
          <w:sz w:val="28"/>
          <w:szCs w:val="28"/>
        </w:rPr>
        <w:t>Там же.</w:t>
      </w:r>
    </w:p>
    <w:p>
      <w:pPr>
        <w:pStyle w:val="Normal"/>
        <w:numPr>
          <w:ilvl w:val="0"/>
          <w:numId w:val="28"/>
        </w:numPr>
        <w:tabs>
          <w:tab w:val="clear" w:pos="708"/>
          <w:tab w:val="left" w:pos="1200" w:leader="none"/>
        </w:tabs>
        <w:ind w:left="0" w:firstLine="709"/>
        <w:jc w:val="both"/>
        <w:rPr>
          <w:sz w:val="28"/>
          <w:szCs w:val="28"/>
        </w:rPr>
      </w:pPr>
      <w:r>
        <w:rPr>
          <w:sz w:val="28"/>
          <w:szCs w:val="28"/>
        </w:rPr>
        <w:t>Там же.</w:t>
      </w:r>
    </w:p>
    <w:p>
      <w:pPr>
        <w:pStyle w:val="Normal"/>
        <w:numPr>
          <w:ilvl w:val="0"/>
          <w:numId w:val="28"/>
        </w:numPr>
        <w:tabs>
          <w:tab w:val="clear" w:pos="708"/>
          <w:tab w:val="left" w:pos="1200" w:leader="none"/>
        </w:tabs>
        <w:ind w:left="0" w:firstLine="709"/>
        <w:jc w:val="both"/>
        <w:rPr>
          <w:sz w:val="28"/>
          <w:szCs w:val="28"/>
        </w:rPr>
      </w:pPr>
      <w:r>
        <w:rPr>
          <w:sz w:val="28"/>
          <w:szCs w:val="28"/>
        </w:rPr>
        <w:t>Осоргина-Бакунина Т.А. «Хотел бы печататься только в России» //Книж.обозр. - 1990. -№19.</w:t>
      </w:r>
    </w:p>
    <w:p>
      <w:pPr>
        <w:pStyle w:val="Normal"/>
        <w:numPr>
          <w:ilvl w:val="0"/>
          <w:numId w:val="28"/>
        </w:numPr>
        <w:tabs>
          <w:tab w:val="clear" w:pos="708"/>
          <w:tab w:val="left" w:pos="1200" w:leader="none"/>
        </w:tabs>
        <w:ind w:left="0" w:firstLine="709"/>
        <w:jc w:val="both"/>
        <w:rPr>
          <w:sz w:val="28"/>
          <w:szCs w:val="28"/>
        </w:rPr>
      </w:pPr>
      <w:r>
        <w:rPr>
          <w:sz w:val="28"/>
          <w:szCs w:val="28"/>
        </w:rPr>
        <w:t>Ленин В.И. И.В. Сталину, всем членам Политбюро ЦК РКП(б) //Полн. собр.соч.-М., 1965.-Т.53.-С. 141.</w:t>
      </w:r>
    </w:p>
    <w:p>
      <w:pPr>
        <w:pStyle w:val="Normal"/>
        <w:numPr>
          <w:ilvl w:val="0"/>
          <w:numId w:val="28"/>
        </w:numPr>
        <w:tabs>
          <w:tab w:val="clear" w:pos="708"/>
          <w:tab w:val="left" w:pos="1200" w:leader="none"/>
        </w:tabs>
        <w:ind w:left="0" w:firstLine="709"/>
        <w:jc w:val="both"/>
        <w:rPr>
          <w:sz w:val="28"/>
          <w:szCs w:val="28"/>
        </w:rPr>
      </w:pPr>
      <w:r>
        <w:rPr>
          <w:sz w:val="28"/>
          <w:szCs w:val="28"/>
        </w:rPr>
        <w:t>Осоргин М.А. Времена: Автобиогр. повествование. Романы. -М., 1989. - С. 44.</w:t>
      </w:r>
    </w:p>
    <w:p>
      <w:pPr>
        <w:pStyle w:val="Normal"/>
        <w:numPr>
          <w:ilvl w:val="0"/>
          <w:numId w:val="28"/>
        </w:numPr>
        <w:tabs>
          <w:tab w:val="clear" w:pos="708"/>
          <w:tab w:val="left" w:pos="1200" w:leader="none"/>
        </w:tabs>
        <w:ind w:left="0" w:firstLine="709"/>
        <w:jc w:val="both"/>
        <w:rPr>
          <w:sz w:val="28"/>
          <w:szCs w:val="28"/>
        </w:rPr>
      </w:pPr>
      <w:r>
        <w:rPr>
          <w:sz w:val="28"/>
          <w:szCs w:val="28"/>
        </w:rPr>
        <w:t>Там же, с. 45.</w:t>
      </w:r>
    </w:p>
    <w:p>
      <w:pPr>
        <w:pStyle w:val="Normal"/>
        <w:numPr>
          <w:ilvl w:val="0"/>
          <w:numId w:val="28"/>
        </w:numPr>
        <w:tabs>
          <w:tab w:val="clear" w:pos="708"/>
          <w:tab w:val="left" w:pos="1200" w:leader="none"/>
        </w:tabs>
        <w:ind w:left="0" w:firstLine="709"/>
        <w:jc w:val="both"/>
        <w:rPr>
          <w:sz w:val="28"/>
          <w:szCs w:val="28"/>
        </w:rPr>
      </w:pPr>
      <w:r>
        <w:rPr>
          <w:sz w:val="28"/>
          <w:szCs w:val="28"/>
        </w:rPr>
        <w:t>Там же.</w:t>
      </w:r>
    </w:p>
    <w:p>
      <w:pPr>
        <w:pStyle w:val="Normal"/>
        <w:numPr>
          <w:ilvl w:val="0"/>
          <w:numId w:val="28"/>
        </w:numPr>
        <w:tabs>
          <w:tab w:val="clear" w:pos="708"/>
          <w:tab w:val="left" w:pos="1200" w:leader="none"/>
        </w:tabs>
        <w:ind w:left="0" w:firstLine="709"/>
        <w:jc w:val="both"/>
        <w:rPr/>
      </w:pPr>
      <w:r>
        <w:rPr>
          <w:sz w:val="28"/>
          <w:szCs w:val="28"/>
        </w:rPr>
        <w:t>Алданов М. Предисловие к «Старинным рассказам» М. Осоргина // Юность. - 1990. - №55. - С. 62.</w:t>
      </w:r>
    </w:p>
    <w:p>
      <w:pPr>
        <w:pStyle w:val="Normal"/>
        <w:numPr>
          <w:ilvl w:val="0"/>
          <w:numId w:val="28"/>
        </w:numPr>
        <w:tabs>
          <w:tab w:val="clear" w:pos="708"/>
          <w:tab w:val="left" w:pos="1200" w:leader="none"/>
        </w:tabs>
        <w:ind w:left="0" w:firstLine="709"/>
        <w:jc w:val="both"/>
        <w:rPr/>
      </w:pPr>
      <w:r>
        <w:rPr>
          <w:sz w:val="28"/>
          <w:szCs w:val="28"/>
        </w:rPr>
        <w:t>Пирумова Н. Оставался гражданином России // Урал. -1989. - №6.- С.5.</w:t>
      </w:r>
    </w:p>
    <w:p>
      <w:pPr>
        <w:pStyle w:val="Normal"/>
        <w:numPr>
          <w:ilvl w:val="0"/>
          <w:numId w:val="28"/>
        </w:numPr>
        <w:tabs>
          <w:tab w:val="clear" w:pos="708"/>
          <w:tab w:val="left" w:pos="1200" w:leader="none"/>
        </w:tabs>
        <w:ind w:left="0" w:firstLine="709"/>
        <w:jc w:val="both"/>
        <w:rPr/>
      </w:pPr>
      <w:r>
        <w:rPr>
          <w:sz w:val="28"/>
          <w:szCs w:val="28"/>
        </w:rPr>
        <w:t>Осоргина-Бакунина Т.А. «Хотел бы - печататься только в России» / Книж.обозр.-1990.-№ 18.</w:t>
      </w:r>
    </w:p>
    <w:p>
      <w:pPr>
        <w:pStyle w:val="Normal"/>
        <w:ind w:firstLine="709"/>
        <w:jc w:val="right"/>
        <w:rPr>
          <w:sz w:val="28"/>
          <w:szCs w:val="28"/>
        </w:rPr>
      </w:pPr>
      <w:r>
        <w:rPr>
          <w:sz w:val="28"/>
          <w:szCs w:val="28"/>
        </w:rPr>
        <w:t>С.Р. ХАБИРОВА,</w:t>
      </w:r>
    </w:p>
    <w:p>
      <w:pPr>
        <w:pStyle w:val="Normal"/>
        <w:ind w:firstLine="709"/>
        <w:jc w:val="right"/>
        <w:rPr>
          <w:sz w:val="28"/>
          <w:szCs w:val="28"/>
        </w:rPr>
      </w:pPr>
      <w:r>
        <w:rPr>
          <w:sz w:val="28"/>
          <w:szCs w:val="28"/>
        </w:rPr>
        <w:t>студентка IV курса</w:t>
      </w:r>
    </w:p>
    <w:p>
      <w:pPr>
        <w:pStyle w:val="Normal"/>
        <w:ind w:firstLine="709"/>
        <w:jc w:val="right"/>
        <w:rPr>
          <w:sz w:val="28"/>
          <w:szCs w:val="28"/>
        </w:rPr>
      </w:pPr>
      <w:r>
        <w:rPr>
          <w:sz w:val="28"/>
          <w:szCs w:val="28"/>
        </w:rPr>
        <w:t>филологического факультета БашГУ,</w:t>
      </w:r>
    </w:p>
    <w:p>
      <w:pPr>
        <w:pStyle w:val="Normal"/>
        <w:ind w:firstLine="709"/>
        <w:jc w:val="right"/>
        <w:rPr>
          <w:sz w:val="28"/>
          <w:szCs w:val="28"/>
        </w:rPr>
      </w:pPr>
      <w:r>
        <w:rPr>
          <w:sz w:val="28"/>
          <w:szCs w:val="28"/>
        </w:rPr>
        <w:t>сотрудник Мемориального дома-музея</w:t>
      </w:r>
    </w:p>
    <w:p>
      <w:pPr>
        <w:pStyle w:val="Normal"/>
        <w:ind w:firstLine="709"/>
        <w:jc w:val="right"/>
        <w:rPr>
          <w:sz w:val="28"/>
          <w:szCs w:val="28"/>
        </w:rPr>
      </w:pPr>
      <w:r>
        <w:rPr>
          <w:sz w:val="28"/>
          <w:szCs w:val="28"/>
        </w:rPr>
        <w:t>С. Т. Аксакова в Уф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ИЗ РОДОСЛОВНОЙ АКСАКОВЫХ</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Много было сделано разных открытий; пусть даже некоторые сведения давно известны, пусть в чем-то я изобретала велосипед, только любая строчка у Карамзина, в древнерусских летописях или у современных авторов, любая сноска, где хоть однажды упоминалась фамилия Вельяминовых (такова была фамилия предков Аксаковых), - все это было внимательно прочитано, иногда с широко раскрытыми от удивления глазами, иногда с неловкой улыбкой-извинением за собственное незнание отечественной истории. Собрать воедино и систематизировать малоизвестные факты оказалось довольно сложной задачей: слишком много здесь неслучайных совпадений, тесных переплетений событий и судеб, что проще все объяснить просто Чудом, а не реальной Историей, и, быть может, небесным Предназначением.</w:t>
      </w:r>
    </w:p>
    <w:p>
      <w:pPr>
        <w:pStyle w:val="Normal"/>
        <w:ind w:firstLine="709"/>
        <w:jc w:val="both"/>
        <w:rPr>
          <w:sz w:val="28"/>
          <w:szCs w:val="28"/>
        </w:rPr>
      </w:pPr>
      <w:r>
        <w:rPr>
          <w:sz w:val="28"/>
          <w:szCs w:val="28"/>
        </w:rPr>
        <w:t>Предки Аксаковых принадлежали к древнейшим боярским родам. Уже во время княжения Ивана Калиты, когда началось возвышение Москвы, происходил процесс формирования того состава боярских семей, которые впоследствии и создали основной костяк нетитулованной части боярской думы. В Москве в первой половине XIV века поселяются дальновидные представители владимиро-суздальской знати. Среди немногих фамилий историки называют здесь и Протасьевичей (впоследствии Вельяминовых - предков Аксаковых).</w:t>
      </w:r>
    </w:p>
    <w:p>
      <w:pPr>
        <w:pStyle w:val="Normal"/>
        <w:ind w:firstLine="709"/>
        <w:jc w:val="both"/>
        <w:rPr>
          <w:sz w:val="28"/>
          <w:szCs w:val="28"/>
        </w:rPr>
      </w:pPr>
      <w:r>
        <w:rPr>
          <w:sz w:val="28"/>
          <w:szCs w:val="28"/>
        </w:rPr>
        <w:t>В томе VI «Древней Российской вивлиофики» Н.И. Новиковым напечатан «Харатейный синодик Московского Успенского собора», который входил в состав торжественной службы в «неделю православия». Это не простой синодик, в который могли записаться все желающие за денежный или земельный вклад. Попадали туда лишь поборники православия, иерархи церкви, удельные князья, выдающиеся государственные деятели, лица, погибшие при исполнении дел особой государственной важности. В этом харатейном синодике по числу лиц и по непрерывности лиц по поколениям Вельяминовы занимают среди бояр первое место.</w:t>
      </w:r>
    </w:p>
    <w:p>
      <w:pPr>
        <w:pStyle w:val="Normal"/>
        <w:ind w:firstLine="709"/>
        <w:jc w:val="both"/>
        <w:rPr/>
      </w:pPr>
      <w:r>
        <w:rPr>
          <w:sz w:val="28"/>
          <w:szCs w:val="28"/>
        </w:rPr>
        <w:t>Московское боярство XII-XVI вв. - это небольшое количество родов, едва достигающее двух десятков, образующее очень сплоченный круг лиц, связан</w:t>
        <w:softHyphen/>
        <w:t>ных с князьями и между собой узами родства и свойства. Это служило как бы средством самозащиты от инородцев и пришельцев. Такие отношения были у великих князей и с родом Вельяминовых, три поколения которых на протяжении двух веков находились на княжеской службе. Когда эти теснейшие служилые отношения с московским великим князем были закреплены еще и связью родства, «летописцы дают зарок молчания» (9; 13)</w:t>
      </w:r>
      <w:r>
        <w:rPr>
          <w:rStyle w:val="FootnoteCharacters"/>
          <w:rStyle w:val="FootnoteAnchor"/>
          <w:rFonts w:eastAsia="Symbol" w:cs="Symbol" w:ascii="Symbol" w:hAnsi="Symbol"/>
          <w:sz w:val="28"/>
          <w:szCs w:val="28"/>
        </w:rPr>
        <w:footnoteReference w:customMarkFollows="1" w:id="5"/>
        <w:t></w:t>
      </w:r>
      <w:r>
        <w:rPr>
          <w:sz w:val="28"/>
          <w:szCs w:val="28"/>
        </w:rPr>
        <w:t>, рассказывают об этом сбивчиво, с недомолвками. Это темное, непонятное место в истории: древнейший боярский род, занимающий первое место в личном составе великого князя вдруг исчезает со страниц летописных сводов. А не могло ли, произойти так, что составители и позднейшие правщики и переписчики по каким-то соображениям специально замалчивали факт родства князя Дмитрия Донского с Вельяминовыми? Внимательное прочтение летописей, изучение трудов историков, исследования сохранившихся до наших дней документов помогут ухватить ту ниточку, благодаря которой распутается весь «клубок Вельяминовых» (9; 14),</w:t>
      </w:r>
    </w:p>
    <w:p>
      <w:pPr>
        <w:pStyle w:val="Normal"/>
        <w:ind w:firstLine="709"/>
        <w:jc w:val="both"/>
        <w:rPr>
          <w:sz w:val="28"/>
          <w:szCs w:val="28"/>
        </w:rPr>
      </w:pPr>
      <w:r>
        <w:rPr>
          <w:sz w:val="28"/>
          <w:szCs w:val="28"/>
        </w:rPr>
        <w:t>И начать мне хочется сказочным зачином: «Жил-был в Великом княжении Московском в граде белокаменном Москве Василий Протасьевич Вельяминов тысяцкий великого князя Симеона Гордого. И был род Вельяминовых в том граде всеми любим да уважаем»... Но не сказка все это, а быль. Наша история</w:t>
      </w:r>
      <w:r>
        <w:rPr>
          <w:rStyle w:val="FootnoteCharacters"/>
          <w:rStyle w:val="FootnoteAnchor"/>
          <w:rFonts w:eastAsia="Symbol" w:cs="Symbol" w:ascii="Symbol" w:hAnsi="Symbol"/>
          <w:sz w:val="28"/>
          <w:szCs w:val="28"/>
        </w:rPr>
        <w:footnoteReference w:customMarkFollows="1" w:id="6"/>
        <w:t></w:t>
      </w:r>
      <w:r>
        <w:rPr>
          <w:sz w:val="28"/>
          <w:szCs w:val="28"/>
          <w:vertAlign w:val="superscript"/>
        </w:rPr>
        <w:t>*</w:t>
      </w:r>
      <w:r>
        <w:rPr>
          <w:sz w:val="28"/>
          <w:szCs w:val="28"/>
        </w:rPr>
        <w:t>.</w:t>
      </w:r>
    </w:p>
    <w:p>
      <w:pPr>
        <w:pStyle w:val="Normal"/>
        <w:ind w:firstLine="709"/>
        <w:jc w:val="both"/>
        <w:rPr>
          <w:sz w:val="28"/>
          <w:szCs w:val="28"/>
        </w:rPr>
      </w:pPr>
      <w:r>
        <w:rPr>
          <w:sz w:val="28"/>
          <w:szCs w:val="28"/>
        </w:rPr>
        <w:t>Вельяминовы занимали первое место в личном составе бояр великого князя Дмитрия (Донского). Старший представитель рода, Василий Васильевич, был тысяцким до своей смерти в 1373 г., его брат, Федор Воронец - боярином, другой брат, Тимофей - окольничим. Указание на высокое положение Вельяминовых в обществе находим в повести о митрополите Алексее. Чтобы подчеркнуть высокий авторитет богоявленского игумена Стефана, повесть сообщает, что он был духовным отцом великого князя Семена, тысяцкого Василия Васильевича, его брата Федора Воронца и других старейших бояр. Смерть Василия Васильевича 17 сентября 1373 г. и погребение его в Богоявленском монастыре отмечены в летописях как важное событие московской жизни (13;126). Вдова Василия Васильевича, Марья Михайловна, надолго пережила мужа и занимала при дворе великого князя Дмитрия высокое положение ив 13 89 г. крестила сына Дмитрия, Константина (10; т. XI, с. 108).</w:t>
      </w:r>
    </w:p>
    <w:p>
      <w:pPr>
        <w:pStyle w:val="Normal"/>
        <w:ind w:firstLine="709"/>
        <w:jc w:val="both"/>
        <w:rPr>
          <w:sz w:val="28"/>
          <w:szCs w:val="28"/>
        </w:rPr>
      </w:pPr>
      <w:r>
        <w:rPr>
          <w:sz w:val="28"/>
          <w:szCs w:val="28"/>
        </w:rPr>
        <w:t>Протасий Федорович Вельяминов был тысяцким Ивана Калиты, его сын Василий Пртасьевич служил тысяцким Симеона Ивановича Гордого. Конечно, Василий Васильевич Вельяминов, старший сын Василия, был естественным претендентом на должность тысяцкого. Но после 1340 г. на исторической сцене появляется Алексей Петрович Хвост Босоволков, соперник Вельяминовых на посту тысяцкого. Незадолго перед тем он «вошел в коромолу к великому князю» и подвергся опале. Сохранившиеся сведения очень скудны, - неизвестно, в чем состояла крамола, но, видимо, Босоволков был очень значительным человеком, с которым князьям приходилось считаться. Видимо, по какой-то серьезной причине Семен и его братья приняли на себя обоюдное обязательство не принимать на службу ни самого Алексея Петровича, ни его детей, не возвращать ему конфискованное имущество и не помогать ничем его жене и детям.</w:t>
      </w:r>
    </w:p>
    <w:p>
      <w:pPr>
        <w:pStyle w:val="Normal"/>
        <w:ind w:firstLine="709"/>
        <w:jc w:val="both"/>
        <w:rPr>
          <w:sz w:val="28"/>
          <w:szCs w:val="28"/>
        </w:rPr>
      </w:pPr>
      <w:r>
        <w:rPr>
          <w:sz w:val="28"/>
          <w:szCs w:val="28"/>
        </w:rPr>
        <w:t>Однако через несколько лет опала была снята с Алексея Петровича Хвоста, и он стал боярином великого князя Семена (Гордого). В 1347 г. Хвост даже выполнял почетное поручение князя - в качестве княжеского свата ездил в Тверь. В промежуток между этим годом и 1356 г. тысяцкий Василий Протасьевич Вельяминов, унаследовавший эту должность от отца, умер, и должность тысяцкого стала предметом борьбы, в которой Алексею Петровичу - уже во время княжения Ивана Ивановича II Красного - удалось одолеть Вельяминовых, но эта победа стоила ему жизни; 3 февраля 1356 г., во время заутрени, Алексей Петрович был убит «дивно некако и незнаемо» и найден лежащим на Кремлевской площади.</w:t>
      </w:r>
    </w:p>
    <w:p>
      <w:pPr>
        <w:pStyle w:val="Normal"/>
        <w:ind w:firstLine="709"/>
        <w:jc w:val="both"/>
        <w:rPr>
          <w:sz w:val="28"/>
          <w:szCs w:val="28"/>
        </w:rPr>
      </w:pPr>
      <w:r>
        <w:rPr>
          <w:sz w:val="28"/>
          <w:szCs w:val="28"/>
        </w:rPr>
        <w:t>Летописцы, повествующие об этом крупном московском событии, высказывают множество предположений о возможном убийце, но как-то осторожно, словно зная ответ на этот вопрос, но не желая его обнародовать. Убийство было действительно «дивно», т.к. вообще у бояр было обыкновение никуда не выходить без сопровождения вооруженных слуг, а здесь был покинут своей дружиной и убит не кто иной, как главнокомандующий Москвы и Московского княжения. Явно, что Алексей Петрович был предан и убит своими слугами, подкупленными его врагами из боярской среды.</w:t>
      </w:r>
    </w:p>
    <w:p>
      <w:pPr>
        <w:pStyle w:val="Normal"/>
        <w:ind w:firstLine="709"/>
        <w:jc w:val="both"/>
        <w:rPr>
          <w:sz w:val="28"/>
          <w:szCs w:val="28"/>
        </w:rPr>
      </w:pPr>
      <w:r>
        <w:rPr>
          <w:sz w:val="28"/>
          <w:szCs w:val="28"/>
        </w:rPr>
        <w:t>Никоновская летопись продолжает рассказ: «И бысть мятеж велий на Москве того ради убийства. И тако тое же зимы по последнему пути болшии бояре московстии отъехашана Рязань з женами и з детьми» (30; т.Х, с. 229). И далее под 6866 (1358) г. вставлено сообщение, что великий князь Иван Иванович, вернувшись в Москву из Орды, «перезва к себе паки двух бояринов своих, иже отъехали были от него на Рязань, Михайло и зять его Василий Васильевич» (10; т. X, с. 230). Нет сомнения, что речь идет о Василии Васильевиче Вельяминове; С. Веселовский приводит несколько тому доказательств (3 214).</w:t>
      </w:r>
    </w:p>
    <w:p>
      <w:pPr>
        <w:pStyle w:val="Normal"/>
        <w:ind w:firstLine="709"/>
        <w:jc w:val="both"/>
        <w:rPr>
          <w:sz w:val="28"/>
          <w:szCs w:val="28"/>
        </w:rPr>
      </w:pPr>
      <w:r>
        <w:rPr>
          <w:sz w:val="28"/>
          <w:szCs w:val="28"/>
        </w:rPr>
        <w:t>Н.М. Карамзин, дополняя воображением показания летописей, так объяснял этот эпизод: «Народ встревожился: угадывали злодеев; именовали их и требовали суда. В самое то время некоторые из московских вельмож, опасаясь, как вероятно, торжественного обвинения, уехали с семьями в Рязань к Олегу, врагу их государя, и слабый Иоанн, дав время умолкнуть всеобщему негодованию, снова перезвал оных к себе на службу» (7; т. VI, с. 268).</w:t>
      </w:r>
    </w:p>
    <w:p>
      <w:pPr>
        <w:pStyle w:val="Normal"/>
        <w:ind w:firstLine="709"/>
        <w:jc w:val="both"/>
        <w:rPr>
          <w:sz w:val="28"/>
          <w:szCs w:val="28"/>
        </w:rPr>
      </w:pPr>
      <w:r>
        <w:rPr>
          <w:sz w:val="28"/>
          <w:szCs w:val="28"/>
        </w:rPr>
        <w:t>Подводя итог вышесказанному, С. Веселовский объясняет этот эпизод легко и естественно. «Дед и отец В.В. Вельяминова были последовательно тысяцкими и имели за собой большие заслуги. В.В. Вельяминов был естественным претендентом на должность тысяцкого и главным противником Алексея Петровича, который уже после смерти Ивана Калиты добивался этой чести. Когда после 1347 г. Алексей Петрович стал тысяцким, B-B. Вельяминов сделался его врагом и был если не главой заговора, то, во всяком случае, деятельным участником. Заговор был приведен в исполнение в отсутствие великого князя и вызвал отпор сторонников убитого тысяцкого. [...] Отсюда - «мятеж велий», который заставил В.В. Вельяминова и его сторонников «отъехать», т.е. по существу бежать в Рязань. Это грозило московскому князю большими осложнениями, и он, узнав обо всем по возвращении из Орды, решил предать это темное дело забвению и призвать к себе обратно отъехавших бояр» (3; 214).</w:t>
      </w:r>
    </w:p>
    <w:p>
      <w:pPr>
        <w:pStyle w:val="Normal"/>
        <w:ind w:firstLine="709"/>
        <w:jc w:val="both"/>
        <w:rPr>
          <w:sz w:val="28"/>
          <w:szCs w:val="28"/>
        </w:rPr>
      </w:pPr>
      <w:r>
        <w:rPr>
          <w:sz w:val="28"/>
          <w:szCs w:val="28"/>
        </w:rPr>
        <w:t>Спустя некоторое время после этих событий мы видим В.В. Вельяминова в должности тысяцкого. Т.е. он занимал эту должность в малолетство велико</w:t>
        <w:softHyphen/>
        <w:t>го князя Дмитрия Ивановича и имел соответственно первое место среди бояр. К тому же позже он упрочил это свое положение родственными связями с великим князем: женил своего сына, Микулу, на княгине Марье Дмитриевне Суздальской, а в 1366 г. - вероятно, при его деятельном содействии - великий князь Дмитрий Иванович женился на княгине Евдокии Суздальской, сестре Марьи. Впрочем, это было лишь упрочение связей, т.к. Василий Васильевич был родным дядей Дмитрия; правда, «принадлежность» матери Дмитрия Александры Васильевны к фамилии Вельяминовых почему-то старательно умалчивалась летописцами.</w:t>
      </w:r>
    </w:p>
    <w:p>
      <w:pPr>
        <w:pStyle w:val="Normal"/>
        <w:ind w:firstLine="709"/>
        <w:jc w:val="both"/>
        <w:rPr>
          <w:sz w:val="28"/>
          <w:szCs w:val="28"/>
        </w:rPr>
      </w:pPr>
      <w:r>
        <w:rPr>
          <w:sz w:val="28"/>
          <w:szCs w:val="28"/>
        </w:rPr>
        <w:t>Со смертью В.В. Вельяминова должность тысяцкого была упразднена как «неприятная для самовластия Государей и для Бояр, обязанных уступать первенство чиновнику народному» (7; т.V, с. 25).</w:t>
      </w:r>
    </w:p>
    <w:p>
      <w:pPr>
        <w:pStyle w:val="Normal"/>
        <w:ind w:firstLine="709"/>
        <w:jc w:val="both"/>
        <w:rPr>
          <w:sz w:val="28"/>
          <w:szCs w:val="28"/>
        </w:rPr>
      </w:pPr>
      <w:r>
        <w:rPr>
          <w:sz w:val="28"/>
          <w:szCs w:val="28"/>
        </w:rPr>
        <w:t>У В.В. Вельяминова было три сына: Иван, Микула и Полиевкт. После смерти своего отца, Василия Васильевича, Иван Васильевич как старший в семье и роде Вельяминовых имел основания претендовать на должность тысяцкого, которую занимали его прадед, дед и отец. Но «в Москве, по кончине Василия, не было Тысячских» (7; т. V, с. 242). Иван Васильевич увидел в этом личную обиду и не желал удовлетвориться почетным положением в первых рядах боярства. И потому... Следующий эпизод, который можно было бы озаглавить «Измена Ивана», очень интересен. Кратко суть его состояла в следующем. В 1375 г. под впечатлением обиды Иван сошелся с генуэзцем-греком Некоматом, они вместе бежали в Тверь к князю Михаилу «со многою лжею и лстивыми словесы», предложили ему свои услуги и были посланы князем Михаилом в Орду добыть ярлык на великое княжение. 14 июля 1375 же года Некомат вернулся в Тверь, выполнив поручение князя. Однако Орда переживала в это время внутренний кризис, что позволило великому князю Дмитрию не считаться с ярлыком и решить спор своими силами. В августе того же года он заставил князя Михаила отказаться от великого княжения. Тогда же был подписан договор, по которому все бояре и слуги, московские и тверские, принимавшие участие в «замятие», получилиамнистию, а для Ивана и Некомата, как главных смутьянов, было сделано исключение; «А что Ивановы села Васильевича и Некоматовы, а в ты села тобе (т.е. твоему князю) ся не вступати, а им не надобе - те села мне», - писал в договоре великий князь Дмитрий (12; ч. 1, № 28, с. 48).</w:t>
      </w:r>
    </w:p>
    <w:p>
      <w:pPr>
        <w:pStyle w:val="Normal"/>
        <w:ind w:firstLine="709"/>
        <w:jc w:val="both"/>
        <w:rPr>
          <w:sz w:val="28"/>
          <w:szCs w:val="28"/>
        </w:rPr>
      </w:pPr>
      <w:r>
        <w:rPr>
          <w:sz w:val="28"/>
          <w:szCs w:val="28"/>
        </w:rPr>
        <w:t>Однако только конфискацией вотчин дело было далеко не исчерпано, т.к. главные виновники смуты находились на свободен продолжали свои интриги.</w:t>
      </w:r>
    </w:p>
    <w:p>
      <w:pPr>
        <w:pStyle w:val="Normal"/>
        <w:ind w:firstLine="709"/>
        <w:jc w:val="both"/>
        <w:rPr>
          <w:sz w:val="28"/>
          <w:szCs w:val="28"/>
        </w:rPr>
      </w:pPr>
      <w:r>
        <w:rPr>
          <w:sz w:val="28"/>
          <w:szCs w:val="28"/>
        </w:rPr>
        <w:t>Иван Васильевич после возвращения Некомата оставался в Орде, пользуясь званием тысяцкого. Каждая летопись рассказывает, как во время набега татар в 1378 г. (видимо, спровоцированного Иваном) среди захваченных в плен обнаружили «некоего попа Ивана Васильевича тысяцкого - бе бо тогда Иван в Орде - изо Орды пришедша; ... и обретоша у того попа злых зелеи лютых мешек» (7; т. V, с. 237). Для кого предназначались эти яды, летописец не делает выводов, лишь добавляет, что поп был сослан «на заточенье» на озеро Лаче, что в Олонецкой губернии, - князь не казнил священника.</w:t>
      </w:r>
    </w:p>
    <w:p>
      <w:pPr>
        <w:pStyle w:val="Normal"/>
        <w:ind w:firstLine="709"/>
        <w:jc w:val="both"/>
        <w:rPr>
          <w:sz w:val="28"/>
          <w:szCs w:val="28"/>
        </w:rPr>
      </w:pPr>
      <w:r>
        <w:rPr>
          <w:sz w:val="28"/>
          <w:szCs w:val="28"/>
        </w:rPr>
        <w:t>После стольких злодеяний в следующем году Иван Васильевич выехал из Орды и пробирался, вероятно, в Тверь. Своевременно узнав о замысле Вель</w:t>
        <w:softHyphen/>
        <w:t>яминова, князь с помощью своих людей выследил его и «на пути из Орды [Вельяминов] был обманом задержан в Серпухове и привезен в Москву» (13; 13 8). «Того жь лета [1379], Августа в 30 день, во вторник до обеда, в четыре час дни, Иван Васильев, сын Тысяцкого, мечем потят бысть всенародно на Кучкове поле у города Москвы, к устрашению подобных ему злодеев, повеленьем Князя Великого» (7; т. V, сн. 37). Н.М. Карамзин эмоционально добавля</w:t>
        <w:softHyphen/>
        <w:t>ет: «Народ московский, долго уважав и любив отца Иванова, чиновника столь знаменитого, с горестию смотрел на казнь сего несчастного сына, прекрасно</w:t>
        <w:softHyphen/>
        <w:t>го лицем, благородного видом» (7; т. V, с. 28).</w:t>
      </w:r>
    </w:p>
    <w:p>
      <w:pPr>
        <w:pStyle w:val="Normal"/>
        <w:ind w:firstLine="709"/>
        <w:jc w:val="both"/>
        <w:rPr>
          <w:sz w:val="28"/>
          <w:szCs w:val="28"/>
        </w:rPr>
      </w:pPr>
      <w:r>
        <w:rPr>
          <w:sz w:val="28"/>
          <w:szCs w:val="28"/>
        </w:rPr>
        <w:t>Как можно видеть, последствия «отъезда» Ивана в Тверь были большим государственным преступлением. Но действительно ли сам факт «отъезда» был так преступен? Обратимся к истории.</w:t>
      </w:r>
    </w:p>
    <w:p>
      <w:pPr>
        <w:pStyle w:val="Normal"/>
        <w:ind w:firstLine="709"/>
        <w:jc w:val="both"/>
        <w:rPr>
          <w:sz w:val="28"/>
          <w:szCs w:val="28"/>
        </w:rPr>
      </w:pPr>
      <w:r>
        <w:rPr>
          <w:sz w:val="28"/>
          <w:szCs w:val="28"/>
        </w:rPr>
        <w:t>Княжеские бояре и слуги вольные обладали правом отъезда, т.е. правом по своему желанию и усмотрению покинуть своего князя и перейти на службу к другому князю или даже не служить совсем. Но не будем представлять себе отъезд упрощенно, как бытовое явление - будто боярину было достаточно собрать свои пожитки, захватить жену и детей и, не попрощавшись со своим князем, отправиться куда вздумается. Отъезд был юридическим актом, актом расторжения дружинником договора о службе князю. Существовали определенные правила, законы, которые должен был соблюсти любой желающий «отъехать». Таковой боярин должен был предварительно расторгнуть свой договор с князем, которому он приносил присягу. Боярин, вступая в службу, давал князю обязательство, скрепленное крестным целованием, лично за себя и за своих детей, служить и повиноваться князю и его детям. Присяга эта не была односторонним обязательством, т.к. князь при этом принимал на себя известные обязательства, как-то: оказывать своему дружиннику защиту от «сторонних людей», «жаловать» бояр за службу и т.д. Дмитрий Донской, как следует из его духовных завещаний, «воздавал» каждому «честь» по его делам, всех слуг своих «держал в великой чести». Видимо, поэтому за время княжения Дмитрия не известно ни одного случая опалы и конфискации имущества, ни одного отъезда (3 ;52) (Исключением стала лишь измена Ивана Вельяминова). С. Веселовский проводит историческую параллель: «Как время Екатерины Великой считалось «золотым веком» дворянства, так время Дмитрия Донского можно назвать «золотым веком» боярства» (3;503).</w:t>
      </w:r>
    </w:p>
    <w:p>
      <w:pPr>
        <w:pStyle w:val="Normal"/>
        <w:ind w:firstLine="709"/>
        <w:jc w:val="both"/>
        <w:rPr>
          <w:sz w:val="28"/>
          <w:szCs w:val="28"/>
        </w:rPr>
      </w:pPr>
      <w:r>
        <w:rPr>
          <w:sz w:val="28"/>
          <w:szCs w:val="28"/>
        </w:rPr>
        <w:t>Поскольку служба дружинников и бояр была обыкновенно наследственной, на почве наследственности службы с течением времени сложилось понятие родовитости. Но «родовитость» понималась весьма условно. Человек, «отъехавший» от своего князя, утрачивал не только свое место в иерархии чинов и лиц княжеского двора, но также и свою «родовитость». А «отъезд» к князю враждебному, находящемуся в «розмирье», т.е. в состоянии войны, всегда считался изменой и навлекал на отъехавшего боярина самые суровые наказания. Несомненно, дружинник, недовольный князем и считавший свои права и интересы нарушенными, должен был заявить свою претензию князю. Поэтому нарушение дружинником присяги и такой отъезд от князя, когда дружинник отъезжал, «не бивши челом» о своей обиде, не получив от князя удовлетворения или отказа, считались клятвопреступлением и изменой, за которые князь имел право «опалиться» на дружинника и подвергнуть его любой каре. На немотивированное и одностороннее расторжение договора дружинник решался пойти только в тех случаях, когда не видел других путей отстоять свои права и интересы. Нормальным путем защиты своих прав были челобитье князю и просьба о суде и исправе (возможности оправдываться).</w:t>
      </w:r>
    </w:p>
    <w:p>
      <w:pPr>
        <w:pStyle w:val="Normal"/>
        <w:ind w:firstLine="709"/>
        <w:jc w:val="both"/>
        <w:rPr>
          <w:sz w:val="28"/>
          <w:szCs w:val="28"/>
        </w:rPr>
      </w:pPr>
      <w:r>
        <w:rPr>
          <w:sz w:val="28"/>
          <w:szCs w:val="28"/>
        </w:rPr>
        <w:t>Следовательно, Иван, «отъехав» - бежав к враждебному князю Михаилу Тверскому, совершил клятвопреступление, снискав тем самым суровое нака</w:t>
        <w:softHyphen/>
        <w:t>зание - позорную публичную смертную казнь. Участь Ивана, видимо, была решена еще во время подписания договора между великим князем Дмитрием и Михаилом Тверским, когда все участники «замятни» были амнистированы, кроме Ивана и Некомата. Заочный суд без предъявления вины и без возможности оправдываться считался грубым произволом князя, но преступление это было настолько очевидно и страшно для Отечества, что «произвол» этот был оправдан.</w:t>
      </w:r>
    </w:p>
    <w:p>
      <w:pPr>
        <w:pStyle w:val="Normal"/>
        <w:ind w:firstLine="709"/>
        <w:jc w:val="both"/>
        <w:rPr/>
      </w:pPr>
      <w:r>
        <w:rPr>
          <w:sz w:val="28"/>
          <w:szCs w:val="28"/>
        </w:rPr>
        <w:t>Как можно видеть, многолетняя крамола Ивана Васильевича была очень большим государственным преступлением. За зло, причиненное им государ</w:t>
        <w:softHyphen/>
        <w:t>ству, было мало позорной казни и конфискации имущества. К этим карам, в назидание потомству, было, согласно тогдашним нравам и понятиям, присо</w:t>
        <w:softHyphen/>
        <w:t>единено еще не менее тяжелое, чем смертная казнь, наказание. К концу княжения Дмитрия Донского Вельяминовичей постигает ряд ударов-несчастий. Братья и другие сородичи Ивана Васильевича решительно отмежевались от его крамолы, но род Вельяминовых навсегда лишился того положения при дворе, на которое он мог рассчитывать по своему происхождению. Старшая ветвь внука Протасия Василия Васильевича в связи со смертной казнью его сына Ивана в 1379 г. выпала из родовых счетов (дети Ивана «опалы для в своем роду и в счете не стояли» - (11; ч. 2, с. 14-15), т.е. они выбыли из числа родословных людей и навсегда лишились своего «места». Лишенные вотчин и места в своей среде, они затерялись в рядах городовых детей боярских так глубоко, что ни об одном из них нет никаких известий, ни об их службах, ни об их вотчинах. Со смертью Семена, бездетного сына окольничего Тимофея - племянника Василия Васильевича Вельяминова - пресеклись все старшие отрасли Вельяминовых, за исключением Ивана, сына Федора Воронца. Этот Иван Федорович Воронцов, бывший боярином еще при великом князе Дмитрии, умер, по-видимому, еще в начале XV века, и его место в думе занял его единственный сын Никита. Таким образом, Вельяминовы перестали занимать первенствующее положение в думе. В 1380 г. Вельяминовых постигает еще новый удар: Микула погибает на Куликовом поле, не оставив потомства. В конце XIV века погибает, не оставив мужского потомства, третий сын тысяцкого Василия, Полиевкт. Есть указания, что он «убился с церкви». Так, к концу княжения Дмитрия мы видим лишь четверых Вельяминовых, это Тимофей, дочь Полиевкта, вышедшая в 1406 г. замуж за князя Петра Дмитриевича Дмитревского, единственный сын Федора Воронца Иван и Юрий Грунка (от него, как считают историки, пошли Аксаковы), который, если и был боярином, то его дети в думу, видимо, не попали. Позднее Аксаковы, как младшие и менее богатые представители рода, были вытеснены из среды великокняжеского боярства и в большинстве служили удельным князьям (3;228) С. Веселовский приводит одно наблюдение: переход рода на службу от великого князя московского к его младшим «братьям», удельным князьям, был в огромном большинстве случаев непоправимой деградацией. Из обзора карьеры Вельяминовых в XIV веке видим, что они занимали в боярской среде и среди придворной знати первые места, возвышаясь над всеми боярскими родами. Но в последней четверти века их постигают одно за другим тяжелые несчастья, й в начале XV века род Вельяминовых был представлен только двумя лицами - Иваном Федоровичем Воронцовым и Юрием Васильевичем Грункой-Вельяминовьш. Так более 150 лет измена Ивана Васильевича тяготела проклятьем над его несчастными потомками (3;218).</w:t>
      </w:r>
    </w:p>
    <w:p>
      <w:pPr>
        <w:pStyle w:val="Normal"/>
        <w:ind w:firstLine="709"/>
        <w:jc w:val="both"/>
        <w:rPr>
          <w:sz w:val="28"/>
          <w:szCs w:val="28"/>
        </w:rPr>
      </w:pPr>
      <w:r>
        <w:rPr>
          <w:sz w:val="28"/>
          <w:szCs w:val="28"/>
        </w:rPr>
        <w:t>Представитель младшей ветви рода Вельяминовых, Юрий Грунка, считается историками родоначальником фамилии Аксаковых.</w:t>
      </w:r>
    </w:p>
    <w:p>
      <w:pPr>
        <w:pStyle w:val="Normal"/>
        <w:ind w:firstLine="709"/>
        <w:jc w:val="both"/>
        <w:rPr>
          <w:sz w:val="28"/>
          <w:szCs w:val="28"/>
        </w:rPr>
      </w:pPr>
      <w:r>
        <w:rPr>
          <w:sz w:val="28"/>
          <w:szCs w:val="28"/>
        </w:rPr>
        <w:t>С. Веселовский так рассуждает о происхождении фамилии «Аксаковы»: «По поводу родоначальника славного в истории литературы и общественности рода Аксаковых стоит сделать некоторые пояснения. В XIV-XVH веках во всех слоях русского общества было очень распространено обыкновение давать детям сверх христианского имени еще прозвища. [...] Тверская летопись поясняет, почему ордынский хан Темир Аксак зовется Железным Хромцом; «Темир бо зовется железо, аксак зовется хромец половецким языком» (4; 11). Как и почему Федору Вельяминову пришло в голову назвать своего младшего сына Аксаком, конечно, объяснить невозможно» (3;228). (Т.е. автор считает, что отец дал своему сыну прозвище-кличку в честь татарского хана, которая позже превратилась в фамилию, подобно тому, как по турецкому полководцу Шеремету получил прозвище и стал родоначальником фамилии Шереметевых Андрей Константинович Беззубцев-Кошкин). Но не будем останавливаться на этом категоричном замечании; приведу еще несколько версий.</w:t>
      </w:r>
    </w:p>
    <w:p>
      <w:pPr>
        <w:pStyle w:val="Normal"/>
        <w:ind w:firstLine="709"/>
        <w:jc w:val="both"/>
        <w:rPr>
          <w:sz w:val="28"/>
          <w:szCs w:val="28"/>
        </w:rPr>
      </w:pPr>
      <w:r>
        <w:rPr>
          <w:sz w:val="28"/>
          <w:szCs w:val="28"/>
        </w:rPr>
        <w:t>Некоторые исследователи считают, что Аксаковы пошли от некоего Ивана Вельяминова, за хромоту получившего кличку «Аксак», что в переводе с тюркских языков и значит «хромой», вышедшего из Золотой Орды при хане Узбеке. По мнению Н.П. Лихачева, такое предположение имеет право на существование, но оно не верно хронологически: «Такие ранние выезды из Орды на Русь мало правдоподобны, т.к. после смут XIII века в Орде власть упрочилась. В 1299-1313 гг. властвовал хан Тохта, в 1313-1340 - его племянник Узбек. Время этих двух ханов - время полного расцвета Золотой Орды, а частые перевороты начались только после смерти Узбека» (8; 377).</w:t>
      </w:r>
    </w:p>
    <w:p>
      <w:pPr>
        <w:pStyle w:val="Normal"/>
        <w:ind w:firstLine="709"/>
        <w:jc w:val="both"/>
        <w:rPr/>
      </w:pPr>
      <w:r>
        <w:rPr>
          <w:sz w:val="28"/>
          <w:szCs w:val="28"/>
        </w:rPr>
        <w:t>Н.С. Трубецкой говорит о росте числа выездов из Золотой Орды именно в 1312г., связывая их с победой в Орде ислама и началом религиозных гонений. Тогда большинство монголов-христиан эмигрировало на Русь, поступая на службу в русских княжествах (14; 41). Но эта версия не может быть верной в отношении Аксаковых, т.к. тот Иван Вельяминов, что получил кличку «Аксак», упоминается после 1462 г., а в 1312 г. жил Протасий Федорович, тысяцкий Ивана Калиты, с которого Государев родословец начинает род Вельяминовых. Не будем вдаваться в «преданья старины глубокой» - вопрос об изначальных корнях Протасьевичей-Вельяминовых-Аксаковых. Существует красивая сказка о варяге Симоне, к которой сам С.Т. Аксаков был равнодушен, но все же упомянул ее на страницах «Семейной хроники»: «Дедушка мой [Степан Михайлович Аксаков] женился на ... небогатой девице, также из старинного дворянского дома. При этом случае кстати объяснить, что древность дворянского происхождения была коньком моего дедушки, он, производя свой род, бог знает по каким документам, от какого-то варяжского князя, ставил свое 700-летнее дворянство выше всякого богатства и чинов» (1;274). Это тема отдельного разговора.</w:t>
      </w:r>
    </w:p>
    <w:p>
      <w:pPr>
        <w:pStyle w:val="Normal"/>
        <w:ind w:firstLine="709"/>
        <w:jc w:val="both"/>
        <w:rPr>
          <w:sz w:val="28"/>
          <w:szCs w:val="28"/>
        </w:rPr>
      </w:pPr>
      <w:r>
        <w:rPr>
          <w:sz w:val="28"/>
          <w:szCs w:val="28"/>
        </w:rPr>
        <w:t>Но и о Протасий историки высказывают различные мнения. Н.С. Борисов, например, считает, что «тысяцкий Протасий Вельяминов, второй человек в Москве после князя, был выходцем из Ростова» (2,32). И это вполне вероятно, ведь из летописных сводов после 1130 г. известно, что прадед Протасия, Юрий Симонович, был посадником Ростовским, и тысяцким (7; т. 2, сн. 60). А.А. Зимин «выводит» род Протасьевичей из Владимиро-Суздальского княжества (5; 157). С.Веселовский указывает, что позднейшие родословные предания считали Вельяминовых потомками великокняжеских бояр, пришедших в Москву из Владимира (который и дал название Владимиро-Суздальском княжеству) (3;480). Но, как бы там ни было, достоверно известно, что Протасий и его ближайшие потомки имели старинные и весьма значительные вотчины под Москвой на первоначальной территории Московского княже</w:t>
        <w:softHyphen/>
        <w:t>ства. Исследуя акты социально-экономического развития Руси конца XIV-начала XVI веков, С. Веселовский отмечает, что на севере бывшего Московского уезда, на реке Клязьме, было село Аксаково, которое имело свое название от Ивана Федоровича Аксака Вельяминова, жившего во второй половине XVI века и ставшего родоначальником фамилии Аксаковых. В Орловской области, в 30 км от города Орла небольшое село и по сей день носит название «Протасово». Село это во второй половине XV века было старинной вотчиной Ивана Васильевича Шадры Вельяминова, которое позже по духовной грамоте в 1541 г. отошло Троицкому Сергиеву монастырю (6;278).</w:t>
      </w:r>
    </w:p>
    <w:p>
      <w:pPr>
        <w:pStyle w:val="Normal"/>
        <w:ind w:firstLine="709"/>
        <w:jc w:val="both"/>
        <w:rPr>
          <w:sz w:val="28"/>
          <w:szCs w:val="28"/>
        </w:rPr>
      </w:pPr>
      <w:r>
        <w:rPr>
          <w:sz w:val="28"/>
          <w:szCs w:val="28"/>
        </w:rPr>
        <w:t>Это говорит о том, что Протасий и его ближайшие потомки были богатыми, многовотчинными людьми, и что их вотчины были расположены главным образом на основной территории Московского княжения.</w:t>
      </w:r>
    </w:p>
    <w:p>
      <w:pPr>
        <w:pStyle w:val="Normal"/>
        <w:ind w:firstLine="709"/>
        <w:jc w:val="both"/>
        <w:rPr>
          <w:sz w:val="28"/>
          <w:szCs w:val="28"/>
        </w:rPr>
      </w:pPr>
      <w:r>
        <w:rPr>
          <w:sz w:val="28"/>
          <w:szCs w:val="28"/>
        </w:rPr>
        <w:t>Итак, Вельяминовы. В течение двух веков несколько поколений этого древнейшего боярского рода находились в теснейших служилых и родственных отношениях с великокняжеским домом. Во второй половине XIV века один из них, затаив обиду на великого князя, «отъезжает» в Тверь, что, по сути дела, есть предательство. Последствия измены были настолько опасны для Московского княжества, что великий князь Дмитрий Иванович, вопреки своему обыкновению, всенародно казнит предателя. Сородичи предателя своевременно отреклись от него, но с тех пор словно тяжелое проклятье тяготело над всем родом. Вельяминовы лишились первенствующего положения при дворе великого князя, один за другим представители фамилии умирали, не оставив мужского потомства, а то и вовсе бездетными, и к началу XV века на Руси остается лишь два представителя некогда славного рода Вельяминовых.</w:t>
      </w:r>
    </w:p>
    <w:p>
      <w:pPr>
        <w:pStyle w:val="Normal"/>
        <w:ind w:firstLine="709"/>
        <w:jc w:val="both"/>
        <w:rPr/>
      </w:pPr>
      <w:r>
        <w:rPr>
          <w:sz w:val="28"/>
          <w:szCs w:val="28"/>
        </w:rPr>
        <w:t>Спустя несколько веков в далеких от Москвы «бусурманских» землях родится многажды внук Юрия Грунки, наследник старинного дворянского рода Сергей, нареченный этим именем еще до появления на свет. Сергей, С.Т. Аксаков, родился в 1791 г., в год 400-летнего поминовения великого подвижника земли русской Сергия Радонежского. Римляне говорили: «Nomen est omen» - «имя - это предназначение». Святой Сергий явился духовным покровителем Сергея Тимофеевича, и он, великий русский семьянин, «министерство общественной нравственности», оправдал свое небесное предназначение, продолжаясь и ныне на Земле в своих детях, в книгах...</w:t>
      </w:r>
    </w:p>
    <w:p>
      <w:pPr>
        <w:pStyle w:val="Normal"/>
        <w:ind w:firstLine="709"/>
        <w:jc w:val="both"/>
        <w:rPr>
          <w:sz w:val="28"/>
          <w:szCs w:val="28"/>
        </w:rPr>
      </w:pPr>
      <w:r>
        <w:rPr>
          <w:sz w:val="28"/>
          <w:szCs w:val="28"/>
        </w:rPr>
        <w:t>Не во имя ли искупления вины своего предка С.Т. Аксаков прошел на Земле путь Великого Семьянина, нравственного авторите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СНОСКИ </w:t>
      </w:r>
    </w:p>
    <w:p>
      <w:pPr>
        <w:pStyle w:val="Normal"/>
        <w:numPr>
          <w:ilvl w:val="0"/>
          <w:numId w:val="25"/>
        </w:numPr>
        <w:tabs>
          <w:tab w:val="clear" w:pos="708"/>
          <w:tab w:val="left" w:pos="1200" w:leader="none"/>
        </w:tabs>
        <w:ind w:left="0" w:firstLine="709"/>
        <w:jc w:val="both"/>
        <w:rPr>
          <w:sz w:val="28"/>
          <w:szCs w:val="28"/>
        </w:rPr>
      </w:pPr>
      <w:r>
        <w:rPr>
          <w:sz w:val="28"/>
          <w:szCs w:val="28"/>
        </w:rPr>
        <w:t>Аксаков С.Т. Детские годы Багрова-внука. Семейная хроника. - Уфа, Башкирское книжное издательство, 1991.</w:t>
      </w:r>
    </w:p>
    <w:p>
      <w:pPr>
        <w:pStyle w:val="Normal"/>
        <w:numPr>
          <w:ilvl w:val="0"/>
          <w:numId w:val="25"/>
        </w:numPr>
        <w:tabs>
          <w:tab w:val="clear" w:pos="708"/>
          <w:tab w:val="left" w:pos="1200" w:leader="none"/>
        </w:tabs>
        <w:ind w:left="0" w:firstLine="709"/>
        <w:jc w:val="both"/>
        <w:rPr/>
      </w:pPr>
      <w:r>
        <w:rPr>
          <w:sz w:val="28"/>
          <w:szCs w:val="28"/>
        </w:rPr>
        <w:t>Борисов Н.С. И свеча не угасла бы... – М.: «Молодая гвардия», 1990.</w:t>
      </w:r>
    </w:p>
    <w:p>
      <w:pPr>
        <w:pStyle w:val="Normal"/>
        <w:numPr>
          <w:ilvl w:val="0"/>
          <w:numId w:val="25"/>
        </w:numPr>
        <w:tabs>
          <w:tab w:val="clear" w:pos="708"/>
          <w:tab w:val="left" w:pos="1200" w:leader="none"/>
        </w:tabs>
        <w:ind w:left="0" w:firstLine="709"/>
        <w:jc w:val="both"/>
        <w:rPr/>
      </w:pPr>
      <w:r>
        <w:rPr>
          <w:sz w:val="28"/>
          <w:szCs w:val="28"/>
        </w:rPr>
        <w:t>Веселовский С.Б. Исследования по истории класса служилых землевладельцев. - М.: «Наука», 1969.</w:t>
      </w:r>
    </w:p>
    <w:p>
      <w:pPr>
        <w:pStyle w:val="Normal"/>
        <w:numPr>
          <w:ilvl w:val="0"/>
          <w:numId w:val="25"/>
        </w:numPr>
        <w:tabs>
          <w:tab w:val="clear" w:pos="708"/>
          <w:tab w:val="left" w:pos="1200" w:leader="none"/>
        </w:tabs>
        <w:ind w:left="0" w:firstLine="709"/>
        <w:jc w:val="both"/>
        <w:rPr/>
      </w:pPr>
      <w:r>
        <w:rPr>
          <w:sz w:val="28"/>
          <w:szCs w:val="28"/>
        </w:rPr>
        <w:t>Веселовский С.Б. Ономастикон. - М.: «Наука», 1974.</w:t>
      </w:r>
    </w:p>
    <w:p>
      <w:pPr>
        <w:pStyle w:val="Normal"/>
        <w:numPr>
          <w:ilvl w:val="0"/>
          <w:numId w:val="25"/>
        </w:numPr>
        <w:tabs>
          <w:tab w:val="clear" w:pos="708"/>
          <w:tab w:val="left" w:pos="1200" w:leader="none"/>
        </w:tabs>
        <w:ind w:left="0" w:firstLine="709"/>
        <w:jc w:val="both"/>
        <w:rPr/>
      </w:pPr>
      <w:r>
        <w:rPr>
          <w:sz w:val="28"/>
          <w:szCs w:val="28"/>
        </w:rPr>
        <w:t>Зимин А.А. Формирование боярской аристократии в России во второй половине XV - первой трети XVI вв.- М.: Наука, 1988.</w:t>
      </w:r>
    </w:p>
    <w:p>
      <w:pPr>
        <w:pStyle w:val="Normal"/>
        <w:numPr>
          <w:ilvl w:val="0"/>
          <w:numId w:val="25"/>
        </w:numPr>
        <w:tabs>
          <w:tab w:val="clear" w:pos="708"/>
          <w:tab w:val="left" w:pos="1200" w:leader="none"/>
        </w:tabs>
        <w:ind w:left="0" w:firstLine="709"/>
        <w:jc w:val="both"/>
        <w:rPr>
          <w:sz w:val="28"/>
          <w:szCs w:val="28"/>
        </w:rPr>
      </w:pPr>
      <w:r>
        <w:rPr>
          <w:sz w:val="28"/>
          <w:szCs w:val="28"/>
        </w:rPr>
        <w:t>История русской церкви. Издание Спасо-Преображенского Валаамского монастыря, 1991.</w:t>
      </w:r>
    </w:p>
    <w:p>
      <w:pPr>
        <w:pStyle w:val="Normal"/>
        <w:numPr>
          <w:ilvl w:val="0"/>
          <w:numId w:val="25"/>
        </w:numPr>
        <w:tabs>
          <w:tab w:val="clear" w:pos="708"/>
          <w:tab w:val="left" w:pos="1200" w:leader="none"/>
        </w:tabs>
        <w:ind w:left="0" w:firstLine="709"/>
        <w:jc w:val="both"/>
        <w:rPr/>
      </w:pPr>
      <w:r>
        <w:rPr>
          <w:sz w:val="28"/>
          <w:szCs w:val="28"/>
        </w:rPr>
        <w:t>Карамзин Н.М. История государства Российского. - М.: Наука, 1992.</w:t>
      </w:r>
    </w:p>
    <w:p>
      <w:pPr>
        <w:pStyle w:val="Normal"/>
        <w:numPr>
          <w:ilvl w:val="0"/>
          <w:numId w:val="25"/>
        </w:numPr>
        <w:tabs>
          <w:tab w:val="clear" w:pos="708"/>
          <w:tab w:val="left" w:pos="1200" w:leader="none"/>
        </w:tabs>
        <w:ind w:left="0" w:firstLine="709"/>
        <w:jc w:val="both"/>
        <w:rPr>
          <w:sz w:val="28"/>
          <w:szCs w:val="28"/>
        </w:rPr>
      </w:pPr>
      <w:r>
        <w:rPr>
          <w:sz w:val="28"/>
          <w:szCs w:val="28"/>
        </w:rPr>
        <w:t>Лихачев Н.П. Разрядные дьяки XVI века. - СПб., 1888.</w:t>
      </w:r>
    </w:p>
    <w:p>
      <w:pPr>
        <w:pStyle w:val="Normal"/>
        <w:numPr>
          <w:ilvl w:val="0"/>
          <w:numId w:val="25"/>
        </w:numPr>
        <w:tabs>
          <w:tab w:val="clear" w:pos="708"/>
          <w:tab w:val="left" w:pos="1200" w:leader="none"/>
        </w:tabs>
        <w:ind w:left="0" w:firstLine="709"/>
        <w:jc w:val="both"/>
        <w:rPr/>
      </w:pPr>
      <w:r>
        <w:rPr>
          <w:sz w:val="28"/>
          <w:szCs w:val="28"/>
        </w:rPr>
        <w:t>Лошиц ЮМ. Дмитрий Донской. - М., «Молодая гвардия», 1980.</w:t>
      </w:r>
    </w:p>
    <w:p>
      <w:pPr>
        <w:pStyle w:val="Normal"/>
        <w:numPr>
          <w:ilvl w:val="0"/>
          <w:numId w:val="25"/>
        </w:numPr>
        <w:tabs>
          <w:tab w:val="clear" w:pos="708"/>
          <w:tab w:val="left" w:pos="1200" w:leader="none"/>
        </w:tabs>
        <w:ind w:left="0" w:firstLine="709"/>
        <w:jc w:val="both"/>
        <w:rPr>
          <w:sz w:val="28"/>
          <w:szCs w:val="28"/>
        </w:rPr>
      </w:pPr>
      <w:r>
        <w:rPr>
          <w:sz w:val="28"/>
          <w:szCs w:val="28"/>
        </w:rPr>
        <w:t>Полное собрание русских летописей. СПб.</w:t>
      </w:r>
    </w:p>
    <w:p>
      <w:pPr>
        <w:pStyle w:val="Normal"/>
        <w:numPr>
          <w:ilvl w:val="0"/>
          <w:numId w:val="25"/>
        </w:numPr>
        <w:tabs>
          <w:tab w:val="clear" w:pos="708"/>
          <w:tab w:val="left" w:pos="1200" w:leader="none"/>
        </w:tabs>
        <w:ind w:left="0" w:firstLine="709"/>
        <w:jc w:val="both"/>
        <w:rPr>
          <w:sz w:val="28"/>
          <w:szCs w:val="28"/>
        </w:rPr>
      </w:pPr>
      <w:r>
        <w:rPr>
          <w:sz w:val="28"/>
          <w:szCs w:val="28"/>
        </w:rPr>
        <w:t>Родословная книга князей и дворян российских и выезжих. - М., 1787.</w:t>
      </w:r>
    </w:p>
    <w:p>
      <w:pPr>
        <w:pStyle w:val="Normal"/>
        <w:numPr>
          <w:ilvl w:val="0"/>
          <w:numId w:val="25"/>
        </w:numPr>
        <w:tabs>
          <w:tab w:val="clear" w:pos="708"/>
          <w:tab w:val="left" w:pos="1200" w:leader="none"/>
        </w:tabs>
        <w:ind w:left="0" w:firstLine="709"/>
        <w:jc w:val="both"/>
        <w:rPr/>
      </w:pPr>
      <w:r>
        <w:rPr>
          <w:sz w:val="28"/>
          <w:szCs w:val="28"/>
        </w:rPr>
        <w:t>Собрание государственных грамот и договоров, хранящихся в Государственной коллегии иностранных дел. - М., 1813-1823. Ч.I-IV.</w:t>
      </w:r>
    </w:p>
    <w:p>
      <w:pPr>
        <w:pStyle w:val="Normal"/>
        <w:numPr>
          <w:ilvl w:val="0"/>
          <w:numId w:val="25"/>
        </w:numPr>
        <w:tabs>
          <w:tab w:val="clear" w:pos="708"/>
          <w:tab w:val="left" w:pos="1200" w:leader="none"/>
        </w:tabs>
        <w:ind w:left="0" w:firstLine="709"/>
        <w:jc w:val="both"/>
        <w:rPr/>
      </w:pPr>
      <w:r>
        <w:rPr>
          <w:sz w:val="28"/>
          <w:szCs w:val="28"/>
        </w:rPr>
        <w:t>Татищев В.Н. История Российская. - М. - Л.: «Наука», 1965.</w:t>
      </w:r>
    </w:p>
    <w:p>
      <w:pPr>
        <w:pStyle w:val="Normal"/>
        <w:numPr>
          <w:ilvl w:val="0"/>
          <w:numId w:val="25"/>
        </w:numPr>
        <w:tabs>
          <w:tab w:val="clear" w:pos="708"/>
          <w:tab w:val="left" w:pos="1200" w:leader="none"/>
        </w:tabs>
        <w:ind w:left="0" w:firstLine="709"/>
        <w:jc w:val="both"/>
        <w:rPr>
          <w:sz w:val="28"/>
          <w:szCs w:val="28"/>
        </w:rPr>
      </w:pPr>
      <w:r>
        <w:rPr>
          <w:spacing w:val="-10"/>
          <w:sz w:val="28"/>
          <w:szCs w:val="28"/>
        </w:rPr>
        <w:t>Трубецкой Н.С. История. Культура. Язык. - М.: «Прогресс-Универс», 1995.</w:t>
      </w:r>
    </w:p>
    <w:p>
      <w:pPr>
        <w:sectPr>
          <w:footerReference w:type="default" r:id="rId12"/>
          <w:footnotePr>
            <w:numFmt w:val="decimal"/>
          </w:footnotePr>
          <w:type w:val="nextPage"/>
          <w:pgSz w:w="11906" w:h="16838"/>
          <w:pgMar w:left="1418" w:right="851" w:gutter="0" w:header="0" w:top="1134" w:footer="709" w:bottom="1985"/>
          <w:pgNumType w:fmt="decimal"/>
          <w:formProt w:val="false"/>
          <w:textDirection w:val="lrTb"/>
          <w:docGrid w:type="default" w:linePitch="360" w:charSpace="0"/>
        </w:sectPr>
        <w:pStyle w:val="Normal"/>
        <w:tabs>
          <w:tab w:val="clear" w:pos="708"/>
          <w:tab w:val="left" w:pos="1200" w:leader="none"/>
        </w:tabs>
        <w:jc w:val="both"/>
        <w:rPr>
          <w:sz w:val="28"/>
          <w:szCs w:val="28"/>
        </w:rPr>
      </w:pPr>
      <w:r>
        <w:rPr>
          <w:sz w:val="28"/>
          <w:szCs w:val="28"/>
        </w:rPr>
      </w:r>
    </w:p>
    <w:p>
      <w:pPr>
        <w:sectPr>
          <w:footerReference w:type="default" r:id="rId14"/>
          <w:footnotePr>
            <w:numFmt w:val="decimal"/>
          </w:footnotePr>
          <w:type w:val="nextPage"/>
          <w:pgSz w:orient="landscape" w:w="16838" w:h="11906"/>
          <w:pgMar w:left="1985" w:right="1134" w:gutter="0" w:header="0" w:top="1418" w:footer="709" w:bottom="851"/>
          <w:pgNumType w:fmt="decimal"/>
          <w:formProt w:val="false"/>
          <w:textDirection w:val="lrTb"/>
          <w:docGrid w:type="default" w:linePitch="360" w:charSpace="0"/>
        </w:sectPr>
        <w:pStyle w:val="Normal"/>
        <w:tabs>
          <w:tab w:val="clear" w:pos="708"/>
          <w:tab w:val="left" w:pos="1200" w:leader="none"/>
        </w:tabs>
        <w:jc w:val="both"/>
        <w:rPr>
          <w:sz w:val="28"/>
          <w:szCs w:val="28"/>
        </w:rPr>
      </w:pPr>
      <w:r>
        <w:rPr>
          <w:lang w:val="en-US" w:eastAsia="en-US"/>
        </w:rPr>
        <w:drawing>
          <wp:inline distT="0" distB="0" distL="0" distR="0">
            <wp:extent cx="8705850" cy="5429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 t="-6" r="-4" b="-6"/>
                    <a:stretch>
                      <a:fillRect/>
                    </a:stretch>
                  </pic:blipFill>
                  <pic:spPr bwMode="auto">
                    <a:xfrm>
                      <a:off x="0" y="0"/>
                      <a:ext cx="8705850" cy="5429250"/>
                    </a:xfrm>
                    <a:prstGeom prst="rect">
                      <a:avLst/>
                    </a:prstGeom>
                  </pic:spPr>
                </pic:pic>
              </a:graphicData>
            </a:graphic>
          </wp:inline>
        </w:drawing>
      </w:r>
    </w:p>
    <w:p>
      <w:pPr>
        <w:pStyle w:val="Normal"/>
        <w:tabs>
          <w:tab w:val="clear" w:pos="708"/>
          <w:tab w:val="left" w:pos="1200" w:leader="none"/>
        </w:tabs>
        <w:jc w:val="both"/>
        <w:rPr>
          <w:sz w:val="28"/>
          <w:szCs w:val="28"/>
        </w:rPr>
      </w:pPr>
      <w:r>
        <w:rPr>
          <w:sz w:val="28"/>
          <w:szCs w:val="28"/>
        </w:rPr>
      </w:r>
    </w:p>
    <w:p>
      <w:pPr>
        <w:pStyle w:val="Normal"/>
        <w:tabs>
          <w:tab w:val="clear" w:pos="708"/>
          <w:tab w:val="left" w:pos="1200" w:leader="none"/>
        </w:tabs>
        <w:jc w:val="right"/>
        <w:rPr>
          <w:sz w:val="28"/>
          <w:szCs w:val="28"/>
        </w:rPr>
      </w:pPr>
      <w:r>
        <w:rPr>
          <w:sz w:val="28"/>
          <w:szCs w:val="28"/>
        </w:rPr>
        <w:t>М.А. ЧВАН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ЕОРГИЙ АНДРЕЕВИЧ МЕЙЕР</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Я никогда себе этого не смогу простить... Одно оправдание тому, что был я тогда простительно молод и что у меня в мыслях не было заниматься творчеством и биографией С.Т. Аксакова и тем более его окружением, тоненькую книжицу «Аксаковские места в Башкирии» я написал лишь из досады, что никто этим, к моему великому удивлению, не занимается.</w:t>
      </w:r>
    </w:p>
    <w:p>
      <w:pPr>
        <w:pStyle w:val="Normal"/>
        <w:ind w:firstLine="709"/>
        <w:jc w:val="both"/>
        <w:rPr>
          <w:sz w:val="28"/>
          <w:szCs w:val="28"/>
        </w:rPr>
      </w:pPr>
      <w:r>
        <w:rPr>
          <w:sz w:val="28"/>
          <w:szCs w:val="28"/>
        </w:rPr>
        <w:t>После выхода книжки в свет мне позвонили (именно позвонили, потому что говорили по телефону по очереди и наперебой) Андрей Андреевич и Марина Ивановна Мейеры и просили непременно навестить их, потому как у них есть материалы, связанные с семьей Сергея Тимофеевича Аксакова. Оказалось, что они жили на соседней со мной улице, рядом с гарнизонным домом офицеров. И вот я у них дома, в комнате коммунальной квартиры № 4 по ул. К.Маркса, 16 (Дом этот внутри полностью перестроен, поэтому ныне бесполезно искать в нем следы той квартиры).</w:t>
      </w:r>
    </w:p>
    <w:p>
      <w:pPr>
        <w:pStyle w:val="Normal"/>
        <w:ind w:firstLine="709"/>
        <w:jc w:val="both"/>
        <w:rPr>
          <w:sz w:val="28"/>
          <w:szCs w:val="28"/>
        </w:rPr>
      </w:pPr>
      <w:r>
        <w:rPr>
          <w:sz w:val="28"/>
          <w:szCs w:val="28"/>
        </w:rPr>
        <w:t>Это были удивительно милые и добрые старики, от них исходил какой-то особый, неизвестный мне, крестьянскому сыну, свет.</w:t>
      </w:r>
    </w:p>
    <w:p>
      <w:pPr>
        <w:pStyle w:val="Normal"/>
        <w:tabs>
          <w:tab w:val="clear" w:pos="708"/>
          <w:tab w:val="left" w:pos="1180" w:leader="none"/>
        </w:tabs>
        <w:ind w:firstLine="709"/>
        <w:jc w:val="both"/>
        <w:rPr>
          <w:sz w:val="28"/>
          <w:szCs w:val="28"/>
        </w:rPr>
      </w:pPr>
      <w:r>
        <w:rPr>
          <w:sz w:val="28"/>
          <w:szCs w:val="28"/>
        </w:rPr>
        <w:t>- Мы так обрадовались появлению вашей книги, - больше говорила Марина Ивановна, а Андрей Андреевич согласно улыбался. - Наконец-то вспомнили о Сергее Тимофеевиче. Аксаков - удивительный писатель, мы же потревожили вас потому, что имеем к его потомкам некоторое отношение. Мать Андрея Андреевича Мария Иосифовна Чарецкая была воспитанницей Ольги Григорьевны Аксаковой, внучки Сергея Тимофеевича, грубо говоря, падчерицей. За ее отца Ольга Григорьевна вышла замуж во второй раз. А Андрею Андреевичу она приходится крестной.</w:t>
      </w:r>
    </w:p>
    <w:p>
      <w:pPr>
        <w:pStyle w:val="Normal"/>
        <w:ind w:firstLine="709"/>
        <w:jc w:val="both"/>
        <w:rPr>
          <w:sz w:val="28"/>
          <w:szCs w:val="28"/>
        </w:rPr>
      </w:pPr>
      <w:r>
        <w:rPr>
          <w:sz w:val="28"/>
          <w:szCs w:val="28"/>
        </w:rPr>
        <w:t>Марина Ивановна и Андрей Андреевич показывали мне альбомы с фотографиями, на которых была запечатлена Ольга Григорьевна в с. Языково Самарской губернии и в нашем Надеждино, посуду и мебель из ее имения.</w:t>
      </w:r>
    </w:p>
    <w:p>
      <w:pPr>
        <w:pStyle w:val="Normal"/>
        <w:ind w:firstLine="709"/>
        <w:jc w:val="both"/>
        <w:rPr>
          <w:sz w:val="28"/>
          <w:szCs w:val="28"/>
        </w:rPr>
      </w:pPr>
      <w:r>
        <w:rPr>
          <w:sz w:val="28"/>
          <w:szCs w:val="28"/>
        </w:rPr>
        <w:t>- А вот письмо Ольги Григорьевны ко мне в Сибирь, тогда студенту Томского университета. - Андрей Андреевич осторожно протянул мне несколько тетрадных листков. - К сожалению, мало что сохранилось, гражданская война разбросала не только вещи и письма. Старший брат Георгий пропал без вести в первую мировую войну, тогда она называлась Великой. Он успешно учился на историко-филологическом факультете университета, а потом неожиданно бросил и пошел в военные... Через несколько дней я улетал на Камчатку и дал координаты Мейеров тогдашней заведующей создаваемого в Уфе Мемориального дома-музея С.Т.Аксакова, уверенный, что она не пройдет мимо этой удивительной семьи и документов и вещей, хранящихся у них...</w:t>
      </w:r>
    </w:p>
    <w:p>
      <w:pPr>
        <w:pStyle w:val="Normal"/>
        <w:ind w:firstLine="709"/>
        <w:jc w:val="both"/>
        <w:rPr>
          <w:sz w:val="28"/>
          <w:szCs w:val="28"/>
        </w:rPr>
      </w:pPr>
      <w:r>
        <w:rPr>
          <w:sz w:val="28"/>
          <w:szCs w:val="28"/>
        </w:rPr>
        <w:t>Увы: через несколько лет я с ужасом узнал, что после смерти Андрея Андреевича и Марины Ивановны не сохранились ни вещи, ни письмо Ольги Григорьевны (хорошо, что я тогда его сфотографировал), ни фотографии, все это не стало драгоценными реликвиями создаваемого музея...</w:t>
      </w:r>
    </w:p>
    <w:p>
      <w:pPr>
        <w:pStyle w:val="Normal"/>
        <w:ind w:firstLine="709"/>
        <w:jc w:val="both"/>
        <w:rPr>
          <w:sz w:val="28"/>
          <w:szCs w:val="28"/>
        </w:rPr>
      </w:pPr>
      <w:r>
        <w:rPr>
          <w:sz w:val="28"/>
          <w:szCs w:val="28"/>
        </w:rPr>
        <w:t>Буквально на днях при подготовке этого сборника один из авторов его удивительный и редкостный человек, истинный интеллигент и подвижник русской культура и духовности, заведующий справочно-библиографическим отделом библиотеки Башкирского педагогического института Петр Ильич Федоров спросил меня:</w:t>
      </w:r>
    </w:p>
    <w:p>
      <w:pPr>
        <w:pStyle w:val="Normal"/>
        <w:ind w:firstLine="709"/>
        <w:jc w:val="both"/>
        <w:rPr>
          <w:sz w:val="28"/>
          <w:szCs w:val="28"/>
        </w:rPr>
      </w:pPr>
      <w:r>
        <w:rPr>
          <w:sz w:val="28"/>
          <w:szCs w:val="28"/>
        </w:rPr>
        <w:t>- Вам не попадали публикации о литературоведе и философе, русском эмигранте Георгии Мейере. Он родился в Приуралье и якобы находился в родственных отношениях с Аксаковыми.</w:t>
      </w:r>
    </w:p>
    <w:p>
      <w:pPr>
        <w:pStyle w:val="Normal"/>
        <w:ind w:firstLine="709"/>
        <w:jc w:val="both"/>
        <w:rPr>
          <w:sz w:val="28"/>
          <w:szCs w:val="28"/>
        </w:rPr>
      </w:pPr>
      <w:r>
        <w:rPr>
          <w:sz w:val="28"/>
          <w:szCs w:val="28"/>
        </w:rPr>
        <w:t>Меня как бы стукнуло изнутри:</w:t>
      </w:r>
    </w:p>
    <w:p>
      <w:pPr>
        <w:pStyle w:val="Normal"/>
        <w:ind w:firstLine="709"/>
        <w:jc w:val="both"/>
        <w:rPr>
          <w:sz w:val="28"/>
          <w:szCs w:val="28"/>
        </w:rPr>
      </w:pPr>
      <w:r>
        <w:rPr>
          <w:sz w:val="28"/>
          <w:szCs w:val="28"/>
        </w:rPr>
        <w:t>- А как его по отчеству?</w:t>
      </w:r>
    </w:p>
    <w:p>
      <w:pPr>
        <w:pStyle w:val="Normal"/>
        <w:ind w:firstLine="709"/>
        <w:jc w:val="both"/>
        <w:rPr>
          <w:sz w:val="28"/>
          <w:szCs w:val="28"/>
        </w:rPr>
      </w:pPr>
      <w:r>
        <w:rPr>
          <w:sz w:val="28"/>
          <w:szCs w:val="28"/>
        </w:rPr>
        <w:t>- Не помню. Я посмотрю и позвоню. Он позвонил на следующий день:</w:t>
      </w:r>
    </w:p>
    <w:p>
      <w:pPr>
        <w:pStyle w:val="Normal"/>
        <w:ind w:firstLine="709"/>
        <w:jc w:val="both"/>
        <w:rPr>
          <w:sz w:val="28"/>
          <w:szCs w:val="28"/>
        </w:rPr>
      </w:pPr>
      <w:r>
        <w:rPr>
          <w:sz w:val="28"/>
          <w:szCs w:val="28"/>
        </w:rPr>
        <w:t>- Андреевич.</w:t>
      </w:r>
    </w:p>
    <w:p>
      <w:pPr>
        <w:pStyle w:val="Normal"/>
        <w:ind w:firstLine="709"/>
        <w:jc w:val="both"/>
        <w:rPr>
          <w:sz w:val="28"/>
          <w:szCs w:val="28"/>
        </w:rPr>
      </w:pPr>
      <w:r>
        <w:rPr>
          <w:sz w:val="28"/>
          <w:szCs w:val="28"/>
        </w:rPr>
        <w:t>Не было сомнения, что это был брат Андрея Андреевича Мейера. Знал ли Андрей Андреевич о его судьбе? Не вынужден ли был скрывать факт, что брат, ушедший с Белой Армией, жил за границей. Или на самом деле ничего не знал о судьбе брата, истинного русского человека, хотя он был не русским по происхождению, это лишнее доказательство тому, что русский - понятие не крови, а отношения к Отечеству, верного присяге офицера и вынужденного изгнанника.</w:t>
      </w:r>
    </w:p>
    <w:p>
      <w:pPr>
        <w:pStyle w:val="Normal"/>
        <w:ind w:firstLine="709"/>
        <w:jc w:val="both"/>
        <w:rPr>
          <w:sz w:val="28"/>
          <w:szCs w:val="28"/>
        </w:rPr>
      </w:pPr>
      <w:r>
        <w:rPr>
          <w:sz w:val="28"/>
          <w:szCs w:val="28"/>
        </w:rPr>
        <w:t>По зову своей души и по роду своей деятельности в Международном фонде славянской письменности и культуры я изучал пути и судьбы русских изгнанников. Я стоял над их многочисленными могилами в Турции, в Греции, Польше, Чехии, Болгарии; в Сербии четверть православных кладбищ занимают русские могилы. Общая беда, общая судьба, можно сказать, исход целого народа, и у каждого своя страшная судьба. И по мере сил почти каждый продолжал служить России. Пример тому - судьба Георгия Андреевича Мейера. В своих дорогах я не наткнулся на его могилу, потому как не был во Франции. Да и не хватит жизни, чтобы постоять над каждой из них, ибо русские могилы - в Канаде, США, Бразилии, Аргентине... Сегодня мы публикуем письмо Ольги Григорьевны Аксаковой Андрею Андреевичу Мейеру незадолго до ее трагической смерти (подавилась картошкой в голодном 1921 году) и две биографических дополняющих друг друга справки-предисловия к, наконец, изданным в России, хотя и в отрывках, произведениям его брата, большого русского литературоведа и философа. Георгия Андреевича Мейера.</w:t>
      </w:r>
      <w:r>
        <w:br w:type="page"/>
      </w:r>
    </w:p>
    <w:p>
      <w:pPr>
        <w:pStyle w:val="Normal"/>
        <w:jc w:val="center"/>
        <w:rPr>
          <w:sz w:val="28"/>
          <w:szCs w:val="28"/>
        </w:rPr>
      </w:pPr>
      <w:r>
        <w:rPr>
          <w:b/>
          <w:sz w:val="28"/>
          <w:szCs w:val="28"/>
        </w:rPr>
        <w:t>Языкове 18/31 Марта 1920</w:t>
      </w:r>
      <w:r>
        <w:rPr>
          <w:sz w:val="28"/>
          <w:szCs w:val="28"/>
        </w:rPr>
        <w:t xml:space="preserve"> г.</w:t>
      </w:r>
    </w:p>
    <w:p>
      <w:pPr>
        <w:pStyle w:val="Normal"/>
        <w:jc w:val="center"/>
        <w:rPr>
          <w:b/>
          <w:b/>
          <w:sz w:val="28"/>
          <w:szCs w:val="28"/>
        </w:rPr>
      </w:pPr>
      <w:r>
        <w:rPr>
          <w:b/>
          <w:sz w:val="28"/>
          <w:szCs w:val="28"/>
        </w:rPr>
      </w:r>
    </w:p>
    <w:p>
      <w:pPr>
        <w:pStyle w:val="Normal"/>
        <w:ind w:firstLine="709"/>
        <w:jc w:val="both"/>
        <w:rPr>
          <w:i/>
          <w:i/>
          <w:sz w:val="28"/>
          <w:szCs w:val="28"/>
        </w:rPr>
      </w:pPr>
      <w:r>
        <w:rPr>
          <w:i/>
          <w:sz w:val="28"/>
          <w:szCs w:val="28"/>
        </w:rPr>
        <w:t>Ты не можешь себе представить, дорогой Андрюша, до чего мы были счастливы получить твое письмо из Томска (первое твое не дошло). Мы с 'Женей тебе писали много раз, но от тебя ни ответа ни привета, я несколько поджидала тебя в Языково 22-го июня, Исаклы так близко, можно доехать в один день, если выехать пораньше. Нашла мужика, который знает туда дорогу, там бывал, он нанялся было туда съездить, но потом отказался. Так и решили, что ты нас знать не хочешь! А теперь вот как случилось, что я, именно я, напала на твое письмо в первый же день, что оно пришло в Бугуруслан, а именно 1 марта. Я была нездорова; и Фета меня повезла в Бугуруслан к доктору, но, собственно говоря, я собиралась и должна была поехать в Бузулук и неизвестно, по какому-то наитию свыше или предчувствию, я вдруг сделала крутой поворот и взяла курс на Бугуруслан. Как всегда, остановилась, разумеется, у няни, и при мне принесли твое письмо к Клавдии Константиновне. Его немедленно отнесли к А.Д. и к вечеру он с Наташей прислал его мне прочесть, а вечером забрал сам на минутку. На другой день я должна была пойти к ним на квартиру, но побоялась распутицы, да были и другие дела, заставлявшие меня уехать, а главное - немедленно приниматься за лечение. Мы с Женей были очень счастливы узнать, что ты именно избрал и умел осуществить тот путь, на котором мы обе так настаивали во всех своих письмах, а именно, на окончании своего образования. Безумно рады, что ты направляешь свой путь прежде всего на Языково, мама почувствует тебя, ее могилка ждет тебя, а затем, т.к. май уже не за горами, никаких подробностей тебе не пишу, Бог даст, доживем, увидимся и наговоримся. Я даже скорее боюсь, что письмо не успеет дойти к тебе до твоего выезда, но пишу на случай, если что-нибудь тебя задержит, чтобы ты не подумал, что мы ленились писать или равнодушны к тому, что ты так счастливо отыскался. Женя служит учительницей, Сережа вырос, живут у меня. Батюшка жив, но очень постарел. Твой друг также. Очень тебя целуем. Твоя старая-престарая крестная, которой с тех пор как мы не виделись пришлось пережить много тяжелого и трудного, но все-таки сравнительно с тем, что делается в других местах, благодарю Бога и Языковских крестьян, которые охраняютменя, как только могут и умеют.</w:t>
      </w:r>
    </w:p>
    <w:p>
      <w:pPr>
        <w:pStyle w:val="Normal"/>
        <w:ind w:firstLine="709"/>
        <w:jc w:val="both"/>
        <w:rPr>
          <w:i/>
          <w:i/>
          <w:sz w:val="28"/>
          <w:szCs w:val="28"/>
        </w:rPr>
      </w:pPr>
      <w:r>
        <w:rPr>
          <w:i/>
          <w:sz w:val="28"/>
          <w:szCs w:val="28"/>
        </w:rPr>
      </w:r>
    </w:p>
    <w:p>
      <w:pPr>
        <w:pStyle w:val="Normal"/>
        <w:ind w:firstLine="709"/>
        <w:jc w:val="right"/>
        <w:rPr>
          <w:b/>
          <w:b/>
          <w:i/>
          <w:i/>
          <w:sz w:val="28"/>
          <w:szCs w:val="28"/>
        </w:rPr>
      </w:pPr>
      <w:r>
        <w:rPr>
          <w:b/>
          <w:i/>
          <w:sz w:val="28"/>
          <w:szCs w:val="28"/>
        </w:rPr>
        <w:t>Любящая тебя</w:t>
      </w:r>
    </w:p>
    <w:p>
      <w:pPr>
        <w:pStyle w:val="Normal"/>
        <w:ind w:firstLine="709"/>
        <w:jc w:val="right"/>
        <w:rPr>
          <w:b/>
          <w:b/>
          <w:i/>
          <w:i/>
          <w:sz w:val="28"/>
          <w:szCs w:val="28"/>
        </w:rPr>
      </w:pPr>
      <w:r>
        <w:rPr>
          <w:b/>
          <w:i/>
          <w:sz w:val="28"/>
          <w:szCs w:val="28"/>
        </w:rPr>
        <w:t>Ольга Аксакова.</w:t>
      </w:r>
      <w:r>
        <w:br w:type="page"/>
      </w:r>
    </w:p>
    <w:p>
      <w:pPr>
        <w:pStyle w:val="Normal"/>
        <w:jc w:val="right"/>
        <w:rPr>
          <w:sz w:val="28"/>
          <w:szCs w:val="28"/>
        </w:rPr>
      </w:pPr>
      <w:r>
        <w:rPr>
          <w:sz w:val="28"/>
          <w:szCs w:val="28"/>
        </w:rPr>
        <w:t>С. ФЕДЯКИН</w:t>
      </w:r>
    </w:p>
    <w:p>
      <w:pPr>
        <w:pStyle w:val="Normal"/>
        <w:jc w:val="center"/>
        <w:rPr>
          <w:b/>
          <w:b/>
          <w:sz w:val="28"/>
          <w:szCs w:val="28"/>
        </w:rPr>
      </w:pPr>
      <w:r>
        <w:rPr>
          <w:b/>
          <w:sz w:val="28"/>
          <w:szCs w:val="28"/>
        </w:rPr>
      </w:r>
    </w:p>
    <w:p>
      <w:pPr>
        <w:pStyle w:val="Normal"/>
        <w:jc w:val="center"/>
        <w:rPr>
          <w:b/>
          <w:b/>
          <w:sz w:val="28"/>
          <w:szCs w:val="28"/>
        </w:rPr>
      </w:pPr>
      <w:r>
        <w:rPr>
          <w:b/>
          <w:sz w:val="28"/>
          <w:szCs w:val="28"/>
        </w:rPr>
        <w:t>СВЕТ В НОЧИ</w:t>
      </w:r>
      <w:r>
        <w:rPr>
          <w:rStyle w:val="FootnoteCharacters"/>
          <w:rStyle w:val="FootnoteAnchor"/>
          <w:rFonts w:eastAsia="Symbol" w:cs="Symbol" w:ascii="Symbol" w:hAnsi="Symbol"/>
          <w:b/>
          <w:sz w:val="28"/>
          <w:szCs w:val="28"/>
        </w:rPr>
        <w:footnoteReference w:customMarkFollows="1" w:id="7"/>
        <w:t></w:t>
      </w:r>
    </w:p>
    <w:p>
      <w:pPr>
        <w:pStyle w:val="Normal"/>
        <w:jc w:val="center"/>
        <w:rPr>
          <w:b/>
          <w:b/>
          <w:sz w:val="28"/>
          <w:szCs w:val="28"/>
        </w:rPr>
      </w:pPr>
      <w:r>
        <w:rPr>
          <w:b/>
          <w:sz w:val="28"/>
          <w:szCs w:val="28"/>
        </w:rPr>
      </w:r>
    </w:p>
    <w:p>
      <w:pPr>
        <w:pStyle w:val="Normal"/>
        <w:ind w:firstLine="709"/>
        <w:jc w:val="both"/>
        <w:rPr/>
      </w:pPr>
      <w:r>
        <w:rPr>
          <w:sz w:val="28"/>
          <w:szCs w:val="28"/>
        </w:rPr>
        <w:t>Имя Георгия Андреевича Мейера (1894-1966) мало знакомо нашим словесникам и сейчас, спустя 30 лет после его кончины, хотя уже десятилетие мы «вспоминаем» и «возвращаем» забытые и незнакомые ранее имена. Георгий Андреевич носил фамилию далекого предка - Мейера фон Зегевольта, выходца из ливонского рыцарства, который пришел на службу в Россию при Иване Грозном. Мать Мейера была из рода Аксаковых. Сплетение этих линий в его родословной может многое объяснить и в его характере, и в его творчестве: любовь к деревне (детство провел в имении матери) и неприязнь к городу, отношение к университету (ушел с первого курса этого «рассадника» революции», стал военным) и к религии (перед войной 14-го года посетил Оптину Пустынь). Он был «ортодокс» во всех смыслах; отказался присягать Временному правительству («присягу, как перчатки не меняю»), одним из первых записался в Белую армию. И в Германской войне, и в гражданской отличался особой отвагой, тяжело переживал гибель Отечества. После эвакуации, голо</w:t>
        <w:softHyphen/>
        <w:t>да в Константинополе - Париж, скромная жизнь с женой в маленьком отеле, сотрудничество в монархическом органе «Русская Земля», работа таксистом, статьи в газете «Возрождение». И все это время - насыщенная духовная жизнь. Он выступал с докладами, писал. Его героями были Пушкин и Баратынский, Лермонтов и Тютчев, Случевский и Ф.И. Достоевский. Любой исследователь, кто встретится глазами с его работой «У истоков творчества Достоевского» («Возрождение» от 9 апреля 1936 года), легко почувствует: книгу о русском классике Мейер мог написать и тогда, в конце 30-х. Но адепт «медленного чтения» и долгого вчитывания (здесь, конечно, сказался тот же благостный консерватизм Мейера) не имел права спешить. Книгу «Свет в ночи» (она вышла в издательстве «Посев» в 1967 г.) он не успел закончить и спустя тридцать лет, ко времени своей кончины: в ней недостает предисловия и заключительной главы. Но и «чуть-чуть незаконченный» труд Георгия Мейера достоин занять самое почетное место в работах о Достоевском (об этом говорили уже письма его читателей, которые знакомились с отдельными главами по журналу «Грани» и признавались, что чтение это буквально перевернуло их жизнь). Книга эта может показаться опытом духовного толкования, хотя, скорее, это все-таки опыт художественного прочтения. Образы Достоевского, повороты сюжета, отдельные детали - все это для Мейера единицы органического целого. Достоевский прочитывается им не как писатель-психолог (психология в его романах играет лишь вспомогательную роль), не как «философ в образах», но как художник особенный, изображающий духовную сущность человека. Медленно, шаг за шагом, читая «Преступление и наказание», Мейер тайное делает явным, с завидной четкостью прочерчивая силовые линии в тексте романа, которые существуют в нем, но редко замечаются даже самыми въедливыми исследователями. После книги «Свет ночи» до отчетливости ясно становится, почему русского классика можно с полным правом называть христианским писателем: дело не в «назидателъности» (которой в творчестве Достоевского как раз нет), но в глубинных основах его прозы...</w:t>
      </w:r>
    </w:p>
    <w:p>
      <w:pPr>
        <w:pStyle w:val="Normal"/>
        <w:ind w:firstLine="709"/>
        <w:jc w:val="both"/>
        <w:rPr>
          <w:sz w:val="28"/>
          <w:szCs w:val="28"/>
        </w:rPr>
      </w:pPr>
      <w:r>
        <w:rPr>
          <w:sz w:val="28"/>
          <w:szCs w:val="28"/>
        </w:rPr>
        <w:t>В движении мысли Г. А.Мейера важны и толкования, и цитаты, и «рассуждения в сторону». Думал он не фрагментами, но главами, из которых самая маленькая занимает более тридцати книжных страниц. Труд Георгия Мейера отражает главную авторскую особенность - умение читать вглубь.</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Д. ФИЛИН</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ГЕОРГИЙ МЕЙЕР</w:t>
      </w:r>
      <w:r>
        <w:rPr>
          <w:rStyle w:val="FootnoteCharacters"/>
          <w:rStyle w:val="FootnoteAnchor"/>
          <w:rFonts w:eastAsia="Symbol" w:cs="Symbol" w:ascii="Symbol" w:hAnsi="Symbol"/>
          <w:b/>
          <w:sz w:val="28"/>
          <w:szCs w:val="28"/>
        </w:rPr>
        <w:footnoteReference w:customMarkFollows="1" w:id="8"/>
        <w:t></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На кладбище во французском городе Медон, близ Парижа, близ знаменитой обсерватории, похоронен отдаленный потомок ливонского рыцаря. Вот ведь как бывает: был некогда «рыцарь бедный», приехал он во времена Ивана Грозного в Россию на службу и - остался в этой стране навсегда, пустил корни, обзавелся детьми и внуками. От детей и внуков потом были новые дети и внуки, уже русские, и так шли века. А потом наступил век двадцатый, произошли известные события - и отдаленный потомок был выброшен обратно в Европу, где и окончил свой земной путь. Так завершились, описав некий круг, фамильные странствия.</w:t>
      </w:r>
    </w:p>
    <w:p>
      <w:pPr>
        <w:pStyle w:val="Normal"/>
        <w:ind w:firstLine="709"/>
        <w:jc w:val="both"/>
        <w:rPr>
          <w:sz w:val="28"/>
          <w:szCs w:val="28"/>
        </w:rPr>
      </w:pPr>
      <w:r>
        <w:rPr>
          <w:sz w:val="28"/>
          <w:szCs w:val="28"/>
        </w:rPr>
        <w:t>Георгий Андреевич Мейер - так звали отдаленного потомка рыцаря; и был он и философом, и публицистом, и литературоведом. Пришла пора вспомнить и о нем, отнюдь не последнем человеке в рядах первой русской эмиграции.</w:t>
      </w:r>
    </w:p>
    <w:p>
      <w:pPr>
        <w:pStyle w:val="Normal"/>
        <w:ind w:firstLine="709"/>
        <w:jc w:val="both"/>
        <w:rPr>
          <w:sz w:val="28"/>
          <w:szCs w:val="28"/>
        </w:rPr>
      </w:pPr>
      <w:r>
        <w:rPr>
          <w:sz w:val="28"/>
          <w:szCs w:val="28"/>
        </w:rPr>
        <w:t>Он родился в 1894 году в Симбирской губернии, детские годы провел неподалеку от Самары. По-видимому, рано созрел и окреп духом, уже в молодости отличался твердыми убеждениями. Так, поступив на историко-филологический факультет Московского университета, Г. Мейер через год покинул его, ибо не мог находиться в «рассаднике революции». Поступил в военную службу, в пехотный Св. Александра Невского полк, с которым прошел всю Великую войну. Затем новые, можно сказать - рыцарские - поступки - отказ присягать бесполому Временному правительству, ранний переход в стан Белого Движения, и бои, и победы, и отступления, и вечно памятная эвакуация в Константинополь.</w:t>
      </w:r>
    </w:p>
    <w:p>
      <w:pPr>
        <w:pStyle w:val="Normal"/>
        <w:ind w:firstLine="709"/>
        <w:jc w:val="both"/>
        <w:rPr>
          <w:sz w:val="28"/>
          <w:szCs w:val="28"/>
        </w:rPr>
      </w:pPr>
      <w:r>
        <w:rPr>
          <w:sz w:val="28"/>
          <w:szCs w:val="28"/>
        </w:rPr>
        <w:t>Почти полвека суждено было прожить Георгию Андреевичу на чужбине. Был он и таксистом, и преподавателем, а с 1925 года стал сотрудником влиятельной парижской эмигрантской газеты «Возрождение». Пожалуй, именно здесь и раскрылись его несомненные дарования. Немного написал Г. Мейер - но написанное им умно, глубоко, смело - как, например, очерк «Черный человек», с которым предстоит познакомиться читателю. Такие очерки, безусловно, обогатят нашу словесность и науку.</w:t>
      </w:r>
    </w:p>
    <w:p>
      <w:pPr>
        <w:pStyle w:val="Normal"/>
        <w:ind w:firstLine="709"/>
        <w:jc w:val="both"/>
        <w:rPr>
          <w:sz w:val="28"/>
          <w:szCs w:val="28"/>
        </w:rPr>
      </w:pPr>
      <w:r>
        <w:rPr>
          <w:sz w:val="28"/>
          <w:szCs w:val="28"/>
        </w:rPr>
        <w:t>Скончался Георгий Андреевич Мейер 7 февраля 1966 года, на больничной койке. Лишь после кончины самобытного человека близкие люди сумели напечатать некоторые его книги - такие, как «Свет в ночи» (Франкфурт, 1967), которая посвящена «медленному чтению» «Преступления и наказания», или «У истоков революции» (Франкфурт, 1971). Только после этих публикаций Г. Мейер обрел запоздалое признание в интеллектуальных кругах эмиграции. Что же касается России, то путь его оригинальных трудов к отечественному любителю умного чтения только начинается, хотелось бы верить, что судьба его сочинений на родине будет все-таки более счастливой.</w:t>
      </w:r>
    </w:p>
    <w:p>
      <w:pPr>
        <w:pStyle w:val="Normal"/>
        <w:ind w:firstLine="709"/>
        <w:jc w:val="both"/>
        <w:rPr>
          <w:sz w:val="28"/>
          <w:szCs w:val="28"/>
        </w:rPr>
      </w:pPr>
      <w:r>
        <w:rPr>
          <w:sz w:val="28"/>
          <w:szCs w:val="28"/>
        </w:rPr>
        <w:t>Очерк «Черный человек» был впервые напечатан в газете «Возрождение» в 1937 году (№ 4064 6 февраля).</w:t>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Т.Е. ПЕТРОВА,</w:t>
      </w:r>
    </w:p>
    <w:p>
      <w:pPr>
        <w:pStyle w:val="Normal"/>
        <w:ind w:firstLine="709"/>
        <w:jc w:val="right"/>
        <w:rPr>
          <w:sz w:val="28"/>
          <w:szCs w:val="28"/>
        </w:rPr>
      </w:pPr>
      <w:r>
        <w:rPr>
          <w:sz w:val="28"/>
          <w:szCs w:val="28"/>
        </w:rPr>
        <w:t>старший научный сотрудник</w:t>
      </w:r>
    </w:p>
    <w:p>
      <w:pPr>
        <w:pStyle w:val="Normal"/>
        <w:ind w:firstLine="709"/>
        <w:jc w:val="right"/>
        <w:rPr>
          <w:sz w:val="28"/>
          <w:szCs w:val="28"/>
        </w:rPr>
      </w:pPr>
      <w:r>
        <w:rPr>
          <w:sz w:val="28"/>
          <w:szCs w:val="28"/>
        </w:rPr>
        <w:t>Мемориального дома-музея</w:t>
      </w:r>
    </w:p>
    <w:p>
      <w:pPr>
        <w:pStyle w:val="Normal"/>
        <w:ind w:firstLine="709"/>
        <w:jc w:val="right"/>
        <w:rPr>
          <w:sz w:val="28"/>
          <w:szCs w:val="28"/>
        </w:rPr>
      </w:pPr>
      <w:r>
        <w:rPr>
          <w:sz w:val="28"/>
          <w:szCs w:val="28"/>
        </w:rPr>
        <w:t>С.Т.Аксакова в Уф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ОНЦЕПЦИЯ «МУЗЕЯ СЕМЬИ АКСАКОВЫХ»</w:t>
        <w:br/>
        <w:t>В СЕЛЕ НАДЕЖДИНО БЕЛЕБЕЕВСКОГО РАЙОНА</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Башкирский край - родина Сергея Тимофеевича Аксакова. Его мать - коренная уфимка из рода казаков-первопоселенцев. Дед по отцовской линии купил землю в Уфимском наместничестве еще в 70-ые годы XVIII века - эпоху активного заселения башкирских земель. В эти же годы была основана и деревня Надеждино.</w:t>
      </w:r>
    </w:p>
    <w:p>
      <w:pPr>
        <w:pStyle w:val="Normal"/>
        <w:ind w:firstLine="709"/>
        <w:jc w:val="both"/>
        <w:rPr>
          <w:sz w:val="28"/>
          <w:szCs w:val="28"/>
        </w:rPr>
      </w:pPr>
      <w:r>
        <w:rPr>
          <w:sz w:val="28"/>
          <w:szCs w:val="28"/>
        </w:rPr>
        <w:t>Село Надеждино играет особую роль в летописи рода Аксаковых. И музей, создаваемый на месте старого усадебного дома, имеет право быть совершенно не похожим ни по задачам, ни по воплощению на другие существующие музеи Аксакова. Тому есть ряд причин.</w:t>
      </w:r>
    </w:p>
    <w:p>
      <w:pPr>
        <w:pStyle w:val="Normal"/>
        <w:ind w:firstLine="709"/>
        <w:jc w:val="both"/>
        <w:rPr/>
      </w:pPr>
      <w:r>
        <w:rPr>
          <w:sz w:val="28"/>
          <w:szCs w:val="28"/>
        </w:rPr>
        <w:t>Из всех составляющих музейное понятие мемориалъность реально в отношении села Надеждино мы можем говорить лишь о мемориальности географического места, окружающего ландшафта. На данный момент не сохранились ни усадебный дом, ни вещи; остались лишь скудные документальные свидетельства. Однако временная, историческая и событийная связь всей семьи Аксаковых с этим местом настолько сильна, продолжительна, насыщенна и важна, что позволяет говорить об особой значимости села в истории рода Аксаковых. Выявить это значение тем более необходимо, что традиционным аксаковедением оно несколько стушевалось, затмилось ролью другого мемориального памятника - села Абрамцево - счастливо сохранившего до наших дней не только дом, но и обстановку, вещи, документы, рукописи.</w:t>
      </w:r>
    </w:p>
    <w:p>
      <w:pPr>
        <w:pStyle w:val="Normal"/>
        <w:ind w:firstLine="709"/>
        <w:jc w:val="both"/>
        <w:rPr/>
      </w:pPr>
      <w:r>
        <w:rPr>
          <w:b/>
          <w:sz w:val="28"/>
          <w:szCs w:val="28"/>
        </w:rPr>
        <w:t xml:space="preserve">Родовая вотчина Аксаковых. </w:t>
      </w:r>
      <w:r>
        <w:rPr>
          <w:sz w:val="28"/>
          <w:szCs w:val="28"/>
        </w:rPr>
        <w:t>Исторически привязанность рода. Аксаковых к этому месту начинается со дня основания села Надеждино. В 70-х годах XVIII века Куроедов, муж двоюродной бабки Сергея Тимофеевича, " перевез сюда своих крепостных крестьян из Симбирской губернии, желая основать деревню. Название дал в честь своей жены Надежды (ее отчество и фамилия стали названиями еще двух основанных им на башкирской земле деревень - Ивановки и Куроедово). Он-то и начал строительство усадебного дома и церкви.</w:t>
      </w:r>
    </w:p>
    <w:p>
      <w:pPr>
        <w:pStyle w:val="Normal"/>
        <w:ind w:firstLine="709"/>
        <w:jc w:val="both"/>
        <w:rPr/>
      </w:pPr>
      <w:r>
        <w:rPr>
          <w:sz w:val="28"/>
          <w:szCs w:val="28"/>
        </w:rPr>
        <w:t>Первые встречи юного Сережи Аксакова с деревней Надеждино относятся к последним годам XVIII и первым XIX века. Это были, действительно, «первые» встречи, открывающие мальчику новый, невиданный мир природы, сельской жизни, крестьянского труда и первые жизненные уроки несправедлив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029075" cy="1771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9" t="-20" r="-9" b="-20"/>
                    <a:stretch>
                      <a:fillRect/>
                    </a:stretch>
                  </pic:blipFill>
                  <pic:spPr bwMode="auto">
                    <a:xfrm>
                      <a:off x="0" y="0"/>
                      <a:ext cx="4029075" cy="17716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садебный дом в селе Надеждино.</w:t>
      </w:r>
    </w:p>
    <w:p>
      <w:pPr>
        <w:pStyle w:val="Normal"/>
        <w:ind w:firstLine="709"/>
        <w:jc w:val="both"/>
        <w:rPr>
          <w:sz w:val="28"/>
          <w:szCs w:val="28"/>
        </w:rPr>
      </w:pPr>
      <w:r>
        <w:rPr>
          <w:sz w:val="28"/>
          <w:szCs w:val="28"/>
        </w:rPr>
        <w:t>Фотография начала XX 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ющий временной отрезок пребывания С.Т. Аксакова в Надеждино относится к 20-м гг. XIX века, когда он, глава семейства, получает от своего отца это село в наследственную собственность. С этих пор имение Надеждино становится одним из основных поставщиков доходов писателя на всю остав</w:t>
        <w:softHyphen/>
        <w:t>шуюся жизнь. Здесь он поселится с женой и четырьмя детьми в 1821 г. и по 1826 г. «попытается» быть помещиком, т.е. вести свое хозяйство самостоя</w:t>
        <w:softHyphen/>
        <w:t>тельно. К этому периоду относятся его первые литературные и театрально-критические опыты. Здесь у него родятся еще дети и среди них будущий «пламенный публицист» Иван Аксаков. В селе Надеждино пройдет и самое раннее детство «передового бойца славянофильства» - Константина, как некогда и самого Сергея Тимофеевича. А также детство не менее знаменитых и замечательных его детей Веры и Григория. Поистине Надеждино для всей семьи Аксаковых было родовым гнездом, где получали первые, во многом формирующие личность, впечатления дети Аксакова. Но и потом, когда вся семья покинет село и навсегда поселится в Москве и ее окрестностях, с Надеждино их будут связывать хозяйственные заботы. Так, в 40-50-е гг. Сергей Тимофеевич трижды еще побывает здесь вместе со своими старшими сыновьями, регулируя деятельность управляющего по взиманию оброка и ведению хозяйства.</w:t>
      </w:r>
    </w:p>
    <w:p>
      <w:pPr>
        <w:pStyle w:val="Normal"/>
        <w:ind w:firstLine="709"/>
        <w:jc w:val="both"/>
        <w:rPr>
          <w:sz w:val="28"/>
          <w:szCs w:val="28"/>
        </w:rPr>
      </w:pPr>
      <w:r>
        <w:rPr>
          <w:sz w:val="28"/>
          <w:szCs w:val="28"/>
        </w:rPr>
        <w:t>Дальнейшая история села связана уже с именем Григория Аксакова, кому в наследство перейдет оно в 60-е гг. И снова село сослужит добрую службу Аксаковым в 80-е гг., когда внучка Сергея Тимофеевича - Ольга, которой он посвятил свои знаменитые книги, откроет здесь кумысолечебницу, вдохнув новую жизнь в историю села. Она сама будет руководить строительством корпусов, вникать во все подробности кумысного производства, чтобы обустроить лечебницу с наилучшими удобствами. И в скором времени сведения о кумысолечебнице Ольги Григорьевны Аксаковой будут помещены в справочные книги по Уфимской губернии.</w:t>
      </w:r>
    </w:p>
    <w:p>
      <w:pPr>
        <w:pStyle w:val="Normal"/>
        <w:ind w:firstLine="709"/>
        <w:jc w:val="both"/>
        <w:rPr/>
      </w:pPr>
      <w:r>
        <w:rPr>
          <w:sz w:val="28"/>
          <w:szCs w:val="28"/>
        </w:rPr>
        <w:t>Дореволюционная история села Надеждино Белебеепского района - это своеобразная летопись семьи Сергея Тимофеевича Аксакова. Деревня, основанная его двоюродным дедом, кровно связана с судьбой как самого писателя, так и с жизнью, формированием мировоззрения, служебной и гражданской деятельностью детей и внуков.</w:t>
      </w:r>
    </w:p>
    <w:p>
      <w:pPr>
        <w:pStyle w:val="Normal"/>
        <w:ind w:firstLine="709"/>
        <w:jc w:val="both"/>
        <w:rPr/>
      </w:pPr>
      <w:r>
        <w:rPr>
          <w:sz w:val="28"/>
          <w:szCs w:val="28"/>
        </w:rPr>
        <w:t xml:space="preserve">Таким образом, ведущей темой всей экспозиции становится история семьи Аксаковых, а концептуальной идеей экспозиционного решения - </w:t>
      </w:r>
      <w:r>
        <w:rPr>
          <w:b/>
          <w:sz w:val="28"/>
          <w:szCs w:val="28"/>
        </w:rPr>
        <w:t>помещичья усадьба как родовое «гнездо» Аксаковых</w:t>
      </w:r>
      <w:r>
        <w:rPr>
          <w:sz w:val="28"/>
          <w:szCs w:val="28"/>
          <w:vertAlign w:val="superscript"/>
        </w:rPr>
        <w:t>1</w:t>
      </w:r>
      <w:r>
        <w:rPr>
          <w:sz w:val="28"/>
          <w:szCs w:val="28"/>
        </w:rPr>
        <w:t xml:space="preserve"> и трансформация этого понятия в жизни различных поколений.</w:t>
      </w:r>
    </w:p>
    <w:p>
      <w:pPr>
        <w:pStyle w:val="Normal"/>
        <w:ind w:firstLine="709"/>
        <w:jc w:val="both"/>
        <w:rPr>
          <w:sz w:val="28"/>
          <w:szCs w:val="28"/>
        </w:rPr>
      </w:pPr>
      <w:r>
        <w:rPr>
          <w:sz w:val="28"/>
          <w:szCs w:val="28"/>
        </w:rPr>
        <w:t>Усадьба, сам дом становятся как бы центральными героями экспозиции. Ее история, рассказанная во времени (с XVIII по XX века) через судьбы конкретных ее обитателей, и есть содержание экспозиции, ключ к художественному решению и определяющее направление научной работы.</w:t>
      </w:r>
    </w:p>
    <w:p>
      <w:pPr>
        <w:pStyle w:val="Normal"/>
        <w:ind w:firstLine="709"/>
        <w:jc w:val="both"/>
        <w:rPr/>
      </w:pPr>
      <w:r>
        <w:rPr>
          <w:b/>
          <w:sz w:val="28"/>
          <w:szCs w:val="28"/>
        </w:rPr>
        <w:t xml:space="preserve">Феномен дворянской усадьбы. </w:t>
      </w:r>
      <w:r>
        <w:rPr>
          <w:sz w:val="28"/>
          <w:szCs w:val="28"/>
        </w:rPr>
        <w:t>Русская помещичья усадьба - это уникальное явление культуры. К дворянской усадьбе как явлению наши современники подходят с особым трепетом и ностальгией. Роль ее в культурной и духовной жизни нации сегодня только изучается и осваивается. Усадебная жизнь русского дворянства - это целый мир, неповторимая цивилизация, породившая, как сегодня принято говорить, особый менталитет русского дворянства. Жизнь помещика в усадьбе выделяла массу времени для досуга, который был заполнен занятиями литературой, науками или архитектурой, театром, охотой, семейными праздниками и воспитанием детей. Здесь все заботились обо всех, и в то же время каждый член семьи имел свободу в выборе досуга и трудов. Усадьба щедро одаривала и «негой праздной» и «праведным трудом».</w:t>
      </w:r>
    </w:p>
    <w:p>
      <w:pPr>
        <w:pStyle w:val="Normal"/>
        <w:ind w:firstLine="709"/>
        <w:jc w:val="both"/>
        <w:rPr/>
      </w:pPr>
      <w:r>
        <w:rPr>
          <w:sz w:val="28"/>
          <w:szCs w:val="28"/>
        </w:rPr>
        <w:t>Усадебная жизнь - это, прежде всего, счастливое безмятежное детство ее обитателей, где они с рождения были погружены не только в таинственный мир природы, но и сживались с историей своего рода, фамилии, семьи, а также сближались с повседневным бытом крестьян. Именно усадебная жизнь тесно связывала помещика и с миром крестьянского хозяйствования, с одной стороны, и с народной культурой и с национальными традициями, фольклором - с другой</w:t>
      </w:r>
      <w:r>
        <w:rPr>
          <w:sz w:val="28"/>
          <w:szCs w:val="28"/>
          <w:vertAlign w:val="superscript"/>
        </w:rPr>
        <w:t>2</w:t>
      </w:r>
      <w:r>
        <w:rPr>
          <w:sz w:val="28"/>
          <w:szCs w:val="28"/>
        </w:rPr>
        <w:t>.</w:t>
      </w:r>
    </w:p>
    <w:p>
      <w:pPr>
        <w:pStyle w:val="Normal"/>
        <w:ind w:firstLine="709"/>
        <w:jc w:val="both"/>
        <w:rPr>
          <w:sz w:val="28"/>
          <w:szCs w:val="28"/>
        </w:rPr>
      </w:pPr>
      <w:r>
        <w:rPr>
          <w:sz w:val="28"/>
          <w:szCs w:val="28"/>
        </w:rPr>
        <w:t>Среди всемирно известных счастливо сохранившихся до наших дней помещичьих усадеб, прославленных именами их обитателей (Михайловского, Тархан, Ясной Поляны, Мураново) - могло стоять и имя «Надеждино». Но, увы!.. Последнее упоминание и графическое изображение усадебного дома мы встречаем в журнале «Столица и усадьба» за 1916 г.</w:t>
      </w:r>
    </w:p>
    <w:p>
      <w:pPr>
        <w:pStyle w:val="Normal"/>
        <w:ind w:firstLine="709"/>
        <w:jc w:val="both"/>
        <w:rPr>
          <w:sz w:val="28"/>
          <w:szCs w:val="28"/>
        </w:rPr>
      </w:pPr>
      <w:r>
        <w:rPr>
          <w:sz w:val="28"/>
          <w:szCs w:val="28"/>
        </w:rPr>
        <w:t>Интересно, что история усадебного дома в Надеждино пережила все этапы трансформации понятия «помещичья усадьба». Задумывался и строился он Куроедовым как летняя резиденция, эдакий небольшой, но удобный дом для отдыха и охоты. Впоследствии, как известно из повестей Аксакова, этот дом снискал печальную славу, став местом разгульной жизни Куроедова. Строилась усадьба по всем правилам начавшего в те времена усадебного бума. Но ни усадьба в целом, ни усадебный дом не были достроены при жизни основателя деревни. Сергей Тимофеевич вспоминал, что еще в детстве они останав</w:t>
        <w:softHyphen/>
        <w:t>ливались в Надеждино «во флигеле недостроенного помещичьего дома».</w:t>
      </w:r>
    </w:p>
    <w:p>
      <w:pPr>
        <w:pStyle w:val="Normal"/>
        <w:ind w:firstLine="709"/>
        <w:jc w:val="both"/>
        <w:rPr>
          <w:sz w:val="28"/>
          <w:szCs w:val="28"/>
        </w:rPr>
      </w:pPr>
      <w:r>
        <w:rPr>
          <w:sz w:val="28"/>
          <w:szCs w:val="28"/>
        </w:rPr>
        <w:t>Расцвет усадебного строительства в России приходился на десятые-двадцатые годы XIX века. Именно в это время Аксаков с семьей переселяется в надеждинский дом. Он обустраивает дом на свой вкус, достраивает дворовые службы и все необходимое не только для жизни в нем летом, но и в зимнее время и проводит в нем безвыездно (не считая поездок в Ново-Аксаково на званые обеды и праздники к маменьке) пять лет. Все эти годы и дети Аксакова, и он сам ощущали на себе благотворное действие тихой, созерцательной патриархальной жизни в сельской глуши. В течение всей последующей жизни в столице и ее окрестностях Аксаков сохранит привязанность к подобному «усадебному» укладу жизни с ее хлебосольством, гостеприимством и многонаселенностью помещичьего дома, о чем не раз писали в своих воспоминаниях те, кто бывал в московских квартирах Аксаковых.</w:t>
      </w:r>
    </w:p>
    <w:p>
      <w:pPr>
        <w:pStyle w:val="Normal"/>
        <w:ind w:firstLine="709"/>
        <w:jc w:val="both"/>
        <w:rPr/>
      </w:pPr>
      <w:r>
        <w:rPr>
          <w:sz w:val="28"/>
          <w:szCs w:val="28"/>
        </w:rPr>
        <w:t>Последующая история усадебного дома в Надеждино, как в зеркале, отразила судьбу русской дворянской усадьбы эпохи развивающегося капитализма. Уже во второй половине XIX века усадебная культура уходит в прошлое. А в конце XIX века она была заменена новым веянием времени - строительством дач. Дворянские «вишневые сады» вырубались под дачи особенно в местах близости к железным дорогам</w:t>
      </w:r>
      <w:r>
        <w:rPr>
          <w:sz w:val="28"/>
          <w:szCs w:val="28"/>
          <w:vertAlign w:val="superscript"/>
        </w:rPr>
        <w:t>3</w:t>
      </w:r>
      <w:r>
        <w:rPr>
          <w:sz w:val="28"/>
          <w:szCs w:val="28"/>
        </w:rPr>
        <w:t>. Последняя наследница и владелица Надеждино из рода Аксаковых - Ольга Григорьевна, пыталась спасти имение, много раз перезаложенное в банке, от продажи с торгов. Совсем в духе своего времени она построила в трех километрах от усадьбы у самой железной дороги дачные корпуса, где в 1889 году открыла кумысолечебницу.</w:t>
      </w:r>
    </w:p>
    <w:p>
      <w:pPr>
        <w:pStyle w:val="Normal"/>
        <w:ind w:firstLine="709"/>
        <w:jc w:val="both"/>
        <w:rPr/>
      </w:pPr>
      <w:r>
        <w:rPr>
          <w:b/>
          <w:sz w:val="28"/>
          <w:szCs w:val="28"/>
        </w:rPr>
        <w:t xml:space="preserve">К вопросу об экспозиционном методе. </w:t>
      </w:r>
      <w:r>
        <w:rPr>
          <w:sz w:val="28"/>
          <w:szCs w:val="28"/>
        </w:rPr>
        <w:t>Главные вопросы музейного экспозиционного строительства - «что» воссоздавать и «как». На сегодняшний день в селе Надеждино сугубо мемориальным можно признать лишь ландшафт, саму местность и Дмитриевский храм.</w:t>
      </w:r>
    </w:p>
    <w:p>
      <w:pPr>
        <w:pStyle w:val="Normal"/>
        <w:ind w:firstLine="709"/>
        <w:jc w:val="both"/>
        <w:rPr>
          <w:sz w:val="28"/>
          <w:szCs w:val="28"/>
        </w:rPr>
      </w:pPr>
      <w:r>
        <w:rPr>
          <w:sz w:val="28"/>
          <w:szCs w:val="28"/>
        </w:rPr>
        <w:t>Вновь отстроенный усадебный дом является своеобразным знаком, собирательным образом того усадебного помещичьего дома, который известен нам по повестям С.Т.Аксакова и мемуарной литературе. Сложно выделить, какой же из периодов истории аксаковского Надеждино должен стать отправным, главным в музейной реконструкции. Первым хозяином дом не был достроен; отделанный и приспособленный под жилье Сергеем Тимофеевичем усадебный дом сгорел еще при писателе, что и ускорило отъезд всей семьи в Москву; вновь отстроенный усадебный дом не предназначался для длительного проживания и лишь Ольга Григорьевна надолго поселится в нем в 90-х годах.</w:t>
      </w:r>
    </w:p>
    <w:p>
      <w:pPr>
        <w:pStyle w:val="Normal"/>
        <w:ind w:firstLine="709"/>
        <w:jc w:val="both"/>
        <w:rPr>
          <w:sz w:val="28"/>
          <w:szCs w:val="28"/>
        </w:rPr>
      </w:pPr>
      <w:r>
        <w:rPr>
          <w:sz w:val="28"/>
          <w:szCs w:val="28"/>
        </w:rPr>
        <w:t>Принимая во внимание общее концептуальное решение воссоздания усадьбы как родового гнезда, правомерно и экспозицию будущего музея не ограничивать рамками одной эпохи, а дать хронологический срез, поступательную историю как самого усадебного дома, так и его хозяев в разные исторические эпохи: на конец XVIII, начало и конец XIX веков.</w:t>
      </w:r>
    </w:p>
    <w:p>
      <w:pPr>
        <w:pStyle w:val="Normal"/>
        <w:ind w:firstLine="709"/>
        <w:jc w:val="both"/>
        <w:rPr/>
      </w:pPr>
      <w:r>
        <w:rPr>
          <w:sz w:val="28"/>
          <w:szCs w:val="28"/>
        </w:rPr>
        <w:t>Более сложной является задача «как» воссоздать жизненную среду столь разных эпох, чем заполнить пространство экспозиционных залов. До последнего времени мемориальную среду, особенно там, где она была значительно утрачена, воссоздавали на основе типологического интерьера. Но сегодня на закупку типологической мебели в необходимом количестве не хватит средств не только у музея, но и у республиканского министерства культуры, так как подлинные вещи тех времен стоят непомерно дорого. Да и музееведение на данном этапе более откровенно в определениях и не всякая типология ныне выдается за мемориальность. А главное, сменилась функциональная значимость музейной экспозиции. Превалирующей стала не столько сохранная функция (да и какой в ней смысл, когда мемории заменяются типологией). Большее значение отводится познавательной, обучающей и культуротворческой функциям. Современная музейная экспозиция призвана удивлять, обучать, творить вместе со зрителями, посетителями музея.</w:t>
      </w:r>
    </w:p>
    <w:p>
      <w:pPr>
        <w:pStyle w:val="Normal"/>
        <w:ind w:firstLine="709"/>
        <w:jc w:val="both"/>
        <w:rPr>
          <w:sz w:val="28"/>
          <w:szCs w:val="28"/>
        </w:rPr>
      </w:pPr>
      <w:r>
        <w:rPr>
          <w:sz w:val="28"/>
          <w:szCs w:val="28"/>
        </w:rPr>
        <w:t>Сегодня уже прочно утвердились новые музейные методологии построения экспозиции. Наиболее крупные и яркие представители и законодатели определяют их как образно-художественный (Е.А. Розенблюм), образно-сюжетный (Т.П. Поляков) методы.</w:t>
      </w:r>
    </w:p>
    <w:p>
      <w:pPr>
        <w:pStyle w:val="Normal"/>
        <w:ind w:firstLine="709"/>
        <w:jc w:val="both"/>
        <w:rPr>
          <w:sz w:val="28"/>
          <w:szCs w:val="28"/>
        </w:rPr>
      </w:pPr>
      <w:r>
        <w:rPr>
          <w:sz w:val="28"/>
          <w:szCs w:val="28"/>
        </w:rPr>
        <w:t>Суть их в том, что музейная экспозиция создается как расширенная метафора, образ, заложенной в концепции идеи. Экспозиция перестает быть упрощенной иллюстрацией научных документов и исторических фактов, всего лишь дизайнерским оформлением представленных экспонатов. Она становится философско-поэтической моделью вещественного и духовного мира меморируемых лиц. Образный метод позволяет выстроить экспозицию так, что все составляющие ее (художественное решение, вспомогательный материал, типологические веши, муляжи и макеты) завязываются в единое целое, в особую экспозиционную историю, действующую, в первую очередь, на эмоции и чувства посетителя и воссоздающую ауру данного места в данное (заявленное концепцией) время.</w:t>
      </w:r>
    </w:p>
    <w:p>
      <w:pPr>
        <w:pStyle w:val="Normal"/>
        <w:ind w:firstLine="709"/>
        <w:jc w:val="both"/>
        <w:rPr>
          <w:sz w:val="28"/>
          <w:szCs w:val="28"/>
        </w:rPr>
      </w:pPr>
      <w:r>
        <w:rPr>
          <w:sz w:val="28"/>
          <w:szCs w:val="28"/>
        </w:rPr>
        <w:t>Образно-художественный метод построения экспозиции наиболее приемлем в том случае, когда необходимо создать жизненное пространство, быто</w:t>
        <w:softHyphen/>
        <w:t>вую среду практически на пустом месте, заново. В этом случае особую роль играют как вспомогательные материалы (муляжи, копии, макеты), так и чисто художническое решение экспозиции. Вновь создаются не только элементы интерьеров, мебель, но и активно привносятся в экспозицию архитектурные или скульптурные формы в виде дополнительных архитектурных объемов деталей. Соорганизованность всего экспозиционного пространства напоминает некую театральную декорацию, призванную пробудить эмоциональное восприятие посетителя, включить его в творческое осмысление экспозиции. В этой среде новоделы (мебель, элементы архитектурного убранства, отдельные бытовые предметы) могут быть воспроизведены не с буквальной точностью, но обязательно стилистически достоверно и на высоком художественном уровне. От мастерства художественного исполнения зависит насколько естественно, органично будет восприниматься посетителями заведомая искусственность воссоздаваемой среды.</w:t>
      </w:r>
    </w:p>
    <w:p>
      <w:pPr>
        <w:pStyle w:val="Normal"/>
        <w:ind w:firstLine="709"/>
        <w:jc w:val="both"/>
        <w:rPr>
          <w:sz w:val="28"/>
          <w:szCs w:val="28"/>
        </w:rPr>
      </w:pPr>
      <w:r>
        <w:rPr>
          <w:sz w:val="28"/>
          <w:szCs w:val="28"/>
        </w:rPr>
        <w:t>Моделирование жизненной среды обитателей Надеждино в разные исторические временные периоды - главная художественная задача экспозиции.</w:t>
      </w:r>
    </w:p>
    <w:p>
      <w:pPr>
        <w:pStyle w:val="Normal"/>
        <w:ind w:firstLine="709"/>
        <w:jc w:val="both"/>
        <w:rPr/>
      </w:pPr>
      <w:r>
        <w:rPr>
          <w:b/>
          <w:sz w:val="28"/>
          <w:szCs w:val="28"/>
        </w:rPr>
        <w:t xml:space="preserve">Тематическая структура. </w:t>
      </w:r>
      <w:r>
        <w:rPr>
          <w:sz w:val="28"/>
          <w:szCs w:val="28"/>
        </w:rPr>
        <w:t>Вновь реконструированный усадебный дом в селе Надеждино состоит из четырех экспозиционных залов, двух вестибюлей и мезонина. Маршрут экскурсии начинается от одного вестибюля через экспозиционные залы к другому вестибюлю. И хотя залы расположены не анфиладой, экспозиция рассматривается посетителями поступательно.</w:t>
      </w:r>
    </w:p>
    <w:p>
      <w:pPr>
        <w:pStyle w:val="Normal"/>
        <w:ind w:firstLine="709"/>
        <w:jc w:val="both"/>
        <w:rPr/>
      </w:pPr>
      <w:r>
        <w:rPr>
          <w:sz w:val="28"/>
          <w:szCs w:val="28"/>
        </w:rPr>
        <w:t xml:space="preserve">Первый зал - </w:t>
      </w:r>
      <w:r>
        <w:rPr>
          <w:b/>
          <w:sz w:val="28"/>
          <w:szCs w:val="28"/>
        </w:rPr>
        <w:t>«Преданья старины глубокой»</w:t>
      </w:r>
      <w:r>
        <w:rPr>
          <w:sz w:val="28"/>
          <w:szCs w:val="28"/>
        </w:rPr>
        <w:t xml:space="preserve"> - воссоздается на конец XVIII века и рассказывает об истории возникновения села, истории рода Аксаковых (до Сергея Тимофеевича) и ранних детских впечатлениях будущего писателя, связанных с людьми и бытом XVIII века.</w:t>
      </w:r>
    </w:p>
    <w:p>
      <w:pPr>
        <w:pStyle w:val="Normal"/>
        <w:ind w:firstLine="709"/>
        <w:jc w:val="both"/>
        <w:rPr/>
      </w:pPr>
      <w:r>
        <w:rPr>
          <w:sz w:val="28"/>
          <w:szCs w:val="28"/>
        </w:rPr>
        <w:t xml:space="preserve">Второй зал - </w:t>
      </w:r>
      <w:r>
        <w:rPr>
          <w:b/>
          <w:sz w:val="28"/>
          <w:szCs w:val="28"/>
        </w:rPr>
        <w:t>«Попытка жить помещиком»</w:t>
      </w:r>
      <w:r>
        <w:rPr>
          <w:sz w:val="28"/>
          <w:szCs w:val="28"/>
        </w:rPr>
        <w:t xml:space="preserve"> - ведет рассказ о 20-х годах XIX века, времени пребывания в Надеждино С.Т. Аксакова вместе с женой и малолетними детьми, о его образе жизни, семейном быте и занятиях.</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highlight w:val="yellow"/>
        </w:rPr>
        <w:drawing>
          <wp:inline distT="0" distB="0" distL="0" distR="0">
            <wp:extent cx="1819275" cy="2762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20" t="-13" r="-20" b="-13"/>
                    <a:stretch>
                      <a:fillRect/>
                    </a:stretch>
                  </pic:blipFill>
                  <pic:spPr bwMode="auto">
                    <a:xfrm>
                      <a:off x="0" y="0"/>
                      <a:ext cx="1819275" cy="2762250"/>
                    </a:xfrm>
                    <a:prstGeom prst="rect">
                      <a:avLst/>
                    </a:prstGeom>
                  </pic:spPr>
                </pic:pic>
              </a:graphicData>
            </a:graphic>
          </wp:inline>
        </w:drawing>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highlight w:val="yellow"/>
        </w:rPr>
        <w:t>Схема залов усадебного дом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Третий зал - </w:t>
      </w:r>
      <w:r>
        <w:rPr>
          <w:b/>
          <w:sz w:val="28"/>
          <w:szCs w:val="28"/>
        </w:rPr>
        <w:t>«Воспоминание об усадьбе»</w:t>
      </w:r>
      <w:r>
        <w:rPr>
          <w:sz w:val="28"/>
          <w:szCs w:val="28"/>
        </w:rPr>
        <w:t xml:space="preserve"> - посвящен памяти об усадьбе тех, кто провел в ней детство, молодость. И хотя всю середину XIX века в имении никто не жил, оно продолжало питать аксаковскую семью и духовно, и материально.</w:t>
      </w:r>
    </w:p>
    <w:p>
      <w:pPr>
        <w:pStyle w:val="Normal"/>
        <w:ind w:firstLine="709"/>
        <w:jc w:val="both"/>
        <w:rPr>
          <w:sz w:val="28"/>
          <w:szCs w:val="28"/>
        </w:rPr>
      </w:pPr>
      <w:r>
        <w:rPr>
          <w:sz w:val="28"/>
          <w:szCs w:val="28"/>
        </w:rPr>
        <w:t>Четвертый зал - «Последние владельцы имения» - воссоздается на 80-ые годы XIX века и рассказ в нем пойдет об идейной позиции Константина, издательской работе Ивана, чиновничьей и хозяйственной деятельности Григория. А хранительницей памяти об этих людях станет Ольга Григорьевна Аксакова - последняя владелица родовой вотчины - села Надеждино.</w:t>
      </w:r>
    </w:p>
    <w:p>
      <w:pPr>
        <w:pStyle w:val="Normal"/>
        <w:ind w:firstLine="709"/>
        <w:jc w:val="both"/>
        <w:rPr/>
      </w:pPr>
      <w:r>
        <w:rPr>
          <w:b/>
          <w:sz w:val="28"/>
          <w:szCs w:val="28"/>
        </w:rPr>
        <w:t>Некоторые направления художественного решения экспозиционных залов.</w:t>
      </w:r>
      <w:r>
        <w:rPr>
          <w:sz w:val="28"/>
          <w:szCs w:val="28"/>
        </w:rPr>
        <w:t xml:space="preserve"> Основными документальными источниками для экспозиционеров являются автобиографические повести и другие произведения С.Т. Аксакова, сочинения Ивана и Константина Аксаковых, мемуарная литература XVIII-XIX веков, специальная литература по жилым интерьерам, живопись XVIII-XIX веков, архивные материалы. Сложность экспозиционной задачи в том, что каждый зал требует особого стилевого решения, художественного образа. От зала к залу меняются не только исторические отрезки времени, но и действующие лица, восприятие и осмысление данного времени в общем ходе экскурсионного повествования, настроение экспозиционного рассказа.</w:t>
      </w:r>
    </w:p>
    <w:p>
      <w:pPr>
        <w:pStyle w:val="Normal"/>
        <w:ind w:firstLine="709"/>
        <w:jc w:val="both"/>
        <w:rPr/>
      </w:pPr>
      <w:r>
        <w:rPr>
          <w:b/>
          <w:sz w:val="28"/>
          <w:szCs w:val="28"/>
        </w:rPr>
        <w:t xml:space="preserve">Первый зал. Преданья старины глубокой. </w:t>
      </w:r>
      <w:r>
        <w:rPr>
          <w:sz w:val="28"/>
          <w:szCs w:val="28"/>
        </w:rPr>
        <w:t>Этот зал посвящен восприятию XVIII века глазами ребенка и через историю своего рода. В этой семейной истории сплетаются два мощных полюса общественной жизни XVIII века - безграничная власть, доходящая до самодурства (эдакая абсолютная монархия в своей вотчине в лице М.М. Куроедова) и духовная мощь сильных нравственных натур-созидателей (в лице деда Степана Михайловича Аксакова)4. Эти личности являлись представителями двух различных социальных групп - крупнопоместного и мелкопоместного дворянства, что сказывалось и на жизненном укладе, и образе жизни, и достатке.</w:t>
      </w:r>
    </w:p>
    <w:p>
      <w:pPr>
        <w:pStyle w:val="Normal"/>
        <w:ind w:firstLine="709"/>
        <w:jc w:val="both"/>
        <w:rPr>
          <w:sz w:val="28"/>
          <w:szCs w:val="28"/>
        </w:rPr>
      </w:pPr>
      <w:r>
        <w:rPr>
          <w:sz w:val="28"/>
          <w:szCs w:val="28"/>
        </w:rPr>
        <w:t>Художественная экспозиционная задача первого зала - создать образ XVIII века, «старины глубокой», особым образом организуя и выстраивая интерьер: цветовую гамму, расстановку и подбор мебели, декоративное убранство. Каждая вещь, деталь интерьера должна нести смысловую нагрузку, стать развернутой метафорой образа далекой старины. Отдельные экспонаты (герб рода Аксаковых, карта имений, родословное древо, гравированные картинки из сельской жизни Гейслера или Карнеева) должны стать неотъемлемой частью интерьера, его элементами. А потому и выполнить их необходимо в стиле XVIII века (бумага, графика, паспарту и др.)</w:t>
      </w:r>
    </w:p>
    <w:p>
      <w:pPr>
        <w:pStyle w:val="Normal"/>
        <w:ind w:firstLine="709"/>
        <w:jc w:val="both"/>
        <w:rPr>
          <w:sz w:val="28"/>
          <w:szCs w:val="28"/>
        </w:rPr>
      </w:pPr>
      <w:r>
        <w:rPr>
          <w:sz w:val="28"/>
          <w:szCs w:val="28"/>
        </w:rPr>
        <w:t>Принцип, по которому организуется интерьер в первом зале - это противопоставление простого, небогатого деревенского быта мелкопоместного дворянства, живущего натуральным хозяйством, (бытовым укладом, мало чем отличающимся от крестьянского) другому полюсу - пышности, богатству обстановки в имениях двоюродной бабушки П.И.Куроедовой - крупных землевладельцев.</w:t>
      </w:r>
    </w:p>
    <w:p>
      <w:pPr>
        <w:pStyle w:val="Normal"/>
        <w:ind w:firstLine="709"/>
        <w:jc w:val="both"/>
        <w:rPr/>
      </w:pPr>
      <w:r>
        <w:rPr>
          <w:sz w:val="28"/>
          <w:szCs w:val="28"/>
        </w:rPr>
        <w:t>Со страниц «Семейной хроники» и «Детских годов Багрова-внука» мы знаем, что Сережа Аксаков привык к «скромно, но со вкусом обставленному уфимскому дому» и «слишком простому дому деревенских помещиков», где по всему укладу видны были «небольшие требования на удобства жизни». В них даже мебель делали свои дворовые крепостные мастера. Сережа помнил в доме деда «домашнее, Акимовой работы, ольховое бюро». Конечно, в доме деда была необходимая «парадная» мебель в гостиной, но «Степан Михайлович никогда не сидел в гостиной и входил в нее только при самых необыкновенных случаях и то на самое короткое время».</w:t>
      </w:r>
    </w:p>
    <w:p>
      <w:pPr>
        <w:pStyle w:val="Normal"/>
        <w:ind w:firstLine="709"/>
        <w:jc w:val="both"/>
        <w:rPr/>
      </w:pPr>
      <w:r>
        <w:rPr>
          <w:sz w:val="28"/>
          <w:szCs w:val="28"/>
        </w:rPr>
        <w:t>И совсем другое устройство дома увидел Сережа поначалу в Вишенках, а затем в Чуфарово и Никольском - имениях Куроедовых. В Вишенках повсюду «висели картины в золотых рамах». Такую обстановку он увидел впервые: «Какие были диваны, сколько было кресел, и все обиты шелковой синею материей! Какая огромная люстра висела посередине потолка! Какие большие куклы с подсвечниками в руках возвышались на каменных столбах по углам комнаты! Какие столы с бронзовыми решетками, наборные из разноцветного дерева, стояли у боковых диванов!» Но больше всего поразили Сережу церковь, надворные постройки, сад и усадебный дом в Чуфарово.</w:t>
      </w:r>
    </w:p>
    <w:p>
      <w:pPr>
        <w:pStyle w:val="Normal"/>
        <w:ind w:firstLine="709"/>
        <w:jc w:val="both"/>
        <w:rPr>
          <w:sz w:val="28"/>
          <w:szCs w:val="28"/>
        </w:rPr>
      </w:pPr>
      <w:r>
        <w:rPr>
          <w:sz w:val="28"/>
          <w:szCs w:val="28"/>
        </w:rPr>
        <w:t>В музейной экспозиции эти два различных уклада возможно передать через контрапунктные мизансцены - два разнохарактерных интерьерных уголка на подиумах. Один включал бы в себя мебель самодельную, простую и добротную; другой - фрагменты или отдельные образцы «роскошного убранства». Такое совмещение исторически оправдано и ярко характеризует хозяев" еще и потому, что именно в надеждинском усадебном доме в далеком XVIII веке Куроедов обустроил свое «осиное» разбойничье гнездо и свозил сюда многие награбленные у соседей дорогие вещи. Так что и самодельная, и богатая мебель могли находиться здесь в самом неожиданном соседстве.</w:t>
      </w:r>
    </w:p>
    <w:p>
      <w:pPr>
        <w:pStyle w:val="Normal"/>
        <w:ind w:firstLine="709"/>
        <w:jc w:val="both"/>
        <w:rPr>
          <w:sz w:val="28"/>
          <w:szCs w:val="28"/>
        </w:rPr>
      </w:pPr>
      <w:r>
        <w:rPr>
          <w:sz w:val="28"/>
          <w:szCs w:val="28"/>
        </w:rPr>
        <w:t>Другую художественную деталь экспозиционного интерьера также подсказала повесть Аксакова. «Взглянув на залу, я был поражен ее великолепием: стены были расписаны яркими красками, на них изображались незнакомые мне леса, цветы и плоды, неизвестные мне птицы, звери и люди». «Я мог свободнее и подробнее рассмотреть живопись на стенах. Нет никакого сомнения, что живописец был какой-нибудь домашний маляр, равный в искусстве нынешним малярам, расписывающим вывески на цирюльных лавочках».</w:t>
      </w:r>
    </w:p>
    <w:p>
      <w:pPr>
        <w:pStyle w:val="Normal"/>
        <w:ind w:firstLine="709"/>
        <w:jc w:val="both"/>
        <w:rPr>
          <w:sz w:val="28"/>
          <w:szCs w:val="28"/>
        </w:rPr>
      </w:pPr>
      <w:r>
        <w:rPr>
          <w:sz w:val="28"/>
          <w:szCs w:val="28"/>
        </w:rPr>
        <w:t>Автобиографические повести Аксакова по праву можно назвать энциклопедией русской старины, так как автор подробно описывает многие бытовые реалии, впоследствии утраченные. О том, что расписывать стены было модно не только в столицах, но и в провинции писал граф М.Д. Бутурлин в своих «Записках»: «стены расписывали клеевыми красками в подражание внутренности беседки с колонками, а в промежутках их пестрели кусты ярких роз, сирени и других растений, все в полном цветении... и в большинстве случаев кистью своих доморощенных живописцев-самоучек». Таким образом, расписывая стены первого зала, посвященного XVIII веку, мы как бы воссоздаем детские памятные впечатления Сережи Аксакова о том времени.</w:t>
      </w:r>
    </w:p>
    <w:p>
      <w:pPr>
        <w:pStyle w:val="Normal"/>
        <w:ind w:firstLine="709"/>
        <w:jc w:val="both"/>
        <w:rPr/>
      </w:pPr>
      <w:r>
        <w:rPr>
          <w:sz w:val="28"/>
          <w:szCs w:val="28"/>
        </w:rPr>
        <w:t>Встает вопрос об общем цветовом решении экспозиции зала. Цвет, тональность также не должны быть случайными, а играть на образ «старины дале</w:t>
        <w:softHyphen/>
        <w:t>кой». Подсказку дают опять-таки книги Аксакова. Вот каким видит Сережа кабинет Куроедова рано утром: «проснувшись на другой день, я увидел весь кабинет, освещенный яркими лучами солнца: золотые рамы картин, люстра, бронза на бюро и зеркалах - так и горели». Интересно, что это обилие золотого, запомнившееся Аксакову, перекликается с тем, что заметили исследователи творчества А. С. Пушкина: «Желтый цвет ассоциировался у него с модой конца XVIII века»</w:t>
      </w:r>
      <w:r>
        <w:rPr>
          <w:sz w:val="28"/>
          <w:szCs w:val="28"/>
          <w:vertAlign w:val="superscript"/>
        </w:rPr>
        <w:t>5</w:t>
      </w:r>
      <w:r>
        <w:rPr>
          <w:sz w:val="28"/>
          <w:szCs w:val="28"/>
        </w:rPr>
        <w:t>.</w:t>
      </w:r>
    </w:p>
    <w:p>
      <w:pPr>
        <w:pStyle w:val="Normal"/>
        <w:ind w:firstLine="709"/>
        <w:jc w:val="both"/>
        <w:rPr>
          <w:sz w:val="28"/>
          <w:szCs w:val="28"/>
        </w:rPr>
      </w:pPr>
      <w:r>
        <w:rPr>
          <w:sz w:val="28"/>
          <w:szCs w:val="28"/>
        </w:rPr>
        <w:t>Цветовая гамма от золотого к темно-желтому и глубокому коричневому возникает, если вспомнить о портретной живописи XVIII века - единственном достоверном источнике художественного образа той эпохи. Яркие, одухотворенные лица как бы высвечены из глубины темного фона. Думается, что экспозиция, рассказывающая о «старине далекой», должна быть решена в темной гамме, подчеркнутой густой драпировкой гардин, прикрывающих дневной свет. Этот образ также подсказан Аксаковым: «Когда мы вошли в гостиную, то я был поражен не живописью на стенах, которой было немного, а золотыми рамами картин и богатым убранством этой комнаты, показавшейся мне в то же время какой-то темною и невеселою, вероятно, от кисейных и шелковых гардин на окнах».</w:t>
      </w:r>
    </w:p>
    <w:p>
      <w:pPr>
        <w:pStyle w:val="Normal"/>
        <w:ind w:firstLine="709"/>
        <w:jc w:val="both"/>
        <w:rPr>
          <w:sz w:val="28"/>
          <w:szCs w:val="28"/>
        </w:rPr>
      </w:pPr>
      <w:r>
        <w:rPr>
          <w:sz w:val="28"/>
          <w:szCs w:val="28"/>
        </w:rPr>
        <w:t>И еще одна деталь интерьера, которая поможет «сыграть» на метафоричность образа «старины далекой» - это использование зеркала. Именно зеркало может визуально создать иллюзию глубины. Этот прием придаст всему художественному образу экспозиции зримость и читаемость.</w:t>
      </w:r>
    </w:p>
    <w:p>
      <w:pPr>
        <w:pStyle w:val="Normal"/>
        <w:ind w:firstLine="709"/>
        <w:jc w:val="both"/>
        <w:rPr/>
      </w:pPr>
      <w:r>
        <w:rPr>
          <w:b/>
          <w:sz w:val="28"/>
          <w:szCs w:val="28"/>
        </w:rPr>
        <w:t xml:space="preserve">Второй зал. Семейная идиллия. </w:t>
      </w:r>
      <w:r>
        <w:rPr>
          <w:sz w:val="28"/>
          <w:szCs w:val="28"/>
        </w:rPr>
        <w:t>Второй зал экспозиции посвящен 20-м годам XIX века. С августа 1821 по август 1826 гг. С.Т. Аксаков безвыездно проживал в селе Надеждино с женою Ольгой Семеновной и четырьмя детьми. Об этом времени существуют лишь незначительные упоминания в «Литературных и театральных воспоминаниях» Аксакова. Есть небольшие ссылки на этот период жизни и в других произведениях писателя, в частности, «Записках об уженье рыбы» и «Записках ружейного охотника Оренбургской губернии». Все эти отнюдь не пространные упоминания являются для нас драгоценным материалом, по крупицам воссоздающим жизнь, занятия, настроения целого периода жизни писателя, прошедшего непосредственно в надеждинском усадебном доме.</w:t>
      </w:r>
    </w:p>
    <w:p>
      <w:pPr>
        <w:pStyle w:val="Normal"/>
        <w:ind w:firstLine="709"/>
        <w:jc w:val="both"/>
        <w:rPr/>
      </w:pPr>
      <w:r>
        <w:rPr>
          <w:sz w:val="28"/>
          <w:szCs w:val="28"/>
        </w:rPr>
        <w:t>Историческое время, на которое воссоздается экспозиция, обозначено сроком пребывания здесь Аксаковых- 1821-1826 годы. Это время расцвета стиля «ампир» - самого дворянского стиля. В интерьере дворянского дома он проявлялся в «одушевлении быта»; былая «парадность заменилась большей камерностью, а жизнь дворянского дома эстетизировалась»</w:t>
      </w:r>
      <w:r>
        <w:rPr>
          <w:sz w:val="28"/>
          <w:szCs w:val="28"/>
          <w:vertAlign w:val="superscript"/>
        </w:rPr>
        <w:t>6</w:t>
      </w:r>
      <w:r>
        <w:rPr>
          <w:sz w:val="28"/>
          <w:szCs w:val="28"/>
        </w:rPr>
        <w:t>. Обстановка и оформление должны были создавать образ уединенного уголка, располагаю</w:t>
        <w:softHyphen/>
        <w:t>щего к чтению, беседам, рукоделию. Было модно называть свои дома «хижинами», «скромными уголками», «простыми низкими домиками». Совершенно в духе идиллической поэзии начала века писал о надеждинском доме Сергей Тимофеевич в стихотворении «Послание в деревн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ечу в мой дом, соломой крытый, -</w:t>
      </w:r>
    </w:p>
    <w:p>
      <w:pPr>
        <w:pStyle w:val="Normal"/>
        <w:ind w:firstLine="709"/>
        <w:jc w:val="both"/>
        <w:rPr>
          <w:sz w:val="28"/>
          <w:szCs w:val="28"/>
        </w:rPr>
      </w:pPr>
      <w:r>
        <w:rPr>
          <w:sz w:val="28"/>
          <w:szCs w:val="28"/>
        </w:rPr>
        <w:t>Простой, как я в желаньях прост,</w:t>
      </w:r>
    </w:p>
    <w:p>
      <w:pPr>
        <w:pStyle w:val="Normal"/>
        <w:ind w:firstLine="709"/>
        <w:jc w:val="both"/>
        <w:rPr>
          <w:sz w:val="28"/>
          <w:szCs w:val="28"/>
        </w:rPr>
      </w:pPr>
      <w:r>
        <w:rPr>
          <w:sz w:val="28"/>
          <w:szCs w:val="28"/>
        </w:rPr>
        <w:t>Куда, породой знаменитый,</w:t>
      </w:r>
    </w:p>
    <w:p>
      <w:pPr>
        <w:pStyle w:val="Normal"/>
        <w:ind w:firstLine="709"/>
        <w:jc w:val="both"/>
        <w:rPr>
          <w:sz w:val="28"/>
          <w:szCs w:val="28"/>
        </w:rPr>
      </w:pPr>
      <w:r>
        <w:rPr>
          <w:sz w:val="28"/>
          <w:szCs w:val="28"/>
        </w:rPr>
        <w:t>Скучать не придет скучный гость.</w:t>
      </w:r>
    </w:p>
    <w:p>
      <w:pPr>
        <w:pStyle w:val="Normal"/>
        <w:ind w:firstLine="709"/>
        <w:jc w:val="both"/>
        <w:rPr>
          <w:sz w:val="28"/>
          <w:szCs w:val="28"/>
        </w:rPr>
      </w:pPr>
      <w:r>
        <w:rPr>
          <w:sz w:val="28"/>
          <w:szCs w:val="28"/>
        </w:rPr>
        <w:t>Где с беззаботною душою,</w:t>
      </w:r>
    </w:p>
    <w:p>
      <w:pPr>
        <w:pStyle w:val="Normal"/>
        <w:ind w:firstLine="709"/>
        <w:jc w:val="both"/>
        <w:rPr>
          <w:sz w:val="28"/>
          <w:szCs w:val="28"/>
        </w:rPr>
      </w:pPr>
      <w:r>
        <w:rPr>
          <w:sz w:val="28"/>
          <w:szCs w:val="28"/>
        </w:rPr>
        <w:t>Свободный света от оков</w:t>
      </w:r>
    </w:p>
    <w:p>
      <w:pPr>
        <w:pStyle w:val="Normal"/>
        <w:ind w:firstLine="709"/>
        <w:jc w:val="both"/>
        <w:rPr>
          <w:sz w:val="28"/>
          <w:szCs w:val="28"/>
        </w:rPr>
      </w:pPr>
      <w:r>
        <w:rPr>
          <w:sz w:val="28"/>
          <w:szCs w:val="28"/>
        </w:rPr>
        <w:t>Живал и с милою семьею;</w:t>
      </w:r>
    </w:p>
    <w:p>
      <w:pPr>
        <w:pStyle w:val="Normal"/>
        <w:ind w:firstLine="709"/>
        <w:jc w:val="both"/>
        <w:rPr>
          <w:sz w:val="28"/>
          <w:szCs w:val="28"/>
        </w:rPr>
      </w:pPr>
      <w:r>
        <w:rPr>
          <w:sz w:val="28"/>
          <w:szCs w:val="28"/>
        </w:rPr>
        <w:t>Где я беспечно каждый день</w:t>
      </w:r>
    </w:p>
    <w:p>
      <w:pPr>
        <w:pStyle w:val="Normal"/>
        <w:ind w:firstLine="709"/>
        <w:jc w:val="both"/>
        <w:rPr>
          <w:sz w:val="28"/>
          <w:szCs w:val="28"/>
        </w:rPr>
      </w:pPr>
      <w:r>
        <w:rPr>
          <w:sz w:val="28"/>
          <w:szCs w:val="28"/>
        </w:rPr>
        <w:t>Блажил мою богиню - лень!</w:t>
      </w:r>
      <w:r>
        <w:rPr>
          <w:sz w:val="28"/>
          <w:szCs w:val="28"/>
          <w:vertAlign w:val="superscript"/>
        </w:rPr>
        <w:t>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том, что обстановка в доме была простой и скромной, говорится и в другом его стихотворении: «без богатства и без нужды жили мы своей семьей».</w:t>
      </w:r>
    </w:p>
    <w:p>
      <w:pPr>
        <w:pStyle w:val="Normal"/>
        <w:ind w:firstLine="709"/>
        <w:jc w:val="both"/>
        <w:rPr>
          <w:sz w:val="28"/>
          <w:szCs w:val="28"/>
        </w:rPr>
      </w:pPr>
      <w:r>
        <w:rPr>
          <w:sz w:val="28"/>
          <w:szCs w:val="28"/>
        </w:rPr>
        <w:t>Ампирные интерьеры не захламляли пространство комнат, а наоборот, вся мебель имела изящные формы, ее было очень немного; не допускалось громоздкости, темных, мрачных цветов, даже яркие цвета допускались не всегда. Окна оформлялись легкими воздушными драпировками, часто в цвет стен. Тяжелые темные гардины оставались лишь в спальных комнатах. Очень модны были живые цветы, порой целые изгороди из вьющихся растений (трельяжи), которые дополняли образ «сельской хижины».</w:t>
      </w:r>
    </w:p>
    <w:p>
      <w:pPr>
        <w:pStyle w:val="Normal"/>
        <w:ind w:firstLine="709"/>
        <w:jc w:val="both"/>
        <w:rPr>
          <w:sz w:val="28"/>
          <w:szCs w:val="28"/>
        </w:rPr>
      </w:pPr>
      <w:r>
        <w:rPr>
          <w:sz w:val="28"/>
          <w:szCs w:val="28"/>
        </w:rPr>
        <w:t>Образцы ампирного интерьера очень часто зарисовывались и потому дошли до нас в многочисленных «домашних альбомах» - неповторимых образцах дворянской культуры того времени. Подобный альбом был и у Ольги Семеновны Заплатиной. Этот альбом хранится в Абрамцево. Думается, что некоторые странички его возможно скопировать для экспозиции второго зала.</w:t>
      </w:r>
    </w:p>
    <w:p>
      <w:pPr>
        <w:pStyle w:val="Normal"/>
        <w:ind w:firstLine="709"/>
        <w:jc w:val="both"/>
        <w:rPr/>
      </w:pPr>
      <w:r>
        <w:rPr>
          <w:sz w:val="28"/>
          <w:szCs w:val="28"/>
        </w:rPr>
        <w:t>Как и в первом зале, весь экспозиционный материал должен быть размещен в интерьере и оформлен по стилистическим требованиям начала XIX века. Это: виды Москвы и Санкт-Петербурга, портреты друзей С.Т. Аксакова той поры и тех, с кем он переписывался, живя в Надеждино: А. А. Шаховской, М.Н. Загоскин, Л.Е. Шушерин, И.И.Дмитриевский, С.Н. Глинка и, конечно же, Г.Р. Державин и А.С. Шишков. Автографы писем и стихотворений, листы из сельского альбома - все это экспонаты, рассказывающие о досуге взрослых; детские деревянные игрушки, гербарии - о досуге детском.</w:t>
      </w:r>
    </w:p>
    <w:p>
      <w:pPr>
        <w:pStyle w:val="Normal"/>
        <w:ind w:firstLine="709"/>
        <w:jc w:val="both"/>
        <w:rPr>
          <w:sz w:val="28"/>
          <w:szCs w:val="28"/>
        </w:rPr>
      </w:pPr>
      <w:r>
        <w:rPr>
          <w:sz w:val="28"/>
          <w:szCs w:val="28"/>
        </w:rPr>
        <w:t>Особое настроение легкости привнесут в интерьер картины сельского быта, выполненные в виде силуэтов черного изображения на белом фоне -технике, весьма распространенной в начале XIX века.</w:t>
      </w:r>
    </w:p>
    <w:p>
      <w:pPr>
        <w:pStyle w:val="Normal"/>
        <w:ind w:firstLine="709"/>
        <w:jc w:val="both"/>
        <w:rPr/>
      </w:pPr>
      <w:r>
        <w:rPr>
          <w:sz w:val="28"/>
          <w:szCs w:val="28"/>
        </w:rPr>
        <w:t>Предполагается экспозиционный интерьер второго зала разбить на три мизансцены, место для творческих занятий хозяина, уютный уголок для рукоделия хозяйки, а рядом пространство для детских игр. Все художественное решение экспозиции второго зала должно быть подчинено главной задаче - созданию образа семейного уюта и творческих занятий хозяина. И хотя С.Т. Аксаков покидал Надеждино после печальных событий (гибели детей, пожара в усадьбе), он на протяжении всей жизни будет стремиться и в городе найти такое жилище, которое он смог бы обустроить как усадебный дом. Среди подмосковных усадеб он, наконец, найдет Абрамцево, расположение и архитектура которого во многом напоминало ему надеждинский дом.</w:t>
      </w:r>
    </w:p>
    <w:p>
      <w:pPr>
        <w:pStyle w:val="Normal"/>
        <w:ind w:firstLine="709"/>
        <w:jc w:val="both"/>
        <w:rPr>
          <w:sz w:val="28"/>
          <w:szCs w:val="28"/>
        </w:rPr>
      </w:pPr>
      <w:r>
        <w:rPr>
          <w:sz w:val="28"/>
          <w:szCs w:val="28"/>
        </w:rPr>
        <w:t>О том, какой была атмосфера в семье, как жилось в Надеждино подрастающим детям Аксакова, мы находим свидетельства в поэзии Константина Сергеевича. В его лирике немало упоминаний о счастливой поре детства: «... тот дальний край мне мил, и я люблю мечтать, воспоминая, - Я счастлив был!». Эти воспоминания возникают в трудные душевные минуты и несут радость облег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яжело-тяжело на душе залегло, </w:t>
      </w:r>
    </w:p>
    <w:p>
      <w:pPr>
        <w:pStyle w:val="Normal"/>
        <w:ind w:firstLine="709"/>
        <w:jc w:val="both"/>
        <w:rPr>
          <w:sz w:val="28"/>
          <w:szCs w:val="28"/>
        </w:rPr>
      </w:pPr>
      <w:r>
        <w:rPr>
          <w:sz w:val="28"/>
          <w:szCs w:val="28"/>
        </w:rPr>
        <w:t>И тоскует-тоскует она;</w:t>
      </w:r>
    </w:p>
    <w:p>
      <w:pPr>
        <w:pStyle w:val="Normal"/>
        <w:ind w:firstLine="709"/>
        <w:jc w:val="both"/>
        <w:rPr>
          <w:sz w:val="28"/>
          <w:szCs w:val="28"/>
        </w:rPr>
      </w:pPr>
      <w:r>
        <w:rPr>
          <w:sz w:val="28"/>
          <w:szCs w:val="28"/>
        </w:rPr>
        <w:t>... но счастливит меня</w:t>
      </w:r>
    </w:p>
    <w:p>
      <w:pPr>
        <w:pStyle w:val="Normal"/>
        <w:ind w:firstLine="709"/>
        <w:jc w:val="both"/>
        <w:rPr>
          <w:sz w:val="28"/>
          <w:szCs w:val="28"/>
        </w:rPr>
      </w:pPr>
      <w:r>
        <w:rPr>
          <w:sz w:val="28"/>
          <w:szCs w:val="28"/>
        </w:rPr>
        <w:t>Память прежних младенческих лет.</w:t>
      </w:r>
    </w:p>
    <w:p>
      <w:pPr>
        <w:pStyle w:val="Normal"/>
        <w:ind w:firstLine="709"/>
        <w:jc w:val="both"/>
        <w:rPr>
          <w:sz w:val="28"/>
          <w:szCs w:val="28"/>
        </w:rPr>
      </w:pPr>
      <w:r>
        <w:rPr>
          <w:sz w:val="28"/>
          <w:szCs w:val="28"/>
        </w:rPr>
        <w:t>Предо мной тихий пруд, волны в берег не бьют,</w:t>
      </w:r>
    </w:p>
    <w:p>
      <w:pPr>
        <w:pStyle w:val="Normal"/>
        <w:ind w:firstLine="709"/>
        <w:jc w:val="both"/>
        <w:rPr>
          <w:sz w:val="28"/>
          <w:szCs w:val="28"/>
        </w:rPr>
      </w:pPr>
      <w:r>
        <w:rPr>
          <w:sz w:val="28"/>
          <w:szCs w:val="28"/>
        </w:rPr>
        <w:t xml:space="preserve">Камыши зеленеют на нем; </w:t>
      </w:r>
    </w:p>
    <w:p>
      <w:pPr>
        <w:pStyle w:val="Normal"/>
        <w:ind w:firstLine="709"/>
        <w:jc w:val="both"/>
        <w:rPr>
          <w:sz w:val="28"/>
          <w:szCs w:val="28"/>
        </w:rPr>
      </w:pPr>
      <w:r>
        <w:rPr>
          <w:sz w:val="28"/>
          <w:szCs w:val="28"/>
        </w:rPr>
        <w:t>Вот село, барский двор, деревянный забор,</w:t>
      </w:r>
    </w:p>
    <w:p>
      <w:pPr>
        <w:pStyle w:val="Normal"/>
        <w:ind w:firstLine="709"/>
        <w:jc w:val="both"/>
        <w:rPr>
          <w:sz w:val="28"/>
          <w:szCs w:val="28"/>
        </w:rPr>
      </w:pPr>
      <w:r>
        <w:rPr>
          <w:sz w:val="28"/>
          <w:szCs w:val="28"/>
        </w:rPr>
        <w:t xml:space="preserve">На дворе сельский видится дом. </w:t>
      </w:r>
    </w:p>
    <w:p>
      <w:pPr>
        <w:pStyle w:val="Normal"/>
        <w:ind w:firstLine="709"/>
        <w:jc w:val="both"/>
        <w:rPr>
          <w:sz w:val="28"/>
          <w:szCs w:val="28"/>
        </w:rPr>
      </w:pPr>
      <w:r>
        <w:rPr>
          <w:sz w:val="28"/>
          <w:szCs w:val="28"/>
        </w:rPr>
        <w:t xml:space="preserve">Тихий вечер, тепло, а в окошках светло, </w:t>
      </w:r>
    </w:p>
    <w:p>
      <w:pPr>
        <w:pStyle w:val="Normal"/>
        <w:ind w:firstLine="709"/>
        <w:jc w:val="both"/>
        <w:rPr>
          <w:sz w:val="28"/>
          <w:szCs w:val="28"/>
        </w:rPr>
      </w:pPr>
      <w:r>
        <w:rPr>
          <w:sz w:val="28"/>
          <w:szCs w:val="28"/>
        </w:rPr>
        <w:t>В доме люди, дом жизнью кипит...</w:t>
      </w:r>
    </w:p>
    <w:p>
      <w:pPr>
        <w:pStyle w:val="Normal"/>
        <w:ind w:firstLine="709"/>
        <w:jc w:val="both"/>
        <w:rPr>
          <w:sz w:val="28"/>
          <w:szCs w:val="28"/>
        </w:rPr>
      </w:pPr>
      <w:r>
        <w:rPr>
          <w:sz w:val="28"/>
          <w:szCs w:val="28"/>
        </w:rPr>
      </w:r>
    </w:p>
    <w:p>
      <w:pPr>
        <w:pStyle w:val="Normal"/>
        <w:ind w:firstLine="709"/>
        <w:jc w:val="both"/>
        <w:rPr/>
      </w:pPr>
      <w:r>
        <w:rPr>
          <w:sz w:val="28"/>
          <w:szCs w:val="28"/>
        </w:rPr>
        <w:t>Поэтические воспоминания Константина Аксакова интересны нам не только тем, что передают мирную, гармоничную жизнь всей семьи,</w:t>
      </w:r>
      <w:r>
        <w:rPr>
          <w:sz w:val="28"/>
          <w:szCs w:val="28"/>
          <w:vertAlign w:val="superscript"/>
        </w:rPr>
        <w:t>9</w:t>
      </w:r>
      <w:r>
        <w:rPr>
          <w:sz w:val="28"/>
          <w:szCs w:val="28"/>
        </w:rPr>
        <w:t xml:space="preserve"> но и тем, что являются фактологическим документом - почти единственным - того, как выглядела усадьба в Надежди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ак живы в памяти моей </w:t>
      </w:r>
    </w:p>
    <w:p>
      <w:pPr>
        <w:pStyle w:val="Normal"/>
        <w:ind w:firstLine="709"/>
        <w:jc w:val="both"/>
        <w:rPr>
          <w:sz w:val="28"/>
          <w:szCs w:val="28"/>
        </w:rPr>
      </w:pPr>
      <w:r>
        <w:rPr>
          <w:sz w:val="28"/>
          <w:szCs w:val="28"/>
        </w:rPr>
        <w:t xml:space="preserve">Мои младенческие лета, </w:t>
      </w:r>
    </w:p>
    <w:p>
      <w:pPr>
        <w:pStyle w:val="Normal"/>
        <w:ind w:firstLine="709"/>
        <w:jc w:val="both"/>
        <w:rPr>
          <w:sz w:val="28"/>
          <w:szCs w:val="28"/>
        </w:rPr>
      </w:pPr>
      <w:r>
        <w:rPr>
          <w:sz w:val="28"/>
          <w:szCs w:val="28"/>
        </w:rPr>
        <w:t xml:space="preserve">Когда вдали от шума света </w:t>
      </w:r>
    </w:p>
    <w:p>
      <w:pPr>
        <w:pStyle w:val="Normal"/>
        <w:ind w:firstLine="709"/>
        <w:jc w:val="both"/>
        <w:rPr>
          <w:sz w:val="28"/>
          <w:szCs w:val="28"/>
        </w:rPr>
      </w:pPr>
      <w:r>
        <w:rPr>
          <w:sz w:val="28"/>
          <w:szCs w:val="28"/>
        </w:rPr>
        <w:t>Я возрастал среди полей...</w:t>
      </w:r>
    </w:p>
    <w:p>
      <w:pPr>
        <w:pStyle w:val="Normal"/>
        <w:ind w:firstLine="709"/>
        <w:jc w:val="both"/>
        <w:rPr>
          <w:sz w:val="28"/>
          <w:szCs w:val="28"/>
        </w:rPr>
      </w:pPr>
      <w:r>
        <w:rPr>
          <w:sz w:val="28"/>
          <w:szCs w:val="28"/>
        </w:rPr>
        <w:t xml:space="preserve">Как живо помню я тебя, </w:t>
      </w:r>
    </w:p>
    <w:p>
      <w:pPr>
        <w:pStyle w:val="Normal"/>
        <w:ind w:firstLine="709"/>
        <w:jc w:val="both"/>
        <w:rPr>
          <w:sz w:val="28"/>
          <w:szCs w:val="28"/>
        </w:rPr>
      </w:pPr>
      <w:r>
        <w:rPr>
          <w:sz w:val="28"/>
          <w:szCs w:val="28"/>
        </w:rPr>
        <w:t xml:space="preserve">О время детства золотое, </w:t>
      </w:r>
    </w:p>
    <w:p>
      <w:pPr>
        <w:pStyle w:val="Normal"/>
        <w:ind w:firstLine="709"/>
        <w:jc w:val="both"/>
        <w:rPr>
          <w:sz w:val="28"/>
          <w:szCs w:val="28"/>
        </w:rPr>
      </w:pPr>
      <w:r>
        <w:rPr>
          <w:sz w:val="28"/>
          <w:szCs w:val="28"/>
        </w:rPr>
        <w:t xml:space="preserve">Деревню нашу и себя. </w:t>
      </w:r>
    </w:p>
    <w:p>
      <w:pPr>
        <w:pStyle w:val="Normal"/>
        <w:ind w:firstLine="709"/>
        <w:jc w:val="both"/>
        <w:rPr>
          <w:sz w:val="28"/>
          <w:szCs w:val="28"/>
        </w:rPr>
      </w:pPr>
      <w:r>
        <w:rPr>
          <w:sz w:val="28"/>
          <w:szCs w:val="28"/>
        </w:rPr>
        <w:t xml:space="preserve">Когда, беспечный друг забавы, </w:t>
      </w:r>
    </w:p>
    <w:p>
      <w:pPr>
        <w:pStyle w:val="Normal"/>
        <w:ind w:firstLine="709"/>
        <w:jc w:val="both"/>
        <w:rPr>
          <w:sz w:val="28"/>
          <w:szCs w:val="28"/>
        </w:rPr>
      </w:pPr>
      <w:r>
        <w:rPr>
          <w:sz w:val="28"/>
          <w:szCs w:val="28"/>
        </w:rPr>
        <w:t xml:space="preserve">Я был природы целой друг, </w:t>
      </w:r>
    </w:p>
    <w:p>
      <w:pPr>
        <w:pStyle w:val="Normal"/>
        <w:ind w:firstLine="709"/>
        <w:jc w:val="both"/>
        <w:rPr>
          <w:sz w:val="28"/>
          <w:szCs w:val="28"/>
        </w:rPr>
      </w:pPr>
      <w:r>
        <w:rPr>
          <w:sz w:val="28"/>
          <w:szCs w:val="28"/>
        </w:rPr>
        <w:t xml:space="preserve">И не тревожили мой дух </w:t>
      </w:r>
    </w:p>
    <w:p>
      <w:pPr>
        <w:pStyle w:val="Normal"/>
        <w:ind w:firstLine="709"/>
        <w:jc w:val="both"/>
        <w:rPr>
          <w:sz w:val="28"/>
          <w:szCs w:val="28"/>
        </w:rPr>
      </w:pPr>
      <w:r>
        <w:rPr>
          <w:sz w:val="28"/>
          <w:szCs w:val="28"/>
        </w:rPr>
        <w:t xml:space="preserve">Мечты бессмертия и славы. </w:t>
      </w:r>
    </w:p>
    <w:p>
      <w:pPr>
        <w:pStyle w:val="Normal"/>
        <w:ind w:firstLine="709"/>
        <w:jc w:val="both"/>
        <w:rPr>
          <w:sz w:val="28"/>
          <w:szCs w:val="28"/>
        </w:rPr>
      </w:pPr>
      <w:r>
        <w:rPr>
          <w:sz w:val="28"/>
          <w:szCs w:val="28"/>
        </w:rPr>
        <w:t>Но все же время унесло!</w:t>
      </w:r>
    </w:p>
    <w:p>
      <w:pPr>
        <w:pStyle w:val="Normal"/>
        <w:ind w:firstLine="709"/>
        <w:jc w:val="both"/>
        <w:rPr>
          <w:sz w:val="28"/>
          <w:szCs w:val="28"/>
        </w:rPr>
      </w:pPr>
      <w:r>
        <w:rPr>
          <w:sz w:val="28"/>
          <w:szCs w:val="28"/>
        </w:rPr>
        <w:t>Я помню тихое село,</w:t>
      </w:r>
    </w:p>
    <w:p>
      <w:pPr>
        <w:pStyle w:val="Normal"/>
        <w:ind w:firstLine="709"/>
        <w:jc w:val="both"/>
        <w:rPr>
          <w:sz w:val="28"/>
          <w:szCs w:val="28"/>
        </w:rPr>
      </w:pPr>
      <w:r>
        <w:rPr>
          <w:sz w:val="28"/>
          <w:szCs w:val="28"/>
        </w:rPr>
        <w:t>Тебя я помню, двор обширный.</w:t>
      </w:r>
    </w:p>
    <w:p>
      <w:pPr>
        <w:pStyle w:val="Normal"/>
        <w:ind w:firstLine="709"/>
        <w:jc w:val="both"/>
        <w:rPr>
          <w:sz w:val="28"/>
          <w:szCs w:val="28"/>
        </w:rPr>
      </w:pPr>
      <w:r>
        <w:rPr>
          <w:sz w:val="28"/>
          <w:szCs w:val="28"/>
        </w:rPr>
        <w:t>С зеленым бархатным ковром,</w:t>
      </w:r>
    </w:p>
    <w:p>
      <w:pPr>
        <w:pStyle w:val="Normal"/>
        <w:ind w:firstLine="709"/>
        <w:jc w:val="both"/>
        <w:rPr>
          <w:sz w:val="28"/>
          <w:szCs w:val="28"/>
        </w:rPr>
      </w:pPr>
      <w:r>
        <w:rPr>
          <w:sz w:val="28"/>
          <w:szCs w:val="28"/>
        </w:rPr>
        <w:t>Тебя я помню, дом наш мирный,</w:t>
      </w:r>
    </w:p>
    <w:p>
      <w:pPr>
        <w:pStyle w:val="Normal"/>
        <w:ind w:firstLine="709"/>
        <w:jc w:val="both"/>
        <w:rPr>
          <w:sz w:val="28"/>
          <w:szCs w:val="28"/>
        </w:rPr>
      </w:pPr>
      <w:r>
        <w:rPr>
          <w:sz w:val="28"/>
          <w:szCs w:val="28"/>
        </w:rPr>
        <w:t>Довольства и веселья дом.</w:t>
      </w:r>
    </w:p>
    <w:p>
      <w:pPr>
        <w:pStyle w:val="Normal"/>
        <w:ind w:firstLine="709"/>
        <w:jc w:val="both"/>
        <w:rPr>
          <w:sz w:val="28"/>
          <w:szCs w:val="28"/>
        </w:rPr>
      </w:pPr>
      <w:r>
        <w:rPr>
          <w:sz w:val="28"/>
          <w:szCs w:val="28"/>
        </w:rPr>
        <w:t>И садик наш уединенный,</w:t>
      </w:r>
    </w:p>
    <w:p>
      <w:pPr>
        <w:pStyle w:val="Normal"/>
        <w:ind w:firstLine="709"/>
        <w:jc w:val="both"/>
        <w:rPr>
          <w:sz w:val="28"/>
          <w:szCs w:val="28"/>
        </w:rPr>
      </w:pPr>
      <w:r>
        <w:rPr>
          <w:sz w:val="28"/>
          <w:szCs w:val="28"/>
        </w:rPr>
        <w:t>Где я так часто восхищенный,</w:t>
      </w:r>
    </w:p>
    <w:p>
      <w:pPr>
        <w:pStyle w:val="Normal"/>
        <w:ind w:firstLine="709"/>
        <w:jc w:val="both"/>
        <w:rPr>
          <w:sz w:val="28"/>
          <w:szCs w:val="28"/>
        </w:rPr>
      </w:pPr>
      <w:r>
        <w:rPr>
          <w:sz w:val="28"/>
          <w:szCs w:val="28"/>
        </w:rPr>
        <w:t>Цветы сажал и поливал!</w:t>
      </w:r>
    </w:p>
    <w:p>
      <w:pPr>
        <w:pStyle w:val="Normal"/>
        <w:ind w:firstLine="709"/>
        <w:jc w:val="both"/>
        <w:rPr>
          <w:sz w:val="28"/>
          <w:szCs w:val="28"/>
        </w:rPr>
      </w:pPr>
      <w:r>
        <w:rPr>
          <w:sz w:val="28"/>
          <w:szCs w:val="28"/>
        </w:rPr>
        <w:t>О, как прелестно предо мной</w:t>
      </w:r>
    </w:p>
    <w:p>
      <w:pPr>
        <w:pStyle w:val="Normal"/>
        <w:ind w:firstLine="709"/>
        <w:jc w:val="both"/>
        <w:rPr>
          <w:sz w:val="28"/>
          <w:szCs w:val="28"/>
        </w:rPr>
      </w:pPr>
      <w:r>
        <w:rPr>
          <w:sz w:val="28"/>
          <w:szCs w:val="28"/>
        </w:rPr>
        <w:t>Мое прошедшее предстало,</w:t>
      </w:r>
    </w:p>
    <w:p>
      <w:pPr>
        <w:pStyle w:val="Normal"/>
        <w:ind w:firstLine="709"/>
        <w:jc w:val="both"/>
        <w:rPr>
          <w:sz w:val="28"/>
          <w:szCs w:val="28"/>
        </w:rPr>
      </w:pPr>
      <w:r>
        <w:rPr>
          <w:sz w:val="28"/>
          <w:szCs w:val="28"/>
        </w:rPr>
        <w:t>Какою чистой красотой,</w:t>
      </w:r>
    </w:p>
    <w:p>
      <w:pPr>
        <w:pStyle w:val="Normal"/>
        <w:ind w:firstLine="709"/>
        <w:jc w:val="both"/>
        <w:rPr>
          <w:sz w:val="28"/>
          <w:szCs w:val="28"/>
        </w:rPr>
      </w:pPr>
      <w:r>
        <w:rPr>
          <w:sz w:val="28"/>
          <w:szCs w:val="28"/>
        </w:rPr>
        <w:t>Какою радостью сиял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эти немногочисленные упоминания о селе Надеждино в произведениях С. Т. и К.С. Аксаковых имеют огромное значение для построения экспози</w:t>
        <w:softHyphen/>
        <w:t>ции. Они передают главное - общую атмосферу тепла, мира и тихого счастья, царившего в семейных отношениях, в быту, даже несмотря на неурожайные годы и другие житейские волнения.</w:t>
      </w:r>
    </w:p>
    <w:p>
      <w:pPr>
        <w:pStyle w:val="Normal"/>
        <w:ind w:firstLine="709"/>
        <w:jc w:val="both"/>
        <w:rPr/>
      </w:pPr>
      <w:r>
        <w:rPr>
          <w:b/>
          <w:sz w:val="28"/>
          <w:szCs w:val="28"/>
        </w:rPr>
        <w:t xml:space="preserve">Третий зал. Воспоминания об усадьбе. </w:t>
      </w:r>
      <w:r>
        <w:rPr>
          <w:sz w:val="28"/>
          <w:szCs w:val="28"/>
        </w:rPr>
        <w:t>Третий зал в экспозиции музея занимает особое положение - он находится как бы в центре всего хода экскурсии, в него выходят двери трех других залов. Он несколько теряет в экспозиционных плоскостях из-за большого количества дверных и оконных проемов, но его местоположение весьма выгодно в смысловом плане.</w:t>
      </w:r>
    </w:p>
    <w:p>
      <w:pPr>
        <w:pStyle w:val="Normal"/>
        <w:ind w:firstLine="709"/>
        <w:jc w:val="both"/>
        <w:rPr>
          <w:sz w:val="28"/>
          <w:szCs w:val="28"/>
        </w:rPr>
      </w:pPr>
      <w:r>
        <w:rPr>
          <w:sz w:val="28"/>
          <w:szCs w:val="28"/>
        </w:rPr>
        <w:t>С точки зрения концептуальной идеи, экспозиция этого зала представляет собой собирательный образ усадьбы, оставленной хозяевами, так как рассказывает о времени, когда никто из семьи Аксаковых не жил в имении Надеждино. В самом усадебном доме жизнь как будто останавливалась: комнаты закрывались, мебель зачехлялась, зеркала и люстры занавешивались. Но активно продолжалась жизнь семьи Аксаковых в столице и подмосковных селах. Частично ее вели и на средства, присылаемые управляющим из надеждинского имения, и таким образом родовая вотчина продолжала подпитывать аксаковскую семью.</w:t>
      </w:r>
    </w:p>
    <w:p>
      <w:pPr>
        <w:pStyle w:val="Normal"/>
        <w:ind w:firstLine="709"/>
        <w:jc w:val="both"/>
        <w:rPr/>
      </w:pPr>
      <w:r>
        <w:rPr>
          <w:sz w:val="28"/>
          <w:szCs w:val="28"/>
        </w:rPr>
        <w:t>Художественный образ этого зала - это своеобразное воспоминание об усадьбе Сергея Тимофеевича. Константина, Ивана, Веры, воплощенное в их творчестве, переписке, дневниках. И потому экспонатами этого зала должны стать портреты и рукописи тех, кому усадьба Надеждино была дорога памятью о проведенном здесь детстве, молодости. В зале не предполагается интерьерных уголков, а образ «зачехленности» возможно донести через изображение оставленной усадьбы на стенах и простенках зала.</w:t>
      </w:r>
    </w:p>
    <w:p>
      <w:pPr>
        <w:pStyle w:val="Normal"/>
        <w:ind w:firstLine="709"/>
        <w:jc w:val="both"/>
        <w:rPr>
          <w:sz w:val="28"/>
          <w:szCs w:val="28"/>
        </w:rPr>
      </w:pPr>
      <w:r>
        <w:rPr>
          <w:sz w:val="28"/>
          <w:szCs w:val="28"/>
        </w:rPr>
        <w:t>В этом же зале необходимо сделать акцент на том, что именно на годы, когда в Надеждино никто из семьи Аксаковых не жил, приходится расцвет литературной славы Сергея Тимофеевича Аксакова: выходят в свет одни за другими его «Записки», биографические хроники. Его труды получают общественное признание. Уместно в этом небольшом и проходном зале поместить портрет писателя работы Н.Куприянова и прижизненные издания его книг.</w:t>
      </w:r>
    </w:p>
    <w:p>
      <w:pPr>
        <w:pStyle w:val="Normal"/>
        <w:ind w:firstLine="709"/>
        <w:jc w:val="both"/>
        <w:rPr>
          <w:sz w:val="28"/>
          <w:szCs w:val="28"/>
        </w:rPr>
      </w:pPr>
      <w:r>
        <w:rPr>
          <w:sz w:val="28"/>
          <w:szCs w:val="28"/>
        </w:rPr>
        <w:t>Третий зал в общем ходе экскурсии становится как бы связующим не только по месту положения (к нему ведут двери из трех других залов), но и в смысловом плане: даже покинутая усадьба Надеждино продолжала жить в памяти, стихах и делах ее бывших обитателей.</w:t>
      </w:r>
    </w:p>
    <w:p>
      <w:pPr>
        <w:pStyle w:val="Normal"/>
        <w:ind w:firstLine="709"/>
        <w:jc w:val="both"/>
        <w:rPr/>
      </w:pPr>
      <w:r>
        <w:rPr>
          <w:b/>
          <w:sz w:val="28"/>
          <w:szCs w:val="28"/>
        </w:rPr>
        <w:t xml:space="preserve">Четвертый зал. Последние владельцы имения. </w:t>
      </w:r>
      <w:r>
        <w:rPr>
          <w:sz w:val="28"/>
          <w:szCs w:val="28"/>
        </w:rPr>
        <w:t>Этот зал -заключительный. Он посвящен детям и внукам С. Т. Аксакова - Ивану, Григорию, Ольге Григорьевне. С именами Григория и его дочери Ольги связана дальнейшая судьба Надеждино в последние годы XIX и начала XX веков; именно они являлись последними владельцами родовой вотчины. Но только при Ольге Григорьевне усадьба вновь обретает хозяина, так как она поселится здесь в 80-х годах и проживет до 10-х годов XX века. В славной талантливой семье Аксаковых Ольга Григорьевна, вслед за Анной Федоровной (женой И.С. Аксакова), станет кропотливо заниматься собиранием и изданием произведений деда и дядей, будет бережно хранить архивы.</w:t>
      </w:r>
    </w:p>
    <w:p>
      <w:pPr>
        <w:pStyle w:val="Normal"/>
        <w:ind w:firstLine="709"/>
        <w:jc w:val="both"/>
        <w:rPr>
          <w:sz w:val="28"/>
          <w:szCs w:val="28"/>
        </w:rPr>
      </w:pPr>
      <w:r>
        <w:rPr>
          <w:sz w:val="28"/>
          <w:szCs w:val="28"/>
        </w:rPr>
        <w:t>Ольге Григорьевне Аксаковой как хранительнице семейного архива, преданий и традиций и посвящена в большей степени экспозиция четвертого зала. Интерьер этого зала должен создать образ уютного семейного жилища, где на стенах в изобилии развешаны фотографии и портреты родных лиц, памятных мест, характерных примет. Экспозиционное пространство делится на тематические блоки, объединенные общим стилевым решением жилищного убранства 80-90-х годов XIX века.</w:t>
      </w:r>
    </w:p>
    <w:p>
      <w:pPr>
        <w:pStyle w:val="Normal"/>
        <w:ind w:firstLine="709"/>
        <w:jc w:val="both"/>
        <w:rPr>
          <w:sz w:val="28"/>
          <w:szCs w:val="28"/>
        </w:rPr>
      </w:pPr>
      <w:r>
        <w:rPr>
          <w:sz w:val="28"/>
          <w:szCs w:val="28"/>
        </w:rPr>
        <w:t>Художественный и архитектурный стиль времени, на которое воссоздается жилой интерьер комнаты Ольги Григорьевны, именуется историзмом, переходящим в эклектику, т.к. он был собирательным по своей сути. В старых дворянских усадьбах годами скапливалась мебель, вещи разных эпох. Все они были памятны для хозяев и находили место в интерьере. Жилище, таким образом, из «сельской уединенной хижины» все больше превращалось в антикварный магазин. Стройность и гармоничность ампирных интерьеров «захламлялась», чрезмерно украшалась. Пространство гостиных комнат дробилось на отдельные укромные уголки для занятий, бесед, игр. Вошли в моду обои темных тонов с крупным рисунком, тяжелые драпировки, скатерти и чехлы, ковры на диваны, множество салфеток и других «приятных мелочей». Среди мебели встречались всевозможные подставки под цветы и скульптуры, большие кожаные диваны и крупные письменные столы, на стенах висели уже не легкие эстампы и литографии, а картины маслом в тяжелых багетовых рамах.</w:t>
      </w:r>
    </w:p>
    <w:p>
      <w:pPr>
        <w:pStyle w:val="Normal"/>
        <w:ind w:firstLine="709"/>
        <w:jc w:val="both"/>
        <w:rPr>
          <w:sz w:val="28"/>
          <w:szCs w:val="28"/>
        </w:rPr>
      </w:pPr>
      <w:r>
        <w:rPr>
          <w:sz w:val="28"/>
          <w:szCs w:val="28"/>
        </w:rPr>
        <w:t>Этот стиль, если и имел вначале некоторые характерные признаки, постепенно вырождался в полное смешение различных художественных эпох: второе рококо сменялось готикой, восточные мотивы - китайскими заимствованиями. К 80-90 гг. (время, на которое оформляется четвертый зал) это художественное течение во многом утратило стилевую стройность, подготовив взлет нового художественного стиля - модерна.</w:t>
      </w:r>
    </w:p>
    <w:p>
      <w:pPr>
        <w:pStyle w:val="Normal"/>
        <w:ind w:firstLine="709"/>
        <w:jc w:val="both"/>
        <w:rPr>
          <w:sz w:val="28"/>
          <w:szCs w:val="28"/>
        </w:rPr>
      </w:pPr>
      <w:r>
        <w:rPr>
          <w:sz w:val="28"/>
          <w:szCs w:val="28"/>
        </w:rPr>
        <w:t>К 90-м гг. фотография прочно вошла в быт. Были распространены почтовые открытки (и целые серии) с видами городов и губерний России. Это позволяет активно использовать их в экспозиции. Обилие фотографий как нельзя лучше сработает на образ семейного хранилища. Другой приметой времени могут послужить рамочки под фото: деревянные, мраморные, стеклянные различных форм и размеров.</w:t>
      </w:r>
    </w:p>
    <w:p>
      <w:pPr>
        <w:pStyle w:val="Normal"/>
        <w:ind w:firstLine="709"/>
        <w:jc w:val="both"/>
        <w:rPr>
          <w:sz w:val="28"/>
          <w:szCs w:val="28"/>
        </w:rPr>
      </w:pPr>
      <w:r>
        <w:rPr>
          <w:sz w:val="28"/>
          <w:szCs w:val="28"/>
        </w:rPr>
        <w:t>Общее цветовое решение стен (обоев) возможно решить в коричнево-зеленой гамме с преобладанием оттенков зеленого как напоминание о дачной жизни Ольги Григорьевны. В этом же тоне должны быть выдержаны портьерная ткань, скатерти и чехлы на мебель - все обильно украшено бахромой, тесьмой, складками. Сама мебель из дерева темных пород с обилием точеных деталей. В интерьерах этого времени встречалось много живых растений, но, в отличие от начала века, это были «громоздкие» породы: пальмы, фикусы, клены, монстеры.</w:t>
      </w:r>
    </w:p>
    <w:p>
      <w:pPr>
        <w:pStyle w:val="Normal"/>
        <w:ind w:firstLine="709"/>
        <w:jc w:val="both"/>
        <w:rPr>
          <w:sz w:val="28"/>
          <w:szCs w:val="28"/>
        </w:rPr>
      </w:pPr>
      <w:r>
        <w:rPr>
          <w:sz w:val="28"/>
          <w:szCs w:val="28"/>
        </w:rPr>
        <w:t>Поскольку Ольга Григорьевна была не только хранительницей родового имения, но и всего архива большой творчески одаренной семьи Аксаковых, то правомерно, что зал, ей посвященный, становится своеобразным хранилищем памяти о всех выдающихся родственниках.</w:t>
      </w:r>
    </w:p>
    <w:p>
      <w:pPr>
        <w:pStyle w:val="Normal"/>
        <w:ind w:firstLine="709"/>
        <w:jc w:val="both"/>
        <w:rPr/>
      </w:pPr>
      <w:r>
        <w:rPr>
          <w:sz w:val="28"/>
          <w:szCs w:val="28"/>
        </w:rPr>
        <w:t>Интерьерная экспозиция четвертого зала представляет собой жилую комнату Ольги Григорьевны, где памятные предметы, фотографии, книги собраны в отдельные уголки. О Константине Сергеевиче напоминает его фотография в русском костюме, брошюры и книги, виды Московского университета 30-х годов XIX века и портреты его современников. Об Иване Сергеевиче - большой письменный стол с фотографиями близких: жены, сестер, матери; с автографами писем и стихов. Над столом - карта Российской империи с указанием мест его служебных поездок. О Григории Сергеевиче напоминают также фотографии близких, деловые бумаги, виды поволжских городов, где он подолгу жил и губернаторствовал.</w:t>
      </w:r>
    </w:p>
    <w:p>
      <w:pPr>
        <w:pStyle w:val="Normal"/>
        <w:ind w:firstLine="709"/>
        <w:jc w:val="both"/>
        <w:rPr>
          <w:sz w:val="28"/>
          <w:szCs w:val="28"/>
        </w:rPr>
      </w:pPr>
      <w:r>
        <w:rPr>
          <w:sz w:val="28"/>
          <w:szCs w:val="28"/>
        </w:rPr>
        <w:t>В четвертом зале интерьерному уголку, посвященному Ольге Григорьевне, отводится центральное место и значение. Ему необходимо придать характерные черты дамского уголка: с живыми цветами, настольной лампой, шкатулками и, конечно же, книгами. Экспонатами для этой темы должны стать фотографии Ольги Григорьевны, автографы ее писем к издателям, книги, вышедшие в свет с ее помощью, другие архивные материалы, ярко характеризующие ее личность.</w:t>
      </w:r>
    </w:p>
    <w:p>
      <w:pPr>
        <w:pStyle w:val="Normal"/>
        <w:ind w:firstLine="709"/>
        <w:jc w:val="both"/>
        <w:rPr>
          <w:sz w:val="28"/>
          <w:szCs w:val="28"/>
        </w:rPr>
      </w:pPr>
      <w:r>
        <w:rPr>
          <w:sz w:val="28"/>
          <w:szCs w:val="28"/>
        </w:rPr>
        <w:t>Отдельной подтемой в этом зале желательно представить всех дочерей Сергея Тимофеевича и Ольгу Семеновну для рассказа об их благотворитель</w:t>
        <w:softHyphen/>
        <w:t>ной деятельности: они как и все представители этой славной семьи никогда не оставались глухи к бедам простого народа. Жертвовали суммы денег в помощь голодающим, собирали книги для сельских школ, жертвовали на храм.</w:t>
      </w:r>
    </w:p>
    <w:p>
      <w:pPr>
        <w:pStyle w:val="Normal"/>
        <w:ind w:firstLine="709"/>
        <w:jc w:val="both"/>
        <w:rPr/>
      </w:pPr>
      <w:r>
        <w:rPr>
          <w:b/>
          <w:sz w:val="28"/>
          <w:szCs w:val="28"/>
        </w:rPr>
        <w:t xml:space="preserve">Вспомогательные помещения и усадебный двор. </w:t>
      </w:r>
      <w:r>
        <w:rPr>
          <w:sz w:val="28"/>
          <w:szCs w:val="28"/>
        </w:rPr>
        <w:t>Помимо основной экспозиции, развернутой в четырех залах, остаются вспомогательные помещения - два вестибюля и мезонин.</w:t>
      </w:r>
    </w:p>
    <w:p>
      <w:pPr>
        <w:pStyle w:val="Normal"/>
        <w:ind w:firstLine="709"/>
        <w:jc w:val="both"/>
        <w:rPr>
          <w:sz w:val="28"/>
          <w:szCs w:val="28"/>
        </w:rPr>
      </w:pPr>
      <w:r>
        <w:rPr>
          <w:sz w:val="28"/>
          <w:szCs w:val="28"/>
        </w:rPr>
        <w:t>Мезонин предполагается использовать как выставочную площадь для передвижных выставок, литературных вечеров, лектория.</w:t>
      </w:r>
    </w:p>
    <w:p>
      <w:pPr>
        <w:pStyle w:val="Normal"/>
        <w:ind w:firstLine="709"/>
        <w:jc w:val="both"/>
        <w:rPr/>
      </w:pPr>
      <w:r>
        <w:rPr>
          <w:sz w:val="28"/>
          <w:szCs w:val="28"/>
        </w:rPr>
        <w:t>Первый вестибюль должен вводить посетителей музея в мир Аксакова. Его цель - первое знакомство с писателем. Небольшой книжный стеллаж с советскими изданиями произведений С.Т. Аксакова, К.С. и И.С. Аксаковых и развешанные на стенах иллюстрации к ним могут подготовить посетителя к восприятию последующей музейной экспозиции.</w:t>
      </w:r>
    </w:p>
    <w:p>
      <w:pPr>
        <w:pStyle w:val="Normal"/>
        <w:ind w:firstLine="709"/>
        <w:jc w:val="both"/>
        <w:rPr>
          <w:sz w:val="28"/>
          <w:szCs w:val="28"/>
        </w:rPr>
      </w:pPr>
      <w:r>
        <w:rPr>
          <w:sz w:val="28"/>
          <w:szCs w:val="28"/>
        </w:rPr>
        <w:t>Вестибюль на выходе, наоборот, должен вновь перенести посетителя в современный мир. И здесь необходимо разместить тему потомков Аксакова, живущих в наши дни.</w:t>
      </w:r>
    </w:p>
    <w:p>
      <w:pPr>
        <w:pStyle w:val="Normal"/>
        <w:ind w:firstLine="709"/>
        <w:jc w:val="both"/>
        <w:rPr>
          <w:sz w:val="28"/>
          <w:szCs w:val="28"/>
        </w:rPr>
      </w:pPr>
      <w:r>
        <w:rPr>
          <w:sz w:val="28"/>
          <w:szCs w:val="28"/>
        </w:rPr>
        <w:t>Проиллюстрировать ее можно родословной ветвью с фотографиями и краткими биографическими справками.</w:t>
      </w:r>
    </w:p>
    <w:p>
      <w:pPr>
        <w:pStyle w:val="Normal"/>
        <w:ind w:firstLine="709"/>
        <w:jc w:val="both"/>
        <w:rPr>
          <w:sz w:val="28"/>
          <w:szCs w:val="28"/>
        </w:rPr>
      </w:pPr>
      <w:r>
        <w:rPr>
          <w:sz w:val="28"/>
          <w:szCs w:val="28"/>
        </w:rPr>
        <w:t>Художественное решение вспомогательного помещения не должно контрастировать со всей экспозицией, а нести в себе элементы стилей XIX века и в цветовом решении перекликаться с залами (последующим - в первом случае и предыдущем - во втором).</w:t>
      </w:r>
    </w:p>
    <w:p>
      <w:pPr>
        <w:pStyle w:val="Normal"/>
        <w:ind w:firstLine="709"/>
        <w:jc w:val="both"/>
        <w:rPr>
          <w:sz w:val="28"/>
          <w:szCs w:val="28"/>
        </w:rPr>
      </w:pPr>
      <w:r>
        <w:rPr>
          <w:sz w:val="28"/>
          <w:szCs w:val="28"/>
        </w:rPr>
        <w:t>Из мемуарных источников известно, что в усадьбе не было больших садов, тенистых аллей. Но то, что во дворе обязательно были клумбы с нехитрыми сельскими цветами, цветущие кустарники и уютная беседка для вечерних чаепитий - несомн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26"/>
        </w:numPr>
        <w:tabs>
          <w:tab w:val="clear" w:pos="708"/>
          <w:tab w:val="left" w:pos="1080" w:leader="none"/>
        </w:tabs>
        <w:ind w:left="0" w:firstLine="709"/>
        <w:jc w:val="both"/>
        <w:rPr>
          <w:sz w:val="28"/>
          <w:szCs w:val="28"/>
        </w:rPr>
      </w:pPr>
      <w:r>
        <w:rPr>
          <w:sz w:val="28"/>
          <w:szCs w:val="28"/>
        </w:rPr>
        <w:t>Известный роман И. С. Тургенева «Дворянское гнездо» был, кстати, написан по впечатлениям, полученным автором в Абрамцево в гостях у Аксаковых. Ко всей большой и дружной семье Аксаковых как нельзя больше подходит это сравнение с «гнездом», где всем тепло и вольно.</w:t>
      </w:r>
    </w:p>
    <w:p>
      <w:pPr>
        <w:pStyle w:val="Normal"/>
        <w:numPr>
          <w:ilvl w:val="0"/>
          <w:numId w:val="26"/>
        </w:numPr>
        <w:tabs>
          <w:tab w:val="clear" w:pos="708"/>
          <w:tab w:val="left" w:pos="1080" w:leader="none"/>
        </w:tabs>
        <w:ind w:left="0" w:firstLine="709"/>
        <w:jc w:val="both"/>
        <w:rPr>
          <w:sz w:val="28"/>
          <w:szCs w:val="28"/>
        </w:rPr>
      </w:pPr>
      <w:r>
        <w:rPr>
          <w:sz w:val="28"/>
          <w:szCs w:val="28"/>
        </w:rPr>
        <w:t>Совсем не случайно, что вырастая в родовых дворянских «гнездах», в лоне патриархальной помещичьей усадьбы, молодые дворяне, уезжая в горо</w:t>
        <w:softHyphen/>
        <w:t>да и поступая на службу или в университеты, навсегда сохраняли в душе этот образ гармоничного устройства внешнего и внутреннего мира. И братья Аксаковы и Киреевские, и А. Хомяков, и Ю. Самарин - все ведущие деятели славянофильства в своих теоретических суждениях о всеобщем братстве, общинности, святости опирались на практический жизненный опыт из усадебной жизни, впитанный с детских лет. Не случайно и то, что их политические оппоненты - В.Белинский, Н.Добролюбов, Н.Чернышевский свои нигилистические теории во многом подкрепляли опытом своего тяжелого, бездомного, порой униженного «разночинного» детства.</w:t>
      </w:r>
    </w:p>
    <w:p>
      <w:pPr>
        <w:pStyle w:val="Normal"/>
        <w:numPr>
          <w:ilvl w:val="0"/>
          <w:numId w:val="26"/>
        </w:numPr>
        <w:tabs>
          <w:tab w:val="clear" w:pos="708"/>
          <w:tab w:val="left" w:pos="1080" w:leader="none"/>
        </w:tabs>
        <w:ind w:left="0" w:firstLine="709"/>
        <w:jc w:val="both"/>
        <w:rPr>
          <w:sz w:val="28"/>
          <w:szCs w:val="28"/>
        </w:rPr>
      </w:pPr>
      <w:r>
        <w:rPr>
          <w:sz w:val="28"/>
          <w:szCs w:val="28"/>
        </w:rPr>
        <w:t>Загородная дача - еще одно уникальное явление русской истории, дошедшее до наших дней в виде садово-огородного дачного энтузиазма городских жителей, стремящихся хоть на некоторое время слиться с природой и подчиниться исконной, неизбывной тяге к земле, мирному труду, творчеству.</w:t>
      </w:r>
    </w:p>
    <w:p>
      <w:pPr>
        <w:pStyle w:val="Normal"/>
        <w:numPr>
          <w:ilvl w:val="0"/>
          <w:numId w:val="26"/>
        </w:numPr>
        <w:tabs>
          <w:tab w:val="clear" w:pos="708"/>
          <w:tab w:val="left" w:pos="1080" w:leader="none"/>
        </w:tabs>
        <w:ind w:left="0" w:firstLine="709"/>
        <w:jc w:val="both"/>
        <w:rPr>
          <w:sz w:val="28"/>
          <w:szCs w:val="28"/>
        </w:rPr>
      </w:pPr>
      <w:r>
        <w:rPr>
          <w:sz w:val="28"/>
          <w:szCs w:val="28"/>
        </w:rPr>
        <w:t>Мать Аксакова с первой же встречи прониклась глубоким уважением к тестю - Степан Михайловичу: «величавый образ духовной высоты вставал перед пылкой, умной женщиной,... открывая перед нею какой-то новый нравственный мир».</w:t>
      </w:r>
    </w:p>
    <w:p>
      <w:pPr>
        <w:pStyle w:val="Normal"/>
        <w:numPr>
          <w:ilvl w:val="0"/>
          <w:numId w:val="26"/>
        </w:numPr>
        <w:tabs>
          <w:tab w:val="clear" w:pos="708"/>
          <w:tab w:val="left" w:pos="1080" w:leader="none"/>
        </w:tabs>
        <w:ind w:left="0" w:firstLine="709"/>
        <w:jc w:val="both"/>
        <w:rPr/>
      </w:pPr>
      <w:r>
        <w:rPr>
          <w:sz w:val="28"/>
          <w:szCs w:val="28"/>
        </w:rPr>
        <w:t>В.Д. Рак. «Комментарии к Капитанской дочке». Собр. соч. А.С.Пушкина в 5-ти тт., СПб.: «Библиополис», 1994. Т.4., стр.406.</w:t>
      </w:r>
    </w:p>
    <w:p>
      <w:pPr>
        <w:pStyle w:val="Normal"/>
        <w:numPr>
          <w:ilvl w:val="0"/>
          <w:numId w:val="26"/>
        </w:numPr>
        <w:tabs>
          <w:tab w:val="clear" w:pos="708"/>
          <w:tab w:val="left" w:pos="1080" w:leader="none"/>
        </w:tabs>
        <w:ind w:left="0" w:firstLine="709"/>
        <w:jc w:val="both"/>
        <w:rPr/>
      </w:pPr>
      <w:r>
        <w:rPr>
          <w:sz w:val="28"/>
          <w:szCs w:val="28"/>
        </w:rPr>
        <w:t>Логвинская Э.Я. Интерьер в русской живописи первой половины XIX века – М., 1978. С. 29.</w:t>
      </w:r>
    </w:p>
    <w:p>
      <w:pPr>
        <w:pStyle w:val="Normal"/>
        <w:numPr>
          <w:ilvl w:val="0"/>
          <w:numId w:val="26"/>
        </w:numPr>
        <w:tabs>
          <w:tab w:val="clear" w:pos="708"/>
          <w:tab w:val="left" w:pos="1080" w:leader="none"/>
        </w:tabs>
        <w:ind w:left="0" w:firstLine="709"/>
        <w:jc w:val="both"/>
        <w:rPr>
          <w:sz w:val="28"/>
          <w:szCs w:val="28"/>
        </w:rPr>
      </w:pPr>
      <w:r>
        <w:rPr>
          <w:sz w:val="28"/>
          <w:szCs w:val="28"/>
        </w:rPr>
        <w:t>Последнее двустишие - дань литературной традиции. Предполагалось, что тихие сельские уголки созданы лишь для праздности и неги. Эти же мотивы часты и в ранней лирике А. С. Пушкина.</w:t>
      </w:r>
    </w:p>
    <w:p>
      <w:pPr>
        <w:pStyle w:val="Normal"/>
        <w:ind w:firstLine="709"/>
        <w:jc w:val="both"/>
        <w:rPr>
          <w:sz w:val="28"/>
          <w:szCs w:val="28"/>
        </w:rPr>
      </w:pPr>
      <w:r>
        <w:rPr>
          <w:sz w:val="28"/>
          <w:szCs w:val="28"/>
        </w:rPr>
      </w:r>
      <w:r>
        <w:br w:type="page"/>
      </w:r>
    </w:p>
    <w:p>
      <w:pPr>
        <w:pStyle w:val="Normal"/>
        <w:ind w:firstLine="709"/>
        <w:jc w:val="right"/>
        <w:rPr/>
      </w:pPr>
      <w:r>
        <w:rPr>
          <w:sz w:val="28"/>
          <w:szCs w:val="28"/>
        </w:rPr>
        <w:t>Г.О. ИВАНОВА,</w:t>
      </w:r>
    </w:p>
    <w:p>
      <w:pPr>
        <w:pStyle w:val="Normal"/>
        <w:ind w:firstLine="709"/>
        <w:jc w:val="right"/>
        <w:rPr>
          <w:sz w:val="28"/>
          <w:szCs w:val="28"/>
        </w:rPr>
      </w:pPr>
      <w:r>
        <w:rPr>
          <w:sz w:val="28"/>
          <w:szCs w:val="28"/>
        </w:rPr>
        <w:t xml:space="preserve">научный сотрудник </w:t>
      </w:r>
    </w:p>
    <w:p>
      <w:pPr>
        <w:pStyle w:val="Normal"/>
        <w:ind w:firstLine="709"/>
        <w:jc w:val="right"/>
        <w:rPr/>
      </w:pPr>
      <w:r>
        <w:rPr>
          <w:sz w:val="28"/>
          <w:szCs w:val="28"/>
        </w:rPr>
        <w:t>Мемориального дома-музея С.Т. Аксакова в Уф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ИСТОРИЯ ЭКСПОНАТОВ ДОМА-МУЗЕЯ С.Т. АКСАКОВА</w:t>
      </w:r>
    </w:p>
    <w:p>
      <w:pPr>
        <w:pStyle w:val="Normal"/>
        <w:jc w:val="center"/>
        <w:rPr>
          <w:b/>
          <w:b/>
          <w:sz w:val="28"/>
          <w:szCs w:val="28"/>
        </w:rPr>
      </w:pPr>
      <w:r>
        <w:rPr>
          <w:b/>
          <w:sz w:val="28"/>
          <w:szCs w:val="28"/>
        </w:rPr>
        <w:t>(Семья уфимского священника</w:t>
        <w:br/>
        <w:t>Евграфа Васильевича Еварестова)</w:t>
      </w:r>
    </w:p>
    <w:p>
      <w:pPr>
        <w:pStyle w:val="Normal"/>
        <w:ind w:firstLine="709"/>
        <w:jc w:val="both"/>
        <w:rPr>
          <w:sz w:val="28"/>
          <w:szCs w:val="28"/>
        </w:rPr>
      </w:pPr>
      <w:r>
        <w:rPr>
          <w:sz w:val="28"/>
          <w:szCs w:val="28"/>
        </w:rPr>
        <w:tab/>
      </w:r>
    </w:p>
    <w:p>
      <w:pPr>
        <w:pStyle w:val="Normal"/>
        <w:ind w:firstLine="709"/>
        <w:jc w:val="both"/>
        <w:rPr/>
      </w:pPr>
      <w:r>
        <w:rPr>
          <w:sz w:val="28"/>
          <w:szCs w:val="28"/>
        </w:rPr>
        <w:t>В музееведении существует несколько мнений по поводу составления экспозиции мемориальных интерьеров. Широкое распространение получил типологический интерьер (в том числе и в Мемориальном доме-музее С.Т. Аксакова). Отсутствие мемориальности предмета восполняется его познава</w:t>
        <w:softHyphen/>
        <w:t>тельной и обучающей функциями, когда вместе со зрителями воссоздается определенный момент истории. При этом возрастает значение и роль отдельно взятого экспоната как знака, символа, образа ушедшего времени.</w:t>
      </w:r>
    </w:p>
    <w:p>
      <w:pPr>
        <w:pStyle w:val="Normal"/>
        <w:ind w:firstLine="709"/>
        <w:jc w:val="both"/>
        <w:rPr/>
      </w:pPr>
      <w:r>
        <w:rPr>
          <w:sz w:val="28"/>
          <w:szCs w:val="28"/>
        </w:rPr>
        <w:t>Совсем случайно не ушли в небытие события и имена людей, имеющие опосредованную связь с домом-музеем С.Т.Аксакова, обретшую, однако, за последние десятилетия символический смысл. В залах музея находится шесть предметов мебели,</w:t>
      </w:r>
      <w:r>
        <w:rPr>
          <w:sz w:val="28"/>
          <w:szCs w:val="28"/>
          <w:vertAlign w:val="superscript"/>
        </w:rPr>
        <w:t>1</w:t>
      </w:r>
      <w:r>
        <w:rPr>
          <w:sz w:val="28"/>
          <w:szCs w:val="28"/>
        </w:rPr>
        <w:t xml:space="preserve"> принадлежавших в последнюю четверть XIX века Евграфу Васильевичу Еварестову - светлому человеку, настоятелю Уфимского Кафедрального собора.</w:t>
      </w:r>
    </w:p>
    <w:p>
      <w:pPr>
        <w:pStyle w:val="Normal"/>
        <w:ind w:firstLine="709"/>
        <w:jc w:val="both"/>
        <w:rPr>
          <w:sz w:val="28"/>
          <w:szCs w:val="28"/>
        </w:rPr>
      </w:pPr>
      <w:r>
        <w:rPr>
          <w:sz w:val="28"/>
          <w:szCs w:val="28"/>
        </w:rPr>
        <w:t>В конце 1990-х годов, прогуливаясь, заглянула в музей его 50-летняя правнучка Наталья Александровна Латышева посмотреть на дедушкину мебель, которую она не видела со времен своей молодости. После знакомства последовал подробный рассказ о событиях далеких лет, о близких и дальних родственниках, запись о чем отсутствовала в «Журнале поступлений» по причине равнодушия или халатности людей, принявших вещи. А отсутствие так называемой «легенды» уменьшает ценность экспоната на несколько порядков. В начале 1980-х годов из дома священника, где жила его старшая дочь, была закуплена Краеведческим музеем мебель, а через год он перестал существовать, взорвавшись от накопившегося в подвалах газа. И то, что провидение сохранило для аксаковского дома эти вещи, теперь расценивается нами не как случайность, а как особого рода закономерность.</w:t>
      </w:r>
    </w:p>
    <w:p>
      <w:pPr>
        <w:pStyle w:val="Normal"/>
        <w:ind w:firstLine="709"/>
        <w:jc w:val="both"/>
        <w:rPr/>
      </w:pPr>
      <w:r>
        <w:rPr>
          <w:sz w:val="28"/>
          <w:szCs w:val="28"/>
        </w:rPr>
        <w:t>В истории семей Аксаковых и Еварестовых прослеживается несколько параллелей, несколько на удивление схожих моментов. Как и С.Т.Аксакова, Е.В. Еварестова можно назвать «великим семьянином». Было у него пятнадцать детей. Дружная, крепкая семья дала нашему обществу людей замечатель</w:t>
        <w:softHyphen/>
        <w:t>ных - известных музыкантов, певцов...</w:t>
      </w:r>
    </w:p>
    <w:p>
      <w:pPr>
        <w:pStyle w:val="Normal"/>
        <w:ind w:firstLine="709"/>
        <w:jc w:val="both"/>
        <w:rPr/>
      </w:pPr>
      <w:r>
        <w:rPr>
          <w:sz w:val="28"/>
          <w:szCs w:val="28"/>
        </w:rPr>
        <w:t>В конце XVIII века дом Зубовых-Аксаковых в Уфе был своеобразным культурным центром, куда красота, обаяние и ум его молодой хозяйки Марии Николаевны Аксаковой привлекали самых образованных и блестящих людей Уфимской губернии. Еще более известны аксаковские субботы в московском доме Сергея Тимофеевича. Через сто лет в Уфе достаточно широкую известность имел дом Евграфа Васильевича Еварестова. Музыкальные вечера в доме священника привлекали любителей и ценителей фортепианной музыки и пения.</w:t>
      </w:r>
      <w:r>
        <w:rPr>
          <w:sz w:val="28"/>
          <w:szCs w:val="28"/>
          <w:vertAlign w:val="superscript"/>
        </w:rPr>
        <w:t>2</w:t>
      </w:r>
      <w:r>
        <w:rPr>
          <w:sz w:val="28"/>
          <w:szCs w:val="28"/>
        </w:rPr>
        <w:t xml:space="preserve"> Его супруга Анна Васильевна (в девичестве Покровская) была талантливой пианисткой. Шестнадцати лет ее было решено выдать замуж. Узнав о сватовстве, учитель, из немцев, обучавший ее игре на фортепиано, «валялся» у родителей в ногах и молил не делать этого, чтобы не погубить редкий талант. Старшая их дочь, Александра Евграфовна (1888-1984) вспоми</w:t>
        <w:softHyphen/>
        <w:t>нала, что «почти каждый год рождались дети, а маменька все играла и играла на фортепиано»...</w:t>
      </w:r>
    </w:p>
    <w:p>
      <w:pPr>
        <w:pStyle w:val="Normal"/>
        <w:ind w:firstLine="709"/>
        <w:jc w:val="both"/>
        <w:rPr>
          <w:sz w:val="28"/>
          <w:szCs w:val="28"/>
        </w:rPr>
      </w:pPr>
      <w:r>
        <w:rPr>
          <w:sz w:val="28"/>
          <w:szCs w:val="28"/>
        </w:rPr>
        <w:t>Евграф Васильевич Еварестов родился в 1858 г. в семье сельского священника. В 1879 г. окончил Самарскую духовную семинарию, а в 1885 - Казанскую духовную академию с ученой степенью кандидата богословия, и был определен на службу в Уфимскую духовную семинарию. В 1887 г. он принял сан священника, с 1900 г. возведен в сан Протоиерея Уфимского Кафедрального собора.</w:t>
      </w:r>
    </w:p>
    <w:p>
      <w:pPr>
        <w:pStyle w:val="Normal"/>
        <w:ind w:firstLine="709"/>
        <w:jc w:val="both"/>
        <w:rPr>
          <w:sz w:val="28"/>
          <w:szCs w:val="28"/>
        </w:rPr>
      </w:pPr>
      <w:r>
        <w:rPr>
          <w:sz w:val="28"/>
          <w:szCs w:val="28"/>
        </w:rPr>
        <w:t>Одновременно с пастырской деятельностью шла его педагогическая служба. Так после окончания духовной семинарии Евграф Васильевич до 1881 г. работал учителем русского и старославянского языков в Самарском духовном училище. В 1885г. был назначен помощником инспектора и преподавателем в Уфимскую духовную семинарию. Одновременно с этим он нес множество других обязанностей: был членом правления, инспектором и, наконец, ректором семинарии. Руководил жизнью церковно-приходских школ Уфимского уезда, а затем и всей епархии, С 1896 г. Е.В. Еварестов - цензор Уфимских Епархиальных Ведомостей, где печатал и свои труды. Научная работа его продолжилась в качестве непременного члена Уфимского статистического комитета. С 1892 г. отец Евграф - член Комитета Православного миссионерского общества, с 1905 - начальник противораскольнической миссии. Будучи очень известным и уважаемым пастырем, он был избран в 1907-1908 гг. и 1911 г. депутатом Уфимской городской думы от духовного ведомства. За заслуги в своей многогранной деятельности Протоиерей Е.В. Еварестов неоднократно удостаивался церковных и государственных наград. Был награжден набедренником (1888), скуфьей (1889), камилавкой (1892), наперстным крестом (1896) и орденами - Анны 3 ст. (1903), Анны2ст. (1903), Владимира 4 ст. (1906); палицей (1911). Шесть раз ему была выражена Архипастырская благодарность.</w:t>
      </w:r>
      <w:r>
        <w:rPr>
          <w:sz w:val="28"/>
          <w:szCs w:val="28"/>
          <w:vertAlign w:val="superscript"/>
        </w:rPr>
        <w:t>3</w:t>
      </w:r>
    </w:p>
    <w:p>
      <w:pPr>
        <w:pStyle w:val="Normal"/>
        <w:ind w:firstLine="709"/>
        <w:jc w:val="both"/>
        <w:rPr/>
      </w:pPr>
      <w:r>
        <w:rPr>
          <w:sz w:val="28"/>
          <w:szCs w:val="28"/>
        </w:rPr>
        <w:t>В 1912 г. в Уфе широко отмечали 25-летие служения Евграфа Васильевича настоятелем Уфимского Кафедрального собора. В городе он был известен как «человек долга, справедливости и честности, у которого всегда можно было найти нравственную поддержку, а не безучастное формальное отношение». В знак всеобщей признательности, глубокого уважения и любви Е.В. Еварестову была подарена Казанская икона Божией Матери, копия Чудотворного Образа, свято хранящегося в Кафедральном соборе.</w:t>
      </w:r>
    </w:p>
    <w:p>
      <w:pPr>
        <w:pStyle w:val="Normal"/>
        <w:ind w:firstLine="709"/>
        <w:jc w:val="both"/>
        <w:rPr/>
      </w:pPr>
      <w:r>
        <w:rPr>
          <w:sz w:val="28"/>
          <w:szCs w:val="28"/>
        </w:rPr>
        <w:t>В годы Гражданской войны Уфимская губерния оказалась в самом ее эпицентре; власть неоднократно переходила из рук в руки. В 1919 г. здесь велись активные боевые действия между Красной Армией и белыми войсками Колчака. Все это еще более усиливало «красный» террор</w:t>
      </w:r>
      <w:r>
        <w:rPr>
          <w:rStyle w:val="FootnoteCharacters"/>
          <w:rStyle w:val="FootnoteAnchor"/>
          <w:rFonts w:eastAsia="Symbol" w:cs="Symbol" w:ascii="Symbol" w:hAnsi="Symbol"/>
          <w:sz w:val="28"/>
          <w:szCs w:val="28"/>
        </w:rPr>
        <w:footnoteReference w:customMarkFollows="1" w:id="9"/>
        <w:t></w:t>
      </w:r>
      <w:r>
        <w:rPr>
          <w:sz w:val="28"/>
          <w:szCs w:val="28"/>
        </w:rPr>
        <w:t>. Расправа со священнослужителями последовала сразу после «окончательного освобождения» Уфы Красной Армией в июне 1918 г. Тогда было расстреляно духовенство Уфимского Кафедрального собора и другие священники за то, что приход в город белых войск они встречали колокольным звоном и благодарственными молебнами. Среди погибших был Протоиерей собора Евграф Васильевич Еварестов.</w:t>
      </w:r>
    </w:p>
    <w:p>
      <w:pPr>
        <w:pStyle w:val="Normal"/>
        <w:ind w:firstLine="709"/>
        <w:jc w:val="both"/>
        <w:rPr>
          <w:sz w:val="28"/>
          <w:szCs w:val="28"/>
        </w:rPr>
      </w:pPr>
      <w:r>
        <w:rPr>
          <w:sz w:val="28"/>
          <w:szCs w:val="28"/>
        </w:rPr>
        <w:t>После расстрела мужа Анну Васильевну Еварестову, как жену врага народа, заключили в тюрьму, пытали... Выйдя через год на свободу, она прожила недолго...</w:t>
      </w:r>
    </w:p>
    <w:p>
      <w:pPr>
        <w:pStyle w:val="Normal"/>
        <w:ind w:firstLine="709"/>
        <w:jc w:val="both"/>
        <w:rPr/>
      </w:pPr>
      <w:r>
        <w:rPr>
          <w:sz w:val="28"/>
          <w:szCs w:val="28"/>
        </w:rPr>
        <w:t>И у Аксаковых, и у Еварестовых существовало семейное предание о чудесном спасении посредством образа Богородицы. Доведенная до отчаяния преследованиями мачехи, 12-летняя Мария Николаевна Зубова решила покончить с собой. Перед смертью она стала молиться у иконы Божией Матери и вдруг случилось чудо: загорелась потушенная свеча. Девочка поняла это как Божий знак, что ей следует терпеть и жить дальше, Похожее произошло и в семье священника Е.В. Еварестова через более, чем сто лет. После расстрела отца старшая его дочь Александра Евграфовна решилась взвалить на свои слабые плечики нелегкий крест забот по воспитанию младших сестер и братьев. С семью младшенькими ее выслали морозной зимой из Уфы в Катав-Ивановский завод. Условий и возможности для выживания не было - поселили их в разваливающейся избушке. Голод и неустроенность быта обрекали всех на медленную смерть. И она решила не мучить детей - открыла заслонку печи. Незадолго до смерти Александра Евграфовна призналась внучке, что в тот миг ей явилась Богоматерь и сказала, что все еще наладится... Александра выбила табуреткой стекло, пустив в комнату живительный воздух. А через несколько дней пришло из Уфы распоряжение-разрешение вернуться домой.</w:t>
      </w:r>
    </w:p>
    <w:p>
      <w:pPr>
        <w:pStyle w:val="Normal"/>
        <w:ind w:firstLine="709"/>
        <w:jc w:val="both"/>
        <w:rPr/>
      </w:pPr>
      <w:r>
        <w:rPr>
          <w:sz w:val="28"/>
          <w:szCs w:val="28"/>
        </w:rPr>
        <w:t>Семья выжила. Многие из детей, благодаря особой атмосфере царящей в доме, пошли по «музыкальным» стопам маменьки. Мария Евграфовна окончила консерваторию в Таллине, Екатерина - Бестужевские курсы, но пройдя в детстве домашнюю музыкальную школу, прекрасно владела инструментом. Александра Евграфовна закончила 6-годичные музыкальные курсы Рапгофа в Петрограде. Иван Евграфович играл на скрипке, Василий на рояле: - оба участвовали с матерью в домашних концертах. Николай Евграфович начинал обучаться медицине, но абсолютный слух и незаурядный голос определили его карьеру как оперного артиста. Довелось ему петь на сцене Большого театра. Его коллегой и другом был К.С.Козловский. Судьба забросила Николая Евграфовича в Соловецкий лагерь, но это не ожесточило, не очерствило его сердце...</w:t>
      </w:r>
      <w:r>
        <w:rPr>
          <w:sz w:val="28"/>
          <w:szCs w:val="28"/>
          <w:vertAlign w:val="superscript"/>
        </w:rPr>
        <w:t>5</w:t>
      </w:r>
      <w:r>
        <w:rPr>
          <w:sz w:val="28"/>
          <w:szCs w:val="28"/>
        </w:rPr>
        <w:t xml:space="preserve"> По воспоминаниям знакомых и близких, доброта светилась в каждом его слове, жесте, взгляде, поступке. Н.Е. Еварестов жил в Москве, работал настройщиком и пел в церковном хоре. Внук его, Юрий, пошел по стопам прадеда, став священником.</w:t>
      </w:r>
    </w:p>
    <w:p>
      <w:pPr>
        <w:pStyle w:val="Normal"/>
        <w:ind w:firstLine="709"/>
        <w:jc w:val="both"/>
        <w:rPr/>
      </w:pPr>
      <w:r>
        <w:rPr>
          <w:sz w:val="28"/>
          <w:szCs w:val="28"/>
        </w:rPr>
        <w:t>Правнучка Евграфа Васильевича и Анны Васильевны Еварестовых Наталья Александровна Латышева - талантливая пианистка, «педагог феноменальной продуктивности и мастерства»</w:t>
      </w:r>
      <w:r>
        <w:rPr>
          <w:sz w:val="28"/>
          <w:szCs w:val="28"/>
          <w:vertAlign w:val="superscript"/>
        </w:rPr>
        <w:t>6</w:t>
      </w:r>
      <w:r>
        <w:rPr>
          <w:sz w:val="28"/>
          <w:szCs w:val="28"/>
        </w:rPr>
        <w:t xml:space="preserve"> Уфимского училища искусств. Ее дочь (праправнучка Еварестовых) Наталья Львовна Латышева, окончив Российскую Академию музыки, преподает в Уфимском институте искусств.</w:t>
      </w:r>
    </w:p>
    <w:p>
      <w:pPr>
        <w:pStyle w:val="Normal"/>
        <w:ind w:firstLine="709"/>
        <w:jc w:val="both"/>
        <w:rPr/>
      </w:pPr>
      <w:r>
        <w:rPr>
          <w:sz w:val="28"/>
          <w:szCs w:val="28"/>
        </w:rPr>
        <w:t>Александра Евграфовна вышла замуж за Евладова Василия Александровича. Семья Евладовых также была известна в Уфе начала XX века своими музыкальными талантами. Одна из трех сестер - Валентина Александровна -знаменитая певица. Сама М.Ульянова, очарованная ее голосом, хлопотала о принятии последней в труппу Большого театра</w:t>
      </w:r>
      <w:r>
        <w:rPr>
          <w:sz w:val="28"/>
          <w:szCs w:val="28"/>
          <w:vertAlign w:val="superscript"/>
        </w:rPr>
        <w:t>7</w:t>
      </w:r>
      <w:r>
        <w:rPr>
          <w:sz w:val="28"/>
          <w:szCs w:val="28"/>
        </w:rPr>
        <w:t>. Екатерина Александровна закончила Сорбонну и Московскую консерваторию, позже преподавала в Уфимской музыкальной школе № 1. Ее муж - граф Петр Петрович Толстой - Уфимский губернатор, расстрелян в 1918 г. В январе 1998 г. в музей С.Т. Аксакова по ходатайству Натальи Александровны Латышевой передали кресла, люстру и другие вещи из дома графа Толстого.</w:t>
      </w:r>
    </w:p>
    <w:p>
      <w:pPr>
        <w:pStyle w:val="Normal"/>
        <w:ind w:firstLine="709"/>
        <w:jc w:val="both"/>
        <w:rPr>
          <w:sz w:val="28"/>
          <w:szCs w:val="28"/>
        </w:rPr>
      </w:pPr>
      <w:r>
        <w:rPr>
          <w:sz w:val="28"/>
          <w:szCs w:val="28"/>
        </w:rPr>
        <w:t>Имя Сергея Тимофеевича продолжает собирать под крышей родового дома Зубовых-Аксаковых, богатого традицией духовного общения, потомков тех, чьи имена так много значат в исторической, культурной летописи города Уфы и России. Возвратить к жизни имена, факты, события, некогда преданные забвению, восстановить 70-летние «провалы» в памяти и культуре - наш долг перед теми, кто идет вслед за нами. Данную мысль хочется завершить словами уфимского Протоиерея Валерия Мохова: «Их жизненный подвиг, их кровь -это залог силы нашей молитвы к Богу о спасении Росс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НОСКИ</w:t>
      </w:r>
    </w:p>
    <w:p>
      <w:pPr>
        <w:pStyle w:val="Normal"/>
        <w:numPr>
          <w:ilvl w:val="0"/>
          <w:numId w:val="27"/>
        </w:numPr>
        <w:tabs>
          <w:tab w:val="clear" w:pos="708"/>
          <w:tab w:val="left" w:pos="1200" w:leader="none"/>
        </w:tabs>
        <w:ind w:left="0" w:firstLine="709"/>
        <w:jc w:val="both"/>
        <w:rPr>
          <w:sz w:val="28"/>
          <w:szCs w:val="28"/>
        </w:rPr>
      </w:pPr>
      <w:r>
        <w:rPr>
          <w:sz w:val="28"/>
          <w:szCs w:val="28"/>
        </w:rPr>
        <w:t>В мемориальной части музея С.Т.Аксакова в комнате Марии Николаевны находится женское письменное бюро, в комнате Сережи Аксакова - шкатулка. В литературной части музея - парные зеркала, круглые настенные часы фирмы «Мозер», в рабочем кабинете - диванчик из дома Е.В. Еварестова.</w:t>
      </w:r>
    </w:p>
    <w:p>
      <w:pPr>
        <w:pStyle w:val="Normal"/>
        <w:numPr>
          <w:ilvl w:val="0"/>
          <w:numId w:val="27"/>
        </w:numPr>
        <w:tabs>
          <w:tab w:val="clear" w:pos="708"/>
          <w:tab w:val="left" w:pos="1200" w:leader="none"/>
        </w:tabs>
        <w:ind w:left="0" w:firstLine="709"/>
        <w:jc w:val="both"/>
        <w:rPr/>
      </w:pPr>
      <w:r>
        <w:rPr>
          <w:sz w:val="28"/>
          <w:szCs w:val="28"/>
        </w:rPr>
        <w:t>Как тонкий ценитель музыки и пения, Евграф Васильевич переманил из Казани в Уфу и устроил диаконом в Кафедральный собор известного впослед</w:t>
        <w:softHyphen/>
        <w:t>ствии певца Михайлова Максима Дормидонтовича. И другой интересный факт. Отец популярного советского композитора Андрея Яковлевича Эшпая Я.А. Эшпайкин служил регентом в хоре Воскресенского Кафедрального собора, преподавал пение в Уфимской духовной семинарии, где ректором был Е.В. Еварестов. Дошли отзывы современников, что «хор Собора был просто потрясающим. Уфимцы ходили в церковь слушать его, как на концерт...»</w:t>
      </w:r>
    </w:p>
    <w:p>
      <w:pPr>
        <w:pStyle w:val="Normal"/>
        <w:numPr>
          <w:ilvl w:val="0"/>
          <w:numId w:val="27"/>
        </w:numPr>
        <w:tabs>
          <w:tab w:val="clear" w:pos="708"/>
          <w:tab w:val="left" w:pos="1200" w:leader="none"/>
        </w:tabs>
        <w:ind w:left="0" w:firstLine="709"/>
        <w:jc w:val="both"/>
        <w:rPr>
          <w:sz w:val="28"/>
          <w:szCs w:val="28"/>
        </w:rPr>
      </w:pPr>
      <w:r>
        <w:rPr>
          <w:sz w:val="28"/>
          <w:szCs w:val="28"/>
        </w:rPr>
        <w:t>Уфимские Епархиальные Ведомости. - № 2-3,1996.</w:t>
      </w:r>
    </w:p>
    <w:p>
      <w:pPr>
        <w:pStyle w:val="Normal"/>
        <w:numPr>
          <w:ilvl w:val="0"/>
          <w:numId w:val="27"/>
        </w:numPr>
        <w:tabs>
          <w:tab w:val="clear" w:pos="708"/>
          <w:tab w:val="left" w:pos="1200" w:leader="none"/>
        </w:tabs>
        <w:ind w:left="0" w:firstLine="709"/>
        <w:jc w:val="both"/>
        <w:rPr>
          <w:sz w:val="28"/>
          <w:szCs w:val="28"/>
        </w:rPr>
      </w:pPr>
      <w:r>
        <w:rPr>
          <w:sz w:val="28"/>
          <w:szCs w:val="28"/>
        </w:rPr>
        <w:t>Уфимские Епархиальные Ведомости. - №14, 1912.</w:t>
      </w:r>
    </w:p>
    <w:p>
      <w:pPr>
        <w:pStyle w:val="Normal"/>
        <w:numPr>
          <w:ilvl w:val="0"/>
          <w:numId w:val="27"/>
        </w:numPr>
        <w:tabs>
          <w:tab w:val="clear" w:pos="708"/>
          <w:tab w:val="left" w:pos="1200" w:leader="none"/>
        </w:tabs>
        <w:ind w:left="0" w:firstLine="709"/>
        <w:jc w:val="both"/>
        <w:rPr/>
      </w:pPr>
      <w:r>
        <w:rPr>
          <w:sz w:val="28"/>
          <w:szCs w:val="28"/>
        </w:rPr>
        <w:t>Попов Б. По корням и крона // Истоки. - №7, апрель, 1996. //Рампа.-№16-7,1995.</w:t>
      </w:r>
    </w:p>
    <w:p>
      <w:pPr>
        <w:pStyle w:val="Normal"/>
        <w:numPr>
          <w:ilvl w:val="0"/>
          <w:numId w:val="27"/>
        </w:numPr>
        <w:tabs>
          <w:tab w:val="clear" w:pos="708"/>
          <w:tab w:val="left" w:pos="1200" w:leader="none"/>
        </w:tabs>
        <w:ind w:left="0" w:firstLine="709"/>
        <w:jc w:val="both"/>
        <w:rPr/>
      </w:pPr>
      <w:r>
        <w:rPr>
          <w:sz w:val="28"/>
          <w:szCs w:val="28"/>
        </w:rPr>
        <w:t>Латыпова Л. Винтовая лестница // Рампа. - №16-7, 1995</w:t>
      </w:r>
    </w:p>
    <w:p>
      <w:pPr>
        <w:pStyle w:val="Normal"/>
        <w:numPr>
          <w:ilvl w:val="0"/>
          <w:numId w:val="27"/>
        </w:numPr>
        <w:tabs>
          <w:tab w:val="clear" w:pos="708"/>
          <w:tab w:val="left" w:pos="1200" w:leader="none"/>
        </w:tabs>
        <w:ind w:left="0" w:firstLine="709"/>
        <w:jc w:val="both"/>
        <w:rPr>
          <w:sz w:val="28"/>
          <w:szCs w:val="28"/>
        </w:rPr>
      </w:pPr>
      <w:r>
        <w:rPr>
          <w:sz w:val="28"/>
          <w:szCs w:val="28"/>
        </w:rPr>
        <w:t>Архив семьи Латышевых.</w:t>
      </w:r>
      <w:r>
        <w:br w:type="page"/>
      </w:r>
    </w:p>
    <w:p>
      <w:pPr>
        <w:pStyle w:val="Normal"/>
        <w:ind w:firstLine="709"/>
        <w:jc w:val="right"/>
        <w:rPr>
          <w:sz w:val="28"/>
          <w:szCs w:val="28"/>
        </w:rPr>
      </w:pPr>
      <w:r>
        <w:rPr>
          <w:sz w:val="28"/>
          <w:szCs w:val="28"/>
        </w:rPr>
        <w:t>ЮРИЙ АРХИПОВ,</w:t>
      </w:r>
    </w:p>
    <w:p>
      <w:pPr>
        <w:pStyle w:val="Normal"/>
        <w:ind w:firstLine="709"/>
        <w:jc w:val="right"/>
        <w:rPr>
          <w:sz w:val="28"/>
          <w:szCs w:val="28"/>
        </w:rPr>
      </w:pPr>
      <w:r>
        <w:rPr>
          <w:sz w:val="28"/>
          <w:szCs w:val="28"/>
        </w:rPr>
        <w:t>Моск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АФУСАИЛ НЕМЕЦКОЙ СЛОВЕСНОСТИ</w:t>
      </w:r>
    </w:p>
    <w:p>
      <w:pPr>
        <w:pStyle w:val="Normal"/>
        <w:jc w:val="center"/>
        <w:rPr>
          <w:b/>
          <w:b/>
          <w:sz w:val="28"/>
          <w:szCs w:val="28"/>
        </w:rPr>
      </w:pPr>
      <w:r>
        <w:rPr>
          <w:b/>
          <w:sz w:val="28"/>
          <w:szCs w:val="28"/>
        </w:rPr>
        <w:t>(О ком знали все, но читали его единицы)</w:t>
      </w:r>
      <w:r>
        <w:rPr>
          <w:rStyle w:val="FootnoteCharacters"/>
          <w:rStyle w:val="FootnoteAnchor"/>
          <w:rFonts w:eastAsia="Symbol" w:cs="Symbol" w:ascii="Symbol" w:hAnsi="Symbol"/>
          <w:b/>
          <w:sz w:val="28"/>
          <w:szCs w:val="28"/>
        </w:rPr>
        <w:footnoteReference w:customMarkFollows="1" w:id="10"/>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ет, недаром все же в некоторых американских университетах есть «русско-немецкие кафедры». Что-то таинственно-провиденциальное Россию с Германией явно связывает. Вот и XX век в культурном измерении кончился в обеих странах почти одновременно. В Москве скончался последний великий русский композитор Георгий Свиридов, а всего несколько недель спустя в швабской деревушке Вильфлинген в миниатюрном охотничьем замке, дарованном ему графами Штауфенбергами, на сто третьем году от роду умер последний немецкий хрестоматийный автор и мыслитель Эрнст Юнгер.</w:t>
      </w:r>
    </w:p>
    <w:p>
      <w:pPr>
        <w:pStyle w:val="Normal"/>
        <w:ind w:firstLine="709"/>
        <w:jc w:val="both"/>
        <w:rPr>
          <w:sz w:val="28"/>
          <w:szCs w:val="28"/>
        </w:rPr>
      </w:pPr>
      <w:r>
        <w:rPr>
          <w:sz w:val="28"/>
          <w:szCs w:val="28"/>
        </w:rPr>
        <w:t>Он был писателем уникального долголетия (на целых двадцать лет превзошел рекорд Гёте) и довольно странной, противоречивой судьбы и славы.</w:t>
      </w:r>
    </w:p>
    <w:p>
      <w:pPr>
        <w:pStyle w:val="Normal"/>
        <w:ind w:firstLine="709"/>
        <w:jc w:val="both"/>
        <w:rPr>
          <w:sz w:val="28"/>
          <w:szCs w:val="28"/>
        </w:rPr>
      </w:pPr>
      <w:r>
        <w:rPr>
          <w:sz w:val="28"/>
          <w:szCs w:val="28"/>
        </w:rPr>
        <w:t>В самом деле, в Германии не найдется человека, который о нем не слышал бы, но лишь единицы его читали. Ведь беллетристика его - в основном антиутопические романы, из коих один, «Гелиополис», переведен на русский, - весьма нудновато, а до прославивших его дневников и эссе охотников всегда немного. Вроде бы он признанный консерватор, но писал более всего о грядущих переменах; вроде бы классик немецкой литературы, но стилист холодноватый и строгий, совсем какой-то не готической, не немецкой выделки, так что и ценим-то был значительно больше во Франции. Военная косточка, гусар и бретер - но мыслитель, убежденный в грядущей победе матриархата. Во многих и многих своих пассажах с виду поверхностный, салонный щеголь - но именно с ним любили обмениваться мыслями такие столпы немецкой мудрости нашего века, как Арнольд Гелен, Карл Шмитт или особенно ему близкий Мартин Хайдеггер. Может быть, самое удивительное в Юнгере, на чем и держится магия его обаяния, - это верность самому себе при любых обстоятельствах жизни. В наш век отчуждения, так мало людей, которые не ведали бы разницы между словом и делом. А за каждое свое слово Юнгер был готов отвечать жизнью.</w:t>
      </w:r>
    </w:p>
    <w:p>
      <w:pPr>
        <w:pStyle w:val="Normal"/>
        <w:ind w:firstLine="709"/>
        <w:jc w:val="both"/>
        <w:rPr>
          <w:sz w:val="28"/>
          <w:szCs w:val="28"/>
        </w:rPr>
      </w:pPr>
      <w:r>
        <w:rPr>
          <w:sz w:val="28"/>
          <w:szCs w:val="28"/>
        </w:rPr>
        <w:t>Если уж он воспевал «Бой как внутреннее переживание» (название одной из его первых книг) - то не в кабинетной тиши, а в окопах первой мировой, где командовал легендарной ударной ротой на Западном фронте, был четырнадцать раз ранен, получил из рук императора pur le merite, высший прусский знак воинской доблести, обладателей коего в немецкой военной истории наперечет, как примерно у нас - полных георгиевских кавалеров. Если уж увидел в Гитлере извращенца своих идей о новом «роевом» устройстве этноса и государства, то и удалился в сельскую тишь и «в себя», игнорируя и посулы, и угрозы. Если уж выказал презрение ко всякого рода дежурным мероприятиям в духе показного покаяния, то и отказался в 1945 году предстать перед комиссией по денацификации, хотя близость к заговорщикам «20 июля» (особенно к Роммелю, адъютантом-секретарем которого он был в Париже) легко могла бы его обелить. Если уж заинтересовался в начале пятидесятых теми путями в неизведанное, которые сулят наркотики, то и испробовал их все на себе, прежде чем поведать миру о своих открытиях. Впрочем, злые языки поговаривали, что о своем главном открытии - об эликсире молодости - он умолчал.</w:t>
      </w:r>
    </w:p>
    <w:p>
      <w:pPr>
        <w:pStyle w:val="Normal"/>
        <w:ind w:firstLine="709"/>
        <w:jc w:val="both"/>
        <w:rPr>
          <w:sz w:val="28"/>
          <w:szCs w:val="28"/>
        </w:rPr>
      </w:pPr>
      <w:r>
        <w:rPr>
          <w:sz w:val="28"/>
          <w:szCs w:val="28"/>
        </w:rPr>
        <w:t>Необычность писательского пути и облика Юнгера давно сделала его фигурой если не одиозной, то крайне неудобной для немецкой прессы - по преимуществу поверхностно либеральной, оперирующей немудреными, но неукоснительными клише. Застывшие обманные силлогизмы типа: «Раз патриот - значит, фашист» стали и в Германии общим местом. Неожиданная (потому что давно перестали ее ожидать) смерть Юнгера породила в немецких СМИ растерянную невнятицу. Даже самый пылкий его поклонник и адепт Рольф Хоххут большую часть своего некролога посвятил роману Юнгера «На мраморных скалах» (1939), с жалкой трогательностью пытаясь убедить общественность в том, что то была не расплывчатая абстрактная притча, а муже</w:t>
        <w:softHyphen/>
        <w:t>ственный антифашистский памфлет, протест, вызов. Иначе теперь нельзя.</w:t>
      </w:r>
    </w:p>
    <w:p>
      <w:pPr>
        <w:pStyle w:val="Normal"/>
        <w:ind w:firstLine="709"/>
        <w:jc w:val="both"/>
        <w:rPr>
          <w:sz w:val="28"/>
          <w:szCs w:val="28"/>
        </w:rPr>
      </w:pPr>
      <w:r>
        <w:rPr>
          <w:sz w:val="28"/>
          <w:szCs w:val="28"/>
        </w:rPr>
        <w:t>Между тем наследие Юнгера и поучительно-то прежде всего тем, что отпущенную ему длинную вереницу десятилетий он постарался употребить на точное различение слов и понятий. К примеру, таких, как «национализм», с одной стороны, и «национальные особенности, интересы, задачи» - с другой. И если бы журналисты не списывали ярлыки друг у друга, а удосужились действительно заглянуть в труды Юнгера, они постеснялись бы пользоваться словом «патриотизм» как ругательством. Ибо «патриотизм», по Юнгеру это всего лишь дарованная детством поэзия в душе каждого нормально развитого человека. А противостоит ему современная губительная нивелировка, распространяемая по миру комфортная стандартизация американского образца (па</w:t>
        <w:softHyphen/>
        <w:t>радокс же в том, что только американцам и оставлено право быть патриотами своего общества потребления). В знаменитой переписке с Хайдеггером оба великих немца («реакционеры» - в расхожей оценке прессы), сходятся в своем уповании на органику, мистику почвы, духопорождающую силу матери-земли, вскармливающей и «поэтичность», и «народность»...</w:t>
      </w:r>
    </w:p>
    <w:p>
      <w:pPr>
        <w:pStyle w:val="Normal"/>
        <w:ind w:firstLine="709"/>
        <w:jc w:val="both"/>
        <w:rPr>
          <w:sz w:val="28"/>
          <w:szCs w:val="28"/>
        </w:rPr>
      </w:pPr>
      <w:r>
        <w:rPr>
          <w:sz w:val="28"/>
          <w:szCs w:val="28"/>
        </w:rPr>
        <w:t>В молодости это был достойный духовный брат Киплинга и Гумилева. Вот реестр основных тем Юнгера, сфокусированных в названиях наиболее известных его эссеистических книг.</w:t>
      </w:r>
    </w:p>
    <w:p>
      <w:pPr>
        <w:pStyle w:val="Normal"/>
        <w:ind w:firstLine="709"/>
        <w:jc w:val="both"/>
        <w:rPr>
          <w:sz w:val="28"/>
          <w:szCs w:val="28"/>
        </w:rPr>
      </w:pPr>
      <w:r>
        <w:rPr>
          <w:sz w:val="28"/>
          <w:szCs w:val="28"/>
        </w:rPr>
        <w:t>«В стальных ураганах» - книга, которую не только Андре Жид считал лучшим литературным свидетельством первой мировой войны.</w:t>
      </w:r>
    </w:p>
    <w:p>
      <w:pPr>
        <w:pStyle w:val="Normal"/>
        <w:ind w:firstLine="709"/>
        <w:jc w:val="both"/>
        <w:rPr>
          <w:sz w:val="28"/>
          <w:szCs w:val="28"/>
        </w:rPr>
      </w:pPr>
      <w:r>
        <w:rPr>
          <w:sz w:val="28"/>
          <w:szCs w:val="28"/>
        </w:rPr>
        <w:t>«Рабочий» - единственный, может быть, опыт философии техники как основы современной цивилизации.</w:t>
      </w:r>
    </w:p>
    <w:p>
      <w:pPr>
        <w:pStyle w:val="Normal"/>
        <w:ind w:firstLine="709"/>
        <w:jc w:val="both"/>
        <w:rPr>
          <w:sz w:val="28"/>
          <w:szCs w:val="28"/>
        </w:rPr>
      </w:pPr>
      <w:r>
        <w:rPr>
          <w:sz w:val="28"/>
          <w:szCs w:val="28"/>
        </w:rPr>
        <w:t>«Мир» и «Гордиев узел» - трактаты о мировой геополитике.</w:t>
      </w:r>
    </w:p>
    <w:p>
      <w:pPr>
        <w:pStyle w:val="Normal"/>
        <w:ind w:firstLine="709"/>
        <w:jc w:val="both"/>
        <w:rPr>
          <w:sz w:val="28"/>
          <w:szCs w:val="28"/>
        </w:rPr>
      </w:pPr>
      <w:r>
        <w:rPr>
          <w:sz w:val="28"/>
          <w:szCs w:val="28"/>
        </w:rPr>
        <w:t>«Филимон и Бавкида» - о современных проблемах брака как единственной еще доступной человеку гармонии.</w:t>
      </w:r>
    </w:p>
    <w:p>
      <w:pPr>
        <w:pStyle w:val="Normal"/>
        <w:ind w:firstLine="709"/>
        <w:jc w:val="both"/>
        <w:rPr>
          <w:sz w:val="28"/>
          <w:szCs w:val="28"/>
        </w:rPr>
      </w:pPr>
      <w:r>
        <w:rPr>
          <w:sz w:val="28"/>
          <w:szCs w:val="28"/>
        </w:rPr>
        <w:t>«Листья и камни», «Чувствительная охота» - свод натурфилософских проникновений или проникновений к утешительному миру микрокосмоса.</w:t>
      </w:r>
    </w:p>
    <w:p>
      <w:pPr>
        <w:pStyle w:val="Normal"/>
        <w:ind w:firstLine="709"/>
        <w:jc w:val="both"/>
        <w:rPr>
          <w:sz w:val="28"/>
          <w:szCs w:val="28"/>
        </w:rPr>
      </w:pPr>
      <w:r>
        <w:rPr>
          <w:sz w:val="28"/>
          <w:szCs w:val="28"/>
        </w:rPr>
        <w:t>«Автор и авторство» - тщательно разработанная типология писательства.</w:t>
      </w:r>
    </w:p>
    <w:p>
      <w:pPr>
        <w:pStyle w:val="Normal"/>
        <w:ind w:firstLine="709"/>
        <w:jc w:val="both"/>
        <w:rPr>
          <w:sz w:val="28"/>
          <w:szCs w:val="28"/>
        </w:rPr>
      </w:pPr>
      <w:r>
        <w:rPr>
          <w:sz w:val="28"/>
          <w:szCs w:val="28"/>
        </w:rPr>
        <w:t>Стилистически наиболее безупречной, то есть наименее кокетливой, мне представляется дважды переписанная им книга внутренних переживаний и ощущений «Авантюрное сердце». А одной из самых глубоких, футурологически острых - «У стены времени», книга, вобравшая в себя видения будущих феноменов компьютеризованного мира, в котором, однако, вовсе не рацио будет править, по Юнгеру, а, нам в утешение, дух как проясненная космическая сила, для которой слишком элементарны привычные противопоставления сознательного и бессознательного.</w:t>
      </w:r>
    </w:p>
    <w:p>
      <w:pPr>
        <w:pStyle w:val="Normal"/>
        <w:ind w:firstLine="709"/>
        <w:jc w:val="both"/>
        <w:rPr>
          <w:sz w:val="28"/>
          <w:szCs w:val="28"/>
        </w:rPr>
      </w:pPr>
      <w:r>
        <w:rPr>
          <w:sz w:val="28"/>
          <w:szCs w:val="28"/>
        </w:rPr>
        <w:t>Что-то есть в этой книге от идей и мощи Вернадского - о чем я с Юнгером немедленно заговорил, когда ровно десять лет назад впервые его посетил. Разумеется, он был первым немецким писателем, кого мне захотелось увидеть, когда перед моим взыскующим любопытством распахнулась и западная часть Германии. (Тут, кстати, нужно заметить, что мэтр согласился меня принять лишь после того, как получил из немецкого посольства в Москве переводы всего, что я о нем написал.)</w:t>
      </w:r>
    </w:p>
    <w:p>
      <w:pPr>
        <w:pStyle w:val="Normal"/>
        <w:ind w:firstLine="709"/>
        <w:jc w:val="both"/>
        <w:rPr>
          <w:sz w:val="28"/>
          <w:szCs w:val="28"/>
        </w:rPr>
      </w:pPr>
      <w:r>
        <w:rPr>
          <w:sz w:val="28"/>
          <w:szCs w:val="28"/>
        </w:rPr>
        <w:t>Самого Вернадского Юнгер, как выяснилось, не читал, знал о нем лишь по статьям.</w:t>
      </w:r>
    </w:p>
    <w:p>
      <w:pPr>
        <w:pStyle w:val="Normal"/>
        <w:ind w:firstLine="709"/>
        <w:jc w:val="both"/>
        <w:rPr>
          <w:sz w:val="28"/>
          <w:szCs w:val="28"/>
        </w:rPr>
      </w:pPr>
      <w:r>
        <w:rPr>
          <w:sz w:val="28"/>
          <w:szCs w:val="28"/>
        </w:rPr>
        <w:t>- А как обстоят дела с Достоевским? - не мог я утерпеть, напомнив об исследовании одного немецкого критика, которое так и называлось - «Юнгер и Достоевский».</w:t>
      </w:r>
    </w:p>
    <w:p>
      <w:pPr>
        <w:pStyle w:val="Normal"/>
        <w:ind w:firstLine="709"/>
        <w:jc w:val="both"/>
        <w:rPr>
          <w:sz w:val="28"/>
          <w:szCs w:val="28"/>
        </w:rPr>
      </w:pPr>
      <w:r>
        <w:rPr>
          <w:sz w:val="28"/>
          <w:szCs w:val="28"/>
        </w:rPr>
        <w:t>- Ох уж эти критики, - отмахнулся, впрочем вполне благодушно, Юнгер. -А что до Достоевского, то в него, как в резиновый автобус, можно запихнуть всех писателей XX века, и меня, конечно, впридачу. Тем более, что был целый год в моей жизни, когда я читал только Достоевского, когда я им бредил.</w:t>
      </w:r>
    </w:p>
    <w:p>
      <w:pPr>
        <w:pStyle w:val="Normal"/>
        <w:ind w:firstLine="709"/>
        <w:jc w:val="both"/>
        <w:rPr>
          <w:sz w:val="28"/>
          <w:szCs w:val="28"/>
        </w:rPr>
      </w:pPr>
      <w:r>
        <w:rPr>
          <w:sz w:val="28"/>
          <w:szCs w:val="28"/>
        </w:rPr>
        <w:t>- Какой же это был год, господин Юнгер? - спросил я.</w:t>
      </w:r>
    </w:p>
    <w:p>
      <w:pPr>
        <w:pStyle w:val="Normal"/>
        <w:ind w:firstLine="709"/>
        <w:jc w:val="both"/>
        <w:rPr>
          <w:sz w:val="28"/>
          <w:szCs w:val="28"/>
        </w:rPr>
      </w:pPr>
      <w:r>
        <w:rPr>
          <w:sz w:val="28"/>
          <w:szCs w:val="28"/>
        </w:rPr>
        <w:t>- Тысяча девятьсот десятый, - был ответ.</w:t>
      </w:r>
    </w:p>
    <w:p>
      <w:pPr>
        <w:pStyle w:val="Normal"/>
        <w:ind w:firstLine="709"/>
        <w:jc w:val="both"/>
        <w:rPr>
          <w:sz w:val="28"/>
          <w:szCs w:val="28"/>
        </w:rPr>
      </w:pPr>
      <w:r>
        <w:rPr>
          <w:sz w:val="28"/>
          <w:szCs w:val="28"/>
        </w:rPr>
        <w:t>- А кто же все-таки ваш любимец из русских? - продолжал я приставать. И выяснил: кроме Горького («Люблю писателей с биографией!» - пояснил Юнгер) еще Аксаков-отец, «Семейная хроника».</w:t>
      </w:r>
    </w:p>
    <w:p>
      <w:pPr>
        <w:pStyle w:val="Normal"/>
        <w:ind w:firstLine="709"/>
        <w:jc w:val="both"/>
        <w:rPr>
          <w:sz w:val="28"/>
          <w:szCs w:val="28"/>
        </w:rPr>
      </w:pPr>
      <w:r>
        <w:rPr>
          <w:sz w:val="28"/>
          <w:szCs w:val="28"/>
        </w:rPr>
        <w:t>-Но почему???</w:t>
      </w:r>
    </w:p>
    <w:p>
      <w:pPr>
        <w:pStyle w:val="Normal"/>
        <w:ind w:firstLine="709"/>
        <w:jc w:val="both"/>
        <w:rPr>
          <w:sz w:val="28"/>
          <w:szCs w:val="28"/>
        </w:rPr>
      </w:pPr>
      <w:r>
        <w:rPr>
          <w:sz w:val="28"/>
          <w:szCs w:val="28"/>
        </w:rPr>
        <w:t>- Видите ли, у него потрясающе живые картины колонизации русскими их Востока, - с чувством и загоравшимися глазами сказал Юнгер.</w:t>
      </w:r>
    </w:p>
    <w:p>
      <w:pPr>
        <w:pStyle w:val="Normal"/>
        <w:ind w:firstLine="709"/>
        <w:jc w:val="both"/>
        <w:rPr>
          <w:sz w:val="28"/>
          <w:szCs w:val="28"/>
        </w:rPr>
      </w:pPr>
      <w:r>
        <w:rPr>
          <w:sz w:val="28"/>
          <w:szCs w:val="28"/>
        </w:rPr>
        <w:t>«Каждому свое», - невольно вспомнился мне девиз тех, с кем Юнгератак долго, так упорно и так бесхитростно сближали.</w:t>
      </w:r>
    </w:p>
    <w:p>
      <w:pPr>
        <w:pStyle w:val="Normal"/>
        <w:ind w:firstLine="709"/>
        <w:jc w:val="both"/>
        <w:rPr>
          <w:sz w:val="28"/>
          <w:szCs w:val="28"/>
        </w:rPr>
      </w:pPr>
      <w:r>
        <w:rPr>
          <w:sz w:val="28"/>
          <w:szCs w:val="28"/>
        </w:rPr>
        <w:t>Сиротеет Германия, мелеет людьми, как и весь наш скудеющий мир. Вот еще одним притягательным адресом стало в ней меньше. Исчезло последнее обиталище немецкой классики XX века.</w:t>
      </w:r>
      <w:r>
        <w:br w:type="page"/>
      </w:r>
    </w:p>
    <w:p>
      <w:pPr>
        <w:pStyle w:val="Normal"/>
        <w:ind w:firstLine="709"/>
        <w:jc w:val="right"/>
        <w:rPr>
          <w:sz w:val="28"/>
          <w:szCs w:val="28"/>
        </w:rPr>
      </w:pPr>
      <w:r>
        <w:rPr>
          <w:sz w:val="28"/>
          <w:szCs w:val="28"/>
        </w:rPr>
        <w:t>И.Ф. МИХАЙЛОВА,</w:t>
      </w:r>
    </w:p>
    <w:p>
      <w:pPr>
        <w:pStyle w:val="Normal"/>
        <w:ind w:firstLine="709"/>
        <w:jc w:val="right"/>
        <w:rPr>
          <w:sz w:val="28"/>
          <w:szCs w:val="28"/>
        </w:rPr>
      </w:pPr>
      <w:r>
        <w:rPr>
          <w:sz w:val="28"/>
          <w:szCs w:val="28"/>
        </w:rPr>
        <w:t xml:space="preserve">заместитель директора по воспитательной </w:t>
      </w:r>
    </w:p>
    <w:p>
      <w:pPr>
        <w:pStyle w:val="Normal"/>
        <w:ind w:firstLine="709"/>
        <w:jc w:val="right"/>
        <w:rPr>
          <w:sz w:val="28"/>
          <w:szCs w:val="28"/>
        </w:rPr>
      </w:pPr>
      <w:r>
        <w:rPr>
          <w:sz w:val="28"/>
          <w:szCs w:val="28"/>
        </w:rPr>
        <w:t>работе Аксаковской школы-гимназии № 11 г. Уф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ЛАВНЫЙ ГОРОД ПАЗАРДЖИК</w:t>
      </w:r>
    </w:p>
    <w:p>
      <w:pPr>
        <w:pStyle w:val="Normal"/>
        <w:jc w:val="center"/>
        <w:rPr>
          <w:b/>
          <w:b/>
          <w:sz w:val="28"/>
          <w:szCs w:val="28"/>
        </w:rPr>
      </w:pPr>
      <w:r>
        <w:rPr>
          <w:b/>
          <w:sz w:val="28"/>
          <w:szCs w:val="28"/>
        </w:rPr>
        <w:t>(только две гимназии на свете носят ими Аксако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емья Аксаковых... Случайное упоминание о ней сразу же уносит нас в романтическую эпоху дворянских гнезд и конных прогулок, салонных игр и долгих интеллигентских споров о смысле бытия под домашнюю наливку.</w:t>
      </w:r>
    </w:p>
    <w:p>
      <w:pPr>
        <w:pStyle w:val="Normal"/>
        <w:ind w:firstLine="709"/>
        <w:jc w:val="both"/>
        <w:rPr>
          <w:sz w:val="28"/>
          <w:szCs w:val="28"/>
        </w:rPr>
      </w:pPr>
      <w:r>
        <w:rPr>
          <w:sz w:val="28"/>
          <w:szCs w:val="28"/>
        </w:rPr>
        <w:t>Однако Аксаковых рано заносить в архивные раритеты. Сегодня, на исходе двадцатого столетия, эта звучная русская фамилия продолжает объединять людей. И это не метафора!</w:t>
      </w:r>
    </w:p>
    <w:p>
      <w:pPr>
        <w:pStyle w:val="Normal"/>
        <w:ind w:firstLine="709"/>
        <w:jc w:val="both"/>
        <w:rPr>
          <w:sz w:val="28"/>
          <w:szCs w:val="28"/>
        </w:rPr>
      </w:pPr>
      <w:r>
        <w:rPr>
          <w:sz w:val="28"/>
          <w:szCs w:val="28"/>
        </w:rPr>
        <w:t>Совсем недавно, благодаря ей, нашли друг друга две единственные в мире Аксаковские гимназии, отдаленные тысячами километров и тремя государственными границами. В мае 1998 года делегация Уфимской Аксаковской гимназии № 11 (в составе - директора Владимира Павловича Курочкина, двух его заместителей - автора этих строк и Лидии Геннадьевны Пономаревой, а также учащихся) нанесла визит в болгарскую гимназию города Пазарджик, носящую имя Ивана Аксакова, сына нашего земляка-писателя. Вес и значимость делегации придавал известный писатель Михаил Чванов, директор Мемориального дома-музея С.Т.Аксакова в Уфе.</w:t>
      </w:r>
    </w:p>
    <w:p>
      <w:pPr>
        <w:pStyle w:val="Normal"/>
        <w:ind w:firstLine="709"/>
        <w:jc w:val="both"/>
        <w:rPr>
          <w:sz w:val="28"/>
          <w:szCs w:val="28"/>
        </w:rPr>
      </w:pPr>
      <w:r>
        <w:rPr>
          <w:sz w:val="28"/>
          <w:szCs w:val="28"/>
        </w:rPr>
        <w:t>Наш путь лежит не в излюбленные иностранными туристами приморские города, с их дорогим и банальным курортным лоском, мы едем в Болгарию, которую не найдешь в туристических буклетах,- в маленький город Пазарджик, затерянный в Родопах.</w:t>
      </w:r>
    </w:p>
    <w:p>
      <w:pPr>
        <w:pStyle w:val="Normal"/>
        <w:ind w:firstLine="709"/>
        <w:jc w:val="both"/>
        <w:rPr>
          <w:sz w:val="28"/>
          <w:szCs w:val="28"/>
        </w:rPr>
      </w:pPr>
      <w:r>
        <w:rPr>
          <w:sz w:val="28"/>
          <w:szCs w:val="28"/>
        </w:rPr>
        <w:t>В Пазарджике был уже накрыт праздничный стол по поводу нашего приезда. Мы же все ждали встречи с директором болгарской гимназии госпожой Александрой Тамахкяровой (кстати, ее дед Полищук Александр Иосифович - прапорщик Белой Армии, после окончания Гражданской войны попал в Японию; как железнодорожный инженер обустраивал границу между Марокко и Алжиром, строил водопровод в Афинах, канализацию в Стамбуле. По дороге в Прагу осел в городе Пазарджик, впоследствии строил железные дороги в Болгарии). Обладательницей приятного голоса, который мы не единожды слышали по телефону, оказалась молодая, энергичная и чрезвычайно красивая женщина, благодаря которой, в общем-то, и стала возможна наша поездка.</w:t>
      </w:r>
    </w:p>
    <w:p>
      <w:pPr>
        <w:pStyle w:val="Normal"/>
        <w:ind w:firstLine="709"/>
        <w:jc w:val="both"/>
        <w:rPr>
          <w:sz w:val="28"/>
          <w:szCs w:val="28"/>
        </w:rPr>
      </w:pPr>
      <w:r>
        <w:rPr>
          <w:sz w:val="28"/>
          <w:szCs w:val="28"/>
        </w:rPr>
        <w:t>Нам показалось, что это учебное заведение (без сомнения, элитное) удачно сочетает в себе черты государственной и частной школы. Русский язык и литература представлены здесь наравне с ведущими европейскими культурами. Престиж изучения нашего языка шокирующее велик. М.Чванов, пользуясь случаем, вручил гимназии города Пазарджик Почетный диплом Башкирского (Аксаковского) отделения Международного фонда славянской письменности и культуры - «За верность аксаковским идеалам и в связи с 100-летием со дня основания»...</w:t>
      </w:r>
    </w:p>
    <w:p>
      <w:pPr>
        <w:pStyle w:val="Normal"/>
        <w:ind w:firstLine="709"/>
        <w:jc w:val="both"/>
        <w:rPr>
          <w:sz w:val="28"/>
          <w:szCs w:val="28"/>
        </w:rPr>
      </w:pPr>
      <w:r>
        <w:rPr>
          <w:sz w:val="28"/>
          <w:szCs w:val="28"/>
        </w:rPr>
        <w:t>Как-то по дороге заехали в мужской монастырь Бачковский, где седой, как с картины, настоятель подарил мне веточку «здравицы» - в знак любви и уважения и в честь великого праздника Святого Георгия, который отмечала Болгария в этот день.</w:t>
      </w:r>
    </w:p>
    <w:p>
      <w:pPr>
        <w:pStyle w:val="Normal"/>
        <w:ind w:firstLine="709"/>
        <w:jc w:val="both"/>
        <w:rPr>
          <w:sz w:val="28"/>
          <w:szCs w:val="28"/>
        </w:rPr>
      </w:pPr>
      <w:r>
        <w:rPr>
          <w:sz w:val="28"/>
          <w:szCs w:val="28"/>
        </w:rPr>
        <w:t>Теперь осенью мы ждем в гости наших болгарских друзей. Ждем с нетерпением, со всей широтой гостеприимства русского очага!</w:t>
      </w:r>
      <w:r>
        <w:br w:type="page"/>
      </w:r>
    </w:p>
    <w:p>
      <w:pPr>
        <w:pStyle w:val="Normal"/>
        <w:ind w:firstLine="709"/>
        <w:jc w:val="right"/>
        <w:rPr>
          <w:sz w:val="28"/>
          <w:szCs w:val="28"/>
        </w:rPr>
      </w:pPr>
      <w:r>
        <w:rPr>
          <w:sz w:val="28"/>
          <w:szCs w:val="28"/>
        </w:rPr>
        <w:t>МИЛКО ТОДОРОВ,</w:t>
      </w:r>
    </w:p>
    <w:p>
      <w:pPr>
        <w:pStyle w:val="Normal"/>
        <w:ind w:firstLine="709"/>
        <w:jc w:val="right"/>
        <w:rPr>
          <w:sz w:val="28"/>
          <w:szCs w:val="28"/>
        </w:rPr>
      </w:pPr>
      <w:r>
        <w:rPr>
          <w:sz w:val="28"/>
          <w:szCs w:val="28"/>
        </w:rPr>
        <w:t>ученик 9 класса гимназии</w:t>
      </w:r>
    </w:p>
    <w:p>
      <w:pPr>
        <w:pStyle w:val="Normal"/>
        <w:ind w:firstLine="709"/>
        <w:jc w:val="right"/>
        <w:rPr>
          <w:sz w:val="28"/>
          <w:szCs w:val="28"/>
        </w:rPr>
      </w:pPr>
      <w:r>
        <w:rPr>
          <w:sz w:val="28"/>
          <w:szCs w:val="28"/>
        </w:rPr>
        <w:t>«Иван С. Аксаков»</w:t>
      </w:r>
    </w:p>
    <w:p>
      <w:pPr>
        <w:pStyle w:val="Normal"/>
        <w:ind w:firstLine="709"/>
        <w:jc w:val="right"/>
        <w:rPr>
          <w:sz w:val="28"/>
          <w:szCs w:val="28"/>
        </w:rPr>
      </w:pPr>
      <w:r>
        <w:rPr>
          <w:sz w:val="28"/>
          <w:szCs w:val="28"/>
        </w:rPr>
        <w:t>(Болгария)</w:t>
      </w:r>
    </w:p>
    <w:p>
      <w:pPr>
        <w:pStyle w:val="Normal"/>
        <w:ind w:firstLine="709"/>
        <w:jc w:val="both"/>
        <w:rPr>
          <w:sz w:val="28"/>
          <w:szCs w:val="28"/>
        </w:rPr>
      </w:pPr>
      <w:r>
        <w:rPr>
          <w:sz w:val="28"/>
          <w:szCs w:val="28"/>
        </w:rPr>
      </w:r>
    </w:p>
    <w:p>
      <w:pPr>
        <w:pStyle w:val="Normal"/>
        <w:jc w:val="center"/>
        <w:rPr/>
      </w:pPr>
      <w:r>
        <w:rPr>
          <w:b/>
          <w:sz w:val="28"/>
          <w:szCs w:val="28"/>
        </w:rPr>
        <w:t>ИЗ ИСТОРИИ ГИМНАЗИИ «ИВАН С. АКСАКОВ»</w:t>
      </w:r>
    </w:p>
    <w:p>
      <w:pPr>
        <w:pStyle w:val="Normal"/>
        <w:jc w:val="center"/>
        <w:rPr>
          <w:b/>
          <w:b/>
          <w:sz w:val="28"/>
          <w:szCs w:val="28"/>
        </w:rPr>
      </w:pPr>
      <w:r>
        <w:rPr>
          <w:b/>
          <w:sz w:val="28"/>
          <w:szCs w:val="28"/>
        </w:rPr>
        <w:t>В г. ПАЗАРДЖИК (БОЛГАРИЯ)</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История болгарского просвещения и народного образования очень интересна и богата. Она связана с национальной борьбой нашего народа за государственную независимость, за сохранение родного языка и православной веры. С этим движением связано и появление в Болгарии в городе Пазарджик под Пловдивом гимназии «Иван С. Аксаков».</w:t>
      </w:r>
    </w:p>
    <w:p>
      <w:pPr>
        <w:pStyle w:val="Normal"/>
        <w:ind w:firstLine="709"/>
        <w:jc w:val="both"/>
        <w:rPr>
          <w:sz w:val="28"/>
          <w:szCs w:val="28"/>
        </w:rPr>
      </w:pPr>
      <w:r>
        <w:rPr>
          <w:sz w:val="28"/>
          <w:szCs w:val="28"/>
        </w:rPr>
        <w:t>Первая общая школа в Пазарджике основана в 1823 г. епископом Дионисием во дворе церкви. Недолго просуществовали и две частные школы, которые не отвечали требованиям времени.</w:t>
      </w:r>
    </w:p>
    <w:p>
      <w:pPr>
        <w:pStyle w:val="Normal"/>
        <w:ind w:firstLine="709"/>
        <w:jc w:val="both"/>
        <w:rPr/>
      </w:pPr>
      <w:r>
        <w:rPr>
          <w:sz w:val="28"/>
          <w:szCs w:val="28"/>
        </w:rPr>
        <w:t>На средства, собранные ремесленным сословием и другими зажиточными людьми, в 1842 г. была построена новая школа, названная Главной (школа совместного обучения), в 1845 г, она была переименована в «Главно четвърто класно училище по руски образец».</w:t>
      </w:r>
    </w:p>
    <w:p>
      <w:pPr>
        <w:pStyle w:val="Normal"/>
        <w:ind w:firstLine="709"/>
        <w:jc w:val="both"/>
        <w:rPr>
          <w:sz w:val="28"/>
          <w:szCs w:val="28"/>
        </w:rPr>
      </w:pPr>
      <w:r>
        <w:rPr>
          <w:sz w:val="28"/>
          <w:szCs w:val="28"/>
        </w:rPr>
        <w:t>20 июля 1845 г. в школу прибыл энергичный преподаватель, священник Никифор Константинов, получивший свое образование в России. Таким образом было положено начало классному образованию в Пазарджике.</w:t>
      </w:r>
    </w:p>
    <w:p>
      <w:pPr>
        <w:pStyle w:val="Normal"/>
        <w:ind w:firstLine="709"/>
        <w:jc w:val="both"/>
        <w:rPr>
          <w:sz w:val="28"/>
          <w:szCs w:val="28"/>
        </w:rPr>
      </w:pPr>
      <w:r>
        <w:rPr>
          <w:sz w:val="28"/>
          <w:szCs w:val="28"/>
        </w:rPr>
        <w:t>Испытывая жажду знаний, горожане и жители окрестных сел с большой охотой провожали своих детей в это болгарское училище. Спустя три месяца преподавателем сюда был назначен Юрдан Ненов. Деятельность этих учителей открывает новый период в истории просвещения не только г. Пазарджика, но и всей Болгарии, дает мощный толчок развитию культуры. Учеников становится все больше, поэтому преподавательский состав пополняется еще двумя подвижниками своего дела, - это Георгий Файнов и Михаил Куманов. Интересный метод обучения применяли в этой школе: старшеклассники помогали учителю в обучении малышей - так называемый взаимовспомогательный метод.</w:t>
      </w:r>
    </w:p>
    <w:p>
      <w:pPr>
        <w:pStyle w:val="Normal"/>
        <w:ind w:firstLine="709"/>
        <w:jc w:val="both"/>
        <w:rPr>
          <w:sz w:val="28"/>
          <w:szCs w:val="28"/>
        </w:rPr>
      </w:pPr>
      <w:r>
        <w:rPr>
          <w:sz w:val="28"/>
          <w:szCs w:val="28"/>
        </w:rPr>
        <w:t>Пазарджик становится источником распространения просвещения и вольномыслия в Болгарии. С 1859 г. с большим энтузиазмом стал отмечаться в городе День создателей славянской письменности и просветительства - братьев Кирилла и Мефодия. Этот возрожденный дух учения развивал всесторон</w:t>
        <w:softHyphen/>
        <w:t>ние интересы горожан.</w:t>
      </w:r>
    </w:p>
    <w:p>
      <w:pPr>
        <w:pStyle w:val="Normal"/>
        <w:ind w:firstLine="709"/>
        <w:jc w:val="both"/>
        <w:rPr>
          <w:sz w:val="28"/>
          <w:szCs w:val="28"/>
        </w:rPr>
      </w:pPr>
      <w:r>
        <w:rPr>
          <w:sz w:val="28"/>
          <w:szCs w:val="28"/>
        </w:rPr>
        <w:t>Первое классное училище продолжало развиваться и укрепляться, превращаясь в современную мужскую школу, особенный расцвет которой пришелся на 1874-1876 гг., когда там учительствовали Константин Величков (памятник которому стоит перед зданием гимназии), Яков Матакиев и Иван Войводов. Они преобразовали двухклассную школу в четырехклассную (сегодня это VIII класс).</w:t>
      </w:r>
    </w:p>
    <w:p>
      <w:pPr>
        <w:pStyle w:val="Normal"/>
        <w:ind w:firstLine="709"/>
        <w:jc w:val="both"/>
        <w:rPr>
          <w:sz w:val="28"/>
          <w:szCs w:val="28"/>
        </w:rPr>
      </w:pPr>
      <w:r>
        <w:rPr>
          <w:sz w:val="28"/>
          <w:szCs w:val="28"/>
        </w:rPr>
        <w:t>К. Величков, воспитанник Царьградского лицея, искренний гуманист, видел в школьном образовании важный фактор воспитания детей, а в учителях - носителей высокой морали, «добрый, целомудренный и благочестивый» пример для учеников. Интересы К. Величкова необыкновенно широки - он преподавал болгарский и французский языки, историю и географию, Я. Матакиев, окончивший гимназию в Чехии, преподавал физику, химию и математику, а И. Войводов - математику и другие предметы. Теперь уже каждый класс занимался в отдельной комнате.</w:t>
      </w:r>
    </w:p>
    <w:p>
      <w:pPr>
        <w:pStyle w:val="Normal"/>
        <w:ind w:firstLine="709"/>
        <w:jc w:val="both"/>
        <w:rPr>
          <w:sz w:val="28"/>
          <w:szCs w:val="28"/>
        </w:rPr>
      </w:pPr>
      <w:r>
        <w:rPr>
          <w:sz w:val="28"/>
          <w:szCs w:val="28"/>
        </w:rPr>
        <w:t>В канун Апрельского восстания в 1876 г. в Пазарджик приехал Георгий Бенковский, который призывал к освободительному движению. Я. Матакиев и И. Войводов стали организаторами местного повстанческого комитета.</w:t>
      </w:r>
    </w:p>
    <w:p>
      <w:pPr>
        <w:pStyle w:val="Normal"/>
        <w:ind w:firstLine="709"/>
        <w:jc w:val="both"/>
        <w:rPr>
          <w:sz w:val="28"/>
          <w:szCs w:val="28"/>
        </w:rPr>
      </w:pPr>
      <w:r>
        <w:rPr>
          <w:sz w:val="28"/>
          <w:szCs w:val="28"/>
        </w:rPr>
        <w:t>Во время национально-освободительного восстание против пятивекового турецкого ига с апреля 1876 г. до середины 1878 г. все школы в Пазарджике, как и во всей Болгарии, были закрыты.</w:t>
      </w:r>
    </w:p>
    <w:p>
      <w:pPr>
        <w:pStyle w:val="Normal"/>
        <w:ind w:firstLine="709"/>
        <w:jc w:val="both"/>
        <w:rPr>
          <w:sz w:val="28"/>
          <w:szCs w:val="28"/>
        </w:rPr>
      </w:pPr>
      <w:r>
        <w:rPr>
          <w:sz w:val="28"/>
          <w:szCs w:val="28"/>
        </w:rPr>
        <w:t>В 1878 г, в училище на должность старшего учителя был назначен Михаил Маджаров, образец верного служения просвещению, который писал в воспо</w:t>
        <w:softHyphen/>
        <w:t>минаниях: «Моя общественная карьера началась при благоприятных условиях: учительство тогда не было чиновничьим». Четырехклассное училище было устроено современно и имело доброе имя.</w:t>
      </w:r>
    </w:p>
    <w:p>
      <w:pPr>
        <w:pStyle w:val="Normal"/>
        <w:ind w:firstLine="709"/>
        <w:jc w:val="both"/>
        <w:rPr>
          <w:sz w:val="28"/>
          <w:szCs w:val="28"/>
        </w:rPr>
      </w:pPr>
      <w:r>
        <w:rPr>
          <w:sz w:val="28"/>
          <w:szCs w:val="28"/>
        </w:rPr>
        <w:t>Успехи классной школы стали известны и за границей. Васил Априлов и Н. Палаузов, следившие с интересом за жизнью в Болгарии, поздравили школу в Пазарджике и подарили ей печать «Татар-Пазарджишко училище» с изображением петуха.</w:t>
      </w:r>
    </w:p>
    <w:p>
      <w:pPr>
        <w:pStyle w:val="Normal"/>
        <w:ind w:firstLine="709"/>
        <w:jc w:val="both"/>
        <w:rPr>
          <w:sz w:val="28"/>
          <w:szCs w:val="28"/>
        </w:rPr>
      </w:pPr>
      <w:r>
        <w:rPr>
          <w:sz w:val="28"/>
          <w:szCs w:val="28"/>
        </w:rPr>
        <w:t>Светлый след в истории училища оставили истинные просветители: Михаил Маджаров, Стоян Костурков, Петко Машев, Тодор Мумджиев, посвятившие сполна свою любовь училищу.</w:t>
      </w:r>
    </w:p>
    <w:p>
      <w:pPr>
        <w:pStyle w:val="Normal"/>
        <w:ind w:firstLine="709"/>
        <w:jc w:val="both"/>
        <w:rPr>
          <w:sz w:val="28"/>
          <w:szCs w:val="28"/>
        </w:rPr>
      </w:pPr>
      <w:r>
        <w:rPr>
          <w:sz w:val="28"/>
          <w:szCs w:val="28"/>
        </w:rPr>
        <w:t>После Освобождения училище продолжало свою народополезную деятельность, утверждая тем самым свой авторитет. В 1882-1883 гг. было построено новое двухэтажное здание школы, в котором размещались 17 классных комнат, рисовальный и гимнастический салоны, библиотека. Это центральная часть современной гимназии без обоих боковых крыльев. Оно было расширено в 1945 г. В 1887 г. был открыт V класс (в наше время IX класс).</w:t>
      </w:r>
    </w:p>
    <w:p>
      <w:pPr>
        <w:pStyle w:val="Normal"/>
        <w:ind w:firstLine="709"/>
        <w:jc w:val="both"/>
        <w:rPr>
          <w:sz w:val="28"/>
          <w:szCs w:val="28"/>
        </w:rPr>
      </w:pPr>
      <w:r>
        <w:rPr>
          <w:sz w:val="28"/>
          <w:szCs w:val="28"/>
        </w:rPr>
        <w:t>В 1897 г. «Мужская пятиклассная окружная школа», как теперь называлось училище, получила имя известного славянофила и верного защитника болгарского народа Ивана Сергеевича Аксакова.</w:t>
      </w:r>
    </w:p>
    <w:p>
      <w:pPr>
        <w:pStyle w:val="Normal"/>
        <w:ind w:firstLine="709"/>
        <w:jc w:val="both"/>
        <w:rPr>
          <w:sz w:val="28"/>
          <w:szCs w:val="28"/>
        </w:rPr>
      </w:pPr>
      <w:r>
        <w:rPr>
          <w:sz w:val="28"/>
          <w:szCs w:val="28"/>
        </w:rPr>
        <w:t>В 1908-1909 гг. в школе был открыт VI класс, а годом позже школа стала мужской гимназией с VII классом. В 1914 г. был введен VIII - сегодня XI -класс с экзаменом на аттестат зрелости.</w:t>
      </w:r>
    </w:p>
    <w:p>
      <w:pPr>
        <w:pStyle w:val="Normal"/>
        <w:ind w:firstLine="709"/>
        <w:jc w:val="both"/>
        <w:rPr>
          <w:sz w:val="28"/>
          <w:szCs w:val="28"/>
        </w:rPr>
      </w:pPr>
      <w:r>
        <w:rPr>
          <w:sz w:val="28"/>
          <w:szCs w:val="28"/>
        </w:rPr>
        <w:t>Среди народных училищ гимназия «Иван С. Аксаков» занимала почетное первое место. Решением первой регулярной сессии XV Народного собрания от 14 марта 1912 г. мужская гимназия «Иван С. Аксаков» относится к числу государственных гимназий.</w:t>
      </w:r>
    </w:p>
    <w:p>
      <w:pPr>
        <w:pStyle w:val="Normal"/>
        <w:ind w:firstLine="709"/>
        <w:jc w:val="both"/>
        <w:rPr>
          <w:sz w:val="28"/>
          <w:szCs w:val="28"/>
        </w:rPr>
      </w:pPr>
      <w:r>
        <w:rPr>
          <w:sz w:val="28"/>
          <w:szCs w:val="28"/>
        </w:rPr>
        <w:t>После первой мировой войны в мужской гимназии «Иван С. Аксаков» работают способнейшие педагоги под руководством директора Димитра Берберова. Сильнейшие педагогические кадры гимназии - это историк Иван Стоянов, автор учебника по истории, литераторы - Тошев и Паскалев, учитель философии Левичаров, химик Василев, учитель по естественной истории Тодор Пенев, художник Георгий Машев. В то время учительствовал и географ Батаклиев, ставший впоследствии профессором и заведующим кафедрой географии Софийского государственного университета. Его капитальный труд «Пазарджик - историко-географический обзор» 1923 г. - полная история и география нашего края.</w:t>
      </w:r>
    </w:p>
    <w:p>
      <w:pPr>
        <w:pStyle w:val="Normal"/>
        <w:ind w:firstLine="709"/>
        <w:jc w:val="both"/>
        <w:rPr>
          <w:sz w:val="28"/>
          <w:szCs w:val="28"/>
        </w:rPr>
      </w:pPr>
      <w:r>
        <w:rPr>
          <w:sz w:val="28"/>
          <w:szCs w:val="28"/>
        </w:rPr>
        <w:t>В 1945 г. мужская гимназия разделилась на две - Первую и Вторую мужские гимназии. Директором Первой стал Борис Василев, Второй - Никола Ангелов.</w:t>
      </w:r>
    </w:p>
    <w:p>
      <w:pPr>
        <w:pStyle w:val="Normal"/>
        <w:ind w:firstLine="709"/>
        <w:jc w:val="both"/>
        <w:rPr>
          <w:sz w:val="28"/>
          <w:szCs w:val="28"/>
        </w:rPr>
      </w:pPr>
      <w:r>
        <w:rPr>
          <w:sz w:val="28"/>
          <w:szCs w:val="28"/>
        </w:rPr>
        <w:t>В 1950 г. Первая мужская гимназия была перенесена в здание, где прежде располагалось училище, директором стал Минко Николов. С каждым годом гимназия росла; стало уже 26 параллельных классов.</w:t>
      </w:r>
    </w:p>
    <w:p>
      <w:pPr>
        <w:pStyle w:val="Normal"/>
        <w:ind w:firstLine="709"/>
        <w:jc w:val="both"/>
        <w:rPr>
          <w:sz w:val="28"/>
          <w:szCs w:val="28"/>
        </w:rPr>
      </w:pPr>
      <w:r>
        <w:rPr>
          <w:sz w:val="28"/>
          <w:szCs w:val="28"/>
        </w:rPr>
        <w:t>За успешную учебно-воспитательную работу Указом 206 Президиума Народного собрания от 21 мая 1957 г. гимназия награждена орденом «Кирилла и Мефодия» первой степени.</w:t>
      </w:r>
    </w:p>
    <w:p>
      <w:pPr>
        <w:pStyle w:val="Normal"/>
        <w:ind w:firstLine="709"/>
        <w:jc w:val="both"/>
        <w:rPr>
          <w:sz w:val="28"/>
          <w:szCs w:val="28"/>
        </w:rPr>
      </w:pPr>
      <w:r>
        <w:rPr>
          <w:sz w:val="28"/>
          <w:szCs w:val="28"/>
        </w:rPr>
        <w:t>В 1958 г. гимназия вернулась в собственное здание и продолжила деятельность как Первая смешанная гимназия до 1960 г., когда ее переименовали в Первую политехническую гимназию.</w:t>
      </w:r>
    </w:p>
    <w:p>
      <w:pPr>
        <w:pStyle w:val="Normal"/>
        <w:ind w:firstLine="709"/>
        <w:jc w:val="both"/>
        <w:rPr>
          <w:sz w:val="28"/>
          <w:szCs w:val="28"/>
        </w:rPr>
      </w:pPr>
      <w:r>
        <w:rPr>
          <w:sz w:val="28"/>
          <w:szCs w:val="28"/>
        </w:rPr>
        <w:t>В 1962 г. гимназия делегировала на первый конкурс учителей преподавателей Марию Богданову и Александра Алексиева. За участие в конкурсе и в честь Праздника славянской письменности и культуры 24 мая Президиум Народного собрания наградил медалью «За трудовое отличие» нескольких преподавателей. Это Мария Богданова, Бонка Нешева, Александр Алексиев, Ангел Кермедчиев; знака «Отличник [просвещения]» был удостоен Благо Велчев.</w:t>
      </w:r>
    </w:p>
    <w:p>
      <w:pPr>
        <w:pStyle w:val="Normal"/>
        <w:ind w:firstLine="709"/>
        <w:jc w:val="both"/>
        <w:rPr>
          <w:sz w:val="28"/>
          <w:szCs w:val="28"/>
        </w:rPr>
      </w:pPr>
      <w:r>
        <w:rPr>
          <w:sz w:val="28"/>
          <w:szCs w:val="28"/>
        </w:rPr>
        <w:t>В 1983 г. на основе богатого опыта работы произошло слияние двух форм образования - общеобразовательной и политехнической, поэтому гимназия была переименована в Единое среднее политехническое училище.</w:t>
      </w:r>
    </w:p>
    <w:p>
      <w:pPr>
        <w:pStyle w:val="Normal"/>
        <w:ind w:firstLine="709"/>
        <w:jc w:val="both"/>
        <w:rPr>
          <w:sz w:val="28"/>
          <w:szCs w:val="28"/>
        </w:rPr>
      </w:pPr>
      <w:r>
        <w:rPr>
          <w:sz w:val="28"/>
          <w:szCs w:val="28"/>
        </w:rPr>
        <w:t>И в нынешнее время гимназия занимает окружное первенство в национальном смотре гигиены, лидирует по сбережению и обогащению школьного имущества. С 1956 г. гимназия каждый год организует 24 мая педагогические выставки, где занимает постоянно первое место.</w:t>
      </w:r>
    </w:p>
    <w:p>
      <w:pPr>
        <w:pStyle w:val="Normal"/>
        <w:ind w:firstLine="709"/>
        <w:jc w:val="both"/>
        <w:rPr>
          <w:sz w:val="28"/>
          <w:szCs w:val="28"/>
        </w:rPr>
      </w:pPr>
      <w:r>
        <w:rPr>
          <w:sz w:val="28"/>
          <w:szCs w:val="28"/>
        </w:rPr>
        <w:t>Новейшая история гимназии начинается с 1990 г. и связана с гуманитарной направленностью образования - особенно интенсивно преподаются предметы гуманитарного профиля: болгарский язык и литература, история и философия, право, усилено изучение западных языков. С высоким профессионализмом учителя гимназии стремятся к присвоению статуса гуманитарного училища, воспитывая современные поколения с направленностью на обновление общества.</w:t>
      </w:r>
    </w:p>
    <w:p>
      <w:pPr>
        <w:pStyle w:val="Normal"/>
        <w:ind w:firstLine="709"/>
        <w:jc w:val="both"/>
        <w:rPr>
          <w:sz w:val="28"/>
          <w:szCs w:val="28"/>
        </w:rPr>
      </w:pPr>
      <w:r>
        <w:rPr>
          <w:sz w:val="28"/>
          <w:szCs w:val="28"/>
        </w:rPr>
        <w:t>В 1997 г. гимназия «Иван С. Аксаков» отметила свое столети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ЧЕЛОВЕК, ЧЬЕ ИМЯ НОСИТ НАША ГИМНАЗ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Болгарский народ смело боролся за свое освобождение. Трагедия городов Батак и Перущица, «утопленных в крови», вызвала гнев всей Болгарии и привлекла внимание Европы. Иван Аксаков живо откликнулся на муки нашего народа. Несомненно, что его незаурядный талант журналиста и высокий общественный авторитет повлияли на Александра II, и он обещал, что не оставит без помощи страдающих болгар. Конечно, этот фактор, который наряду с Царьградской конференцией подготовил общественность к русско-турецкой войне, Иван Сергеевич принял с воодушевлением. Его мечта сбылась. События 24 апреля 1877 г. были для него «давно желанны и ожидаемы». В ходе войны и при подписании мира в Сан-Стефано 3 марта 1878 г. Иван Аксаков мыслями и делами демонстрировал большую любовь к болгарам. После несправедливых решений Берлинского конгресса известный «болгарофил» произнес речь, в которой выразил недовольство русской дипломатией. За это Аксаков был сослан на некоторое время в село Варварино Владимирской губернии.</w:t>
      </w:r>
    </w:p>
    <w:p>
      <w:pPr>
        <w:pStyle w:val="Normal"/>
        <w:ind w:firstLine="709"/>
        <w:jc w:val="both"/>
        <w:rPr>
          <w:sz w:val="28"/>
          <w:szCs w:val="28"/>
        </w:rPr>
      </w:pPr>
      <w:r>
        <w:rPr>
          <w:sz w:val="28"/>
          <w:szCs w:val="28"/>
        </w:rPr>
        <w:t>Нужно отметить, что Аксаков помогал болгарам и другим способом. Он заботился и о культурном национальном развитии, помогая нашим студентам. Еше в 1864 г. он подчеркнул, что русская наука должна гордиться фактом, что она дала Болгарии Найдена Герова и Савву Филаретова.</w:t>
      </w:r>
    </w:p>
    <w:p>
      <w:pPr>
        <w:pStyle w:val="Normal"/>
        <w:ind w:firstLine="709"/>
        <w:jc w:val="both"/>
        <w:rPr>
          <w:sz w:val="28"/>
          <w:szCs w:val="28"/>
        </w:rPr>
      </w:pPr>
      <w:r>
        <w:rPr>
          <w:sz w:val="28"/>
          <w:szCs w:val="28"/>
        </w:rPr>
        <w:t>Так, Аксаков, которому принадлежала инициатива празднования 24 мая после векового забвения дня Кирилла и Мефодия, сказал; «Этот праздник выражает нашу признательность и благодарность создателям славянской письменности и культуры».</w:t>
      </w:r>
    </w:p>
    <w:p>
      <w:pPr>
        <w:pStyle w:val="Normal"/>
        <w:ind w:firstLine="709"/>
        <w:jc w:val="both"/>
        <w:rPr>
          <w:sz w:val="28"/>
          <w:szCs w:val="28"/>
        </w:rPr>
      </w:pPr>
      <w:r>
        <w:rPr>
          <w:sz w:val="28"/>
          <w:szCs w:val="28"/>
        </w:rPr>
        <w:t>Имя Ивана Аксакова - великого славянофила и болгарофила навечно заслужило святую славу и горячую признательность болгарского народа.</w:t>
      </w:r>
    </w:p>
    <w:p>
      <w:pPr>
        <w:pStyle w:val="Normal"/>
        <w:ind w:firstLine="709"/>
        <w:jc w:val="right"/>
        <w:rPr>
          <w:i/>
          <w:i/>
          <w:sz w:val="28"/>
          <w:szCs w:val="28"/>
        </w:rPr>
      </w:pPr>
      <w:r>
        <w:rPr>
          <w:i/>
          <w:sz w:val="28"/>
          <w:szCs w:val="28"/>
        </w:rPr>
        <w:t>Перевод С.Р. Хабировой</w:t>
      </w:r>
    </w:p>
    <w:p>
      <w:pPr>
        <w:pStyle w:val="Normal"/>
        <w:ind w:firstLine="709"/>
        <w:jc w:val="both"/>
        <w:rPr>
          <w:i/>
          <w:i/>
          <w:sz w:val="28"/>
          <w:szCs w:val="28"/>
        </w:rPr>
      </w:pPr>
      <w:r>
        <w:rPr>
          <w:i/>
          <w:sz w:val="28"/>
          <w:szCs w:val="28"/>
        </w:rPr>
      </w:r>
      <w:r>
        <w:br w:type="page"/>
      </w:r>
    </w:p>
    <w:p>
      <w:pPr>
        <w:pStyle w:val="Normal"/>
        <w:jc w:val="center"/>
        <w:rPr/>
      </w:pPr>
      <w:r>
        <w:rPr>
          <w:b/>
          <w:sz w:val="28"/>
          <w:szCs w:val="28"/>
        </w:rPr>
        <w:t>АКСАКОВСКИЙ ФОНД</w:t>
        <w:br/>
        <w:t>(Башкирское отделение</w:t>
        <w:br/>
        <w:t>Международного фонда славянской письменности и культуры)</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Основан в мае 1992 года как региональное отделение Международного фонда славянской письменности и культуры (113035, Москва, Черниговский проспект д. 9/13 стр. 1. Тел/факс (095) 951-29-51, Президент-лауреат Государственных премий СССР и России, скульптор, академик Вячеслав Михайлович Клыков) группой писателей, деятелей культуры и искусства, руководителей промышленных предприятий, предпринимателей и служителей православной церкви. Зарегистрирован Министерством юстиции Республики Башкортостан 7 мая 1992 года.</w:t>
      </w:r>
    </w:p>
    <w:p>
      <w:pPr>
        <w:pStyle w:val="Normal"/>
        <w:ind w:firstLine="709"/>
        <w:jc w:val="both"/>
        <w:rPr>
          <w:sz w:val="28"/>
          <w:szCs w:val="28"/>
        </w:rPr>
      </w:pPr>
      <w:r>
        <w:rPr>
          <w:sz w:val="28"/>
          <w:szCs w:val="28"/>
        </w:rPr>
        <w:t>В 1997 году Аксаковскому фонду дополнительно были приданы функции структурного отделения Международного фонда славянской письменности и культуры, как осуществляющего Международную Аксаковскую программу не только в Башкирии, но и на территории всей России, в других славянских странах, прежде всего в Сербии, Болгарии и Белоруссии, а также в Русском Зарубежье.</w:t>
      </w:r>
    </w:p>
    <w:p>
      <w:pPr>
        <w:pStyle w:val="Normal"/>
        <w:ind w:firstLine="709"/>
        <w:jc w:val="both"/>
        <w:rPr>
          <w:sz w:val="28"/>
          <w:szCs w:val="28"/>
        </w:rPr>
      </w:pPr>
      <w:r>
        <w:rPr>
          <w:sz w:val="28"/>
          <w:szCs w:val="28"/>
        </w:rPr>
        <w:t>Аксаковский фонд не примыкает ни к каким политическим движениям и партиям, хотя члены его могут участвовать в различных политических партиях и движениях.</w:t>
      </w:r>
    </w:p>
    <w:p>
      <w:pPr>
        <w:pStyle w:val="Normal"/>
        <w:ind w:firstLine="709"/>
        <w:jc w:val="both"/>
        <w:rPr/>
      </w:pPr>
      <w:r>
        <w:rPr>
          <w:sz w:val="28"/>
          <w:szCs w:val="28"/>
        </w:rPr>
        <w:t>Деятельностью Аксаковского фонда руководит Совет Фонда, в который входят известные писатели, деятели культуры, руководители предприятий, предприниматели. Текущую работу фонда осуществляют ответственный секретарь и исполнительный директор. Председателем Совета является известный писатель и общественный деятель, вице-президент Международного фонда славянской письменности и культуры, секретарь Союза писателей России, член-корреспондент Петровской Академии Наук и Искусств Михаил Андреевич Чванов.</w:t>
      </w:r>
    </w:p>
    <w:p>
      <w:pPr>
        <w:pStyle w:val="Normal"/>
        <w:ind w:firstLine="709"/>
        <w:jc w:val="both"/>
        <w:rPr/>
      </w:pPr>
      <w:r>
        <w:rPr>
          <w:sz w:val="28"/>
          <w:szCs w:val="28"/>
        </w:rPr>
        <w:t>Основные цели Фонда: восстановление и благоустройство мест, связанных с семьей Аксаковых, проведение Международного Аксаковского праздника на родине С.Т. Аксакова и И.С. Аксакова, проведение в Башкирии ежегодного Праздника славянской письменности и культуры; так как семья Аксаковых по Божьему промыслу самым счастливым образом соединила в себе славянскую и тюркскую кровь, - упрочение славянотюркского единства и межнационального согласия, предначертанного исторической судьбой России. Особое место в программе Аксаковского фонда занимает создание Аксаковского историко-культурного центра в селе Надеждино Белебеевского района, восстановление в нем Дмитриевского храма, в котором крестили великого печальника Земли Русской и всего славянства И. С. Аксакова. В этом храме в Дмитриевскую поминальную субботу главная молитва - по всем убиенным за Отечество. Напомним, что Дмитриевская поминальная суббота была учреждена Дмитрием Донским после. Куликовской битвы, в которой Русь схватилась не с Золотой Ордой, как утверждает официальная версия, а в союзе с Золотой Ордой с все тем же коварным латинским Западом.</w:t>
      </w:r>
    </w:p>
    <w:p>
      <w:pPr>
        <w:pStyle w:val="Normal"/>
        <w:ind w:firstLine="709"/>
        <w:jc w:val="both"/>
        <w:rPr>
          <w:sz w:val="28"/>
          <w:szCs w:val="28"/>
        </w:rPr>
      </w:pPr>
      <w:r>
        <w:rPr>
          <w:sz w:val="28"/>
          <w:szCs w:val="28"/>
        </w:rPr>
        <w:t>Средства Аксаковского фонда складываются из благотворительных пожертвований на р/с фонда государственными предприятиями, банками, коммерческими и иными организациями, частными лицами.</w:t>
      </w:r>
    </w:p>
    <w:p>
      <w:pPr>
        <w:pStyle w:val="Normal"/>
        <w:ind w:firstLine="709"/>
        <w:jc w:val="both"/>
        <w:rPr/>
      </w:pPr>
      <w:r>
        <w:rPr>
          <w:sz w:val="28"/>
          <w:szCs w:val="28"/>
        </w:rPr>
        <w:t>Фонд, не являясь правительственной или государственной организацией, при осуществлении своих программ сотрудничает с Администрацией, Кабинетом министров и Министерством культуры Республики Башкортостан, с администрациями городов и районов республики, с Всероссийской ассоциацией международных культурных и гуманитарных связей, с Петровской Академией Наук и Искусств, с Союзом писателей России, с Фондом памяти Игоря Талькова, с Межрегиональным благотворительным общественным фондом «Храмы России», с Болгарским культурно-информационным центром, с Международным славянским центром, с посольством Югославии в России, со многими другими государственными, общественными и культурными организациями.</w:t>
      </w:r>
    </w:p>
    <w:p>
      <w:pPr>
        <w:pStyle w:val="Normal"/>
        <w:ind w:firstLine="709"/>
        <w:jc w:val="both"/>
        <w:rPr>
          <w:sz w:val="28"/>
          <w:szCs w:val="28"/>
        </w:rPr>
      </w:pPr>
      <w:r>
        <w:rPr>
          <w:sz w:val="28"/>
          <w:szCs w:val="28"/>
        </w:rPr>
        <w:t>Кроме основных, Фонд осуществляет следующие программы: детского творчества, художественных выставок, литературно-музыкальных вечеров, национального предпринимательства, фольклора, шаляпинскую, Нестеровекую.</w:t>
      </w:r>
    </w:p>
    <w:p>
      <w:pPr>
        <w:pStyle w:val="Normal"/>
        <w:ind w:firstLine="709"/>
        <w:jc w:val="both"/>
        <w:rPr/>
      </w:pPr>
      <w:r>
        <w:rPr>
          <w:sz w:val="28"/>
          <w:szCs w:val="28"/>
        </w:rPr>
        <w:t>Фондом организованы выставки народного художника СССР Б.Ф. До-машникова, А. Бурзянцева, Е. Винокурова, А. Платонова, В. Храмова и других художников в Уфе, Белебее, в Николо-Березовке; выставка-конкурс по произведениям С.Т. Аксакова, которая помимо Уфы, экспонировалась в Москве и в Болгарии, выставки народно-прикладного искусства, выставки изделий из камня из Екатеринбурга и гравюры на металле из Златоуста и многие другие.</w:t>
      </w:r>
    </w:p>
    <w:p>
      <w:pPr>
        <w:pStyle w:val="Normal"/>
        <w:ind w:firstLine="709"/>
        <w:jc w:val="both"/>
        <w:rPr>
          <w:sz w:val="28"/>
          <w:szCs w:val="28"/>
        </w:rPr>
      </w:pPr>
      <w:r>
        <w:rPr>
          <w:sz w:val="28"/>
          <w:szCs w:val="28"/>
        </w:rPr>
        <w:t>Аксаковский фонд помогает благотворительному фонду «Никольский храм» восстанавливать церковь во имя святителя Николая Чудотворца в селе Николо-Березовка Краснокамского района и организовывает там праздники Николы Вешнего и другие мероприятия.</w:t>
      </w:r>
    </w:p>
    <w:p>
      <w:pPr>
        <w:pStyle w:val="Normal"/>
        <w:ind w:firstLine="709"/>
        <w:jc w:val="both"/>
        <w:rPr/>
      </w:pPr>
      <w:r>
        <w:rPr>
          <w:sz w:val="28"/>
          <w:szCs w:val="28"/>
        </w:rPr>
        <w:t>По предложению Аксаковского фонда Указами Президента Республики Башкортостан учреждены Аксаковская гимназия в Уфе, над которой Фонд шефствует, Всероссийская литературная премия им. С.Т. Аксакова, первым лауреатом которой стал большой русский писатель В.И. Белов, создаются историко-культурные центры в селе Надеждино Белебеевского района и «Никольский храм» в селе Николо-Березовка Краснокамского района.</w:t>
      </w:r>
    </w:p>
    <w:p>
      <w:pPr>
        <w:pStyle w:val="Normal"/>
        <w:ind w:firstLine="709"/>
        <w:jc w:val="both"/>
        <w:rPr>
          <w:sz w:val="28"/>
          <w:szCs w:val="28"/>
        </w:rPr>
      </w:pPr>
      <w:r>
        <w:rPr>
          <w:sz w:val="28"/>
          <w:szCs w:val="28"/>
        </w:rPr>
        <w:t>По приглашению Фонда в Башкирию приезжали писатели В.И. Белов, П. Проскурин, В. Ганичев, К. Скворцов, С. Шуртаков, народная певица России Татьяна Петрова, русский бас из Австралии А.В. Шахматов, академики И.Р. Шафаревич и В.М. Клыков, сербская монахиня Ангелина, профессор Поле Станишич из Сербии и многие другие.</w:t>
      </w:r>
    </w:p>
    <w:p>
      <w:pPr>
        <w:pStyle w:val="Normal"/>
        <w:ind w:firstLine="709"/>
        <w:jc w:val="both"/>
        <w:rPr>
          <w:sz w:val="28"/>
          <w:szCs w:val="28"/>
        </w:rPr>
      </w:pPr>
      <w:r>
        <w:rPr>
          <w:sz w:val="28"/>
          <w:szCs w:val="28"/>
        </w:rPr>
        <w:t>Аксаковский фонд приглашает организации и людей, неравнодушных к будущему России, к сотрудничеству и с благодарностью примет любую помощь, которая может быть выражена личным участием в программах Фонда, финансовыми влияниями на р/с Фонда, строительными материалами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ш адрес:</w:t>
      </w:r>
    </w:p>
    <w:p>
      <w:pPr>
        <w:pStyle w:val="Normal"/>
        <w:ind w:firstLine="709"/>
        <w:jc w:val="both"/>
        <w:rPr>
          <w:sz w:val="28"/>
          <w:szCs w:val="28"/>
        </w:rPr>
      </w:pPr>
      <w:r>
        <w:rPr>
          <w:sz w:val="28"/>
          <w:szCs w:val="28"/>
        </w:rPr>
        <w:t>Россия 450057, Уфа-57, ул. Благоева, 4, а/я 4871.</w:t>
      </w:r>
    </w:p>
    <w:p>
      <w:pPr>
        <w:pStyle w:val="Normal"/>
        <w:ind w:firstLine="709"/>
        <w:jc w:val="both"/>
        <w:rPr>
          <w:sz w:val="28"/>
          <w:szCs w:val="28"/>
        </w:rPr>
      </w:pPr>
      <w:r>
        <w:rPr>
          <w:sz w:val="28"/>
          <w:szCs w:val="28"/>
        </w:rPr>
        <w:t>Наш тел/факс (3472) 23-62-9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ши банковские реквизиты:</w:t>
      </w:r>
    </w:p>
    <w:p>
      <w:pPr>
        <w:pStyle w:val="Normal"/>
        <w:ind w:firstLine="709"/>
        <w:jc w:val="both"/>
        <w:rPr>
          <w:sz w:val="28"/>
          <w:szCs w:val="28"/>
        </w:rPr>
      </w:pPr>
      <w:r>
        <w:rPr>
          <w:sz w:val="28"/>
          <w:szCs w:val="28"/>
        </w:rPr>
        <w:t>р/с 40703810607390000153 КБ «Социнвестбанк»</w:t>
      </w:r>
    </w:p>
    <w:p>
      <w:pPr>
        <w:pStyle w:val="Normal"/>
        <w:ind w:firstLine="709"/>
        <w:jc w:val="both"/>
        <w:rPr>
          <w:sz w:val="28"/>
          <w:szCs w:val="28"/>
        </w:rPr>
      </w:pPr>
      <w:r>
        <w:rPr>
          <w:sz w:val="28"/>
          <w:szCs w:val="28"/>
        </w:rPr>
        <w:t>ИНН 0275023490 БИК 048073739</w:t>
      </w:r>
    </w:p>
    <w:p>
      <w:pPr>
        <w:pStyle w:val="Normal"/>
        <w:ind w:firstLine="709"/>
        <w:jc w:val="both"/>
        <w:rPr>
          <w:sz w:val="28"/>
          <w:szCs w:val="28"/>
        </w:rPr>
      </w:pPr>
      <w:r>
        <w:rPr>
          <w:sz w:val="28"/>
          <w:szCs w:val="28"/>
        </w:rPr>
        <w:t>к/с 30101810900000000739</w:t>
      </w:r>
      <w:r>
        <w:br w:type="page"/>
      </w:r>
    </w:p>
    <w:p>
      <w:pPr>
        <w:pStyle w:val="Normal"/>
        <w:jc w:val="center"/>
        <w:rPr>
          <w:b/>
          <w:b/>
          <w:sz w:val="28"/>
          <w:szCs w:val="28"/>
        </w:rPr>
      </w:pPr>
      <w:r>
        <w:rPr>
          <w:b/>
          <w:sz w:val="28"/>
          <w:szCs w:val="28"/>
        </w:rPr>
        <w:t>VII Аксаковский праздник.</w:t>
      </w:r>
    </w:p>
    <w:p>
      <w:pPr>
        <w:pStyle w:val="Normal"/>
        <w:jc w:val="center"/>
        <w:rPr>
          <w:b/>
          <w:b/>
          <w:sz w:val="28"/>
          <w:szCs w:val="28"/>
        </w:rPr>
      </w:pPr>
      <w:r>
        <w:rPr>
          <w:b/>
          <w:sz w:val="28"/>
          <w:szCs w:val="28"/>
        </w:rPr>
        <w:t>Аксаковские дни 25-30 сентября 1997 г.</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25 сентября, четверг</w:t>
      </w:r>
    </w:p>
    <w:p>
      <w:pPr>
        <w:pStyle w:val="Normal"/>
        <w:ind w:firstLine="709"/>
        <w:jc w:val="both"/>
        <w:rPr>
          <w:sz w:val="28"/>
          <w:szCs w:val="28"/>
        </w:rPr>
      </w:pPr>
      <w:r>
        <w:rPr>
          <w:sz w:val="28"/>
          <w:szCs w:val="28"/>
        </w:rPr>
        <w:t>Уфа</w:t>
      </w:r>
    </w:p>
    <w:p>
      <w:pPr>
        <w:pStyle w:val="Normal"/>
        <w:ind w:firstLine="709"/>
        <w:jc w:val="both"/>
        <w:rPr>
          <w:sz w:val="28"/>
          <w:szCs w:val="28"/>
        </w:rPr>
      </w:pPr>
      <w:r>
        <w:rPr>
          <w:sz w:val="28"/>
          <w:szCs w:val="28"/>
        </w:rPr>
        <w:t>Встреча гост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6 сентября, пятница</w:t>
      </w:r>
    </w:p>
    <w:p>
      <w:pPr>
        <w:pStyle w:val="Normal"/>
        <w:ind w:firstLine="709"/>
        <w:jc w:val="both"/>
        <w:rPr>
          <w:sz w:val="28"/>
          <w:szCs w:val="28"/>
        </w:rPr>
      </w:pPr>
      <w:r>
        <w:rPr>
          <w:sz w:val="28"/>
          <w:szCs w:val="28"/>
        </w:rPr>
        <w:t>Уфа</w:t>
      </w:r>
    </w:p>
    <w:p>
      <w:pPr>
        <w:pStyle w:val="Normal"/>
        <w:ind w:firstLine="709"/>
        <w:jc w:val="both"/>
        <w:rPr/>
      </w:pPr>
      <w:r>
        <w:rPr>
          <w:b/>
          <w:sz w:val="28"/>
          <w:szCs w:val="28"/>
        </w:rPr>
        <w:t xml:space="preserve">10.00. </w:t>
      </w:r>
      <w:r>
        <w:rPr>
          <w:sz w:val="28"/>
          <w:szCs w:val="28"/>
        </w:rPr>
        <w:t>Микрорайон Шакша (д. Касимово - бывшее имение деда С.Т. Аксакова).</w:t>
      </w:r>
    </w:p>
    <w:p>
      <w:pPr>
        <w:pStyle w:val="Normal"/>
        <w:numPr>
          <w:ilvl w:val="0"/>
          <w:numId w:val="11"/>
        </w:numPr>
        <w:jc w:val="both"/>
        <w:rPr/>
      </w:pPr>
      <w:r>
        <w:rPr>
          <w:sz w:val="28"/>
          <w:szCs w:val="28"/>
        </w:rPr>
        <w:t>Открытие памятного знака, посвященного С.Т. Аксакову (скульптор В. Лобанов).</w:t>
      </w:r>
    </w:p>
    <w:p>
      <w:pPr>
        <w:pStyle w:val="Normal"/>
        <w:ind w:firstLine="709"/>
        <w:jc w:val="both"/>
        <w:rPr>
          <w:sz w:val="28"/>
          <w:szCs w:val="28"/>
        </w:rPr>
      </w:pPr>
      <w:r>
        <w:rPr>
          <w:sz w:val="28"/>
          <w:szCs w:val="28"/>
        </w:rPr>
      </w:r>
    </w:p>
    <w:p>
      <w:pPr>
        <w:pStyle w:val="Normal"/>
        <w:ind w:firstLine="709"/>
        <w:jc w:val="both"/>
        <w:rPr/>
      </w:pPr>
      <w:r>
        <w:rPr>
          <w:b/>
          <w:sz w:val="28"/>
          <w:szCs w:val="28"/>
        </w:rPr>
        <w:t>11.30.</w:t>
      </w:r>
      <w:r>
        <w:rPr>
          <w:sz w:val="28"/>
          <w:szCs w:val="28"/>
        </w:rPr>
        <w:t xml:space="preserve"> Дом Республики.</w:t>
      </w:r>
    </w:p>
    <w:p>
      <w:pPr>
        <w:pStyle w:val="Normal"/>
        <w:numPr>
          <w:ilvl w:val="0"/>
          <w:numId w:val="11"/>
        </w:numPr>
        <w:jc w:val="both"/>
        <w:rPr>
          <w:sz w:val="28"/>
          <w:szCs w:val="28"/>
        </w:rPr>
      </w:pPr>
      <w:r>
        <w:rPr>
          <w:sz w:val="28"/>
          <w:szCs w:val="28"/>
        </w:rPr>
        <w:t>Прием гостей праздника Президентом Республики Башкортостан М.Г. Рахимовым.</w:t>
      </w:r>
    </w:p>
    <w:p>
      <w:pPr>
        <w:pStyle w:val="Normal"/>
        <w:ind w:firstLine="709"/>
        <w:jc w:val="both"/>
        <w:rPr>
          <w:sz w:val="28"/>
          <w:szCs w:val="28"/>
        </w:rPr>
      </w:pPr>
      <w:r>
        <w:rPr>
          <w:sz w:val="28"/>
          <w:szCs w:val="28"/>
        </w:rPr>
      </w:r>
    </w:p>
    <w:p>
      <w:pPr>
        <w:pStyle w:val="Normal"/>
        <w:ind w:firstLine="709"/>
        <w:jc w:val="both"/>
        <w:rPr/>
      </w:pPr>
      <w:r>
        <w:rPr>
          <w:b/>
          <w:sz w:val="28"/>
          <w:szCs w:val="28"/>
        </w:rPr>
        <w:t>12.30.</w:t>
      </w:r>
      <w:r>
        <w:rPr>
          <w:sz w:val="28"/>
          <w:szCs w:val="28"/>
        </w:rPr>
        <w:t xml:space="preserve"> Центральный выставочный зал Союза художников РБ.</w:t>
      </w:r>
    </w:p>
    <w:p>
      <w:pPr>
        <w:pStyle w:val="Normal"/>
        <w:numPr>
          <w:ilvl w:val="0"/>
          <w:numId w:val="11"/>
        </w:numPr>
        <w:jc w:val="both"/>
        <w:rPr>
          <w:sz w:val="28"/>
          <w:szCs w:val="28"/>
        </w:rPr>
      </w:pPr>
      <w:r>
        <w:rPr>
          <w:sz w:val="28"/>
          <w:szCs w:val="28"/>
        </w:rPr>
        <w:t>Открытие выставки детских рисунков по произведениям С.Т. Аксакова.</w:t>
      </w:r>
    </w:p>
    <w:p>
      <w:pPr>
        <w:pStyle w:val="Normal"/>
        <w:ind w:firstLine="709"/>
        <w:jc w:val="both"/>
        <w:rPr>
          <w:sz w:val="28"/>
          <w:szCs w:val="28"/>
        </w:rPr>
      </w:pPr>
      <w:r>
        <w:rPr>
          <w:sz w:val="28"/>
          <w:szCs w:val="28"/>
        </w:rPr>
      </w:r>
    </w:p>
    <w:p>
      <w:pPr>
        <w:pStyle w:val="Normal"/>
        <w:ind w:firstLine="709"/>
        <w:jc w:val="both"/>
        <w:rPr/>
      </w:pPr>
      <w:r>
        <w:rPr>
          <w:b/>
          <w:sz w:val="28"/>
          <w:szCs w:val="28"/>
        </w:rPr>
        <w:t>13.00.</w:t>
      </w:r>
      <w:r>
        <w:rPr>
          <w:sz w:val="28"/>
          <w:szCs w:val="28"/>
        </w:rPr>
        <w:t xml:space="preserve"> Мемориальный дом-музей С. Т. Аксакова. Открытие праздника.</w:t>
      </w:r>
    </w:p>
    <w:p>
      <w:pPr>
        <w:pStyle w:val="Normal"/>
        <w:numPr>
          <w:ilvl w:val="0"/>
          <w:numId w:val="11"/>
        </w:numPr>
        <w:jc w:val="both"/>
        <w:rPr>
          <w:sz w:val="28"/>
          <w:szCs w:val="28"/>
        </w:rPr>
      </w:pPr>
      <w:r>
        <w:rPr>
          <w:sz w:val="28"/>
          <w:szCs w:val="28"/>
        </w:rPr>
        <w:t>Открытие выставки живописи художника Г. Харина. Открытие выставки работ из бересты Ю. Дорофеева «Березовые кружева».</w:t>
      </w:r>
    </w:p>
    <w:p>
      <w:pPr>
        <w:pStyle w:val="Normal"/>
        <w:numPr>
          <w:ilvl w:val="0"/>
          <w:numId w:val="11"/>
        </w:numPr>
        <w:jc w:val="both"/>
        <w:rPr>
          <w:sz w:val="28"/>
          <w:szCs w:val="28"/>
        </w:rPr>
      </w:pPr>
      <w:r>
        <w:rPr>
          <w:sz w:val="28"/>
          <w:szCs w:val="28"/>
        </w:rPr>
        <w:t>Фольклорный праздник. Катание детей на лошадях.</w:t>
      </w:r>
    </w:p>
    <w:p>
      <w:pPr>
        <w:pStyle w:val="Normal"/>
        <w:ind w:firstLine="709"/>
        <w:jc w:val="both"/>
        <w:rPr>
          <w:sz w:val="28"/>
          <w:szCs w:val="28"/>
        </w:rPr>
      </w:pPr>
      <w:r>
        <w:rPr>
          <w:sz w:val="28"/>
          <w:szCs w:val="28"/>
        </w:rPr>
      </w:r>
    </w:p>
    <w:p>
      <w:pPr>
        <w:pStyle w:val="Normal"/>
        <w:ind w:firstLine="709"/>
        <w:jc w:val="both"/>
        <w:rPr/>
      </w:pPr>
      <w:r>
        <w:rPr>
          <w:b/>
          <w:sz w:val="28"/>
          <w:szCs w:val="28"/>
        </w:rPr>
        <w:t>14.00.</w:t>
      </w:r>
      <w:r>
        <w:rPr>
          <w:sz w:val="28"/>
          <w:szCs w:val="28"/>
        </w:rPr>
        <w:t xml:space="preserve"> Аксаковская гимназия - Аксаковский праздник.</w:t>
      </w:r>
    </w:p>
    <w:p>
      <w:pPr>
        <w:pStyle w:val="Normal"/>
        <w:ind w:firstLine="709"/>
        <w:jc w:val="both"/>
        <w:rPr>
          <w:sz w:val="28"/>
          <w:szCs w:val="28"/>
        </w:rPr>
      </w:pPr>
      <w:r>
        <w:rPr>
          <w:sz w:val="28"/>
          <w:szCs w:val="28"/>
        </w:rPr>
      </w:r>
    </w:p>
    <w:p>
      <w:pPr>
        <w:pStyle w:val="Normal"/>
        <w:ind w:firstLine="709"/>
        <w:jc w:val="both"/>
        <w:rPr/>
      </w:pPr>
      <w:r>
        <w:rPr>
          <w:b/>
          <w:sz w:val="28"/>
          <w:szCs w:val="28"/>
        </w:rPr>
        <w:t>17.30.</w:t>
      </w:r>
      <w:r>
        <w:rPr>
          <w:sz w:val="28"/>
          <w:szCs w:val="28"/>
        </w:rPr>
        <w:t xml:space="preserve"> Сад им. С.Т. Аксакова.</w:t>
      </w:r>
    </w:p>
    <w:p>
      <w:pPr>
        <w:pStyle w:val="Normal"/>
        <w:numPr>
          <w:ilvl w:val="0"/>
          <w:numId w:val="3"/>
        </w:numPr>
        <w:jc w:val="both"/>
        <w:rPr/>
      </w:pPr>
      <w:r>
        <w:rPr>
          <w:sz w:val="28"/>
          <w:szCs w:val="28"/>
        </w:rPr>
        <w:t>Народное гуляние. Театрализованное представление творческого коллектива сада им. С.Т. Аксакова.</w:t>
      </w:r>
    </w:p>
    <w:p>
      <w:pPr>
        <w:pStyle w:val="Normal"/>
        <w:numPr>
          <w:ilvl w:val="0"/>
          <w:numId w:val="3"/>
        </w:numPr>
        <w:jc w:val="both"/>
        <w:rPr>
          <w:sz w:val="28"/>
          <w:szCs w:val="28"/>
        </w:rPr>
      </w:pPr>
      <w:r>
        <w:rPr>
          <w:sz w:val="28"/>
          <w:szCs w:val="28"/>
        </w:rPr>
        <w:t>Играет духовой оркестр.</w:t>
      </w:r>
    </w:p>
    <w:p>
      <w:pPr>
        <w:pStyle w:val="Normal"/>
        <w:ind w:firstLine="709"/>
        <w:jc w:val="both"/>
        <w:rPr>
          <w:sz w:val="28"/>
          <w:szCs w:val="28"/>
        </w:rPr>
      </w:pPr>
      <w:r>
        <w:rPr>
          <w:sz w:val="28"/>
          <w:szCs w:val="28"/>
        </w:rPr>
      </w:r>
    </w:p>
    <w:p>
      <w:pPr>
        <w:pStyle w:val="Normal"/>
        <w:ind w:firstLine="709"/>
        <w:jc w:val="both"/>
        <w:rPr/>
      </w:pPr>
      <w:r>
        <w:rPr>
          <w:b/>
          <w:sz w:val="28"/>
          <w:szCs w:val="28"/>
        </w:rPr>
        <w:t>19.00.</w:t>
      </w:r>
      <w:r>
        <w:rPr>
          <w:sz w:val="28"/>
          <w:szCs w:val="28"/>
        </w:rPr>
        <w:t xml:space="preserve"> Государственный Театр оперы и балета Республики Башкортостан. Аксаковский вечер в Аксаковском Народном доме.</w:t>
      </w:r>
    </w:p>
    <w:p>
      <w:pPr>
        <w:pStyle w:val="Normal"/>
        <w:numPr>
          <w:ilvl w:val="0"/>
          <w:numId w:val="20"/>
        </w:numPr>
        <w:jc w:val="both"/>
        <w:rPr/>
      </w:pPr>
      <w:r>
        <w:rPr>
          <w:sz w:val="28"/>
          <w:szCs w:val="28"/>
        </w:rPr>
        <w:t>Старинные русские марши и вальсы исполняет оркестр Уфимского Высшего авиационного училища летчиков под управлением Ф. Идрисова.</w:t>
      </w:r>
    </w:p>
    <w:p>
      <w:pPr>
        <w:pStyle w:val="Normal"/>
        <w:numPr>
          <w:ilvl w:val="0"/>
          <w:numId w:val="20"/>
        </w:numPr>
        <w:jc w:val="both"/>
        <w:rPr>
          <w:sz w:val="28"/>
          <w:szCs w:val="28"/>
        </w:rPr>
      </w:pPr>
      <w:r>
        <w:rPr>
          <w:sz w:val="28"/>
          <w:szCs w:val="28"/>
        </w:rPr>
        <w:t>«Да здравствует всякая народность!» Слово о Константине Сергеевиче и Иване Сергеевиче Аксаковых.</w:t>
      </w:r>
    </w:p>
    <w:p>
      <w:pPr>
        <w:pStyle w:val="Normal"/>
        <w:numPr>
          <w:ilvl w:val="0"/>
          <w:numId w:val="20"/>
        </w:numPr>
        <w:jc w:val="both"/>
        <w:rPr>
          <w:sz w:val="28"/>
          <w:szCs w:val="28"/>
        </w:rPr>
      </w:pPr>
      <w:r>
        <w:rPr>
          <w:sz w:val="28"/>
          <w:szCs w:val="28"/>
        </w:rPr>
        <w:t>Выступления гостей праздника.</w:t>
      </w:r>
    </w:p>
    <w:p>
      <w:pPr>
        <w:pStyle w:val="Normal"/>
        <w:numPr>
          <w:ilvl w:val="0"/>
          <w:numId w:val="20"/>
        </w:numPr>
        <w:jc w:val="both"/>
        <w:rPr>
          <w:sz w:val="28"/>
          <w:szCs w:val="28"/>
        </w:rPr>
      </w:pPr>
      <w:r>
        <w:rPr>
          <w:sz w:val="28"/>
          <w:szCs w:val="28"/>
        </w:rPr>
        <w:t>Торжественное вручение главой администрации г. Уфы дипломов Аксаковских студенческих стипендиатов.</w:t>
      </w:r>
    </w:p>
    <w:p>
      <w:pPr>
        <w:pStyle w:val="Normal"/>
        <w:numPr>
          <w:ilvl w:val="0"/>
          <w:numId w:val="20"/>
        </w:numPr>
        <w:jc w:val="both"/>
        <w:rPr>
          <w:sz w:val="28"/>
          <w:szCs w:val="28"/>
        </w:rPr>
      </w:pPr>
      <w:r>
        <w:rPr>
          <w:sz w:val="28"/>
          <w:szCs w:val="28"/>
        </w:rPr>
        <w:t>Торжественное вручение дипломов Аксаковского фонда.</w:t>
      </w:r>
    </w:p>
    <w:p>
      <w:pPr>
        <w:pStyle w:val="Normal"/>
        <w:numPr>
          <w:ilvl w:val="0"/>
          <w:numId w:val="20"/>
        </w:numPr>
        <w:jc w:val="both"/>
        <w:rPr>
          <w:sz w:val="28"/>
          <w:szCs w:val="28"/>
        </w:rPr>
      </w:pPr>
      <w:r>
        <w:rPr>
          <w:sz w:val="28"/>
          <w:szCs w:val="28"/>
        </w:rPr>
        <w:t>«Российская литература продолжает жить и бороться». Презентация журнала «Наш современник» и московского издательства «Голос». Презентация спецвыпуска альманаха «Памятники Отечества», посвященного Башкортостану.</w:t>
      </w:r>
    </w:p>
    <w:p>
      <w:pPr>
        <w:pStyle w:val="Normal"/>
        <w:numPr>
          <w:ilvl w:val="0"/>
          <w:numId w:val="20"/>
        </w:numPr>
        <w:jc w:val="both"/>
        <w:rPr/>
      </w:pPr>
      <w:r>
        <w:rPr>
          <w:sz w:val="28"/>
          <w:szCs w:val="28"/>
        </w:rPr>
        <w:t>Презентация календаря «Родина С.Т. Аксакова».</w:t>
      </w:r>
    </w:p>
    <w:p>
      <w:pPr>
        <w:pStyle w:val="Normal"/>
        <w:numPr>
          <w:ilvl w:val="0"/>
          <w:numId w:val="20"/>
        </w:numPr>
        <w:jc w:val="both"/>
        <w:rPr>
          <w:sz w:val="28"/>
          <w:szCs w:val="28"/>
        </w:rPr>
      </w:pPr>
      <w:r>
        <w:rPr>
          <w:sz w:val="28"/>
          <w:szCs w:val="28"/>
        </w:rPr>
        <w:t>Презентация конфет ЗАО «Конди» «Аленький цветочек».</w:t>
      </w:r>
    </w:p>
    <w:p>
      <w:pPr>
        <w:pStyle w:val="Normal"/>
        <w:numPr>
          <w:ilvl w:val="0"/>
          <w:numId w:val="20"/>
        </w:numPr>
        <w:jc w:val="both"/>
        <w:rPr>
          <w:sz w:val="28"/>
          <w:szCs w:val="28"/>
        </w:rPr>
      </w:pPr>
      <w:r>
        <w:rPr>
          <w:sz w:val="28"/>
          <w:szCs w:val="28"/>
        </w:rPr>
        <w:t>Вечер русского романса:</w:t>
      </w:r>
    </w:p>
    <w:p>
      <w:pPr>
        <w:pStyle w:val="Normal"/>
        <w:ind w:firstLine="709"/>
        <w:jc w:val="both"/>
        <w:rPr>
          <w:sz w:val="28"/>
          <w:szCs w:val="28"/>
        </w:rPr>
      </w:pPr>
      <w:r>
        <w:rPr>
          <w:sz w:val="28"/>
          <w:szCs w:val="28"/>
        </w:rPr>
        <w:t>Народная певица России Татьяна Петрова и народная артистка Республики Башкортостан Флюра Кильдиярова при участии лауреата Международного конкурса заслуженного артиста Республики Башкортостан Владимира Суханова и фольклорного коллектива Аксаковского фонда и Башкирского государственного университета «Таусень» (худ. руководитель Е. Евдокимо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7 сентября, суббота</w:t>
      </w:r>
    </w:p>
    <w:p>
      <w:pPr>
        <w:pStyle w:val="Normal"/>
        <w:ind w:firstLine="709"/>
        <w:jc w:val="both"/>
        <w:rPr>
          <w:sz w:val="28"/>
          <w:szCs w:val="28"/>
        </w:rPr>
      </w:pPr>
      <w:r>
        <w:rPr>
          <w:sz w:val="28"/>
          <w:szCs w:val="28"/>
        </w:rPr>
        <w:t>Белебеевский район</w:t>
      </w:r>
    </w:p>
    <w:p>
      <w:pPr>
        <w:pStyle w:val="Normal"/>
        <w:ind w:firstLine="709"/>
        <w:jc w:val="both"/>
        <w:rPr>
          <w:sz w:val="28"/>
          <w:szCs w:val="28"/>
        </w:rPr>
      </w:pPr>
      <w:r>
        <w:rPr>
          <w:sz w:val="28"/>
          <w:szCs w:val="28"/>
        </w:rPr>
      </w:r>
    </w:p>
    <w:p>
      <w:pPr>
        <w:pStyle w:val="Normal"/>
        <w:ind w:firstLine="709"/>
        <w:jc w:val="both"/>
        <w:rPr/>
      </w:pPr>
      <w:r>
        <w:rPr>
          <w:b/>
          <w:sz w:val="28"/>
          <w:szCs w:val="28"/>
        </w:rPr>
        <w:t xml:space="preserve">13.00. </w:t>
      </w:r>
      <w:r>
        <w:rPr>
          <w:sz w:val="28"/>
          <w:szCs w:val="28"/>
        </w:rPr>
        <w:t>с. Надеждино.</w:t>
      </w:r>
    </w:p>
    <w:p>
      <w:pPr>
        <w:pStyle w:val="Normal"/>
        <w:numPr>
          <w:ilvl w:val="0"/>
          <w:numId w:val="6"/>
        </w:numPr>
        <w:jc w:val="both"/>
        <w:rPr>
          <w:sz w:val="28"/>
          <w:szCs w:val="28"/>
        </w:rPr>
      </w:pPr>
      <w:r>
        <w:rPr>
          <w:sz w:val="28"/>
          <w:szCs w:val="28"/>
        </w:rPr>
        <w:t>Служба в Дмитриевском храме. Говорят Аксаковские колокола.</w:t>
      </w:r>
    </w:p>
    <w:p>
      <w:pPr>
        <w:pStyle w:val="Normal"/>
        <w:numPr>
          <w:ilvl w:val="0"/>
          <w:numId w:val="6"/>
        </w:numPr>
        <w:jc w:val="both"/>
        <w:rPr>
          <w:sz w:val="28"/>
          <w:szCs w:val="28"/>
        </w:rPr>
      </w:pPr>
      <w:r>
        <w:rPr>
          <w:sz w:val="28"/>
          <w:szCs w:val="28"/>
        </w:rPr>
        <w:t>Фольклорный празд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 Белебей</w:t>
      </w:r>
    </w:p>
    <w:p>
      <w:pPr>
        <w:pStyle w:val="Normal"/>
        <w:ind w:firstLine="709"/>
        <w:jc w:val="both"/>
        <w:rPr>
          <w:sz w:val="28"/>
          <w:szCs w:val="28"/>
        </w:rPr>
      </w:pPr>
      <w:r>
        <w:rPr>
          <w:sz w:val="28"/>
          <w:szCs w:val="28"/>
        </w:rPr>
      </w:r>
    </w:p>
    <w:p>
      <w:pPr>
        <w:pStyle w:val="Normal"/>
        <w:ind w:firstLine="709"/>
        <w:jc w:val="both"/>
        <w:rPr/>
      </w:pPr>
      <w:r>
        <w:rPr>
          <w:b/>
          <w:sz w:val="28"/>
          <w:szCs w:val="28"/>
        </w:rPr>
        <w:t>15.30.</w:t>
      </w:r>
      <w:r>
        <w:rPr>
          <w:sz w:val="28"/>
          <w:szCs w:val="28"/>
        </w:rPr>
        <w:t xml:space="preserve"> Музей народного искусства.</w:t>
      </w:r>
    </w:p>
    <w:p>
      <w:pPr>
        <w:pStyle w:val="Normal"/>
        <w:numPr>
          <w:ilvl w:val="0"/>
          <w:numId w:val="16"/>
        </w:numPr>
        <w:jc w:val="both"/>
        <w:rPr>
          <w:sz w:val="28"/>
          <w:szCs w:val="28"/>
        </w:rPr>
      </w:pPr>
      <w:r>
        <w:rPr>
          <w:sz w:val="28"/>
          <w:szCs w:val="28"/>
        </w:rPr>
        <w:t>Открытие выставки заслуженного художника РБ Анатолия Платонова «Пейзажи России» (г. Уфа).</w:t>
      </w:r>
    </w:p>
    <w:p>
      <w:pPr>
        <w:pStyle w:val="Normal"/>
        <w:numPr>
          <w:ilvl w:val="0"/>
          <w:numId w:val="16"/>
        </w:numPr>
        <w:jc w:val="both"/>
        <w:rPr>
          <w:sz w:val="28"/>
          <w:szCs w:val="28"/>
        </w:rPr>
      </w:pPr>
      <w:r>
        <w:rPr>
          <w:sz w:val="28"/>
          <w:szCs w:val="28"/>
        </w:rPr>
        <w:t>Открытие выставки детского рисунка «Аленький цветочек».</w:t>
      </w:r>
    </w:p>
    <w:p>
      <w:pPr>
        <w:pStyle w:val="Normal"/>
        <w:ind w:firstLine="709"/>
        <w:jc w:val="both"/>
        <w:rPr>
          <w:sz w:val="28"/>
          <w:szCs w:val="28"/>
        </w:rPr>
      </w:pPr>
      <w:r>
        <w:rPr>
          <w:sz w:val="28"/>
          <w:szCs w:val="28"/>
        </w:rPr>
      </w:r>
    </w:p>
    <w:p>
      <w:pPr>
        <w:pStyle w:val="Normal"/>
        <w:ind w:firstLine="709"/>
        <w:jc w:val="both"/>
        <w:rPr/>
      </w:pPr>
      <w:r>
        <w:rPr>
          <w:b/>
          <w:sz w:val="28"/>
          <w:szCs w:val="28"/>
        </w:rPr>
        <w:t>17.00.</w:t>
      </w:r>
      <w:r>
        <w:rPr>
          <w:sz w:val="28"/>
          <w:szCs w:val="28"/>
        </w:rPr>
        <w:t xml:space="preserve"> Дом техники «Автонормаль». Аксаковский вечер:</w:t>
      </w:r>
    </w:p>
    <w:p>
      <w:pPr>
        <w:pStyle w:val="Normal"/>
        <w:numPr>
          <w:ilvl w:val="0"/>
          <w:numId w:val="10"/>
        </w:numPr>
        <w:jc w:val="both"/>
        <w:rPr>
          <w:sz w:val="28"/>
          <w:szCs w:val="28"/>
        </w:rPr>
      </w:pPr>
      <w:r>
        <w:rPr>
          <w:sz w:val="28"/>
          <w:szCs w:val="28"/>
        </w:rPr>
        <w:t>«Слово об Аксаковых» - выступление гостей праздника.</w:t>
      </w:r>
    </w:p>
    <w:p>
      <w:pPr>
        <w:pStyle w:val="Normal"/>
        <w:numPr>
          <w:ilvl w:val="0"/>
          <w:numId w:val="10"/>
        </w:numPr>
        <w:jc w:val="both"/>
        <w:rPr>
          <w:sz w:val="28"/>
          <w:szCs w:val="28"/>
        </w:rPr>
      </w:pPr>
      <w:r>
        <w:rPr>
          <w:sz w:val="28"/>
          <w:szCs w:val="28"/>
        </w:rPr>
        <w:t>Концерт народной певицы России Татьяны Петровой и Народной артистки Республики Башкортостан Флюры Кильдияровой.</w:t>
      </w:r>
      <w:r>
        <w:br w:type="page"/>
      </w:r>
    </w:p>
    <w:p>
      <w:pPr>
        <w:pStyle w:val="Normal"/>
        <w:ind w:firstLine="709"/>
        <w:jc w:val="both"/>
        <w:rPr>
          <w:b/>
          <w:b/>
          <w:sz w:val="28"/>
          <w:szCs w:val="28"/>
        </w:rPr>
      </w:pPr>
      <w:r>
        <w:rPr>
          <w:b/>
          <w:sz w:val="28"/>
          <w:szCs w:val="28"/>
        </w:rPr>
        <w:t>28 сентября, воскресенье</w:t>
      </w:r>
    </w:p>
    <w:p>
      <w:pPr>
        <w:pStyle w:val="Normal"/>
        <w:ind w:firstLine="709"/>
        <w:jc w:val="both"/>
        <w:rPr>
          <w:sz w:val="28"/>
          <w:szCs w:val="28"/>
        </w:rPr>
      </w:pPr>
      <w:r>
        <w:rPr>
          <w:sz w:val="28"/>
          <w:szCs w:val="28"/>
        </w:rPr>
        <w:t>Уфимский район</w:t>
      </w:r>
    </w:p>
    <w:p>
      <w:pPr>
        <w:pStyle w:val="Normal"/>
        <w:ind w:firstLine="709"/>
        <w:jc w:val="both"/>
        <w:rPr>
          <w:sz w:val="28"/>
          <w:szCs w:val="28"/>
        </w:rPr>
      </w:pPr>
      <w:r>
        <w:rPr>
          <w:sz w:val="28"/>
          <w:szCs w:val="28"/>
        </w:rPr>
      </w:r>
    </w:p>
    <w:p>
      <w:pPr>
        <w:pStyle w:val="Normal"/>
        <w:ind w:firstLine="709"/>
        <w:jc w:val="both"/>
        <w:rPr/>
      </w:pPr>
      <w:r>
        <w:rPr>
          <w:b/>
          <w:sz w:val="28"/>
          <w:szCs w:val="28"/>
        </w:rPr>
        <w:t>13.00.</w:t>
      </w:r>
      <w:r>
        <w:rPr>
          <w:sz w:val="28"/>
          <w:szCs w:val="28"/>
        </w:rPr>
        <w:t xml:space="preserve"> Село Зубово (бывшее имение деда С. Т. Аксакова).</w:t>
      </w:r>
    </w:p>
    <w:p>
      <w:pPr>
        <w:pStyle w:val="Normal"/>
        <w:numPr>
          <w:ilvl w:val="0"/>
          <w:numId w:val="12"/>
        </w:numPr>
        <w:jc w:val="both"/>
        <w:rPr>
          <w:sz w:val="28"/>
          <w:szCs w:val="28"/>
        </w:rPr>
      </w:pPr>
      <w:r>
        <w:rPr>
          <w:sz w:val="28"/>
          <w:szCs w:val="28"/>
        </w:rPr>
        <w:t>Фольклорный праздник.</w:t>
      </w:r>
    </w:p>
    <w:p>
      <w:pPr>
        <w:pStyle w:val="Normal"/>
        <w:ind w:firstLine="709"/>
        <w:jc w:val="both"/>
        <w:rPr>
          <w:sz w:val="28"/>
          <w:szCs w:val="28"/>
        </w:rPr>
      </w:pPr>
      <w:r>
        <w:rPr>
          <w:sz w:val="28"/>
          <w:szCs w:val="28"/>
        </w:rPr>
      </w:r>
    </w:p>
    <w:p>
      <w:pPr>
        <w:pStyle w:val="Normal"/>
        <w:ind w:firstLine="709"/>
        <w:jc w:val="both"/>
        <w:rPr/>
      </w:pPr>
      <w:r>
        <w:rPr>
          <w:b/>
          <w:sz w:val="28"/>
          <w:szCs w:val="28"/>
        </w:rPr>
        <w:t>17.00.</w:t>
      </w:r>
      <w:r>
        <w:rPr>
          <w:sz w:val="28"/>
          <w:szCs w:val="28"/>
        </w:rPr>
        <w:t xml:space="preserve"> Мемориальный дом-музеи С.Т. Аксакова.</w:t>
      </w:r>
    </w:p>
    <w:p>
      <w:pPr>
        <w:pStyle w:val="Normal"/>
        <w:numPr>
          <w:ilvl w:val="0"/>
          <w:numId w:val="4"/>
        </w:numPr>
        <w:jc w:val="both"/>
        <w:rPr/>
      </w:pPr>
      <w:r>
        <w:rPr>
          <w:sz w:val="28"/>
          <w:szCs w:val="28"/>
        </w:rPr>
        <w:t>Гости праздника в гостях у С.Т. Аксако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9 сентября, понедельник</w:t>
      </w:r>
    </w:p>
    <w:p>
      <w:pPr>
        <w:pStyle w:val="Normal"/>
        <w:ind w:firstLine="709"/>
        <w:jc w:val="both"/>
        <w:rPr>
          <w:sz w:val="28"/>
          <w:szCs w:val="28"/>
        </w:rPr>
      </w:pPr>
      <w:r>
        <w:rPr>
          <w:sz w:val="28"/>
          <w:szCs w:val="28"/>
        </w:rPr>
        <w:t>Белокатайский район</w:t>
      </w:r>
    </w:p>
    <w:p>
      <w:pPr>
        <w:pStyle w:val="Normal"/>
        <w:ind w:firstLine="709"/>
        <w:jc w:val="both"/>
        <w:rPr>
          <w:sz w:val="28"/>
          <w:szCs w:val="28"/>
        </w:rPr>
      </w:pPr>
      <w:r>
        <w:rPr>
          <w:sz w:val="28"/>
          <w:szCs w:val="28"/>
        </w:rPr>
      </w:r>
    </w:p>
    <w:p>
      <w:pPr>
        <w:pStyle w:val="Normal"/>
        <w:ind w:firstLine="709"/>
        <w:jc w:val="both"/>
        <w:rPr/>
      </w:pPr>
      <w:r>
        <w:rPr>
          <w:b/>
          <w:sz w:val="28"/>
          <w:szCs w:val="28"/>
        </w:rPr>
        <w:t>19.00.</w:t>
      </w:r>
      <w:r>
        <w:rPr>
          <w:sz w:val="28"/>
          <w:szCs w:val="28"/>
        </w:rPr>
        <w:t xml:space="preserve"> С. Новобелокатай. Дом культуры.</w:t>
      </w:r>
    </w:p>
    <w:p>
      <w:pPr>
        <w:pStyle w:val="Normal"/>
        <w:numPr>
          <w:ilvl w:val="0"/>
          <w:numId w:val="4"/>
        </w:numPr>
        <w:jc w:val="both"/>
        <w:rPr>
          <w:sz w:val="28"/>
          <w:szCs w:val="28"/>
        </w:rPr>
      </w:pPr>
      <w:r>
        <w:rPr>
          <w:sz w:val="28"/>
          <w:szCs w:val="28"/>
        </w:rPr>
        <w:t>Подарок труженикам села. Концерт народной певицы Татьяны Петровой в сопровождении фольклорного коллектива БГУ и Аксаковского фонда «Таусень».</w:t>
      </w:r>
    </w:p>
    <w:p>
      <w:pPr>
        <w:pStyle w:val="Normal"/>
        <w:numPr>
          <w:ilvl w:val="0"/>
          <w:numId w:val="4"/>
        </w:numPr>
        <w:jc w:val="both"/>
        <w:rPr>
          <w:sz w:val="28"/>
          <w:szCs w:val="28"/>
        </w:rPr>
      </w:pPr>
      <w:r>
        <w:rPr>
          <w:sz w:val="28"/>
          <w:szCs w:val="28"/>
        </w:rPr>
        <w:t>Закрытие праздник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0 сентября, вторник</w:t>
      </w:r>
    </w:p>
    <w:p>
      <w:pPr>
        <w:pStyle w:val="Normal"/>
        <w:ind w:firstLine="709"/>
        <w:jc w:val="both"/>
        <w:rPr>
          <w:sz w:val="28"/>
          <w:szCs w:val="28"/>
        </w:rPr>
      </w:pPr>
      <w:r>
        <w:rPr>
          <w:sz w:val="28"/>
          <w:szCs w:val="28"/>
        </w:rPr>
        <w:t>Уфа</w:t>
      </w:r>
    </w:p>
    <w:p>
      <w:pPr>
        <w:pStyle w:val="Normal"/>
        <w:ind w:firstLine="709"/>
        <w:jc w:val="both"/>
        <w:rPr>
          <w:sz w:val="28"/>
          <w:szCs w:val="28"/>
        </w:rPr>
      </w:pPr>
      <w:r>
        <w:rPr>
          <w:sz w:val="28"/>
          <w:szCs w:val="28"/>
        </w:rPr>
      </w:r>
    </w:p>
    <w:p>
      <w:pPr>
        <w:pStyle w:val="Normal"/>
        <w:ind w:firstLine="709"/>
        <w:jc w:val="both"/>
        <w:rPr/>
      </w:pPr>
      <w:r>
        <w:rPr>
          <w:b/>
          <w:sz w:val="28"/>
          <w:szCs w:val="28"/>
        </w:rPr>
        <w:t>12.00.</w:t>
      </w:r>
      <w:r>
        <w:rPr>
          <w:sz w:val="28"/>
          <w:szCs w:val="28"/>
        </w:rPr>
        <w:t xml:space="preserve"> Мемориальный дом-музей С.Т. Аксакова.</w:t>
      </w:r>
    </w:p>
    <w:p>
      <w:pPr>
        <w:pStyle w:val="Normal"/>
        <w:numPr>
          <w:ilvl w:val="0"/>
          <w:numId w:val="14"/>
        </w:numPr>
        <w:jc w:val="both"/>
        <w:rPr/>
      </w:pPr>
      <w:r>
        <w:rPr>
          <w:sz w:val="28"/>
          <w:szCs w:val="28"/>
        </w:rPr>
        <w:t>Аксаковские чтения «Константин и Иван Аксаковы - духовные продолжатели С.Т. Аксако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Благотворители праздника:</w:t>
      </w:r>
    </w:p>
    <w:p>
      <w:pPr>
        <w:pStyle w:val="Normal"/>
        <w:ind w:firstLine="709"/>
        <w:jc w:val="both"/>
        <w:rPr>
          <w:sz w:val="28"/>
          <w:szCs w:val="28"/>
        </w:rPr>
      </w:pPr>
      <w:r>
        <w:rPr>
          <w:sz w:val="28"/>
          <w:szCs w:val="28"/>
        </w:rPr>
        <w:t>Информационно-компьютерный центр «Экспресс»</w:t>
      </w:r>
    </w:p>
    <w:p>
      <w:pPr>
        <w:pStyle w:val="Normal"/>
        <w:ind w:firstLine="709"/>
        <w:jc w:val="both"/>
        <w:rPr>
          <w:sz w:val="28"/>
          <w:szCs w:val="28"/>
        </w:rPr>
      </w:pPr>
      <w:r>
        <w:rPr>
          <w:sz w:val="28"/>
          <w:szCs w:val="28"/>
        </w:rPr>
        <w:t>АО «Уралтранснефтепродукт»</w:t>
      </w:r>
    </w:p>
    <w:p>
      <w:pPr>
        <w:pStyle w:val="Normal"/>
        <w:ind w:firstLine="709"/>
        <w:jc w:val="both"/>
        <w:rPr>
          <w:sz w:val="28"/>
          <w:szCs w:val="28"/>
        </w:rPr>
      </w:pPr>
      <w:r>
        <w:rPr>
          <w:sz w:val="28"/>
          <w:szCs w:val="28"/>
        </w:rPr>
        <w:t>ТОО «Белокатайский межхозяйственный лесхоз»</w:t>
      </w:r>
    </w:p>
    <w:p>
      <w:pPr>
        <w:pStyle w:val="Normal"/>
        <w:ind w:firstLine="709"/>
        <w:jc w:val="both"/>
        <w:rPr>
          <w:sz w:val="28"/>
          <w:szCs w:val="28"/>
        </w:rPr>
      </w:pPr>
      <w:r>
        <w:rPr>
          <w:sz w:val="28"/>
          <w:szCs w:val="28"/>
        </w:rPr>
        <w:t>Полиграфическая фирма «Мейбл+», издательский центр «Август»</w:t>
      </w:r>
    </w:p>
    <w:p>
      <w:pPr>
        <w:pStyle w:val="Normal"/>
        <w:ind w:firstLine="709"/>
        <w:jc w:val="both"/>
        <w:rPr>
          <w:sz w:val="28"/>
          <w:szCs w:val="28"/>
        </w:rPr>
      </w:pPr>
      <w:r>
        <w:rPr>
          <w:sz w:val="28"/>
          <w:szCs w:val="28"/>
        </w:rPr>
        <w:t>ЗАО «Конди» (г. Уфа)</w:t>
      </w:r>
    </w:p>
    <w:p>
      <w:pPr>
        <w:pStyle w:val="Normal"/>
        <w:ind w:firstLine="709"/>
        <w:jc w:val="both"/>
        <w:rPr>
          <w:sz w:val="28"/>
          <w:szCs w:val="28"/>
        </w:rPr>
      </w:pPr>
      <w:r>
        <w:rPr>
          <w:sz w:val="28"/>
          <w:szCs w:val="28"/>
        </w:rPr>
        <w:t>Белебеевский спирто-водочный комбинат</w:t>
      </w:r>
    </w:p>
    <w:p>
      <w:pPr>
        <w:pStyle w:val="Normal"/>
        <w:ind w:firstLine="709"/>
        <w:jc w:val="both"/>
        <w:rPr>
          <w:sz w:val="28"/>
          <w:szCs w:val="28"/>
        </w:rPr>
      </w:pPr>
      <w:r>
        <w:rPr>
          <w:sz w:val="28"/>
          <w:szCs w:val="28"/>
        </w:rPr>
        <w:t>Белебеевские электрические сети</w:t>
      </w:r>
    </w:p>
    <w:p>
      <w:pPr>
        <w:pStyle w:val="Normal"/>
        <w:ind w:firstLine="709"/>
        <w:jc w:val="both"/>
        <w:rPr>
          <w:sz w:val="28"/>
          <w:szCs w:val="28"/>
        </w:rPr>
      </w:pPr>
      <w:r>
        <w:rPr>
          <w:sz w:val="28"/>
          <w:szCs w:val="28"/>
        </w:rPr>
        <w:t>Оркестр Уфимского авиационного училища летчиков.</w:t>
      </w:r>
      <w:r>
        <w:br w:type="page"/>
      </w:r>
    </w:p>
    <w:p>
      <w:pPr>
        <w:pStyle w:val="Normal"/>
        <w:ind w:firstLine="709"/>
        <w:jc w:val="right"/>
        <w:rPr>
          <w:sz w:val="28"/>
          <w:szCs w:val="28"/>
        </w:rPr>
      </w:pPr>
      <w:r>
        <w:rPr>
          <w:sz w:val="28"/>
          <w:szCs w:val="28"/>
        </w:rPr>
        <w:t>И. КАПКАЕВА,</w:t>
      </w:r>
    </w:p>
    <w:p>
      <w:pPr>
        <w:pStyle w:val="Normal"/>
        <w:ind w:firstLine="709"/>
        <w:jc w:val="right"/>
        <w:rPr>
          <w:sz w:val="28"/>
          <w:szCs w:val="28"/>
        </w:rPr>
      </w:pPr>
      <w:r>
        <w:rPr>
          <w:sz w:val="28"/>
          <w:szCs w:val="28"/>
        </w:rPr>
        <w:t xml:space="preserve">заведующая Отделом </w:t>
      </w:r>
    </w:p>
    <w:p>
      <w:pPr>
        <w:pStyle w:val="Normal"/>
        <w:ind w:firstLine="709"/>
        <w:jc w:val="right"/>
        <w:rPr>
          <w:sz w:val="28"/>
          <w:szCs w:val="28"/>
        </w:rPr>
      </w:pPr>
      <w:r>
        <w:rPr>
          <w:sz w:val="28"/>
          <w:szCs w:val="28"/>
        </w:rPr>
        <w:t>культуры газеты «Вечерняя Уф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В НАДЕЖДИНО ЗВОНЯТ КОЛОКОЛА</w:t>
      </w:r>
      <w:r>
        <w:rPr>
          <w:sz w:val="28"/>
          <w:szCs w:val="28"/>
        </w:rPr>
        <w:br/>
      </w:r>
      <w:r>
        <w:rPr>
          <w:b/>
          <w:sz w:val="28"/>
          <w:szCs w:val="28"/>
        </w:rPr>
        <w:t>(Аксаковский праздник 1997 года)</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если праздник брал свое начало в микрорайоне Шакша (д. Касимово, бывшее имение деда писателя, где был открыт памятный (скульптор - Влади</w:t>
        <w:softHyphen/>
        <w:t>мир Лобанов) Аксаковский знак, которых в республике уже несколько, то завершился он, предварительно пройдя несколько этапов, в Аксаковском народном доме.</w:t>
      </w:r>
    </w:p>
    <w:p>
      <w:pPr>
        <w:pStyle w:val="Normal"/>
        <w:ind w:firstLine="709"/>
        <w:jc w:val="both"/>
        <w:rPr/>
      </w:pPr>
      <w:r>
        <w:rPr>
          <w:sz w:val="28"/>
          <w:szCs w:val="28"/>
        </w:rPr>
        <w:t>Ныне гости VII Аксаковского, а в Башкортостан на сей раз приехали первый секретарь правления Союза писателей России Сергей Лыкошин, генеральной директор историко-художественного и литературного заповедника «Абрамцево» Иван Рыбаков, вице-президент Всероссийского фонда «Храмы России», поэт и драматург Константин Скворцов, поэты Игорь Тюленев, Людмила Шикина и другие, побывали в Мемориальном доме-музее писателя, в гимназии, которая носит его имя, где провели открытый урок поэзии. Но кульминацией первого дня стал вечер, на котором выступили Президент Республики Башкортостан Муртаза Рахимов - под его патронажем проходит праздник, заместитель премьер-министра РБ Халяф Ишмуратов (председатель оргкомитета праздника), участники Международного. А затем состоялся прекрасный концерт, участие в котором приняли заслуженная артистка РФ и народная артистка РБ Флюра Кильдиярова и наша гостья - заслуженная артистка РФ, а ныне народная артистка Республики Башкортостан Татьяна Петрова, которой Президент лично вручил почетные регалии.</w:t>
      </w:r>
    </w:p>
    <w:p>
      <w:pPr>
        <w:pStyle w:val="Normal"/>
        <w:ind w:firstLine="709"/>
        <w:jc w:val="both"/>
        <w:rPr>
          <w:sz w:val="28"/>
          <w:szCs w:val="28"/>
        </w:rPr>
      </w:pPr>
      <w:r>
        <w:rPr>
          <w:sz w:val="28"/>
          <w:szCs w:val="28"/>
        </w:rPr>
        <w:t>...Собрав одобрительные складки вокруг ртов, старушки почтительно рассматривают мрамор массивного черепа и кожаное пальто первого секретаря правления Союза писателей России Сергея Лыкошина («Начальник!»), затем пугливо переводят взгляды на буйную шевелюру пермского поэта Игоря Тюленева, с радостным любопытством косятся в тот уголок Дмитриевского храма, где стоит Татьяна Петрова, «Иван,.. Ольга,.. Григорий...» - звучит чуть глуховатый голос отца Зосимы. Священник мерно перебирает звенья цепочки аксаковской семьи. И ему вторит крохотный хор, поющий «Ве-ечную-ю па-а-мять». И хорошо стоять рядом, держа в руке тоненькую свечку, думать о близких тебе, но уже ушедших из жизни людях, - перед моим мысленным взором встает лицо измученного болезнью Павла Романовича Мельниченко, я вспоминаю двух своих бабушек и деда, покоящихся на казанских кладбищах... И это очень естественно, не противоречит цели праздника, да и самому имени Аксакова, вбирающих в себя множество понятий: от мыслей о братском единении людей различных национальностей и вероисповеданий до обычных семейных радостей, воспитания в детях любви и уважения к своему дому. И не из второго ли затем вытекает первое?</w:t>
      </w:r>
    </w:p>
    <w:p>
      <w:pPr>
        <w:pStyle w:val="Normal"/>
        <w:ind w:firstLine="709"/>
        <w:jc w:val="both"/>
        <w:rPr>
          <w:sz w:val="28"/>
          <w:szCs w:val="28"/>
        </w:rPr>
      </w:pPr>
      <w:r>
        <w:rPr>
          <w:sz w:val="28"/>
          <w:szCs w:val="28"/>
        </w:rPr>
        <w:t>А еще каких-то два часа назад наш старенький «ЛАЗ» изо всех сил старался не отстать от бойкого желтого «рафика» - кавалькада мчалась навстречу белебеевским землям. И Чванов на кратковременных стоянках подгонял курильщиков зычным: «По машинам!» «Командарм», - перемигивались в автобусе (Кстати, накануне праздника «командарм» был избран секретарем правления Союза писателей РФ - на вечере в Аксаковском народном доме Президент пошутил: «Теперь у нас есть свой секретарь в Союзе писателей России»). Не знаю уж, как там насчет воинских регалий, но именно он - основной мотор и подвижник Аксаковских праздников, взваливший на свои плечи невероятной тяжести ношу. К как же бережно «железный» Михаил Андреевич прижимал к своей груди икону с ликом Спасителя, изготовленную Юрием Дорофеевым по специальному заказу (дарительница предпочла остаться неизвестной) для Дмитриевского храма....</w:t>
      </w:r>
    </w:p>
    <w:p>
      <w:pPr>
        <w:pStyle w:val="Normal"/>
        <w:ind w:firstLine="709"/>
        <w:jc w:val="both"/>
        <w:rPr>
          <w:sz w:val="28"/>
          <w:szCs w:val="28"/>
        </w:rPr>
      </w:pPr>
      <w:r>
        <w:rPr>
          <w:sz w:val="28"/>
          <w:szCs w:val="28"/>
        </w:rPr>
        <w:t>Колокола, выговорившись, долго еще не могли успокоиться. В небе все держался протяжный вздох последнего удара. Уже и перепуганные насмерть голуби пришли в себя, вернувшись на родную колокольню, а воздух вокруг все гудел. Его светящуюся толщу прорезают голоса участников фольклорного праздника, звеневшие чуть ниже храма, подле музея. И заразительно же они пели! Но нам уже пора ехать дальше. В Музее народного искусства Белебея, которому, кстати, исполнилось пять лет, должно состояться открытие выставок - заслуженного художника РБ Анатолия Платонова «Пейзажи России», а также детского рисунка «Аленький цветочек».</w:t>
      </w:r>
    </w:p>
    <w:p>
      <w:pPr>
        <w:pStyle w:val="Normal"/>
        <w:ind w:firstLine="709"/>
        <w:jc w:val="both"/>
        <w:rPr>
          <w:sz w:val="28"/>
          <w:szCs w:val="28"/>
        </w:rPr>
      </w:pPr>
      <w:r>
        <w:rPr>
          <w:sz w:val="28"/>
          <w:szCs w:val="28"/>
        </w:rPr>
        <w:t>Директор музея Евгений Родионов, цепенея от ответственности, встречает гостей, стоя на крыльце. Родионова знает весь Белебей. Это подвижник, по крупицам собравший то, что сейчас и составляет коллекцию его детища. Сам художник, он с невероятным трепетом относится к творчеству братьев по цеху, воспринимая каждую выставку, открывающуюся в музее, событием своей личной жизни.</w:t>
      </w:r>
    </w:p>
    <w:p>
      <w:pPr>
        <w:pStyle w:val="Normal"/>
        <w:ind w:firstLine="709"/>
        <w:jc w:val="both"/>
        <w:rPr>
          <w:sz w:val="28"/>
          <w:szCs w:val="28"/>
        </w:rPr>
      </w:pPr>
      <w:r>
        <w:rPr>
          <w:sz w:val="28"/>
          <w:szCs w:val="28"/>
        </w:rPr>
        <w:t>Вообще, в Белебее и Белебеевском районе много таких людей. Мы уже писали как-то о Мухтасаре Нигматулловиче Валееве. В этом ряду и Лилия Семеновна Кириенко, заместитель главы администрации Белебеевского района, и многие другие. Достаточно сказать, что главы администрации города-Риф Гильмутдинович Газизов и района - Шамиль Мияссарович Галимов - лично курируют все вопросы, связанные с проведением Аксаковских праздников.</w:t>
      </w:r>
    </w:p>
    <w:p>
      <w:pPr>
        <w:pStyle w:val="Normal"/>
        <w:ind w:firstLine="709"/>
        <w:jc w:val="both"/>
        <w:rPr/>
      </w:pPr>
      <w:r>
        <w:rPr>
          <w:sz w:val="28"/>
          <w:szCs w:val="28"/>
        </w:rPr>
        <w:t>А уж принимать гостей белебеевская земля умеет. Пока добирались от музея до Дома техники «Автонормаль», где должен был пройти торжественный вечер, на протяжении всего пути встречали нас самодеятельные коллективы; так с песнями и танцами и дошли. У дворца еще один сюрприз - целое представление подготовили белебеевцы, выведя навстречу делегации импровизированную ладью и вручив приехавшим «настоящий» аленький цветочек.</w:t>
      </w:r>
    </w:p>
    <w:p>
      <w:pPr>
        <w:pStyle w:val="Normal"/>
        <w:ind w:firstLine="709"/>
        <w:jc w:val="both"/>
        <w:rPr>
          <w:sz w:val="28"/>
          <w:szCs w:val="28"/>
        </w:rPr>
      </w:pPr>
      <w:r>
        <w:rPr>
          <w:sz w:val="28"/>
          <w:szCs w:val="28"/>
        </w:rPr>
        <w:t>И был вечер, на котором звучали стихи в исполнении гостей, состоялась своеобразная презентация спецвыпуска альманаха «Памятники Отечества», посвященного нашей республике («Созвездие курая»), а заместитель главного редактора альманаха Тамара Князева рассказывала, как родилась идея изда</w:t>
        <w:softHyphen/>
        <w:t>ния его, на предыдущем, кстати, Аксаковском празднике. Блестящую речь, посвященную значению аксаковских идей в наше время, произнес заместитель начальника информационно-аналитического Управления администрации Президента Сергей Николаевич Семенов. И всех растрогала маленькая ода родине, сочиненная директором театра оперы и балета белебеевцем Владимиром Андреевичем Савельевым.</w:t>
      </w:r>
    </w:p>
    <w:p>
      <w:pPr>
        <w:pStyle w:val="Normal"/>
        <w:ind w:firstLine="709"/>
        <w:jc w:val="both"/>
        <w:rPr>
          <w:sz w:val="28"/>
          <w:szCs w:val="28"/>
        </w:rPr>
      </w:pPr>
      <w:r>
        <w:rPr>
          <w:sz w:val="28"/>
          <w:szCs w:val="28"/>
        </w:rPr>
        <w:t>И был концерт, который открыл замечательный музыкант, народный артист РБ, кураист Азат Аиткулов. Это он во время торжественного вечера в Аксаковском народном доме вместе с Татьяной Юрьевной Петровой, практически не репетируя, исполнил русскую свадебную песню «Не трубила трубонька». И башкирский курай плакал голосом русской жалейки.</w:t>
      </w:r>
    </w:p>
    <w:p>
      <w:pPr>
        <w:pStyle w:val="Normal"/>
        <w:ind w:firstLine="709"/>
        <w:jc w:val="both"/>
        <w:rPr>
          <w:sz w:val="28"/>
          <w:szCs w:val="28"/>
        </w:rPr>
      </w:pPr>
      <w:r>
        <w:rPr>
          <w:sz w:val="28"/>
          <w:szCs w:val="28"/>
        </w:rPr>
        <w:t>Теперь уже со сцены белебеевского ДК полилась эта печальная мелодия, которую сменила «Липа вековая», неизменно исполняемая Петровой в память великой русской певицы Лидии Андреевны Руслановой. Но теперь нашей гостье аккомпонирует трио солистов Национального оркестра русских народных инструментов имени Осипова (балалайка-прима - лауреат международных конкурсов Александр Семавин, баян - народный артист Чувашии Юрий Решехов, балалайка-контрабас - лауреат Всероссийского конкурса Александр Читоев). Затем «Соколики», «По Муромской дорожке», которой подпевает весь зал, «Эх, матушка»...</w:t>
      </w:r>
    </w:p>
    <w:p>
      <w:pPr>
        <w:pStyle w:val="Normal"/>
        <w:ind w:firstLine="709"/>
        <w:jc w:val="both"/>
        <w:rPr>
          <w:sz w:val="28"/>
          <w:szCs w:val="28"/>
        </w:rPr>
      </w:pPr>
      <w:r>
        <w:rPr>
          <w:sz w:val="28"/>
          <w:szCs w:val="28"/>
        </w:rPr>
        <w:t>Татьяну Юрьевну сменяет дипломант Всероссийского конкурса исполнителей народных песен, солистка нашей филармонии Нурия Басырова. Точно колокольчик зазвучал. Нурия исполняет башкирскую народную песню «Колодец». Она всю дорогу тихонько сидела в автобусе, прятала голову в воротник плаща, стесняясь незнакомых взглядов. И я даже не сразу поняла, что эта красавица в белом концертном костюме, которой так горячо аплодирует зал, - наша Нурия...</w:t>
      </w:r>
    </w:p>
    <w:p>
      <w:pPr>
        <w:pStyle w:val="Normal"/>
        <w:ind w:firstLine="709"/>
        <w:jc w:val="both"/>
        <w:rPr>
          <w:sz w:val="28"/>
          <w:szCs w:val="28"/>
        </w:rPr>
      </w:pPr>
      <w:r>
        <w:rPr>
          <w:sz w:val="28"/>
          <w:szCs w:val="28"/>
        </w:rPr>
        <w:t>Завершается праздник в Белебее, надо спешить - гостей заждались в Уфимском районе, где в селе Зубово (бывшем имении деда Сергея Тимофеевича) неизменно радушно встречают участников Аксаковских дней. И мы прощальным взглядом окидываем белебеевские просторы, провожая глазами стены Дмитриевского храма, о котором Татьяна Петрова пела новую песню, написанную гостем VII Международного, поэтом и драматургом Константином Скворцовым: «В Надеждино звонят колокола - последние колокола Надежды».</w:t>
      </w:r>
      <w:r>
        <w:br w:type="page"/>
      </w:r>
    </w:p>
    <w:p>
      <w:pPr>
        <w:pStyle w:val="Normal"/>
        <w:jc w:val="center"/>
        <w:rPr/>
      </w:pPr>
      <w:r>
        <w:rPr>
          <w:b/>
          <w:sz w:val="28"/>
          <w:szCs w:val="28"/>
        </w:rPr>
        <w:t>ПРОГРАММА</w:t>
        <w:br/>
        <w:t>Всероссийского праздника колокольного звона</w:t>
      </w:r>
    </w:p>
    <w:p>
      <w:pPr>
        <w:pStyle w:val="Normal"/>
        <w:jc w:val="center"/>
        <w:rPr/>
      </w:pPr>
      <w:r>
        <w:rPr>
          <w:b/>
          <w:sz w:val="28"/>
          <w:szCs w:val="28"/>
        </w:rPr>
        <w:t>23 мая 1998 года в селе Николо-Березовка</w:t>
      </w:r>
    </w:p>
    <w:p>
      <w:pPr>
        <w:pStyle w:val="Normal"/>
        <w:jc w:val="center"/>
        <w:rPr>
          <w:b/>
          <w:b/>
          <w:sz w:val="28"/>
          <w:szCs w:val="28"/>
        </w:rPr>
      </w:pPr>
      <w:r>
        <w:rPr>
          <w:b/>
          <w:sz w:val="28"/>
          <w:szCs w:val="28"/>
        </w:rPr>
        <w:t>Краснокамского района Башкортостана</w:t>
      </w:r>
    </w:p>
    <w:p>
      <w:pPr>
        <w:pStyle w:val="Normal"/>
        <w:jc w:val="center"/>
        <w:rPr>
          <w:b/>
          <w:b/>
          <w:sz w:val="28"/>
          <w:szCs w:val="28"/>
        </w:rPr>
      </w:pPr>
      <w:r>
        <w:rPr>
          <w:b/>
          <w:sz w:val="28"/>
          <w:szCs w:val="28"/>
        </w:rPr>
      </w:r>
    </w:p>
    <w:p>
      <w:pPr>
        <w:pStyle w:val="Normal"/>
        <w:ind w:firstLine="709"/>
        <w:jc w:val="both"/>
        <w:rPr/>
      </w:pPr>
      <w:r>
        <w:rPr>
          <w:b/>
          <w:sz w:val="28"/>
          <w:szCs w:val="28"/>
        </w:rPr>
        <w:t>11.30.</w:t>
      </w:r>
      <w:r>
        <w:rPr>
          <w:sz w:val="28"/>
          <w:szCs w:val="28"/>
        </w:rPr>
        <w:t xml:space="preserve"> Оркестр УВВАУЛ под управлением Ф.Идрисова исполняет старинные русские марши.</w:t>
      </w:r>
    </w:p>
    <w:p>
      <w:pPr>
        <w:pStyle w:val="Normal"/>
        <w:ind w:firstLine="709"/>
        <w:jc w:val="both"/>
        <w:rPr/>
      </w:pPr>
      <w:r>
        <w:rPr>
          <w:b/>
          <w:sz w:val="28"/>
          <w:szCs w:val="28"/>
        </w:rPr>
        <w:t>12.00.</w:t>
      </w:r>
      <w:r>
        <w:rPr>
          <w:sz w:val="28"/>
          <w:szCs w:val="28"/>
        </w:rPr>
        <w:t xml:space="preserve"> Торжественное открытие праздника. Звонарь Б. Петровский (г. Архангельск) и оркестр УВВАУЛ исполняют «Славься» М. Глин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 Краснокамского района Идрисов М.М предоставляет слово:</w:t>
      </w:r>
    </w:p>
    <w:p>
      <w:pPr>
        <w:pStyle w:val="Normal"/>
        <w:numPr>
          <w:ilvl w:val="0"/>
          <w:numId w:val="15"/>
        </w:numPr>
        <w:tabs>
          <w:tab w:val="clear" w:pos="708"/>
          <w:tab w:val="left" w:pos="1080" w:leader="none"/>
        </w:tabs>
        <w:ind w:left="0" w:firstLine="720"/>
        <w:jc w:val="both"/>
        <w:rPr>
          <w:sz w:val="28"/>
          <w:szCs w:val="28"/>
        </w:rPr>
      </w:pPr>
      <w:r>
        <w:rPr>
          <w:sz w:val="28"/>
          <w:szCs w:val="28"/>
        </w:rPr>
        <w:t>Государственному секретарю РБ М. А. Аюпову - вручает Почетную Грамоту РБ В.Г. Тетереву.</w:t>
      </w:r>
    </w:p>
    <w:p>
      <w:pPr>
        <w:pStyle w:val="Normal"/>
        <w:numPr>
          <w:ilvl w:val="0"/>
          <w:numId w:val="15"/>
        </w:numPr>
        <w:tabs>
          <w:tab w:val="clear" w:pos="708"/>
          <w:tab w:val="left" w:pos="1080" w:leader="none"/>
        </w:tabs>
        <w:ind w:left="0" w:firstLine="720"/>
        <w:jc w:val="both"/>
        <w:rPr/>
      </w:pPr>
      <w:r>
        <w:rPr>
          <w:sz w:val="28"/>
          <w:szCs w:val="28"/>
        </w:rPr>
        <w:t>Епископу Уфимскому и Стерлитамакскому Никону - сообщает об освещении иконы Св. великомученицы Елизаветы и по поручению Св. Патриарха вручает В.Г.Тетереву медаль Сергия Радонежского.</w:t>
      </w:r>
    </w:p>
    <w:p>
      <w:pPr>
        <w:pStyle w:val="Normal"/>
        <w:numPr>
          <w:ilvl w:val="0"/>
          <w:numId w:val="15"/>
        </w:numPr>
        <w:tabs>
          <w:tab w:val="clear" w:pos="708"/>
          <w:tab w:val="left" w:pos="1080" w:leader="none"/>
        </w:tabs>
        <w:ind w:left="0" w:firstLine="720"/>
        <w:jc w:val="both"/>
        <w:rPr>
          <w:sz w:val="28"/>
          <w:szCs w:val="28"/>
        </w:rPr>
      </w:pPr>
      <w:r>
        <w:rPr>
          <w:sz w:val="28"/>
          <w:szCs w:val="28"/>
        </w:rPr>
        <w:t>Известному меценату и предпринимателю В.Г.Тетереву - объявляет сбор на 100-пудовый колокол.</w:t>
      </w:r>
    </w:p>
    <w:p>
      <w:pPr>
        <w:pStyle w:val="Normal"/>
        <w:numPr>
          <w:ilvl w:val="0"/>
          <w:numId w:val="15"/>
        </w:numPr>
        <w:tabs>
          <w:tab w:val="clear" w:pos="708"/>
          <w:tab w:val="left" w:pos="1080" w:leader="none"/>
        </w:tabs>
        <w:ind w:left="0" w:firstLine="720"/>
        <w:jc w:val="both"/>
        <w:rPr>
          <w:sz w:val="28"/>
          <w:szCs w:val="28"/>
        </w:rPr>
      </w:pPr>
      <w:r>
        <w:rPr>
          <w:sz w:val="28"/>
          <w:szCs w:val="28"/>
        </w:rPr>
        <w:t>Вице-президенту Международного фонда славянской письменности и культуры, председателю Аксаковского фонда, секретарю Союза писателей России М.А.Чванову.</w:t>
      </w:r>
    </w:p>
    <w:p>
      <w:pPr>
        <w:pStyle w:val="Normal"/>
        <w:tabs>
          <w:tab w:val="clear" w:pos="708"/>
          <w:tab w:val="left" w:pos="1080" w:leader="none"/>
        </w:tabs>
        <w:jc w:val="both"/>
        <w:rPr>
          <w:sz w:val="28"/>
          <w:szCs w:val="28"/>
        </w:rPr>
      </w:pPr>
      <w:r>
        <w:rPr>
          <w:sz w:val="28"/>
          <w:szCs w:val="28"/>
        </w:rPr>
      </w:r>
    </w:p>
    <w:p>
      <w:pPr>
        <w:pStyle w:val="Normal"/>
        <w:ind w:firstLine="709"/>
        <w:jc w:val="both"/>
        <w:rPr/>
      </w:pPr>
      <w:r>
        <w:rPr>
          <w:b/>
          <w:sz w:val="28"/>
          <w:szCs w:val="28"/>
        </w:rPr>
        <w:t>12.30.</w:t>
      </w:r>
      <w:r>
        <w:rPr>
          <w:sz w:val="28"/>
          <w:szCs w:val="28"/>
        </w:rPr>
        <w:t xml:space="preserve"> Продолжение колокольного праздника. Выступают гости из Москвы.</w:t>
      </w:r>
    </w:p>
    <w:p>
      <w:pPr>
        <w:pStyle w:val="Normal"/>
        <w:ind w:firstLine="709"/>
        <w:jc w:val="both"/>
        <w:rPr/>
      </w:pPr>
      <w:r>
        <w:rPr>
          <w:b/>
          <w:sz w:val="28"/>
          <w:szCs w:val="28"/>
        </w:rPr>
        <w:t>13.00.</w:t>
      </w:r>
      <w:r>
        <w:rPr>
          <w:sz w:val="28"/>
          <w:szCs w:val="28"/>
        </w:rPr>
        <w:t xml:space="preserve"> Открытие выставки «Пейзажи России» А.Храмова и выставки «Березовые кружева» Ю.Дорофеева в Старо/Никольском историко-художественном музее;</w:t>
      </w:r>
    </w:p>
    <w:p>
      <w:pPr>
        <w:pStyle w:val="Normal"/>
        <w:ind w:firstLine="709"/>
        <w:jc w:val="both"/>
        <w:rPr>
          <w:sz w:val="28"/>
          <w:szCs w:val="28"/>
        </w:rPr>
      </w:pPr>
      <w:r>
        <w:rPr>
          <w:sz w:val="28"/>
          <w:szCs w:val="28"/>
        </w:rPr>
        <w:t>на открытой площадке выступает фольклорный коллектив Аксаковского фонда «Таусень.».</w:t>
      </w:r>
    </w:p>
    <w:p>
      <w:pPr>
        <w:pStyle w:val="Normal"/>
        <w:ind w:firstLine="709"/>
        <w:jc w:val="both"/>
        <w:rPr/>
      </w:pPr>
      <w:r>
        <w:rPr>
          <w:b/>
          <w:sz w:val="28"/>
          <w:szCs w:val="28"/>
        </w:rPr>
        <w:t>13.15.</w:t>
      </w:r>
      <w:r>
        <w:rPr>
          <w:sz w:val="28"/>
          <w:szCs w:val="28"/>
        </w:rPr>
        <w:t xml:space="preserve"> Продолжение праздника. Выступают гости из Ростова Великого, Ярославля.</w:t>
      </w:r>
    </w:p>
    <w:p>
      <w:pPr>
        <w:pStyle w:val="Normal"/>
        <w:ind w:firstLine="709"/>
        <w:jc w:val="both"/>
        <w:rPr/>
      </w:pPr>
      <w:r>
        <w:rPr>
          <w:b/>
          <w:sz w:val="28"/>
          <w:szCs w:val="28"/>
        </w:rPr>
        <w:t>13.45.</w:t>
      </w:r>
      <w:r>
        <w:rPr>
          <w:sz w:val="28"/>
          <w:szCs w:val="28"/>
        </w:rPr>
        <w:t xml:space="preserve"> Выступает коллектив гусляров из Суздали.</w:t>
      </w:r>
    </w:p>
    <w:p>
      <w:pPr>
        <w:pStyle w:val="Normal"/>
        <w:ind w:firstLine="709"/>
        <w:jc w:val="both"/>
        <w:rPr/>
      </w:pPr>
      <w:r>
        <w:rPr>
          <w:b/>
          <w:sz w:val="28"/>
          <w:szCs w:val="28"/>
        </w:rPr>
        <w:t xml:space="preserve">14.15. </w:t>
      </w:r>
      <w:r>
        <w:rPr>
          <w:sz w:val="28"/>
          <w:szCs w:val="28"/>
        </w:rPr>
        <w:t>Продолжение праздника. Вы ступают гости из Иркутска, Урала, с. Надеждина Белебеевского района (Аксаковский историко-культурный центр).</w:t>
      </w:r>
    </w:p>
    <w:p>
      <w:pPr>
        <w:pStyle w:val="Normal"/>
        <w:ind w:firstLine="709"/>
        <w:jc w:val="both"/>
        <w:rPr/>
      </w:pPr>
      <w:r>
        <w:rPr>
          <w:b/>
          <w:sz w:val="28"/>
          <w:szCs w:val="28"/>
        </w:rPr>
        <w:t>15.15.</w:t>
      </w:r>
      <w:r>
        <w:rPr>
          <w:sz w:val="28"/>
          <w:szCs w:val="28"/>
        </w:rPr>
        <w:t xml:space="preserve"> Завершение праздника.Прощальный перезвон. В.Петровский (г.Архангельск) и духовой оркестр УВВАУЛ исполняют марш «Прощание славянки».</w:t>
      </w:r>
      <w:r>
        <w:br w:type="page"/>
      </w:r>
    </w:p>
    <w:p>
      <w:pPr>
        <w:pStyle w:val="Normal"/>
        <w:ind w:firstLine="709"/>
        <w:jc w:val="right"/>
        <w:rPr>
          <w:sz w:val="28"/>
          <w:szCs w:val="28"/>
        </w:rPr>
      </w:pPr>
      <w:r>
        <w:rPr>
          <w:sz w:val="28"/>
          <w:szCs w:val="28"/>
        </w:rPr>
        <w:t>В. ГОЛОВ,</w:t>
      </w:r>
    </w:p>
    <w:p>
      <w:pPr>
        <w:pStyle w:val="Normal"/>
        <w:ind w:firstLine="709"/>
        <w:jc w:val="right"/>
        <w:rPr>
          <w:sz w:val="28"/>
          <w:szCs w:val="28"/>
        </w:rPr>
      </w:pPr>
      <w:r>
        <w:rPr>
          <w:sz w:val="28"/>
          <w:szCs w:val="28"/>
        </w:rPr>
        <w:t>журналист,</w:t>
      </w:r>
    </w:p>
    <w:p>
      <w:pPr>
        <w:pStyle w:val="Normal"/>
        <w:ind w:firstLine="709"/>
        <w:jc w:val="right"/>
        <w:rPr>
          <w:sz w:val="28"/>
          <w:szCs w:val="28"/>
        </w:rPr>
      </w:pPr>
      <w:r>
        <w:rPr>
          <w:sz w:val="28"/>
          <w:szCs w:val="28"/>
        </w:rPr>
        <w:t xml:space="preserve">специальный корреспондент </w:t>
      </w:r>
    </w:p>
    <w:p>
      <w:pPr>
        <w:pStyle w:val="Normal"/>
        <w:ind w:firstLine="709"/>
        <w:jc w:val="right"/>
        <w:rPr>
          <w:sz w:val="28"/>
          <w:szCs w:val="28"/>
        </w:rPr>
      </w:pPr>
      <w:r>
        <w:rPr>
          <w:sz w:val="28"/>
          <w:szCs w:val="28"/>
        </w:rPr>
        <w:t>газеты «Вечерняя Уфа»</w:t>
      </w:r>
    </w:p>
    <w:p>
      <w:pPr>
        <w:pStyle w:val="Normal"/>
        <w:jc w:val="center"/>
        <w:rPr>
          <w:b/>
          <w:b/>
          <w:sz w:val="28"/>
          <w:szCs w:val="28"/>
        </w:rPr>
      </w:pPr>
      <w:r>
        <w:rPr>
          <w:b/>
          <w:sz w:val="28"/>
          <w:szCs w:val="28"/>
        </w:rPr>
      </w:r>
    </w:p>
    <w:p>
      <w:pPr>
        <w:pStyle w:val="Normal"/>
        <w:jc w:val="center"/>
        <w:rPr>
          <w:b/>
          <w:b/>
          <w:sz w:val="28"/>
          <w:szCs w:val="28"/>
        </w:rPr>
      </w:pPr>
      <w:r>
        <w:rPr>
          <w:b/>
          <w:sz w:val="28"/>
          <w:szCs w:val="28"/>
        </w:rPr>
        <w:t>КОЛОКОЛА НАДЕЖДЫ</w:t>
      </w:r>
    </w:p>
    <w:p>
      <w:pPr>
        <w:pStyle w:val="Normal"/>
        <w:ind w:firstLine="709"/>
        <w:jc w:val="both"/>
        <w:rPr>
          <w:sz w:val="28"/>
          <w:szCs w:val="28"/>
        </w:rPr>
      </w:pPr>
      <w:r>
        <w:rPr>
          <w:sz w:val="28"/>
          <w:szCs w:val="28"/>
        </w:rPr>
        <w:tab/>
      </w:r>
    </w:p>
    <w:p>
      <w:pPr>
        <w:pStyle w:val="Normal"/>
        <w:ind w:firstLine="709"/>
        <w:jc w:val="both"/>
        <w:rPr/>
      </w:pPr>
      <w:r>
        <w:rPr>
          <w:sz w:val="28"/>
          <w:szCs w:val="28"/>
        </w:rPr>
        <w:t>В старинном, основанном еще Строгановыми, селе Николо-Березовка, что в Краснокамском районе, в субботу 23 мая состоялся Всероссийский праздник-фестиваль «Колокольные звоны России», организованный Аксаковским фондом и благотворительным фондом «Никольский храм» при содействии администрации Президента РБ и Кабинета Министров республики.</w:t>
      </w:r>
    </w:p>
    <w:p>
      <w:pPr>
        <w:pStyle w:val="Normal"/>
        <w:ind w:firstLine="709"/>
        <w:jc w:val="both"/>
        <w:rPr/>
      </w:pPr>
      <w:r>
        <w:rPr>
          <w:sz w:val="28"/>
          <w:szCs w:val="28"/>
        </w:rPr>
        <w:t>Если души людей бессмертны, то души сел и городов поручил Всевышний нам, грешным, взращивать, хранить и лелеять. Вот и получается - где побогаче душа, где ущербнее, где теплится, а где умирает, тает бесследно; все подчинено людскому промыслу, доброму ли, злому... Не дали умереть право</w:t>
        <w:softHyphen/>
        <w:t>славной, богатой душе Николо-Березовки (село было окончательно уничтожено уже в 60-е годы, так как должно было уйти под воду еще одного рукотворного моря). Дорога среди кирпичных особняков была и остается главной - она ведет к храму, великому храму, куда за чудесным исцелением когда-то ходили пешком из самого Киева.</w:t>
      </w:r>
    </w:p>
    <w:p>
      <w:pPr>
        <w:pStyle w:val="Normal"/>
        <w:ind w:firstLine="709"/>
        <w:jc w:val="both"/>
        <w:rPr/>
      </w:pPr>
      <w:r>
        <w:rPr>
          <w:sz w:val="28"/>
          <w:szCs w:val="28"/>
        </w:rPr>
        <w:t>Нескончаемый поток людей тянулся с самого раннего утра по этой улице к площади возле Свято-Никольского храма - лучших звонарей России послушать, душой отойти. Полдень. Все ждут начала, все смотрят ввер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 Колокол</w:t>
      </w:r>
    </w:p>
    <w:p>
      <w:pPr>
        <w:pStyle w:val="Normal"/>
        <w:ind w:firstLine="709"/>
        <w:jc w:val="both"/>
        <w:rPr>
          <w:sz w:val="28"/>
          <w:szCs w:val="28"/>
        </w:rPr>
      </w:pPr>
      <w:r>
        <w:rPr>
          <w:sz w:val="28"/>
          <w:szCs w:val="28"/>
        </w:rPr>
        <w:t>Один мир остался позади - оживление, залитая солнцем праздничная суета, лотки со снедью, медь духового оркестра. Вхожу в волнующую прохладу храма и начинаю подниматься по бесконечным крутым лестницам. Здесь - другой мир, здесь - покой.</w:t>
      </w:r>
    </w:p>
    <w:p>
      <w:pPr>
        <w:pStyle w:val="Normal"/>
        <w:ind w:firstLine="709"/>
        <w:jc w:val="both"/>
        <w:rPr>
          <w:sz w:val="28"/>
          <w:szCs w:val="28"/>
        </w:rPr>
      </w:pPr>
      <w:r>
        <w:rPr>
          <w:sz w:val="28"/>
          <w:szCs w:val="28"/>
        </w:rPr>
        <w:t>Последний люк отделяет от звонницы - и вот он, третий мир, о существовании которого я не догадывался. Здесь - человеческий космос! Ветер рвет волосы, душа сходит с ума, и понять, чего она хочет, невозможно. Красоту, раскинувшуюся на все четыре стороны света, я просто не смог бы выдумать, чтобы потом на холсте ее запечатлел бы художник. В одном стенном проеме - площадь, заполненная людьми, вид села, в другом - бескрайние камские просторы, в третьем - синь над полями и огородами, а в четвертом -увенчанный крестом зеленый купол, за которым, в противовес всей этой буйной симфонии, маленькое озерцо.</w:t>
      </w:r>
    </w:p>
    <w:p>
      <w:pPr>
        <w:pStyle w:val="Normal"/>
        <w:ind w:firstLine="709"/>
        <w:jc w:val="both"/>
        <w:rPr>
          <w:sz w:val="28"/>
          <w:szCs w:val="28"/>
        </w:rPr>
      </w:pPr>
      <w:r>
        <w:rPr>
          <w:sz w:val="28"/>
          <w:szCs w:val="28"/>
        </w:rPr>
        <w:t>Мэтр российских звонарей, сам Владимир Петровский из Архангельска (почти все участники фестиваля - его ученики) сегодня внизу, на эстраде, он будет комментировать зрителям выступления. «Прикид» на нем светский -малиновый пиджак, брюки в стрелочку, весь, как говорится, «в натуре» - я его принял вначале за какого-нибудь бизнесмена. А, оказывается, нет - просто «крутой». Звонарь, в смысле...</w:t>
      </w:r>
    </w:p>
    <w:p>
      <w:pPr>
        <w:pStyle w:val="Normal"/>
        <w:ind w:firstLine="709"/>
        <w:jc w:val="both"/>
        <w:rPr>
          <w:sz w:val="28"/>
          <w:szCs w:val="28"/>
        </w:rPr>
      </w:pPr>
      <w:r>
        <w:rPr>
          <w:sz w:val="28"/>
          <w:szCs w:val="28"/>
        </w:rPr>
        <w:t>В звоннице ждут своего череда мастера из Москвы, Ростова Великого, Иркутска, Суздаля, конечно - местные - из Белебеевского района, Нефтекамска и хозяева. Мне понравился молодой парень из Москвы - длинноволосый задумчивый звонарь храма апостолов Петра и Павла, что у Казанского вокзала, Александр Чайка. Я прошу его рассказать о колоколах.</w:t>
      </w:r>
    </w:p>
    <w:p>
      <w:pPr>
        <w:pStyle w:val="Normal"/>
        <w:ind w:firstLine="709"/>
        <w:jc w:val="both"/>
        <w:rPr>
          <w:sz w:val="28"/>
          <w:szCs w:val="28"/>
        </w:rPr>
      </w:pPr>
      <w:r>
        <w:rPr>
          <w:sz w:val="28"/>
          <w:szCs w:val="28"/>
        </w:rPr>
        <w:t>- Это - Благовест, - показывает он на два самых больших, - Большой и Малый. Каждый звон начинается с них. Во втором проеме - четыре подзвонных. Есть среди них альты и тенора, они дробят мерный удары Благовеста. И вот, в метре от звонаря, так называемые зазвонные: они обогащают общий звон, как бы «фаршируют» его. Бывает зазвонная «троечка», «четверочка» - в зависимости от их количества.</w:t>
      </w:r>
    </w:p>
    <w:p>
      <w:pPr>
        <w:pStyle w:val="Normal"/>
        <w:ind w:firstLine="709"/>
        <w:jc w:val="both"/>
        <w:rPr/>
      </w:pPr>
      <w:r>
        <w:rPr>
          <w:sz w:val="28"/>
          <w:szCs w:val="28"/>
        </w:rPr>
        <w:t>Я поинтересовался, подбирают ли колокола по музыкальной, точной высоте звука: ну, например, четыре подзвонных - развернутое мажорное трезвучие...</w:t>
      </w:r>
    </w:p>
    <w:p>
      <w:pPr>
        <w:pStyle w:val="Normal"/>
        <w:ind w:firstLine="709"/>
        <w:jc w:val="both"/>
        <w:rPr>
          <w:sz w:val="28"/>
          <w:szCs w:val="28"/>
        </w:rPr>
      </w:pPr>
      <w:r>
        <w:rPr>
          <w:sz w:val="28"/>
          <w:szCs w:val="28"/>
        </w:rPr>
        <w:t>- Нет, ведь колокол - ударный музыкальный инструмент, и цель регулировать их по высоте не преследуется. Ритм и темп - вот две главные составные православного звона. А звоны... Порой среди них такие вдруг звуки рождаются, вырастают и переливаются, что у самого дух сводит: божий инструмент...</w:t>
      </w:r>
    </w:p>
    <w:p>
      <w:pPr>
        <w:pStyle w:val="Normal"/>
        <w:ind w:firstLine="709"/>
        <w:jc w:val="both"/>
        <w:rPr>
          <w:sz w:val="28"/>
          <w:szCs w:val="28"/>
        </w:rPr>
      </w:pPr>
      <w:r>
        <w:rPr>
          <w:sz w:val="28"/>
          <w:szCs w:val="28"/>
        </w:rPr>
        <w:t>Оказывается, даже акустически звук колокола распространяется крестом. Происходит как бы глубинное колебание самой кристаллической решетки металла.</w:t>
      </w:r>
    </w:p>
    <w:p>
      <w:pPr>
        <w:pStyle w:val="Normal"/>
        <w:ind w:firstLine="709"/>
        <w:jc w:val="both"/>
        <w:rPr>
          <w:sz w:val="28"/>
          <w:szCs w:val="28"/>
        </w:rPr>
      </w:pPr>
      <w:r>
        <w:rPr>
          <w:sz w:val="28"/>
          <w:szCs w:val="28"/>
        </w:rPr>
        <w:t>Перебор, перезвон, трезвон... Приемов не счесть, как и видов звона - к каждому случаю свой. Дальше всех, конечно, летит густой голос Благовеста. Он в ясную погоду по-над рекой слышен верст за двадцать. На Свято-Никольском Благовест не очень большой - около семисот килограммов весом. Хотят стопудовый - и он будет. Деньги найти не такая большая проблема - можно выделить, субсидировать. Но задумано, чтобы средства на новый колокол собрал народ - и дело идет. А какой бывает самый большой Благовест? Наверное, предела тут нет: в Ростове Великом, например, висит тридцатитонник!</w:t>
      </w:r>
    </w:p>
    <w:p>
      <w:pPr>
        <w:pStyle w:val="Normal"/>
        <w:ind w:firstLine="709"/>
        <w:jc w:val="both"/>
        <w:rPr>
          <w:sz w:val="28"/>
          <w:szCs w:val="28"/>
        </w:rPr>
      </w:pPr>
      <w:r>
        <w:rPr>
          <w:sz w:val="28"/>
          <w:szCs w:val="28"/>
        </w:rPr>
        <w:t>Заканчивая непосредственно о колоколах, не могу не упомянуть уральского мастера Николая Пяткова. Его голосистые дети звучат по всей стране, и колокола в Свято-Никольском - тоже его. Специалисту в России можно не говорить о колоколе «классный», «отличный», «звонкий» - достаточно сказать «пятковский» - и он поймет.</w:t>
      </w:r>
    </w:p>
    <w:p>
      <w:pPr>
        <w:pStyle w:val="Normal"/>
        <w:ind w:firstLine="709"/>
        <w:jc w:val="both"/>
        <w:rPr>
          <w:sz w:val="28"/>
          <w:szCs w:val="28"/>
        </w:rPr>
      </w:pPr>
      <w:r>
        <w:rPr>
          <w:sz w:val="28"/>
          <w:szCs w:val="28"/>
        </w:rPr>
        <w:t>Итак, слово вам, медным, истомившимся от безмолвия. Пальцы медленно ухватывают веревки. Даже ветер замер. Внемли, космос, душе человек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Благая ве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Хозяин звонницы Василий Щербинин начал осторожно, прислушиваясь к себе, И вот звуки плывут во все стороны - уже спеша, нанизываясь друг на друга. Тысячи людей, охваченные мириадами полутонов и оттенков, стоят где-то далеко внизу, не шелохнувшись. Все. Тает последний звук, Василий подходит к проему, кланяется. Слышны аплодисменты.</w:t>
      </w:r>
    </w:p>
    <w:p>
      <w:pPr>
        <w:pStyle w:val="Normal"/>
        <w:ind w:firstLine="709"/>
        <w:jc w:val="both"/>
        <w:rPr/>
      </w:pPr>
      <w:r>
        <w:rPr>
          <w:sz w:val="28"/>
          <w:szCs w:val="28"/>
        </w:rPr>
        <w:t>Колокольный, концерт был как бы разбит на три отделения. В первом выступали наши звонари, во втором - приезжие, в третьем - приезжие и ансамбли. В перерывах внизу, на эстраде, демонстрировали мастерство фольклорные коллективы, среди которых выделялась уже маститая «Таусень», без которой сегодня трудно представить подобный праздник в нашей республике. Звонари уговорились, что будут исполнять разные звоны - так будет интереснее зрителям. Меня же поразило - как, оказывается, может передаваться характер, настроение, душевное состояние человека посредством простого, по сути, незамысловатого ударного инструмента. В выступлении второго участника я услышал что-то народное лубочное, ярмарочное.</w:t>
      </w:r>
    </w:p>
    <w:p>
      <w:pPr>
        <w:pStyle w:val="Normal"/>
        <w:ind w:firstLine="709"/>
        <w:jc w:val="both"/>
        <w:rPr>
          <w:sz w:val="28"/>
          <w:szCs w:val="28"/>
        </w:rPr>
      </w:pPr>
      <w:r>
        <w:rPr>
          <w:sz w:val="28"/>
          <w:szCs w:val="28"/>
        </w:rPr>
        <w:t>А вот и первая женщина, Инна, звонарь Петропавловского храма из Нефтекамска. Звон взволнованный, очень эмоциональный, поначалу даже аритмичный. Служит она, кстати, вместе с мужем, Михаилом Вяткиным, тоже участником фестиваля.</w:t>
      </w:r>
    </w:p>
    <w:p>
      <w:pPr>
        <w:pStyle w:val="Normal"/>
        <w:ind w:firstLine="709"/>
        <w:jc w:val="both"/>
        <w:rPr/>
      </w:pPr>
      <w:r>
        <w:rPr>
          <w:sz w:val="28"/>
          <w:szCs w:val="28"/>
        </w:rPr>
        <w:t>Выходит другая молодая женщина. Что это - гамма? До... Ре... Ми... Фа... И - взрыв! «Это наш лучший звонарь, - Валентина», - кричит мне на ухо Михаил. Поразительно: час, как стою в метре от колокола, и у меня не болит голова. Все тело охвачено каким-то чудесным резонансом, и уже не возникает вопрос, который я задавал внизу: «В чем заключается признанная научно-лечебная сила колокольного звона?» Да ни один медицинский прибор так не взбудоражит каждую клеточку организма!</w:t>
      </w:r>
    </w:p>
    <w:p>
      <w:pPr>
        <w:pStyle w:val="Normal"/>
        <w:ind w:firstLine="709"/>
        <w:jc w:val="both"/>
        <w:rPr>
          <w:sz w:val="28"/>
          <w:szCs w:val="28"/>
        </w:rPr>
      </w:pPr>
      <w:r>
        <w:rPr>
          <w:sz w:val="28"/>
          <w:szCs w:val="28"/>
        </w:rPr>
        <w:t>Знакомлюсь с Василием Щербининым. Он говорит взволнованно и сбивчиво:</w:t>
      </w:r>
    </w:p>
    <w:p>
      <w:pPr>
        <w:pStyle w:val="Normal"/>
        <w:ind w:firstLine="709"/>
        <w:jc w:val="both"/>
        <w:rPr>
          <w:sz w:val="28"/>
          <w:szCs w:val="28"/>
        </w:rPr>
      </w:pPr>
      <w:r>
        <w:rPr>
          <w:sz w:val="28"/>
          <w:szCs w:val="28"/>
        </w:rPr>
        <w:t>- Мог ли я когда-нибудь, проходя мимо этого храма, мечтать, что стану его звонарем?! Более того доведется открывать фестиваль российских звонарей! Это счастье, это милость Божия! Сам я по образованию музыкант. Как-то настоятель храма и говорит: «А ну-ка, Василий, попробуй на колоколах!» Я попробовал, а он потом воскликнул: «Да ты ж, парень, звонарь!» Вот служу. На Пасху, почитай, чуть ли не жил здесь...</w:t>
      </w:r>
    </w:p>
    <w:p>
      <w:pPr>
        <w:pStyle w:val="Normal"/>
        <w:ind w:firstLine="709"/>
        <w:jc w:val="both"/>
        <w:rPr>
          <w:sz w:val="28"/>
          <w:szCs w:val="28"/>
        </w:rPr>
      </w:pPr>
      <w:r>
        <w:rPr>
          <w:sz w:val="28"/>
          <w:szCs w:val="28"/>
        </w:rPr>
        <w:t>Изящные словеса о тонких чутких пальцах - не про звонарей. Это тяжелый физический труд... Завершал праздник северными звонами сам Владимир Петровский. Ну, что тут скажешь: мэтр.</w:t>
      </w:r>
      <w:r>
        <w:br w:type="page"/>
      </w:r>
    </w:p>
    <w:p>
      <w:pPr>
        <w:pStyle w:val="Normal"/>
        <w:jc w:val="center"/>
        <w:rPr>
          <w:b/>
          <w:b/>
          <w:sz w:val="28"/>
          <w:szCs w:val="28"/>
        </w:rPr>
      </w:pPr>
      <w:r>
        <w:rPr>
          <w:b/>
          <w:sz w:val="28"/>
          <w:szCs w:val="28"/>
        </w:rPr>
        <w:t>3. Люди</w:t>
      </w:r>
    </w:p>
    <w:p>
      <w:pPr>
        <w:pStyle w:val="Normal"/>
        <w:ind w:firstLine="709"/>
        <w:jc w:val="both"/>
        <w:rPr>
          <w:sz w:val="28"/>
          <w:szCs w:val="28"/>
        </w:rPr>
      </w:pPr>
      <w:r>
        <w:rPr>
          <w:sz w:val="28"/>
          <w:szCs w:val="28"/>
        </w:rPr>
        <w:t>Делятся они на две неравные количественно категории -те, кто участвуют в празднике и наслаждаются им, и те, кто его делают. Вторые с удовольствием перешли бы в ряды первых - тогда кто создаст всю эту красоту? Людей из второй категории надо просто беречь, потому что они не из тех, кто занимается этим в силу своих обязанностей или по указке свыше. Их мало. Но, слава тебе, Господи, они есть, и их теперь уж не убудет. Как всегда, был не виден и избегал первых ролей на самом торжестве один из главных организаторов и, я бы сказал, истинных пахарей этого и многих других праздников - председатель Аксаковского фонда, писатель Михаил Чванов. Его энергии и силе духа не перестаю поражаться.</w:t>
      </w:r>
    </w:p>
    <w:p>
      <w:pPr>
        <w:pStyle w:val="Normal"/>
        <w:ind w:firstLine="709"/>
        <w:jc w:val="both"/>
        <w:rPr>
          <w:sz w:val="28"/>
          <w:szCs w:val="28"/>
        </w:rPr>
      </w:pPr>
      <w:r>
        <w:rPr>
          <w:sz w:val="28"/>
          <w:szCs w:val="28"/>
        </w:rPr>
        <w:t>Имя замечательного человека, настоящего мецената Валерия Тетерева неразрывно с историей возрождения николо-березовских культурных ценностей. Я знаю его много лет и безумно рад за него: он в идеале добился, чего хотел. Американцы говорят: «Сделай себя сам». Валерий Григорьевич сделал себя сам в самом высоком - нашем, российском - понимании - для людей. Не боюсь высокого штиля: след на земле он оставил. Живи долго, Григорьич, ты заслужил право польщенно подписывать землякам-березовцам свою удивительную книгу «Сторона, моя, сторонушка!» Знаю, никогда не успокоишься и впредь...</w:t>
      </w:r>
    </w:p>
    <w:p>
      <w:pPr>
        <w:pStyle w:val="Normal"/>
        <w:ind w:firstLine="709"/>
        <w:jc w:val="both"/>
        <w:rPr>
          <w:sz w:val="28"/>
          <w:szCs w:val="28"/>
        </w:rPr>
      </w:pPr>
      <w:r>
        <w:rPr>
          <w:sz w:val="28"/>
          <w:szCs w:val="28"/>
        </w:rPr>
        <w:t>Михаил Андреевич Чванов просил обязательно поблагодарить через газету тех, кто помог организовать праздник. С транспортом помогли НГДУ «Арланнефть» (Б.М.Густов), «Башошторг» (М.М.Хабибрахманов), АО «Уралтранснефтепродукт» (К.Р.Ахмадуллин) и постоянные благотворители программ Аксаковского фонда.</w:t>
      </w:r>
    </w:p>
    <w:p>
      <w:pPr>
        <w:pStyle w:val="Normal"/>
        <w:ind w:firstLine="709"/>
        <w:jc w:val="both"/>
        <w:rPr>
          <w:sz w:val="28"/>
          <w:szCs w:val="28"/>
        </w:rPr>
      </w:pPr>
      <w:r>
        <w:rPr>
          <w:sz w:val="28"/>
          <w:szCs w:val="28"/>
        </w:rPr>
        <w:t>Спасибо замечательному мастеру резьбы по бересте Юрию Дорофееву, чья выставка открыта в храме, спасибо директору фирмы «Мейбл плюс» Ларисе Лаухиной, которая подарила храму одну из прекрасных работ Юрия -Тверскую икону пресвятой Богородицы в берестяном окладе. Молодцы и юные артисты из русской национальной школы села Осиновка Бирского района - в такую даль приехали и выступили.. Актом доброй воли стал приезд и духового оркестра вертолетного училища во главе с подполковником Фаритом Идрисовым. Спасибо всем! Спаси Бо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Будущее</w:t>
      </w:r>
    </w:p>
    <w:p>
      <w:pPr>
        <w:pStyle w:val="Normal"/>
        <w:ind w:firstLine="709"/>
        <w:jc w:val="both"/>
        <w:rPr>
          <w:sz w:val="28"/>
          <w:szCs w:val="28"/>
        </w:rPr>
      </w:pPr>
      <w:r>
        <w:rPr>
          <w:sz w:val="28"/>
          <w:szCs w:val="28"/>
        </w:rPr>
        <w:t>Без надежд на будущее никак нельзя. Хотя верно написано: не зарекайся! Быть ли традиционным этому празднику? Председатель Аксаковского фонда говорит, что очень на это надеется... Думали ли российские звонари в 1989 году на подобном фестивале в Ярославле, что им потом не свидеться почти десять лет? Кстати, этот праздник до сих пор нигде больше не планируется...</w:t>
      </w:r>
    </w:p>
    <w:p>
      <w:pPr>
        <w:pStyle w:val="Normal"/>
        <w:ind w:firstLine="709"/>
        <w:jc w:val="both"/>
        <w:rPr>
          <w:sz w:val="28"/>
          <w:szCs w:val="28"/>
        </w:rPr>
      </w:pPr>
      <w:r>
        <w:rPr>
          <w:sz w:val="28"/>
          <w:szCs w:val="28"/>
        </w:rPr>
        <w:t>О будущем... Об этом следует сегодня хотя бы поразмышлять. Вот, например, тема: в Уфе-то колоколов до сих пор нет...</w:t>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Аксаковских дней 1998 г.</w:t>
      </w:r>
    </w:p>
    <w:p>
      <w:pPr>
        <w:pStyle w:val="Normal"/>
        <w:jc w:val="center"/>
        <w:rPr>
          <w:b/>
          <w:b/>
          <w:sz w:val="16"/>
          <w:szCs w:val="16"/>
        </w:rPr>
      </w:pPr>
      <w:r>
        <w:rPr>
          <w:b/>
          <w:sz w:val="16"/>
          <w:szCs w:val="16"/>
        </w:rPr>
      </w:r>
    </w:p>
    <w:p>
      <w:pPr>
        <w:pStyle w:val="Normal"/>
        <w:ind w:firstLine="709"/>
        <w:jc w:val="both"/>
        <w:rPr>
          <w:b/>
          <w:b/>
          <w:sz w:val="28"/>
          <w:szCs w:val="28"/>
        </w:rPr>
      </w:pPr>
      <w:r>
        <w:rPr>
          <w:b/>
          <w:sz w:val="28"/>
          <w:szCs w:val="28"/>
        </w:rPr>
        <w:t xml:space="preserve">24 сентября, четверг, </w:t>
      </w:r>
    </w:p>
    <w:p>
      <w:pPr>
        <w:pStyle w:val="Normal"/>
        <w:ind w:firstLine="709"/>
        <w:jc w:val="both"/>
        <w:rPr>
          <w:sz w:val="28"/>
          <w:szCs w:val="28"/>
        </w:rPr>
      </w:pPr>
      <w:r>
        <w:rPr>
          <w:sz w:val="28"/>
          <w:szCs w:val="28"/>
        </w:rPr>
        <w:t>Уфа</w:t>
      </w:r>
    </w:p>
    <w:p>
      <w:pPr>
        <w:pStyle w:val="Normal"/>
        <w:ind w:firstLine="709"/>
        <w:jc w:val="both"/>
        <w:rPr/>
      </w:pPr>
      <w:r>
        <w:rPr>
          <w:b/>
          <w:sz w:val="28"/>
          <w:szCs w:val="28"/>
        </w:rPr>
        <w:t>10.00.</w:t>
      </w:r>
      <w:r>
        <w:rPr>
          <w:sz w:val="28"/>
          <w:szCs w:val="28"/>
        </w:rPr>
        <w:t xml:space="preserve"> Мемориальный дом-музей С.Т. Аксакова.</w:t>
      </w:r>
    </w:p>
    <w:p>
      <w:pPr>
        <w:pStyle w:val="Normal"/>
        <w:numPr>
          <w:ilvl w:val="0"/>
          <w:numId w:val="14"/>
        </w:numPr>
        <w:jc w:val="both"/>
        <w:rPr>
          <w:sz w:val="28"/>
          <w:szCs w:val="28"/>
        </w:rPr>
      </w:pPr>
      <w:r>
        <w:rPr>
          <w:sz w:val="28"/>
          <w:szCs w:val="28"/>
        </w:rPr>
        <w:t>Аксаковские чтения.</w:t>
      </w:r>
    </w:p>
    <w:p>
      <w:pPr>
        <w:pStyle w:val="Normal"/>
        <w:ind w:firstLine="709"/>
        <w:jc w:val="both"/>
        <w:rPr>
          <w:b/>
          <w:b/>
          <w:sz w:val="28"/>
          <w:szCs w:val="28"/>
        </w:rPr>
      </w:pPr>
      <w:r>
        <w:rPr>
          <w:b/>
          <w:sz w:val="28"/>
          <w:szCs w:val="28"/>
        </w:rPr>
        <w:t>25 сентября, пятница</w:t>
      </w:r>
    </w:p>
    <w:p>
      <w:pPr>
        <w:pStyle w:val="Normal"/>
        <w:ind w:firstLine="709"/>
        <w:jc w:val="both"/>
        <w:rPr>
          <w:sz w:val="28"/>
          <w:szCs w:val="28"/>
        </w:rPr>
      </w:pPr>
      <w:r>
        <w:rPr>
          <w:sz w:val="28"/>
          <w:szCs w:val="28"/>
        </w:rPr>
        <w:t>Уфа</w:t>
      </w:r>
    </w:p>
    <w:p>
      <w:pPr>
        <w:pStyle w:val="Normal"/>
        <w:ind w:firstLine="709"/>
        <w:jc w:val="both"/>
        <w:rPr/>
      </w:pPr>
      <w:r>
        <w:rPr>
          <w:b/>
          <w:sz w:val="28"/>
          <w:szCs w:val="28"/>
        </w:rPr>
        <w:t>10.00.</w:t>
      </w:r>
      <w:r>
        <w:rPr>
          <w:sz w:val="28"/>
          <w:szCs w:val="28"/>
        </w:rPr>
        <w:t xml:space="preserve"> Микрорайон Шакша (д. Касимово - бывшее имение деда С.Т. Аксакова).</w:t>
      </w:r>
    </w:p>
    <w:p>
      <w:pPr>
        <w:pStyle w:val="Normal"/>
        <w:numPr>
          <w:ilvl w:val="0"/>
          <w:numId w:val="14"/>
        </w:numPr>
        <w:jc w:val="both"/>
        <w:rPr>
          <w:sz w:val="28"/>
          <w:szCs w:val="28"/>
        </w:rPr>
      </w:pPr>
      <w:r>
        <w:rPr>
          <w:sz w:val="28"/>
          <w:szCs w:val="28"/>
        </w:rPr>
        <w:t>Концерт детских творческих коллективов.</w:t>
      </w:r>
    </w:p>
    <w:p>
      <w:pPr>
        <w:pStyle w:val="Normal"/>
        <w:ind w:firstLine="709"/>
        <w:jc w:val="both"/>
        <w:rPr/>
      </w:pPr>
      <w:r>
        <w:rPr>
          <w:b/>
          <w:sz w:val="28"/>
          <w:szCs w:val="28"/>
        </w:rPr>
        <w:t>13.00.</w:t>
      </w:r>
      <w:r>
        <w:rPr>
          <w:sz w:val="28"/>
          <w:szCs w:val="28"/>
        </w:rPr>
        <w:t xml:space="preserve"> Мемориальный дом-музей С.Т. Аксакова.</w:t>
      </w:r>
    </w:p>
    <w:p>
      <w:pPr>
        <w:pStyle w:val="Normal"/>
        <w:numPr>
          <w:ilvl w:val="0"/>
          <w:numId w:val="14"/>
        </w:numPr>
        <w:jc w:val="both"/>
        <w:rPr/>
      </w:pPr>
      <w:r>
        <w:rPr>
          <w:sz w:val="28"/>
          <w:szCs w:val="28"/>
        </w:rPr>
        <w:t>старинные русские марши и вальсы исполняет оркестр Уфимского высшего военного авиационного училища летчиков под управлением Ф. Идрисова.</w:t>
      </w:r>
    </w:p>
    <w:p>
      <w:pPr>
        <w:pStyle w:val="Normal"/>
        <w:numPr>
          <w:ilvl w:val="0"/>
          <w:numId w:val="14"/>
        </w:numPr>
        <w:jc w:val="both"/>
        <w:rPr>
          <w:sz w:val="28"/>
          <w:szCs w:val="28"/>
        </w:rPr>
      </w:pPr>
      <w:r>
        <w:rPr>
          <w:sz w:val="28"/>
          <w:szCs w:val="28"/>
        </w:rPr>
        <w:t>торжественное вручение дипломов Аксаковских стипендиатов.</w:t>
      </w:r>
    </w:p>
    <w:p>
      <w:pPr>
        <w:pStyle w:val="Normal"/>
        <w:numPr>
          <w:ilvl w:val="0"/>
          <w:numId w:val="14"/>
        </w:numPr>
        <w:jc w:val="both"/>
        <w:rPr>
          <w:sz w:val="28"/>
          <w:szCs w:val="28"/>
        </w:rPr>
      </w:pPr>
      <w:r>
        <w:rPr>
          <w:sz w:val="28"/>
          <w:szCs w:val="28"/>
        </w:rPr>
        <w:t>торжественное вручение дипломов Аксаковского фонда.</w:t>
      </w:r>
    </w:p>
    <w:p>
      <w:pPr>
        <w:pStyle w:val="Normal"/>
        <w:numPr>
          <w:ilvl w:val="0"/>
          <w:numId w:val="14"/>
        </w:numPr>
        <w:jc w:val="both"/>
        <w:rPr>
          <w:sz w:val="28"/>
          <w:szCs w:val="28"/>
        </w:rPr>
      </w:pPr>
      <w:r>
        <w:rPr>
          <w:sz w:val="28"/>
          <w:szCs w:val="28"/>
        </w:rPr>
        <w:t>открытие республиканской выставки-конкурса детских творческих работ, посвященной 140-летию книги С.Т. Аксакова «Детские годы Багрова-внука» и сказки «Аленький цветочек».</w:t>
      </w:r>
    </w:p>
    <w:p>
      <w:pPr>
        <w:pStyle w:val="Normal"/>
        <w:numPr>
          <w:ilvl w:val="0"/>
          <w:numId w:val="14"/>
        </w:numPr>
        <w:jc w:val="both"/>
        <w:rPr>
          <w:sz w:val="28"/>
          <w:szCs w:val="28"/>
        </w:rPr>
      </w:pPr>
      <w:r>
        <w:rPr>
          <w:sz w:val="28"/>
          <w:szCs w:val="28"/>
        </w:rPr>
        <w:t>Выступление фольклорных коллективов.</w:t>
      </w:r>
    </w:p>
    <w:p>
      <w:pPr>
        <w:pStyle w:val="Normal"/>
        <w:ind w:firstLine="709"/>
        <w:jc w:val="both"/>
        <w:rPr/>
      </w:pPr>
      <w:r>
        <w:rPr>
          <w:b/>
          <w:sz w:val="28"/>
          <w:szCs w:val="28"/>
        </w:rPr>
        <w:t>15.00.</w:t>
      </w:r>
      <w:r>
        <w:rPr>
          <w:sz w:val="28"/>
          <w:szCs w:val="28"/>
        </w:rPr>
        <w:t xml:space="preserve"> Аксаковская школа-гимназия № 11.</w:t>
      </w:r>
    </w:p>
    <w:p>
      <w:pPr>
        <w:pStyle w:val="Normal"/>
        <w:numPr>
          <w:ilvl w:val="0"/>
          <w:numId w:val="31"/>
        </w:numPr>
        <w:jc w:val="both"/>
        <w:rPr>
          <w:sz w:val="28"/>
          <w:szCs w:val="28"/>
        </w:rPr>
      </w:pPr>
      <w:r>
        <w:rPr>
          <w:sz w:val="28"/>
          <w:szCs w:val="28"/>
        </w:rPr>
        <w:t>Аксаковский праздник.</w:t>
      </w:r>
    </w:p>
    <w:p>
      <w:pPr>
        <w:pStyle w:val="Normal"/>
        <w:ind w:firstLine="709"/>
        <w:jc w:val="both"/>
        <w:rPr>
          <w:b/>
          <w:b/>
          <w:sz w:val="28"/>
          <w:szCs w:val="28"/>
        </w:rPr>
      </w:pPr>
      <w:r>
        <w:rPr>
          <w:b/>
          <w:sz w:val="28"/>
          <w:szCs w:val="28"/>
        </w:rPr>
        <w:t xml:space="preserve">26 сентября, суббота </w:t>
      </w:r>
    </w:p>
    <w:p>
      <w:pPr>
        <w:pStyle w:val="Normal"/>
        <w:ind w:firstLine="709"/>
        <w:jc w:val="both"/>
        <w:rPr>
          <w:sz w:val="28"/>
          <w:szCs w:val="28"/>
        </w:rPr>
      </w:pPr>
      <w:r>
        <w:rPr>
          <w:sz w:val="28"/>
          <w:szCs w:val="28"/>
        </w:rPr>
        <w:t>Белебеевский район</w:t>
      </w:r>
    </w:p>
    <w:p>
      <w:pPr>
        <w:pStyle w:val="Normal"/>
        <w:ind w:firstLine="709"/>
        <w:jc w:val="both"/>
        <w:rPr/>
      </w:pPr>
      <w:r>
        <w:rPr>
          <w:b/>
          <w:sz w:val="28"/>
          <w:szCs w:val="28"/>
        </w:rPr>
        <w:t>13.00.</w:t>
      </w:r>
      <w:r>
        <w:rPr>
          <w:sz w:val="28"/>
          <w:szCs w:val="28"/>
        </w:rPr>
        <w:t xml:space="preserve"> С. Надеждино.</w:t>
      </w:r>
    </w:p>
    <w:p>
      <w:pPr>
        <w:pStyle w:val="Normal"/>
        <w:numPr>
          <w:ilvl w:val="0"/>
          <w:numId w:val="17"/>
        </w:numPr>
        <w:jc w:val="both"/>
        <w:rPr>
          <w:sz w:val="28"/>
          <w:szCs w:val="28"/>
        </w:rPr>
      </w:pPr>
      <w:r>
        <w:rPr>
          <w:sz w:val="28"/>
          <w:szCs w:val="28"/>
        </w:rPr>
        <w:t>Служба в Дмитриевском храме.</w:t>
      </w:r>
    </w:p>
    <w:p>
      <w:pPr>
        <w:pStyle w:val="Normal"/>
        <w:numPr>
          <w:ilvl w:val="0"/>
          <w:numId w:val="17"/>
        </w:numPr>
        <w:jc w:val="both"/>
        <w:rPr>
          <w:sz w:val="28"/>
          <w:szCs w:val="28"/>
        </w:rPr>
      </w:pPr>
      <w:r>
        <w:rPr>
          <w:sz w:val="28"/>
          <w:szCs w:val="28"/>
        </w:rPr>
        <w:t>Говорят Аксаковские колокола.</w:t>
      </w:r>
    </w:p>
    <w:p>
      <w:pPr>
        <w:pStyle w:val="Normal"/>
        <w:ind w:firstLine="709"/>
        <w:jc w:val="both"/>
        <w:rPr>
          <w:sz w:val="28"/>
          <w:szCs w:val="28"/>
        </w:rPr>
      </w:pPr>
      <w:r>
        <w:rPr>
          <w:sz w:val="28"/>
          <w:szCs w:val="28"/>
        </w:rPr>
        <w:t>г. Белебей</w:t>
      </w:r>
    </w:p>
    <w:p>
      <w:pPr>
        <w:pStyle w:val="Normal"/>
        <w:ind w:firstLine="709"/>
        <w:jc w:val="both"/>
        <w:rPr/>
      </w:pPr>
      <w:r>
        <w:rPr>
          <w:b/>
          <w:sz w:val="28"/>
          <w:szCs w:val="28"/>
        </w:rPr>
        <w:t>15.00.</w:t>
      </w:r>
      <w:r>
        <w:rPr>
          <w:sz w:val="28"/>
          <w:szCs w:val="28"/>
        </w:rPr>
        <w:t xml:space="preserve"> Музей народного искусства.</w:t>
      </w:r>
    </w:p>
    <w:p>
      <w:pPr>
        <w:pStyle w:val="Normal"/>
        <w:numPr>
          <w:ilvl w:val="0"/>
          <w:numId w:val="22"/>
        </w:numPr>
        <w:jc w:val="both"/>
        <w:rPr>
          <w:sz w:val="28"/>
          <w:szCs w:val="28"/>
        </w:rPr>
      </w:pPr>
      <w:r>
        <w:rPr>
          <w:sz w:val="28"/>
          <w:szCs w:val="28"/>
        </w:rPr>
        <w:t>Открытие выставки заслуженного художника РБ А.В. Храмова «Пейзажи России» (г. Уфа).</w:t>
      </w:r>
    </w:p>
    <w:p>
      <w:pPr>
        <w:pStyle w:val="Normal"/>
        <w:ind w:firstLine="709"/>
        <w:rPr>
          <w:b/>
          <w:b/>
          <w:sz w:val="28"/>
          <w:szCs w:val="28"/>
        </w:rPr>
      </w:pPr>
      <w:r>
        <w:rPr>
          <w:b/>
          <w:sz w:val="28"/>
          <w:szCs w:val="28"/>
        </w:rPr>
        <w:t>3 октября, суббота</w:t>
      </w:r>
    </w:p>
    <w:p>
      <w:pPr>
        <w:pStyle w:val="Normal"/>
        <w:ind w:firstLine="709"/>
        <w:jc w:val="both"/>
        <w:rPr>
          <w:sz w:val="28"/>
          <w:szCs w:val="28"/>
        </w:rPr>
      </w:pPr>
      <w:r>
        <w:rPr>
          <w:sz w:val="28"/>
          <w:szCs w:val="28"/>
        </w:rPr>
        <w:t>Уфа</w:t>
      </w:r>
    </w:p>
    <w:p>
      <w:pPr>
        <w:pStyle w:val="Normal"/>
        <w:ind w:firstLine="709"/>
        <w:jc w:val="both"/>
        <w:rPr/>
      </w:pPr>
      <w:r>
        <w:rPr>
          <w:b/>
          <w:sz w:val="28"/>
          <w:szCs w:val="28"/>
        </w:rPr>
        <w:t>12.00.</w:t>
      </w:r>
      <w:r>
        <w:rPr>
          <w:sz w:val="28"/>
          <w:szCs w:val="28"/>
        </w:rPr>
        <w:t xml:space="preserve"> Сад им. С.Т. Аксакова.</w:t>
      </w:r>
    </w:p>
    <w:p>
      <w:pPr>
        <w:pStyle w:val="Normal"/>
        <w:numPr>
          <w:ilvl w:val="0"/>
          <w:numId w:val="22"/>
        </w:numPr>
        <w:jc w:val="both"/>
        <w:rPr>
          <w:sz w:val="28"/>
          <w:szCs w:val="28"/>
        </w:rPr>
      </w:pPr>
      <w:r>
        <w:rPr>
          <w:sz w:val="28"/>
          <w:szCs w:val="28"/>
        </w:rPr>
        <w:t>Театрализованное представление по сказке С.Т. Аксакова «Аленький цветочек» с участием народного коллектива «Милый мой хоровод».</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Почетными Дипломами Международного фонда славянской письменности и культуры награждены:</w:t>
      </w:r>
    </w:p>
    <w:p>
      <w:pPr>
        <w:pStyle w:val="Normal"/>
        <w:ind w:firstLine="709"/>
        <w:jc w:val="both"/>
        <w:rPr>
          <w:b/>
          <w:b/>
          <w:sz w:val="28"/>
          <w:szCs w:val="28"/>
        </w:rPr>
      </w:pPr>
      <w:r>
        <w:rPr>
          <w:b/>
          <w:sz w:val="28"/>
          <w:szCs w:val="28"/>
        </w:rPr>
        <w:t>1997 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связи с Праздником славянской письменности и культуры:</w:t>
      </w:r>
    </w:p>
    <w:p>
      <w:pPr>
        <w:pStyle w:val="Normal"/>
        <w:ind w:firstLine="709"/>
        <w:jc w:val="both"/>
        <w:rPr>
          <w:sz w:val="28"/>
          <w:szCs w:val="28"/>
        </w:rPr>
      </w:pPr>
      <w:r>
        <w:rPr>
          <w:sz w:val="28"/>
          <w:szCs w:val="28"/>
        </w:rPr>
        <w:t>ЕВДОКИМОВА Елена Викторовна, кандидат филологических наук, старший преподаватель кафедры современного русского языка филологического факультета БашГУ, - за подвижнический труд в области собирания и обработки фольклора и поддержку фольклорных коллективов республики, за подготовку фольклорных программ Международного Аксаковского праздника и Праздника славянской письменности и культуры;</w:t>
      </w:r>
    </w:p>
    <w:p>
      <w:pPr>
        <w:pStyle w:val="Normal"/>
        <w:ind w:firstLine="709"/>
        <w:jc w:val="both"/>
        <w:rPr/>
      </w:pPr>
      <w:r>
        <w:rPr>
          <w:sz w:val="28"/>
          <w:szCs w:val="28"/>
        </w:rPr>
        <w:t>ХАТМУЛЛИНА Земфира Маккиевна, архитектор, - за проекты реставрации Мемориального дома-музея С.Т. Аксакова в Уфе и храма вмч. Дм. Солунского в селе Надеждине Белебеевского района;</w:t>
      </w:r>
    </w:p>
    <w:p>
      <w:pPr>
        <w:pStyle w:val="Normal"/>
        <w:ind w:firstLine="709"/>
        <w:jc w:val="both"/>
        <w:rPr>
          <w:sz w:val="28"/>
          <w:szCs w:val="28"/>
        </w:rPr>
      </w:pPr>
      <w:r>
        <w:rPr>
          <w:sz w:val="28"/>
          <w:szCs w:val="28"/>
        </w:rPr>
        <w:t>ФЕДОРОВ Петр Ильич, заведующий справочно-библиографическим отделом библиотеки БГПИ, - за подвижнический труд в осуществлении детских и сценических программ Аксаковского фонда, в подготовке ежегодных Аксаковских чт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Люди самых разных профессий помогают Аксаковскому фонду в осуществлении его многочисленных программ. В связи с VII Аксаковским праздником почетными дипломами награждены:</w:t>
      </w:r>
    </w:p>
    <w:p>
      <w:pPr>
        <w:pStyle w:val="Normal"/>
        <w:ind w:firstLine="709"/>
        <w:jc w:val="both"/>
        <w:rPr/>
      </w:pPr>
      <w:r>
        <w:rPr>
          <w:sz w:val="28"/>
          <w:szCs w:val="28"/>
        </w:rPr>
        <w:t>БЕЛЬСКАЯ Галина Александровна, организатор и руководитель Шаляпинского центра в Уфе, - за подвижнический труд в области пропаганды классической русской музыкальной культуры и в связи с 70-летием со дня рождения;</w:t>
      </w:r>
    </w:p>
    <w:p>
      <w:pPr>
        <w:pStyle w:val="Normal"/>
        <w:ind w:firstLine="709"/>
        <w:jc w:val="both"/>
        <w:rPr>
          <w:sz w:val="28"/>
          <w:szCs w:val="28"/>
        </w:rPr>
      </w:pPr>
      <w:r>
        <w:rPr>
          <w:sz w:val="28"/>
          <w:szCs w:val="28"/>
        </w:rPr>
        <w:t>РОДНОВ Михаил Игоревич, кандидат исторических наук, ст. научный сотрудник ИЯиЛ УНЦ РАН и ВАСИЛЬЕВА Ольга Владимировна, зам. директора по научной работе ЦГИА РБ, - за книгу «История Николо-Березовки»;</w:t>
      </w:r>
    </w:p>
    <w:p>
      <w:pPr>
        <w:pStyle w:val="Normal"/>
        <w:ind w:firstLine="709"/>
        <w:jc w:val="both"/>
        <w:rPr>
          <w:sz w:val="28"/>
          <w:szCs w:val="28"/>
        </w:rPr>
      </w:pPr>
      <w:r>
        <w:rPr>
          <w:sz w:val="28"/>
          <w:szCs w:val="28"/>
        </w:rPr>
        <w:t>ТЕТЕРЕВ Валерий Григорьевич, предприниматель - за восстановление колокольни Никольского храма, за создание музея и организацию культурных программ в селе Николо-Березовка Краснокамского района, за духовную и материальную поддержку Аксаковского фонда;</w:t>
      </w:r>
    </w:p>
    <w:p>
      <w:pPr>
        <w:pStyle w:val="Normal"/>
        <w:ind w:firstLine="709"/>
        <w:jc w:val="both"/>
        <w:rPr>
          <w:sz w:val="28"/>
          <w:szCs w:val="28"/>
        </w:rPr>
      </w:pPr>
      <w:r>
        <w:rPr>
          <w:sz w:val="28"/>
          <w:szCs w:val="28"/>
        </w:rPr>
        <w:t>МЕДВЕДЕВА Ирина Владимировна, аспирант кафедры современного русского языка филологического факультета БашГУ, солистка фольклорного коллектива «Таусень», организатор детского фольклорного коллектива «Танок», - за подвижнический труд в области русского фольклора;</w:t>
      </w:r>
    </w:p>
    <w:p>
      <w:pPr>
        <w:pStyle w:val="Normal"/>
        <w:ind w:firstLine="709"/>
        <w:jc w:val="both"/>
        <w:rPr/>
      </w:pPr>
      <w:r>
        <w:rPr>
          <w:sz w:val="28"/>
          <w:szCs w:val="28"/>
        </w:rPr>
        <w:t>АНДРИАНОВА Надежда Георгиевна, создатель и руководитель Лермонтовского центра в Уфе, - за серию музыкально-литературных вечеров «Свет души» в Мемориальном доме-музее С.Т. Аксакова и в связи с 5-летием Лермонтовского центра;</w:t>
      </w:r>
    </w:p>
    <w:p>
      <w:pPr>
        <w:pStyle w:val="Normal"/>
        <w:ind w:firstLine="709"/>
        <w:jc w:val="both"/>
        <w:rPr>
          <w:sz w:val="28"/>
          <w:szCs w:val="28"/>
        </w:rPr>
      </w:pPr>
      <w:r>
        <w:rPr>
          <w:sz w:val="28"/>
          <w:szCs w:val="28"/>
        </w:rPr>
        <w:t>ПОМЕТУН Евгений Михайлович, ген. директор АО «Уфаторг - оборудование», член попечительского совета Аксаковской гимназии, - за постоянную благотворительную помощь Аксаковской гимназии;</w:t>
      </w:r>
    </w:p>
    <w:p>
      <w:pPr>
        <w:pStyle w:val="Normal"/>
        <w:ind w:firstLine="709"/>
        <w:jc w:val="both"/>
        <w:rPr>
          <w:sz w:val="28"/>
          <w:szCs w:val="28"/>
        </w:rPr>
      </w:pPr>
      <w:r>
        <w:rPr>
          <w:sz w:val="28"/>
          <w:szCs w:val="28"/>
        </w:rPr>
        <w:t>БОНДАРЕНКО Борис Андреевич, ген. директор АО «Гарнас», член попечительского совета Аксаковской гимназии, - за постоянную благотворительную помощь Аксаковской гимназии;</w:t>
      </w:r>
    </w:p>
    <w:p>
      <w:pPr>
        <w:pStyle w:val="Normal"/>
        <w:ind w:firstLine="709"/>
        <w:jc w:val="both"/>
        <w:rPr>
          <w:sz w:val="28"/>
          <w:szCs w:val="28"/>
        </w:rPr>
      </w:pPr>
      <w:r>
        <w:rPr>
          <w:sz w:val="28"/>
          <w:szCs w:val="28"/>
        </w:rPr>
        <w:t>ВАЛЕЕВ Мухтасар Нигматуллович, зам. главы администрации Белебеевского района, - за подвижнический труд в области многонациональной культуры Республики Башкортостан, за активное участие в создании музея Аксаковых в с. Надеждино, К. Иванова в с. Слакбаш и М. Цветаевой в с. Усень-Ивановское;</w:t>
      </w:r>
    </w:p>
    <w:p>
      <w:pPr>
        <w:pStyle w:val="Normal"/>
        <w:ind w:firstLine="709"/>
        <w:jc w:val="both"/>
        <w:rPr>
          <w:sz w:val="28"/>
          <w:szCs w:val="28"/>
        </w:rPr>
      </w:pPr>
      <w:r>
        <w:rPr>
          <w:sz w:val="28"/>
          <w:szCs w:val="28"/>
        </w:rPr>
        <w:t>КИРИЕНКО Лилия Семеновна, зам. главы администрации Белебеевского района, инженер-строитель, - за активное участие в восстановлении Дмитриевского храма и строительстве музея Аксаковых в с. Надеждине Белебеевского района;</w:t>
      </w:r>
    </w:p>
    <w:p>
      <w:pPr>
        <w:pStyle w:val="Normal"/>
        <w:ind w:firstLine="709"/>
        <w:jc w:val="both"/>
        <w:rPr>
          <w:sz w:val="28"/>
          <w:szCs w:val="28"/>
        </w:rPr>
      </w:pPr>
      <w:r>
        <w:rPr>
          <w:sz w:val="28"/>
          <w:szCs w:val="28"/>
        </w:rPr>
        <w:t>БРЯНЦЕВ Борис Иванович, начальник Белебеевских электрических сетей, - за постоянную благотворительную помощь Дмитриевскому храму в с. Надеждине Белебеевского района;</w:t>
      </w:r>
    </w:p>
    <w:p>
      <w:pPr>
        <w:pStyle w:val="Normal"/>
        <w:ind w:firstLine="709"/>
        <w:jc w:val="both"/>
        <w:rPr>
          <w:sz w:val="28"/>
          <w:szCs w:val="28"/>
        </w:rPr>
      </w:pPr>
      <w:r>
        <w:rPr>
          <w:sz w:val="28"/>
          <w:szCs w:val="28"/>
        </w:rPr>
        <w:t>САВВИН Сергей Иванович, ген. директор Белебеевского спирто-водочного комбината, - за благотворительную помощь Дмитриевскому храму в с. Надеждине Белебеевского района;</w:t>
      </w:r>
    </w:p>
    <w:p>
      <w:pPr>
        <w:pStyle w:val="Normal"/>
        <w:ind w:firstLine="709"/>
        <w:jc w:val="both"/>
        <w:rPr>
          <w:sz w:val="28"/>
          <w:szCs w:val="28"/>
        </w:rPr>
      </w:pPr>
      <w:r>
        <w:rPr>
          <w:sz w:val="28"/>
          <w:szCs w:val="28"/>
        </w:rPr>
        <w:t>МИХАЙЛОВА Нина Федоровна, заместитель директора по воспитательной работе Аксаковской школы-гимназии №11 г. Уфы - за подвижнический труд в области воспитания молодого поколения;</w:t>
      </w:r>
    </w:p>
    <w:p>
      <w:pPr>
        <w:pStyle w:val="Normal"/>
        <w:ind w:firstLine="709"/>
        <w:jc w:val="both"/>
        <w:rPr>
          <w:sz w:val="28"/>
          <w:szCs w:val="28"/>
        </w:rPr>
      </w:pPr>
      <w:r>
        <w:rPr>
          <w:sz w:val="28"/>
          <w:szCs w:val="28"/>
        </w:rPr>
        <w:t>СМОРОДИН Сергей Петрович, директор ТОО «Белокатайский межхозяйственный лесхоз», - за благоустройство православного и мусульманского кладбищ и помощь в восстановлении храма во имя Михаила Архангела в с. Ново-Белокатай, за благотворительную помощь в издании сборника докладов Аксаковских чтений VII Международного Аксаковского праздника;</w:t>
      </w:r>
    </w:p>
    <w:p>
      <w:pPr>
        <w:pStyle w:val="Normal"/>
        <w:ind w:firstLine="709"/>
        <w:jc w:val="both"/>
        <w:rPr>
          <w:sz w:val="28"/>
          <w:szCs w:val="28"/>
        </w:rPr>
      </w:pPr>
      <w:r>
        <w:rPr>
          <w:sz w:val="28"/>
          <w:szCs w:val="28"/>
        </w:rPr>
        <w:t>МУЗЕЙ народного искусства г. Белебея - за прекрасную организацию выставок в рамках Международных Аксаковских праздников;</w:t>
      </w:r>
    </w:p>
    <w:p>
      <w:pPr>
        <w:pStyle w:val="Normal"/>
        <w:ind w:firstLine="709"/>
        <w:jc w:val="both"/>
        <w:rPr>
          <w:sz w:val="28"/>
          <w:szCs w:val="28"/>
        </w:rPr>
      </w:pPr>
      <w:r>
        <w:rPr>
          <w:sz w:val="28"/>
          <w:szCs w:val="28"/>
        </w:rPr>
        <w:t>РОДИОНОВ Геннадий Михайлович, художник, директор Музея народного искусства г. Белебея, - за достигнутые творческие результаты, за подвижнический труд в организации ежегодного Международного Аксаковского праздника.</w:t>
      </w:r>
      <w:r>
        <w:br w:type="page"/>
      </w:r>
    </w:p>
    <w:p>
      <w:pPr>
        <w:pStyle w:val="Normal"/>
        <w:ind w:firstLine="709"/>
        <w:jc w:val="both"/>
        <w:rPr>
          <w:b/>
          <w:b/>
          <w:sz w:val="28"/>
          <w:szCs w:val="28"/>
        </w:rPr>
      </w:pPr>
      <w:r>
        <w:rPr>
          <w:b/>
          <w:sz w:val="28"/>
          <w:szCs w:val="28"/>
        </w:rPr>
        <w:t>1998 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связи с Праздником Рождества Христова:</w:t>
      </w:r>
    </w:p>
    <w:p>
      <w:pPr>
        <w:pStyle w:val="Normal"/>
        <w:ind w:firstLine="709"/>
        <w:jc w:val="both"/>
        <w:rPr>
          <w:sz w:val="28"/>
          <w:szCs w:val="28"/>
        </w:rPr>
      </w:pPr>
      <w:r>
        <w:rPr>
          <w:sz w:val="28"/>
          <w:szCs w:val="28"/>
        </w:rPr>
        <w:t>КАПКАЕВА Элюзя Эриковна, зав. отделом культуры газеты «Вечерняя Уфа», - за талантливое освещение в печати программ Аксаковского фонда и Мемориального дома-музея С.Т. Аксакова в Уф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 связи с Праздником славянской письменности и культуры:</w:t>
      </w:r>
    </w:p>
    <w:p>
      <w:pPr>
        <w:pStyle w:val="Normal"/>
        <w:ind w:firstLine="709"/>
        <w:jc w:val="both"/>
        <w:rPr>
          <w:sz w:val="28"/>
          <w:szCs w:val="28"/>
        </w:rPr>
      </w:pPr>
      <w:r>
        <w:rPr>
          <w:sz w:val="28"/>
          <w:szCs w:val="28"/>
        </w:rPr>
        <w:t>Фольклорный ансамбль «ТАНОК», школа № 25 г. Уфы, - за достигнутые творческие результаты и в связи с 10-летием ансамбля;</w:t>
      </w:r>
    </w:p>
    <w:p>
      <w:pPr>
        <w:pStyle w:val="Normal"/>
        <w:ind w:firstLine="709"/>
        <w:jc w:val="both"/>
        <w:rPr>
          <w:sz w:val="28"/>
          <w:szCs w:val="28"/>
        </w:rPr>
      </w:pPr>
      <w:r>
        <w:rPr>
          <w:sz w:val="28"/>
          <w:szCs w:val="28"/>
        </w:rPr>
        <w:t>ОРКЕСТР Уфимского Высшего военного авиационного училища летчиков - за достигнутые творческие результаты, за благотворительные концерты в программах Международного Аксаковского праздника и Праздника славянской письменности и культуры;</w:t>
      </w:r>
    </w:p>
    <w:p>
      <w:pPr>
        <w:pStyle w:val="Normal"/>
        <w:ind w:firstLine="709"/>
        <w:jc w:val="both"/>
        <w:rPr>
          <w:sz w:val="28"/>
          <w:szCs w:val="28"/>
        </w:rPr>
      </w:pPr>
      <w:r>
        <w:rPr>
          <w:sz w:val="28"/>
          <w:szCs w:val="28"/>
        </w:rPr>
        <w:t>ИДРИСОВ Фарит Фатыхович, композитор, военный дирижер, художественный руководитель оркестра Уфимского Высшего военного авиационного училища летчиков, ~ за достигнутые творческие результаты, пропаганду русской классической духовой музыки, за активное участие в.программах Аксаковского фонда;</w:t>
      </w:r>
    </w:p>
    <w:p>
      <w:pPr>
        <w:pStyle w:val="Normal"/>
        <w:ind w:firstLine="709"/>
        <w:jc w:val="both"/>
        <w:rPr>
          <w:sz w:val="28"/>
          <w:szCs w:val="28"/>
        </w:rPr>
      </w:pPr>
      <w:r>
        <w:rPr>
          <w:sz w:val="28"/>
          <w:szCs w:val="28"/>
        </w:rPr>
        <w:t>САМОЙЛИН Павел Анатольевич, член Правления Аксаковского фонда, журналист Гостелерадиокомпании «Башкортостан», -за талантливое освещение на радио и телевидении программ Аксаковского фонда;</w:t>
      </w:r>
    </w:p>
    <w:p>
      <w:pPr>
        <w:pStyle w:val="Normal"/>
        <w:ind w:firstLine="709"/>
        <w:jc w:val="both"/>
        <w:rPr>
          <w:sz w:val="28"/>
          <w:szCs w:val="28"/>
        </w:rPr>
      </w:pPr>
      <w:r>
        <w:rPr>
          <w:sz w:val="28"/>
          <w:szCs w:val="28"/>
        </w:rPr>
        <w:t>ГИМНАЗИЯ «ИВАН С. АКСАКОВ» г. Пазарджик (Болгария) - за продолжение Аксакове ких традиций и в связи со 100-летием со дня основания;</w:t>
      </w:r>
    </w:p>
    <w:p>
      <w:pPr>
        <w:pStyle w:val="Normal"/>
        <w:ind w:firstLine="709"/>
        <w:jc w:val="both"/>
        <w:rPr/>
      </w:pPr>
      <w:r>
        <w:rPr>
          <w:sz w:val="28"/>
          <w:szCs w:val="28"/>
        </w:rPr>
        <w:t>ВИНОКУРОВ Евгений Александрович, член Правления Союза художников РБ, - за организацию художественных выставок в рамках ежегодного Международного Аксаковского праздника, Праздника славянской письменности и культуры, за организацию республиканской выставки-конкурса детского рисунка по сказке С.Т. Аксакова «Аленький цветочек», демонстрировавшейся в Уфе, Москве, г. Пазарджик (Болгария) и в связи с 50-летие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 связи с VIII Аксаковским праздником:</w:t>
      </w:r>
    </w:p>
    <w:p>
      <w:pPr>
        <w:pStyle w:val="Normal"/>
        <w:ind w:firstLine="709"/>
        <w:jc w:val="both"/>
        <w:rPr>
          <w:sz w:val="28"/>
          <w:szCs w:val="28"/>
        </w:rPr>
      </w:pPr>
      <w:r>
        <w:rPr>
          <w:sz w:val="28"/>
          <w:szCs w:val="28"/>
        </w:rPr>
        <w:t>МУСА ГАЛИ (Габдрахман Галеевич ГАЛЕЕВ), известный башкирский поэт, - за подвижническое участие в программах Праздника славянской письменности и культуры и в связи с 75-летием со дня рождения;</w:t>
      </w:r>
    </w:p>
    <w:p>
      <w:pPr>
        <w:pStyle w:val="Normal"/>
        <w:ind w:firstLine="709"/>
        <w:jc w:val="both"/>
        <w:rPr>
          <w:sz w:val="28"/>
          <w:szCs w:val="28"/>
        </w:rPr>
      </w:pPr>
      <w:r>
        <w:rPr>
          <w:sz w:val="28"/>
          <w:szCs w:val="28"/>
        </w:rPr>
        <w:t>ГАЛЬЯНОВА Ирина Владимировна, ответственный работник Аксаковского фонда,-за подвижническую деятельность в организации ежегодного Международного Аксаковского праздника, и Праздника славянской письменности и культуры;</w:t>
      </w:r>
    </w:p>
    <w:p>
      <w:pPr>
        <w:pStyle w:val="Normal"/>
        <w:ind w:firstLine="709"/>
        <w:jc w:val="both"/>
        <w:rPr>
          <w:sz w:val="28"/>
          <w:szCs w:val="28"/>
        </w:rPr>
      </w:pPr>
      <w:r>
        <w:rPr>
          <w:sz w:val="28"/>
          <w:szCs w:val="28"/>
        </w:rPr>
        <w:t>ГЛУХАРЕВА Любовь Васильевна, зав. отделом межнациональных культурных связей Республиканского центра народного творчества Министерства культуры РБ, - за подвижническую деятельность в организации Международного Аксаковского праздника;</w:t>
      </w:r>
    </w:p>
    <w:p>
      <w:pPr>
        <w:pStyle w:val="Normal"/>
        <w:ind w:firstLine="709"/>
        <w:jc w:val="both"/>
        <w:rPr/>
      </w:pPr>
      <w:r>
        <w:rPr>
          <w:sz w:val="28"/>
          <w:szCs w:val="28"/>
        </w:rPr>
        <w:t>ИВАНОВА Галина Олеговна, научный сотрудник Мемориального дома-музея С. Т. Аксакова в Уфе, - за подвижническую деятельность в пополнении фондов Мемориального дома-музея С.Т. Аксакова, организации выставок и проведении ежегодных Международных Аксаковских праздников;</w:t>
      </w:r>
    </w:p>
    <w:p>
      <w:pPr>
        <w:pStyle w:val="Normal"/>
        <w:ind w:firstLine="709"/>
        <w:jc w:val="both"/>
        <w:rPr>
          <w:sz w:val="28"/>
          <w:szCs w:val="28"/>
        </w:rPr>
      </w:pPr>
      <w:r>
        <w:rPr>
          <w:sz w:val="28"/>
          <w:szCs w:val="28"/>
        </w:rPr>
        <w:t>НАЗАРОВ Виктор Леонидович, краевед (г. Стерлитамак), - за исследование «Прототипы образов крестьян в дилогии С.Т. Аксакова (по материалам ревизских сказок 1723-1816 гг.)» и цикл краеведческих статей о с. Пестровка Стерлитамакского района;</w:t>
      </w:r>
    </w:p>
    <w:p>
      <w:pPr>
        <w:pStyle w:val="Normal"/>
        <w:ind w:firstLine="709"/>
        <w:jc w:val="both"/>
        <w:rPr/>
      </w:pPr>
      <w:r>
        <w:rPr>
          <w:sz w:val="28"/>
          <w:szCs w:val="28"/>
        </w:rPr>
        <w:t>ЛОБАНОВ Владимир Геннадьевич, скульптор, - за создание памятного знака в честь С.Т. Аксакова в с. Касимово (Калининский район г. Уфы);</w:t>
      </w:r>
    </w:p>
    <w:p>
      <w:pPr>
        <w:pStyle w:val="Normal"/>
        <w:ind w:firstLine="709"/>
        <w:jc w:val="both"/>
        <w:rPr>
          <w:sz w:val="28"/>
          <w:szCs w:val="28"/>
        </w:rPr>
      </w:pPr>
      <w:r>
        <w:rPr>
          <w:sz w:val="28"/>
          <w:szCs w:val="28"/>
        </w:rPr>
        <w:t>ОАО «УРАЛТРАНСНЕФТЕПРОДУКТ» (генеральный директор Ахмадуллин К.Р.) - за благотворительную помощь Аксаковскому фонду и за издание красочного календаря на 1997-2000 гг. «Родина Аксакова»;</w:t>
      </w:r>
    </w:p>
    <w:p>
      <w:pPr>
        <w:pStyle w:val="Normal"/>
        <w:ind w:firstLine="709"/>
        <w:jc w:val="both"/>
        <w:rPr>
          <w:sz w:val="28"/>
          <w:szCs w:val="28"/>
        </w:rPr>
      </w:pPr>
      <w:r>
        <w:rPr>
          <w:sz w:val="28"/>
          <w:szCs w:val="28"/>
        </w:rPr>
        <w:t>МИНИСТЕРСТВО ПО ЧРЕЗВЫЧАЙНЫМ СИТУАЦИЯМ И ЭКОЛОГИЧЕСКОЙ БЕЗОПАСНОСТИ РБ (министр Хамитов Рустэм Закиевич) - за благотворительную помощь в издании «Аксаковского сборника» 1998 г.</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rPr/>
      </w:pPr>
      <w:r>
        <w:rPr>
          <w:b/>
          <w:sz w:val="28"/>
          <w:szCs w:val="28"/>
        </w:rPr>
        <w:t>Чванов М.А.</w:t>
      </w:r>
      <w:r>
        <w:rPr>
          <w:sz w:val="28"/>
          <w:szCs w:val="28"/>
        </w:rPr>
        <w:t xml:space="preserve"> Где ты, кто ты, новый Иван Аксаков?..............................................3</w:t>
      </w:r>
    </w:p>
    <w:p>
      <w:pPr>
        <w:pStyle w:val="Normal"/>
        <w:spacing w:lineRule="auto" w:line="360"/>
        <w:rPr/>
      </w:pPr>
      <w:r>
        <w:rPr>
          <w:b/>
          <w:sz w:val="28"/>
          <w:szCs w:val="28"/>
        </w:rPr>
        <w:t xml:space="preserve">Селиванов А.И. </w:t>
      </w:r>
      <w:r>
        <w:rPr>
          <w:sz w:val="28"/>
          <w:szCs w:val="28"/>
        </w:rPr>
        <w:t>Россия в эпоху коммуникации………………………………...14</w:t>
      </w:r>
    </w:p>
    <w:p>
      <w:pPr>
        <w:pStyle w:val="Normal"/>
        <w:spacing w:lineRule="auto" w:line="360"/>
        <w:rPr/>
      </w:pPr>
      <w:r>
        <w:rPr>
          <w:b/>
          <w:sz w:val="28"/>
          <w:szCs w:val="28"/>
        </w:rPr>
        <w:t xml:space="preserve">Федоров П.И </w:t>
      </w:r>
      <w:r>
        <w:rPr>
          <w:sz w:val="28"/>
          <w:szCs w:val="28"/>
        </w:rPr>
        <w:t>Идея соборности в «Семейной хронике» С.Т. Аксакова………..24</w:t>
      </w:r>
    </w:p>
    <w:p>
      <w:pPr>
        <w:pStyle w:val="Normal"/>
        <w:spacing w:lineRule="auto" w:line="360"/>
        <w:rPr/>
      </w:pPr>
      <w:r>
        <w:rPr>
          <w:b/>
          <w:sz w:val="28"/>
          <w:szCs w:val="28"/>
        </w:rPr>
        <w:t xml:space="preserve">Самойлин П.А. </w:t>
      </w:r>
      <w:r>
        <w:rPr>
          <w:sz w:val="28"/>
          <w:szCs w:val="28"/>
        </w:rPr>
        <w:t>Эволюция славянофильства в публицистике И. Аксакова…...34</w:t>
      </w:r>
    </w:p>
    <w:p>
      <w:pPr>
        <w:pStyle w:val="Normal"/>
        <w:spacing w:lineRule="auto" w:line="360"/>
        <w:rPr>
          <w:sz w:val="28"/>
          <w:szCs w:val="28"/>
        </w:rPr>
      </w:pPr>
      <w:r>
        <w:rPr>
          <w:b/>
          <w:sz w:val="28"/>
          <w:szCs w:val="28"/>
        </w:rPr>
        <w:t xml:space="preserve">Федоров А.А. </w:t>
      </w:r>
      <w:r>
        <w:rPr>
          <w:sz w:val="28"/>
          <w:szCs w:val="28"/>
        </w:rPr>
        <w:t>К.С. Аксаков и Ю.Ф. Самарин; славянофилы о роли художественной культуры в жизни русского общества…………………………38</w:t>
      </w:r>
    </w:p>
    <w:p>
      <w:pPr>
        <w:pStyle w:val="Normal"/>
        <w:spacing w:lineRule="auto" w:line="360"/>
        <w:rPr/>
      </w:pPr>
      <w:r>
        <w:rPr>
          <w:b/>
          <w:sz w:val="28"/>
          <w:szCs w:val="28"/>
        </w:rPr>
        <w:t xml:space="preserve">Семенов С.Н. </w:t>
      </w:r>
      <w:r>
        <w:rPr>
          <w:sz w:val="28"/>
          <w:szCs w:val="28"/>
        </w:rPr>
        <w:t>Понимание специфики искусства у К.С. Аксакова …………….44</w:t>
      </w:r>
    </w:p>
    <w:p>
      <w:pPr>
        <w:pStyle w:val="Normal"/>
        <w:spacing w:lineRule="auto" w:line="360"/>
        <w:rPr/>
      </w:pPr>
      <w:r>
        <w:rPr>
          <w:b/>
          <w:sz w:val="28"/>
          <w:szCs w:val="28"/>
        </w:rPr>
        <w:t xml:space="preserve">Семенова А.Н. </w:t>
      </w:r>
      <w:r>
        <w:rPr>
          <w:sz w:val="28"/>
          <w:szCs w:val="28"/>
        </w:rPr>
        <w:t>К.С. Аксаков и И.С. Аксаков о путях развития национальных  культур………………………………………………………………………………50</w:t>
      </w:r>
    </w:p>
    <w:p>
      <w:pPr>
        <w:pStyle w:val="Normal"/>
        <w:spacing w:lineRule="auto" w:line="360"/>
        <w:rPr/>
      </w:pPr>
      <w:r>
        <w:rPr>
          <w:b/>
          <w:sz w:val="28"/>
          <w:szCs w:val="28"/>
        </w:rPr>
        <w:t xml:space="preserve">Шаулов С. </w:t>
      </w:r>
      <w:r>
        <w:rPr>
          <w:sz w:val="28"/>
          <w:szCs w:val="28"/>
        </w:rPr>
        <w:t>Идея воскрешения в произведениях С.Т. Аксакова (нравственное творчество смерти)…………………………………………………………………51</w:t>
      </w:r>
    </w:p>
    <w:p>
      <w:pPr>
        <w:pStyle w:val="Normal"/>
        <w:spacing w:lineRule="auto" w:line="360"/>
        <w:rPr/>
      </w:pPr>
      <w:r>
        <w:rPr>
          <w:b/>
          <w:sz w:val="28"/>
          <w:szCs w:val="28"/>
        </w:rPr>
        <w:t xml:space="preserve">Селитрина Т.Л. </w:t>
      </w:r>
      <w:r>
        <w:rPr>
          <w:sz w:val="28"/>
          <w:szCs w:val="28"/>
        </w:rPr>
        <w:t>С.Т. Аксаков – «Семейная хроника»</w:t>
        <w:br/>
        <w:t>(«Русский джентльмен»)…………………………………………………………..62</w:t>
      </w:r>
    </w:p>
    <w:p>
      <w:pPr>
        <w:pStyle w:val="Normal"/>
        <w:spacing w:lineRule="auto" w:line="360"/>
        <w:rPr/>
      </w:pPr>
      <w:r>
        <w:rPr>
          <w:b/>
          <w:sz w:val="28"/>
          <w:szCs w:val="28"/>
        </w:rPr>
        <w:t xml:space="preserve">Языкова Е. </w:t>
      </w:r>
      <w:r>
        <w:rPr>
          <w:sz w:val="28"/>
          <w:szCs w:val="28"/>
        </w:rPr>
        <w:t>«Семейная хроника» С.Т. Аксакова в переводе на английский язык (Опыт исследования)……………………………………………………………….70</w:t>
      </w:r>
    </w:p>
    <w:p>
      <w:pPr>
        <w:pStyle w:val="Normal"/>
        <w:spacing w:lineRule="auto" w:line="360"/>
        <w:rPr/>
      </w:pPr>
      <w:r>
        <w:rPr>
          <w:b/>
          <w:sz w:val="28"/>
          <w:szCs w:val="28"/>
        </w:rPr>
        <w:t xml:space="preserve">Селитрина Т.Л. </w:t>
      </w:r>
      <w:r>
        <w:rPr>
          <w:sz w:val="28"/>
          <w:szCs w:val="28"/>
        </w:rPr>
        <w:t>С.Т. Аксаков о драме Шекспира «Отелло»…………………..86</w:t>
      </w:r>
    </w:p>
    <w:p>
      <w:pPr>
        <w:pStyle w:val="Normal"/>
        <w:spacing w:lineRule="auto" w:line="360"/>
        <w:rPr/>
      </w:pPr>
      <w:r>
        <w:rPr>
          <w:b/>
          <w:sz w:val="28"/>
          <w:szCs w:val="28"/>
        </w:rPr>
        <w:t xml:space="preserve">Салова С.Л. </w:t>
      </w:r>
      <w:r>
        <w:rPr>
          <w:sz w:val="28"/>
          <w:szCs w:val="28"/>
        </w:rPr>
        <w:t>Басня С.Т. Аксакова «Роза и пчела»………………………………91</w:t>
      </w:r>
    </w:p>
    <w:p>
      <w:pPr>
        <w:pStyle w:val="Normal"/>
        <w:spacing w:lineRule="auto" w:line="360"/>
        <w:rPr>
          <w:sz w:val="28"/>
          <w:szCs w:val="28"/>
        </w:rPr>
      </w:pPr>
      <w:r>
        <w:rPr>
          <w:b/>
          <w:sz w:val="28"/>
          <w:szCs w:val="28"/>
        </w:rPr>
        <w:t xml:space="preserve">Файзуллина Э.Ш. </w:t>
      </w:r>
      <w:r>
        <w:rPr>
          <w:sz w:val="28"/>
          <w:szCs w:val="28"/>
        </w:rPr>
        <w:t>Семья Аксаковых как явление русской дворянской культуры…………………………………………………………………………..96</w:t>
      </w:r>
    </w:p>
    <w:p>
      <w:pPr>
        <w:pStyle w:val="Normal"/>
        <w:spacing w:lineRule="auto" w:line="360"/>
        <w:rPr/>
      </w:pPr>
      <w:r>
        <w:rPr>
          <w:b/>
          <w:sz w:val="28"/>
          <w:szCs w:val="28"/>
        </w:rPr>
        <w:t xml:space="preserve">Ивлева Л.А. </w:t>
      </w:r>
      <w:r>
        <w:rPr>
          <w:sz w:val="28"/>
          <w:szCs w:val="28"/>
        </w:rPr>
        <w:t>Литературно-театральное окружение С.Т. Аксакова. С.Т. Аксаков – театральный рецензент………………………………………………………....112</w:t>
      </w:r>
    </w:p>
    <w:p>
      <w:pPr>
        <w:pStyle w:val="Normal"/>
        <w:spacing w:lineRule="auto" w:line="360"/>
        <w:rPr/>
      </w:pPr>
      <w:r>
        <w:rPr>
          <w:b/>
          <w:sz w:val="28"/>
          <w:szCs w:val="28"/>
        </w:rPr>
        <w:t xml:space="preserve">Гудков Г.Ф., Гудкова З.И. </w:t>
      </w:r>
      <w:r>
        <w:rPr>
          <w:sz w:val="28"/>
          <w:szCs w:val="28"/>
        </w:rPr>
        <w:t>Случаевская гора………………………………….117</w:t>
      </w:r>
    </w:p>
    <w:p>
      <w:pPr>
        <w:pStyle w:val="Normal"/>
        <w:spacing w:lineRule="auto" w:line="360"/>
        <w:rPr/>
      </w:pPr>
      <w:r>
        <w:rPr>
          <w:b/>
          <w:sz w:val="28"/>
          <w:szCs w:val="28"/>
        </w:rPr>
        <w:t xml:space="preserve">Соколов В.М. </w:t>
      </w:r>
      <w:r>
        <w:rPr>
          <w:sz w:val="28"/>
          <w:szCs w:val="28"/>
        </w:rPr>
        <w:t>Соколовы из рода Аксаковых…………………………………...121</w:t>
      </w:r>
    </w:p>
    <w:p>
      <w:pPr>
        <w:pStyle w:val="Normal"/>
        <w:spacing w:lineRule="auto" w:line="360"/>
        <w:rPr/>
      </w:pPr>
      <w:r>
        <w:rPr>
          <w:b/>
          <w:sz w:val="28"/>
          <w:szCs w:val="28"/>
        </w:rPr>
        <w:t xml:space="preserve">Назаров В.Л. </w:t>
      </w:r>
      <w:r>
        <w:rPr>
          <w:sz w:val="28"/>
          <w:szCs w:val="28"/>
        </w:rPr>
        <w:t>Пестровка – Стерлитамакское Аксаково………………………128</w:t>
      </w:r>
    </w:p>
    <w:p>
      <w:pPr>
        <w:pStyle w:val="Normal"/>
        <w:spacing w:lineRule="auto" w:line="360"/>
        <w:rPr/>
      </w:pPr>
      <w:r>
        <w:rPr>
          <w:b/>
          <w:sz w:val="28"/>
          <w:szCs w:val="28"/>
        </w:rPr>
        <w:t xml:space="preserve">Сатаева Л.В. </w:t>
      </w:r>
      <w:r>
        <w:rPr>
          <w:sz w:val="28"/>
          <w:szCs w:val="28"/>
        </w:rPr>
        <w:t>Духовная связь поколений: Аксаковы и Осоргины……………134</w:t>
      </w:r>
    </w:p>
    <w:p>
      <w:pPr>
        <w:pStyle w:val="Normal"/>
        <w:spacing w:lineRule="auto" w:line="360"/>
        <w:rPr/>
      </w:pPr>
      <w:r>
        <w:rPr>
          <w:b/>
          <w:sz w:val="28"/>
          <w:szCs w:val="28"/>
        </w:rPr>
        <w:t xml:space="preserve">Хабирова С.Р. </w:t>
      </w:r>
      <w:r>
        <w:rPr>
          <w:sz w:val="28"/>
          <w:szCs w:val="28"/>
        </w:rPr>
        <w:t>Из родословной Аксаковых…………………………………….140</w:t>
      </w:r>
    </w:p>
    <w:p>
      <w:pPr>
        <w:pStyle w:val="Normal"/>
        <w:spacing w:lineRule="auto" w:line="360"/>
        <w:rPr/>
      </w:pPr>
      <w:r>
        <w:rPr>
          <w:b/>
          <w:sz w:val="28"/>
          <w:szCs w:val="28"/>
        </w:rPr>
        <w:t xml:space="preserve">Чванов М.А. </w:t>
      </w:r>
      <w:r>
        <w:rPr>
          <w:sz w:val="28"/>
          <w:szCs w:val="28"/>
        </w:rPr>
        <w:t>Георгий Андреевич Мейер…………………………………...…..151</w:t>
      </w:r>
    </w:p>
    <w:p>
      <w:pPr>
        <w:pStyle w:val="Normal"/>
        <w:spacing w:lineRule="auto" w:line="360"/>
        <w:rPr/>
      </w:pPr>
      <w:r>
        <w:rPr>
          <w:b/>
          <w:sz w:val="28"/>
          <w:szCs w:val="28"/>
        </w:rPr>
        <w:t xml:space="preserve">Петрова Т.Е. </w:t>
      </w:r>
      <w:r>
        <w:rPr>
          <w:sz w:val="28"/>
          <w:szCs w:val="28"/>
        </w:rPr>
        <w:t>Концепция «Музея семьи Аксаковых» в селе Надеждино Белебеевского района…………………………………………………………….173</w:t>
      </w:r>
    </w:p>
    <w:p>
      <w:pPr>
        <w:pStyle w:val="Normal"/>
        <w:spacing w:lineRule="auto" w:line="360"/>
        <w:rPr/>
      </w:pPr>
      <w:r>
        <w:rPr>
          <w:b/>
          <w:sz w:val="28"/>
          <w:szCs w:val="28"/>
        </w:rPr>
        <w:t xml:space="preserve">Архипов Ю. </w:t>
      </w:r>
      <w:r>
        <w:rPr>
          <w:sz w:val="28"/>
          <w:szCs w:val="28"/>
        </w:rPr>
        <w:t>Мафусаил немецкой словесности (О нем знали все, но читали его единицы)…………………………………………………………………….……178</w:t>
      </w:r>
    </w:p>
    <w:p>
      <w:pPr>
        <w:pStyle w:val="Normal"/>
        <w:spacing w:lineRule="auto" w:line="360"/>
        <w:rPr/>
      </w:pPr>
      <w:r>
        <w:rPr>
          <w:b/>
          <w:sz w:val="28"/>
          <w:szCs w:val="28"/>
        </w:rPr>
        <w:t xml:space="preserve">Михайлова Н.Ф. </w:t>
      </w:r>
      <w:r>
        <w:rPr>
          <w:sz w:val="28"/>
          <w:szCs w:val="28"/>
        </w:rPr>
        <w:t>Славный город Пазарджик (только две гимназии на свете носят имя Аксакова)……………………………………………………………..182</w:t>
      </w:r>
    </w:p>
    <w:p>
      <w:pPr>
        <w:pStyle w:val="Normal"/>
        <w:spacing w:lineRule="auto" w:line="360"/>
        <w:rPr>
          <w:sz w:val="28"/>
          <w:szCs w:val="28"/>
        </w:rPr>
      </w:pPr>
      <w:r>
        <w:rPr>
          <w:b/>
          <w:sz w:val="28"/>
          <w:szCs w:val="28"/>
        </w:rPr>
        <w:t xml:space="preserve">Тодоров М. </w:t>
      </w:r>
      <w:r>
        <w:rPr>
          <w:sz w:val="28"/>
          <w:szCs w:val="28"/>
        </w:rPr>
        <w:t>Из истории гимназии «Иван Аксаков» в г. Пазарджик (Болгария)………………………………………………………………………...184</w:t>
      </w:r>
    </w:p>
    <w:p>
      <w:pPr>
        <w:pStyle w:val="Normal"/>
        <w:spacing w:lineRule="auto" w:line="360"/>
        <w:rPr>
          <w:sz w:val="28"/>
          <w:szCs w:val="28"/>
        </w:rPr>
      </w:pPr>
      <w:r>
        <w:rPr>
          <w:sz w:val="28"/>
          <w:szCs w:val="28"/>
        </w:rPr>
        <w:t>Аксаковский фонд. Основная программа деятельности………………………188</w:t>
      </w:r>
    </w:p>
    <w:p>
      <w:pPr>
        <w:pStyle w:val="Normal"/>
        <w:spacing w:lineRule="auto" w:line="360"/>
        <w:rPr/>
      </w:pPr>
      <w:r>
        <w:rPr>
          <w:sz w:val="28"/>
          <w:szCs w:val="28"/>
        </w:rPr>
        <w:t xml:space="preserve">Программа </w:t>
      </w:r>
      <w:r>
        <w:rPr>
          <w:sz w:val="28"/>
          <w:szCs w:val="28"/>
          <w:lang w:val="en-US"/>
        </w:rPr>
        <w:t>VII</w:t>
      </w:r>
      <w:r>
        <w:rPr>
          <w:sz w:val="28"/>
          <w:szCs w:val="28"/>
        </w:rPr>
        <w:t xml:space="preserve"> аксаковского праздника 1997 г. ……………………………….191</w:t>
      </w:r>
    </w:p>
    <w:p>
      <w:pPr>
        <w:pStyle w:val="Normal"/>
        <w:spacing w:lineRule="auto" w:line="360"/>
        <w:rPr/>
      </w:pPr>
      <w:r>
        <w:rPr>
          <w:b/>
          <w:sz w:val="28"/>
          <w:szCs w:val="28"/>
        </w:rPr>
        <w:t xml:space="preserve">Капкаева И. </w:t>
      </w:r>
      <w:r>
        <w:rPr>
          <w:sz w:val="28"/>
          <w:szCs w:val="28"/>
        </w:rPr>
        <w:t>В Надеждино звонят колокола…………………………………...194</w:t>
      </w:r>
    </w:p>
    <w:p>
      <w:pPr>
        <w:pStyle w:val="Normal"/>
        <w:spacing w:lineRule="auto" w:line="360"/>
        <w:rPr>
          <w:sz w:val="28"/>
          <w:szCs w:val="28"/>
        </w:rPr>
      </w:pPr>
      <w:r>
        <w:rPr>
          <w:sz w:val="28"/>
          <w:szCs w:val="28"/>
        </w:rPr>
        <w:t>Программа Всероссийского праздника колокольного звона 1998 г. в селе Николо-Березовка………………………………………………………………..198</w:t>
      </w:r>
    </w:p>
    <w:p>
      <w:pPr>
        <w:pStyle w:val="Normal"/>
        <w:spacing w:lineRule="auto" w:line="360"/>
        <w:rPr/>
      </w:pPr>
      <w:r>
        <w:rPr>
          <w:b/>
          <w:sz w:val="28"/>
          <w:szCs w:val="28"/>
        </w:rPr>
        <w:t xml:space="preserve">Голов В. </w:t>
      </w:r>
      <w:r>
        <w:rPr>
          <w:sz w:val="28"/>
          <w:szCs w:val="28"/>
        </w:rPr>
        <w:t>Колокола надежды………………………………………………….....199</w:t>
      </w:r>
    </w:p>
    <w:p>
      <w:pPr>
        <w:pStyle w:val="Normal"/>
        <w:spacing w:lineRule="auto" w:line="360"/>
        <w:rPr>
          <w:sz w:val="28"/>
          <w:szCs w:val="28"/>
        </w:rPr>
      </w:pPr>
      <w:r>
        <w:rPr>
          <w:sz w:val="28"/>
          <w:szCs w:val="28"/>
        </w:rPr>
        <w:t>Программа Аксаковских дней 1998 г. …………………………………………..203</w:t>
      </w:r>
    </w:p>
    <w:p>
      <w:pPr>
        <w:pStyle w:val="Normal"/>
        <w:spacing w:lineRule="auto" w:line="360"/>
        <w:rPr>
          <w:sz w:val="28"/>
          <w:szCs w:val="28"/>
        </w:rPr>
      </w:pPr>
      <w:r>
        <w:rPr>
          <w:sz w:val="28"/>
          <w:szCs w:val="28"/>
        </w:rPr>
        <w:t>Награждены Почетными дипломами Международного фонда славянской письменности и культуры……………………………………………………….204</w:t>
      </w:r>
    </w:p>
    <w:p>
      <w:pPr>
        <w:pStyle w:val="Normal"/>
        <w:spacing w:lineRule="auto" w:line="360"/>
        <w:rPr>
          <w:sz w:val="28"/>
          <w:szCs w:val="28"/>
        </w:rPr>
      </w:pPr>
      <w:r>
        <w:rPr>
          <w:b/>
          <w:sz w:val="28"/>
          <w:szCs w:val="28"/>
        </w:rPr>
        <w:t>Содержание</w:t>
      </w:r>
      <w:r>
        <w:rPr>
          <w:sz w:val="28"/>
          <w:szCs w:val="28"/>
        </w:rPr>
        <w:t>……………………………………………………………………...20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Аксаковский сборник</w:t>
      </w:r>
    </w:p>
    <w:p>
      <w:pPr>
        <w:pStyle w:val="Normal"/>
        <w:jc w:val="center"/>
        <w:rPr>
          <w:b/>
          <w:b/>
          <w:sz w:val="32"/>
          <w:szCs w:val="32"/>
        </w:rPr>
      </w:pPr>
      <w:r>
        <w:rPr>
          <w:b/>
          <w:sz w:val="32"/>
          <w:szCs w:val="32"/>
        </w:rPr>
      </w:r>
    </w:p>
    <w:p>
      <w:pPr>
        <w:pStyle w:val="Normal"/>
        <w:jc w:val="center"/>
        <w:rPr/>
      </w:pPr>
      <w:r>
        <w:rPr>
          <w:b/>
          <w:sz w:val="32"/>
          <w:szCs w:val="32"/>
        </w:rPr>
        <w:t>Редактор-составитель сборника –</w:t>
        <w:br/>
      </w:r>
      <w:r>
        <w:rPr>
          <w:sz w:val="32"/>
          <w:szCs w:val="32"/>
        </w:rPr>
        <w:t xml:space="preserve">научный сотрудник Мемориального дома-музея С.Т. Аксакова </w:t>
      </w:r>
      <w:r>
        <w:rPr>
          <w:b/>
          <w:sz w:val="32"/>
          <w:szCs w:val="32"/>
        </w:rPr>
        <w:t>Иванова Г.О.</w:t>
      </w:r>
      <w:r>
        <w:rPr>
          <w:sz w:val="32"/>
          <w:szCs w:val="32"/>
        </w:rPr>
        <w:t xml:space="preserve"> </w:t>
      </w:r>
    </w:p>
    <w:p>
      <w:pPr>
        <w:pStyle w:val="Normal"/>
        <w:jc w:val="center"/>
        <w:rPr>
          <w:sz w:val="32"/>
          <w:szCs w:val="32"/>
        </w:rPr>
      </w:pPr>
      <w:r>
        <w:rPr>
          <w:sz w:val="32"/>
          <w:szCs w:val="32"/>
        </w:rPr>
      </w:r>
    </w:p>
    <w:p>
      <w:pPr>
        <w:pStyle w:val="Normal"/>
        <w:jc w:val="both"/>
        <w:rPr>
          <w:sz w:val="32"/>
          <w:szCs w:val="32"/>
        </w:rPr>
      </w:pPr>
      <w:r>
        <w:rPr>
          <w:sz w:val="32"/>
          <w:szCs w:val="32"/>
        </w:rPr>
        <w:t>Компьютерный набор и верстка – Алексеева С.А.</w:t>
      </w:r>
    </w:p>
    <w:p>
      <w:pPr>
        <w:pStyle w:val="Normal"/>
        <w:jc w:val="both"/>
        <w:rPr>
          <w:sz w:val="32"/>
          <w:szCs w:val="32"/>
        </w:rPr>
      </w:pPr>
      <w:r>
        <w:rPr>
          <w:sz w:val="32"/>
          <w:szCs w:val="32"/>
        </w:rPr>
      </w:r>
    </w:p>
    <w:p>
      <w:pPr>
        <w:pStyle w:val="Normal"/>
        <w:jc w:val="both"/>
        <w:rPr/>
      </w:pPr>
      <w:r>
        <w:rPr>
          <w:b/>
          <w:i/>
          <w:sz w:val="32"/>
          <w:szCs w:val="32"/>
        </w:rPr>
        <w:t xml:space="preserve">На обложке: </w:t>
      </w:r>
      <w:r>
        <w:rPr>
          <w:sz w:val="32"/>
          <w:szCs w:val="32"/>
        </w:rPr>
        <w:t>Портрет С.Т. Аксакова, московский художник Николай Калита</w:t>
      </w:r>
    </w:p>
    <w:sectPr>
      <w:footerReference w:type="default" r:id="rId17"/>
      <w:footnotePr>
        <w:numFmt w:val="decimal"/>
      </w:footnotePr>
      <w:type w:val="nextPage"/>
      <w:pgSz w:w="11906" w:h="16838"/>
      <w:pgMar w:left="1418" w:right="851" w:gutter="0" w:header="0" w:top="113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Конечно, здесь подразумевается бессмертие как идея, а не как объективно данная реальность. </w:t>
      </w:r>
    </w:p>
  </w:footnote>
  <w:footnote w:id="3">
    <w:p>
      <w:pPr>
        <w:pStyle w:val="Footnote"/>
        <w:rPr/>
      </w:pPr>
      <w:r>
        <w:rPr>
          <w:rStyle w:val="FootnoteCharacters"/>
        </w:rPr>
        <w:t></w:t>
      </w:r>
      <w:r>
        <w:rPr/>
        <w:t xml:space="preserve"> </w:t>
      </w:r>
      <w:r>
        <w:rPr/>
        <w:t xml:space="preserve">Здесь и в дальнейшем в скобках номер источника и страница. </w:t>
      </w:r>
    </w:p>
  </w:footnote>
  <w:footnote w:id="4">
    <w:p>
      <w:pPr>
        <w:pStyle w:val="Footnote"/>
        <w:rPr/>
      </w:pPr>
      <w:r>
        <w:rPr>
          <w:rStyle w:val="FootnoteCharacters"/>
        </w:rPr>
        <w:t></w:t>
      </w:r>
      <w:r>
        <w:rPr/>
        <w:t xml:space="preserve"> </w:t>
      </w:r>
      <w:r>
        <w:rPr/>
        <w:t>Данная статья перепечатана из газеты «Вечерняя Уфа» от 8 сентября 1992 г.</w:t>
      </w:r>
    </w:p>
  </w:footnote>
  <w:footnote w:id="5">
    <w:p>
      <w:pPr>
        <w:pStyle w:val="Footnote"/>
        <w:rPr/>
      </w:pPr>
      <w:r>
        <w:rPr>
          <w:rStyle w:val="FootnoteCharacters"/>
        </w:rPr>
        <w:t></w:t>
      </w:r>
      <w:r>
        <w:rPr/>
        <w:t xml:space="preserve"> </w:t>
      </w:r>
      <w:r>
        <w:rPr/>
        <w:t>Здесь и в дальнейшем в скобках указан номер источника и страница.</w:t>
      </w:r>
    </w:p>
  </w:footnote>
  <w:footnote w:id="6">
    <w:p>
      <w:pPr>
        <w:pStyle w:val="Footnote"/>
        <w:rPr/>
      </w:pPr>
      <w:r>
        <w:rPr>
          <w:rStyle w:val="FootnoteCharacters"/>
        </w:rPr>
        <w:t></w:t>
      </w:r>
      <w:r>
        <w:rPr/>
        <w:t xml:space="preserve">* При чтении обращайтесь к приведенному ниже «родословному древу» Протасьевичей – Вельяминовых – Аксаковых. </w:t>
      </w:r>
    </w:p>
  </w:footnote>
  <w:footnote w:id="7">
    <w:p>
      <w:pPr>
        <w:pStyle w:val="Footnote"/>
        <w:jc w:val="both"/>
        <w:rPr/>
      </w:pPr>
      <w:r>
        <w:rPr>
          <w:rStyle w:val="FootnoteCharacters"/>
        </w:rPr>
        <w:t></w:t>
      </w:r>
      <w:r>
        <w:rPr/>
        <w:t xml:space="preserve"> </w:t>
      </w:r>
      <w:r>
        <w:rPr/>
        <w:t>Вступление к статье «Свет в ночи (Опыт медленного чтения. К 175-летию Федора Достоевского». – Независимая газета. – 11.11.1996 г.»</w:t>
      </w:r>
    </w:p>
  </w:footnote>
  <w:footnote w:id="8">
    <w:p>
      <w:pPr>
        <w:pStyle w:val="Footnote"/>
        <w:rPr/>
      </w:pPr>
      <w:r>
        <w:rPr>
          <w:rStyle w:val="FootnoteCharacters"/>
        </w:rPr>
        <w:t></w:t>
      </w:r>
      <w:r>
        <w:rPr/>
        <w:t xml:space="preserve"> </w:t>
      </w:r>
      <w:r>
        <w:rPr/>
        <w:t>Вступление к статье М.Д. Филина «Пушкинский очерк Георгия Мейера». – Русская речь. - № 3. 1998 г.</w:t>
      </w:r>
    </w:p>
  </w:footnote>
  <w:footnote w:id="9">
    <w:p>
      <w:pPr>
        <w:pStyle w:val="Footnote"/>
        <w:rPr/>
      </w:pPr>
      <w:r>
        <w:rPr>
          <w:rStyle w:val="FootnoteCharacters"/>
        </w:rPr>
        <w:t></w:t>
      </w:r>
      <w:r>
        <w:rPr/>
        <w:t xml:space="preserve"> </w:t>
      </w:r>
      <w:r>
        <w:rPr/>
        <w:t xml:space="preserve">С упрочением советской власти началась волна закрытия церквей и репрессий священнослужителей. Из более шестисот храмов Уфимской епархии к 1913 году осталось 214, к 1940-51. В 1941 г. в Башкирии была открыта единственная Сергиевская церковь. Священника в ней не было.; следили за порядком и молились там сами прихожане. Параллельно с закрытием и разрушением храмов шла расправа со священнослужителями. В 1917 г. в Уфимской епархии было более 1100 священников. С конца 1924 по 1930 г. более 150 священнослужителей подверглись ссылкам и арестам. На 1 января 1936 г. осталось 216 священников, большинство из которых (213) в 1937 г. было репрессировано, причем смертные приговоры преобладали (181). На сегодняшний день известны имена 700 репрессированных священно- и церковнослужителей (Уфимские Епархиальные Ведомости. - № 2-3, 1996 г.). </w:t>
      </w:r>
    </w:p>
  </w:footnote>
  <w:footnote w:id="10">
    <w:p>
      <w:pPr>
        <w:pStyle w:val="Footnote"/>
        <w:rPr/>
      </w:pPr>
      <w:r>
        <w:rPr>
          <w:rStyle w:val="FootnoteCharacters"/>
        </w:rPr>
        <w:t></w:t>
      </w:r>
      <w:r>
        <w:rPr/>
        <w:t xml:space="preserve"> </w:t>
      </w:r>
      <w:r>
        <w:rPr/>
        <w:t xml:space="preserve">Статья перепечатана из ж. Москва, № 8, 199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vertAlign w:val="superscript"/>
      </w:rPr>
    </w:lvl>
  </w:abstractNum>
  <w:abstractNum w:abstractNumId="2">
    <w:lvl w:ilvl="0">
      <w:start w:val="1"/>
      <w:numFmt w:val="decimal"/>
      <w:lvlText w:val="%1"/>
      <w:lvlJc w:val="left"/>
      <w:pPr>
        <w:tabs>
          <w:tab w:val="num" w:pos="2847"/>
        </w:tabs>
        <w:ind w:left="1418" w:hanging="0"/>
      </w:pPr>
      <w:rPr>
        <w:vertAlign w:val="superscrip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2847"/>
        </w:tabs>
        <w:ind w:left="1418" w:hanging="0"/>
      </w:pPr>
      <w:rPr>
        <w:vertAlign w:val="superscrip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2847"/>
        </w:tabs>
        <w:ind w:left="1418" w:hanging="0"/>
      </w:pPr>
      <w:rPr>
        <w:vertAlign w:val="superscript"/>
      </w:rPr>
    </w:lvl>
  </w:abstractNum>
  <w:abstractNum w:abstractNumId="8">
    <w:lvl w:ilvl="0">
      <w:start w:val="1"/>
      <w:numFmt w:val="decimal"/>
      <w:lvlText w:val="%1"/>
      <w:lvlJc w:val="left"/>
      <w:pPr>
        <w:tabs>
          <w:tab w:val="num" w:pos="2847"/>
        </w:tabs>
        <w:ind w:left="1418" w:hanging="0"/>
      </w:pPr>
      <w:rPr>
        <w:vertAlign w:val="superscript"/>
      </w:rPr>
    </w:lvl>
  </w:abstractNum>
  <w:abstractNum w:abstractNumId="9">
    <w:lvl w:ilvl="0">
      <w:start w:val="1"/>
      <w:numFmt w:val="decimal"/>
      <w:lvlText w:val="%1."/>
      <w:lvlJc w:val="left"/>
      <w:pPr>
        <w:tabs>
          <w:tab w:val="num" w:pos="1429"/>
        </w:tabs>
        <w:ind w:left="1429" w:hanging="360"/>
      </w:pPr>
      <w:rPr>
        <w:vertAlign w:val="superscrip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2138"/>
        </w:tabs>
        <w:ind w:left="709" w:hanging="0"/>
      </w:pPr>
      <w:rPr>
        <w:vertAlign w:val="superscrip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3916"/>
        </w:tabs>
        <w:ind w:left="1069" w:hanging="0"/>
      </w:pPr>
      <w:rPr>
        <w:vertAlign w:val="baseline"/>
        <w:position w:val="0"/>
        <w:sz w:val="24"/>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vertAlign w:val="superscript"/>
      </w:rPr>
    </w:lvl>
  </w:abstractNum>
  <w:abstractNum w:abstractNumId="19">
    <w:lvl w:ilvl="0">
      <w:start w:val="1"/>
      <w:numFmt w:val="decimal"/>
      <w:lvlText w:val="%1"/>
      <w:lvlJc w:val="left"/>
      <w:pPr>
        <w:tabs>
          <w:tab w:val="num" w:pos="2847"/>
        </w:tabs>
        <w:ind w:left="1418" w:hanging="0"/>
      </w:pPr>
      <w:rPr>
        <w:vertAlign w:val="superscrip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2138"/>
        </w:tabs>
        <w:ind w:left="709" w:hanging="0"/>
      </w:pPr>
      <w:rPr>
        <w:vertAlign w:val="superscrip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2847"/>
        </w:tabs>
        <w:ind w:left="1418" w:hanging="0"/>
      </w:pPr>
      <w:rPr>
        <w:vertAlign w:val="superscript"/>
      </w:rPr>
    </w:lvl>
  </w:abstractNum>
  <w:abstractNum w:abstractNumId="24">
    <w:lvl w:ilvl="0">
      <w:start w:val="1"/>
      <w:numFmt w:val="decimal"/>
      <w:lvlText w:val="%1."/>
      <w:lvlJc w:val="left"/>
      <w:pPr>
        <w:tabs>
          <w:tab w:val="num" w:pos="708"/>
        </w:tabs>
        <w:ind w:left="0" w:hanging="0"/>
      </w:pPr>
      <w:rPr>
        <w:vertAlign w:val="baseline"/>
        <w:position w:val="0"/>
        <w:sz w:val="24"/>
      </w:rPr>
    </w:lvl>
  </w:abstractNum>
  <w:abstractNum w:abstractNumId="25">
    <w:lvl w:ilvl="0">
      <w:start w:val="1"/>
      <w:numFmt w:val="decimal"/>
      <w:lvlText w:val="%1"/>
      <w:lvlJc w:val="left"/>
      <w:pPr>
        <w:tabs>
          <w:tab w:val="num" w:pos="3556"/>
        </w:tabs>
        <w:ind w:left="709" w:hanging="0"/>
      </w:pPr>
      <w:rPr>
        <w:vertAlign w:val="superscript"/>
      </w:rPr>
    </w:lvl>
  </w:abstractNum>
  <w:abstractNum w:abstractNumId="26">
    <w:lvl w:ilvl="0">
      <w:start w:val="1"/>
      <w:numFmt w:val="decimal"/>
      <w:lvlText w:val="%1"/>
      <w:lvlJc w:val="left"/>
      <w:pPr>
        <w:tabs>
          <w:tab w:val="num" w:pos="3556"/>
        </w:tabs>
        <w:ind w:left="709" w:hanging="0"/>
      </w:pPr>
      <w:rPr>
        <w:vertAlign w:val="superscript"/>
      </w:rPr>
    </w:lvl>
  </w:abstractNum>
  <w:abstractNum w:abstractNumId="27">
    <w:lvl w:ilvl="0">
      <w:start w:val="1"/>
      <w:numFmt w:val="decimal"/>
      <w:lvlText w:val="%1"/>
      <w:lvlJc w:val="left"/>
      <w:pPr>
        <w:tabs>
          <w:tab w:val="num" w:pos="3556"/>
        </w:tabs>
        <w:ind w:left="709" w:hanging="0"/>
      </w:pPr>
      <w:rPr>
        <w:vertAlign w:val="superscript"/>
      </w:rPr>
    </w:lvl>
  </w:abstractNum>
  <w:abstractNum w:abstractNumId="28">
    <w:lvl w:ilvl="0">
      <w:start w:val="1"/>
      <w:numFmt w:val="decimal"/>
      <w:lvlText w:val="%1"/>
      <w:lvlJc w:val="left"/>
      <w:pPr>
        <w:tabs>
          <w:tab w:val="num" w:pos="3556"/>
        </w:tabs>
        <w:ind w:left="709" w:hanging="0"/>
      </w:pPr>
      <w:rPr>
        <w:vertAlign w:val="superscrip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2847"/>
        </w:tabs>
        <w:ind w:left="1418" w:hanging="0"/>
      </w:pPr>
      <w:rPr>
        <w:vertAlign w:val="superscrip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708"/>
        </w:tabs>
        <w:ind w:left="0" w:hanging="0"/>
      </w:pPr>
      <w:rPr>
        <w:vertAlign w:val="superscrip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7z0">
    <w:name w:val="WW8Num7z0"/>
    <w:qFormat/>
    <w:rPr>
      <w:vertAlign w:val="superscript"/>
    </w:rPr>
  </w:style>
  <w:style w:type="character" w:styleId="WW8Num8z0">
    <w:name w:val="WW8Num8z0"/>
    <w:qFormat/>
    <w:rPr>
      <w:vertAlign w:val="superscript"/>
    </w:rPr>
  </w:style>
  <w:style w:type="character" w:styleId="WW8Num9z0">
    <w:name w:val="WW8Num9z0"/>
    <w:qFormat/>
    <w:rPr>
      <w:vertAlign w:val="superscrip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vertAlign w:val="superscrip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perscript"/>
    </w:rPr>
  </w:style>
  <w:style w:type="character" w:styleId="WW8Num19z0">
    <w:name w:val="WW8Num19z0"/>
    <w:qFormat/>
    <w:rPr>
      <w:vertAlign w:val="superscrip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position w:val="0"/>
      <w:sz w:val="24"/>
      <w:vertAlign w:val="baseline"/>
    </w:rPr>
  </w:style>
  <w:style w:type="character" w:styleId="WW8Num22z0">
    <w:name w:val="WW8Num22z0"/>
    <w:qFormat/>
    <w:rPr>
      <w:vertAlign w:val="superscrip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vertAlign w:val="superscript"/>
    </w:rPr>
  </w:style>
  <w:style w:type="character" w:styleId="WW8Num26z0">
    <w:name w:val="WW8Num26z0"/>
    <w:qFormat/>
    <w:rPr>
      <w:vertAlign w:val="superscrip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perscrip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vertAlign w:val="superscript"/>
    </w:rPr>
  </w:style>
  <w:style w:type="character" w:styleId="WW8Num31z0">
    <w:name w:val="WW8Num31z0"/>
    <w:qFormat/>
    <w:rPr>
      <w:position w:val="0"/>
      <w:sz w:val="24"/>
      <w:vertAlign w:val="baseline"/>
    </w:rPr>
  </w:style>
  <w:style w:type="character" w:styleId="WW8Num32z0">
    <w:name w:val="WW8Num32z0"/>
    <w:qFormat/>
    <w:rPr>
      <w:vertAlign w:val="superscript"/>
    </w:rPr>
  </w:style>
  <w:style w:type="character" w:styleId="WW8Num33z0">
    <w:name w:val="WW8Num33z0"/>
    <w:qFormat/>
    <w:rPr>
      <w:vertAlign w:val="superscript"/>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8z0">
    <w:name w:val="WW8Num38z0"/>
    <w:qFormat/>
    <w:rPr>
      <w:vertAlign w:val="superscript"/>
    </w:rPr>
  </w:style>
  <w:style w:type="character" w:styleId="WW8Num39z0">
    <w:name w:val="WW8Num39z0"/>
    <w:qFormat/>
    <w:rPr>
      <w:vertAlign w:val="superscript"/>
    </w:rPr>
  </w:style>
  <w:style w:type="character" w:styleId="WW8Num40z0">
    <w:name w:val="WW8Num40z0"/>
    <w:qFormat/>
    <w:rPr>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vertAlign w:val="superscript"/>
    </w:rPr>
  </w:style>
  <w:style w:type="character" w:styleId="WW8Num43z0">
    <w:name w:val="WW8Num43z0"/>
    <w:qFormat/>
    <w:rPr>
      <w:vertAlign w:val="superscript"/>
    </w:rPr>
  </w:style>
  <w:style w:type="character" w:styleId="WW8Num44z0">
    <w:name w:val="WW8Num44z0"/>
    <w:qFormat/>
    <w:rPr>
      <w:position w:val="0"/>
      <w:sz w:val="24"/>
      <w:vertAlign w:val="baseline"/>
    </w:rPr>
  </w:style>
  <w:style w:type="character" w:styleId="WW8Num45z0">
    <w:name w:val="WW8Num45z0"/>
    <w:qFormat/>
    <w:rPr>
      <w:vertAlign w:val="superscrip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vertAlign w:val="superscrip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5.wmf"/><Relationship Id="rId14" Type="http://schemas.openxmlformats.org/officeDocument/2006/relationships/footer" Target="footer7.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1:00Z</dcterms:created>
  <dc:creator>www.PHILka.RU</dc:creator>
  <dc:description/>
  <cp:keywords/>
  <dc:language>en-US</dc:language>
  <cp:lastModifiedBy>www.PHILka.RU</cp:lastModifiedBy>
  <cp:lastPrinted>2010-10-09T14:30:00Z</cp:lastPrinted>
  <dcterms:modified xsi:type="dcterms:W3CDTF">2010-10-14T12:43:00Z</dcterms:modified>
  <cp:revision>232</cp:revision>
  <dc:subject/>
  <dc:title/>
</cp:coreProperties>
</file>