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аковски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шкирское отделение Международного фонда</w:t>
        <w:br/>
        <w:t>славянской письменности и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гражданской обороны и чрезвычайным ситуациям Республики Башкорто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мориальный Дом-музей С.Т. Акс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САКОВСКИЙ</w:t>
        <w:br/>
        <w:t>СБОРН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тельство «Эк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8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882А: 9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Аксаковский сборник» продолжает начатую сборником «Аксаковских чтений» 1997 г. публикацию статей, связанных с творчеством, жизнью и окружением С.Т. Аксакова и его семьи. Однако тематика нынешнего сборника шире. В первом разделе, посвященном 175-летию Ивана Сергеевича Аксакова, представлены научные статьи по истории и теории литературы, философии, краеведению и другие; второй раздел собрал материал, отразивший деятельность Аксаковского фонда – его основные программы: Аксаковскую и вторую – по восстановлению Свято-Никольского храма в селе Николо-Березовка Краснокамского района Башкортостана. Предназначен сборник для широкого круга читателей, интересующихся историей своей страны и кра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кова связь между Министерством по делам гражданской обороны и чрезвычайными ситуациями Республики Башкортостан /МЧС РБ/ с Сергеем Тимофеевичем Аксаковы, его сыновьями и, соответственно, с Аксаковским фондом и Мемориальным домом-музеем С.Т. Аксакова? В Министерстве по делам гражданской обороны и чрезвычайным ситуациям Республики Башкортостан считают, что самая непосредственная: если можно так выразиться, экология природы и прямо связ0анные с ней чрезвычайные ситуации, прежде всего техногенные, то есть вызванные человеком, тесно связаны с экологией души. Чем духовнее, гармоничнее общество, тем меньше в нем техногенных катастроф, тем первозданнее, сохраннее природа. Книги же Сергея Тимофеевича Аксакова лечат человеческую душу, значит, противостоят техническим, политическим, а, может, и природным катастроф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ому вдвойне символично, что в пору экономического, политического и нравственного кризиса в России на помощь Аксаковскому фонду и Мемориальному дому-музею С.Т. Аксакова в Уфе пришло Министерство по делам гражданской обороны и чрезвычайными ситуациями Республики Башкортостан – оно финансировало издание этого сборника, за что мы приносим Министерству по делам гражданской обороны и чрезвычайными ситуациями Республики Башкортостан и прежде всего его министру ХАМИТОВУ РУСТЕМУ ЗАКИЕВИЧУ глубокую признательность и благодарность. </w:t>
      </w:r>
    </w:p>
    <w:p>
      <w:pPr>
        <w:pStyle w:val="Normal"/>
        <w:ind w:left="51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хаил Чванов,</w:t>
      </w:r>
    </w:p>
    <w:p>
      <w:pPr>
        <w:pStyle w:val="Normal"/>
        <w:ind w:left="51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Аксаковского фонда,</w:t>
      </w:r>
    </w:p>
    <w:p>
      <w:pPr>
        <w:pStyle w:val="Normal"/>
        <w:ind w:left="51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ице-президент Международного фонда славянской письменности</w:t>
      </w:r>
    </w:p>
    <w:p>
      <w:pPr>
        <w:pStyle w:val="Normal"/>
        <w:ind w:left="51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культуры, секретарь Союза писателей России,</w:t>
      </w:r>
    </w:p>
    <w:p>
      <w:pPr>
        <w:pStyle w:val="Normal"/>
        <w:ind w:left="516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иректор мемориального дома-музея С.Т. Аксакова в Уф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57:00Z</dcterms:created>
  <dc:creator>www.PHILka.RU</dc:creator>
  <dc:description/>
  <cp:keywords/>
  <dc:language>en-US</dc:language>
  <cp:lastModifiedBy>www.PHILka.RU</cp:lastModifiedBy>
  <dcterms:modified xsi:type="dcterms:W3CDTF">2010-10-06T12:57:00Z</dcterms:modified>
  <cp:revision>2</cp:revision>
  <dc:subject/>
  <dc:title/>
</cp:coreProperties>
</file>