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культуры и национальной политики РБ</w:t>
      </w:r>
    </w:p>
    <w:p>
      <w:pPr>
        <w:pStyle w:val="Normal"/>
        <w:jc w:val="center"/>
        <w:rPr>
          <w:b/>
          <w:b/>
        </w:rPr>
      </w:pPr>
      <w:r>
        <w:rPr>
          <w:b/>
        </w:rPr>
        <w:t>Национальный музей РБ</w:t>
      </w:r>
    </w:p>
    <w:p>
      <w:pPr>
        <w:pStyle w:val="Normal"/>
        <w:jc w:val="center"/>
        <w:rPr>
          <w:b/>
          <w:b/>
        </w:rPr>
      </w:pPr>
      <w:r>
        <w:rPr>
          <w:b/>
        </w:rPr>
        <w:t>Аксаковский музей РБ</w:t>
      </w:r>
    </w:p>
    <w:p>
      <w:pPr>
        <w:pStyle w:val="Normal"/>
        <w:jc w:val="center"/>
        <w:rPr>
          <w:b/>
          <w:b/>
        </w:rPr>
      </w:pPr>
      <w:r>
        <w:rPr>
          <w:b/>
        </w:rPr>
        <w:t>Аксаковский фон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ксаковский сборник </w:t>
      </w:r>
    </w:p>
    <w:p>
      <w:pPr>
        <w:pStyle w:val="Normal"/>
        <w:jc w:val="center"/>
        <w:rPr/>
      </w:pPr>
      <w:r>
        <w:rPr>
          <w:b/>
        </w:rPr>
        <w:t xml:space="preserve">Выпуск </w:t>
      </w:r>
      <w:r>
        <w:rPr>
          <w:b/>
          <w:lang w:val="en-US"/>
        </w:rPr>
        <w:t>IV</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фа 2005</w:t>
      </w:r>
      <w:r>
        <w:br w:type="page"/>
      </w:r>
    </w:p>
    <w:p>
      <w:pPr>
        <w:pStyle w:val="Normal"/>
        <w:ind w:firstLine="600"/>
        <w:jc w:val="both"/>
        <w:rPr/>
      </w:pPr>
      <w:r>
        <w:rPr/>
        <w:t xml:space="preserve">Четвертый Аксаковский сборник выходит накануне </w:t>
      </w:r>
      <w:r>
        <w:rPr>
          <w:lang w:val="en-US"/>
        </w:rPr>
        <w:t>XV</w:t>
      </w:r>
      <w:r>
        <w:rPr/>
        <w:t xml:space="preserve"> Международного Аксаковского праздника, посвященного 185-летию со дня рождения Григория Сергеевича Аксакова, сына Сергея Тимофеевича Аксакова – Уфимского, а позже Самарского губернатора, по свидетельству современников, одного из лучших российских губернатора. Потому сборник открывается статьей Г. Валлиулина, ген. директора Национального музея РБ, филиалом которого является Аксаковский музей РБ, состоящего из Мемориального дома-музея С.Т. Аксакова в Уфе и Музея семьи Аксаковых в Надеждине Белебеевского района. Автору статьи удалось найти документы, свидетельствующие, что инициатором создания Уфимского губернского музея (ныне НМРБ) был Г.С. Аксаков.</w:t>
      </w:r>
    </w:p>
    <w:p>
      <w:pPr>
        <w:pStyle w:val="Normal"/>
        <w:ind w:firstLine="600"/>
        <w:jc w:val="both"/>
        <w:rPr/>
      </w:pPr>
      <w:r>
        <w:rPr/>
        <w:t>Несомненный интерес для читателя представляет глава из книги В. Кожинова из 2 книги «Беды и победы России», в которой выдающийся российский историк-литературовед называет С.Т. Аксакова родоначальником великой русской литературы, даже впереди А.С. Пушкина и Н.В. Гоголя. Познавательна статья москвича, доктора технических наук И. Исхакова «Пушкины и Аксаковы».</w:t>
      </w:r>
    </w:p>
    <w:p>
      <w:pPr>
        <w:pStyle w:val="Normal"/>
        <w:ind w:firstLine="600"/>
        <w:jc w:val="both"/>
        <w:rPr/>
      </w:pPr>
      <w:r>
        <w:rPr/>
        <w:t>Большой блок материалов посвящен И.С. Аксакову, начиная с сугубо правоведческой статьи С. Мотина, кончая статьей С. Синенко о выдающемся деятели Русской Православной Церкви – уфимском епископе Андрее (Ухтомском), идейным учителем которого был И.С. Аксаков и А.С. хомяков. Горьким откровением для читателей станет статья Латиники Петрович из Сербии – о поездке И.С. Аксакова по славянским странам.</w:t>
      </w:r>
    </w:p>
    <w:p>
      <w:pPr>
        <w:pStyle w:val="Normal"/>
        <w:ind w:firstLine="600"/>
        <w:jc w:val="both"/>
        <w:rPr/>
      </w:pPr>
      <w:r>
        <w:rPr/>
        <w:t xml:space="preserve">Гостями </w:t>
      </w:r>
      <w:r>
        <w:rPr>
          <w:lang w:val="en-US"/>
        </w:rPr>
        <w:t>XIV</w:t>
      </w:r>
      <w:r>
        <w:rPr/>
        <w:t xml:space="preserve"> Международного Аксаковского праздника была чета Кулешовых-Аксаковых из Москвы, представляющая собой ветвь древнего аксаковского рода, ушедшую в сторону до рождения С.Т. Аксакова и известную по «Семейной хронике» Т. Сиверс-Аксаковой. Статью А.С. Кулешова «Эти самые неизвестные Аксаковы» - можно считать гвоздем сборника, как и статью Л. Черникой «Композитор С.С. Аксаков» - о жизни и творчестве правнука С.Т. Аксакова, ставшего национальным белорусским композитором. </w:t>
      </w:r>
    </w:p>
    <w:p>
      <w:pPr>
        <w:pStyle w:val="Normal"/>
        <w:ind w:firstLine="600"/>
        <w:jc w:val="both"/>
        <w:rPr/>
      </w:pPr>
      <w:r>
        <w:rPr/>
        <w:t xml:space="preserve">География авторов сборников достаточна широка: Уфа, Стерлитамак, Екатеринбург, Москва, Сербия, Швейцария… Составители сборника стремились, чтобы сборник меньше всего был похож на том ученых записок, а, не теряя своей несомненной научной ценности, был интересен самому широкому кругу читателей. </w:t>
      </w:r>
    </w:p>
    <w:p>
      <w:pPr>
        <w:pStyle w:val="Normal"/>
        <w:ind w:firstLine="600"/>
        <w:jc w:val="both"/>
        <w:rPr/>
      </w:pPr>
      <w:r>
        <w:rPr/>
      </w:r>
    </w:p>
    <w:p>
      <w:pPr>
        <w:pStyle w:val="Normal"/>
        <w:ind w:firstLine="600"/>
        <w:jc w:val="right"/>
        <w:rPr/>
      </w:pPr>
      <w:r>
        <w:rPr/>
        <w:t>М. Чванов,</w:t>
      </w:r>
    </w:p>
    <w:p>
      <w:pPr>
        <w:pStyle w:val="Normal"/>
        <w:ind w:firstLine="600"/>
        <w:jc w:val="right"/>
        <w:rPr/>
      </w:pPr>
      <w:r>
        <w:rPr/>
        <w:t>Гл. редактор сборника,</w:t>
        <w:br/>
        <w:t>директор Аксаковского музея РБ,</w:t>
        <w:br/>
        <w:t>председатель аксаковского фонда,</w:t>
        <w:br/>
        <w:t xml:space="preserve">секретарь Союза писателей России </w:t>
      </w:r>
    </w:p>
    <w:p>
      <w:pPr>
        <w:pStyle w:val="Normal"/>
        <w:ind w:firstLine="600"/>
        <w:jc w:val="both"/>
        <w:rPr/>
      </w:pPr>
      <w:r>
        <w:rPr/>
      </w:r>
      <w:r>
        <w:br w:type="page"/>
      </w:r>
    </w:p>
    <w:p>
      <w:pPr>
        <w:pStyle w:val="Normal"/>
        <w:jc w:val="center"/>
        <w:rPr>
          <w:b/>
          <w:b/>
        </w:rPr>
      </w:pPr>
      <w:r>
        <w:rPr>
          <w:b/>
        </w:rPr>
        <w:t>Посвящается</w:t>
        <w:br/>
        <w:t>185-летию со дня рождения Г.С. Аксакова</w:t>
      </w:r>
    </w:p>
    <w:p>
      <w:pPr>
        <w:pStyle w:val="Normal"/>
        <w:jc w:val="center"/>
        <w:rPr>
          <w:b/>
          <w:b/>
        </w:rPr>
      </w:pPr>
      <w:r>
        <w:rPr>
          <w:b/>
        </w:rPr>
      </w:r>
    </w:p>
    <w:p>
      <w:pPr>
        <w:pStyle w:val="Normal"/>
        <w:jc w:val="center"/>
        <w:rPr>
          <w:b/>
          <w:b/>
        </w:rPr>
      </w:pPr>
      <w:r>
        <w:rPr>
          <w:b/>
        </w:rPr>
      </w:r>
    </w:p>
    <w:p>
      <w:pPr>
        <w:pStyle w:val="Normal"/>
        <w:jc w:val="center"/>
        <w:rPr>
          <w:b/>
          <w:b/>
        </w:rPr>
      </w:pPr>
      <w:r>
        <w:rPr>
          <w:b/>
        </w:rPr>
        <w:t>Григорий Сергеевич Аксаков</w:t>
      </w:r>
    </w:p>
    <w:p>
      <w:pPr>
        <w:pStyle w:val="Normal"/>
        <w:jc w:val="center"/>
        <w:rPr>
          <w:b/>
          <w:b/>
        </w:rPr>
      </w:pPr>
      <w:r>
        <w:rPr>
          <w:b/>
        </w:rPr>
        <w:t>(1820-1891)</w:t>
      </w:r>
      <w:r>
        <w:br w:type="page"/>
      </w:r>
    </w:p>
    <w:p>
      <w:pPr>
        <w:pStyle w:val="Normal"/>
        <w:ind w:firstLine="600"/>
        <w:jc w:val="right"/>
        <w:rPr/>
      </w:pPr>
      <w:r>
        <w:rPr/>
        <w:t>Иванова Г.О.,</w:t>
      </w:r>
    </w:p>
    <w:p>
      <w:pPr>
        <w:pStyle w:val="Normal"/>
        <w:ind w:firstLine="600"/>
        <w:jc w:val="right"/>
        <w:rPr/>
      </w:pPr>
      <w:r>
        <w:rPr/>
        <w:t>старший научный сотрудник</w:t>
      </w:r>
    </w:p>
    <w:p>
      <w:pPr>
        <w:pStyle w:val="Normal"/>
        <w:ind w:firstLine="600"/>
        <w:jc w:val="right"/>
        <w:rPr/>
      </w:pPr>
      <w:r>
        <w:rPr/>
        <w:t>Аксаковского музея PБ, Уфа</w:t>
      </w:r>
    </w:p>
    <w:p>
      <w:pPr>
        <w:pStyle w:val="Normal"/>
        <w:ind w:firstLine="600"/>
        <w:jc w:val="both"/>
        <w:rPr/>
      </w:pPr>
      <w:r>
        <w:rPr/>
      </w:r>
    </w:p>
    <w:p>
      <w:pPr>
        <w:pStyle w:val="Normal"/>
        <w:ind w:firstLine="600"/>
        <w:jc w:val="both"/>
        <w:rPr/>
      </w:pPr>
      <w:r>
        <w:rPr/>
      </w:r>
    </w:p>
    <w:p>
      <w:pPr>
        <w:pStyle w:val="Normal"/>
        <w:jc w:val="center"/>
        <w:rPr>
          <w:b/>
          <w:b/>
        </w:rPr>
      </w:pPr>
      <w:r>
        <w:rPr>
          <w:b/>
        </w:rPr>
        <w:t>ГРИГОРИЙ АКСАКОВ</w:t>
      </w:r>
    </w:p>
    <w:p>
      <w:pPr>
        <w:pStyle w:val="Normal"/>
        <w:jc w:val="center"/>
        <w:rPr>
          <w:b/>
          <w:b/>
        </w:rPr>
      </w:pPr>
      <w:r>
        <w:rPr>
          <w:b/>
        </w:rPr>
        <w:t>Штрихи к гражданскому портрету</w:t>
      </w:r>
    </w:p>
    <w:p>
      <w:pPr>
        <w:pStyle w:val="Normal"/>
        <w:jc w:val="center"/>
        <w:rPr>
          <w:b/>
          <w:b/>
        </w:rPr>
      </w:pPr>
      <w:r>
        <w:rPr>
          <w:b/>
        </w:rPr>
      </w:r>
    </w:p>
    <w:p>
      <w:pPr>
        <w:pStyle w:val="Normal"/>
        <w:ind w:firstLine="600"/>
        <w:jc w:val="both"/>
        <w:rPr/>
      </w:pPr>
      <w:r>
        <w:rPr/>
        <w:t>Григорий Сергеевич Аксаков родился 4 января 1820 г. в селе Ново-Аксаково под Бугурусланом. В раннем детстве отличался вспыльчивостью, чем очень походил на своего прадеда Степана Михайловича. Как и все сыновья Аксаковых, получил домашнее образование, в 1836 г. поступил в старший класс Училища правоведения в Петербурге. Учился не блестяще, но и не плохо, слыл человеком умным и основательным. "Гриша будет славный делец и законник, он рожден для жизни деловой", - так отозвался о нем один из современников. Первым наслаждением его в годы учебы стало «чтение записок дел, не решенных в общем собрании сената». Гриша был прост, ровен в обращении, но сходился до определенной черты, избегая излишней откровенности, опасаясь предательства или коварства. Близких друзей в Петербурге у него не было. Все четыре гола Григорий жил при училище и обучался на казенный счет. Тем радостнее были выходные дни, которые он проводил в доме своей тетушки Надежды Тимофеевны Карташевской. Там собиралось много молодежи и было очень весело. К старшим братьям Александру и Николаю приходили товарищи по артиллерийскому училищу, но Григорию они были совсем уж чужды. К концу срока обучения он окончательно решил посвятить себя юридической карьере.</w:t>
      </w:r>
    </w:p>
    <w:p>
      <w:pPr>
        <w:pStyle w:val="Normal"/>
        <w:ind w:firstLine="600"/>
        <w:jc w:val="both"/>
        <w:rPr/>
      </w:pPr>
      <w:r>
        <w:rPr/>
        <w:t>В 1844 г. Сергей Тимофеевич замечает в своем письме: "Гриша служит товарищем председателя Гражданской палаты во Владимире, и хотя не изумляет меня, но утешает более Ивана". С февраля 1846 г. Г.Аксаков служит губернским прокурором в Оренбурге, в апреле 1847 г. получает назначение на должность прокурора в Симбирск. Здесь в январе 1848 г. он женится на Софье Александровне Шишковой.</w:t>
      </w:r>
    </w:p>
    <w:p>
      <w:pPr>
        <w:pStyle w:val="Normal"/>
        <w:ind w:firstLine="600"/>
        <w:jc w:val="both"/>
        <w:rPr/>
      </w:pPr>
      <w:r>
        <w:rPr/>
        <w:t>Видимо так было угодно судьбе, что из большой семьи С.Т.Аксакова (у писателя родилось 14 детей) только по линии среднего сына Григория Сергеевича продолжался аксаковский род. Было у него четверо детей (среди них Ольга Григорьевна, любимая внучка С.Т.Аксакова, которой он посвятил свою знаменитую книгу «Детские годы...»). Далее мужскую линию продолжал Сергей Григорьевич, имевший также четверых детей. Последний представитель мужской линии данной ветви - Сергей Сергеевич Аксаков (правнук писателя) - известный композитор, исполнитель, талантливый педагог (см. подробно о нем ниже ст. Л. Черниковой), у которого было две дочери.</w:t>
      </w:r>
    </w:p>
    <w:p>
      <w:pPr>
        <w:pStyle w:val="Normal"/>
        <w:ind w:firstLine="600"/>
        <w:jc w:val="both"/>
        <w:rPr/>
      </w:pPr>
      <w:r>
        <w:rPr/>
        <w:t>В июне 1850 г. Григорий Сергеевич получает назначение в Петербург. С апреля 1852 по 1853 г. - назначен вице-губернатором Оренбургской губернии и служит в Уфе. В июле 1853 г. Г.С.Аксаков подает прошение об отставке и отправляется за границу. В ноябре 1855 г. назначен вице-губернатором в Самару. С 23 января 1861 по 1867 гг. он Гражданский губернатор сначала Оренбургской, а потом Уфимской губернии.</w:t>
      </w:r>
    </w:p>
    <w:p>
      <w:pPr>
        <w:pStyle w:val="Normal"/>
        <w:ind w:firstLine="600"/>
        <w:jc w:val="both"/>
        <w:rPr/>
      </w:pPr>
      <w:r>
        <w:rPr/>
        <w:t>В годы проведения Крестьянской реформы Григорий Сергеевич входил в состав Комитета для составления проекта об улучшении и устройстве быта помещичьих крестьян Оренбургской губернии. Надо отметить, что в Уфимской губернии внедрение реформы проходило спокойно, без крестьянских волнений. Современник отмечает, что "Аксаков отдавал все душу на ее осуществление".</w:t>
      </w:r>
    </w:p>
    <w:p>
      <w:pPr>
        <w:pStyle w:val="Normal"/>
        <w:ind w:firstLine="600"/>
        <w:jc w:val="both"/>
        <w:rPr/>
      </w:pPr>
      <w:r>
        <w:rPr/>
        <w:t>В истории города Уфы Г.С. Аксаков свой след оставил как градостроитель. Именно при его правлении сформировался архитектурный ансамбль административно-торгового центра Уфы. Сегодня эта территория ограничена улицами Тукаева, Коммунистической, Маркса, Ленина (Воскресенской. Успенской. Александровской и Центральной). В XIX веке это были Соборная и Верхнеторговая площади, где красовались монументальные, классического стиля здания кафедрального собора, духовной семинарии, дома архиерея, губернатора, гостиного двора и пр. Краеведы утверждают, что если бы не Г.Аксаков, то, вероятно, и не завершилось начатое еще в 1820-е г, строительство этого центра губернской Уфы. До назначения его губернатором еще стояли без крыш здания присутственных мест, дома губернатора, в развалинах были гауптвахта и казармы, простаивал заложенный фундамент гостиного двора. Причины такого долгостроя были в том, что местные чиновники злоупотребляли казенными деньгами, выделенными на строительство города, а также в том, что полноправным губернским городом Уфа стала только в 1865 г. после отделения Уфимской губернии от Оренбургской. Это подчиненное положение и отдаленность не давали возможность уфимским губернаторам контролировать казенные средства. Попросту говоря, деньги разворовывались (городу повезло, так как Аксаковы вообще отличались предельной честностью, а над Григорием в семье подтрунивали, так как в детстве он выделялся среди братьев и сестер особой бережливостью и даже скуповатостью).</w:t>
      </w:r>
    </w:p>
    <w:p>
      <w:pPr>
        <w:pStyle w:val="Normal"/>
        <w:ind w:firstLine="600"/>
        <w:jc w:val="both"/>
        <w:rPr/>
      </w:pPr>
      <w:r>
        <w:rPr/>
        <w:t>Г.С. Аксакова по праву можно назвать главным архитектором города. Он участвовал в проектировании, давая советы и предложения. Достройкой и перепланировкой губернаторского дома он занимался собственноручно, чтобы сделать его на столичный манер: с ванной, теплым туалетом с благовониями, с жалюзи и маркизами и механическим водяным насосом.</w:t>
      </w:r>
    </w:p>
    <w:p>
      <w:pPr>
        <w:pStyle w:val="Normal"/>
        <w:ind w:firstLine="600"/>
        <w:jc w:val="both"/>
        <w:rPr/>
      </w:pPr>
      <w:r>
        <w:rPr/>
        <w:t>17 декабря 1860 г. в Уфе было открыто казенное женское шестиклассное училище, преобразованное в 1865 г. в Мариинскую женскую гимназию. При Г.С. Аксакове было построено и первое театральное здание в Уфе. Сбором средств на его строительство занималась, как жена губернатора, Софья Александровна. В 1861 г. здание было построено не казною, а усердием С.А. Аксаковой. Деньги от благотворительных концертов шли на содержание детского приюта, оказание помощи погорельцам Архиерейской слободы и др.</w:t>
      </w:r>
    </w:p>
    <w:p>
      <w:pPr>
        <w:pStyle w:val="Normal"/>
        <w:ind w:firstLine="600"/>
        <w:jc w:val="both"/>
        <w:rPr/>
      </w:pPr>
      <w:r>
        <w:rPr/>
        <w:t>В 1865 г. губерния была разделена на Уфимскую и Оренбургскую, а Златоустовский завод получил статус уездного города. 26 ноября 1865 г. Г.С. Аксаков открыл его в высокоторжественной обстановке.</w:t>
      </w:r>
    </w:p>
    <w:p>
      <w:pPr>
        <w:pStyle w:val="Normal"/>
        <w:ind w:firstLine="600"/>
        <w:jc w:val="both"/>
        <w:rPr/>
      </w:pPr>
      <w:r>
        <w:rPr/>
        <w:t>20 января 1867 г. Г.С. Аксаков был назначен губернатором в Самару. Один из современников (А.И. Иванчин-Писарев) об этом периоде жизни Григория Сергеевича оставил следующие воспоминания: "Благодушный человек, он старался в своей административной деятельности руководствоваться "законом" и требовал того же от своих подчиненных. Естественно, что при таком губернаторе ни земские, ни городские деятели не встречали обычных препон, оживилось и общество в своих стремлениях приносить пользу на почве просвещения и благотворительности. Зато поклонники произвола были крайне недовольны таким "либеральным'7 губернатором и путем интриг убедили в кон-це концов Петербург, что Г.С. Аксаков "'распустил" Самарскую губернию".</w:t>
      </w:r>
    </w:p>
    <w:p>
      <w:pPr>
        <w:pStyle w:val="Normal"/>
        <w:ind w:firstLine="600"/>
        <w:jc w:val="both"/>
        <w:rPr/>
      </w:pPr>
      <w:r>
        <w:rPr/>
        <w:t>Григорий Аксаков сам оставил пост губернатора и перешел на работу в земство. С 1884 по 1891 г. он был самарским губернским предводителем дворянства. Крестьяне Страховской волости, где было его имение, относились к нему с уважением и любовью, называя его не барином, не генералом, а просто по имени и отчеству. "Храни Бог," - говорили арендаторы, - неурожай или другое что - толкнись к Григорию Сергеевичу, и отсрочит уплату, а в голодный год и вовсе простит...". Сохранились следующие подробности его похорон: " 24 февраля 189] г. скончался в Самаре Г.С. Аксаков, а 27-го тело его должно было прибыть на станцию, отстоявшую на 18 версте от Страхова... Не доходя верст 5-6 до Страхова стали чаще и чаще попадаться толпы крестьян, вышедших на версту, присоединялись, увеличивая собой толпу, следовавшую за гробом...".</w:t>
      </w:r>
    </w:p>
    <w:p>
      <w:pPr>
        <w:pStyle w:val="Normal"/>
        <w:ind w:firstLine="600"/>
        <w:jc w:val="both"/>
        <w:rPr/>
      </w:pPr>
      <w:r>
        <w:rPr/>
        <w:t>"Григорий Сергеевич, - записано в уфимском некрологе, - был высокочтим в Уфимской губернии как во время управления им губернией, так и до настоящего времени. И добрая память о его службе и личных высоких качествах надолго будет жить в сердцах уфимцев и летописях губернии".</w:t>
      </w:r>
    </w:p>
    <w:p>
      <w:pPr>
        <w:pStyle w:val="Normal"/>
        <w:jc w:val="center"/>
        <w:rPr>
          <w:b/>
          <w:b/>
        </w:rPr>
      </w:pPr>
      <w:r>
        <w:rPr>
          <w:b/>
        </w:rPr>
        <w:t>СПИСОК ЛИТЕРАТУРЫ</w:t>
      </w:r>
    </w:p>
    <w:p>
      <w:pPr>
        <w:pStyle w:val="Normal"/>
        <w:ind w:firstLine="600"/>
        <w:jc w:val="both"/>
        <w:rPr/>
      </w:pPr>
      <w:r>
        <w:rPr/>
        <w:t>1. Анненкова Е.И. Аксаковы – СПб.: Наука. 1998.</w:t>
      </w:r>
    </w:p>
    <w:p>
      <w:pPr>
        <w:pStyle w:val="Normal"/>
        <w:ind w:firstLine="600"/>
        <w:jc w:val="both"/>
        <w:rPr/>
      </w:pPr>
      <w:r>
        <w:rPr/>
        <w:t>2 Гудков Г.Ф. Гудкова З.И. С.Т. Аксаков. Семья и окружение Краеведческие очерки. - Уфа: Башк.кн.изд-во, 1991</w:t>
      </w:r>
    </w:p>
    <w:p>
      <w:pPr>
        <w:pStyle w:val="Normal"/>
        <w:ind w:firstLine="600"/>
        <w:jc w:val="both"/>
        <w:rPr/>
      </w:pPr>
      <w:r>
        <w:rPr/>
        <w:t>3. Семенова С.Ю. Об уфимских архитекторах// Аксаковские чтения (1996 -1997 гг.) -Уфа. 1997.</w:t>
      </w:r>
    </w:p>
    <w:p>
      <w:pPr>
        <w:pStyle w:val="Normal"/>
        <w:ind w:firstLine="600"/>
        <w:jc w:val="both"/>
        <w:rPr/>
      </w:pPr>
      <w:r>
        <w:rPr/>
      </w:r>
    </w:p>
    <w:p>
      <w:pPr>
        <w:pStyle w:val="Normal"/>
        <w:ind w:firstLine="600"/>
        <w:jc w:val="right"/>
        <w:rPr/>
      </w:pPr>
      <w:r>
        <w:rPr/>
        <w:t>Валиуллин Г.Ф.,</w:t>
      </w:r>
    </w:p>
    <w:p>
      <w:pPr>
        <w:pStyle w:val="Normal"/>
        <w:ind w:firstLine="600"/>
        <w:jc w:val="right"/>
        <w:rPr/>
      </w:pPr>
      <w:r>
        <w:rPr/>
        <w:t>генеральный директор</w:t>
      </w:r>
    </w:p>
    <w:p>
      <w:pPr>
        <w:pStyle w:val="Normal"/>
        <w:ind w:firstLine="600"/>
        <w:jc w:val="right"/>
        <w:rPr/>
      </w:pPr>
      <w:r>
        <w:rPr/>
        <w:t>Национального музея РБ. Уфа</w:t>
      </w:r>
    </w:p>
    <w:p>
      <w:pPr>
        <w:pStyle w:val="Normal"/>
        <w:ind w:firstLine="600"/>
        <w:jc w:val="both"/>
        <w:rPr/>
      </w:pPr>
      <w:r>
        <w:rPr/>
      </w:r>
    </w:p>
    <w:p>
      <w:pPr>
        <w:pStyle w:val="Normal"/>
        <w:jc w:val="center"/>
        <w:rPr>
          <w:b/>
          <w:b/>
        </w:rPr>
      </w:pPr>
      <w:r>
        <w:rPr>
          <w:b/>
        </w:rPr>
        <w:t>НАЧАЛО БОЛЬШОГО ПУТИ</w:t>
      </w:r>
    </w:p>
    <w:p>
      <w:pPr>
        <w:pStyle w:val="Normal"/>
        <w:jc w:val="center"/>
        <w:rPr>
          <w:b/>
          <w:b/>
        </w:rPr>
      </w:pPr>
      <w:r>
        <w:rPr>
          <w:b/>
        </w:rPr>
        <w:t>Г.С. Аксаков - инициатор создания Уфимского губернского музея,</w:t>
        <w:br/>
        <w:t>ныне Национального музея РБ</w:t>
      </w:r>
    </w:p>
    <w:p>
      <w:pPr>
        <w:pStyle w:val="Normal"/>
        <w:ind w:firstLine="600"/>
        <w:jc w:val="both"/>
        <w:rPr>
          <w:b/>
          <w:b/>
        </w:rPr>
      </w:pPr>
      <w:r>
        <w:rPr>
          <w:b/>
        </w:rPr>
      </w:r>
    </w:p>
    <w:p>
      <w:pPr>
        <w:pStyle w:val="Normal"/>
        <w:ind w:firstLine="600"/>
        <w:jc w:val="both"/>
        <w:rPr/>
      </w:pPr>
      <w:r>
        <w:rPr/>
        <w:t>Россия после победы в Отечественной войне 1812 года переживала небывалый подъем национального самосознания, расцвет культуры. Принципиально новым явлением для этого времени стало обращение к собственной истории и культуре, стремление отдельных представителей русской Общественности собрать отечественные древности, произведения национального искусства, сделать их доступными для публики с помощью музейных экспозиций.</w:t>
      </w:r>
    </w:p>
    <w:p>
      <w:pPr>
        <w:pStyle w:val="Normal"/>
        <w:ind w:firstLine="600"/>
        <w:jc w:val="both"/>
        <w:rPr/>
      </w:pPr>
      <w:r>
        <w:rPr/>
        <w:t>На основании сенсационных археологических открытий, трудами местной интеллигенции и с поддержки российского правительства были созданы археологические музеи в Феодосии - в 1811 г., Одессе - 1825 г., Керчи - 1826 г. Наиболее ценные находки по распоряжению правительства отправлялись в Петербург, где образовали особый зал «керченских древностей» в Эрмитаже. Это и определило благосклонность правительства к раскопкам, которые субсидировались царской казной, и к созданию археологических музеев для изучения и сохранения памятников древностей.</w:t>
      </w:r>
    </w:p>
    <w:p>
      <w:pPr>
        <w:pStyle w:val="Normal"/>
        <w:ind w:firstLine="600"/>
        <w:jc w:val="both"/>
        <w:rPr/>
      </w:pPr>
      <w:r>
        <w:rPr/>
        <w:t>Hо настоящий музейный бум происходил в России на рубеже 50-60-х гг. В 1860 году в России авторитетные и уважаемые представители интеллигенции активно решали проблемы организации и сохранения музеев, и этот процесс имел широкий общественный резонанс.</w:t>
      </w:r>
    </w:p>
    <w:p>
      <w:pPr>
        <w:pStyle w:val="Normal"/>
        <w:ind w:firstLine="600"/>
        <w:jc w:val="both"/>
        <w:rPr/>
      </w:pPr>
      <w:r>
        <w:rPr/>
        <w:t>Так в 1861 году в Можайске был открыт археологический музей Алексея Сергеевича Уварова, имевший грандиозный успех среди московской интеллигенции, т.к. музейный фонд имел не только археологические экспонаты, но и большое количество предметов живописи, мрамора и другие коллекции.</w:t>
      </w:r>
    </w:p>
    <w:p>
      <w:pPr>
        <w:pStyle w:val="Normal"/>
        <w:ind w:firstLine="600"/>
        <w:jc w:val="both"/>
        <w:rPr/>
      </w:pPr>
      <w:r>
        <w:rPr/>
        <w:t>В те же 1860-е годы интеллигенция Москвы прилагает большие усилия для сохранения музея Румянцева Н.П. и передачи его из Петербурга в Москву, и добивается своего - в 1861 г. Румяниевский музей становится одним из самых интересных публичных музеев Москвы.</w:t>
      </w:r>
    </w:p>
    <w:p>
      <w:pPr>
        <w:pStyle w:val="Normal"/>
        <w:ind w:firstLine="600"/>
        <w:jc w:val="both"/>
        <w:rPr/>
      </w:pPr>
      <w:r>
        <w:rPr/>
        <w:t>В 1860-е годы вся передовая интеллигенция России, весь просвещенный потенциал общества, решая свои ежедневные задачи, одновременно задумывались о создании музеев для просвещения и воспитания народа. Патриотический порыв бурно развивающегося общества, отбросившего позор крепостничества, широко шагнувшего в европейскую культуру и процесс стремительно возрастающего промышленного потенциала, захватывал, в свой бурный поток духовного обогащения все новых и новых сторонников.</w:t>
      </w:r>
    </w:p>
    <w:p>
      <w:pPr>
        <w:pStyle w:val="Normal"/>
        <w:ind w:firstLine="600"/>
        <w:jc w:val="both"/>
        <w:rPr/>
      </w:pPr>
      <w:r>
        <w:rPr/>
        <w:t>По всей России открывались публичные библиотеки и музеи, притягивая к себе российский народ и вовлекая его в мир образования и культуры, давая пищу для ума, заставляя людей задумываться над историей прошлого и удивляться образцам новых материалов, машин и механизмов, выставленных в экспозиционных задах.</w:t>
      </w:r>
    </w:p>
    <w:p>
      <w:pPr>
        <w:pStyle w:val="Normal"/>
        <w:ind w:firstLine="600"/>
        <w:jc w:val="both"/>
        <w:rPr/>
      </w:pPr>
      <w:r>
        <w:rPr/>
        <w:t>Анализ работы музеев России до отмены крепостного права 1861 года показывает, что в их деятельности отсутствовало всякое централизованное управление, хотя такое стремление власти имело место. Музеи на местах работали только на инициативе патриотов музейного дела и любое вмешательство в это дело давало о себе знать.</w:t>
      </w:r>
    </w:p>
    <w:p>
      <w:pPr>
        <w:pStyle w:val="Normal"/>
        <w:ind w:firstLine="600"/>
        <w:jc w:val="both"/>
        <w:rPr/>
      </w:pPr>
      <w:r>
        <w:rPr/>
        <w:t>Как и во всей России в середине XIX века в Уфе наблюдалась активизация деятельности интеллигенции в стремлении улучшить жизнь населения, создать условия развития грамотности, технического совершенствования производственных процессов, ликвидации эпидемии различных болезней и многого другого.</w:t>
      </w:r>
    </w:p>
    <w:p>
      <w:pPr>
        <w:pStyle w:val="Normal"/>
        <w:ind w:firstLine="600"/>
        <w:jc w:val="both"/>
        <w:rPr/>
      </w:pPr>
      <w:r>
        <w:rPr/>
        <w:t>В первой половине XIX века как в центральных районах России, так и на ее окраинах, просвещение, наука и культура делают значительный шаг вперед. Уфа не остается в стороне от этого процесса. Превращение ее в губернский центр, увеличение населения, рост промышленности и торговли, потребности администрации и церкви в кадрах вызвали появление первых учебных заведений, библиотек, типографий, начинается издание газеты.</w:t>
      </w:r>
    </w:p>
    <w:p>
      <w:pPr>
        <w:pStyle w:val="Normal"/>
        <w:ind w:firstLine="600"/>
        <w:jc w:val="both"/>
        <w:rPr/>
      </w:pPr>
      <w:r>
        <w:rPr/>
        <w:t>По всей России активистами и инициаторами открытия местных музеев выступают члены Статистических комитетов губерний. Так в 1854 году в городе Владимире при активном участии секретаря статистического комитета был организован Владимирский музей.</w:t>
      </w:r>
    </w:p>
    <w:p>
      <w:pPr>
        <w:pStyle w:val="Normal"/>
        <w:ind w:firstLine="600"/>
        <w:jc w:val="both"/>
        <w:rPr/>
      </w:pPr>
      <w:r>
        <w:rPr/>
        <w:t>В Уфе в 1834 голу в составе губернской канцелярии на общественных началах также создается Статистический комитет для сбора и анализа данных экономического, социального положения местного края. В этот комитет приглашались все активные и грамотные граждане Оренбургской губернии и города Уфы. Уже тогда членами комитета высказывалась мысль о необходимости создания губернского музея, но реализоваться она смогла только в 1864 году и не без деятельного участия Григория Сергеевича Аксакова.</w:t>
      </w:r>
    </w:p>
    <w:p>
      <w:pPr>
        <w:pStyle w:val="Normal"/>
        <w:ind w:firstLine="600"/>
        <w:jc w:val="both"/>
        <w:rPr/>
      </w:pPr>
      <w:r>
        <w:rPr/>
        <w:t>Г.С. Аксаков с 23 февраля 1861 по 1865 год был гражданским губернатором Оренбургской губернии с резиденцией в г. Уфе. В 1865 году организуется Уфимская губерния и Г.С. Аксаков становится губернатором Уфимской губернии. По своей должности он возглавляет и Статистический комитет.</w:t>
      </w:r>
    </w:p>
    <w:p>
      <w:pPr>
        <w:pStyle w:val="Normal"/>
        <w:ind w:firstLine="600"/>
        <w:jc w:val="both"/>
        <w:rPr/>
      </w:pPr>
      <w:r>
        <w:rPr/>
        <w:t>Если внимательно изучить биографию Григория Сергеевича Аксакова, то можно найти несколько интересных жизненных ситуаций, тесно связанных с идеями создания различных музеев.</w:t>
      </w:r>
    </w:p>
    <w:p>
      <w:pPr>
        <w:pStyle w:val="Normal"/>
        <w:ind w:firstLine="600"/>
        <w:jc w:val="both"/>
        <w:rPr/>
      </w:pPr>
      <w:r>
        <w:rPr/>
        <w:t>Григорию было всего 11 лет, когда его отец Сергей Тимофеевич Аксаков (сначала цензор Московского цензурного комитета, затем председатель этого комитета, а в те годы первый директор Межевого института) в 1831 году вел у себя дома беседы с профессором Московского университета С.Т. Шевыревым, а также Н.П.Погодиным и Т.Н.Грановским, занятыми идеей создания музея эстетики, музея мрамора и археологии.</w:t>
      </w:r>
    </w:p>
    <w:p>
      <w:pPr>
        <w:pStyle w:val="Normal"/>
        <w:ind w:firstLine="600"/>
        <w:jc w:val="both"/>
        <w:rPr/>
      </w:pPr>
      <w:r>
        <w:rPr/>
        <w:t>Будучи студентом Петербургского училища правоведения, с 1836 по 1840 год Григорий Аксаков, надо полагать, не один раз посещал и Кунсткамеру, и Эрмитаж, и другие музеи российской столицы. Это бесспорно, так как самой программой обучения в подобных заведениях того времени, утвержденной Министерством народного просвещения. предусматривались такого рода мероприятия.</w:t>
      </w:r>
    </w:p>
    <w:p>
      <w:pPr>
        <w:pStyle w:val="Normal"/>
        <w:ind w:firstLine="600"/>
        <w:jc w:val="both"/>
        <w:rPr/>
      </w:pPr>
      <w:r>
        <w:rPr/>
        <w:t>Уже прибыв в 1846 году в Оренбург с назначением на должность губернского прокурора, он не мог не посетить музей, созданный местной интеллигенцией, ведь в Оренбурге того времени кроме администрации военного губернатора, Караван-сарая и нескольких других заведений примечательного ничего не было.</w:t>
      </w:r>
    </w:p>
    <w:p>
      <w:pPr>
        <w:pStyle w:val="Normal"/>
        <w:ind w:firstLine="600"/>
        <w:jc w:val="both"/>
        <w:rPr/>
      </w:pPr>
      <w:r>
        <w:rPr/>
        <w:t>Итак, с начала 1864 года Уфимской губернией руководит Гражданский губернатор Григорий Сергеевич Аксаков, сын знаменитого нашего земляка, писателя Сергея Тимофеевича Аксакова; городом управляет городской голова - Блохин Кондратий Игнатьевич, купец Шгильдии, избранный на этот пост уже второй раз (первый раз он им был в 1853- 1859годы).</w:t>
      </w:r>
    </w:p>
    <w:p>
      <w:pPr>
        <w:pStyle w:val="Normal"/>
        <w:ind w:firstLine="600"/>
        <w:jc w:val="both"/>
        <w:rPr/>
      </w:pPr>
      <w:r>
        <w:rPr/>
        <w:t>По распоряжению Председателя Статистического комитета губернатора Г.С. Аксакова для работы в комитете собирается вся активная часть просвещенной интеллигенции - и не только Уфы, но и Оренбургской губернии.</w:t>
      </w:r>
    </w:p>
    <w:p>
      <w:pPr>
        <w:pStyle w:val="Normal"/>
        <w:ind w:firstLine="600"/>
        <w:jc w:val="both"/>
        <w:rPr/>
      </w:pPr>
      <w:r>
        <w:rPr/>
        <w:t>Статистические комитеты в 60-х годах XIX века получили самостоятельный, более высокий статус, чем комитеты при губернских канцеляриях, и занимались они сбором и анализом статистических данных губернии по различным вопросам жизни и деятельности в крае.</w:t>
      </w:r>
    </w:p>
    <w:p>
      <w:pPr>
        <w:pStyle w:val="Normal"/>
        <w:ind w:firstLine="600"/>
        <w:jc w:val="both"/>
        <w:rPr/>
      </w:pPr>
      <w:r>
        <w:rPr/>
        <w:t>Это был новый, свежий поток информации о населении, о природных ресурсах, промышленности и т.д., который заставлял задумываться интеллигенцию, занимающуюся сбором статистической информации. В России в этот момент уже имелись музеи при Статистических комитетах губерний.</w:t>
      </w:r>
    </w:p>
    <w:p>
      <w:pPr>
        <w:pStyle w:val="Normal"/>
        <w:ind w:firstLine="600"/>
        <w:jc w:val="both"/>
        <w:rPr/>
      </w:pPr>
      <w:r>
        <w:rPr/>
        <w:t>Уфимский губернский музей поначалу организовывался при Статистическом комитете Оренбургской губернии, так как в Уфе находилась резиденция и все службы гражданского губернатора Оренбургской губернии, а в самом Оренбурге - резиденция военного губернатора Оренбургской губернии. Но уже в 1865 году Уфа снова становится главным городом Уфимской губернии в составе 6 уездов (Уфимского. Белебеевского, Бирского, Стерлитамакского, Мензелинского, Златоустовского).</w:t>
      </w:r>
    </w:p>
    <w:p>
      <w:pPr>
        <w:pStyle w:val="Normal"/>
        <w:ind w:firstLine="600"/>
        <w:jc w:val="both"/>
        <w:rPr/>
      </w:pPr>
      <w:r>
        <w:rPr/>
        <w:t>Идея создания музея в Уфе возникла по инициативе нескольких членов Статистическою комитета при активном содействии губернатора Григория Сергеевича Аксакова.</w:t>
      </w:r>
    </w:p>
    <w:p>
      <w:pPr>
        <w:pStyle w:val="Normal"/>
        <w:ind w:firstLine="600"/>
        <w:jc w:val="both"/>
        <w:rPr/>
      </w:pPr>
      <w:r>
        <w:rPr/>
        <w:t>23 апреля 1864 гола, по благословению губернатора Г.С. Аксакова, члены Статистического комитета проводят общее собрание, где с докладом о необходимости создания музея выступает Н.А. Гурвич. В своем докладе он говорит: "Музей должен служить постоянной выставкой всех произведений природы, фабричной, заводской и промышленной деятельности, сельского хозяйства, современных и древних одежд, уборов и других подобных предметов из народного быта, характеризующих как население губернии, так и самою местность. Сюда же должны войти модели, образцы, рисунки, описания. Причем, музей должен быть живым учреждением, всегда применимым к практике, где бы потребитель и производитель знакомились с выставленными образцами: где минеролог, этнограф, историк и т.п. находил бы себе в своих отделах предметы и средства для научных исследований».</w:t>
      </w:r>
    </w:p>
    <w:p>
      <w:pPr>
        <w:pStyle w:val="Normal"/>
        <w:ind w:firstLine="600"/>
        <w:jc w:val="both"/>
        <w:rPr/>
      </w:pPr>
      <w:r>
        <w:rPr/>
        <w:t>Далее сказано: «В нашей губернии щедро наделенной природными богатствами, в особенности различными ископаемыми, учреждение музея имеет, конечно, еще большее применение, и можно рассчитывать, что если задуманное осуществится, то музей наш будет стоять в ряду самых интересных в России".</w:t>
      </w:r>
    </w:p>
    <w:p>
      <w:pPr>
        <w:pStyle w:val="Normal"/>
        <w:ind w:firstLine="600"/>
        <w:jc w:val="both"/>
        <w:rPr/>
      </w:pPr>
      <w:r>
        <w:rPr/>
        <w:t>Доклад был выслушан очень внимательно и многие изъявили желание принять деятельное участие в подготовительных работах по открытию музея. В ходе собрания встал вопрос и о месте размещения будущего музея. Так как Статистический комитет не имел в своем распоряжении подходящего для него здания, было решено воспользоваться предложением директора мужской гимназии Уфы занять под музей один из залов гимназии.</w:t>
      </w:r>
    </w:p>
    <w:p>
      <w:pPr>
        <w:pStyle w:val="Normal"/>
        <w:ind w:firstLine="600"/>
        <w:jc w:val="both"/>
        <w:rPr/>
      </w:pPr>
      <w:r>
        <w:rPr/>
        <w:t>И как пишет в своем «Историческом очерке Уфимского губернского музея» один из его основателей А.А. Пекер: «... закипела подготовительная работа и рассылка от имени</w:t>
      </w:r>
    </w:p>
    <w:p>
      <w:pPr>
        <w:pStyle w:val="Normal"/>
        <w:ind w:firstLine="600"/>
        <w:jc w:val="both"/>
        <w:rPr/>
      </w:pPr>
      <w:r>
        <w:rPr/>
        <w:t>Председателя комитета приглашений к разным административным и частным лицам, заводовладельцам, помещикам и прочим о содействии с их стороны этому делу, чем кто может безвозмездной присылкой предметов и вещей, указанных в программе, для положения основания Губернского музея, причем, намекалось и о денежном пожертвовании, так как в это время Статистический комитет располагал незначительной суммой.</w:t>
      </w:r>
    </w:p>
    <w:p>
      <w:pPr>
        <w:pStyle w:val="Normal"/>
        <w:ind w:firstLine="600"/>
        <w:jc w:val="both"/>
        <w:rPr/>
      </w:pPr>
      <w:r>
        <w:rPr/>
        <w:t>Вследствие чего, начиная с 1864 года, стали стекаться в Уфу из разных концов губернии предметы (иногда целые коллекции), относящиеся к сельскому хозяйству, лесной и горнозаводской промышленности, археологии, палеонтологии, этнография нумизматики и т.д. Работа комиссии была так интенсивна, что уже в сентябре 1864 года в одной из комнат мужской гимназии был открыт музей в виде сельскохозяйственного, лесного, лесопромышленного и горнозаводского отделов. За короткий срок его коллекции увеличились настолько, что осенью 1865 года Статистический комитет уже принимал участие в Русской этнографической выставке в Москве и получил почетный диплом».</w:t>
      </w:r>
      <w:r>
        <w:br w:type="page"/>
      </w:r>
    </w:p>
    <w:p>
      <w:pPr>
        <w:pStyle w:val="Normal"/>
        <w:ind w:firstLine="600"/>
        <w:jc w:val="both"/>
        <w:rPr/>
      </w:pPr>
      <w:r>
        <w:rPr/>
        <w:t>Однако, из-за отсутствия свободного доступа публики в здание гимназии музей не мог дальше там работать, и уже 15 октября 1865 года возник проект строительства его собственного здания.</w:t>
      </w:r>
    </w:p>
    <w:p>
      <w:pPr>
        <w:pStyle w:val="Normal"/>
        <w:ind w:firstLine="600"/>
        <w:jc w:val="both"/>
        <w:rPr/>
      </w:pPr>
      <w:r>
        <w:rPr/>
        <w:t>В конце 1865 года Статистический комитет со складом музея, библиотекой и читальней перешел в частный дом, где оставался до 1871 года.</w:t>
      </w:r>
    </w:p>
    <w:p>
      <w:pPr>
        <w:pStyle w:val="Normal"/>
        <w:ind w:firstLine="600"/>
        <w:jc w:val="both"/>
        <w:rPr/>
      </w:pPr>
      <w:r>
        <w:rPr/>
        <w:t>В историческом очерке об Уфимском губернском музее, составленном членом комитета музея АА. Пекером в мае 1891 года, сказано: «Главным двигателем этого дела (имеется ввиду создание музея) в то время были бывший губернатор Григорий Сергеевич Аксаков, члены Статистического комитета: Бух К.А., Тимашев А.К., Иваницкий А.Б.. Гурвич Н.А., Пекер А.А., Власов В.И. О том, сколько ума и души вкладывали эти люди в дело создания и процветания губернского музея, мы можем судить по строгим строкам официальных документов.</w:t>
      </w:r>
    </w:p>
    <w:p>
      <w:pPr>
        <w:pStyle w:val="Normal"/>
        <w:ind w:firstLine="600"/>
        <w:jc w:val="both"/>
        <w:rPr/>
      </w:pPr>
      <w:r>
        <w:rPr/>
        <w:t>«Из протокола экстренного собрания членов Уфимского губернского Статистического комитета II февраля 1867 года по случаю предстоящего отъезда на новое место службы господина Председателя Комитета, Начальника губернии Григория Сергеевича Аксакова. Помощник Председателя А.Б.Иваницкий выступил со следующим заявлением: "Настоящее наше собрание выходит из ряда обыкновенных: мы собрались не для суждения о работах Комитета, а для того, чтобы выразить ту благодарную память, которую должно сохранить наше учреждение о достойном и просвещенном своем руководителе, с которым мы, к сожалению, расстаемся. Всем нам известно, что бывший Оренбургский, а ныне Уфимский губернский Статистический комитет обязан Григорию Сергеевичу своим первоначальным коренным преобразованием. Исчислить все то, что сделано Григорием Сергеевичем по Уфимскому Статистическому Комитету, означало бы повторить все изложенное в журналах Комитета с 1861 года по настоящее время, потому что не было ни одной работы, ни одного предприятия, которому бы Григорий Сергеевич не оказывал самого живого сочувствия и содействия. Скажу коротко, Григорий Сергеевич довел наш Комитет до того значения, которое указано в положении о Статистическом комитете - до значения учено-административного учреждения.</w:t>
      </w:r>
    </w:p>
    <w:p>
      <w:pPr>
        <w:pStyle w:val="Normal"/>
        <w:ind w:firstLine="600"/>
        <w:jc w:val="both"/>
        <w:rPr/>
      </w:pPr>
      <w:r>
        <w:rPr/>
        <w:t>Постоянным стремлением Григория Сергеевича было сделать Статистический комитет центром умственной деятельности Губернии. С этой целью по его инициативе открыта в 1864 году общественная читальня при библиотеке Комитета, и сама библиотека доведена до значительных размеров. С этой целью постоянно передаваемы были Григорием Сергеевичем в Статистический комитет все дела, которые выходят из ряда обыкновенных административных. Так, например, дела о выставках, об учреждении постоянных метеонаблюдений, дела по сношению и содействию равным ученым обществам и многое другое".</w:t>
      </w:r>
    </w:p>
    <w:p>
      <w:pPr>
        <w:pStyle w:val="Normal"/>
        <w:ind w:firstLine="600"/>
        <w:jc w:val="both"/>
        <w:rPr/>
      </w:pPr>
      <w:r>
        <w:rPr/>
        <w:t>На собрании принято решение: просить Григория Сергеевича принять звание Почетного члена Уфимского Статистического комитета; просить согласие Григория Сергеевича Аксакова на помещение его портрета на вечные времена в общественной читальне библиотеки Статистического комитета, так как это учреждение обязано своим открытием его инициативе».</w:t>
      </w:r>
    </w:p>
    <w:p>
      <w:pPr>
        <w:pStyle w:val="Normal"/>
        <w:ind w:firstLine="600"/>
        <w:jc w:val="both"/>
        <w:rPr/>
      </w:pPr>
      <w:r>
        <w:rPr/>
        <w:t>Еще ранее Г.С. Аксакова в октябре 1866 года покинул Уфу его верный помощник в делах открытия губернского музея и всей многотрудной работы Статистического комитета Константен Андреевич Бух. Добрые слова в его адрес на заседании комитета были произнесены самим Г.С.Аксаковым.</w:t>
      </w:r>
    </w:p>
    <w:p>
      <w:pPr>
        <w:pStyle w:val="Normal"/>
        <w:ind w:firstLine="600"/>
        <w:jc w:val="both"/>
        <w:rPr/>
      </w:pPr>
      <w:r>
        <w:rPr/>
        <w:t>На заседании 18 октября 1866 года присутствовали: Председатель Комитета -начальник губернии Аксаков Г.С., его помощник - Бух К.А., все находившиеся в г.Уфе непременные и действительные члены и член-секретарь Комитета Гурвич Н.А.</w:t>
      </w:r>
    </w:p>
    <w:p>
      <w:pPr>
        <w:pStyle w:val="Normal"/>
        <w:ind w:firstLine="600"/>
        <w:jc w:val="both"/>
        <w:rPr/>
      </w:pPr>
      <w:r>
        <w:rPr/>
        <w:t>Заседание было открыто речью Председателя - Аксакова Г.С.: "Господа! Сегодня вы приглашены мною для составления экстренного заседания по случаю отъезда из Уфы помощника моего К.А. Буха, и я считаю своим долгом заявить всем членам, что с избранием его Помощником, т.е. с 1864 года деятельность Комитета оживилась. Не было и одного ученого мероприятия, ни одной работы Комитета. в которых бы он не принимал участие и не оказывал бы лично деятельное содействие. Так его участие в образовании библиотеки и читальни при Статистическом комитете, его горячее содействие по проведению а исполнение однодневного исчисления населения в г Уфе и потом по всей губернии, его содействие к устройству музея и в особенности его старания к приобретению средств для постройки нового для музея помещения, положившие прочные основания к осуществлению этого предприятия, блистательное исполнение требований Комитета Московской этнографической выставки, в особенности по составлению коллекций башкирских типов и участие его в своевременной отсылке произведений нашего края на Парижскую выставку, составляют такие заслуги, о которых Комитет не может не сохранить самую благодарную память". Собрание приняло решение присвоить Константину Андреевичу Буху звание Почетного члена Комитета.</w:t>
      </w:r>
    </w:p>
    <w:p>
      <w:pPr>
        <w:pStyle w:val="Normal"/>
        <w:ind w:firstLine="600"/>
        <w:jc w:val="both"/>
        <w:rPr/>
      </w:pPr>
      <w:r>
        <w:rPr/>
        <w:t>Участие этнографической коллекции из губернского музея на Всемирной выставке в Париже послужило объединению многих общественных сил и явились ярким признанием важности и значимости недавно созданного музея.</w:t>
      </w:r>
    </w:p>
    <w:p>
      <w:pPr>
        <w:pStyle w:val="Normal"/>
        <w:ind w:firstLine="600"/>
        <w:jc w:val="both"/>
        <w:rPr/>
      </w:pPr>
      <w:r>
        <w:rPr/>
        <w:t>Статистическим комитетом были назначены особая комиссия по этнографический коллекции и частный вспомогательный комитет по коллекции для Всемирной выставки. Председателем обоих этих отделений был Помощник председателя Константин Андреевич Бух.</w:t>
      </w:r>
    </w:p>
    <w:p>
      <w:pPr>
        <w:pStyle w:val="Normal"/>
        <w:ind w:firstLine="600"/>
        <w:jc w:val="both"/>
        <w:rPr/>
      </w:pPr>
      <w:r>
        <w:rPr/>
        <w:t>Интересен и такой факт. Оренбургский генерал-губернатор прислал 400 рублей в Уфимский Статистический комитет на расходы по упаковке и отправке в Санкт-Петербург экспонатов со стороны Уфимской губернии для Парижской всемирной выставки 1867 года.</w:t>
      </w:r>
    </w:p>
    <w:p>
      <w:pPr>
        <w:pStyle w:val="Normal"/>
        <w:ind w:firstLine="600"/>
        <w:jc w:val="both"/>
        <w:rPr/>
      </w:pPr>
      <w:r>
        <w:rPr/>
        <w:t>Доставку экспонатов уфимцы доверили купцу Сафронову. Все эти мероприятия были выполнены с большой отдачей душевною тепла и увенчались огромным успехом.</w:t>
      </w:r>
    </w:p>
    <w:p>
      <w:pPr>
        <w:pStyle w:val="Normal"/>
        <w:ind w:firstLine="600"/>
        <w:jc w:val="both"/>
        <w:rPr/>
      </w:pPr>
      <w:r>
        <w:rPr/>
        <w:t>Об этом свидетельствуют и благодарственные письма Распорядительного комитета Московской выставки, где говорится: «Милостивый Государь Константин Андреевич! Коллекция башкирских этнографических предметов, составленная под преосвященным руководством Вашим, доставлена комиссионером Сафроновым в Москву. Полнота означенной коллекции, тщательность, с которой она составлена, и интерес, который она способна возбудить, доставили Комитету твердое убеждение в несомненном успехе на выставках башкирской группы, осуществлению которой Комитет обязан благосклонному содействию Вашего Превосходительства и трудам деятельных сотрудников Ваших. Комитет приносит свою глубокую благодарность».</w:t>
      </w:r>
    </w:p>
    <w:p>
      <w:pPr>
        <w:pStyle w:val="Normal"/>
        <w:ind w:firstLine="600"/>
        <w:jc w:val="both"/>
        <w:rPr/>
      </w:pPr>
      <w:r>
        <w:rPr/>
        <w:t>После отъезда из Уфы К.А. Буха в октябре 1866 года помощником председателя Уфимского губернского Статистического комитета закрытым голосованием был избран -по большинству голосов - действительный член Комитета инженер, генерал-майор Андрей Борисович Иваницкий.</w:t>
      </w:r>
    </w:p>
    <w:p>
      <w:pPr>
        <w:pStyle w:val="Normal"/>
        <w:ind w:firstLine="600"/>
        <w:jc w:val="both"/>
        <w:rPr/>
      </w:pPr>
      <w:r>
        <w:rPr/>
        <w:t>Шесть лет добросовестно исполнял он эту должность. На заседании Уфимского губернского Статистического комитета от 5 декабря 1870 года Н.А. Гурвич сказал о нем: «Андрей Борисович был самым деятельным членом нашего Комитета с самого начала избрания его в действительные члены Кроме прямых статистических работ он всецело принял на себя ведение дела по библиотеке и учреждаемому музею, объем экспонатов которых он довел до значительных размеров, в особенности нумизматическую и минералогическую коллекции.</w:t>
      </w:r>
    </w:p>
    <w:p>
      <w:pPr>
        <w:pStyle w:val="Normal"/>
        <w:ind w:firstLine="600"/>
        <w:jc w:val="both"/>
        <w:rPr/>
      </w:pPr>
      <w:r>
        <w:rPr/>
        <w:t>Кому из нас не известно, что А.Б. Иваницкий почти каждый день посещал Комитет, куда собираются часто лица всех сословий и возрастов обоего пола. Здесь любимым занятием А.Б.Иваницкого было популярно объяснить посетителям разные предметы коллекций, и этим он успел сделать Комитет вполне популярным в среде нашего общества, что именно и было целью учреждения при нем общественной читальни и музея».</w:t>
      </w:r>
    </w:p>
    <w:p>
      <w:pPr>
        <w:pStyle w:val="Normal"/>
        <w:ind w:firstLine="600"/>
        <w:jc w:val="both"/>
        <w:rPr/>
      </w:pPr>
      <w:r>
        <w:rPr/>
        <w:t>В декабре 1870 года Комитет прощался со своим активнейшим членом, и новым помощником председателя был избран член губернского по Крестьянским делам Присутствия Николай Александрович Заварицкий.</w:t>
      </w:r>
    </w:p>
    <w:p>
      <w:pPr>
        <w:pStyle w:val="Normal"/>
        <w:ind w:firstLine="600"/>
        <w:jc w:val="both"/>
        <w:rPr/>
      </w:pPr>
      <w:r>
        <w:rPr/>
        <w:t>О том, какую большую организационную, лекторскую и собирательскую работу вел Иваницкий в Статистическом комитете, можно судить по протоколу его заседания, на котором неизменный член-секретарь Н.А. Гурвич обратил внимание присутствующих на «что в связи с отъездом Иваницкого, специально и единолично занимавшегося коллекциями музея, он (Гурвич Н.А. - прим. авт.) теперь уже требует коллективного при-влечения членов Комитета для работы в музее, т.к. Секретарь Комитета не в состоянии уделить времени этим занятиям без ущерба для прямых его статистических занятий».</w:t>
      </w:r>
    </w:p>
    <w:p>
      <w:pPr>
        <w:pStyle w:val="Normal"/>
        <w:ind w:firstLine="600"/>
        <w:jc w:val="both"/>
        <w:rPr/>
      </w:pPr>
      <w:r>
        <w:rPr/>
        <w:t>Комитетом было «определено распределить занятия по коллекциям следующим образом: Власов В.И. занимается лесной, сельскохозяйственной и промышленной коллекциями; Лосиевский B.C. - коллекциями флоры и фауны губернии; Пекер А.А. - минералогической и геологической: Полежаев П.В. - нумизматической, этнографической и археологической.</w:t>
      </w:r>
    </w:p>
    <w:p>
      <w:pPr>
        <w:pStyle w:val="Normal"/>
        <w:ind w:firstLine="600"/>
        <w:jc w:val="both"/>
        <w:rPr/>
      </w:pPr>
      <w:r>
        <w:rPr/>
        <w:t>При этом постановили просить указанных членов Комитета принять на себя всецело попечение по музею - каждый по своему отделу - относительно составления и ведения каталогов и вообще заведования делами по своим коллекциям. За секретарем Комитета, как члена этой комиссии, остается обязанность ведения переписки, наблюдения за сохранением коллекций и исполнением решений о назначении членов».</w:t>
      </w:r>
    </w:p>
    <w:p>
      <w:pPr>
        <w:pStyle w:val="Normal"/>
        <w:ind w:firstLine="600"/>
        <w:jc w:val="both"/>
        <w:rPr/>
      </w:pPr>
      <w:r>
        <w:rPr/>
        <w:t>В уставе комитета Уфимского губернского музея, утвержденном Министром Государственных имуществ 21 января 1888 года и дополненном 14 июля 1893 года, в параграфе 8 написано: « Почетными членами признаются ... Григорий Сергеевич Аксаков, Константин Андреевич Бух, Андрей Борисович Иваницкий, Николай Александрович Гурвич".</w:t>
      </w:r>
    </w:p>
    <w:p>
      <w:pPr>
        <w:pStyle w:val="Normal"/>
        <w:ind w:firstLine="600"/>
        <w:jc w:val="both"/>
        <w:rPr/>
      </w:pPr>
      <w:r>
        <w:rPr/>
        <w:t>Из всех названных членов Комитета - учредителей губернского музея самое продолжительное время трудился на его благо необычайно общественно активный Н.А Гурвич. При нем в 1870 году губернский музей переезжает в отдельное здание. Этому предшествовало немало событий.</w:t>
      </w:r>
    </w:p>
    <w:p>
      <w:pPr>
        <w:pStyle w:val="Normal"/>
        <w:ind w:firstLine="600"/>
        <w:jc w:val="both"/>
        <w:rPr/>
      </w:pPr>
      <w:r>
        <w:rPr/>
        <w:t>По свидетельству А.А. Пекера, губернатору С.П.Ушакову «пришла мысль воспользоваться находящимся на торговой площади каменным одноэтажным зданием, ранее занимаемым гауптвахтой, и ходатайствовать об уступке этого здания, а также и места под ним Статистическому комитету для учреждения здесь музея».</w:t>
      </w:r>
    </w:p>
    <w:p>
      <w:pPr>
        <w:pStyle w:val="Normal"/>
        <w:ind w:firstLine="600"/>
        <w:jc w:val="both"/>
        <w:rPr/>
      </w:pPr>
      <w:r>
        <w:rPr/>
        <w:t>Музей занял первый этаж, а второй был отстроен лишь в 1872 году, но из-за долгов за строительство отдавался под наем по 1886 год. Только в год 300-летия города музей смог открыться для широкой публики.</w:t>
      </w:r>
    </w:p>
    <w:p>
      <w:pPr>
        <w:pStyle w:val="Normal"/>
        <w:ind w:firstLine="600"/>
        <w:jc w:val="both"/>
        <w:rPr/>
      </w:pPr>
      <w:r>
        <w:rPr/>
        <w:t>В дни празднования 300-летия Уфы и открытия постоянной экспозиции в музее были заведены три книги:</w:t>
      </w:r>
    </w:p>
    <w:p>
      <w:pPr>
        <w:pStyle w:val="Normal"/>
        <w:ind w:firstLine="600"/>
        <w:jc w:val="both"/>
        <w:rPr/>
      </w:pPr>
      <w:r>
        <w:rPr/>
        <w:t>1) для записи количества посетителей;</w:t>
      </w:r>
    </w:p>
    <w:p>
      <w:pPr>
        <w:pStyle w:val="Normal"/>
        <w:ind w:firstLine="600"/>
        <w:jc w:val="both"/>
        <w:rPr/>
      </w:pPr>
      <w:r>
        <w:rPr/>
        <w:t>2) для автографов лиц, желающих записывать свои имена;</w:t>
      </w:r>
    </w:p>
    <w:p>
      <w:pPr>
        <w:pStyle w:val="Normal"/>
        <w:ind w:firstLine="600"/>
        <w:jc w:val="both"/>
        <w:rPr/>
      </w:pPr>
      <w:r>
        <w:rPr/>
        <w:t>3) для записи пожертвований в пользу музея.</w:t>
      </w:r>
    </w:p>
    <w:p>
      <w:pPr>
        <w:pStyle w:val="Normal"/>
        <w:ind w:firstLine="600"/>
        <w:jc w:val="both"/>
        <w:rPr/>
      </w:pPr>
      <w:r>
        <w:rPr/>
        <w:t>Эти книги сохранились в фондах музея до наших дней, и сегодня мы с гордостью можем смотреть на страницы этих исторических книг и видеть подписи уважаемых людей Григория Сергеевича Аксакова и Николая Александровича Гурвича.</w:t>
      </w:r>
    </w:p>
    <w:p>
      <w:pPr>
        <w:pStyle w:val="Normal"/>
        <w:ind w:firstLine="600"/>
        <w:jc w:val="both"/>
        <w:rPr/>
      </w:pPr>
      <w:r>
        <w:rPr/>
        <w:t>В 1884 году для закрепления юридического статуса музея как самостоятельного учреждения А.Н. Гурвич пишет проект Устава, который был утвержден Министерством Государственных имуществ в январе 1888 года.</w:t>
      </w:r>
    </w:p>
    <w:p>
      <w:pPr>
        <w:pStyle w:val="Normal"/>
        <w:ind w:firstLine="600"/>
        <w:jc w:val="both"/>
        <w:rPr/>
      </w:pPr>
      <w:r>
        <w:rPr/>
        <w:t>27 лет Николай Александрович был неизменным членом Комитета. Понятно, что такой внушительный трудовой стаж заслонил имена других первых устроителей и радетелей музейного дела в крае. Но есть и другая причина - идеологическая, по которой были оттеснены в тень имена первых создателей музея, а в протоколах заседаний среди учредителей и организаторов музея указывалась только фамилия Гурвича Н А. Для большевистской партии показывать "'буржуев-помещиков" организаторами музеев для трудящихся Советской республики являлось делом невозможным, такого ни один партком, обком и главлит, конечно же, допустить не могли. И оставили нам в исторических материалах музея фамилию польского сироты, не очень богатого интеллигента-врача и хорошего семьянина Н.А. Гурвича, добившегося признания в общественных кругах Уфы своим трудолюбием и честным отношением к делу.</w:t>
      </w:r>
    </w:p>
    <w:p>
      <w:pPr>
        <w:pStyle w:val="Normal"/>
        <w:ind w:firstLine="600"/>
        <w:jc w:val="both"/>
        <w:rPr/>
      </w:pPr>
      <w:r>
        <w:rPr/>
        <w:t>Николай Александрович Гурвич родился в 1828 году в семье польского помещика Балтутузя, вынужденного после польского восстания 1830 года бежать за границу. Вскоре мальчик потерял родителей и был усыновлен польским евреем Гурвичем. В возрасте шести лет отчим увез его в Германию, где в 1846 году Николай окончил классическую гимназию с золотой медалью.</w:t>
      </w:r>
    </w:p>
    <w:p>
      <w:pPr>
        <w:pStyle w:val="Normal"/>
        <w:ind w:firstLine="600"/>
        <w:jc w:val="both"/>
        <w:rPr/>
      </w:pPr>
      <w:r>
        <w:rPr/>
        <w:t>Заработав уроками деньги, Н.А. Гурвич возвращается в Россию и в 1847 году поступает в Санкт-Петербургскую медико-хирургическую академию. 15 июня 1852 года оканчивает ее, получает звание лекаря и работает ординатором в Калининской больнице.</w:t>
      </w:r>
    </w:p>
    <w:p>
      <w:pPr>
        <w:pStyle w:val="Normal"/>
        <w:ind w:firstLine="600"/>
        <w:jc w:val="both"/>
        <w:rPr/>
      </w:pPr>
      <w:r>
        <w:rPr/>
        <w:t>Приглашенный в дом бывшего петербургского губернатора Н.Б.Жуковского для лечения приехавшего из Уфы и заболевшего холерой брата И.В. Жуковского, Н.А. Гурвич дружески сходится с семьей Жуковских и впоследствии переезжает на службу а Уфу, будучи определенным с 13 августа 1853 года медиком в Оренбургскую удельную контору. 28 января 1855 года Н.А. Гурвич женится на дочери И.В. Жуковского - Варваре Ивановне и навсегда поселяется в Уфе. Здесь он ведет очень активную работу на общественном поприще. Вот лишь некоторые факты его служебной деятельности: с 1858 года до конца жизни Гурвич Н.А. являлся почетным членом Оренбургского (позднее Уфимского) губернского попечительства детских приютов, казначеем попечительства и врачом; с 1864 по 1891 год являлся секретарем Уфимского губернского статистического Комитета и членом Статистического комитета Оренбургской губернии: с 4 ноября 1865 по 1897 год был редактором газеты "Уфимские губернские ведомости", 12 марта 1895 года утвержден в звании почетного члена попечительства о народной трезвости.</w:t>
      </w:r>
    </w:p>
    <w:p>
      <w:pPr>
        <w:pStyle w:val="Normal"/>
        <w:ind w:firstLine="600"/>
        <w:jc w:val="both"/>
        <w:rPr/>
      </w:pPr>
      <w:r>
        <w:rPr/>
        <w:t>Гурвич Н.А. был хорошим семьянином. Вместе с женой Варварой Ивановной (урожденной Жуковской) воспитал двух детей - дочь Александру 1866 года рождения и сына Ивана 1862 года рождения. Своего дома у Гурвича не было. Умер он в возрасте 87 лет после продолжительной болезни 20 мая 1914 года и был похоронен на новом Ивановском кладбище г. Уфы.</w:t>
      </w:r>
    </w:p>
    <w:p>
      <w:pPr>
        <w:pStyle w:val="Normal"/>
        <w:ind w:firstLine="600"/>
        <w:jc w:val="both"/>
        <w:rPr/>
      </w:pPr>
      <w:r>
        <w:rPr/>
        <w:t>Большую помощь в организации постоянной экспозиции Уфимского губернского музея оказывал коллежский регистратор известный башкирский ученый и поэт Мухаметсалим Ишмухаметович Уметбаев. В архиве Уфимского научного центра Российской Академии наук в фонде М.Уметбаева сохранилось приглашение «на заседание комиссии по устройству юбилея г.Уфы, которое состоится 3 июня 1885 года в 1 час дня», присланное ему от имени Председателя губернского Статистического комитета и Уфимского губернатора Полторацкого.</w:t>
      </w:r>
    </w:p>
    <w:p>
      <w:pPr>
        <w:pStyle w:val="Normal"/>
        <w:ind w:firstLine="600"/>
        <w:jc w:val="both"/>
        <w:rPr/>
      </w:pPr>
      <w:r>
        <w:rPr/>
        <w:t>Широкое знание языков, творческая и переводческая деятельность утверждают высокий авторитет М.Уметбаева, расширяют круг знакомств с официальными лицами, учеными и писателями. В 1889 году его назначают коллежским секретарем, а 1892 году - титулярным советником. В 1883 году М.Уметбаев избирается членом Оренбургского отдела Русского географического общества, в пользу которого работал много лет. В 1899 году он избирается членом комиссии по проведению 100-летия со дня рождения А.С. Пушкина. М.Уметбаев обладает обширными познаниями в истории башкирского народа.</w:t>
      </w:r>
    </w:p>
    <w:p>
      <w:pPr>
        <w:pStyle w:val="Normal"/>
        <w:ind w:firstLine="600"/>
        <w:jc w:val="both"/>
        <w:rPr/>
      </w:pPr>
      <w:r>
        <w:rPr/>
        <w:t>Воссоздавая историю создания Уфимского губернского музея, хотелось бы воздать должное всем замечательнейшим людям, не жалевшим таланта и труда на блага прославления своего края. Сегодня пришло время расставить верные акцента и назвать ИХ имена, а также исправить исторические ошибки, допускаемые в политических и идеологических целях.</w:t>
      </w:r>
    </w:p>
    <w:p>
      <w:pPr>
        <w:pStyle w:val="Normal"/>
        <w:ind w:firstLine="600"/>
        <w:jc w:val="both"/>
        <w:rPr/>
      </w:pPr>
      <w:r>
        <w:rPr/>
        <w:t>Так в книге А.Э. Чижик и Р.Б. Ахмерова "Башкирский республиканский краеведческий музей"</w:t>
      </w:r>
      <w:r>
        <w:rPr>
          <w:vertAlign w:val="superscript"/>
        </w:rPr>
        <w:t>2</w:t>
      </w:r>
      <w:r>
        <w:rPr/>
        <w:t>, мы не находим среди организаторов музея фамилии Г.С. Аксакова, ведущая роль в ней отводится Н.А.Гурвичу, упоминаются В.И. Власов, Р Г. Игнатьев, К.А. Бух, А.А. Пекер, А.Б. Иваницкий и другие.</w:t>
      </w:r>
    </w:p>
    <w:p>
      <w:pPr>
        <w:pStyle w:val="Normal"/>
        <w:ind w:firstLine="600"/>
        <w:jc w:val="both"/>
        <w:rPr/>
      </w:pPr>
      <w:r>
        <w:rPr/>
        <w:t>Совершенно в ином свете преподносится в этой книге и история приобретения здания под музей. На стр.6 читаем: «Статистический комитет решил начать сбор средств путем частных пожертвований. На эти деньги в 1870-1872 гг. было построено 1-этажное каменное здание, где разместились музей. Статистический комитет и библиотека. В этом здании музей находился до 1923 года». И ни одного слова о решении Уфимского губернатора Сергея Петровича Ушакова передать одноэтажное кирпичное здание бывшей гауптвахты Статистическому комитету для размещения здесь музея и библиотеки.</w:t>
      </w:r>
    </w:p>
    <w:p>
      <w:pPr>
        <w:pStyle w:val="Normal"/>
        <w:ind w:firstLine="600"/>
        <w:jc w:val="both"/>
        <w:rPr/>
      </w:pPr>
      <w:r>
        <w:rPr/>
        <w:t>В кратком очерке "Уфимские музеи", напечатанном в адресно-справочной и телефонной книге «Вся Башкирия» за 1925 год на стр. 202 известный краевед А. Черданцев тоже кривит душой, когда пишет: "23 апреля 1864 года по предложению секретаря Комитета Н.А. Гурвича для устройства при Статистическом Комитете музея местного края была избрана специальная музейная комиссия из членов Б.Иваницкого, В.Власова и В.Теласкова". Несомненно, А. Черданиеву, в силу его возраста, должны были быть известны настоящие инициаторы создания музея, только вот идеология классовой борьбы пролетариата заставляла искажать истину даже таких уважаемых людей</w:t>
      </w:r>
    </w:p>
    <w:p>
      <w:pPr>
        <w:pStyle w:val="Normal"/>
        <w:ind w:firstLine="600"/>
        <w:jc w:val="both"/>
        <w:rPr/>
      </w:pPr>
      <w:r>
        <w:rPr/>
        <w:t>После Октябрьского вооруженного переворота 1917 года вся история Российского государства пересматривалась в угоду большевистской идеологии, коснулось это и истории Национального музея. Организатором музея во всех советских исторических источниках называется только Гурвич Н.А., и - это прочно укоренилось в умах и по сегодняшний день. Так как информационный пресс имеет большую инертность, не просто, даже очень не просто обновить устоявшуюся информацию, внести новые факты в его информационное поле.</w:t>
      </w:r>
    </w:p>
    <w:p>
      <w:pPr>
        <w:pStyle w:val="Normal"/>
        <w:ind w:firstLine="600"/>
        <w:jc w:val="both"/>
        <w:rPr/>
      </w:pPr>
      <w:r>
        <w:rPr/>
        <w:t>Читаю исторические очерк, посвященные Национальному музею 90-х годов. Уже прошла перестройка, коммунисты отошли от руля Российского государства, дикий капитализм хозяйничает в стране, а мои коллеги музейщики и бывшие сотрудники музея все пишут и твердят - Гурвич основатель музея и точка. Вот вам и сила инерции мышления</w:t>
      </w:r>
      <w:r>
        <w:rPr>
          <w:vertAlign w:val="superscript"/>
        </w:rPr>
        <w:t>3</w:t>
      </w:r>
      <w:r>
        <w:rPr/>
        <w:t>.</w:t>
      </w:r>
    </w:p>
    <w:p>
      <w:pPr>
        <w:pStyle w:val="Normal"/>
        <w:ind w:firstLine="600"/>
        <w:jc w:val="both"/>
        <w:rPr/>
      </w:pPr>
      <w:r>
        <w:rPr/>
        <w:t>Между тем, коллекции музея быстро пополняются. Главное братство и гордость каждого музея - это его фонды, являющиеся основой разнообразнейших музейных экспозиций. А фонды Уфимского губернского музея составляют золотой фонд нашего Национального музея республики Башкортостан.</w:t>
      </w:r>
    </w:p>
    <w:p>
      <w:pPr>
        <w:pStyle w:val="Normal"/>
        <w:ind w:firstLine="600"/>
        <w:jc w:val="both"/>
        <w:rPr/>
      </w:pPr>
      <w:r>
        <w:rPr/>
      </w:r>
    </w:p>
    <w:p>
      <w:pPr>
        <w:pStyle w:val="Normal"/>
        <w:jc w:val="center"/>
        <w:rPr>
          <w:b/>
          <w:b/>
        </w:rPr>
      </w:pPr>
      <w:r>
        <w:rPr>
          <w:b/>
        </w:rPr>
        <w:t>СНОСКИ:</w:t>
      </w:r>
    </w:p>
    <w:p>
      <w:pPr>
        <w:pStyle w:val="Normal"/>
        <w:ind w:firstLine="600"/>
        <w:jc w:val="both"/>
        <w:rPr>
          <w:sz w:val="20"/>
          <w:szCs w:val="20"/>
        </w:rPr>
      </w:pPr>
      <w:r>
        <w:rPr>
          <w:sz w:val="20"/>
          <w:szCs w:val="20"/>
        </w:rPr>
        <w:t>1. Краткое описание фонда М Уметбаева из архива Уфимского научного центра РАН. т 4. лист 43-44</w:t>
      </w:r>
    </w:p>
    <w:p>
      <w:pPr>
        <w:pStyle w:val="Normal"/>
        <w:ind w:firstLine="600"/>
        <w:jc w:val="both"/>
        <w:rPr>
          <w:sz w:val="20"/>
          <w:szCs w:val="20"/>
        </w:rPr>
      </w:pPr>
      <w:r>
        <w:rPr>
          <w:sz w:val="20"/>
          <w:szCs w:val="20"/>
        </w:rPr>
        <w:t>2. Башкирское книжное издательство - Уфа.-1968 г - С. 4,5</w:t>
      </w:r>
    </w:p>
    <w:p>
      <w:pPr>
        <w:pStyle w:val="Normal"/>
        <w:ind w:firstLine="600"/>
        <w:jc w:val="both"/>
        <w:rPr>
          <w:sz w:val="20"/>
          <w:szCs w:val="20"/>
        </w:rPr>
      </w:pPr>
      <w:r>
        <w:rPr>
          <w:sz w:val="20"/>
          <w:szCs w:val="20"/>
        </w:rPr>
        <w:t>3. Ватандаш, № 7. - 1997. - С. 40</w:t>
      </w:r>
    </w:p>
    <w:p>
      <w:pPr>
        <w:pStyle w:val="Normal"/>
        <w:ind w:firstLine="600"/>
        <w:jc w:val="right"/>
        <w:rPr/>
      </w:pPr>
      <w:r>
        <w:rPr/>
        <w:t>Вадим Кожинов,</w:t>
      </w:r>
    </w:p>
    <w:p>
      <w:pPr>
        <w:pStyle w:val="Normal"/>
        <w:ind w:firstLine="600"/>
        <w:jc w:val="right"/>
        <w:rPr/>
      </w:pPr>
      <w:r>
        <w:rPr/>
        <w:t>Москва</w:t>
      </w:r>
    </w:p>
    <w:p>
      <w:pPr>
        <w:pStyle w:val="Normal"/>
        <w:ind w:firstLine="600"/>
        <w:jc w:val="both"/>
        <w:rPr/>
      </w:pPr>
      <w:r>
        <w:rPr/>
      </w:r>
    </w:p>
    <w:p>
      <w:pPr>
        <w:pStyle w:val="Normal"/>
        <w:jc w:val="center"/>
        <w:rPr>
          <w:b/>
          <w:b/>
        </w:rPr>
      </w:pPr>
      <w:r>
        <w:rPr>
          <w:b/>
        </w:rPr>
      </w:r>
    </w:p>
    <w:p>
      <w:pPr>
        <w:pStyle w:val="Normal"/>
        <w:jc w:val="center"/>
        <w:rPr>
          <w:b/>
          <w:b/>
          <w:vertAlign w:val="superscript"/>
        </w:rPr>
      </w:pPr>
      <w:r>
        <w:rPr>
          <w:b/>
        </w:rPr>
        <w:t>"СЕМЕЙНАЯ ХРОНИКА" С.Т. АКСАКОВА</w:t>
        <w:br/>
        <w:t>Из книги «Победы и беды России»</w:t>
      </w:r>
      <w:r>
        <w:rPr>
          <w:b/>
          <w:vertAlign w:val="superscript"/>
        </w:rPr>
        <w:t>*</w:t>
      </w:r>
    </w:p>
    <w:p>
      <w:pPr>
        <w:pStyle w:val="Normal"/>
        <w:ind w:firstLine="600"/>
        <w:jc w:val="both"/>
        <w:rPr>
          <w:b/>
          <w:b/>
          <w:vertAlign w:val="superscript"/>
        </w:rPr>
      </w:pPr>
      <w:r>
        <w:rPr>
          <w:b/>
          <w:vertAlign w:val="superscript"/>
        </w:rPr>
      </w:r>
    </w:p>
    <w:p>
      <w:pPr>
        <w:pStyle w:val="Normal"/>
        <w:ind w:firstLine="600"/>
        <w:jc w:val="both"/>
        <w:rPr>
          <w:i/>
          <w:i/>
        </w:rPr>
      </w:pPr>
      <w:r>
        <w:rPr>
          <w:i/>
        </w:rPr>
        <w:t>Предлагаем вниманию читателей главу из последней книги выдающегося публициста, философа и литературоведа Вадима Валериановича Кожинова «Победы и беды России», увидевшей свет в 2002 году уже после его смерти.</w:t>
      </w:r>
    </w:p>
    <w:p>
      <w:pPr>
        <w:pStyle w:val="Normal"/>
        <w:ind w:firstLine="600"/>
        <w:jc w:val="both"/>
        <w:rPr/>
      </w:pPr>
      <w:r>
        <w:rPr>
          <w:i/>
        </w:rPr>
        <w:t>Когда я, теперь уже более десяти лет назад, включился в дело спасения и восстановления аксаковских мест, возвращения имени С. Т. Аксакова на должное ему место в великой русской литературе, многие мне говорили (а некоторые и сейчас говорят): «На что ты кладешь свою жизнь? Пытаешься сделать классика из второстепенного, провинциального писателя?! Ну, о природе, охоте, рыбной ловле хорошо писал...». Уверенный в своей правоте, я не спорил, по мере сил делал свое дело. И вот сегодня один из самых выдающихся умов России рубежа ХХ-ХХ1 веков В. В. Кожинов, чьи книги, к сожалению, по нынешней нашей беде так и не стали известны широкому читателю, а именно они должны быть учебниками по отечественной истории и проводниками я будущее - во всю силу своего большого таланта гражданского долга сказал, что имя С. Т. Аксакова нужно поставить даже не в общем ряду, а в самом начале великой русской прозы, может быть, даже раньше А.С. Пушкина и Н. В. Гоголя.</w:t>
      </w:r>
    </w:p>
    <w:p>
      <w:pPr>
        <w:pStyle w:val="Normal"/>
        <w:ind w:firstLine="600"/>
        <w:jc w:val="both"/>
        <w:rPr>
          <w:i/>
          <w:i/>
        </w:rPr>
      </w:pPr>
      <w:r>
        <w:rPr>
          <w:i/>
        </w:rPr>
        <w:t>Почему-то получилось так, что, будучи накоротке и время от времени встречаясь на всевозможных российских писательских мероприятиях, мы с Вадимом Валериановичем так ни разу и не поговорили об Аксакове. И потому написанное им об Аксакове и прочитанное мной уже после его смерти стаю для меня настоящим потрясением. Поднять бы, как раньше, телефонную трубку и набрать знакомый московский номер. Но, увы...</w:t>
      </w:r>
    </w:p>
    <w:p>
      <w:pPr>
        <w:pStyle w:val="Normal"/>
        <w:ind w:firstLine="600"/>
        <w:jc w:val="both"/>
        <w:rPr/>
      </w:pPr>
      <w:r>
        <w:rPr>
          <w:i/>
        </w:rPr>
        <w:t>Вадиму Валериановичу, несмотря на его огромное мужество, порой, как и большинству из нас, живущих в поверженной стране, присущи были приступы если не отчаяния, то растерянности. В октябре 1991 года на писательском пленуме в Орле (смотрю опубликованную книгу-стенограмму) обращаясь с трибуны к губернатору области Б. С. Строеву, сумевшему спасти от нищеты и разрушения областную писательскую организацию, он с горечью вслед за секретарем Санкт-Петербургской писательской организации сказал. "Невольно возникает мысль, а не переселиться ли нам сюда, в славный город Орел - и пусть в Москве хозяйничают так называемые "новые русские". Выступая следом за ним, я не согласился: «Тут прозвучала просьба в полу-шутку, в полувсерьез от Санкт-Петербургской писательской организации перебриться в Орел - подальше от супердемократов. Потом туда же попросятся глубокоуважаемый мною В. В. Кожинов. Я не буду проситься в Орловскую писательскую организацию, потому что это будет дезертирство с поля боя. Мы должны что-то делать там, где мы ныне есть, как бы ни трудно это было. Мы должны в меру своих сил строить Россию. Рвать рубахи ни груди - дело постыдное и бесполезное. Конечно, тут в Орле писателям платят стипендии, здесь тепло, хорошо, но, простите. Егор Семенович Строев не вечен. А тут мы еще все сядем ему на шею. Нет, давайте будем стоять там, где мы родились, или где Богом суждено».</w:t>
      </w:r>
    </w:p>
    <w:p>
      <w:pPr>
        <w:pStyle w:val="Normal"/>
        <w:ind w:firstLine="600"/>
        <w:jc w:val="both"/>
        <w:rPr>
          <w:i/>
          <w:i/>
        </w:rPr>
      </w:pPr>
      <w:r>
        <w:rPr>
          <w:i/>
        </w:rPr>
        <w:t>В перерыве Вадим Валериановн подошел ко мне: «Ты, конечно, прав, но пожил бы ты в Москве, которая если и столица, то давно уже не России. Разумеется, никуда я не поеду, тем более, что и ехать-то некуда. Если честно, хотелось сказать добрые слова Строеву, редкостный он по нынешним временам человек».</w:t>
      </w:r>
    </w:p>
    <w:p>
      <w:pPr>
        <w:pStyle w:val="Normal"/>
        <w:ind w:firstLine="600"/>
        <w:jc w:val="both"/>
        <w:rPr>
          <w:i/>
          <w:i/>
        </w:rPr>
      </w:pPr>
      <w:r>
        <w:rPr>
          <w:i/>
        </w:rPr>
        <w:t>Вадим Валерианович собирался на очередной Международный Аксаковский праздник. Можно сказать, по моей вине он не приехал на предыдущие. Когда я позвонил ему, он вздохнул. Честно говоря, давно ждал от тебя приглашения самому напроситься не решился. Ну, днем бы раньше позвонил. Вчера дал слово поехать в Крым на Ливадийские чтения. Даст Бог, в следующем году».</w:t>
      </w:r>
    </w:p>
    <w:p>
      <w:pPr>
        <w:pStyle w:val="Normal"/>
        <w:ind w:firstLine="600"/>
        <w:jc w:val="both"/>
        <w:rPr>
          <w:i/>
          <w:i/>
        </w:rPr>
      </w:pPr>
      <w:r>
        <w:rPr>
          <w:i/>
        </w:rPr>
        <w:t>Но в следующем году он уже был далеко и высоко, оставив нам, как завещание, кроме книги, главу из которой мы публикуем свой главный труд - трехтомник «История Руси и Русского Слова». Пока будет Россия, пока будет на Земле хотя бы один русский, не обязательно по паспорту, по крови, а по нравственному убеждению, она будет востребована...</w:t>
      </w:r>
    </w:p>
    <w:p>
      <w:pPr>
        <w:pStyle w:val="Normal"/>
        <w:ind w:firstLine="600"/>
        <w:jc w:val="both"/>
        <w:rPr>
          <w:i/>
          <w:i/>
        </w:rPr>
      </w:pPr>
      <w:r>
        <w:rPr>
          <w:i/>
        </w:rPr>
      </w:r>
    </w:p>
    <w:p>
      <w:pPr>
        <w:pStyle w:val="Normal"/>
        <w:ind w:firstLine="600"/>
        <w:jc w:val="right"/>
        <w:rPr>
          <w:i/>
          <w:i/>
        </w:rPr>
      </w:pPr>
      <w:r>
        <w:rPr>
          <w:i/>
        </w:rPr>
        <w:t>Михаил Чванов</w:t>
      </w:r>
    </w:p>
    <w:p>
      <w:pPr>
        <w:pStyle w:val="Normal"/>
        <w:ind w:firstLine="600"/>
        <w:jc w:val="both"/>
        <w:rPr>
          <w:i/>
          <w:i/>
        </w:rPr>
      </w:pPr>
      <w:r>
        <w:rPr>
          <w:i/>
        </w:rPr>
      </w:r>
    </w:p>
    <w:p>
      <w:pPr>
        <w:pStyle w:val="Normal"/>
        <w:ind w:firstLine="600"/>
        <w:jc w:val="both"/>
        <w:rPr/>
      </w:pPr>
      <w:r>
        <w:rPr/>
        <w:t>Итак, выше в той или иной мере очерчен многовековой путь русской поэзии. Обратимся теперь к великолепному творению отечественной прозы, создатель которого, кстати сказать, превосходно знал поэзию, славился своей проникновенной декламацией ее произведений. Да и начал он свой литературный путь как поэт. Впрочем, на первой стадии развития классической русской прозы это было словно бы необходимостью. Чуть ли не все первосоздатели этой прозы, вступившие в литературу в 1810-1830-х годах, - Пушкин, Лермонтов, Гоголь, Тургенев - начинали как поэты... Но обратимся к «Семейной хронике» Сергея Аксакова, которую с определенной точки зрения можно считать истоком классической русской прозы.</w:t>
      </w:r>
    </w:p>
    <w:p>
      <w:pPr>
        <w:pStyle w:val="Normal"/>
        <w:ind w:firstLine="600"/>
        <w:jc w:val="both"/>
        <w:rPr/>
      </w:pPr>
      <w:r>
        <w:rPr/>
        <w:t>Трудно, пожалуй, подобрать более «прозаическое» и непритязательное название для литературного произведения попросту, мол, последовательное изложение фактов жизни семьи... И заглавие. И начальные страницы аксаковской книги явно не могут остро заинтересовать и захватить души читателей; вероятно, именно потому очень многие из тех кто вообще-то знает об этой книге (ну как же, Аксаков, Абрамцево, «Семейная хроника» - все это известно всем...), на самом деле ее не прочитали, не пережили, и их сознание не обладает этим бесценным сокровищем...</w:t>
      </w:r>
    </w:p>
    <w:p>
      <w:pPr>
        <w:pStyle w:val="Normal"/>
        <w:ind w:firstLine="600"/>
        <w:jc w:val="both"/>
        <w:rPr/>
      </w:pPr>
      <w:r>
        <w:rPr/>
        <w:t>Впрочем, если задуматься основательнее, приходишь к выводу, что творчество Аксакова все же существует в душе каждого, кто знаком с миром русской прозы в целом хотя и не читал «Семейную хронику», ибо в том или ином смысле, в той или иной мере творческие уроки Аксакова восприняли и Пушкин, и Гоголь, и Тургенев, и Толстой, и Достоевский. «Семейная хроника» - это своего рода сердцевинное явление отечественной литературы, животворные токи которого пронизывают ее всю целиком</w:t>
      </w:r>
    </w:p>
    <w:p>
      <w:pPr>
        <w:pStyle w:val="Normal"/>
        <w:ind w:firstLine="600"/>
        <w:jc w:val="both"/>
        <w:rPr/>
      </w:pPr>
      <w:r>
        <w:rPr/>
        <w:t>Разумеется, мне могут возразить: ведь «Семейная хроника» вышла в свет в 1856 оду, гораздо позже гибели Пушкина и даже после кончины Гоголя! О каком же восприятии уроков может идти речь? Однако Аксаков начал создавать свою «Хронику» намного раньше, чем она явилась в виде книги, - не позднее 1820-х годов (в 1821 году Сергею Тимофеевичу исполнилось уже тридцать лет). А в конце 1833 года в одном из лучших тогдашних альманахов «Денница» было опубликовано (без имени автора) лаконичное произведение Аксакова «Буран», которое в сущности представляло собой как бы набросок к «Семейной хронике» (хотя и не вошедший в известный нам текст будущей книги). Один из рецензентов альманаха сразу же высказал предположение, что «Буран» -отрывок из романа или повести» и что, если это действительно так, он «поздравляет публику с художественным произведением». И давно установлено, что аксаковский «Буран» оказал существенное воздействие на главное пушкинское творение в прозе - «Капитанскую дочку» (1836), к работе над которой Александр Сергеевич приступил как раз в 1833 году.</w:t>
      </w:r>
    </w:p>
    <w:p>
      <w:pPr>
        <w:pStyle w:val="Normal"/>
        <w:ind w:firstLine="600"/>
        <w:jc w:val="both"/>
        <w:rPr/>
      </w:pPr>
      <w:r>
        <w:rPr/>
        <w:t xml:space="preserve">Но Аксаков не только публиковал наброски и фрагменты будущей книги, он постоянно рассказывал свою «Хронику», творил ее устно перед многими и разными слушателями. И близкий его друг Гоголь (которого Аксаков, познакомившись с ним еще в 1832 году, первый признал великим писателем) просил и даже требовал записать эти рассказы; он, в частности, уверял, что без аксаковской «Хроники» не сможет завершить «Мертвые души»! </w:t>
      </w:r>
    </w:p>
    <w:p>
      <w:pPr>
        <w:pStyle w:val="Normal"/>
        <w:ind w:firstLine="600"/>
        <w:jc w:val="both"/>
        <w:rPr/>
      </w:pPr>
      <w:r>
        <w:rPr/>
        <w:t>Широко распространено, правда, противоположное мнение, согласно которому именно творчество Гоголя «пробудило» писателя в Аксакове и во многом на него повлияло. Однако едва ли эта точка зрения основательна. Очень выразительны упоминания друга сыновей Аксакова, впоследствии выдающегося общественного деятеля и мыслителя Юрия Самарина, о том, «с каким напряженным вниманием, уставив на него глаза, Гоголь по целым вечерам вслушивался в рассказы Сергея Тимофеевича о заволжской природе и тамошней жизни. Он упивался ими, и на лице его видно было такое глубокое наслаждение, которого он и сам не в состоянии был бы выразить словами, Гоголь пристал к Сергею Тимофеевичу и потребовал от него, чтобы он взялся за перо... начала Сергей Тимофеевич об этом и слышать не хотел, даже обижался; потом мало-помалу Гоголю удалось его раззадорить...».</w:t>
      </w:r>
    </w:p>
    <w:p>
      <w:pPr>
        <w:pStyle w:val="Normal"/>
        <w:ind w:firstLine="600"/>
        <w:jc w:val="both"/>
        <w:rPr/>
      </w:pPr>
      <w:r>
        <w:rPr/>
        <w:t>В 1840 году Аксаков действительно взялся за перо и записал начало «Семейной хроники». Но далее двух десятков страниц он не пошел, да и собрался опубликовать их только через шесть лет...</w:t>
      </w:r>
    </w:p>
    <w:p>
      <w:pPr>
        <w:pStyle w:val="Normal"/>
        <w:ind w:firstLine="600"/>
        <w:jc w:val="both"/>
        <w:rPr/>
      </w:pPr>
      <w:r>
        <w:rPr/>
        <w:t>Это нежелание записать едва ли объяснялось недостаточной зрелостью, выношенностью складывавшейся в устном исполнении книги. Главная причина состояла в том, что Сергей Тимофеевич долгие годы слишком предан был иной деятельности которая воплощалась в исключительно глубоком и полном общении с людьми - общении, имевшем отнюдь не только личное, но и непосредственно историческое значение. Сама семьи Сергея Тимофеевича являла собой целую общину - четырнадцать (!) детей, которых не один стал подлинно замечательным человеком.</w:t>
      </w:r>
    </w:p>
    <w:p>
      <w:pPr>
        <w:pStyle w:val="Normal"/>
        <w:ind w:firstLine="600"/>
        <w:jc w:val="both"/>
        <w:rPr/>
      </w:pPr>
      <w:r>
        <w:rPr/>
        <w:t>Еще в ранние свои годы Аксаков был молодым другом корифея русской поэзии XVIII века Державина, которому он исполнял его произведения так, что поэт написал: «Себя я слышу в первый раз». Был близок Аксаков и с великими актерами Мочаловым и Щепкиным, и чуть ли не со всеми виднейшими общественными деятелями и мыслителями России 183040-х годов, которые постоянно собирались в его доме (притом не только «славянофилы», к которым принадлежали его сыновья Константин и Иван, но и «западники» Герцен, Грановский, Белинский и др.). Вообще трудно даже перечислить людей, с которыми плодотворно общался и которых так или иначе связывал друг с другом Сергей Тимофеевич Аксаков; отсылаю читателей к превосходному жизнеописанию Аксакова, изданному в 1987 году Михаилом Лобановым.</w:t>
      </w:r>
    </w:p>
    <w:p>
      <w:pPr>
        <w:pStyle w:val="Normal"/>
        <w:ind w:firstLine="600"/>
        <w:jc w:val="both"/>
        <w:rPr/>
      </w:pPr>
      <w:r>
        <w:rPr/>
        <w:t>Все это целиком поглощало его жизнь, и только на шестом десятке, подавленный тяжкой болезнью глаз, почти лишившей его зрения, Аксаков отдался писанию -собственно говоря, даже не писанию (он уже при своей полуслепоте не мог и писать), а диктованию любимой дочери Вере Сергеевне. В конце концов так была продиктована Аксаковым и «Семейная хроника», и что убедительно подтверждает представление, согласно которому книга возникла и сложилась в устном бытии задолго до того, как она была записана, - сложилась и нашла высшего ценители в лице самого Гоголя!</w:t>
      </w:r>
    </w:p>
    <w:p>
      <w:pPr>
        <w:pStyle w:val="Normal"/>
        <w:ind w:firstLine="600"/>
        <w:jc w:val="both"/>
        <w:rPr/>
      </w:pPr>
      <w:r>
        <w:rPr/>
        <w:t>Поэтому и можно утверждать, что «Семейная хроника» - первая по времени возникновения книга великой русской прозы XIX столетия, родившаяся, в сущности, ранее «Героя нашего времени», «Мертвых душ» и даже «Капитанской дочки».</w:t>
      </w:r>
    </w:p>
    <w:p>
      <w:pPr>
        <w:pStyle w:val="Normal"/>
        <w:ind w:firstLine="600"/>
        <w:jc w:val="both"/>
        <w:rPr/>
      </w:pPr>
      <w:r>
        <w:rPr/>
        <w:t>Аксаков был почти на два десятка лет старше Гоголя, он явился на свет еще в екатерининский век: но, пожалуй, важнее другое: Сергей Тимофеевич был проникновенно и полно погружен в родовые, семейные предания, он словно сам пережил отцовскую и, далее, дедовскую (начавшуюся еще в первой половине XVIII века) жизнь. И хотя «Семейная хроника» стала реальной книгой только в середине XIX века, читатели соприкасались в ней, с жизнью столетней давности, и притом перед ними был не «исторический роман» (который всегда представляет собой все же «имитацию» прошлого), но доподлинное воплощение предшествующего, «другого» века русского бытия...</w:t>
      </w:r>
    </w:p>
    <w:p>
      <w:pPr>
        <w:pStyle w:val="Normal"/>
        <w:ind w:firstLine="600"/>
        <w:jc w:val="both"/>
        <w:rPr/>
      </w:pPr>
      <w:r>
        <w:rPr/>
        <w:t>Поэтому Михаил Пришвин, исключительно высоко ценивший «Семейную хронику», не без оснований писал еще через столетие, в 1950 году: «Аксаков - это наш Гомер... Аксаков, как Гомер, остается где-то в Золотом веке русского прошлого». Речь здесь идет не о каком-либо сходстве «Семейной хроники» с древними поэмами о Троянской войне, а об ее первородности, о том, что аксаковское творение открывает нам бытие, предшествовавшее той русской жизни, которая являлась во всех других классических книгах России.</w:t>
      </w:r>
    </w:p>
    <w:p>
      <w:pPr>
        <w:pStyle w:val="Normal"/>
        <w:ind w:firstLine="600"/>
        <w:jc w:val="both"/>
        <w:rPr/>
      </w:pPr>
      <w:r>
        <w:rPr/>
        <w:t>Первородство воплотилось - и это, конечно, закономерно - не только в «содержании», но и в самой форме, в художественном стиле «Семейной хроники». Тот Пришвин, отмечая, что он «доволен... простотой, правдивостью и ясностью» свое нового произведения, выразил надежду: «Приближаюсь понемногу к Аксакову, но (и очень существенное «но»! - В.К.) у него дается простота его правдой, а у меня искусством». Еще Пришвин замечательно сказал, что у Аксакова «богоданная книга, а - самодельная». - тут же, впрочем, «утешив» себя шутливым соображением: «...но Бог, конечно, не лишен любопытства и мою книгу прочтет с интересом, тогда как аксаковскую, как Свою - читать Ему незачем».</w:t>
      </w:r>
    </w:p>
    <w:p>
      <w:pPr>
        <w:pStyle w:val="Normal"/>
        <w:ind w:firstLine="600"/>
        <w:jc w:val="both"/>
        <w:rPr/>
      </w:pPr>
      <w:r>
        <w:rPr/>
        <w:t>Определение «богоданная» особенно уместно потому, что в то время, когда Аксаков начал создавать «Семейную хронику», великая русская проза еще не существовала (за исключением «Жития» Аввакума, известного тогда лишь в кругу старообрядцев), и как бы только сам Бог мог дать ей первотолчок, подарив Слово Аксакову...</w:t>
      </w:r>
    </w:p>
    <w:p>
      <w:pPr>
        <w:pStyle w:val="Normal"/>
        <w:ind w:firstLine="600"/>
        <w:jc w:val="both"/>
        <w:rPr/>
      </w:pPr>
      <w:r>
        <w:rPr/>
        <w:t>Богоданность «Семейной хроники» покоряла. Эту книгу всецело приняли славянофил Хомяков и западник Анненков, революционер Чернышевский и крайний консерватор Константин Леонтьев, «почвенник» Аполлон Григорьев и «космополит» Василий Боткин.. Стоит напомнить, что тогда, во второй половине XIX века, не единожды «развенчивали» самого Пушкина (как Писарев) и Гоголя (Леонтьев).</w:t>
      </w:r>
    </w:p>
    <w:p>
      <w:pPr>
        <w:pStyle w:val="Normal"/>
        <w:ind w:firstLine="600"/>
        <w:jc w:val="both"/>
        <w:rPr/>
      </w:pPr>
      <w:r>
        <w:rPr/>
        <w:t>Тургенев писал о «Семейной хронике»: «Вот он, настоящий тон и стиль, вот русская жизнь, вот задатки будущего русского романа». И можно с полным правом сказать, что аксаковская книга стала своего рода прообразом величайших «семейных романов -«Войны и мира» и «Анны Карениной», «Подростка» и «Братьев Карамазовых».</w:t>
      </w:r>
    </w:p>
    <w:p>
      <w:pPr>
        <w:pStyle w:val="Normal"/>
        <w:ind w:firstLine="600"/>
        <w:jc w:val="both"/>
        <w:rPr/>
      </w:pPr>
      <w:r>
        <w:rPr/>
        <w:t>Словом, перед нами книга удивительной судьбы, книга вроде бы совсем простая, прозрачная, открытая и в то же время таинственная и сокровенная.</w:t>
      </w:r>
    </w:p>
    <w:p>
      <w:pPr>
        <w:pStyle w:val="Normal"/>
        <w:ind w:firstLine="600"/>
        <w:jc w:val="both"/>
        <w:rPr/>
      </w:pPr>
      <w:r>
        <w:rPr/>
        <w:t>«Тесно стало моему дедушке жить в Симбирской губернии, в родовой отчине своей, жалованной предкам его от парей Московских».</w:t>
      </w:r>
    </w:p>
    <w:p>
      <w:pPr>
        <w:pStyle w:val="Normal"/>
        <w:ind w:firstLine="600"/>
        <w:jc w:val="both"/>
        <w:rPr/>
      </w:pPr>
      <w:r>
        <w:rPr/>
        <w:t>Так начинается «Семейная хроника», и для нынешних читателей истинный смысл этого «тесно стало» не очень уж ясен; он выявляется только по мере углубления в книгу. Между тем для современников Аксакова здесь не нужны были дальнейшие разъяснения. Все еще помнили, как примерно с середины XVIII века началось громадное по своим масштабам освоение восточных земель России.</w:t>
      </w:r>
    </w:p>
    <w:p>
      <w:pPr>
        <w:pStyle w:val="Normal"/>
        <w:ind w:firstLine="600"/>
        <w:jc w:val="both"/>
        <w:rPr/>
      </w:pPr>
      <w:r>
        <w:rPr/>
        <w:t>Если население России в целом увеличилось в течение XVIII - первой половины XIX века в три с половиной раза, то население Сибири - в 9 раз, а Южного Приуралья (куда как раз и отправился симбирский дедушка Аксакова) - в 12 раз! Эго мощное движение людей и стало подосновой содержания «Семейной хроники».</w:t>
      </w:r>
    </w:p>
    <w:p>
      <w:pPr>
        <w:pStyle w:val="Normal"/>
        <w:ind w:firstLine="600"/>
        <w:jc w:val="both"/>
        <w:rPr/>
      </w:pPr>
      <w:r>
        <w:rPr/>
        <w:t>Вскоре же после ее издания книга оказалась в Лондоне, в руках Александра Герцена, который уже десятый год находился в эмиграции. Он был восхищен «Семейной хроникой», назвал ее «огромной важности книгой» и способствовал ее переводам на немецкий и английский языки. В 1857 году в статье, представлявшей собой своего рода «открытое письмо» Тургеневу (имя его, правда, не было названо, чтобы не «компрометировать» его связью с эмигрантом). Герцен размышлял об аксаковской книге: «Читая летопись семейства Багровых (то есть Аксаковых - В.К.), я был поражен сходством старика, переселившегося в Уфимскую губернию, с «сеттерами» (английское «поселенцы», «колонисты» - В.К.), переселяющимися из Нью-Йорка куда-нибудь в Висконсин или в Илинуй (Иллинойс - В.К.). Совершенно новая расчистка нежилых мест и обращение их на хлебопашество и гражданскую жизнь. Когда Багров сзывает со всех сторон народ засыпать плотину для мельницы, когда соседи с песнями несут землю, и он первый торжественно проходит по побежденной реке, так и кажется, что читаешь Фенимора Купера или Вашингтона Ирвинга. А ведь это всего век тому назад... В Вятке в мое время (Герцен жил там в середине 1830-х гг. - В.К.) еще трудно было удержать крестьян, чтобы они не переселялись... земля для них все еще казалась общим достоянием».</w:t>
      </w:r>
    </w:p>
    <w:p>
      <w:pPr>
        <w:pStyle w:val="Normal"/>
        <w:ind w:firstLine="600"/>
        <w:jc w:val="both"/>
        <w:rPr/>
      </w:pPr>
      <w:r>
        <w:rPr/>
        <w:t>Однако сходство русских переселенцев с американскими сеттерами предстает в целостном контексте герценовской статьи все же как чисто внешнее сходство. Сам Гер-цен недвусмысленно утверждает: «Россия расширяется по другому закону, чем Америка: оттого что она не колония, не наплыв, не нашествие, а самобытный мир, идущий во все стороны... Соединенные Штаты, как лавина, оторвавшаяся от своей горы, прут пред собою все: каждый шаг, приобретенный ими, - шаг, потерянный индейцами... Америка как переселение не представляет новых элементов, это дальнейшее развитие протестантской Европы, освобожденной от исторического быта и приведенной в иные условия жизни... Россия, напротив, является совсем особенным миром, с своим естественным бытом, с своим физиологическим характером, ни европейским, ни азиатским». Характер этот воплощается «в естественной непосредственности нашего сельского быта, в шатких и неустоявшихся экономических и юридических понятиях, в смутном праве собственности, в отсутствии мещанства и в необычайной усвоимости чужого» (эти определении Герцен дает как бы с точки зрения европейцев).</w:t>
      </w:r>
    </w:p>
    <w:p>
      <w:pPr>
        <w:pStyle w:val="Normal"/>
        <w:ind w:firstLine="600"/>
        <w:jc w:val="both"/>
        <w:rPr/>
      </w:pPr>
      <w:r>
        <w:rPr/>
        <w:t>Именно это с изумительной рельефностью и полнотой и воссоздано в «Семейной хронике». «Переселяющаяся» Россия предстает именно как расширяющийся самобытный мир, который не подавляет осваиваемые края, но собирает их в «идущую во все стороны целостность, гибко приноравливаясь к их особенностям и созидая не европейский и не азиатский, а - Герцен еще не добрался до этого понятия - евразийский мир.</w:t>
      </w:r>
    </w:p>
    <w:p>
      <w:pPr>
        <w:pStyle w:val="Normal"/>
        <w:ind w:firstLine="600"/>
        <w:jc w:val="both"/>
        <w:rPr/>
      </w:pPr>
      <w:r>
        <w:rPr/>
        <w:t>Герцена едва ли уместно заподозрить в «идеализации» России, и в частности, России, предстающей в аксаковской книге. Впрочем, ныне в очередной раз стало модным изображать русских жестокими и даже убийственными «колониалистами» по отношению к другим народам России, в том числе и к башкирам, издавна обитавшим в том краю, куда переселился Степан Багров-Аксаков.</w:t>
      </w:r>
    </w:p>
    <w:p>
      <w:pPr>
        <w:pStyle w:val="Normal"/>
        <w:ind w:firstLine="600"/>
        <w:jc w:val="both"/>
        <w:rPr/>
      </w:pPr>
      <w:r>
        <w:rPr/>
        <w:t>Здесь нет места оспаривать подобные обвинения; сошлюсь только на две беспристрастные цифры. Количество индейцев в США в течение ХIХ столетия сократилось не менее чем в 5 раз (см., например, книгу: Ди Браун. Схороните мое сердце у Вундед-Ни. История американского Запада, рассказанная индейцами. М. 1984, с. 20), а башкирский народ зато же столетие, напротив, в 5 раз вырос! (см.: Кабузан В.М. Народы России в первой половине XIX в. Численность и этнический состав. М., 1992, с.194) важно еще добавить, что количество русских в том же XIX веке увеличилось всего в два с половиной раза.</w:t>
      </w:r>
    </w:p>
    <w:p>
      <w:pPr>
        <w:pStyle w:val="Normal"/>
        <w:ind w:firstLine="600"/>
        <w:jc w:val="both"/>
        <w:rPr/>
      </w:pPr>
      <w:r>
        <w:rPr/>
        <w:t>Конечно, в истории освоения восточных земель были свои острейшие противоречия и тяготы. Так, башкирский народ вынужден был в XIX веке совершить трудный, не-редко мучительный переход от прежней полукочевой жизни к оседлом земледелию. И Аксаков, кстати сказать, вовсе не идеализирует положение; не раз идет речь в «Семейной хронике» о. пользуясь его выражением, «надуванье добродушных башкирцев».</w:t>
      </w:r>
    </w:p>
    <w:p>
      <w:pPr>
        <w:pStyle w:val="Normal"/>
        <w:ind w:firstLine="600"/>
        <w:jc w:val="both"/>
        <w:rPr/>
      </w:pPr>
      <w:r>
        <w:rPr/>
        <w:t>Вместе с тем, воссоздавая досконально известную ему реальную ситуации Аксаков - явно без какого-либо специального умысла - показывает, что чреватое бедами «противоречие» существовало не между русскими и башкирами, а между уже привыкшими к владению землей людьми разных национальностей и коренным населением, которое в сущности не понимало самого «принципа» землевладения, ибо до тех пор вольно кочевало по «ничейному» земельному пространству. В «Семейной хронике» рассказывается, например, о том, как «перешло огромное количество земель Оренбургской губернии (где вначале было только башкирское кочевое население - В.К.) собственность татар, мещеряков, чувашей, мордвы и других поселян».</w:t>
      </w:r>
    </w:p>
    <w:p>
      <w:pPr>
        <w:pStyle w:val="Normal"/>
        <w:ind w:firstLine="600"/>
        <w:jc w:val="both"/>
        <w:rPr/>
      </w:pPr>
      <w:r>
        <w:rPr/>
        <w:t>Мир, складывавшийся по мере освоения новых земель (о котором размышлял Герин), был в точном смысле слова «евразийским», и переселявшиеся в Приуралье русские не только приносили сюда свое, но и по доброй воле вбирали в себя местную «азиатскую» стихию.</w:t>
      </w:r>
    </w:p>
    <w:p>
      <w:pPr>
        <w:pStyle w:val="Normal"/>
        <w:ind w:firstLine="600"/>
        <w:jc w:val="both"/>
        <w:rPr/>
      </w:pPr>
      <w:r>
        <w:rPr/>
        <w:t>Один из героев «Семейной хроники», Иван Петрович Каратаев, «столбов русский дворянин», с юных лет поселившийся в этих местах и впоследствии женивший на дочери Степана Багрова Александре, «вел жизнь самобытную: большую часть лета проводил он, разъезжая в гости по башкирским кочевьям... по-башкирски говорил к башкирец, сидел верхом на лошади и не слезая с нее по целым дням, как башкирец, даже ноги у него были колесом, как у башкирца; стрелял из лука, разбивая стрелой яйцо дальнем расстоянии, как истинный башкире; остальное время года жил он в каком-то чулане с печью в жестокие морозы, прикрытый ергаком (тулуп шерстью наружу - В.К.), насвистывая башкирские песни...».</w:t>
      </w:r>
    </w:p>
    <w:p>
      <w:pPr>
        <w:pStyle w:val="Normal"/>
        <w:ind w:firstLine="600"/>
        <w:jc w:val="both"/>
        <w:rPr/>
      </w:pPr>
      <w:r>
        <w:rPr/>
        <w:t>Это, конечно, своего рода крайний случай, но из «Семейной хроники» в целом ясно, что собственно национального противоречия между русскими и башкирами не было, хотя конечно, возникали - как и в любых условиях - те или иные социальные конфликты.</w:t>
      </w:r>
    </w:p>
    <w:p>
      <w:pPr>
        <w:pStyle w:val="Normal"/>
        <w:ind w:firstLine="600"/>
        <w:jc w:val="both"/>
        <w:rPr/>
      </w:pPr>
      <w:r>
        <w:rPr/>
        <w:t>В «Семейной хронике» перед нами так или иначе предстает непосредственно историческая реальность эпохи. Упоминается, например, что семья Багровых-Аксаковых вынуждена была бежать из своего поместья, дабы не оказаться в руках Емельяна Пугачева, что сын Степана Багрова Алексей (отец автора) служил ординарцем у великого А.В. Суворова, а его будущая жена, урожденная Зубина (Зубова), вела постоянную переписку с А.Ф. Аничковым - ближайшим сподвижником прославленного «просветителя» Н.И. Новикова. И все же книга посвящена именно семейной жизни, и, завершив свое повествование, Аксаков так обратился к воссозданным им людям: «Вы не великие герои, не громкие личности; в тишине и безвестности прошли вы свое земное поприще... но вы были люди, и ваша внешняя и внутренняя жизнь... исполнена поэзии.. вы были такие же действующие лица великою всемирного зрелища, с незапамятных времен представляемого человечеством, так же добросовестно разыгрывали свои роли, как и все люди, и так же стоите воспоминания... Да не оскорбится же никогда память ваша Ника-Ким пристрастным судом, никаким легкомысленным словом!».</w:t>
      </w:r>
    </w:p>
    <w:p>
      <w:pPr>
        <w:pStyle w:val="Normal"/>
        <w:ind w:firstLine="600"/>
        <w:jc w:val="both"/>
        <w:rPr/>
      </w:pPr>
      <w:r>
        <w:rPr/>
        <w:t>Так заканчивается «Семейная хроника», но эти слова вовсе не означают, что в книге вообще нет суда над героями: суд совершается, и он иногда беспощаден; как известно, многие родственники Аксакова выражали резкое недовольство его книгой. Но в этом суде действительно нет ни пристрастности, ни легкомысленных приговоров. А кроме того, книга проникнута (хотя это никак не отменяет «суда») истинно народной - православно-народной - темой прощения. Достоевский, не раз восторженно отзывавшийся об Аксакове, видел в его творчестве воплощение «милосердия и всепрощения и широкости взгляда народного (разрядка самого Достоевского).</w:t>
      </w:r>
    </w:p>
    <w:p>
      <w:pPr>
        <w:pStyle w:val="Normal"/>
        <w:ind w:firstLine="600"/>
        <w:jc w:val="both"/>
        <w:rPr/>
      </w:pPr>
      <w:r>
        <w:rPr/>
        <w:t>В уже цитированном заключении «Семейной хроники» предельно просто говорится: «Протайте, мои светлые и темные образы, мои добрые и недобрые люди, или, лучше сказать, образы, в которых есть и доброе и худое!». Столь «прямолинейно» обозначенное здесь соединение доброго и худого, светлого и темного предстает в самом художественном мире «Семейной хроники» как неразрешимая загадочность человеческих душ. И, между прочим, в образах этих русских людей XVIII века без особого труда можно разглядеть ту поражающую своими «крайностями» стихию, которая - конечно, неизмеримо более развернуто и осознанно - явлена в героях Достоевского.</w:t>
      </w:r>
    </w:p>
    <w:p>
      <w:pPr>
        <w:pStyle w:val="Normal"/>
        <w:ind w:firstLine="600"/>
        <w:jc w:val="both"/>
        <w:rPr/>
      </w:pPr>
      <w:r>
        <w:rPr/>
        <w:t>Дочь Аксакова Вера Сергеевна записала высказывание Юрия Самарина о «Семейной хронике». «Сергей Тимофеевич, - сказал он, - представляя человека, передавая все его впечатления, его сердце, не идет путем разложения и анализа, но сохраняет его в целости, передает его в полноте, как он есть, а между тем вы видите все подробности, и от этого такая свежесть, цельность, жизнь во всем». «Это правда, - заметила от себя B.C. Аксакова, - и совершенно противоположное встречаем мы во всех писателях нашего времени... все аналитики».</w:t>
      </w:r>
    </w:p>
    <w:p>
      <w:pPr>
        <w:pStyle w:val="Normal"/>
        <w:ind w:firstLine="600"/>
        <w:jc w:val="both"/>
        <w:rPr/>
      </w:pPr>
      <w:r>
        <w:rPr/>
        <w:t>Мысль, без сомнения, верна, но суть дела не только - да и не столько - в писательском своеобразии Аксакова, но и в своеобразии самого «предмета»: сами люди XVIII века были гораздо более «цельны», и «анализ» при их воссоздании был бы, строго говоря, неуместен (хотя бы потому, что они сами не хотели или не умели себя анализировать).</w:t>
      </w:r>
    </w:p>
    <w:p>
      <w:pPr>
        <w:pStyle w:val="Normal"/>
        <w:ind w:firstLine="600"/>
        <w:jc w:val="both"/>
        <w:rPr/>
      </w:pPr>
      <w:r>
        <w:rPr/>
        <w:t>Среди героев «Семейной хроники» выделяется Михаил Максимович Куролесов (в реальности - Куроедов), из корыстных побуждений женившийся на совсем еще юной девушке - богатой двоюродной сестре Степана Багрова Прасковье (в действительности Надежде Ивановне Аксаковой). Этот прямо-таки одержимый бесом человек под благовидным обликом исправного офицера (и даже сподвижника самого Суворова) и рачительного помещика скрывает от семьи черную натуру развратника, насильника и прямого садиста. В конце концов он принимает смерть от рук своих соучастников-лакеев.</w:t>
      </w:r>
    </w:p>
    <w:p>
      <w:pPr>
        <w:pStyle w:val="Normal"/>
        <w:ind w:firstLine="600"/>
        <w:jc w:val="both"/>
        <w:rPr/>
      </w:pPr>
      <w:r>
        <w:rPr/>
        <w:t>И тут происходит нечто неожидаемое. Вся семья, узнав о кончине Куролесова говорит: «Слава Богу». Однако жена, которую он, после того как она его разоблачила, жестоко избил и потребовал отписать на него все ее имение, угрожая в противном случае уморить ее в подвале, при известии о его смерти «пришла в совершенное отчаяние» впоследствии объяснила это так: «...я любила его четырнадцать лет и не могла разлюбить в один месяц, хотя узнала, какого страшного человека я любила; а главное, я сокрушалась об его душе, он так умер, что не успел покаяться».</w:t>
      </w:r>
    </w:p>
    <w:p>
      <w:pPr>
        <w:pStyle w:val="Normal"/>
        <w:ind w:firstLine="600"/>
        <w:jc w:val="both"/>
        <w:rPr/>
      </w:pPr>
      <w:r>
        <w:rPr/>
        <w:t>И еще Аксаков поведал, что через много лет он нашел в крестьянах свежую благодарную память об управлении Михаила Максимовича (Куролесова - В.К.), потому что чувствовали постоянную пользу многих его учреждений; забыли его жестокость, которой страдали преимущественно дворовые, но помнили уменье отличать правого от виновного, работающего от ленивого, совершенное знание крестьянских нужд и вед готовую помощь».</w:t>
      </w:r>
    </w:p>
    <w:p>
      <w:pPr>
        <w:pStyle w:val="Normal"/>
        <w:ind w:firstLine="600"/>
        <w:jc w:val="both"/>
        <w:rPr/>
      </w:pPr>
      <w:r>
        <w:rPr/>
        <w:t>В цитированной выше статье Герцена, где он на основе «Семейной хроники» глубоко размышляет о судьбе России, есть место, которое, возможно, навеяно именно этой подробностью повествования о Куролесове «...народы прощают многое - варварство Петра и разврат Екатерины, прощают насилия и злодейства, если они только чуют силу бодрость мысли. Но непонимание воспользоваться обстоятельствами, схватить их в свои руки, имея неограниченную власть - ни народ, ни история никогда не прощают. Kaкое там доброе сердце ни имей».</w:t>
      </w:r>
    </w:p>
    <w:p>
      <w:pPr>
        <w:pStyle w:val="Normal"/>
        <w:ind w:firstLine="600"/>
        <w:jc w:val="both"/>
        <w:rPr/>
      </w:pPr>
      <w:r>
        <w:rPr/>
        <w:t>И этот нелегкий смысл всюду просвечивает в «Семейной хронике» - особенно на страницах, посвященных самому Степану Багрову, способному проявить сокрушительный гнев и даже прямую жестокость, хотя, конечно, по своей человеческой сути не имеющему ничего общего с Куролесовым.</w:t>
      </w:r>
    </w:p>
    <w:p>
      <w:pPr>
        <w:pStyle w:val="Normal"/>
        <w:ind w:firstLine="600"/>
        <w:jc w:val="both"/>
        <w:rPr/>
      </w:pPr>
      <w:r>
        <w:rPr/>
        <w:t>Но вспомним еще раз самую первую фразу «Семейной хроники»: «Тесно стало моему дедушке жить в Симбирской губернии, в родовой отчине своей, жалованной предкам его от царей Московских...».</w:t>
      </w:r>
    </w:p>
    <w:p>
      <w:pPr>
        <w:pStyle w:val="Normal"/>
        <w:ind w:firstLine="600"/>
        <w:jc w:val="both"/>
        <w:rPr/>
      </w:pPr>
      <w:r>
        <w:rPr/>
        <w:t>Да, тесно в родовой отчине да еще и на приволжском просторе...- и Степан Багров уходит почти на полтыщи верст за Волгу. В определенном смысле всем основным героям как будто «тесно». Явно тесно Каратаеву в родном русском быту - и он вживается в кочевой башкирский. Тесно и «деревенскому» воспитанию и «образованию» (именно в кавычках) Алексею Багрову - и он, «рубя дерево не по себе», с муками добивается руки высокопросвещенной (по тем временам) и «светской» дочери товарища (то есть заместителя) уфимского наместника. Тесно под гостеприимным покровом ее двоюродного брата Степана Михайловича и совсем еще юной, четырнадцатилетней Прасковье (Надежде)- и она, обманув брата, венчается со страшным Куролесовым. Но, по видимому, «тесно» в добропорядочной жизни и самому Куралесову...</w:t>
      </w:r>
    </w:p>
    <w:p>
      <w:pPr>
        <w:pStyle w:val="Normal"/>
        <w:ind w:firstLine="600"/>
        <w:jc w:val="both"/>
        <w:rPr/>
      </w:pPr>
      <w:r>
        <w:rPr/>
        <w:t>Словом, как скажет у Достоевского Дмитрий Карамазов, «широк человек, слишком даже широк, я бы сузил...». «Широта» эта то и дело предстает в «Семейной хронике», где персонажей очень много и очерчены они выразительнейшими - хотя обычно немногими и скупыми - мазками.</w:t>
      </w:r>
    </w:p>
    <w:p>
      <w:pPr>
        <w:pStyle w:val="Normal"/>
        <w:ind w:firstLine="600"/>
        <w:jc w:val="both"/>
        <w:rPr/>
      </w:pPr>
      <w:r>
        <w:rPr/>
        <w:t>Чего стоит, к примеру, Илларион Кальпинский, «умный и начитанный, вышедший из простолюдинов (говорили. Что из мордвы), дослужившийся до чина надворного советника и женившийся по расчету на дочери деревенского помещика и старинного дворянина...он предался хозяйству и жадно копил деньги». Но этого недостаточно... «Кальпинский имел претензию быть вольнодумцем и философом; его звали вольтерьянцем...». Высокий - особенно для вышедшего из низов - чин ( надворный советник соответствовал подполковнику), поместье, богатство и - на тебе! - еще и «вольтерианство». И не сузишь этого Кальпинского...</w:t>
      </w:r>
    </w:p>
    <w:p>
      <w:pPr>
        <w:pStyle w:val="Normal"/>
        <w:ind w:firstLine="600"/>
        <w:jc w:val="both"/>
        <w:rPr/>
      </w:pPr>
      <w:r>
        <w:rPr/>
        <w:t>В «Семейной хронике» как бы содержатся семена или, точнее, завязи всей будущей прозы. И охарактеризовать это произведение в целом, в его многообразных сторонах и гранях - слишком объемная задача.</w:t>
      </w:r>
    </w:p>
    <w:p>
      <w:pPr>
        <w:pStyle w:val="Normal"/>
        <w:ind w:firstLine="600"/>
        <w:jc w:val="both"/>
        <w:rPr/>
      </w:pPr>
      <w:r>
        <w:rPr/>
        <w:t>Но нельзя в наши дни не коснуться одной проходящей через эту хронику темы - экологической.</w:t>
      </w:r>
    </w:p>
    <w:p>
      <w:pPr>
        <w:pStyle w:val="Normal"/>
        <w:ind w:firstLine="600"/>
        <w:jc w:val="both"/>
        <w:rPr/>
      </w:pPr>
      <w:r>
        <w:rPr/>
        <w:t>Многим это, вероятно, покажется неожиданным: мы привыкли думать, что экологические проблемы возникли лишь в последние десятилетия. На самом деле в наше время эти проблемы оказались в центре внимания потому, что речь идет уже, как говорится о жизни и смерти и человечества, и самой Земли, но наиболее чуткие люди еще и 150-200 лет назад осознавали драматический и - в будущем - роковой итог чисто потребительского отношения к природе. И С.Т. Аксаков был здесь одним из наиболее прозорливых:</w:t>
      </w:r>
    </w:p>
    <w:p>
      <w:pPr>
        <w:pStyle w:val="Normal"/>
        <w:ind w:firstLine="600"/>
        <w:jc w:val="both"/>
        <w:rPr/>
      </w:pPr>
      <w:r>
        <w:rPr/>
      </w:r>
    </w:p>
    <w:p>
      <w:pPr>
        <w:pStyle w:val="Normal"/>
        <w:ind w:firstLine="600"/>
        <w:jc w:val="both"/>
        <w:rPr/>
      </w:pPr>
      <w:r>
        <w:rPr/>
        <w:t>Чудесный край, благословенный!</w:t>
      </w:r>
    </w:p>
    <w:p>
      <w:pPr>
        <w:pStyle w:val="Normal"/>
        <w:ind w:firstLine="600"/>
        <w:jc w:val="both"/>
        <w:rPr/>
      </w:pPr>
      <w:r>
        <w:rPr/>
        <w:t>Хранилище земных богатств'</w:t>
      </w:r>
    </w:p>
    <w:p>
      <w:pPr>
        <w:pStyle w:val="Normal"/>
        <w:ind w:firstLine="600"/>
        <w:jc w:val="both"/>
        <w:rPr/>
      </w:pPr>
      <w:r>
        <w:rPr/>
        <w:t>... ...... ... ... ... ... ... ... ... ... ...</w:t>
      </w:r>
    </w:p>
    <w:p>
      <w:pPr>
        <w:pStyle w:val="Normal"/>
        <w:ind w:firstLine="600"/>
        <w:jc w:val="both"/>
        <w:rPr/>
      </w:pPr>
      <w:r>
        <w:rPr/>
        <w:t>И люди набегут толпами.</w:t>
      </w:r>
    </w:p>
    <w:p>
      <w:pPr>
        <w:pStyle w:val="Normal"/>
        <w:ind w:firstLine="600"/>
        <w:jc w:val="both"/>
        <w:rPr/>
      </w:pPr>
      <w:r>
        <w:rPr/>
        <w:t>Твое приволье полюбя.</w:t>
      </w:r>
    </w:p>
    <w:p>
      <w:pPr>
        <w:pStyle w:val="Normal"/>
        <w:ind w:firstLine="600"/>
        <w:jc w:val="both"/>
        <w:rPr/>
      </w:pPr>
      <w:r>
        <w:rPr/>
        <w:t>И не узнаешь ты себя</w:t>
      </w:r>
    </w:p>
    <w:p>
      <w:pPr>
        <w:pStyle w:val="Normal"/>
        <w:ind w:firstLine="600"/>
        <w:jc w:val="both"/>
        <w:rPr/>
      </w:pPr>
      <w:r>
        <w:rPr/>
        <w:t>Под их нечистыми руками!</w:t>
      </w:r>
    </w:p>
    <w:p>
      <w:pPr>
        <w:pStyle w:val="Normal"/>
        <w:ind w:firstLine="600"/>
        <w:jc w:val="both"/>
        <w:rPr/>
      </w:pPr>
      <w:r>
        <w:rPr/>
        <w:t>Помнут луга, порубят лес.</w:t>
      </w:r>
    </w:p>
    <w:p>
      <w:pPr>
        <w:pStyle w:val="Normal"/>
        <w:ind w:firstLine="600"/>
        <w:jc w:val="both"/>
        <w:rPr/>
      </w:pPr>
      <w:r>
        <w:rPr/>
        <w:t>Взмутят в водах лазурь небес!</w:t>
      </w:r>
    </w:p>
    <w:p>
      <w:pPr>
        <w:pStyle w:val="Normal"/>
        <w:ind w:firstLine="600"/>
        <w:jc w:val="both"/>
        <w:rPr/>
      </w:pPr>
      <w:r>
        <w:rPr/>
        <w:t>И горы соляных кристаллов</w:t>
      </w:r>
    </w:p>
    <w:p>
      <w:pPr>
        <w:pStyle w:val="Normal"/>
        <w:ind w:firstLine="600"/>
        <w:jc w:val="both"/>
        <w:rPr/>
      </w:pPr>
      <w:r>
        <w:rPr/>
        <w:t>По тузлукам твоим найдут.</w:t>
      </w:r>
    </w:p>
    <w:p>
      <w:pPr>
        <w:pStyle w:val="Normal"/>
        <w:ind w:firstLine="600"/>
        <w:jc w:val="both"/>
        <w:rPr/>
      </w:pPr>
      <w:r>
        <w:rPr/>
        <w:t>И руды дорогих металлов</w:t>
      </w:r>
    </w:p>
    <w:p>
      <w:pPr>
        <w:pStyle w:val="Normal"/>
        <w:ind w:firstLine="600"/>
        <w:jc w:val="both"/>
        <w:rPr/>
      </w:pPr>
      <w:r>
        <w:rPr/>
        <w:t>Из недр глубоких извлекут...</w:t>
      </w:r>
    </w:p>
    <w:p>
      <w:pPr>
        <w:pStyle w:val="Normal"/>
        <w:ind w:firstLine="600"/>
        <w:jc w:val="both"/>
        <w:rPr/>
      </w:pPr>
      <w:r>
        <w:rPr/>
        <w:t>И в глубь лесов, и в даль степей</w:t>
      </w:r>
    </w:p>
    <w:p>
      <w:pPr>
        <w:pStyle w:val="Normal"/>
        <w:ind w:firstLine="600"/>
        <w:jc w:val="both"/>
        <w:rPr/>
      </w:pPr>
      <w:r>
        <w:rPr/>
        <w:t>Разгонят дорогих зверей!</w:t>
      </w:r>
    </w:p>
    <w:p>
      <w:pPr>
        <w:pStyle w:val="Normal"/>
        <w:ind w:firstLine="600"/>
        <w:jc w:val="both"/>
        <w:rPr/>
      </w:pPr>
      <w:r>
        <w:rPr/>
      </w:r>
    </w:p>
    <w:p>
      <w:pPr>
        <w:pStyle w:val="Normal"/>
        <w:ind w:firstLine="600"/>
        <w:jc w:val="both"/>
        <w:rPr/>
      </w:pPr>
      <w:r>
        <w:rPr/>
        <w:t>Строки эти были написаны Аксаковым в мае 1830года и в 1831-м появились в журнале «Телескоп», но вошлиони в изданную через четверть века «Семейную хронику». Это лишний раз подтверждает, что главное аксаковское творение складывалось намного раньше его появления в виде книги.</w:t>
      </w:r>
    </w:p>
    <w:p>
      <w:pPr>
        <w:pStyle w:val="Normal"/>
        <w:ind w:firstLine="600"/>
        <w:jc w:val="both"/>
        <w:rPr/>
      </w:pPr>
      <w:r>
        <w:rPr/>
        <w:t>Экологическая тема проходит через всю «Хронику» и подчас перерастает в горькое человеческое самоосуждение. Так, выясняется, что одной из причин переселения Багровых из Симбирской губернии к Уралу явилась безобразная эксплуатация природы.:</w:t>
      </w:r>
    </w:p>
    <w:p>
      <w:pPr>
        <w:pStyle w:val="Normal"/>
        <w:ind w:firstLine="600"/>
        <w:jc w:val="both"/>
        <w:rPr/>
      </w:pPr>
      <w:r>
        <w:rPr/>
        <w:t>«Из безводного и лесного села Троицкого, где было так мало лугов, что с трудом прокармливали по корове да по лошади на тягло, где с незапамятных времен пахали од-НИИ те же загоны и, несмотря на превосходную почву, конечно, повыпахали и поистощали землю, -переселились они на обширные плодоносные поля и луга, никогда не тронутые ни косой, ни сохой человека, на быструю свежую и здоровую воду с множеством родников и ключей, на широкий проточный рыбный пруд...Вы удивитесь может быт, что я назвал Троицкое безводным? Обвините стариков, зачем они выбрали такое место? Но дело было не так вначале... Троицкое некогда сидело на прекрасной речке Майне, утекающей версты за три до селения из-под Моховых озер... Но человек - заклятый и торжествующий изменитель лица природы!.. Моховые озера мало-помалу, от мочки коноплей у берегов и от пригона стад на водопой, позасорились, с краев обмелели и даже обсохли от вырубки кругом леса... речка Майна поникла вверху и уже выходит из земли несколько верст ниже селения... озеро превратилось в грязную вонючую лужу...»</w:t>
      </w:r>
    </w:p>
    <w:p>
      <w:pPr>
        <w:pStyle w:val="Normal"/>
        <w:ind w:firstLine="600"/>
        <w:jc w:val="both"/>
        <w:rPr/>
      </w:pPr>
      <w:r>
        <w:rPr/>
        <w:t>И вот люди уходят отсюда на новые земли...Боже мой, как, я думаю, была хороша эта дикая, девственная, роскошная природа! - не без глубокой горечи восклицает Аксаков. - Нет, ты уж не та теперь, не та, какою даже и я зазнал тебя - свежею, цветущею неизмятою отовсюду набежавшим разнородным народонаселением!».</w:t>
      </w:r>
    </w:p>
    <w:p>
      <w:pPr>
        <w:pStyle w:val="Normal"/>
        <w:ind w:firstLine="600"/>
        <w:jc w:val="both"/>
        <w:rPr/>
      </w:pPr>
      <w:r>
        <w:rPr/>
        <w:t>Тема, которая сегодня должна более чем что-либо волновать и заботить любого из нас, предстает как драматический подтекст всего аксаковскою повествования, угадываешь - хотя это и не высказано прямо, что сами противоречивые натуры герое «Хроники», переплетение в их характерах темного и светлого, уходят корнями бездумное и вопиющее неблагодарное «пользование» природой.</w:t>
      </w:r>
    </w:p>
    <w:p>
      <w:pPr>
        <w:pStyle w:val="Normal"/>
        <w:ind w:firstLine="600"/>
        <w:jc w:val="both"/>
        <w:rPr/>
      </w:pPr>
      <w:r>
        <w:rPr/>
        <w:t>Тема эта так глубоко и остро воплощена Аксаковым, что, пожалуй лишь в литературе XX века мы найдем достойных его продолжателей. И здесь уместно напомнить о «богоданности» аксаковской прозы, о том, что его искусство как бы дано было ему свыше - и потому это даже не искусство, а нечто выше искусства...</w:t>
      </w:r>
    </w:p>
    <w:p>
      <w:pPr>
        <w:pStyle w:val="Normal"/>
        <w:ind w:firstLine="600"/>
        <w:jc w:val="both"/>
        <w:rPr/>
      </w:pPr>
      <w:r>
        <w:rPr/>
        <w:t>Наследие Сергея Тимофеевича Аксакова, конечно, не сводится к «Семенной хронике». Изумительна его книга, обращенная к юному читателю, но столь плодотворная для зрелого, - «Детские годы Багрова-внука». Собственно говоря, прямое продолжение «семейной хроники», - и все же перед нами вполне особенная книга, о которой надо говорить отдельно.</w:t>
      </w:r>
    </w:p>
    <w:p>
      <w:pPr>
        <w:pStyle w:val="Normal"/>
        <w:ind w:firstLine="600"/>
        <w:jc w:val="both"/>
        <w:rPr/>
      </w:pPr>
      <w:r>
        <w:rPr/>
        <w:t>Уникальны аксаковские «Записки об уженье рыбы» и «Записки ружейного охотника Оренбургской губернии», хотя по-настоящему оценить их могут, вероятно, кто сам рыбачил и охотился. Наконец, нельзя представить себе историю отечественной культуры без оставленных нам Сергеем Тимофеевичем «Литературных и театральны воспоминаний» и «Истории моего знакомства с Гоголем» (к великому сожалении незавершенной).</w:t>
      </w:r>
    </w:p>
    <w:p>
      <w:pPr>
        <w:pStyle w:val="Normal"/>
        <w:ind w:firstLine="600"/>
        <w:jc w:val="both"/>
        <w:rPr/>
      </w:pPr>
      <w:r>
        <w:rPr/>
        <w:t>В заключение стоит коснуться того, что называется иерархией ценностей. Недавнего времени Аксакова считали, в общем и целом, писателем второстепенным или точнее, даже третьестепенным. Любопытно, что в самый момент появления «Семейной хроники» она, напротив, была воспринята авторитетнейшими ценителями к. высочайший образец прозы. Но вскоре началось бурное и плодоносное развитие русской прозы, и Аксаков был как бы заглушён и оттеснен целой плеядой получивших громка известность писателей.</w:t>
      </w:r>
    </w:p>
    <w:p>
      <w:pPr>
        <w:pStyle w:val="Normal"/>
        <w:ind w:firstLine="600"/>
        <w:jc w:val="both"/>
        <w:rPr/>
      </w:pPr>
      <w:r>
        <w:rPr/>
        <w:t>Однако теперь, по прошествии полутора столетий, становится все более ясны значение аксаковского творчества и прежде всего, конечно, «Семейной хроники», которая достойна стоять в «иерархии» сразу же вслед за творениями корифеев русской прозы Гоголя и Достоевского, Толстого и Чехова или, может быть, даже в одном ряду с ними в самом конце жизни, в декабре 1858 года, Сергей Тимофеевич продиктовал явно дано сложившийся в его творческом сознании краткий - всего лишь трех страничный - «Очерк зимнего дня» о морозах дальнего 1813 года. Это поистине изумительное воплощение русской прозы, сопоставимое с любыми ее прекраснейшими страницами...</w:t>
      </w:r>
    </w:p>
    <w:p>
      <w:pPr>
        <w:pStyle w:val="Normal"/>
        <w:ind w:firstLine="600"/>
        <w:jc w:val="both"/>
        <w:rPr/>
      </w:pPr>
      <w:r>
        <w:rPr/>
      </w:r>
    </w:p>
    <w:p>
      <w:pPr>
        <w:pStyle w:val="Normal"/>
        <w:ind w:firstLine="600"/>
        <w:jc w:val="both"/>
        <w:rPr/>
      </w:pPr>
      <w:r>
        <w:rPr/>
        <w:t>СНОСКИ</w:t>
      </w:r>
    </w:p>
    <w:p>
      <w:pPr>
        <w:pStyle w:val="Normal"/>
        <w:ind w:firstLine="600"/>
        <w:jc w:val="both"/>
        <w:rPr/>
      </w:pPr>
      <w:r>
        <w:rPr/>
        <w:t>*Вадим Кожинов. Победы и беды России. М.:Изд-во ЭКСМО-Пресс. 2002. -С.95-108</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right"/>
        <w:rPr/>
      </w:pPr>
      <w:r>
        <w:rPr/>
        <w:t>Исхаков И.С.</w:t>
      </w:r>
    </w:p>
    <w:p>
      <w:pPr>
        <w:pStyle w:val="Normal"/>
        <w:ind w:firstLine="600"/>
        <w:jc w:val="right"/>
        <w:rPr/>
      </w:pPr>
      <w:r>
        <w:rPr/>
        <w:t>доктор технических наук,</w:t>
      </w:r>
    </w:p>
    <w:p>
      <w:pPr>
        <w:pStyle w:val="Normal"/>
        <w:ind w:firstLine="600"/>
        <w:jc w:val="right"/>
        <w:rPr/>
      </w:pPr>
      <w:r>
        <w:rPr/>
        <w:t>Москва</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jc w:val="center"/>
        <w:rPr>
          <w:b/>
          <w:b/>
        </w:rPr>
      </w:pPr>
      <w:r>
        <w:rPr>
          <w:b/>
        </w:rPr>
        <w:t>ПУШКИНЫ И АКСАКОВЫ</w:t>
      </w:r>
    </w:p>
    <w:p>
      <w:pPr>
        <w:pStyle w:val="Normal"/>
        <w:ind w:firstLine="600"/>
        <w:jc w:val="both"/>
        <w:rPr>
          <w:b/>
          <w:b/>
        </w:rPr>
      </w:pPr>
      <w:r>
        <w:rPr>
          <w:b/>
        </w:rPr>
      </w:r>
    </w:p>
    <w:p>
      <w:pPr>
        <w:pStyle w:val="Normal"/>
        <w:ind w:firstLine="600"/>
        <w:jc w:val="both"/>
        <w:rPr/>
      </w:pPr>
      <w:r>
        <w:rPr/>
        <w:t>В 1830 году в Москве состоялась историческая встреча Александра Сергеевич Пушкина и Сергея Тимофеевича Аксакова - единомышленников в служении Вере Отечеству и Литературе. Род Пушкиных соединил в себе славянскую и эфиопскую ветви знатных родов, род Аксаковых - тюркскую, арабскую и славянскую ветви. Пушкин ознакомил Россию с Ближним Востоком и миром Ислама в «Бахчисарайском фонтане»' «Подражаниях Корану», Аксаковы принесли свою культуру.</w:t>
      </w:r>
    </w:p>
    <w:p>
      <w:pPr>
        <w:pStyle w:val="Normal"/>
        <w:ind w:firstLine="600"/>
        <w:jc w:val="both"/>
        <w:rPr/>
      </w:pPr>
      <w:r>
        <w:rPr/>
        <w:t>Мять Александра Пушкина была внучкой Ибрагима Ганнибала сына эфиопского эмира Ибрагима Ганнибала, исповедующего Ислам. В роду Пушкиных, начиная с великой княжны Ольги и крестителя Руси великого князя Владимира, Александра Невского. Павел 1 и его царствующие сыновья Александр и Николай помнили о верности Льва Александровича Пушкина и Ганнибала, страдавших за верность Петру Ш. Мария Алексеевна учила внука русскому и грамоте, рассказывала семейных преданиях, родстве Пушкиных с именитыми фамилиями. Внук писал ей из Лицея ("Сон"):</w:t>
      </w:r>
    </w:p>
    <w:p>
      <w:pPr>
        <w:pStyle w:val="Normal"/>
        <w:ind w:firstLine="600"/>
        <w:jc w:val="both"/>
        <w:rPr/>
      </w:pPr>
      <w:r>
        <w:rPr/>
      </w:r>
    </w:p>
    <w:p>
      <w:pPr>
        <w:pStyle w:val="Normal"/>
        <w:ind w:firstLine="600"/>
        <w:jc w:val="both"/>
        <w:rPr/>
      </w:pPr>
      <w:r>
        <w:rPr/>
        <w:t>Ах! умолчу ль о мамушке моей,</w:t>
      </w:r>
    </w:p>
    <w:p>
      <w:pPr>
        <w:pStyle w:val="Normal"/>
        <w:ind w:firstLine="600"/>
        <w:jc w:val="both"/>
        <w:rPr/>
      </w:pPr>
      <w:r>
        <w:rPr/>
        <w:t>О прелести таинственных ночей.</w:t>
      </w:r>
    </w:p>
    <w:p>
      <w:pPr>
        <w:pStyle w:val="Normal"/>
        <w:ind w:firstLine="600"/>
        <w:jc w:val="both"/>
        <w:rPr/>
      </w:pPr>
      <w:r>
        <w:rPr/>
        <w:t>Когда, в чепце, в старинном одеянье,</w:t>
      </w:r>
    </w:p>
    <w:p>
      <w:pPr>
        <w:pStyle w:val="Normal"/>
        <w:ind w:firstLine="600"/>
        <w:jc w:val="both"/>
        <w:rPr/>
      </w:pPr>
      <w:r>
        <w:rPr/>
        <w:t>Она, духов молитвой уклоня,</w:t>
      </w:r>
    </w:p>
    <w:p>
      <w:pPr>
        <w:pStyle w:val="Normal"/>
        <w:ind w:firstLine="600"/>
        <w:jc w:val="both"/>
        <w:rPr/>
      </w:pPr>
      <w:r>
        <w:rPr/>
        <w:t>С усердием перекрестит меня</w:t>
      </w:r>
    </w:p>
    <w:p>
      <w:pPr>
        <w:pStyle w:val="Normal"/>
        <w:ind w:firstLine="600"/>
        <w:jc w:val="both"/>
        <w:rPr/>
      </w:pPr>
      <w:r>
        <w:rPr/>
        <w:t>И шепотом рассказывать мне станет</w:t>
      </w:r>
    </w:p>
    <w:p>
      <w:pPr>
        <w:pStyle w:val="Normal"/>
        <w:ind w:firstLine="600"/>
        <w:jc w:val="both"/>
        <w:rPr/>
      </w:pPr>
      <w:r>
        <w:rPr/>
        <w:t>О мертвецах, о подвигах Бовы...</w:t>
      </w:r>
    </w:p>
    <w:p>
      <w:pPr>
        <w:pStyle w:val="Normal"/>
        <w:ind w:firstLine="600"/>
        <w:jc w:val="both"/>
        <w:rPr/>
      </w:pPr>
      <w:r>
        <w:rPr/>
      </w:r>
    </w:p>
    <w:p>
      <w:pPr>
        <w:pStyle w:val="Normal"/>
        <w:ind w:firstLine="600"/>
        <w:jc w:val="both"/>
        <w:rPr/>
      </w:pPr>
      <w:r>
        <w:rPr/>
        <w:t>В «Родословной моего героя» вновь звучит благодарной ей: Люблю от бабушки московской/ Я толки спутать о родне,/ О толстобрюхой старине.</w:t>
      </w:r>
    </w:p>
    <w:p>
      <w:pPr>
        <w:pStyle w:val="Normal"/>
        <w:ind w:firstLine="600"/>
        <w:jc w:val="both"/>
        <w:rPr/>
      </w:pPr>
      <w:r>
        <w:rPr/>
        <w:t>Вошли в семейные предания встречи Пушкиных с Павлом I, которого Пушкины и гатчинские соратники называли "нашим романтическим Императором", а «гений брани» Наполеон - "русским Дон-Кихотом". Как-то поручик С.Л. Пушкин явился на бал без перчаток. Государь и спросил: «Отчего вы не танцуете?1 - Я потерял перчатки, Ваше Величество, - отвечал офицер. Царь снял свои перчатки и сказал с улыбкой: «Вот Вам мои». Потом взял молодого офицера под руку, подвел к даме и прибавил: - «А вот Вам и дама!».</w:t>
      </w:r>
    </w:p>
    <w:p>
      <w:pPr>
        <w:pStyle w:val="Normal"/>
        <w:ind w:firstLine="600"/>
        <w:jc w:val="both"/>
        <w:rPr/>
      </w:pPr>
      <w:r>
        <w:rPr/>
        <w:t>При встрече в Юсуповом саду Александр I велел снять картуз с полуторагодовалого Саши Пушкина и пожурил няню за ее нерасторопность. Однажды Саша, разбуженный шумом, вышел к гостям в Новый год. Maть сказала: «Вот кто переступил через порог нового столетия! Вот кто в нем будет жить».</w:t>
      </w:r>
    </w:p>
    <w:p>
      <w:pPr>
        <w:pStyle w:val="Normal"/>
        <w:ind w:firstLine="600"/>
        <w:jc w:val="both"/>
        <w:rPr/>
      </w:pPr>
      <w:r>
        <w:rPr/>
        <w:t>В доме все писали и читали стихи и пьесы, на домашние театры приглашались друзья и знакомые, словом, шла обычная московская жизнь просвещенной семьи. Ольга Сергеевна, сестра А.С. Пушкина, оставила «Воспоминания о детстве»: «Праздником для москвичей были посещения Государей. Десятилетний Пушкин вспоминал о встрече Александра I: "В 1810 году в первый раз увидел я Государя. Я стоял с народом на высоком крыльце Николы на Мясницкой. Народ, наполнявший все улицы, но которым должен он был проезжать, ожидал его нетерпеливо... Подъехав к церкви, он один перекрестился (из свиты), и по сему знаменью народ узнал своего Государя».</w:t>
      </w:r>
    </w:p>
    <w:p>
      <w:pPr>
        <w:pStyle w:val="Normal"/>
        <w:ind w:firstLine="600"/>
        <w:jc w:val="both"/>
        <w:rPr/>
      </w:pPr>
      <w:r>
        <w:rPr/>
        <w:t>Александр Сергеевич Пушкин и Наталья Николаевна Гончарова с благословения родителей обвенчались 18 февраля 1830 года. Детей Александр Сергеевич звал по старшинству: "Машка, Сашка, Гришка. Наташка": их назвали в честь мамушки Марии Алексеевны, отца Александра Сергеевича, матери Натальи Николаевны. "Мое семейство умножается, - писал он Нащокину, - растет, шумит около меня. Теперь, кажется, и на жизнь нечего роптать, и старости нечего бояться. Холостяку в свете скучно: ему досадно видеть новые, молодые поколения; один отец семейства смотрит без зависти на молодость, его окружающую". Детей воспитывали в духе старины: "Если родители будут преувеличивать в том смысле, что ребенок восчувствует свое значение. ЭТО будет зло, так как, быть, может, слишком забудут пятую заповедь, станут читать ее наоборот: почитай сына твоего и дочь твою". Крестными детей были родители, друзья, Государь. Дети, как и сам поэт, "заченшись" любимой им осенью. Все они долго жили и оставили многочисленное потомство.</w:t>
      </w:r>
    </w:p>
    <w:p>
      <w:pPr>
        <w:pStyle w:val="Normal"/>
        <w:ind w:firstLine="600"/>
        <w:jc w:val="both"/>
        <w:rPr/>
      </w:pPr>
      <w:r>
        <w:rPr/>
        <w:t>Николай 1 взял Пушкина на службу Историографом Петра Великого. После кончины Пушкина последовала «Записка» Государя о милостях его семье: "1. Заплатить долги 2. Заложенное имение отца очистить от долга. 3. Вдове пенсион и дочерям по замужеству. 4. Сыновей в пажи и по 1500 р. на воспитание каждого по вступлению на службу. 5. Сочинения издать на казенный счет в пользу вдовы и детей «Единовременно10 т". Для исполнения "Указа" образовали Опеку. В 1841 году Опека положила: "На наем учителей, квартиры и прислуги для детей покойного А.С Пушкина сверх всемилостивейше пожалованных 6000 рублей ассигнациями, по 4000 рублей в год...".</w:t>
      </w:r>
    </w:p>
    <w:p>
      <w:pPr>
        <w:pStyle w:val="Normal"/>
        <w:ind w:firstLine="600"/>
        <w:jc w:val="both"/>
        <w:rPr/>
      </w:pPr>
      <w:r>
        <w:rPr/>
        <w:t>Пушкин, прощаясь с «женкой», пожелал ей выйти замуж через два года. Это произошло через семь лет, когда подросли дети. Они свято берегли честь Пушкиных сохранили рукописи, письма и библиотеку, способствовали, благодаря Государю изданию его сочинений.</w:t>
      </w:r>
    </w:p>
    <w:p>
      <w:pPr>
        <w:pStyle w:val="Normal"/>
        <w:ind w:firstLine="600"/>
        <w:jc w:val="both"/>
        <w:rPr/>
      </w:pPr>
      <w:r>
        <w:rPr/>
        <w:t>Мария Александровна окончила Екатерининский институт, стала фрейлиной императрицы. Зная тяжелое положение семьи младшей сестры Натальи, она уступила ей свою долю отцовских писем: при крайнем случае их можно было продать за большие деньги.</w:t>
      </w:r>
    </w:p>
    <w:p>
      <w:pPr>
        <w:pStyle w:val="Normal"/>
        <w:ind w:firstLine="600"/>
        <w:jc w:val="both"/>
        <w:rPr/>
      </w:pPr>
      <w:r>
        <w:rPr/>
        <w:t>«Сашка рыжий» окончил вторую Петербургскую гимназию, с отличием Пажеский корпус. В войне 1877-1878 годов за освобождение Болгарии командовал тринадцатым Гусарским полком. Награжден золотой саблей с надписью «За храбрость» и орде-нОм Владимира IV степени с мечами и бантом, австрийскими, итальянскими и черно-горским орденами. Вышел в отставку генерал-лейтенантом. Библиотеку и архив отца передал в Румянцевский музей, способствовал сохранению вещей в квартире - музее на набережной Мойки. Вместе с женой и одиннадцатью детьми был на открытии памятника отцу Москве в 1880 году.</w:t>
      </w:r>
    </w:p>
    <w:p>
      <w:pPr>
        <w:pStyle w:val="Normal"/>
        <w:ind w:firstLine="600"/>
        <w:jc w:val="both"/>
        <w:rPr/>
      </w:pPr>
      <w:r>
        <w:rPr/>
        <w:t>Григорий Александрович окончил Пажеский корпус, подполковник отдельного Гвардейского корпуса. Выйдя в отставку, получил титул статского надворного советника. Тридцать три года прожил в Михайловском, был почетным мировым судьей Опочецкого уезда, присяжным заседателем окружного суда, оставил о себе добрую память.</w:t>
      </w:r>
    </w:p>
    <w:p>
      <w:pPr>
        <w:pStyle w:val="Normal"/>
        <w:ind w:firstLine="600"/>
        <w:jc w:val="both"/>
        <w:rPr/>
      </w:pPr>
      <w:r>
        <w:rPr/>
        <w:t>Младшая дочь Наталья Александровна была прекрасна как мать. Ее полюбил князь Николай Орлов, но его родители воспротивились их браку. Она неудачно вышла замуж, осталась с тремя детьми. В тяжелое время она сохранила письма отца и передала их в Румянцевский музей. Ее полюбил немецкий принц Николай Вильгельм Нассауский и она с детьми уехала к нему в Лондон. Она не могла иметь фамилию мужа; в жилах которого текла королевская кровь. Поэтому ей пожаловали титул графини Меренберг. Ее дочь стала женой внука Николая I. Кто тогда знал, что Пушкины потомки Рюрика, киевских и новгородских князей, что у Пушкина и Александра Ш будет праправнук Александр Ш не признал этот брак, дающий право на престол их наследникам...</w:t>
      </w:r>
    </w:p>
    <w:p>
      <w:pPr>
        <w:pStyle w:val="Normal"/>
        <w:ind w:firstLine="600"/>
        <w:jc w:val="both"/>
        <w:rPr/>
      </w:pPr>
      <w:r>
        <w:rPr/>
        <w:t>На Руси даже немка Екатерина Великая сочиняла сказки внукам. Из пушкинской «Сказке о Царе Салтане», о сыне его славном и могучем богатыре князе Гвидоне Салтановиче и о прекрасной царевне Лебеди узнают дети о том, что давным-давно Руси были цари и князья, купцы торговали со всем миром, что Добро побеждает Зло и оно не зло-памятно, о совершающихся чудесах. Три сестрицы, что «пряли поздно вечерком напоминают сестер Гончаровых, младшая из которых принесла Царю Салтану сына Гвидона. Царь был в походе, сесрицы-завистнииы бросили младшую с сыном в море Они спасаются, и попадают на пустынный остров. Князь спасает лебедь-птицу. Она дарит им город, напоминающий Кремль, превращается в красу-девицу, становится его женой.</w:t>
      </w:r>
    </w:p>
    <w:p>
      <w:pPr>
        <w:pStyle w:val="Normal"/>
        <w:ind w:firstLine="600"/>
        <w:jc w:val="both"/>
        <w:rPr/>
      </w:pPr>
      <w:r>
        <w:rPr/>
        <w:t>Купцы пристают к острову Буяну, отвечают князю, что Торговали мы недаром Не-указанным товаром;/ А лежит нам путь далек: /Восвояси на Восток.</w:t>
      </w:r>
    </w:p>
    <w:p>
      <w:pPr>
        <w:pStyle w:val="Normal"/>
        <w:ind w:firstLine="600"/>
        <w:jc w:val="both"/>
        <w:rPr/>
      </w:pPr>
      <w:r>
        <w:rPr/>
        <w:t>Неизвестно, что такое "неуказанный товар", но известно, что на Востоком правит его батюшка Царь Салтан. Князь превращается в комара, и плывет с купцами. Те передают Царю приглашение князя Гвидона. Его тетушки боятся неизвестности отговаривают его отца принять приглашение. Как полагается в сказках после третьего приглашения Царь плывет на остров Буян, встречает женушку, сына и невестку, и отправляются домой - «на Восток». А там, поется в песне Тютчева. Но Восток лишь заалет/Чарам гибельным конец.</w:t>
      </w:r>
    </w:p>
    <w:p>
      <w:pPr>
        <w:pStyle w:val="Normal"/>
        <w:ind w:firstLine="600"/>
        <w:jc w:val="both"/>
        <w:rPr/>
      </w:pPr>
      <w:r>
        <w:rPr/>
      </w:r>
    </w:p>
    <w:p>
      <w:pPr>
        <w:pStyle w:val="Normal"/>
        <w:jc w:val="center"/>
        <w:rPr/>
      </w:pPr>
      <w:r>
        <w:rPr/>
        <w:t>* * *</w:t>
      </w:r>
    </w:p>
    <w:p>
      <w:pPr>
        <w:pStyle w:val="Normal"/>
        <w:ind w:firstLine="600"/>
        <w:jc w:val="both"/>
        <w:rPr/>
      </w:pPr>
      <w:r>
        <w:rPr/>
        <w:t>Аксаковы пришли на Русь из Золотой Орды в XIV веке в конце правлении Узбека. При нем улус Джучи или Синюю Орду русские называли Золотой, а его Джанибеком Добрым. Митрополит Алексий Московский исцелил жену хана, три года как ослепшую. В честь этого чуда и заложили в Кремле Чудов монастырь: не одно же Зло несла Орда на Русь.</w:t>
      </w:r>
    </w:p>
    <w:p>
      <w:pPr>
        <w:pStyle w:val="Normal"/>
        <w:ind w:firstLine="600"/>
        <w:jc w:val="both"/>
        <w:rPr/>
      </w:pPr>
      <w:r>
        <w:rPr/>
        <w:t>Силы Зла навалились на Орду с двух сторон. Климент VI объявил крестовый По-ход против Орды, осадившей Кафу - центр колоний крымских католиков. Джанибек погибнет в результате заговора. Орда распадалась. Серый кардинал темник Мамай, женатый на дочери хана, не был чингизидом, а потому не мог быть ханом Орды. Тимур поддержал хана Тохтамыша. Мамай бежал в Кафу. Запад решил «помочь» ему взять власть в Орде захватом Москвы. Дмитрий Донской разбил Мамая "Одним из приближенных Дмитрия, - пишет В.В. Кожинов, - был чингизид Серкиз, его сын Андрей Серкизов (погиб - Х.И.) командовал одним из шести русских полков". Памятником им стал московский храм «Покрова во Черкизово».</w:t>
      </w:r>
    </w:p>
    <w:p>
      <w:pPr>
        <w:pStyle w:val="Normal"/>
        <w:ind w:firstLine="600"/>
        <w:jc w:val="both"/>
        <w:rPr/>
      </w:pPr>
      <w:r>
        <w:rPr/>
        <w:t>С этого времени стал заметным исход золотоордынцев на Русь. Среди них Державины, Карамзины, братья Киреевские, Самарины, Хомяковы, чингизиды Ермоловы и Давыдовы... Аксаковы получили удел под Новгородом. П.Д. Аксаков ушел в отставку полковником, II. И. Аксаков действительным статским советником, его сын, Михаил Николаевич - генерал-лейтенантом. Их наследником был Сергей Тимофеевич Аксаков.</w:t>
      </w:r>
    </w:p>
    <w:p>
      <w:pPr>
        <w:pStyle w:val="Normal"/>
        <w:ind w:firstLine="600"/>
        <w:jc w:val="both"/>
        <w:rPr/>
      </w:pPr>
      <w:r>
        <w:rPr/>
        <w:t>Много общего между Аксаковым и Пушкиным. Первый в 10 лет уехал из Уфы в Казанскую гимназию, второй в 12 лет совершил путешествие из Москвы в Петербург для поступления в Лицей. Аксаков вслед за Державиным прославил гимназию, как Пушкина и Дельвиг Лицей. Затем был Казанский университет. Там и тут процветал не профессионализм, а либерализм, потому оба всю жизнь наверстывали упущенное самообразованием. Оба стали литераторами. Народными стали сказки Пушкина, «Аленький цветочек» Аксакова. Аксаков был цензором, Пушкин - автоцензором. Они были противниками свободы печати. Пушкин предрек: «Никакая власть, никакое правление не может устоять против всеразрушающего действия -типографического снаряда. Уважайте класс писателей, но не допускайте же его овладеть вами совершенно". Сейчас этот "снаряд" в виде телевидения и компьютера поселился в домах, разрушая домашнее воспитание, и, главное, молитву.</w:t>
      </w:r>
    </w:p>
    <w:p>
      <w:pPr>
        <w:pStyle w:val="Normal"/>
        <w:ind w:firstLine="600"/>
        <w:jc w:val="both"/>
        <w:rPr/>
      </w:pPr>
      <w:r>
        <w:rPr/>
        <w:t>Ко времени их встречи Пушкин называл Государя Павла «романтическим императором», увековечил в стихах Державина и Шишкова, назвал Аракчеева и Сперанского «гениями Блага и зла в преддверии 1812 гола». Аксаковы и Пушкины могли встретиться на освящении Казанского собора в 1811 году.</w:t>
      </w:r>
    </w:p>
    <w:p>
      <w:pPr>
        <w:pStyle w:val="Normal"/>
        <w:ind w:firstLine="600"/>
        <w:jc w:val="both"/>
        <w:rPr/>
      </w:pPr>
      <w:r>
        <w:rPr/>
        <w:t>Накануне войны 1812 года Аксаков служил в качестве переводчика комиссии составления законов в Петербурге. Не по душе ему были реформы М.М. Сперанского, подрывавшие устои Самодержавия, как и Андрею Болконскому. Оба покинули Сперанского.</w:t>
      </w:r>
    </w:p>
    <w:p>
      <w:pPr>
        <w:pStyle w:val="Normal"/>
        <w:ind w:firstLine="600"/>
        <w:jc w:val="both"/>
        <w:rPr/>
      </w:pPr>
      <w:r>
        <w:rPr/>
        <w:t>Аксакову по духу были гатчинские соратники Государя Павла. Среди них Аракчеев и Растопчин, основатели «Беседы о русском слове» Державин и его духовный отец адмирал Шишков. В это же время Александр Пушкин жил в доме братьев Тургеневых с дядей Василием Львовичем, слышал их полемику с членами "Беседы...», любопытно, что с обеих сторон были выходцы из Орды: Карамзин и Тургеневы, Державин и Аксаков.</w:t>
      </w:r>
    </w:p>
    <w:p>
      <w:pPr>
        <w:pStyle w:val="Normal"/>
        <w:ind w:firstLine="600"/>
        <w:jc w:val="both"/>
        <w:rPr/>
      </w:pPr>
      <w:r>
        <w:rPr/>
        <w:t>Жуковский, сын турчанки Сальхи, окончил Пансион при университете. Формирование его мировоззрения, как и Карамзина, происходит среде масонов-просветителей И.П. Тургенева, И.В Лопухина директоров Пансиона. И кумирами были французские просветители, отправившие на гильотину короля и королеву. Жуковский вторил Василию Львовичу Пушкину: «Шишкова почитали суеверным, но умным раскольником в литературе; мнение его о языке то же, что религия раскольников, которые почитали Священные Книги более за то, что они старые, а старые ошибки предпочитают новым истинам, и тех, которые молятся не старым книгам, называют Богоотступниками. Таких раскольников надо побеждать. Карамзинисты, признавшие свое заблуждение, не-мало способствовали лишению душевности письма, отняв у людей такие слова как «мамушка» и «матушка», «Милостивый государь»... Прославятся заступники Православия. Державин с гениальной одой «Бог». Шишков и Аракчеев, боровшиеся с искажениями при переводе на светский язык Священных Писаний, князь Ширинский-Шихматов, ушедший в монастырь Отечественная война определила место и значение каждого. Статс-секретарь Государя - «Гения Зла» Сперанского сослали, Шишков заступил на его место. Он писал Манифесты от имени Государя, проникающие в душу народа и воинов. Либералы, как обычно, хулили его.</w:t>
      </w:r>
    </w:p>
    <w:p>
      <w:pPr>
        <w:pStyle w:val="Normal"/>
        <w:ind w:firstLine="600"/>
        <w:jc w:val="both"/>
        <w:rPr/>
      </w:pPr>
      <w:r>
        <w:rPr/>
        <w:t>За Шишкова были митрополит Серафим и архимандрит Фотий, граф Аракчеев, С.Т. Аксаков. Пушкин увенчал его в «Евгении Онегине». «Втором послании цензору» 1824:</w:t>
      </w:r>
    </w:p>
    <w:p>
      <w:pPr>
        <w:pStyle w:val="Normal"/>
        <w:ind w:firstLine="600"/>
        <w:jc w:val="both"/>
        <w:rPr/>
      </w:pPr>
      <w:r>
        <w:rPr/>
      </w:r>
    </w:p>
    <w:p>
      <w:pPr>
        <w:pStyle w:val="Normal"/>
        <w:ind w:firstLine="600"/>
        <w:jc w:val="both"/>
        <w:rPr/>
      </w:pPr>
      <w:r>
        <w:rPr/>
      </w:r>
    </w:p>
    <w:p>
      <w:pPr>
        <w:pStyle w:val="Normal"/>
        <w:ind w:firstLine="600"/>
        <w:jc w:val="both"/>
        <w:rPr/>
      </w:pPr>
      <w:r>
        <w:rPr/>
        <w:t>Обдумав, наконец, намеренья благие.</w:t>
      </w:r>
    </w:p>
    <w:p>
      <w:pPr>
        <w:pStyle w:val="Normal"/>
        <w:ind w:firstLine="600"/>
        <w:jc w:val="both"/>
        <w:rPr/>
      </w:pPr>
      <w:r>
        <w:rPr/>
        <w:t>Министра честного наш добрый Царь избрал</w:t>
      </w:r>
    </w:p>
    <w:p>
      <w:pPr>
        <w:pStyle w:val="Normal"/>
        <w:ind w:firstLine="600"/>
        <w:jc w:val="both"/>
        <w:rPr/>
      </w:pPr>
      <w:r>
        <w:rPr/>
      </w:r>
    </w:p>
    <w:p>
      <w:pPr>
        <w:pStyle w:val="Normal"/>
        <w:ind w:firstLine="600"/>
        <w:jc w:val="both"/>
        <w:rPr/>
      </w:pPr>
      <w:r>
        <w:rPr/>
        <w:t>Шишков уже наук правленье восприял.</w:t>
      </w:r>
    </w:p>
    <w:p>
      <w:pPr>
        <w:pStyle w:val="Normal"/>
        <w:ind w:firstLine="600"/>
        <w:jc w:val="both"/>
        <w:rPr/>
      </w:pPr>
      <w:r>
        <w:rPr/>
        <w:t>Сей старец дорог нам: он блещет средь народа</w:t>
      </w:r>
    </w:p>
    <w:p>
      <w:pPr>
        <w:pStyle w:val="Normal"/>
        <w:ind w:firstLine="600"/>
        <w:jc w:val="both"/>
        <w:rPr/>
      </w:pPr>
      <w:r>
        <w:rPr/>
        <w:t>Священной памятью двенадцатого года:</w:t>
      </w:r>
    </w:p>
    <w:p>
      <w:pPr>
        <w:pStyle w:val="Normal"/>
        <w:ind w:firstLine="600"/>
        <w:jc w:val="both"/>
        <w:rPr/>
      </w:pPr>
      <w:r>
        <w:rPr/>
        <w:t>Один в толпе вельмож он Русских муз любил</w:t>
      </w:r>
    </w:p>
    <w:p>
      <w:pPr>
        <w:pStyle w:val="Normal"/>
        <w:ind w:firstLine="600"/>
        <w:jc w:val="both"/>
        <w:rPr/>
      </w:pPr>
      <w:r>
        <w:rPr/>
        <w:t>Их, незамеченных, созвал, соединил. .</w:t>
      </w:r>
    </w:p>
    <w:p>
      <w:pPr>
        <w:pStyle w:val="Normal"/>
        <w:ind w:firstLine="600"/>
        <w:jc w:val="both"/>
        <w:rPr/>
      </w:pPr>
      <w:r>
        <w:rPr/>
      </w:r>
    </w:p>
    <w:p>
      <w:pPr>
        <w:pStyle w:val="Normal"/>
        <w:ind w:firstLine="600"/>
        <w:jc w:val="both"/>
        <w:rPr/>
      </w:pPr>
      <w:r>
        <w:rPr/>
      </w:r>
    </w:p>
    <w:p>
      <w:pPr>
        <w:pStyle w:val="Normal"/>
        <w:ind w:firstLine="600"/>
        <w:jc w:val="both"/>
        <w:rPr/>
      </w:pPr>
      <w:r>
        <w:rPr/>
        <w:t>Карамзин поздравил Шишкова: «Милостивый Государь Александр Семенович всегда любили истинное просвещение и стараюсь распространять его вашими полезными трудами. Достойное достойному». Идею Шишкова что массовое распространение грамотности «принесло бы больше вреда, нежели пользы», любил повторять Гоголь и Тютчев «Воспоминаний о А.С. Шишкове» С.Т. Аксакова: «Много несправедливого, не-верного смешного и нелепого говорило об этом человеке злоязычие человеческое... с высокого и государственного секретаря, с которого он двигал духом России написанными Манифестами, - Шишков имел одну цель: общую пользу; но и для достижения этой святой цели никаких уступок он не делал. Никогда Шишков для себя ничего не искал, ни одному Царю не льстил; он искренне верил, что Цари от Бога, и был предан всею душой Царскому сану, благоволил пред ним. Шишков без всякого уважения мог поклониться в ноги природному Царю, но, стоя на коленях, он говорил: «Не делай этого. Государь, это нехорошо».</w:t>
      </w:r>
    </w:p>
    <w:p>
      <w:pPr>
        <w:pStyle w:val="Normal"/>
        <w:ind w:firstLine="600"/>
        <w:jc w:val="both"/>
        <w:rPr/>
      </w:pPr>
      <w:r>
        <w:rPr/>
        <w:t>В декабре 1815 года в доме Державина прозвучали слова, ставшие достоянием литературной столицы, записанные Сергеем Тимофеевичем Аксаковым: «Скоро яви, свету второй Державин, это Пушкин, который уже в Лицее перещеголял писателей».</w:t>
      </w:r>
    </w:p>
    <w:p>
      <w:pPr>
        <w:pStyle w:val="Normal"/>
        <w:ind w:firstLine="600"/>
        <w:jc w:val="both"/>
        <w:rPr/>
      </w:pPr>
      <w:r>
        <w:rPr/>
        <w:t>Этому предшествовали публичные переводные экзамены в Лицее 8 января 1815 года, собравшие именитых людей во главе с Державиным. «Державина - вспоминал о том Пушкин, - видел я только однажды. Державин был очень стар. Он был в мундире плисовых сапогах. Экзамен наш очень его утомил... Он дремал до тех пор, пока не начался экзамен по русской словесности. Тут он оживился, глаза заблистали: он преобразился. Разумеется, читаны были его стихи, разбирались его стихи, поминутно хватили его стихи - он слушал с живостью необыкновенной. Наконец вызвали меня. Я прочел мои «Воспоминая</w:t>
      </w:r>
      <w:r>
        <w:br w:type="page"/>
      </w:r>
    </w:p>
    <w:p>
      <w:pPr>
        <w:pStyle w:val="Normal"/>
        <w:jc w:val="both"/>
        <w:rPr/>
      </w:pPr>
      <w:r>
        <w:rPr/>
        <w:t>в Царском Селе", стоя в двух шагах от Державина Я не в силах описать состояние души моей: когда дошел я и до стиха где упоминаю имя Державина, («Старик Державин нас заметил //И в гроб сходя благословил») голос мой отроческий зазвенел, а сердце забилось с упоительным восторгом. Не помню, как я окончил свое чтение, не помню, куда убежал. Державин был в восхищении, он меня требовал, хотел меня обнять... Меня искали, но не нашли». Родители Александра дивились вниманием к их сыну Державина.</w:t>
      </w:r>
    </w:p>
    <w:p>
      <w:pPr>
        <w:pStyle w:val="Normal"/>
        <w:ind w:firstLine="600"/>
        <w:jc w:val="both"/>
        <w:rPr/>
      </w:pPr>
      <w:r>
        <w:rPr/>
        <w:t>В селе Ново-Аксаково в Оренбуржье у Сергея Тимофеевича и Ольги Семеновны Заплатиной родились Константин - 1817, Григорий - 1918, а в селе Надеждино под Белебеем Иван - 1823. Она как и мать Пушкина, по материнской линии родом из эмиров, прямых потомков пророка Мухаммеда. Сергей Тимофеевич сам обучал детей. Аксаковы вернулись в Москву в 1826 году на коронацию Государя Николая I. Царь вызволил в Москву из Михайловского опального Пушкина. Пушкин читал переводы Аксакова, тот сочинения поэта. Аксаков стал цензором. О пользе цензуры Пушкин писал. "Борис Годунов" обязан своим появлением не только частному покровительству, которым удостоил меня Государь, но и свободе, дарованной им писателям России в такое время и при таких обстоятельствах, когда всякое другое правительство старалось бы стеснить и оковать".</w:t>
      </w:r>
    </w:p>
    <w:p>
      <w:pPr>
        <w:pStyle w:val="Normal"/>
        <w:ind w:firstLine="600"/>
        <w:jc w:val="both"/>
        <w:rPr/>
      </w:pPr>
      <w:r>
        <w:rPr/>
        <w:t>Аксаковы заложили детям веру и любовь к Руси. Они восприняли призывы Государей Павла и Николая уважать традиции России, когда в обществе процветала западная мода на языки, литературу, одежду. Аксаковы носили бороды и крестьянское платье, им подражали поэты Кольцов, Николай Клюев и Сергей Есенин, писатель Лев Толстой.</w:t>
      </w:r>
    </w:p>
    <w:p>
      <w:pPr>
        <w:pStyle w:val="Normal"/>
        <w:ind w:firstLine="600"/>
        <w:jc w:val="both"/>
        <w:rPr/>
      </w:pPr>
      <w:r>
        <w:rPr/>
        <w:t>Замечательны статьи Аксакова о Пушкине. «Борис Годунов»: «Сцена в монастыре между летописцем Пименом и иноком Григорием произвела глубокое впечатление на всех простотою, силою и гармонией стихов нерифмованного пятистопного ямба. Не было человека, который бы на восхищался этой сценой». В 1830 году он опубликовал «Письмо к издателю «Московского вестника» «О значении поэзии Пушкина», в котором писал:«....Всегда уважая необыкновенный талант А.С. Пушкина и восхищаясь его прелестными стихами, с неудовольствием читывал я преувеличенные, безусловные и даже смешные похвалы ему в «Сыне отечества», в «Северной пчеле» и особенно в «Московском телеграфе». Пушкина не разбирали, не хватили даже, а обожали и предавали анафеме всех варваров, дерзавших восхищаться не всеми его произведениями и находивших в прекрасных стихотворениях его - недостатки!.. Называя Байрона первым поэтом человечества своего века, «Телеграф» не обинуясь говаривал: Байрон, Пушкин и пр. И что ж теперь?.. Если неумеренные похвалы возбуждали в людях умеренных, какое же негодование должны произвести в них явные притязания оскорбить, унизить всякими, даже литературными средствами, того же самого поэта, перед которым раболепные журналы весьма недавно пресмыкались во прахе? Он один имеет такого рода достоинство, какого не имел еще ни один русский поэт-стихотворец: силу и точность в изображении не только видимых предметов, но и мгновенных движений души человеческой, свою особую чувствительность, сопровождаемую горькою усмешкою. Многие стихи ею, огненными чертами врезанные в душу читателей, сделались народным достоянием...».</w:t>
      </w:r>
    </w:p>
    <w:p>
      <w:pPr>
        <w:pStyle w:val="Normal"/>
        <w:ind w:firstLine="600"/>
        <w:jc w:val="both"/>
        <w:rPr/>
      </w:pPr>
      <w:r>
        <w:rPr/>
        <w:t>В том же году Аксаков напишет: «Пушкин, не зная лично меня, и не зная, кто написал эту статейку, он сказал один раз в моем присутствии: «Никто еще, никогда не говаривал обо мне, то есть о моем даровании, так верно, как говорит в последнем номере «Московского вестника», какой-то неизвестный барин».</w:t>
      </w:r>
    </w:p>
    <w:p>
      <w:pPr>
        <w:pStyle w:val="Normal"/>
        <w:ind w:firstLine="600"/>
        <w:jc w:val="both"/>
        <w:rPr/>
      </w:pPr>
      <w:r>
        <w:rPr/>
        <w:t>То была критика, нашедшая отклик в душе Пушкина, как аксаковское описание «Бурана», использованное им в «Капитанской дочке», Львом Толстым в «Метели». Пушкин в статье о «Юрии Милославском» Загоскина, приведя некоторые языковые и идиотические погрешности, упомянул о статье Аксакова: «Но сии мелкие погрешности и другие замеченные в 1-м № «Московского вестника» не могут повредить блистательному, вполне заслуженному успеху «Юрия Мирославского». Аксаковы глубоко переживали гибель Пушкина, переживали за его сирот, тех, кто не смог пережить утерю. «В 1837 году погиб Пушкин, - пишет Сергей Тимофеевич, - Гоголь сделался болен и духом и телом, по моему мнению, он уже никогда не выздоравливал совершенно и что смерть Пушкина была единственно причиной всех болезненных явлений его духа, вследствие которого он задавал себе неразрешимые вопросы, на которые великий талант его не дал ответа...». Аксаков напишет еще "Семейную хронику", "Детские годы Багрова-внука», оставит бесценные дневники.</w:t>
      </w:r>
    </w:p>
    <w:p>
      <w:pPr>
        <w:pStyle w:val="Normal"/>
        <w:ind w:firstLine="600"/>
        <w:jc w:val="both"/>
        <w:rPr/>
      </w:pPr>
      <w:r>
        <w:rPr/>
        <w:t>Константин Сергеевич Аксаков окончил Московский университет в 1838 году. Он и Катков отойдут от либеральною кружка Станкевича (иных в университете не водилось), куда входили Белинский, Боткин, Герцен, Корш, Тургенев... Либералы сотрясали души молодежи крепостным правом. Славянофил К.С. Аксаков посвятил себя служению Отечеству, подал знаменитую "Записка" Александру II с изложением взглядов на русский народ и отношение к государству, накануне отмены крепостного права</w:t>
      </w:r>
    </w:p>
    <w:p>
      <w:pPr>
        <w:pStyle w:val="Normal"/>
        <w:ind w:firstLine="600"/>
        <w:jc w:val="both"/>
        <w:rPr/>
      </w:pPr>
      <w:r>
        <w:rPr/>
        <w:t>Иван Сергеевич Аксаков окончил Петербургское училище правоведения. Велика роль Ивана Аксакова в освободительной борьбе в Болгарии, Сербии, Черногории от турецких поработителей. Московский комитет под его руководством собирал денежные средства оружие, формировал отряды добровольцев. Был издателем газет и журналов: «Парус», «Русская Беседа», «День», «Москва», "Русь". Вместе с братом Константином и с Ю.Ф. Самариным он представлял так называемых «младших» славянофилов. Его «Биография Федора Ивановича Тютчева» вдохновила В.В. Кожинова на продолжение этой темы в книге: «Тютчев» и «Пророк в своем отечестве Федор Тютчев».</w:t>
      </w:r>
    </w:p>
    <w:p>
      <w:pPr>
        <w:pStyle w:val="Normal"/>
        <w:ind w:firstLine="600"/>
        <w:jc w:val="both"/>
        <w:rPr/>
      </w:pPr>
      <w:r>
        <w:rPr/>
        <w:t>И.С. Аксаков был членом Комитета по установке памятника Пушкину. В январе 1872 года в Москве собрались представители Комитета, чтобы «сообразить, в каком именно пункте Москвы приличнее всего воздвигнуть памятник» и встретиться «по этому вопросу с наиболее интересующимися делом местными жителями»: «И.С. Аксаков. П.Й. Бартенев, К.К. Грог, М.Н. Катков. И.А. Лямин. П.И. Миллер, М.П. Погодин и Ю.Ф. Самарин1.</w:t>
      </w:r>
    </w:p>
    <w:p>
      <w:pPr>
        <w:pStyle w:val="Normal"/>
        <w:ind w:firstLine="600"/>
        <w:jc w:val="both"/>
        <w:rPr/>
      </w:pPr>
      <w:r>
        <w:rPr/>
        <w:t>Ивана Сергеевича не стало за два дня до 50-летия со дня кончины А.С. Пушкина Александр III направил соболезнование его супруге: «Императрица и Я душевным прискорбием узнали о внезапной смерти вашего мужа, которого уважали как честного человека и преданного русским интересам. Дай Бог вам сил перенести эту сердечную потерю».</w:t>
      </w:r>
    </w:p>
    <w:p>
      <w:pPr>
        <w:pStyle w:val="Normal"/>
        <w:ind w:firstLine="600"/>
        <w:jc w:val="both"/>
        <w:rPr/>
      </w:pPr>
      <w:r>
        <w:rPr/>
        <w:t>Всему миру известны Пушкинский дом РАН в Петербурге, возглавляемый пушкинистом Н. Скатовым, музеи его имени в Москве, Михайловском и др. Не менее притягивает к себе и Мемориальный дом-музей Сергея Тимофеевича Аксакова в Уфе, на крутом берегу Белой. Там же располагается Аксаковский фонд. Он осуществляет Аксаковскую программу Международного фонда славянской письменности и культуры, проводит Аксаковские праздники. С 1996 года Президентом республики Башкортостан, Союзом писателей Башкорстана, Союзом писателей России, Международным Славяне фон-дом учреждена Всероссийская литературная премия имени С.Т. Аксакова лауреатами стали «певец крестьянства» Василий Белов, Валентин Распутин, Валер Ганичев, Михаил Чванов.</w:t>
      </w:r>
    </w:p>
    <w:p>
      <w:pPr>
        <w:pStyle w:val="Normal"/>
        <w:ind w:firstLine="600"/>
        <w:jc w:val="both"/>
        <w:rPr/>
      </w:pPr>
      <w:r>
        <w:rPr/>
      </w:r>
    </w:p>
    <w:p>
      <w:pPr>
        <w:pStyle w:val="Normal"/>
        <w:ind w:firstLine="600"/>
        <w:jc w:val="right"/>
        <w:rPr/>
      </w:pPr>
      <w:r>
        <w:rPr/>
      </w:r>
    </w:p>
    <w:p>
      <w:pPr>
        <w:pStyle w:val="Normal"/>
        <w:ind w:firstLine="600"/>
        <w:jc w:val="right"/>
        <w:rPr/>
      </w:pPr>
      <w:r>
        <w:rPr/>
      </w:r>
    </w:p>
    <w:p>
      <w:pPr>
        <w:pStyle w:val="Normal"/>
        <w:ind w:firstLine="600"/>
        <w:jc w:val="right"/>
        <w:rPr/>
      </w:pPr>
      <w:r>
        <w:rPr/>
        <w:t>Соболевская С.Л.,</w:t>
      </w:r>
    </w:p>
    <w:p>
      <w:pPr>
        <w:pStyle w:val="Normal"/>
        <w:ind w:firstLine="600"/>
        <w:jc w:val="right"/>
        <w:rPr/>
      </w:pPr>
      <w:r>
        <w:rPr/>
        <w:t>Искусствовед, руководитель программы «Встреча культур» БФ РФК, Уфа</w:t>
      </w:r>
    </w:p>
    <w:p>
      <w:pPr>
        <w:pStyle w:val="Normal"/>
        <w:ind w:firstLine="600"/>
        <w:jc w:val="both"/>
        <w:rPr/>
      </w:pPr>
      <w:r>
        <w:rPr/>
      </w:r>
    </w:p>
    <w:p>
      <w:pPr>
        <w:pStyle w:val="Normal"/>
        <w:jc w:val="center"/>
        <w:rPr>
          <w:b/>
          <w:b/>
        </w:rPr>
      </w:pPr>
      <w:r>
        <w:rPr>
          <w:b/>
        </w:rPr>
        <w:t>ЧУДО МАТЕРИНСКОГО БЛАГОСЛОВЕНИЯ</w:t>
      </w:r>
    </w:p>
    <w:p>
      <w:pPr>
        <w:pStyle w:val="Normal"/>
        <w:ind w:firstLine="600"/>
        <w:jc w:val="both"/>
        <w:rPr>
          <w:b/>
          <w:b/>
        </w:rPr>
      </w:pPr>
      <w:r>
        <w:rPr>
          <w:b/>
        </w:rPr>
      </w:r>
    </w:p>
    <w:p>
      <w:pPr>
        <w:pStyle w:val="Normal"/>
        <w:ind w:firstLine="600"/>
        <w:jc w:val="both"/>
        <w:rPr/>
      </w:pPr>
      <w:r>
        <w:rPr/>
        <w:t>Чудотворная икона - понятие, идущее из глубины веков. Не обошел его вниманием и С.Т. Аксаков, рассказав в автобиографических повестях о чудесах, явленных через особо чтимые иконы Богородицы.</w:t>
      </w:r>
    </w:p>
    <w:p>
      <w:pPr>
        <w:pStyle w:val="Normal"/>
        <w:ind w:firstLine="600"/>
        <w:jc w:val="both"/>
        <w:rPr/>
      </w:pPr>
      <w:r>
        <w:rPr/>
        <w:t>Владимир Солоухин в 1970-х годах в очерке «Аксаковские места» рассказал о вопиющем варварстве: в селе Ново-Аксаково Оренбургской области было осквернено святое место. Некогда там находился целостный архитектурный ансамбль: прекрасная каменная церковь во имя иконы Божией Матери «Знамение», празднуемой 27 ноября (по ст. ст.), построенная, как известно из «Семейной хроники», отцом писателя, часовня и фамильный склеп.</w:t>
      </w:r>
    </w:p>
    <w:p>
      <w:pPr>
        <w:pStyle w:val="Normal"/>
        <w:ind w:firstLine="600"/>
        <w:jc w:val="both"/>
        <w:rPr/>
      </w:pPr>
      <w:r>
        <w:rPr/>
        <w:t>Обет возвести Знаменскую церковь дал еще дед писателя - Степан Михайлович Аксаков в те времена, когда переселялся из Симбирской губернии со своим семейством и крепостными крестьянами в «неизвестную басурманскую сторону», на «простор и приволье берегов Бугуруслана» С первого камня новоселившуюся деревню назвали Знаменской, но позднее это название осталось только в деловых актах, а крестьяне и все окружающие соседи стали звать деревеньку Новым Аксаково по прозванию барина и в память Старого Аксаково Симбирской губернии. До постройки церкви главной святыней имения Аксаковых была икона во имя Божией Матери «Знамение». Хранилась она в господском доме, и без нее не проходило ни одно значительное событие.</w:t>
      </w:r>
    </w:p>
    <w:p>
      <w:pPr>
        <w:pStyle w:val="Normal"/>
        <w:ind w:firstLine="600"/>
        <w:jc w:val="both"/>
        <w:rPr/>
      </w:pPr>
      <w:r>
        <w:rPr/>
        <w:t>В очерке Солоухин писал, каким леденящим ужасом наполнилась его душа, когда он узнал, что церковь уничтожена, а на месте склепа с могилами родителей С.Т. Аксакова зияет яма для сбора мусора. К счастью, надмогильные камни сохранились, вот только надписи на них стерлись. Так на памятнике Марии Николаевне Аксаковой (урожденной Зубовой) читались лишь число и месяц рождения «января 7 дня».</w:t>
      </w:r>
    </w:p>
    <w:p>
      <w:pPr>
        <w:pStyle w:val="Normal"/>
        <w:ind w:firstLine="600"/>
        <w:jc w:val="both"/>
        <w:rPr/>
      </w:pPr>
      <w:r>
        <w:rPr/>
        <w:t>Знал бы Владимир Алексеевич, какую бесценную услугу оказывает аксаковедам, публикуя эту дату! Дело в том, что подлинные метрические свидетельства Марии Николаевны не найдены и дата ее рождения вызывает споры. В повести «Детские годы Багрова-внука» указано другое число - 6 января, которое, как подчеркивает автор, было в то же время праздником Крещения. Но ведь и речь в повести идет о другом человеке - литературной героине Софье Николаевне Багровой, урожденной Зубиной. Изменена, как видим, даже девичья фамилия матери. Изменена и подлинная дата рождения, - и не случайно - она перенесена на Крещение - один из главных церковных праздников, особо почитаемых в народе. Изменив дату рождения, Аксаков возложил на свою героиню особую миссию - нести духовный свет.</w:t>
      </w:r>
    </w:p>
    <w:p>
      <w:pPr>
        <w:pStyle w:val="Normal"/>
        <w:ind w:firstLine="600"/>
        <w:jc w:val="both"/>
        <w:rPr/>
      </w:pPr>
      <w:r>
        <w:rPr/>
        <w:t>Просветительница по образованию, по складу ума и кругу общения, Софья Николаевна хранила в душе заветы русской старины, привитые ей матерью, Верой Ивановной Кандалинцовой, бывшей «из купеческого звания». Благочестиво и богобоязненно было уфимское купечество, строго соблюдало оно весь круг церковных обрядов (что хорошо известно из «Воспоминаний» М.В. Нестерова). Маленькая Сонечка наследовала религиозную культуру от матери, но рано оборвалась их духовная связь: в 12 лет девочка осталась сиротой. Умирая, мать благословила дочь иконой Смоленской Божией Матери, препоручая свое дитя «теплой заступнице мира холодного».</w:t>
      </w:r>
    </w:p>
    <w:p>
      <w:pPr>
        <w:pStyle w:val="Normal"/>
        <w:ind w:firstLine="600"/>
        <w:jc w:val="both"/>
        <w:rPr/>
      </w:pPr>
      <w:r>
        <w:rPr/>
        <w:t>Вскоре отец Сонечки женился на молодой и властной женщине А.П. Рычковой, сделавшей жизнь падчерицы невыносимой до такой степени, что она была близка к самоубийству. Тут-то и проявилась чудотворная сила иконы: «...Решившись прекратить невыносимую жизнь, бедная девушка захотела в последний раз помолиться в своей каморке на чердаке перед образом Смоленской Божией Матери... Она упала перед иконой, и, проливая ручьи горьких слез, приникла лицом к грязному полу. Страдания лишили ее чувств на несколько минут, и она как будто забылась; очнувшись, она встала и видит, что перед образом теплится свеча, которая была потушена ею накануне; страдалица вскрикнула от изумления и невольного страха, но скоро, признав в этом явлении чудо всемогущества Божьего, она ободрилась, почувствовала неизвестные ей до тех пор спокойствие и силу и твердо решилась страдать, терпеть и жить».</w:t>
      </w:r>
    </w:p>
    <w:p>
      <w:pPr>
        <w:pStyle w:val="Normal"/>
        <w:ind w:firstLine="600"/>
        <w:jc w:val="both"/>
        <w:rPr/>
      </w:pPr>
      <w:r>
        <w:rPr/>
        <w:t>Неоценимую помощь икона как материнское благословение оказала сироте, когда пришла пора решать вопрос о замужестве - «этот великий, - как пишет Аксаков, - роковой вопрос для всякой девушки». Сватовство страстно влюбленного в нее молодого человека, бывшего далеко не ровней ей по воспитанию, образованию и общественному положению, поставило в тупик. Ее охватило «невыразимое смятение тоски, страшное сознание, что ум ничего придумать и решить не может, что для него становится все час от часу темнее - обратили ее душу к молитве. Она побежала в свою комнату молиться и просить света разума свыше, бросилась на колени перед образом Смоленской Божией матери, некогда чудным знамением озарившей и указавшей ей путь жизни, она молилась долго, плакала горючими слезами и мало-помалу почувствовала какое-то облегчение, какую-то силу, способность к решимости, хотя и не знала еще, на что она решится, это чувство было уже отрадно ей».</w:t>
      </w:r>
    </w:p>
    <w:p>
      <w:pPr>
        <w:pStyle w:val="Normal"/>
        <w:ind w:firstLine="600"/>
        <w:jc w:val="both"/>
        <w:rPr/>
      </w:pPr>
      <w:r>
        <w:rPr/>
        <w:t>И в дальнейшем, став невестой и обручившись, постоянно испытывала Сонечка муки одиночества, отсутствие разумного и сердечного советчика, которому можно было бы вполне доверить размышления о своей будущей судьбе. И вновь помогало материнское благословение: «Не один раз приходила она в отчаяние, снимала с руки обручальное кольцо, кладя его перед образом Смоленской Божией Матери, и долго молилась, обливаясь слезами, прося просветить ее слабый ум. Так поступала она, что мы уже знаем, во всех трудных обстоятельствах своей жизни. После молитвы Софья Николаевна чувствовала себя как-то бодрее и спокойнее, принимала это чувство за указание свыше, надевала обручальное кольцо и выходила в гостиную к своему жениху спокойная и веселая».</w:t>
      </w:r>
    </w:p>
    <w:p>
      <w:pPr>
        <w:pStyle w:val="Normal"/>
        <w:ind w:firstLine="600"/>
        <w:jc w:val="both"/>
        <w:rPr/>
      </w:pPr>
      <w:r>
        <w:rPr/>
        <w:t>Чем ближе к свадьбе, тем чаще заветное колечко снимается с руки, тем жарче молитвы. Любопытно, что история со сниманием обручального кольца накануне свадьбы повторилась позднее с ее дочерью Надеждой, любимой сестренкой Сергея Тимофеевича, которая рассказала об этом в своей повести «Наташа». Молодая девушка, просватанная также за горячо любившего человека, в отличие от матери, ни сочувствием, ни состраданием к нему не прониклась, долгой молитвой и размышлениями себя не утруждала, а как капризное дитя, снимала кольцо с руки и клала его перед женихом уверяя, что «я Вас не люблю и никогда любить не буду; никакая Ваша любовь, никакие пожертвования не обратят к Вам моего сердца. Не губите себя, ни ту, которую вы любите. Это будет знак истинной Вашей любви».</w:t>
      </w:r>
    </w:p>
    <w:p>
      <w:pPr>
        <w:pStyle w:val="Normal"/>
        <w:ind w:firstLine="600"/>
        <w:jc w:val="both"/>
        <w:rPr/>
      </w:pPr>
      <w:r>
        <w:rPr/>
        <w:t>Поначалу жених пытался обратить все в шутку, говоря, что «колечко озябло», и невеста, повинуясь взгляду матери, нехотя одевала его вновь; через некоторое время, видя совершенное отвращение невесты, он разорвал помолвку.</w:t>
      </w:r>
    </w:p>
    <w:p>
      <w:pPr>
        <w:pStyle w:val="Normal"/>
        <w:ind w:firstLine="600"/>
        <w:jc w:val="both"/>
        <w:rPr/>
      </w:pPr>
      <w:r>
        <w:rPr/>
        <w:t>По неисповедимому промыслу Божию, сын С.Т. Аксакова Григорий в свое время влюбился в дочь некогда отвергнутого жениха своей тетушки Софью Александровну Шишкову. Просвещенные родственники не захотели повторять печальную повесть о Ромео и Джульетте: дети их примирили. Родившаяся от этого брака девочка Оля и стала той самой знаменитой «аксаковской внучкой», благодаря которой появились на свет повесть «Детские годы Багрова-внука»и приложение к ней - сказка «Аленький цветочек», прославляющая чудо самоотверженной женской любви.</w:t>
      </w:r>
    </w:p>
    <w:p>
      <w:pPr>
        <w:pStyle w:val="Normal"/>
        <w:ind w:firstLine="600"/>
        <w:jc w:val="both"/>
        <w:rPr/>
      </w:pPr>
      <w:r>
        <w:rPr/>
        <w:t>Но вернемся к Софье Николаевне: самоотверженность была у нее в крови. В своих думах о замужестве она принимала во внимание не только порывы девичьего сердца, но и судьбы окружавших ее людей: прикованного параличом к постели отца, мечтавшего видеть свою Сонечку пристроенной за хорошим человеком, беззаветно любившего ее жениха и его родителей, давших благословение на брак. Свадьба состоялась, хотя мысли о ее разрыве мелькали в воображении невесты вплоть до самого венца: « ...Целая жизнь, долгая жизнь с мужем-неровней, которого она при всей своей любви не может уважать, беспрестанное столкновение совсем различных понятий, противоположных свойств, наконец, частое непонимание друг друга и сомнение в успехе, сомнение в собственных силах, спокойной твердости, столько чуждой ее нраву, впервые представилось ей в своей поразительной истине и ужаснуло бедную девушку!.. Но что же делать? Неужели разорвать свадьбу перед самым венцом?.. Нет, не бывать такому! Бог поможет мне, Смоленская Божия Матерь будет моей заступницей и подаст мне силы обуздать мой вспыльчивый нрав...»</w:t>
      </w:r>
    </w:p>
    <w:p>
      <w:pPr>
        <w:pStyle w:val="Normal"/>
        <w:ind w:firstLine="600"/>
        <w:jc w:val="both"/>
        <w:rPr/>
      </w:pPr>
      <w:r>
        <w:rPr/>
        <w:t>Венчание проходило в церкви Успения Божией Матери в Уфе, где впервые будущий муж увидел красавицу Софью Николаевну, и она обворожила его мягкое сердце. Одной из икон этой церкви, а именно Иверской Божией Матери, суждено будет чудесным образом исцелять смертельные недуги молодой женщины после замужества на трудной, как окажется впоследствии, стезе материнства, но до этого молодая женщина, соблюдая старинный обряд, примет благословение в Багрово.</w:t>
      </w:r>
    </w:p>
    <w:p>
      <w:pPr>
        <w:pStyle w:val="Normal"/>
        <w:ind w:firstLine="600"/>
        <w:jc w:val="both"/>
        <w:rPr/>
      </w:pPr>
      <w:r>
        <w:rPr/>
        <w:t>Торжественно встретит свадебный поезд молодых все население деревни, и стар и млад, без сословных предрассудков. «Едут, едут! - раздалось по всему дому, и вся дворня, а вскоре и все крестьяне сбежались на широкий господский двор, а молодежь и ребятишки побежали навстречу. Старики Багровы со всем семейством вышли на крыльцо; один держал образ Знамения Божьей матери, а другая - каравай хлеба с серебряной солонкой. Золовки и два зятя стояли около них. Экипаж подкатил к крыльцу, молодые вышли, упали старикам в ноги, приняли их благословение и расцеловались с ними и со всеми их окружающими...».</w:t>
      </w:r>
    </w:p>
    <w:p>
      <w:pPr>
        <w:pStyle w:val="Normal"/>
        <w:ind w:firstLine="600"/>
        <w:jc w:val="both"/>
        <w:rPr/>
      </w:pPr>
      <w:r>
        <w:rPr/>
        <w:t>Иконы, почитавшиеся в аксаковской семье, восходят к двум заглавным типам Богородичного цикла Смоленская и Иверская по композиции близки к «Одигитрии», что в переводе означает «Путеводительница». Икона Богородицы «Знамение» восходит к типу «Оранта», что значит «Молящаяся». Третий тип - «Умиление» - в повестях Аксакова отсутствует, но в Мемориальном музее писателя такая икона есть: это подарок Владыки Никона в честь 230-летнего юбилея Марии Николаевны, торжественно отмеченного в праздник Крещения Господня.</w:t>
      </w:r>
    </w:p>
    <w:p>
      <w:pPr>
        <w:pStyle w:val="Normal"/>
        <w:ind w:firstLine="600"/>
        <w:jc w:val="both"/>
        <w:rPr/>
      </w:pPr>
      <w:r>
        <w:rPr/>
      </w:r>
    </w:p>
    <w:p>
      <w:pPr>
        <w:pStyle w:val="Normal"/>
        <w:ind w:firstLine="600"/>
        <w:jc w:val="both"/>
        <w:rPr/>
      </w:pPr>
      <w:r>
        <w:rPr/>
      </w:r>
    </w:p>
    <w:p>
      <w:pPr>
        <w:pStyle w:val="Normal"/>
        <w:jc w:val="center"/>
        <w:rPr>
          <w:b/>
          <w:b/>
        </w:rPr>
      </w:pPr>
      <w:r>
        <w:rPr>
          <w:b/>
        </w:rPr>
        <w:t>ДАР ВРАЧЕВАНИЯ МАРИИ АКСАКОВОЙ</w:t>
      </w:r>
    </w:p>
    <w:p>
      <w:pPr>
        <w:pStyle w:val="Normal"/>
        <w:ind w:firstLine="600"/>
        <w:jc w:val="both"/>
        <w:rPr>
          <w:b/>
          <w:b/>
        </w:rPr>
      </w:pPr>
      <w:r>
        <w:rPr>
          <w:b/>
        </w:rPr>
      </w:r>
    </w:p>
    <w:p>
      <w:pPr>
        <w:pStyle w:val="Normal"/>
        <w:ind w:firstLine="600"/>
        <w:jc w:val="both"/>
        <w:rPr/>
      </w:pPr>
      <w:r>
        <w:rPr/>
        <w:t>В 1780-х годах в Уфу, входившую тогда в состав Оренбургской губернии, приехал путешественник граф Мантейфель. Осмотрев достопримечательности, пожелал он познакомиться с главой тогдашней администрации Уфы, Товарищем наместника Оренбургской губернии Николаем Семеновичем Зубовым. С удивлением граф узнал, что Товарищ наместника уже давно прикован к постели тяжелой болезнью, а обязанности главы канцелярии выполняет его семнадцатилетняя дочь Мария Николаевна. Она принимает всех представителей власти, чиновников и городских жителей, ведет с ними переговоры, пишет письма и деловые бумаги. Еще больше удивился граф, когда узнал, что эта молодая девушка попечительно заботится о младших братьях и сестрах, осиротевших после смерти мачехи, а также усердно ухаживает за больным отцом, составляя ему лекарства по медицинским книгам. Граф поспешил познакомиться с уфимской красавицей, и в знак особого уважения и признания ее талантов преподнес ей бесценный дар - «Домашний лечебник», сочинение в пяти томах доктора Бухана.</w:t>
      </w:r>
    </w:p>
    <w:p>
      <w:pPr>
        <w:pStyle w:val="Normal"/>
        <w:ind w:firstLine="600"/>
        <w:jc w:val="both"/>
        <w:rPr/>
      </w:pPr>
      <w:r>
        <w:rPr/>
        <w:t>Для Марьи Николаевны лечебник становится другом и советником на многие годы. Изучив его внимательно, она почувствовала нравственную потребность облегчать страдания больным, уверовала в свои способности к врачеванию. С помощью знаний, почерпнутых из лечебника, она ухаживала за отцом, спасла от неминуемой смерти сына (будущего писателя Сергея Тимофеевича Аксакова). Переехав на постоянное место жительства в дерев-ню Ново-Аксаково, она завела домашнюю аптеку, лечила своих и чужих, и поэтому немало больных съезжалось к ней из окружных деревень. Лечебник помогал ей поддерживать собственное здоровье.</w:t>
      </w:r>
    </w:p>
    <w:p>
      <w:pPr>
        <w:pStyle w:val="Normal"/>
        <w:ind w:firstLine="600"/>
        <w:jc w:val="both"/>
        <w:rPr/>
      </w:pPr>
      <w:r>
        <w:rPr/>
        <w:t>В своих автобиографических повестях С.Т. Аксаков немало страниц уделил дару врачевания собственной матери, основанному не только на медицинских познаниях, но и на сострадании ближним.</w:t>
      </w:r>
    </w:p>
    <w:p>
      <w:pPr>
        <w:pStyle w:val="Normal"/>
        <w:ind w:firstLine="600"/>
        <w:jc w:val="both"/>
        <w:rPr/>
      </w:pPr>
      <w:r>
        <w:rPr/>
        <w:t>В 1894 году в журнале «Русский архив» (книга III, №8) были опубликованы подлинные письма Тимофея Степановича и Марьи Николаевны Аксаковых, которые содержат бесценный материал для аксаковедов. В том числе там много сведений о состоянии медицины того времени. Письма датированы 1818-19 годами. В это время родители С.Т. Аксакова жили в Москве, приехав туда для излечения младшей дочери Софьи и определения на службу младшего сына Аркадия. Они регулярно переписывались с оставшимися в Ново-Аксаково сыном Сергеем и его женой Ольгой Семеновной, причем подписывались весьма демократично: Тимофей Аксаков и Марья Аксакова. Мы предлагаем вашему вниманию небольшие фрагменты писем Марьи Аксаковой, позволяющие глубже и разносторонне раскрыть образ этой незаурядной женщины.</w:t>
      </w:r>
    </w:p>
    <w:p>
      <w:pPr>
        <w:pStyle w:val="Normal"/>
        <w:ind w:firstLine="600"/>
        <w:jc w:val="both"/>
        <w:rPr>
          <w:b/>
          <w:b/>
        </w:rPr>
      </w:pPr>
      <w:r>
        <w:rPr>
          <w:b/>
        </w:rPr>
        <w:t>Прививка оспы</w:t>
      </w:r>
    </w:p>
    <w:p>
      <w:pPr>
        <w:pStyle w:val="Normal"/>
        <w:ind w:firstLine="600"/>
        <w:jc w:val="both"/>
        <w:rPr/>
      </w:pPr>
      <w:r>
        <w:rPr/>
        <w:t>Первое письмо отослано с дороги, и в нем все мысли о покинутых детях и внуках:</w:t>
      </w:r>
    </w:p>
    <w:p>
      <w:pPr>
        <w:pStyle w:val="Normal"/>
        <w:ind w:firstLine="600"/>
        <w:jc w:val="both"/>
        <w:rPr/>
      </w:pPr>
      <w:r>
        <w:rPr/>
        <w:t>Девятый день, как мы выехали из Аксакова и только еще во Владимире. Вчера приехали ночью. Сердце мое разрывается, не знавши ничего о вас, дражайшие мои детушки, Сереженька и Ольга Семеновна. Уладились ли вы с кормилицами? По счету моему и Репьевские бабы должны уже приехать к вам, и воспа привезена. Молю Господа, чтобы Машинъка так хорошо перенесла, как маленький мой друг Константин. Бога ради, подробнее, как можно подробнее, пишите ко мне о них, милые друзья мои. (Владимир, 16 июня 1818года).</w:t>
      </w:r>
    </w:p>
    <w:p>
      <w:pPr>
        <w:pStyle w:val="Normal"/>
        <w:ind w:firstLine="600"/>
        <w:jc w:val="both"/>
        <w:rPr/>
      </w:pPr>
      <w:r>
        <w:rPr/>
        <w:t>В те времена оспа была бичом народонаследия; она косила многие тысячи и на всю жизнь уродовала тех, кому посчастливилось выжить. Прививки вызывали ничуть не меньший страх и были прозваны в народе «когтем дьявола». Перелом в отношении к прививкам наступил в 1768 году, когда императрица Екатерина II привила оспу себе и сыну своему Павлу. Кроме того, она сочинила сказку «Царевич Фивей», где приписала прививке оспы не только избавление от болезней, но и чудесное обретение «любопытства и охоты к познанию всего», то есть горячего желания учиться. Разумеется, не многие родители и в те времена, и значительно позже добровольно последовали монаршему примеру, а только самые образованные и отважные. Как мы видим, среди них была и Марья Николаевна Аксакова.</w:t>
      </w:r>
    </w:p>
    <w:p>
      <w:pPr>
        <w:pStyle w:val="Normal"/>
        <w:ind w:firstLine="600"/>
        <w:jc w:val="both"/>
        <w:rPr>
          <w:b/>
          <w:b/>
        </w:rPr>
      </w:pPr>
      <w:r>
        <w:rPr>
          <w:b/>
        </w:rPr>
        <w:t>Поиски кормилицы</w:t>
      </w:r>
    </w:p>
    <w:p>
      <w:pPr>
        <w:pStyle w:val="Normal"/>
        <w:ind w:firstLine="600"/>
        <w:jc w:val="both"/>
        <w:rPr/>
      </w:pPr>
      <w:r>
        <w:rPr/>
        <w:t>Прививка оспы прошла благополучно, а история с выбором кормилицы имела длительное продолжение. В следующем же письме, уже из Москвы, Марья Николаевна рассказывает, как советовалась с московскими врачами по этому поводу, на что один из них, Рихтер, поведал ей занимательную историю о том, как участвовал в выборе кормилицы для рожденного в Москве 17 апреля 1818 года царского дитя - будущего государя-императора Александра II:</w:t>
      </w:r>
    </w:p>
    <w:p>
      <w:pPr>
        <w:pStyle w:val="Normal"/>
        <w:ind w:firstLine="600"/>
        <w:jc w:val="both"/>
        <w:rPr/>
      </w:pPr>
      <w:r>
        <w:rPr/>
        <w:t>Как трудно найти настоящую кормилицу - опишу вам, что Рихтер сказывал. Было привезено избранных здоровых 80 баб для царского дитяти. Рихтер с двумя докторами и с двумя еще акушерками - и разумеется не по-нашему - разбирали; нашлось годных три. Взяли из трех лучшую, присадили; к ней приехала мать, которую допустили видеться с нею, наговорила ей столько страхов быть кормилицею и напоследок сказала, что ей отрубят голову, ежели царское дитя умрет. Та зачала выть, плакать, не есть. Ее тотчас сменили, дали сто рублей и выслали; приставили вторую, а третья поехала на подставу на случай непредвиденный в дороге. Награждение, по выкормлении сроку, десять тысяч рублей и каменный дом. Пища - все, что она еда, ничто не переменили: квас, огурцы, капусту, щи, - словом все, что она ела дома. Разумеется, что все теперь лучшее, но все простое: солонины, никаких жирных, сдобных кушаньев не давали; ни чаю, ни кофе ничего не пила. Бога ради, уведомьте меня, какую возьмете кормилицу, и долго ли Косточку кормить намерены? (Москва, 27 июня 1818 года).</w:t>
      </w:r>
    </w:p>
    <w:p>
      <w:pPr>
        <w:pStyle w:val="Normal"/>
        <w:ind w:firstLine="600"/>
        <w:jc w:val="both"/>
        <w:rPr/>
      </w:pPr>
      <w:r>
        <w:rPr/>
        <w:t>Через две недели, в ответ на полученное письмо, разговор снова зашел о кормилице.</w:t>
      </w:r>
    </w:p>
    <w:p>
      <w:pPr>
        <w:pStyle w:val="Normal"/>
        <w:ind w:firstLine="600"/>
        <w:jc w:val="both"/>
        <w:rPr/>
      </w:pPr>
      <w:r>
        <w:rPr/>
        <w:t>С совершенным прискорбием вижу, что опять у вас пошли расстройки с деточками. Выбор кормилиц есть дело претрудное и опасное; вы прочли уже, что из 80-ти сколько можно было избрать, и ведь здоровье для всех равно младенцев надобно. (Москва, 11 июля 1818 года).</w:t>
      </w:r>
    </w:p>
    <w:p>
      <w:pPr>
        <w:pStyle w:val="Normal"/>
        <w:ind w:firstLine="600"/>
        <w:jc w:val="both"/>
        <w:rPr/>
      </w:pPr>
      <w:r>
        <w:rPr/>
        <w:t>Вновь и вновь она советуется с докторами, и те в один голос предлагают прекратить грудное кормление Константина. Однако молодые отважились на это почти через полгода. Как только бабушка получает об этом известие, тотчас же посылает свои рекомендации по кормлению внука.</w:t>
      </w:r>
    </w:p>
    <w:p>
      <w:pPr>
        <w:pStyle w:val="Normal"/>
        <w:ind w:firstLine="600"/>
        <w:jc w:val="both"/>
        <w:rPr/>
      </w:pPr>
      <w:r>
        <w:rPr/>
        <w:t>Молока Костинъке не давать совсем, оно и грудное ему впрок не шло. Пища его должна быть мясная, супы, жареное, говядину сосать сочную, но не жирную, изредка желтки, в неделю раза два по яичку. С постным чаем сухариков или лучше гренков против печки высушивать тоненьких, вина давать раза два понемногу, заставлять или заманивать его больше бегать, мыть через день в теплой воде. Вот, други мои, что советуют делать с моим Костинъкой. Друг ваш Марья Аксакова. (Москва, 13 февраля 1818 года).</w:t>
      </w:r>
    </w:p>
    <w:p>
      <w:pPr>
        <w:pStyle w:val="Normal"/>
        <w:ind w:firstLine="600"/>
        <w:jc w:val="both"/>
        <w:rPr/>
      </w:pPr>
      <w:r>
        <w:rPr/>
        <w:t>Интересно, что в аксаковской повести «Детские годы Багрова-внука» образ кормилицы необычайно привлекателен. Это была господская крестьянка, которая очень полюбила своего молочного сынка Сереженьку. Долгое время, уже оставив кормление, она приходила в господский дом издалека, чтобы полюбоваться на него.</w:t>
      </w:r>
    </w:p>
    <w:p>
      <w:pPr>
        <w:pStyle w:val="Normal"/>
        <w:ind w:firstLine="600"/>
        <w:jc w:val="both"/>
        <w:rPr/>
      </w:pPr>
      <w:r>
        <w:rPr/>
      </w:r>
    </w:p>
    <w:p>
      <w:pPr>
        <w:pStyle w:val="Normal"/>
        <w:ind w:firstLine="600"/>
        <w:jc w:val="both"/>
        <w:rPr>
          <w:b/>
          <w:b/>
        </w:rPr>
      </w:pPr>
      <w:r>
        <w:rPr>
          <w:b/>
        </w:rPr>
        <w:t>Медицинские знаменитости</w:t>
      </w:r>
    </w:p>
    <w:p>
      <w:pPr>
        <w:pStyle w:val="Normal"/>
        <w:ind w:firstLine="600"/>
        <w:jc w:val="both"/>
        <w:rPr>
          <w:b/>
          <w:b/>
        </w:rPr>
      </w:pPr>
      <w:r>
        <w:rPr>
          <w:b/>
        </w:rPr>
      </w:r>
    </w:p>
    <w:p>
      <w:pPr>
        <w:pStyle w:val="Normal"/>
        <w:ind w:firstLine="600"/>
        <w:jc w:val="both"/>
        <w:rPr/>
      </w:pPr>
      <w:r>
        <w:rPr/>
        <w:t>Сразу же по приезде в Москву Марья Николаевна познакомилась с Мудровым, медицинской знаменитостью того времени. Имя-отчество его не называется, как и упомянутого выше доктора Рихтера. Этой чести был удостоен только Андрей Михайлович Клоус, преподаватель повивального искусства Московского Воспитательного дома. Некогда он жил в Уфе, имел там медицинскую практику и был коротко знаком с супругами Аксаковыми, о чем подробно рассказывается на страницах «Семейной хроники». Клоус, по всей вероятности, и посоветовал своим давним друзьям обратится к Мудрову.</w:t>
      </w:r>
    </w:p>
    <w:p>
      <w:pPr>
        <w:pStyle w:val="Normal"/>
        <w:ind w:firstLine="600"/>
        <w:jc w:val="both"/>
        <w:rPr/>
      </w:pPr>
      <w:r>
        <w:rPr/>
        <w:t>По письмам видно, как много надежд возлагалось на общение со знаменитым доктором. Марья Николаевна мечтала не только вылечить младшую дочь Сонечку, страдавшую нервными припадками, но и получить консультации о лечении остальных детей и внуков, а также разузнать о новых медицинских средствах по лечению своих заболеваний. Это-то, последнее, удалось более всего: Мудров нашел у нее болезнь сердца и, узнав, что больная владеет навыками самолечения по домашнему лечебнику Бухана, посоветовал достать медицинскую новинку, сочинение, имевшее необыкновенно длинное название: «О болезнях сердца от продолжительных печалей, несчастных в жизни происшествие, от приключений душу потрясающих», где сказано: «Повреждения сердца не могут быть исправлены, но нужно знать их причины, дабы быть в состоянии правильно судить о таковом положении и доставлять страждущим хоть некоторые облегчения; в противном случае внезапная скоропостижная смерть последует. Известны также органические уклонения сей весьма важной внутренности, каковы суть уменьшения или увеличения существа его, перемещения или сдвинутия от потрясенцев душевных сердца в правую его полость и следующие за сим одностороннее онемение тела и смерть».</w:t>
      </w:r>
    </w:p>
    <w:p>
      <w:pPr>
        <w:pStyle w:val="Normal"/>
        <w:ind w:firstLine="600"/>
        <w:jc w:val="both"/>
        <w:rPr/>
      </w:pPr>
      <w:r>
        <w:rPr/>
        <w:t>Напечатано сие сочинение было в книге «Академические чтения о хронических болезнях». Достать ее в Москве не было никакой возможности, так что пришлось делать заказ в Петербург.</w:t>
      </w:r>
    </w:p>
    <w:p>
      <w:pPr>
        <w:pStyle w:val="Normal"/>
        <w:ind w:firstLine="600"/>
        <w:jc w:val="both"/>
        <w:rPr/>
      </w:pPr>
      <w:r>
        <w:rPr/>
        <w:t>Приглашая Мудрова к Сонечке, Аксаковы ждали чуда моментального выздоровления. Но он первоначально только присматривался к больной, объясняя, что такова его метода. Затем прописал лекарства, которые оказались неэффективными. От письма к письму видно, как дальнейшее знакомство с ним все больше и больше разочаровывало.</w:t>
      </w:r>
    </w:p>
    <w:p>
      <w:pPr>
        <w:pStyle w:val="Normal"/>
        <w:ind w:firstLine="600"/>
        <w:jc w:val="both"/>
        <w:rPr/>
      </w:pPr>
      <w:r>
        <w:rPr/>
        <w:t>Лекарства Софье дает г. Мудров весьма недеятельные. Конечно, ей получше; но нет того, чтоб совершенно она была здорова, и видно, что ожидать этого - от милости Господней, а не от врачей; и время, может быть, все переменит... Ездит Мудров дня через два, а иногда через три: говорит, что лекарство менять часто не годится. Мудров так занят и так разбогател, что на 10 рублей не весьма приятно взирает; но я решилась более не давать. А случилось один день ей дурно, то я сыскать его не могла: пировал в Лафертовском, там и спал. Иной день до обеда спит, и у него человек 20 слуг дожидаются стоят, дабы просить к отчаянно больным. (Москва, 31 июля 1818 года).</w:t>
      </w:r>
    </w:p>
    <w:p>
      <w:pPr>
        <w:pStyle w:val="Normal"/>
        <w:ind w:firstLine="600"/>
        <w:jc w:val="both"/>
        <w:rPr/>
      </w:pPr>
      <w:r>
        <w:rPr/>
        <w:t>В августе из Петербурга навестить отца и мать приезжает старшая дочь Надежда Тимофеевна Карташевская с сыном Сашей, которому нездоровится. Молодая женщина сама едет к Мудрову за помощью и приходит в ужас от увиденного:</w:t>
      </w:r>
    </w:p>
    <w:p>
      <w:pPr>
        <w:pStyle w:val="Normal"/>
        <w:ind w:firstLine="600"/>
        <w:jc w:val="both"/>
        <w:rPr/>
      </w:pPr>
      <w:r>
        <w:rPr/>
        <w:t>У него и свои дети столько расслабленные, что Надежда, быв у них, ужаснулась: по третьему году девочка с месяц как пошла и чуть жива, мальчик с вывихнутой ногой и едва жив; то не лучше ли наши средства? Софье моей нимало помог, и так возвращаюсь с тем же, с чем и приехала. (14 августа 1818 года).</w:t>
      </w:r>
    </w:p>
    <w:p>
      <w:pPr>
        <w:pStyle w:val="Normal"/>
        <w:ind w:firstLine="600"/>
        <w:jc w:val="both"/>
        <w:rPr/>
      </w:pPr>
      <w:r>
        <w:rPr/>
        <w:t>Пришлось Марье Николаевне обратится к Рихтеру. Тот, познакомившись с больной, велел оставить все на натуру (то есть на здоровые силы растущего организма), надо-де только ничем ее не волновать. «Но возможно ли это?» - сокрушается мать и невольно восклицает: «Видно, это истинно сказано, что нервные болезни есть бич врачебной науки». И все же Рихтер дал возможность Марье Николаевне увидеть настоящее чудо медицины, которого так жаждала ее душа:</w:t>
      </w:r>
    </w:p>
    <w:p>
      <w:pPr>
        <w:pStyle w:val="Normal"/>
        <w:ind w:firstLine="600"/>
        <w:jc w:val="both"/>
        <w:rPr/>
      </w:pPr>
      <w:r>
        <w:rPr/>
        <w:t>Мне Рихтер рассказывал подробно, он магнетизировал графиню Разумовскую; она месяца три была в постели от потери мужа, три недели слишком не ела, дошла до совершенной крайности, конвульсии были во всем теле, словом, здесь был консилиум, но все было тщетно: она была без сякой надежды, все отреклись врачи. Я, говорит Рихтер, предложил всем, чтобы ее магнетизировать, все были противу меня: но я настоял, и так в 6 дней утешилась рвота, конвульсии, и в 4 недели здоровье до того восстановилось, что она поехала в Петербург, и с ней наш знаменитый доктор поехал ее провожать. Графиня заплатила ему 20 тысяч рублей. Вот, мои други, какие чудесные лечения, да какие же и лета! Ей 50 лет, натура ослабевшая, и тут помогло сие чудесное лечение.</w:t>
      </w:r>
    </w:p>
    <w:p>
      <w:pPr>
        <w:pStyle w:val="Normal"/>
        <w:ind w:firstLine="600"/>
        <w:jc w:val="both"/>
        <w:rPr>
          <w:b/>
          <w:b/>
        </w:rPr>
      </w:pPr>
      <w:r>
        <w:rPr>
          <w:b/>
        </w:rPr>
        <w:t>Домашняя педагогика</w:t>
      </w:r>
    </w:p>
    <w:p>
      <w:pPr>
        <w:pStyle w:val="Normal"/>
        <w:ind w:firstLine="600"/>
        <w:jc w:val="both"/>
        <w:rPr/>
      </w:pPr>
      <w:r>
        <w:rPr/>
        <w:t>Капризен был в детстве Константин Аксаков, так что у родителей руки опускались. И вновь выручала многоопытная бабушка, у которой дар врачевания тесно переплетался с педагогическим даром. Получая письма с жалобами на внука, она поначалу просила родителей набраться терпения:</w:t>
      </w:r>
    </w:p>
    <w:p>
      <w:pPr>
        <w:pStyle w:val="Normal"/>
        <w:ind w:firstLine="600"/>
        <w:jc w:val="both"/>
        <w:rPr/>
      </w:pPr>
      <w:r>
        <w:rPr/>
        <w:t>Косточка мой капризен: когда же умные бывают слишком покорны? Господь с ним. Вырастет - не будет таков. Отец его был весьма упрям; но дай Господи, чтобы он был таким. (Москва, 23 декабря 1818 года).</w:t>
      </w:r>
    </w:p>
    <w:p>
      <w:pPr>
        <w:pStyle w:val="Normal"/>
        <w:ind w:firstLine="600"/>
        <w:jc w:val="both"/>
        <w:rPr/>
      </w:pPr>
      <w:r>
        <w:rPr/>
        <w:t>Видя, что долгосрочные прогнозы положения не спасают, решилась Марья Николаевна дать своим детям серьезные педагогические наставления. Начала она издалека: похвалила за откровенность в письмах, чтение которых скрашивает ей жизнь.</w:t>
      </w:r>
    </w:p>
    <w:p>
      <w:pPr>
        <w:pStyle w:val="Normal"/>
        <w:ind w:firstLine="600"/>
        <w:jc w:val="both"/>
        <w:rPr/>
      </w:pPr>
      <w:r>
        <w:rPr/>
        <w:t>Описания ваши, други мои, о деточках наших составляет утеху жизни моей. Читаю и перечитываю письма ваши по нескольку раз на день; вечером они, при засыпании моем, вместо книги утешительной успокаивают дух мой. Только дам вам совет мой, как истинный друг ваш и мать: управлять умненько нужно капризным умишкой, как пишешь ты, мой друг Сереженька, Косточкиным.</w:t>
      </w:r>
    </w:p>
    <w:p>
      <w:pPr>
        <w:pStyle w:val="Normal"/>
        <w:ind w:firstLine="600"/>
        <w:jc w:val="both"/>
        <w:rPr/>
      </w:pPr>
      <w:r>
        <w:rPr/>
        <w:t>Первое правило, по-моему, чтобы не исполнять всякое его желание и не горевать о том, что он поплачет о том. Это будет в великую ему пользу в будущее время, и никогда не давать ему любимой вещи в то время, когда он упрямится и просит ее; хотя бы, Бог знает, как он о сем плакал, не давать. Покорите непременно его властью вашей, и уже пора это начинать, особенно же потому, что разум его слишком превзошел его возраст; с ним надобно действовать, как с пятилетним, по его особенно памяти. Я знаю, что милый друг мой, дражайшая Ольга Семеновна, лучше моего все придумает; но она менее имеет опытов и, может быть, слишком любит много, отчего не в состоянии делать такие насилия нраву Косточкину, - тогда отец во всем смыслит. Отец разумный должен выполнить все, но не вспыльчивостью, а ровным управлением воли детей. Вот мне не нравится то, зачем его закачивать? Дитя не должен иметь таких прихотей, которые ему напоследок обратятся в великое горе; всегда он должен быть положен прямо в кроватку: ежели истинно хочет спать, уснет без всех пособий, когда здоров. Потом еще одно слово, дражайший мой Сереженька! Ты говоришь, что нельзя его обмануть ни в чем, нельзя большой кусок сахару подменить маленьким. Этого и делать не надобно, а надобно, чтобы воля ваша была для них закон. Ежели он хочет иметь кусок большой и с капризами его требует, тогда взять маленький и сказать: «Вот я хочу, чтобы ты этот взял»; не хочет, заплачет - не давать, чтоб он везде видел вашу волю, а не свою. Тогда будет таков же как ты, дражайший сын мой; разольет счастье на вас, своих родителей, и более будет любить, нежели родителей слабых, которые покоряются воле его. Я не знаю, еще не видела в 50-летней жизни моей, чтобы дети, воспитанные без власти, побили совершенно своих родителей. Не посетуйте на меня, что я для нового года даю вам дружеские наставления. Поводом к ним были ваши слова, дражайшая моя, милая умница Ольга Семеновна, в последнем письме вашем, где вы говорите: «Вот вам описание о вашем любимце, милая моя; уверена, что при вас он не был таков капризен». Нет, друг мой сердечный, это дело родителей, а не бабушки отваживать от капризов. Но что говорить! Он, моя лапочка, все способен впечатлетъ на умном сердечке своем. А ежели будет иметь капризы, то что будет вина ваша, а не его: на нем теперь что хочешь печатай, лишь бы печать была хороша, в чем и не сомневаюсь. Когда вы сами сына своего так воспитаете, чтобы он был сам себе в тягость. Когда он крошечка был еще при моем отъезде, ничего не говорил и не понимал, мною и тогда история о сахаре и сахарнице всякий день им была вспоминаема, и он, милое мое бесценное сокровище, не смел брать сам сахар. Все будет хорошо, дал бы Господь здоровья. Восхищаюсь, что Машечка зачинает ходить. Дай Бог, чтобы была хорошенькая: не худо это девочке, и Косточку представляю с разумными проницательными глазками, с внимательной физиономией.</w:t>
      </w:r>
    </w:p>
    <w:p>
      <w:pPr>
        <w:pStyle w:val="Normal"/>
        <w:ind w:firstLine="600"/>
        <w:jc w:val="both"/>
        <w:rPr/>
      </w:pPr>
      <w:r>
        <w:rPr/>
        <w:t>Едва успела отослать бабушка это письмо, как получила известие о том, что внук отчаянно заболел. Как корила себя Марья Николаевна за свои педагогические рецепты, как мучилась раскаянием; «... а я, проклятая, даю еще советы, как его, моего лапиньку, не надобно нежить, а он все болен, и я не знаю ничего за тысячу верст от вас, каково это сердцу моему?»</w:t>
      </w:r>
    </w:p>
    <w:p>
      <w:pPr>
        <w:pStyle w:val="Normal"/>
        <w:ind w:firstLine="600"/>
        <w:jc w:val="both"/>
        <w:rPr/>
      </w:pPr>
      <w:r>
        <w:rPr/>
        <w:t>И полетело в Ново-Аксаково письмо с заклинанием:</w:t>
      </w:r>
    </w:p>
    <w:p>
      <w:pPr>
        <w:pStyle w:val="Normal"/>
        <w:ind w:firstLine="600"/>
        <w:jc w:val="both"/>
        <w:rPr/>
      </w:pPr>
      <w:r>
        <w:rPr/>
        <w:t>«Други мои, руководствуйтесь Буханном, по нему лечите его и Отец Небесный поможет нам».</w:t>
      </w:r>
    </w:p>
    <w:p>
      <w:pPr>
        <w:pStyle w:val="Normal"/>
        <w:ind w:firstLine="600"/>
        <w:jc w:val="both"/>
        <w:rPr/>
      </w:pPr>
      <w:r>
        <w:rPr/>
      </w:r>
    </w:p>
    <w:p>
      <w:pPr>
        <w:pStyle w:val="Normal"/>
        <w:ind w:firstLine="600"/>
        <w:jc w:val="both"/>
        <w:rPr>
          <w:b/>
          <w:b/>
        </w:rPr>
      </w:pPr>
      <w:r>
        <w:rPr>
          <w:b/>
        </w:rPr>
        <w:t>Приращение семейства</w:t>
      </w:r>
    </w:p>
    <w:p>
      <w:pPr>
        <w:pStyle w:val="Normal"/>
        <w:ind w:firstLine="600"/>
        <w:jc w:val="both"/>
        <w:rPr>
          <w:b/>
          <w:b/>
        </w:rPr>
      </w:pPr>
      <w:r>
        <w:rPr>
          <w:b/>
        </w:rPr>
      </w:r>
    </w:p>
    <w:p>
      <w:pPr>
        <w:pStyle w:val="Normal"/>
        <w:ind w:firstLine="600"/>
        <w:jc w:val="both"/>
        <w:rPr/>
      </w:pPr>
      <w:r>
        <w:rPr/>
        <w:t>У Марьи Николаевны и Тимофея Степановича было шестеро детей. К тому времени, о котором идет речь, двое из них имели уже собственные семьи, в которых непрерывно шло приращение потомства. Ольга Семеновна, рано потерявшая мать, постоянно искала помощи у многоопытной свекрови и получала ее.</w:t>
      </w:r>
    </w:p>
    <w:p>
      <w:pPr>
        <w:pStyle w:val="Normal"/>
        <w:ind w:firstLine="600"/>
        <w:jc w:val="both"/>
        <w:rPr/>
      </w:pPr>
      <w:r>
        <w:rPr/>
        <w:t>Душою моею скорблю, что вы, милая и любезная моя Ольга Семеновна, нездоровы. Ознобы означают беременность; у меня есть книга славная: там говорят, что иная беременность до исхода имеет ознобы, и ничего худого от сего не случается, мучительные вагин злые спазмы! Сколько раз я говорила о них с Мудровым, говорит: Что я скажу заочно», - а кажется это истерический припадок. (Москва, 17 июля 1818 года).</w:t>
      </w:r>
    </w:p>
    <w:p>
      <w:pPr>
        <w:pStyle w:val="Normal"/>
        <w:ind w:firstLine="600"/>
        <w:jc w:val="both"/>
        <w:rPr/>
      </w:pPr>
      <w:r>
        <w:rPr/>
        <w:t>Болезненное состояние невестки постоянно тревожило воображение свекрови, навевая пророческие сны:</w:t>
      </w:r>
    </w:p>
    <w:p>
      <w:pPr>
        <w:pStyle w:val="Normal"/>
        <w:ind w:firstLine="600"/>
        <w:jc w:val="both"/>
        <w:rPr/>
      </w:pPr>
      <w:r>
        <w:rPr/>
        <w:t>Настанет время родин ваших, дражайшая моя Ольга Семеновна. Моления мои ко Господу непрестанные о вас, мои дражайшие; сны вижу прекрасные и сегодня видела, будто вы прекрасную белую булку подаете Сереженьке; видно, девочку родите. Да будет воля Господа Бога нашего с нами от ныне и до века! Он знает, что назначает нам чадам своим. И девочка иногда более будет счастлива, чем сын; а мне кажется родители только и должны думать о их счастье, а не о своем. (Москва, февраль 1819 года).</w:t>
      </w:r>
    </w:p>
    <w:p>
      <w:pPr>
        <w:pStyle w:val="Normal"/>
        <w:ind w:firstLine="600"/>
        <w:jc w:val="both"/>
        <w:rPr/>
      </w:pPr>
      <w:r>
        <w:rPr/>
        <w:t>Действительно, вскоре семейство Аксаковых пополнилось еще одной девочка рождение которой разочаровало отца.</w:t>
      </w:r>
    </w:p>
    <w:p>
      <w:pPr>
        <w:pStyle w:val="Normal"/>
        <w:ind w:firstLine="600"/>
        <w:jc w:val="both"/>
        <w:rPr/>
      </w:pPr>
      <w:r>
        <w:rPr/>
        <w:t>Сейчас получила письмо ваше, дражайшие мои дети. Оно исполнило душу мою совершенною радостью, что вы, милый друг мой, дражайшая моя Ольга Семеновн выздоравливаете благополучно. Как не любить мне Верочку за ее разумное явление на свет? Она маменьку свою не измучила и тем самым и папеньку своего успокоила и меня обрадовала неизреченно. Но Косточка, вижу, что не совершенно здоров: лето должно с помощью Бога нашего поправить его совершенно. Кормить вам самим, мой друг Ольг Семеновна, трудно будет, разве вы будете по нынешней методе начинать кормит Верочку после шести недель сухарями, обливая их чаем, а потом снятым молоком. Здесь и в Петербурге врачи дают сей совет. Новорожденная будет богата, что родилась в сорочке; почему же мой друг сердечный Сереженька и не восхищается, что Господь дал дочь. Все дети: для них самих больше хлопот в мире. (Москва. 4марта, 1819 года).</w:t>
      </w:r>
    </w:p>
    <w:p>
      <w:pPr>
        <w:pStyle w:val="Normal"/>
        <w:ind w:firstLine="600"/>
        <w:jc w:val="both"/>
        <w:rPr/>
      </w:pPr>
      <w:r>
        <w:rPr/>
        <w:t>Несколькими месяцами раньше в Петербурге у четы Карташевских также родилась девочка, которую в честь бабушки назвали Марией. Всего же, как явствует из книги Г.Ф. и З.И. Гудковых «С.Т. Аксаков. Семья и окружение», у Тимофея Степановича и Mapии Николаевны было более тридцати внуков.</w:t>
      </w:r>
    </w:p>
    <w:p>
      <w:pPr>
        <w:pStyle w:val="Normal"/>
        <w:ind w:firstLine="600"/>
        <w:jc w:val="both"/>
        <w:rPr/>
      </w:pPr>
      <w:r>
        <w:rPr/>
      </w:r>
    </w:p>
    <w:p>
      <w:pPr>
        <w:pStyle w:val="Normal"/>
        <w:ind w:firstLine="600"/>
        <w:jc w:val="both"/>
        <w:rPr>
          <w:b/>
          <w:b/>
        </w:rPr>
      </w:pPr>
      <w:r>
        <w:rPr>
          <w:b/>
        </w:rPr>
        <w:t>Послесловие</w:t>
      </w:r>
    </w:p>
    <w:p>
      <w:pPr>
        <w:pStyle w:val="Normal"/>
        <w:ind w:firstLine="600"/>
        <w:jc w:val="both"/>
        <w:rPr>
          <w:b/>
          <w:b/>
        </w:rPr>
      </w:pPr>
      <w:r>
        <w:rPr>
          <w:b/>
        </w:rPr>
      </w:r>
    </w:p>
    <w:p>
      <w:pPr>
        <w:pStyle w:val="Normal"/>
        <w:ind w:firstLine="600"/>
        <w:jc w:val="both"/>
        <w:rPr/>
      </w:pPr>
      <w:r>
        <w:rPr/>
        <w:t>В Мемориальном доме-музее С.Т.Аксакова хранится одна из частей легендарного лечебника Бухана. В дар музею ее преподнес потомственный врач Виктор Михайлов Соколов. Он является троюродным трижды праправнуком Аксакова. В его семье жена, дочь и внук выбрали медицину своей профессией.</w:t>
      </w:r>
    </w:p>
    <w:p>
      <w:pPr>
        <w:pStyle w:val="Normal"/>
        <w:ind w:firstLine="600"/>
        <w:jc w:val="both"/>
        <w:rPr/>
      </w:pPr>
      <w:r>
        <w:rPr/>
        <w:t>Кстати, полное название лечебника довольно объемно, но прочтите его внимательно, и вы увидите - там кратко и лаконично изложена вся программа оздоровления не только отдельного организма, но и общества. Именно о таком оздоровлении и мечтали просветители второй половины XVH1 века: «Полный и всеобщий домашний лечебник, сочиненный как для предохранения здравия надежнейшими средствами, так и для пользования болезней всякого рода, с показанием причин, разнопознавательных признаков, гнезда, оборота, усилия и исхода оных: также лекаре как повсюду перед глазами нашими находящихся, так и продаваемых в Аптеках) наименование оных как Российскими, так и латинскими словами; доброты времен употребления, количества и образа приема и других нужных обстоятельств в поли всякого человека, какого бы он ни был состояния и рода жизни и в каких бы ни находился болезнях»</w:t>
      </w:r>
    </w:p>
    <w:p>
      <w:pPr>
        <w:pStyle w:val="Normal"/>
        <w:ind w:firstLine="600"/>
        <w:jc w:val="right"/>
        <w:rPr/>
      </w:pPr>
      <w:r>
        <w:rPr/>
        <w:t>Григорьева Т.А.,</w:t>
      </w:r>
    </w:p>
    <w:p>
      <w:pPr>
        <w:pStyle w:val="Normal"/>
        <w:ind w:firstLine="600"/>
        <w:jc w:val="right"/>
        <w:rPr/>
      </w:pPr>
      <w:r>
        <w:rPr/>
        <w:t>младший научный сотрудник Аксаковского музея РБ, Уфа</w:t>
      </w:r>
    </w:p>
    <w:p>
      <w:pPr>
        <w:pStyle w:val="Normal"/>
        <w:ind w:firstLine="600"/>
        <w:jc w:val="both"/>
        <w:rPr/>
      </w:pPr>
      <w:r>
        <w:rPr/>
      </w:r>
    </w:p>
    <w:p>
      <w:pPr>
        <w:pStyle w:val="Normal"/>
        <w:jc w:val="center"/>
        <w:rPr>
          <w:b/>
          <w:b/>
        </w:rPr>
      </w:pPr>
      <w:r>
        <w:rPr>
          <w:b/>
        </w:rPr>
        <w:t>СТУДЕНЧЕСКИЕ УВЛЕЧЕНИЯ С.Т. АКСАКОВА</w:t>
      </w:r>
    </w:p>
    <w:p>
      <w:pPr>
        <w:pStyle w:val="Normal"/>
        <w:ind w:firstLine="600"/>
        <w:jc w:val="both"/>
        <w:rPr>
          <w:b/>
          <w:b/>
        </w:rPr>
      </w:pPr>
      <w:r>
        <w:rPr>
          <w:b/>
        </w:rPr>
      </w:r>
    </w:p>
    <w:p>
      <w:pPr>
        <w:pStyle w:val="Normal"/>
        <w:ind w:firstLine="600"/>
        <w:jc w:val="both"/>
        <w:rPr/>
      </w:pPr>
      <w:r>
        <w:rPr/>
        <w:t>Творческий путь С.Т. Аксакова - одно из самых сложных явлений в истории русской литературы. Ранний период творчества Аксакова это начало постепенного формирования Аксакова как крупного русского писателя.</w:t>
      </w:r>
    </w:p>
    <w:p>
      <w:pPr>
        <w:pStyle w:val="Normal"/>
        <w:ind w:firstLine="600"/>
        <w:jc w:val="both"/>
        <w:rPr/>
      </w:pPr>
      <w:r>
        <w:rPr/>
        <w:t>Юность его протекала в первое десятилетие XIX века в Казани. Во время учебы в Казанской гимназии и Казанском университете у Аксакова пробудился интерес к литературе, искусству, все больше определялся гуманитарный настрой его ума. Одни из любимых увлечений Аксакова были литература и театр.</w:t>
      </w:r>
    </w:p>
    <w:p>
      <w:pPr>
        <w:pStyle w:val="Normal"/>
        <w:ind w:firstLine="600"/>
        <w:jc w:val="both"/>
        <w:rPr/>
      </w:pPr>
      <w:r>
        <w:rPr/>
        <w:t>Аксаков отводил чтению большую роль в своей жизни. «Чтение было его страстью с самых детских лет, оно доставляло ему много наслаждения»</w:t>
      </w:r>
      <w:r>
        <w:rPr>
          <w:vertAlign w:val="superscript"/>
        </w:rPr>
        <w:t>1</w:t>
      </w:r>
      <w:r>
        <w:rPr/>
        <w:t>. Он очень рано научился читать и почти все свое свободное время проводил с книжкой в руках. С детства маленький Сережа любил декламировать свои любимые стихотворения в кругу родных и близких, в кругу гостей.</w:t>
      </w:r>
    </w:p>
    <w:p>
      <w:pPr>
        <w:pStyle w:val="Normal"/>
        <w:ind w:firstLine="600"/>
        <w:jc w:val="both"/>
        <w:rPr/>
      </w:pPr>
      <w:r>
        <w:rPr/>
        <w:t>Первые начатки литературного образования, полученного Сережей еще в отеческом доме, носили преимущественно классический характер, под этим словом подразумевается господствовавшее в то время в России художественное направление - классицизм. Мальчик познакомился с сочинениями таких видных представителей этого направления как Сумароков и Херасков, ему нравились героические сюжеты и высокие темы, стройность художественной композиции, торжественность и красочность языка. Увлечение литературой было одним из любимых занятий гимназистов и студентов университета «Оно проявлялось в том энтузиазме, с каким издавались здесь рукописные журналы»</w:t>
      </w:r>
      <w:r>
        <w:rPr>
          <w:vertAlign w:val="superscript"/>
        </w:rPr>
        <w:t>2</w:t>
      </w:r>
      <w:r>
        <w:rPr/>
        <w:t>. Один из таких журналов - "Аркадские пастушки" - выпускал близкий писатель Аксакова, Александр Панаев. В своем журнале он издавал стихи, написанные в сугубо идеалистическом направлении на манер Карамзина. Под произведениями, помещаемыми в журналах, стояли подписи - Адонис, Дафнис, Ирис и т.д. - условные пастушеские имена обитателей выдуманной счастливой страны.</w:t>
      </w:r>
    </w:p>
    <w:p>
      <w:pPr>
        <w:pStyle w:val="Normal"/>
        <w:ind w:firstLine="600"/>
        <w:jc w:val="both"/>
        <w:rPr/>
      </w:pPr>
      <w:r>
        <w:rPr/>
        <w:t>У Аксакова такое направление вызывало противодействие, и с 1806 года он вместе со своим другом принялся издавать рукописный "Журнал наших занятий". "Я изгонял из этого журнала, сколько мог, идиллическое направление моего друга и слепое подражание Карамзину," - вспоминал впоследствии С.Т. Аксаков. Именно поэтому "Рассуждение о старом и новом слоге российского языка" А.С. Шишкова было воспринято Аксаковым как нечто гораздо более соответствующее его собственным настроениям. (Напомню, что Шишков выступал решительно против языковой реформы Карамзина, считая ее противоречащей природе русского языка, и ратовал за возвращение русского языка к его старославянским исконным основам.)</w:t>
      </w:r>
    </w:p>
    <w:p>
      <w:pPr>
        <w:pStyle w:val="Normal"/>
        <w:ind w:firstLine="600"/>
        <w:jc w:val="both"/>
        <w:rPr/>
      </w:pPr>
      <w:r>
        <w:rPr/>
        <w:t>В выступлениях Аксакова против Карамзина и в защиту Шишкова не последнюю роль играли патриотические мотивы. С.Т. Аксакову казалось, что развитие русской культуры на евразийских началах, обогащение русского языка новыми западными словами и оборотами - все это умаляет национальные традиции.</w:t>
      </w:r>
    </w:p>
    <w:p>
      <w:pPr>
        <w:pStyle w:val="Normal"/>
        <w:ind w:firstLine="600"/>
        <w:jc w:val="both"/>
        <w:rPr>
          <w:spacing w:val="-10"/>
        </w:rPr>
      </w:pPr>
      <w:r>
        <w:rPr>
          <w:spacing w:val="-10"/>
        </w:rPr>
        <w:t>Но в силу своих дружеских связей с Панаевым и потому, что сам не был до конца свободен от сентиментальных настроений, Аксаков явно колебался в своих художественных вкусах и симпатиях. Поэтому произведения Аксакова, сочиненные им для Жур-нала, были написаны в сентиментальной манере, свойственной популярной лирике того времени и творчеству окружавших Аксакова начинающих поэтов-студентов. Аксаков переводил Буало, ложноклассические трагедии, сочинял водевили, стихи, сначала мадригалы, потом - пасторали.</w:t>
      </w:r>
    </w:p>
    <w:p>
      <w:pPr>
        <w:pStyle w:val="Normal"/>
        <w:ind w:firstLine="600"/>
        <w:jc w:val="both"/>
        <w:rPr/>
      </w:pPr>
      <w:r>
        <w:rPr/>
        <w:t>Вчера у ног любезной</w:t>
      </w:r>
    </w:p>
    <w:p>
      <w:pPr>
        <w:pStyle w:val="Normal"/>
        <w:ind w:firstLine="600"/>
        <w:jc w:val="both"/>
        <w:rPr/>
      </w:pPr>
      <w:r>
        <w:rPr/>
        <w:t>На лире я играл;</w:t>
      </w:r>
    </w:p>
    <w:p>
      <w:pPr>
        <w:pStyle w:val="Normal"/>
        <w:ind w:firstLine="600"/>
        <w:jc w:val="both"/>
        <w:rPr/>
      </w:pPr>
      <w:r>
        <w:rPr/>
        <w:t>Сегодня в доле слезной</w:t>
      </w:r>
    </w:p>
    <w:p>
      <w:pPr>
        <w:pStyle w:val="Normal"/>
        <w:ind w:firstLine="600"/>
        <w:jc w:val="both"/>
        <w:rPr/>
      </w:pPr>
      <w:r>
        <w:rPr/>
        <w:t>Я участь проклинал.</w:t>
      </w:r>
    </w:p>
    <w:p>
      <w:pPr>
        <w:pStyle w:val="Normal"/>
        <w:ind w:firstLine="600"/>
        <w:jc w:val="both"/>
        <w:rPr/>
      </w:pPr>
      <w:r>
        <w:rPr/>
        <w:t>Вчера она твердила,</w:t>
      </w:r>
    </w:p>
    <w:p>
      <w:pPr>
        <w:pStyle w:val="Normal"/>
        <w:ind w:firstLine="600"/>
        <w:jc w:val="both"/>
        <w:rPr/>
      </w:pPr>
      <w:r>
        <w:rPr/>
        <w:t>Что я кажусь ей мил;</w:t>
      </w:r>
    </w:p>
    <w:p>
      <w:pPr>
        <w:pStyle w:val="Normal"/>
        <w:ind w:firstLine="600"/>
        <w:jc w:val="both"/>
        <w:rPr/>
      </w:pPr>
      <w:r>
        <w:rPr/>
        <w:t>Сегодня разлюбила,</w:t>
      </w:r>
    </w:p>
    <w:p>
      <w:pPr>
        <w:pStyle w:val="Normal"/>
        <w:ind w:firstLine="600"/>
        <w:jc w:val="both"/>
        <w:rPr/>
      </w:pPr>
      <w:r>
        <w:rPr/>
        <w:t>Я стал уж ей постыл...</w:t>
      </w:r>
    </w:p>
    <w:p>
      <w:pPr>
        <w:pStyle w:val="Normal"/>
        <w:ind w:firstLine="600"/>
        <w:jc w:val="both"/>
        <w:rPr/>
      </w:pPr>
      <w:r>
        <w:rPr/>
        <w:t>Это стихотворение напечатано в одном из номеров "Журнала наших занятий". Тем не менее, литературная жизнь в Казанском университете все более оживлялась молодые поэты почувствовали необходимость объединиться. Это привело к возникновению весной 1806 года "Общества любителей отечественной словесности".</w:t>
      </w:r>
    </w:p>
    <w:p>
      <w:pPr>
        <w:pStyle w:val="Normal"/>
        <w:ind w:firstLine="600"/>
        <w:jc w:val="both"/>
        <w:rPr/>
      </w:pPr>
      <w:r>
        <w:rPr/>
        <w:t>Членом общества мог быть каждый, кто сочинял или переводил. Каждый вступающий предоставлял свое сочинение или перевод, и только после его обсуждения решался вопрос о приеме в общество.</w:t>
      </w:r>
    </w:p>
    <w:p>
      <w:pPr>
        <w:pStyle w:val="Normal"/>
        <w:ind w:firstLine="600"/>
        <w:jc w:val="both"/>
        <w:rPr>
          <w:spacing w:val="-10"/>
        </w:rPr>
      </w:pPr>
      <w:r>
        <w:rPr>
          <w:spacing w:val="-10"/>
        </w:rPr>
        <w:t>Аксаков был принят в общество в январе 1807 года, представив на суд стихотворение "Зима".</w:t>
      </w:r>
    </w:p>
    <w:p>
      <w:pPr>
        <w:pStyle w:val="Normal"/>
        <w:ind w:firstLine="600"/>
        <w:jc w:val="both"/>
        <w:rPr/>
      </w:pPr>
      <w:r>
        <w:rPr/>
        <w:t>Литературное общество было хорошо организованно и вело большую работу. Заседания проводились еженедельно, позже раз в две недели, обсуждались стихи, переводы, трактаты.</w:t>
      </w:r>
    </w:p>
    <w:p>
      <w:pPr>
        <w:pStyle w:val="Normal"/>
        <w:ind w:firstLine="600"/>
        <w:jc w:val="both"/>
        <w:rPr/>
      </w:pPr>
      <w:r>
        <w:rPr/>
        <w:t>Деятельность общества представлялась юноше Аксакову очень интересной и содержательной. В общество были вовлечены не только студенты, но и профессора университета. Вскоре о нем узнали и за пределами Казани.</w:t>
      </w:r>
    </w:p>
    <w:p>
      <w:pPr>
        <w:pStyle w:val="Normal"/>
        <w:ind w:firstLine="600"/>
        <w:jc w:val="both"/>
        <w:rPr/>
      </w:pPr>
      <w:r>
        <w:rPr/>
        <w:t>Увлекались студенты и театром. Гордостью Казани в то время был публичный театр. На сцене которого временами играли известные столичные актеры С огромным успехом выступал здесь знаменитый П.А. Плавильщиков как актер и как постановщик новых спектаклей. Он и открыл Аксакову, по его словам, "новый мир и театральном искусстве". Аксакова потрясал талант Плавильщикова, манера исполнения, которая покоряла своей простотой, истинностью и естественностью. Под влиянием Плавильщикова Аксаков стал серьезнее относиться к своим собственным актерским опытам. Почувствовав недостатки своей декламации, он принялся за ее переработку. Переработка состояла в освобождении от вычурности, грубых эффектов, в применении большей простаты и естественности.</w:t>
      </w:r>
    </w:p>
    <w:p>
      <w:pPr>
        <w:pStyle w:val="Normal"/>
        <w:ind w:firstLine="600"/>
        <w:jc w:val="both"/>
        <w:rPr/>
      </w:pPr>
      <w:r>
        <w:rPr/>
        <w:t>Склонность к театральным сочинениям у Аксакова проявилась еще в раннем детстве после того как он прочел театральную «пиеску» под названием "Драматическая пустельга", и она глубоко запала ему в душу. В пьесе была описана любовь пастушки и пастуха А первые спектакли, увиденные Аксаковым на казанской сцене, оказали на него такое сильное воздействие, что он «думал о них и день и ночь и на время потерял всякое желание учиться». Это впечатление было сравнимо, по признанию Аксакова, только с впечатлением от ружейном охоты. Дремлющая в Сереже страсть к лицедейству, к декламации и актерском» представлению вдруг получила первоначальный, но весьма сильный толчок.</w:t>
      </w:r>
    </w:p>
    <w:p>
      <w:pPr>
        <w:pStyle w:val="Normal"/>
        <w:ind w:firstLine="600"/>
        <w:jc w:val="both"/>
        <w:rPr/>
      </w:pPr>
      <w:r>
        <w:rPr/>
        <w:t>В университете была создана любительская труппа из студентов. Они с успехов ставили комедии Сумарокова и Веревкина. С.Т. Аксаков был организатором этого самодеятельного театра и даже соавтором некоего драматическою сочинения, постановки которого и положила начало театру. Вначале спектакли ставили в одной из маленькие комнат студентов, а потом перенесли сцену в классную комнату.</w:t>
      </w:r>
    </w:p>
    <w:p>
      <w:pPr>
        <w:pStyle w:val="Normal"/>
        <w:ind w:firstLine="600"/>
        <w:jc w:val="both"/>
        <w:rPr/>
      </w:pPr>
      <w:r>
        <w:rPr/>
        <w:t>Здесь, в Казани, на сцене университетского театра, который посещали как студенты, так и горожане, Аксаков узнал первый сценический успех. "... Я играл очень много, всегда с блистательным успехом," - вспоминал Аксаков много лег спустя. В основном репертуаре студенческого театра состоял из комедий и мещанских драм.</w:t>
      </w:r>
    </w:p>
    <w:p>
      <w:pPr>
        <w:pStyle w:val="Normal"/>
        <w:ind w:firstLine="600"/>
        <w:jc w:val="both"/>
        <w:rPr/>
      </w:pPr>
      <w:r>
        <w:rPr/>
        <w:t>Первые опыты сочинений и выступлений в театре сыграли большую роль в творческой жизни Аксакова. Впоследствии он блистал своим сценическим талантом декламацией в доме А.С. Шишкова, имел большой успех и сделался постоянным чтецом литературных гостиных.</w:t>
      </w:r>
    </w:p>
    <w:p>
      <w:pPr>
        <w:pStyle w:val="Normal"/>
        <w:ind w:firstLine="600"/>
        <w:jc w:val="both"/>
        <w:rPr/>
      </w:pPr>
      <w:r>
        <w:rPr/>
        <w:t>СНОСКИ</w:t>
      </w:r>
    </w:p>
    <w:p>
      <w:pPr>
        <w:pStyle w:val="Normal"/>
        <w:numPr>
          <w:ilvl w:val="0"/>
          <w:numId w:val="2"/>
        </w:numPr>
        <w:tabs>
          <w:tab w:val="clear" w:pos="708"/>
          <w:tab w:val="left" w:pos="1080" w:leader="none"/>
        </w:tabs>
        <w:jc w:val="both"/>
        <w:rPr>
          <w:sz w:val="20"/>
          <w:szCs w:val="20"/>
        </w:rPr>
      </w:pPr>
      <w:r>
        <w:rPr>
          <w:sz w:val="20"/>
          <w:szCs w:val="20"/>
        </w:rPr>
        <w:t>Лобанов М.П. Сергей Тимофеевич Аксаков. М.: Мол. гвардия, 1987. - С. 16.</w:t>
      </w:r>
    </w:p>
    <w:p>
      <w:pPr>
        <w:pStyle w:val="Normal"/>
        <w:numPr>
          <w:ilvl w:val="0"/>
          <w:numId w:val="2"/>
        </w:numPr>
        <w:tabs>
          <w:tab w:val="clear" w:pos="708"/>
          <w:tab w:val="left" w:pos="1080" w:leader="none"/>
        </w:tabs>
        <w:jc w:val="both"/>
        <w:rPr>
          <w:sz w:val="20"/>
          <w:szCs w:val="20"/>
        </w:rPr>
      </w:pPr>
      <w:r>
        <w:rPr>
          <w:sz w:val="20"/>
          <w:szCs w:val="20"/>
        </w:rPr>
        <w:t>Машинский С И. С.Т. Аксаков: Жизнь и творчество. - 2-е изд., лоп - М : Худож лит. 1973. -С. 21.</w:t>
      </w:r>
    </w:p>
    <w:p>
      <w:pPr>
        <w:pStyle w:val="Normal"/>
        <w:numPr>
          <w:ilvl w:val="0"/>
          <w:numId w:val="2"/>
        </w:numPr>
        <w:tabs>
          <w:tab w:val="clear" w:pos="708"/>
          <w:tab w:val="left" w:pos="1080" w:leader="none"/>
        </w:tabs>
        <w:jc w:val="both"/>
        <w:rPr>
          <w:sz w:val="20"/>
          <w:szCs w:val="20"/>
        </w:rPr>
      </w:pPr>
      <w:r>
        <w:rPr>
          <w:sz w:val="20"/>
          <w:szCs w:val="20"/>
        </w:rPr>
        <w:t>Манн Ю.В. Семья Аксаковых: Историко-литературный очерк. М., 1992. – С. 36.</w:t>
      </w:r>
    </w:p>
    <w:p>
      <w:pPr>
        <w:pStyle w:val="Normal"/>
        <w:numPr>
          <w:ilvl w:val="0"/>
          <w:numId w:val="2"/>
        </w:numPr>
        <w:tabs>
          <w:tab w:val="clear" w:pos="708"/>
          <w:tab w:val="left" w:pos="1080" w:leader="none"/>
        </w:tabs>
        <w:jc w:val="both"/>
        <w:rPr/>
      </w:pPr>
      <w:r>
        <w:rPr>
          <w:sz w:val="20"/>
          <w:szCs w:val="20"/>
        </w:rPr>
        <w:t xml:space="preserve">Аксаков С.Т. Собр. соч. в 4-х т., т. </w:t>
      </w:r>
      <w:r>
        <w:rPr>
          <w:sz w:val="20"/>
          <w:szCs w:val="20"/>
          <w:lang w:val="en-US"/>
        </w:rPr>
        <w:t>II</w:t>
      </w:r>
      <w:r>
        <w:rPr>
          <w:sz w:val="20"/>
          <w:szCs w:val="20"/>
        </w:rPr>
        <w:t>. – М., 1955. – С. 284.</w:t>
      </w:r>
    </w:p>
    <w:p>
      <w:pPr>
        <w:pStyle w:val="Normal"/>
        <w:ind w:firstLine="600"/>
        <w:jc w:val="both"/>
        <w:rPr>
          <w:sz w:val="20"/>
          <w:szCs w:val="20"/>
        </w:rPr>
      </w:pPr>
      <w:r>
        <w:rPr>
          <w:sz w:val="20"/>
          <w:szCs w:val="20"/>
        </w:rPr>
      </w:r>
    </w:p>
    <w:p>
      <w:pPr>
        <w:pStyle w:val="Normal"/>
        <w:jc w:val="right"/>
        <w:rPr/>
      </w:pPr>
      <w:r>
        <w:rPr/>
        <w:t>Назаров В.Л.,</w:t>
      </w:r>
    </w:p>
    <w:p>
      <w:pPr>
        <w:pStyle w:val="Normal"/>
        <w:jc w:val="right"/>
        <w:rPr/>
      </w:pPr>
      <w:r>
        <w:rPr/>
        <w:t xml:space="preserve">Краевед, Стерлитамак </w:t>
      </w:r>
    </w:p>
    <w:p>
      <w:pPr>
        <w:pStyle w:val="Normal"/>
        <w:jc w:val="center"/>
        <w:rPr>
          <w:b/>
          <w:b/>
        </w:rPr>
      </w:pPr>
      <w:r>
        <w:rPr>
          <w:b/>
        </w:rPr>
        <w:t>КОЕ-ЧТО ОБ УЧЕБЕ С. АКСАКОВА В КАЗАНИ</w:t>
      </w:r>
    </w:p>
    <w:p>
      <w:pPr>
        <w:pStyle w:val="Normal"/>
        <w:ind w:firstLine="600"/>
        <w:jc w:val="both"/>
        <w:rPr>
          <w:b/>
          <w:b/>
        </w:rPr>
      </w:pPr>
      <w:r>
        <w:rPr>
          <w:b/>
        </w:rPr>
      </w:r>
    </w:p>
    <w:p>
      <w:pPr>
        <w:pStyle w:val="Normal"/>
        <w:ind w:firstLine="600"/>
        <w:jc w:val="both"/>
        <w:rPr/>
      </w:pPr>
      <w:r>
        <w:rPr/>
        <w:t>В Национальном архиве Республики Татарстан исследователю работается легко и приятно, сотрудниками архива заботливо подготовлены тематические списки поисков данных. Есть там и подборка по С.Т. Аксакову. В фонде №87 хранятся материалы, касающиеся его учёбы в Казанской гимназии, а затем в университете в 1801-1807 годы. Среди них списки студентов Казанского университета и учеников гимназии, а также Ведомости императорской Казанской гимназии о питомцах, показующие прилежание, успехи и поведение в классах, равно как и отсутствие их" в период 1804-1807 гг.</w:t>
      </w:r>
      <w:r>
        <w:rPr>
          <w:vertAlign w:val="superscript"/>
        </w:rPr>
        <w:t>1</w:t>
      </w:r>
    </w:p>
    <w:p>
      <w:pPr>
        <w:pStyle w:val="Normal"/>
        <w:ind w:firstLine="600"/>
        <w:jc w:val="both"/>
        <w:rPr/>
      </w:pPr>
      <w:r>
        <w:rPr/>
        <w:t>Приходилось где-то читать, что однажды А. Эйнштейна спросили о том, как в ребенке, еще обучающемся в школе, распознать будущего гения. "Очень легко, - был ответ - По отсутствию у него удовлетворенности учебным процессом, следствием чего обыкновенно является низкая успеваемость". Всё относительно, и в словах автора одноименной теории есть и шутливый намек на самого себя, и немалая доля правды, и очевидное преувеличение: будь так - гениев было бы не счесть... Но, как бы то ни было, всегда любопытно, как учился в школе известный, прославившийся на каком-либо поприще человек.</w:t>
      </w:r>
    </w:p>
    <w:p>
      <w:pPr>
        <w:pStyle w:val="Normal"/>
        <w:ind w:firstLine="600"/>
        <w:jc w:val="both"/>
        <w:rPr/>
      </w:pPr>
      <w:r>
        <w:rPr/>
        <w:t>Казанский период жизни писателя подробно описан в его "Воспоминаниях»</w:t>
      </w:r>
      <w:r>
        <w:rPr>
          <w:vertAlign w:val="superscript"/>
        </w:rPr>
        <w:t>2</w:t>
      </w:r>
      <w:r>
        <w:rPr/>
        <w:t>. Общеизвестно, что Серёжа Аксаков особенно преуспевал в изучении гуманитарных предметов. Так оно и есть: просмотр Ведомостей успеваемости удостоверяет наличие высоких оценок у него по русской словесности, философии, российской истории, латинской древности, французского языка. Тяжелее давались точные науки. Но и в некоторых из них он со временем добивался успехов. Весьма показательны, например, результаты по курсу физики, которую вел любимый преподаватель Иван Ипатьевич Запольский. Так, если в начале курса (апрель, май 1805г.) по этому предмету у Аксакова стояло "может стараться" и "не очень хорош, а может успевать", и середине курса "старается" и "не худо" (осень. 1805 г.), то в конце обучения (сентябрь. 1806 г.) отмечено: "успешен".</w:t>
      </w:r>
    </w:p>
    <w:p>
      <w:pPr>
        <w:pStyle w:val="Normal"/>
        <w:ind w:firstLine="600"/>
        <w:jc w:val="both"/>
        <w:rPr/>
      </w:pPr>
      <w:r>
        <w:rPr/>
        <w:t xml:space="preserve">Курс математики преподавал также любимый и весьма положительно характеризуемый С.Т. Аксаковым Григорий Иванович Карташевский, бывший его воспитателем и наставником. Во второй половине 1805 года класс высшей математики после отъезда Карташевского в Петербург был поручен на некоторое время студенту А. Княжевичу, которого С.Аксаков хорошо знал еще с детства по Уфе. Тем не менее, в математике дела обстояли сложнее: в ведомостях за 1805-1806 гг. почти неизменное "слаб" лишь изредка перемежается с положительными оценками "посредственен" и "хорош" </w:t>
      </w:r>
      <w:r>
        <w:rPr>
          <w:vertAlign w:val="superscript"/>
        </w:rPr>
        <w:t>4</w:t>
      </w:r>
      <w:r>
        <w:rPr/>
        <w:t>.</w:t>
      </w:r>
    </w:p>
    <w:p>
      <w:pPr>
        <w:pStyle w:val="Normal"/>
        <w:ind w:firstLine="600"/>
        <w:jc w:val="both"/>
        <w:rPr/>
      </w:pPr>
      <w:r>
        <w:rPr/>
        <w:t>Оценка знаний студентов тогда, как видим, осуществлялась не по знакомой нам ныне цифровой пятибалльной шкале, а словесным выражением и заключала в себе не только степень, уровень знаний, но и характеристику поведения и отношения к учёбе. У С.Аксакова и его сокурсников встречаются и такие оценки-характеристики: "внимателен", "тих", "исправен", "благонамерен", "прилежен", "мало старается". Отметка "слаб" явно соответствует современной "двойке", "посредствен" - "тройке", а вот "старается не худо" - видимая "троечка с плюсом". "Довольно хор ", "усп." - аналоги "твердой четвёрки", а записи: "усп. хор.", "изрядно усп.", "весьма усп." - представляют что-то большее, - " четыре с плюсом" или "пять". Встречаются менее определенные оценки: "изряден", "не худо".</w:t>
      </w:r>
    </w:p>
    <w:p>
      <w:pPr>
        <w:pStyle w:val="Normal"/>
        <w:ind w:firstLine="600"/>
        <w:jc w:val="both"/>
        <w:rPr/>
      </w:pPr>
      <w:r>
        <w:rPr/>
        <w:t>Отметки С.Аксакова по предмету «минералогия", изучаемого в первой половине 1806 г.. однообразны и отдают либерализмом: "внимателен" проставлено во все месяцы.</w:t>
      </w:r>
    </w:p>
    <w:p>
      <w:pPr>
        <w:pStyle w:val="Normal"/>
        <w:ind w:firstLine="600"/>
        <w:jc w:val="both"/>
        <w:rPr/>
      </w:pPr>
      <w:r>
        <w:rPr/>
        <w:t>"В генваре 1807 г. подал я просьбу об увольнении из университета для определения к статским делам. Подав эту просьбу, я перестал ходить на лекции, но всякий день бывал в университете и проводил все свободное время в задушевных, живых беседах с товарищами", -пишет Аксаков в "Воспоминаниях". Документы, хранящиеся в Национальном архиве РТ, раскрывают некоторые подробности и заключительного этапа пребывания его в университете.</w:t>
      </w:r>
    </w:p>
    <w:p>
      <w:pPr>
        <w:pStyle w:val="Normal"/>
        <w:ind w:firstLine="600"/>
        <w:jc w:val="both"/>
        <w:rPr/>
      </w:pPr>
      <w:r>
        <w:rPr/>
        <w:t>В Ведомости за период с января по апрель 1807 года проставлены оценки, полученные Аксаковым в январе: по философии - "хор", российской истории - "очень хор." и российской словесности - "очень хорош". Курс русской словесности вёл профессор Григорий Николаевич Родчанинов, "противник карамзинского направления и обожатель А.С. Шишкова. С ним у Аксакова на первой лекции вышел курьезный случай, получивший отражение в «Воспоминаниях». После они подружились. В графе "февраль" напротив фамилии Аксакова прочерки, а в графе "март" стоит помета: "уволен из университета .</w:t>
      </w:r>
    </w:p>
    <w:p>
      <w:pPr>
        <w:pStyle w:val="Normal"/>
        <w:ind w:firstLine="600"/>
        <w:jc w:val="both"/>
        <w:rPr/>
      </w:pPr>
      <w:r>
        <w:rPr/>
        <w:t>Другой архивный документ свидетельствует о том, что "1807 года января 9-го дня в собрании Совета Казанской гимназии рассматриваем был список учеников гимназии которые испытываемы были в собрании Совета 22-го прошедшего декабря и удостоены и слушанию профессорских и адъюнкторских лекций". Под номером 15 в списке значится Сергей Аксаков. Под номером 9 - Николай Лобачевский, впоследствии знаменитый математик, ректор Казанского университета.</w:t>
      </w:r>
    </w:p>
    <w:p>
      <w:pPr>
        <w:pStyle w:val="Normal"/>
        <w:ind w:firstLine="600"/>
        <w:jc w:val="both"/>
        <w:rPr/>
      </w:pPr>
      <w:r>
        <w:rPr/>
        <w:t>Фамилия Лобачевского встречается в списках студентов и гимназистов и за другие годы, как и других сокурсников С. Аксакова по гимназии и университету, знакомых нам по "Воспоминаниям". Например, братьев Панаевых, братьев Княжевичей, Алексея Ахматова.</w:t>
      </w:r>
    </w:p>
    <w:p>
      <w:pPr>
        <w:pStyle w:val="Normal"/>
        <w:ind w:firstLine="600"/>
        <w:jc w:val="both"/>
        <w:rPr/>
      </w:pPr>
      <w:r>
        <w:rPr/>
        <w:t>Последний выведен писателем в "Воспоминаниях" под неполной фамилией Ах-в и запомнился Аксакову чудаковатым владельцем огромного сундука с "драгоценными вещами и разными сокровищами", оказавшимися на самом деле примитивными лубочными картинками. Автор "Воспоминаний" сообщает, что вскоре мать Ахматова забрала его из гимназии. В архивном документе находим подтверждение тому, а также некоторые подробности, касающиеся этого гимназиста'. "Алексей Ахматов, 15 лег, из дворян Нижегородской губернии, сын отставного секунд-майора Асафа Ахмага за долговременное ненахождение в классе без всякого уведомления причин по определению Совета 23 февраля 1805 г. исключен из гимназии"'.</w:t>
      </w:r>
    </w:p>
    <w:p>
      <w:pPr>
        <w:pStyle w:val="Normal"/>
        <w:ind w:firstLine="600"/>
        <w:jc w:val="both"/>
        <w:rPr/>
      </w:pPr>
      <w:r>
        <w:rPr/>
        <w:t>Наконец, в том же архивном деле хранится прошение титулярного советника Т. Аксакова, поданное 13 февраля 1807г., о разрешении забрать из университета его сына Сергея для определения на службу. Просьба была удовлетворена в тот же день, что явствует из записи в документе</w:t>
      </w:r>
      <w:r>
        <w:rPr>
          <w:vertAlign w:val="superscript"/>
        </w:rPr>
        <w:t>7</w:t>
      </w:r>
      <w:r>
        <w:rPr/>
        <w:t>. В романе Ивана Заботина "Лобачевский" великий математик перед своей кончиной будучи тяжелобольным, слушал чтение только что вышедших "Воспоминаний" С.Т. Аксакова которые читала ему жена. Писал Аксаков удивительно просто и задушевно: "Прощайте первые невозвратные годы юности пылкой, ошибочной, неразумной, но чистой и благородной1.. Стены гимназии и университета, товарищи - вот чего составляло полный мир для меня.. Там был суд, осуждение, оправдание и торжество! Там царствовало полное презрение ко всему низкому и подлому, ко всем своекорыстным расчётам и выгодам, ко всей житейской мудрости, - и глубокое уважение ко всему честному и высокому, хотя и безрассудному. Память таких голов неразлучно живёт с человеком и, неприметно для него, освещает и направляет его шаги в продолжение целой жизни, и куда бы его ни затащили обстоятельства, как бы ни втоптали в грязь и тину, - она выводит ею на чистую, прямую дорогу..."</w:t>
      </w:r>
    </w:p>
    <w:p>
      <w:pPr>
        <w:pStyle w:val="Normal"/>
        <w:ind w:firstLine="600"/>
        <w:jc w:val="both"/>
        <w:rPr/>
      </w:pPr>
      <w:r>
        <w:rPr/>
      </w:r>
    </w:p>
    <w:p>
      <w:pPr>
        <w:pStyle w:val="Normal"/>
        <w:ind w:firstLine="600"/>
        <w:jc w:val="both"/>
        <w:rPr/>
      </w:pPr>
      <w:r>
        <w:rPr/>
        <w:t>СНОСКИ</w:t>
      </w:r>
    </w:p>
    <w:p>
      <w:pPr>
        <w:pStyle w:val="Normal"/>
        <w:ind w:firstLine="600"/>
        <w:jc w:val="both"/>
        <w:rPr/>
      </w:pPr>
      <w:r>
        <w:rPr>
          <w:sz w:val="20"/>
          <w:szCs w:val="20"/>
          <w:vertAlign w:val="superscript"/>
        </w:rPr>
        <w:t xml:space="preserve">1 </w:t>
      </w:r>
      <w:r>
        <w:rPr>
          <w:sz w:val="20"/>
          <w:szCs w:val="20"/>
        </w:rPr>
        <w:t>НАРТ, ф.87, оп.1, д.8364, лл.59,70,89,103,124,138,152,164.</w:t>
      </w:r>
    </w:p>
    <w:p>
      <w:pPr>
        <w:pStyle w:val="Normal"/>
        <w:ind w:firstLine="600"/>
        <w:jc w:val="both"/>
        <w:rPr/>
      </w:pPr>
      <w:r>
        <w:rPr>
          <w:sz w:val="20"/>
          <w:szCs w:val="20"/>
          <w:vertAlign w:val="superscript"/>
        </w:rPr>
        <w:t>2.</w:t>
      </w:r>
      <w:r>
        <w:rPr>
          <w:sz w:val="20"/>
          <w:szCs w:val="20"/>
        </w:rPr>
        <w:t xml:space="preserve"> Аксаков С.Т., Собрание сочинений. Т.2. - М., Гослитиздат, 1955.</w:t>
      </w:r>
    </w:p>
    <w:p>
      <w:pPr>
        <w:pStyle w:val="Normal"/>
        <w:ind w:firstLine="600"/>
        <w:jc w:val="both"/>
        <w:rPr/>
      </w:pPr>
      <w:r>
        <w:rPr>
          <w:sz w:val="20"/>
          <w:szCs w:val="20"/>
          <w:vertAlign w:val="superscript"/>
        </w:rPr>
        <w:t xml:space="preserve">3 </w:t>
      </w:r>
      <w:r>
        <w:rPr>
          <w:sz w:val="20"/>
          <w:szCs w:val="20"/>
        </w:rPr>
        <w:t>НАРТ, ф. 87, оп.12, д.1, лл.6,20,32,48,64.</w:t>
      </w:r>
    </w:p>
    <w:p>
      <w:pPr>
        <w:pStyle w:val="Normal"/>
        <w:ind w:firstLine="600"/>
        <w:jc w:val="both"/>
        <w:rPr/>
      </w:pPr>
      <w:r>
        <w:rPr>
          <w:sz w:val="20"/>
          <w:szCs w:val="20"/>
          <w:vertAlign w:val="superscript"/>
        </w:rPr>
        <w:t xml:space="preserve">4 </w:t>
      </w:r>
      <w:r>
        <w:rPr>
          <w:sz w:val="20"/>
          <w:szCs w:val="20"/>
        </w:rPr>
        <w:t>НАРТ, ф. 87, оп. 12, д.122, лл. 13,45,79,115.</w:t>
      </w:r>
    </w:p>
    <w:p>
      <w:pPr>
        <w:pStyle w:val="Normal"/>
        <w:ind w:firstLine="600"/>
        <w:jc w:val="both"/>
        <w:rPr/>
      </w:pPr>
      <w:r>
        <w:rPr>
          <w:sz w:val="20"/>
          <w:szCs w:val="20"/>
          <w:vertAlign w:val="superscript"/>
        </w:rPr>
        <w:t>5</w:t>
      </w:r>
      <w:r>
        <w:rPr>
          <w:sz w:val="20"/>
          <w:szCs w:val="20"/>
        </w:rPr>
        <w:t xml:space="preserve"> НАРТ, ф.87, оп.1, д.8462, л.9.</w:t>
      </w:r>
    </w:p>
    <w:p>
      <w:pPr>
        <w:pStyle w:val="Normal"/>
        <w:ind w:firstLine="600"/>
        <w:jc w:val="both"/>
        <w:rPr/>
      </w:pPr>
      <w:r>
        <w:rPr>
          <w:sz w:val="20"/>
          <w:szCs w:val="20"/>
          <w:vertAlign w:val="superscript"/>
        </w:rPr>
        <w:t xml:space="preserve">6 </w:t>
      </w:r>
      <w:r>
        <w:rPr>
          <w:sz w:val="20"/>
          <w:szCs w:val="20"/>
        </w:rPr>
        <w:t>НАРТ, ф. 87, оп. 1, д.8357, л.11.</w:t>
      </w:r>
    </w:p>
    <w:p>
      <w:pPr>
        <w:pStyle w:val="Normal"/>
        <w:ind w:firstLine="600"/>
        <w:jc w:val="both"/>
        <w:rPr/>
      </w:pPr>
      <w:r>
        <w:rPr>
          <w:sz w:val="20"/>
          <w:szCs w:val="20"/>
          <w:vertAlign w:val="superscript"/>
        </w:rPr>
        <w:t>7</w:t>
      </w:r>
      <w:r>
        <w:rPr>
          <w:sz w:val="20"/>
          <w:szCs w:val="20"/>
        </w:rPr>
        <w:t xml:space="preserve"> НАРТ, ф. 87, оп.1, д.8462, л.31.</w:t>
      </w:r>
    </w:p>
    <w:p>
      <w:pPr>
        <w:pStyle w:val="Normal"/>
        <w:ind w:firstLine="600"/>
        <w:jc w:val="both"/>
        <w:rPr>
          <w:sz w:val="20"/>
          <w:szCs w:val="20"/>
        </w:rPr>
      </w:pPr>
      <w:r>
        <w:rPr>
          <w:sz w:val="20"/>
          <w:szCs w:val="20"/>
          <w:vertAlign w:val="superscript"/>
        </w:rPr>
        <w:t>8</w:t>
      </w:r>
      <w:r>
        <w:rPr>
          <w:sz w:val="20"/>
          <w:szCs w:val="20"/>
        </w:rPr>
        <w:t xml:space="preserve"> И. Заботин, "Лобачевский", Таткнигоиздат, 1954.</w:t>
      </w:r>
    </w:p>
    <w:p>
      <w:pPr>
        <w:pStyle w:val="Normal"/>
        <w:ind w:firstLine="600"/>
        <w:jc w:val="both"/>
        <w:rPr>
          <w:sz w:val="20"/>
          <w:szCs w:val="20"/>
        </w:rPr>
      </w:pPr>
      <w:r>
        <w:rPr>
          <w:sz w:val="20"/>
          <w:szCs w:val="20"/>
        </w:rPr>
      </w:r>
    </w:p>
    <w:p>
      <w:pPr>
        <w:pStyle w:val="Normal"/>
        <w:ind w:firstLine="600"/>
        <w:jc w:val="right"/>
        <w:rPr/>
      </w:pPr>
      <w:r>
        <w:rPr/>
        <w:t>Селитрина Т. Л., доктор филологических наук,</w:t>
      </w:r>
    </w:p>
    <w:p>
      <w:pPr>
        <w:pStyle w:val="Normal"/>
        <w:ind w:firstLine="600"/>
        <w:jc w:val="right"/>
        <w:rPr/>
      </w:pPr>
      <w:r>
        <w:rPr/>
        <w:t>профессор БГПУ, Уфа</w:t>
      </w:r>
    </w:p>
    <w:p>
      <w:pPr>
        <w:pStyle w:val="Normal"/>
        <w:ind w:firstLine="600"/>
        <w:jc w:val="right"/>
        <w:rPr/>
      </w:pPr>
      <w:r>
        <w:rPr/>
      </w:r>
    </w:p>
    <w:p>
      <w:pPr>
        <w:pStyle w:val="Normal"/>
        <w:ind w:firstLine="600"/>
        <w:jc w:val="both"/>
        <w:rPr/>
      </w:pPr>
      <w:r>
        <w:rPr/>
      </w:r>
    </w:p>
    <w:p>
      <w:pPr>
        <w:pStyle w:val="Normal"/>
        <w:jc w:val="center"/>
        <w:rPr/>
      </w:pPr>
      <w:r>
        <w:rPr>
          <w:b/>
        </w:rPr>
        <w:t>ЖАНРОВАЯ СПЕЦИФИКА "СЕМЕЙНОЙ ХРОНИКИ" С.Т. АКСАКОВА</w:t>
        <w:br/>
        <w:t>В ТРУДАХ ОТЕЧЕСТВЕННЫХ И ЗАРУБЕЖНЫХ ЛИТЕРАТУРОВЕДОВ</w:t>
      </w:r>
    </w:p>
    <w:p>
      <w:pPr>
        <w:pStyle w:val="Normal"/>
        <w:ind w:firstLine="600"/>
        <w:jc w:val="both"/>
        <w:rPr>
          <w:b/>
          <w:b/>
        </w:rPr>
      </w:pPr>
      <w:r>
        <w:rPr>
          <w:b/>
        </w:rPr>
      </w:r>
    </w:p>
    <w:p>
      <w:pPr>
        <w:pStyle w:val="Normal"/>
        <w:ind w:firstLine="600"/>
        <w:jc w:val="both"/>
        <w:rPr/>
      </w:pPr>
      <w:r>
        <w:rPr/>
        <w:t>По мысли С. Машинского, «Семейную хронику» трудно подвести под обычную жанровую классификацию: «В самом деле, что это - роман? Повесть? Мемуары? Отчасти и то, и другое, и третье. И вместе с тем - ни то, ни другое, ни третье». Поскольку, по мнению критика, реалистическое искусство по самой природе своей чуждо канонам нормативной эстетики с характерным для непредставлением о замкнутости литературных жанров, то документально-историческая основа «Семейной хроники», а так же особенности ее художественно-композиционной структуры позволяют рассматривать это произведение при всем его неповторимом своеобразии в рамках мемуарного жанра. С. Машинский уточняет, что мемуары лишены устойчивых признаков жанра, поскольку в них по существу совмещается несколько жанровых разновидностей: воспоминания, записи, дневники, автобиография, каждая из которых имеет свои особенности, и тяготеет либо к художественной литературе, ли к документально-исторической прозе. С. Машинский подчеркивает, сто в «Семейной хронике» доминирует художественное начало, хотя, на его взгляд, основа этого произведения строго документирована. Он ссылается на письмо С. Аксакова к публицисту М.Ф. Де Пуле: «Близкие люди не раз слыхали от меня, что у меня нет свободного творчества, что я могу писать только сидя на почве документальности, идя за нитью истинного события ... даром чистого вымысла я вовсе не владею». Критик делает вывод, что творчество Аксакова имело под собой автобиографическую или документальную основу.</w:t>
      </w:r>
    </w:p>
    <w:p>
      <w:pPr>
        <w:pStyle w:val="Normal"/>
        <w:ind w:firstLine="600"/>
        <w:jc w:val="both"/>
        <w:rPr/>
      </w:pPr>
      <w:r>
        <w:rPr/>
        <w:t>С. Машинский, а затем и Л. Гинзбург обратили внимание на то, что в переходный период конца 1840-х - начала 1850-х годов и в России, и на Западе наблюдался повышенный интерес к мемуарам, автобиографическим запискам, очеркам, вообще к всевозможным документальным жанрам. Литературоведы связывают эту тенденцию с тем, что развитие русское литературы XIX века шло в направлении все более углубляющегося художественного исследования внутреннего мира человека. Лидя Гинзбург считает, что в первой половине 1850-х годов поиски аналитической остроты и научной достоверности в познании действительности, не вылившиеся в форму большого социально-психологического романа, направлялись нередко в сторону своеобразных промежуточных жанров. Для автора знаменитой книги «О психологической прозе» вопрос о жанре важен, поскольку «речь идет о познавательном качестве произведения, о принципе отражения, преломления в нем действительности».</w:t>
      </w:r>
    </w:p>
    <w:p>
      <w:pPr>
        <w:pStyle w:val="Normal"/>
        <w:ind w:firstLine="600"/>
        <w:jc w:val="both"/>
        <w:rPr/>
      </w:pPr>
      <w:r>
        <w:rPr/>
        <w:t>Анализируя «Былое и думы» Герцена, Л. Гинзбург обращает внимание на такие компоненты мемуарного жанра, как жизненная подлинности отсутствие фабулы между объективным миром и авторский сознанием, поскольку из бесконечного множества жизненных фактов Герцен, к примеру, отбирал то, что могло с наибольшей силой выразить философский, исторический, нравственный смысл действительно бывшего. «Это не вымысел», - подчеркивает Л. Гинзбург. На ее взгляд, это скорее повесть автобиографического типа, примерно в том же духе пишет С. Машинский о «Семейной хронике»Аксакова, считая, что произведение было задумано как совершенно достоверная летопись, как повествование о немногих конкретных человеческих судьбах: «Спокойно и методично развертывается повествование Аксакова. Нигде не повышая голоса, не убыстряя темпа, в однойи той же эмоциональной тональности рассказывает писатель о «деревенской жизни помещика в старые годы»...». Повествование строится как живой устный рассказ с бесконечными повторами. Мерное, неторопливое течение природы, либо лирическим обращением к читателю, либо пространным отступлением, представляющим собой по существу самостоятельную новеллу».</w:t>
      </w:r>
    </w:p>
    <w:p>
      <w:pPr>
        <w:pStyle w:val="Normal"/>
        <w:ind w:firstLine="600"/>
        <w:jc w:val="both"/>
        <w:rPr/>
      </w:pPr>
      <w:r>
        <w:rPr/>
        <w:t>Дмитриева Е.Е. и Купцова О.Н., авторы книги «Жизнь усадебного мифа: утраченный и обретенный рай», замечают, что течение усадебного времени отличается от городского, поскольку усадьба обладает поразительным свойством обращать ежеминутное, ежедневное событие, переживание - в легенду и, вместе с тем, оставляют зримым и ощутимым сам процесс возникновения этой легенды.</w:t>
      </w:r>
    </w:p>
    <w:p>
      <w:pPr>
        <w:pStyle w:val="Normal"/>
        <w:ind w:firstLine="600"/>
        <w:jc w:val="both"/>
        <w:rPr/>
      </w:pPr>
      <w:r>
        <w:rPr/>
        <w:t>Эти авторы напоминают , что сам миф об усадебной культуре стал разновидностью мифологемы о Золотом веке и существовал как определенная тема по крайней мере с конца XVIII века, вписываясь в более широкую проблематику жизни природной и городской и составлял одну из частей оппозиции «город - деревня».</w:t>
      </w:r>
    </w:p>
    <w:p>
      <w:pPr>
        <w:pStyle w:val="Normal"/>
        <w:ind w:firstLine="600"/>
        <w:jc w:val="both"/>
        <w:rPr/>
      </w:pPr>
      <w:r>
        <w:rPr/>
        <w:t>Противопоставление города деревне известно еще со времен античности. Особенно актуальным оно стало в эпоху Просвещения и связано с именем Руссо. Е. Дмитриева обращает внимание на то, что и в России в эпоху сентиментализма появились искусственности городской жизни. Первоначально это были либо прямые переводы, либо свободные подражания одам Горация («Искренние желания в дружбе» М. Хераскова и послание Державина «К Н.А. Львову», приглашение в деревню Пушкина «Здравствуй, Вулъф, приятель мой»). Исследовательница считает, что представление о бытийной значимости сельской жизни проходит через всю русскую литературу XIX века, как в ее главной, магистральной, так и боковой линии, многое, хотя и по-разному определяя в творчестве И Тургенева. А. Фета, Л. Толстого. В этом ряду следовало бы упомянуть и Аксакова (природа в его прозе становится эстетическим образцом) «Поэт хозяйства ис-торик будней, с любовью изобразивший весь ритуал домашнего обихода, какое-то бого-служение семейственности. Аксаков так искусно сложил мозаику жизненных мелочей, что перед нами проступили крупные черты романа, трагедии, основной содержания жизни - и все это в оболочке спокойной и светлой», - так проницательно писал об Аксакове Ю. Айхенвальд (4, 204). Он сравнил тихую жизнь, которой жил писатель, с мирной прелестью «Германа и Доротеи», вплотную подойдя к тому определению жанровой специфики «Семейной хроники», которую дал этому произведению современный американский исследователь творчества Аксакова Э. Даркин. Американский славист, автор обширной монографии «Сергей Аксаков и русская пастораль» (1983), имел возможность изучать материалы о семье Аксаковых в архивах крупных библиотеках России. Во введении он пишет, что в течение 1920-1940-х годов Сергей Тимофеевич Аксаков был менее известен широкому кругу читателей, чем его современники И. Тургенев. И. Гончаров, Ф. Достоевский и Л. Толстой, хотя для своего времени, в русской литературе 40-х - 50-х годов XIX века он был чрезвычайно популярен и был одной из самых представительных фигур в искусстве. В качестве подтверждения Э. Даркин приводит высказывания П. Милюкова о том, что «Семейная хроника» неотъемлемая часть детского чтения (История русской культуры, 1890 г.) (5).</w:t>
      </w:r>
    </w:p>
    <w:p>
      <w:pPr>
        <w:pStyle w:val="Normal"/>
        <w:ind w:firstLine="600"/>
        <w:jc w:val="both"/>
        <w:rPr/>
      </w:pPr>
      <w:r>
        <w:rPr/>
        <w:t>Э. Даркин считает, что, несмотря на фактический запрет публикации аксаковских произведений в первые годы советской власти, время от времени его книги появлялись в школьных сериях. После смерти Сталина отношение официальных кругов к творчеству Аксакова продолжало оставаться достаточно настороженным (частная жизнь человека в то время продолжала считаться не стоящей особого внимания - Т.С). Более того, на взгляд Э. Даркина, читателю, привыкшему к роману с тщательно проработанные сюжетом и сложной характерологией, книги Аксакова могли показаться архаическими достаточно упрощенными.</w:t>
      </w:r>
    </w:p>
    <w:p>
      <w:pPr>
        <w:pStyle w:val="Normal"/>
        <w:ind w:firstLine="600"/>
        <w:jc w:val="both"/>
        <w:rPr/>
      </w:pPr>
      <w:r>
        <w:rPr/>
        <w:t>Американский исследователь полагает, что творчество Аксакова следует оценивать по иным параметрам, поскольку произведения писателя принадлежат не к традиционному жанру романа, а к пасторальной прозе, тесно связанной по своей тематике и формам выражения с пасторальной поэзией. Э. Даркин полагает, что Аксаков и не собирался создавать беллетристику в чистом виде, поскольку все его работы родились из воспоминаний, то есть из собственного Опыта, что было характерно для пасторально прозы и поэзии как XIX, так и XX веков. Э. Даркин отмечает, что пасторальную прозу Аксакова можно рассматривать на двух уровнях - эстетическом, как поэтически личностную, утонченную прозу, и психологическом, в котором возникает идиллически отдаленный во времени, естественный и простой мир, но по-прежнему близкий и настоящий момент воспринимаемый во всей своей сложности.</w:t>
      </w:r>
    </w:p>
    <w:p>
      <w:pPr>
        <w:pStyle w:val="Normal"/>
        <w:ind w:firstLine="600"/>
        <w:jc w:val="both"/>
        <w:rPr/>
      </w:pPr>
      <w:r>
        <w:rPr/>
        <w:t>По мнению Э. Даркина. как всякий автор пасторали. Аксаков конкретен, ткань его повествования связана с определенным временем и пространством, помещенным и внутрь необъятной российской природы, которую писатель трансформирует в источник эстетической ценности. Критик обнаруживает пасторальные элементы у ряда писателе, таких как Гоголь, Гончаров, Толстой, которые затрагивали проблему соотношения между человеком и природой, человеком и обществом, однако у Аксакова эти проблемы станут приоритетными, поскольку являются сутью его художественного сознания. Даркин считает его зачинателем пасторальной традиции, актуальной а России до сих пор, находящей свое выражение у таких авторов, как А. Чехов, Б. Пастернак, В.Набоков. В своей монографии Э. Даркин представляет Аксакова как автора пасторали во всей специфике этого понятия. Давая характеристику русских исследований о творчестве Аксакова, Э. Даркин отмечает, что они рассматривают писателя либо как автора мемуаров, либо как беллетриста, но не как автора пасторали. Исследователь сопоставляет позицию Добролюбова, для которого любое произведение искусства имеет значимость с точки зрения его социальной ценности, и П. Анненков, который делал акцент на эстетической значимости произведения.</w:t>
      </w:r>
    </w:p>
    <w:p>
      <w:pPr>
        <w:pStyle w:val="Normal"/>
        <w:ind w:firstLine="600"/>
        <w:jc w:val="both"/>
        <w:rPr/>
      </w:pPr>
      <w:r>
        <w:rPr/>
        <w:t>Американский критик полагает, что и Добролюбов, и Анненков по-разному определяют место С. Аксакова в русской литературе, но в родном они единодушны, высоко оценивая поразительное умение писателя использовать реалистическую деталь, беспристрастность в изображении характера, эпичность его прозы. Э. Даркин, напротив, подчеркивает, что своеобразием Аксакова является как раз близость к пасторальной традиции, а не к эпическому началу, считая, что эту особенность отмечал уже Хомяков, почувствовавший, что все творчество Аксакова пронизано личными мотивами, даже интимными, возникающими из собственного опыта. Э. Даркин высоко оценивает дореволюционные исследования об Аксакове, выполненные В. Острогорским и В. Шенроком, которые включили в литературный обиход ванные биографические материалы, касающиеся переписки писателя с Гоголем и Тургеневым; труды П. Милюкова ему импонируют своей объективностью и доказательностью в решении проблемы «Аксаков и славянофилы».</w:t>
      </w:r>
    </w:p>
    <w:p>
      <w:pPr>
        <w:pStyle w:val="Normal"/>
        <w:ind w:firstLine="600"/>
        <w:jc w:val="both"/>
        <w:rPr/>
      </w:pPr>
      <w:r>
        <w:rPr/>
        <w:t>Положительно оценивая монографию С. Машинского (1961), Э. Даркин замечает, что в основе данного биографического очерка лежит концепция Добролюбова. Но, по мнению американского критика, эта работа не раскрывает всю глубину творчества Аксакова, она написана по канону классической монографии о русской литературе XIX века, для того, чтобы включить писателя в пантеон выдающихся художников слова. Э. Даркин сожалеет, что критики не способны подчас разглядеть в литературных произведениях Аксакова иных ценностей, кроме социальных. Ему представляется, что Аксаков в чем-то близок Чехову - поэтичностью и тонкостью психологического рисунка, многозначностью ситуации, отсутствием авторского нажима в изображении глубоко скрытых проблем повседневной жизни. По его мнению, воздействие аксаковской прозы зависит от эстетической подготовки самого читателя, которого приглашают к восприятию утонченных чувств и эмоций: читатель ориентируется на собственный созидательный опыт.</w:t>
      </w:r>
    </w:p>
    <w:p>
      <w:pPr>
        <w:pStyle w:val="Normal"/>
        <w:ind w:firstLine="600"/>
        <w:jc w:val="both"/>
        <w:rPr/>
      </w:pPr>
      <w:r>
        <w:rPr/>
        <w:t>Пастораль в его монографии исследуется как общекультурный идеал сельской жизни в гармонии с природой, сутью которого становятся уединение и духовная независимость, созидательный труд, крепкая семья и патриотизм. Не случайно английская исследовательница Элен Купер в 1978 году, разрабатывая проблему пасторали, подчеркнула: «Идея пасторали более не нуждается ни в какой реабилитации; признание ее замечательного символического богатства сменило в бошем мнении ее осуждение как жанра искусственного и эскейпистского, которое так долго мешало оценить ее по достоинству и которое во всяком случае принимало во внимание лишь ничтожную часть этой традиции» (6, И).</w:t>
      </w:r>
    </w:p>
    <w:p>
      <w:pPr>
        <w:pStyle w:val="Normal"/>
        <w:ind w:firstLine="600"/>
        <w:jc w:val="both"/>
        <w:rPr/>
      </w:pPr>
      <w:r>
        <w:rPr/>
        <w:t>Э. Даркин понимает под пасторалью в контексте изучения творчества Аксакова не только и не столько литературный жанр, в котором дана оппозиция город-деревня, природа-цивилизация, жизнь активная - жизнь созерцательная, а само пасторальное мироощущение и пасторальную топику.</w:t>
      </w:r>
      <w:r>
        <w:br w:type="page"/>
      </w:r>
    </w:p>
    <w:p>
      <w:pPr>
        <w:pStyle w:val="Normal"/>
        <w:ind w:firstLine="600"/>
        <w:jc w:val="both"/>
        <w:rPr/>
      </w:pPr>
      <w:r>
        <w:rPr/>
        <w:t>На взгляд критика, подобно Толстому и Тургеневу, Аксаков описывает не утопическое и гротескное, а повседневную, обыденную жизнь, находя душевную красоту в обыкновенном. Подобная тенденция, по мнению Даркина. Сохранилась и до нашего времени, подтверждением чему служит «Доктор Живаго» Пастернака. В самом деле, разработка семейно-родовой темы, где интимное, сердечное, духовное связано с устойчивым бытом дворянской семьи, как этическая и эстетическая ценность, в которой ощутимо гуманистическое начало, под пером Аксакова приобрело общечеловеческое значение в отличие, скажем, от сходной темы у Достоевского и Салтыкова-Щедрина решаемой в сатирической тональности.</w:t>
      </w:r>
    </w:p>
    <w:p>
      <w:pPr>
        <w:pStyle w:val="Normal"/>
        <w:ind w:firstLine="600"/>
        <w:jc w:val="both"/>
        <w:rPr/>
      </w:pPr>
      <w:r>
        <w:rPr/>
        <w:t>В своих рассуждениях о пасторали Даркин опирается на античную традицию, в частности, традицию Феокрита, который живя в городе, создавал свои буколики, с ностальгией вспоминая о молодости, проведенной среди пастухов Сицилии. Даркин подчеркивает, что произведения Аксакова, безусловно, отличны от традиционной пасторали, учитывая, что само определение жанра, достаточно обще и аморфно. Однако, на его взгляд, у русского писателя можно найти черты несомненного сходства с классической пасторалью, поскольку в своих истоках (у Феокрита в частности) пасторам складывалась как картина мирного течения сельской жизни с точки зрения горожанина воспринимающего его как идеал, которого сам он лишен. Даркин использует трактовку этого жанра, опираясь на известкую работу Томаса Розенмейсра «Зеленый кабинет»: Феокрит и европейская пасторальная лирика» (7. 82). Стоит заметить, что в эту традицию вписываются и георгики Вергилия.</w:t>
      </w:r>
    </w:p>
    <w:p>
      <w:pPr>
        <w:pStyle w:val="Normal"/>
        <w:ind w:firstLine="600"/>
        <w:jc w:val="both"/>
        <w:rPr/>
      </w:pPr>
      <w:r>
        <w:rPr/>
        <w:t>Поскольку пастораль - порождение эпохи эллинизма, того времени, когда человек стал опушать себя частным лицом, гражданином государства, для которого все больше значение приобретает личная жизнь, собственный внутренний мир, то пастораль воплощает точку зрения на мир частного человека, где особое значение играет бытийная сторона жизни, когда дом, быт опоэтизирован.</w:t>
      </w:r>
    </w:p>
    <w:p>
      <w:pPr>
        <w:pStyle w:val="Normal"/>
        <w:ind w:firstLine="600"/>
        <w:jc w:val="both"/>
        <w:rPr/>
      </w:pPr>
      <w:r>
        <w:rPr/>
        <w:t>Феокрит с удовольствием описывает подробности пастушеского быта (Циклоп хвалится обилием молока и сыра, его заботят стада, пастбища и водопои), богатый урожу и сельский ландшафт, труд жнецов, которые вяжут снопы и молотят хлеб, быт бедных рыбаков, «все богатство» которых составляют снасти, лески, неводы, верши и т.д.</w:t>
      </w:r>
    </w:p>
    <w:p>
      <w:pPr>
        <w:pStyle w:val="Normal"/>
        <w:ind w:firstLine="600"/>
        <w:jc w:val="both"/>
        <w:rPr/>
      </w:pPr>
      <w:r>
        <w:rPr/>
        <w:t>Даркин подчеркивает, что у Аксакова столь же обостренный интерес к быту, когда важен и ценен каждый элемент. У него, как и в классической пасторали, действительной показана во всей вещественности, повседневности, обыденности. Предметный чувственный мир изображался Аксаковым во всей красоте и многообразии, будь то детальное описание многочисленных блюд на свадебном обеде, или прогулка на мельницу, где Степан Михайлович тотчас же заметил сбой в работе жерновов («сейчас принесли новую шестерню ... - и запел, замолол жернов без перебоя, без стука, плавно ровно»), или осмотр хозяином отцветавшей ржи и молодых овсов и т.д. Подобные перечни предметов и вещей американский исследователь называет «номинальной формой эпического замедленного действия, которое можно наблюдать во всех произведениях русского писателя, и именно оно создает гармонию пасторального мироощущения, несмотря на сцены охоты с их жестокостью и грубостью.</w:t>
      </w:r>
    </w:p>
    <w:p>
      <w:pPr>
        <w:pStyle w:val="Normal"/>
        <w:ind w:firstLine="600"/>
        <w:jc w:val="both"/>
        <w:rPr/>
      </w:pPr>
      <w:r>
        <w:rPr/>
        <w:t>Даркин отмечает особое чувство природы у автора «Семейной хроники», когда человек рассматривается как часть природы, воспринимающий ее как целое и одновременно уникальное. Слова «тишина», «мир», «спокойствие», «чудо» создают в произведениях Аксакова атмосферу удивительного внутреннего равновесия. Само отношение к природе у него иное, нежели у горожанина, который, увидев в крайний момент пребывания за городом живописный вид или великолепный восход солнца, тот же забывает эту красоту и устремляется в душную атмосферу каменных джунглей. По мнению Даркина, аксаковский рыбак или охотник воспринимают природу не извне, а изнутри, осознавая себя ее частью. «Он ведет постоянный диалог с ней как свободный и равный обитатель первобытного мира» (5, 85). Опираясь на труды Мирча Элиаде, Даркин поясняет, что у Аксакова основными составляющими этого заново воспринятого космоса является земля, вода и растительность, особенно деревья, все они - архаические места бытия, места божественного: в комбинации они составляют главные особенности традиционных моделей мира, ибо «вода - живая, она движется и несет жизнь», «леса - хранители вод», а дерево «представляет видимые феномены органической жизни». Сам мир спокойствия и свежести не только благотворен для человека и его души, но он на самом деле является источником жизни.</w:t>
      </w:r>
    </w:p>
    <w:p>
      <w:pPr>
        <w:pStyle w:val="Normal"/>
        <w:ind w:firstLine="600"/>
        <w:jc w:val="both"/>
        <w:rPr/>
      </w:pPr>
      <w:r>
        <w:rPr/>
        <w:t>Даркин делает справедливое замечание, что у Аксакова нельзя обнаружить прямых заявлений о символической силе воды и деревьев, немедленном бегстве из города, дабы основать заново свои отношения с простои реалиями, существующими в естественной среде обитания. Однако пасторальное и аде мифическое восприятие природы американский критик находит в его «Послании к М.А. Дмитриеву», когда окруженный хаосом жизни в обществе и физическим вторжением старости. Аксаков находит в природе гармонию и обновление. «Есть, однако, примиритель / Вечно юный и живой, / Чудотворец и целитель. / Ухожу к нему порой. / Ухожу я в мир природы. / Мир спокойствия, свободы, В царство рыб и куликов, / На свои родные воды, / На простор степных лугов, / В тень прохладную лесов, / И - в свои младые годы» (8, 686).</w:t>
      </w:r>
    </w:p>
    <w:p>
      <w:pPr>
        <w:pStyle w:val="Normal"/>
        <w:ind w:firstLine="600"/>
        <w:jc w:val="both"/>
        <w:rPr/>
      </w:pPr>
      <w:r>
        <w:rPr/>
        <w:t>Но, по мнению Даркина, здесь выразились все самые существенные акценты мира природы, питающие как охотничьи книги писателя, так и иные его произведения. Микрокосм пространства, воды, деревьев переполнен жизнью, что вновь напоминает о пасторальном взгляде на окружающий мир. Исследователь видит пасторальную систему ценностей не только в «Семейной хронике», но и в «Детских годах Багрова-внука», и в «Воспоминаниях», где так, же ощущается ностальгия по прошлым, добрым временам. Связь с собственной биографией, тщательно отобранной и вычерченной; позиция автора как художника-мемуариста (в одном произведении он повествует о событиях, которым сам был свидетелем, а другое посвящено времени, предшествующему его рождению); статика, а не динамика, уникальное и универсальное, которое можно воспринимать только через посредство взаимопроникновения друг в друга, тем более что события и персонажи обретают значимость только через свое отношение к субъекту автобиографии - все это в трактовке американского исследователя элементы пасторали.</w:t>
      </w:r>
    </w:p>
    <w:p>
      <w:pPr>
        <w:pStyle w:val="Normal"/>
        <w:ind w:firstLine="600"/>
        <w:jc w:val="both"/>
        <w:rPr/>
      </w:pPr>
      <w:r>
        <w:rPr/>
        <w:t>На наш взгляд, к этому можно добавить и саму специфику времени, которое движется в двух измерениях: календарно-природном, где все известно и предсказуемо, и психологическом, где все подвижно и непредсказуемо.</w:t>
      </w:r>
    </w:p>
    <w:p>
      <w:pPr>
        <w:pStyle w:val="Normal"/>
        <w:ind w:firstLine="600"/>
        <w:jc w:val="both"/>
        <w:rPr/>
      </w:pPr>
      <w:r>
        <w:rPr/>
        <w:t xml:space="preserve">Анализируя пастораль в английской литературе XVIII века, Е.П. Зыкова пишет о том, что пасторальный толос может распространяться на все государство, может сжиматься до </w:t>
      </w:r>
      <w:r>
        <w:rPr>
          <w:spacing w:val="-2"/>
        </w:rPr>
        <w:t>размеров одной семьи, одной сельской усадьбы. Пасторальный идеал формируется каждой эпохой в зависимости от того, какое значение она придает оппозиции город - деревня, природа - цивилизация, жизнь активная - жизнь созерцательная, и предпочтение той или иной стороне этой оппозиции зависит от социально-политической и культурной ситуации (6, 4).</w:t>
      </w:r>
    </w:p>
    <w:p>
      <w:pPr>
        <w:pStyle w:val="Normal"/>
        <w:ind w:firstLine="600"/>
        <w:jc w:val="both"/>
        <w:rPr/>
      </w:pPr>
      <w:r>
        <w:rPr/>
        <w:t>Исследовательница права в своем утверждении, что пасторальные идеалы сильно расходятся с господствующей жизненной практикой, но, безусловно, за идеализацией сельского образа жизни в гармонии с природой стоит одна из «вечных», постоянно воспроизводящихся потребностей человека и этим определяется ее долгая жизнь в литературе. И добавим, этим объясняется постоянный интерес к творчеству Аксакова в Англии и США.</w:t>
      </w:r>
    </w:p>
    <w:p>
      <w:pPr>
        <w:pStyle w:val="Normal"/>
        <w:ind w:firstLine="600"/>
        <w:jc w:val="both"/>
        <w:rPr/>
      </w:pPr>
      <w:r>
        <w:rPr/>
        <w:t>Книги Аксакова в Англии стали бестселлерами из-за их апофеоза природы и сельской жизни. «Обстоятельный, неповерхностный знаток природы, он, обращается с ней бережно и по-родственному, природа успокаивает его, лечит, навевает на него минуты «благостные и светлые». Таково же отношение к природе у многих английских художников слова, начиная от Аддисона, Юнга, Грея и кончая нашим современником Джоном Фаулзом, который признается, что он воспринимает природу как лекарство, что «процесс общения с природой сродни молитве». И в то же время природа для него и «горячая привязанность, и настоящая дружба: это и смена времен года, и возвращение, свойственное каждому сезону, конкретных цветов, зверей, птиц и насекомых» (9, 376).</w:t>
      </w:r>
    </w:p>
    <w:p>
      <w:pPr>
        <w:pStyle w:val="Normal"/>
        <w:ind w:firstLine="600"/>
        <w:jc w:val="both"/>
        <w:rPr/>
      </w:pPr>
      <w:r>
        <w:rPr>
          <w:spacing w:val="-4"/>
        </w:rPr>
        <w:t>«Открывая природу», каждая национальная культура открывает себя, свою самобытность, а в то же время, это открытие для каждой нации становится делом внеевропейским, всемирным... У человечества есть единая всеобщая связь - Природа», - проницательно замечает И.О Шайтанов, автор содержательной книги «Мыслящая муза» (10, 8).</w:t>
      </w:r>
    </w:p>
    <w:p>
      <w:pPr>
        <w:pStyle w:val="Normal"/>
        <w:ind w:firstLine="600"/>
        <w:jc w:val="both"/>
        <w:rPr/>
      </w:pPr>
      <w:r>
        <w:rPr/>
        <w:t>В книге «Пастораль в системе культуры: метаморфозы жанра в диалоге со временем», изданной в Московском открытом университете в 1999 г.. отмечалось, что в 1960-70-е годы наука с нарастающей активностью обратилась к изучению пасторали доказав, что это явление нельзя считать периферийным, что литература не хочет прощаться с этим жанром, точнее метажанром, о чем свидетельствуют произведения Д. Гарднера «Никелевая гора. Пасторальный роман», В. Астафьева «Пастух и пастушка», А. Адамовича «Последняя пастораль».</w:t>
      </w:r>
    </w:p>
    <w:p>
      <w:pPr>
        <w:pStyle w:val="Normal"/>
        <w:ind w:firstLine="600"/>
        <w:jc w:val="both"/>
        <w:rPr/>
      </w:pPr>
      <w:r>
        <w:rPr/>
        <w:t>За многоликостью пасторальных модификации таится некое образно-смысловое «ядро», удерживающее в своем магнетическом поле пестрый спектр конкретно- исторических жанровых «превращений» - так определяет современное состояние вопроса</w:t>
      </w:r>
    </w:p>
    <w:p>
      <w:pPr>
        <w:pStyle w:val="Normal"/>
        <w:ind w:firstLine="600"/>
        <w:jc w:val="both"/>
        <w:rPr/>
      </w:pPr>
      <w:r>
        <w:rPr/>
        <w:t>Т.В. Васькова (11) Заслуживает внимания и суждение Н.Т. Пахсарьян о том, что «широко используемое в современных отечественных и зарубежных исследованиях понятия «пастораль» остается до сей поры противоречивым и непроясненным - прежде всего, как кажется, оттого что, последовательно различая пасторальную тематику героев, комплекс мотивов, специфический пасторальный идеал, основные этические оппозиции и т.д. - и собственно «пасторальный жанр», специалисты редко замечают, что не существует единого жанра пасторали, но есть исторически сложившаяся и претерпевающая эволюцию группа пасторальных жанров - и прозаических, и драматических, и поэтических».</w:t>
      </w:r>
    </w:p>
    <w:p>
      <w:pPr>
        <w:pStyle w:val="Normal"/>
        <w:ind w:firstLine="600"/>
        <w:jc w:val="both"/>
        <w:rPr/>
      </w:pPr>
      <w:r>
        <w:rPr/>
        <w:t>Л. Баткен в связи с развитием пасторали выделил два основных этапа, обозначив их первичную и вторичную «семиотизацию». Феокрит и Вергилий, создатели буколик осуществили «первичную семиотизацию деревенской природы и обычаев», опираясь на конкретные социальные и биографические обстоятельства в то время, как «вторичная семиотизация» в рамках пасторали включала природную жизнь в готовый знаковый ряд, многократно усиливая «окультуренность, искусственность аркадийского мира» («Античное наследие в культуре Возрождения». М., 1984).</w:t>
      </w:r>
    </w:p>
    <w:p>
      <w:pPr>
        <w:pStyle w:val="Normal"/>
        <w:ind w:firstLine="600"/>
        <w:jc w:val="both"/>
        <w:rPr/>
      </w:pPr>
      <w:r>
        <w:rPr/>
        <w:t>Жанровые возможности пасторали были проявлены и осознаны в античности, в период ее возникновения. Но уже в начале XVIII века пастораль в своем классически виде осознается неспособной «соответствовать» обновленному влечению к природе, а новые формы описательной поэзии еще только складываются. Начиная с этого времени считает И. Шайтанов, есть смысл определеннее различать пастораль как жанр пасторальность как более свободное, не стесненное узостью формальных установлений мироощущение (10,54). В настоящий момент в англоязычной литературной критике установилась традиция, в которой от жанра пасторали переходят к пасторальности как моменту мирососозерцания. Именно по этому пути идет автор монографии «Аксаков. Русская пастораль».</w:t>
      </w:r>
    </w:p>
    <w:p>
      <w:pPr>
        <w:pStyle w:val="Normal"/>
        <w:ind w:firstLine="600"/>
        <w:jc w:val="both"/>
        <w:rPr/>
      </w:pPr>
      <w:r>
        <w:rPr/>
      </w:r>
    </w:p>
    <w:p>
      <w:pPr>
        <w:pStyle w:val="Normal"/>
        <w:ind w:firstLine="600"/>
        <w:jc w:val="both"/>
        <w:rPr/>
      </w:pPr>
      <w:r>
        <w:rPr/>
        <w:t>СНОСКИ:</w:t>
      </w:r>
    </w:p>
    <w:p>
      <w:pPr>
        <w:pStyle w:val="Normal"/>
        <w:ind w:firstLine="600"/>
        <w:jc w:val="both"/>
        <w:rPr>
          <w:sz w:val="20"/>
          <w:szCs w:val="20"/>
        </w:rPr>
      </w:pPr>
      <w:r>
        <w:rPr>
          <w:sz w:val="20"/>
          <w:szCs w:val="20"/>
        </w:rPr>
        <w:t>1. Машинский С. С.Т. Аксаков.- М., 1973.</w:t>
      </w:r>
    </w:p>
    <w:p>
      <w:pPr>
        <w:pStyle w:val="Normal"/>
        <w:ind w:firstLine="600"/>
        <w:jc w:val="both"/>
        <w:rPr>
          <w:sz w:val="20"/>
          <w:szCs w:val="20"/>
        </w:rPr>
      </w:pPr>
      <w:r>
        <w:rPr>
          <w:sz w:val="20"/>
          <w:szCs w:val="20"/>
        </w:rPr>
        <w:t>2. Гинзбург Л. О психологической прозе.- Л., 1977.</w:t>
      </w:r>
    </w:p>
    <w:p>
      <w:pPr>
        <w:pStyle w:val="Normal"/>
        <w:ind w:firstLine="600"/>
        <w:jc w:val="both"/>
        <w:rPr>
          <w:sz w:val="20"/>
          <w:szCs w:val="20"/>
        </w:rPr>
      </w:pPr>
      <w:r>
        <w:rPr>
          <w:sz w:val="20"/>
          <w:szCs w:val="20"/>
        </w:rPr>
        <w:t>3. Дмитриева Е., Купцова О. Жизнь усадебного мифа: утраченный и обретенный рай.- М., 2003.</w:t>
      </w:r>
    </w:p>
    <w:p>
      <w:pPr>
        <w:pStyle w:val="Normal"/>
        <w:ind w:firstLine="600"/>
        <w:jc w:val="both"/>
        <w:rPr>
          <w:sz w:val="20"/>
          <w:szCs w:val="20"/>
        </w:rPr>
      </w:pPr>
      <w:r>
        <w:rPr>
          <w:sz w:val="20"/>
          <w:szCs w:val="20"/>
        </w:rPr>
        <w:t>4. Айхенвальд Ю. Силуэты русских писателей. - М., 1994.</w:t>
      </w:r>
    </w:p>
    <w:p>
      <w:pPr>
        <w:pStyle w:val="Normal"/>
        <w:ind w:firstLine="600"/>
        <w:jc w:val="both"/>
        <w:rPr/>
      </w:pPr>
      <w:r>
        <w:rPr>
          <w:sz w:val="20"/>
          <w:szCs w:val="20"/>
        </w:rPr>
        <w:t xml:space="preserve">5. Darkin A. Sergei Aksakov. </w:t>
      </w:r>
      <w:r>
        <w:rPr>
          <w:sz w:val="20"/>
          <w:szCs w:val="20"/>
          <w:lang w:val="en-US"/>
        </w:rPr>
        <w:t>A Russian Pastoral.- New York.1983.</w:t>
      </w:r>
    </w:p>
    <w:p>
      <w:pPr>
        <w:pStyle w:val="Normal"/>
        <w:ind w:firstLine="600"/>
        <w:jc w:val="both"/>
        <w:rPr/>
      </w:pPr>
      <w:r>
        <w:rPr>
          <w:sz w:val="20"/>
          <w:szCs w:val="20"/>
        </w:rPr>
        <w:t>6. Зыкова Е. Пастораль в английской литературе XVIII века.- М</w:t>
      </w:r>
      <w:r>
        <w:rPr>
          <w:sz w:val="20"/>
          <w:szCs w:val="20"/>
          <w:lang w:val="en-US"/>
        </w:rPr>
        <w:t>., 1999.</w:t>
      </w:r>
    </w:p>
    <w:p>
      <w:pPr>
        <w:pStyle w:val="Normal"/>
        <w:ind w:firstLine="600"/>
        <w:jc w:val="both"/>
        <w:rPr/>
      </w:pPr>
      <w:r>
        <w:rPr>
          <w:sz w:val="20"/>
          <w:szCs w:val="20"/>
          <w:lang w:val="en-US"/>
        </w:rPr>
        <w:t xml:space="preserve">7. Rosenmayer T. The Green Cabinet. Theokritus and The European Pastoral Lyric. </w:t>
      </w:r>
      <w:r>
        <w:rPr>
          <w:sz w:val="20"/>
          <w:szCs w:val="20"/>
        </w:rPr>
        <w:t>Los Angeles. 1969.</w:t>
      </w:r>
    </w:p>
    <w:p>
      <w:pPr>
        <w:pStyle w:val="Normal"/>
        <w:ind w:firstLine="600"/>
        <w:jc w:val="both"/>
        <w:rPr>
          <w:sz w:val="20"/>
          <w:szCs w:val="20"/>
        </w:rPr>
      </w:pPr>
      <w:r>
        <w:rPr>
          <w:sz w:val="20"/>
          <w:szCs w:val="20"/>
        </w:rPr>
        <w:t>8. Аксаков С. Собр. соч. в 4-х томах. - М., 1956. Т.3.- С.686</w:t>
      </w:r>
    </w:p>
    <w:p>
      <w:pPr>
        <w:pStyle w:val="Normal"/>
        <w:ind w:firstLine="600"/>
        <w:jc w:val="both"/>
        <w:rPr>
          <w:sz w:val="20"/>
          <w:szCs w:val="20"/>
        </w:rPr>
      </w:pPr>
      <w:r>
        <w:rPr>
          <w:sz w:val="20"/>
          <w:szCs w:val="20"/>
        </w:rPr>
        <w:t>9. Фаулз Джон. Кротовые норы.- М., 2002.</w:t>
      </w:r>
    </w:p>
    <w:p>
      <w:pPr>
        <w:pStyle w:val="Normal"/>
        <w:ind w:firstLine="600"/>
        <w:jc w:val="both"/>
        <w:rPr>
          <w:sz w:val="20"/>
          <w:szCs w:val="20"/>
        </w:rPr>
      </w:pPr>
      <w:r>
        <w:rPr>
          <w:sz w:val="20"/>
          <w:szCs w:val="20"/>
        </w:rPr>
        <w:t>10. Шайтанов И. Мыслящая муза.- М.,1999.</w:t>
      </w:r>
    </w:p>
    <w:p>
      <w:pPr>
        <w:pStyle w:val="Normal"/>
        <w:ind w:firstLine="600"/>
        <w:jc w:val="both"/>
        <w:rPr>
          <w:sz w:val="20"/>
          <w:szCs w:val="20"/>
        </w:rPr>
      </w:pPr>
      <w:r>
        <w:rPr>
          <w:sz w:val="20"/>
          <w:szCs w:val="20"/>
        </w:rPr>
        <w:t>11. Саськова Т. // Пастораль в системе культуры: метаморфозы жанра в диалоге со временем. - М., 1999.</w:t>
      </w:r>
    </w:p>
    <w:p>
      <w:pPr>
        <w:pStyle w:val="Normal"/>
        <w:ind w:firstLine="600"/>
        <w:jc w:val="both"/>
        <w:rPr/>
      </w:pPr>
      <w:r>
        <w:rPr>
          <w:sz w:val="20"/>
          <w:szCs w:val="20"/>
        </w:rPr>
        <w:t>12.Пахсарьян Н. «Пасторальный век» во французской поэзии XVIII столетия. // Пастораль в системе культуры: метаморфозы жанра в диалоге со временем. - М., 1999</w:t>
      </w:r>
    </w:p>
    <w:p>
      <w:pPr>
        <w:pStyle w:val="Normal"/>
        <w:ind w:firstLine="600"/>
        <w:jc w:val="both"/>
        <w:rPr>
          <w:sz w:val="20"/>
          <w:szCs w:val="20"/>
        </w:rPr>
      </w:pPr>
      <w:r>
        <w:rPr>
          <w:sz w:val="20"/>
          <w:szCs w:val="20"/>
        </w:rPr>
      </w:r>
    </w:p>
    <w:p>
      <w:pPr>
        <w:pStyle w:val="Normal"/>
        <w:ind w:firstLine="600"/>
        <w:jc w:val="right"/>
        <w:rPr/>
      </w:pPr>
      <w:r>
        <w:rPr/>
        <w:t>Шаулов С.С.,</w:t>
      </w:r>
    </w:p>
    <w:p>
      <w:pPr>
        <w:pStyle w:val="Normal"/>
        <w:ind w:firstLine="600"/>
        <w:jc w:val="right"/>
        <w:rPr/>
      </w:pPr>
      <w:r>
        <w:rPr/>
        <w:t>аспирант БашГУ, Уфа</w:t>
      </w:r>
    </w:p>
    <w:p>
      <w:pPr>
        <w:pStyle w:val="Normal"/>
        <w:ind w:firstLine="600"/>
        <w:jc w:val="both"/>
        <w:rPr/>
      </w:pPr>
      <w:r>
        <w:rPr/>
      </w:r>
    </w:p>
    <w:p>
      <w:pPr>
        <w:pStyle w:val="Normal"/>
        <w:jc w:val="center"/>
        <w:rPr/>
      </w:pPr>
      <w:r>
        <w:rPr>
          <w:b/>
        </w:rPr>
        <w:t>ГЕНЕЗИС И ДАТИРОВКА</w:t>
        <w:br/>
        <w:t>СТИХОТВОРЕНИЯ С.Т. АКСАКОВА «СИЯЕТ СОЛНЦЕ, ВОЗДУХ ТИХ...»</w:t>
      </w:r>
    </w:p>
    <w:p>
      <w:pPr>
        <w:pStyle w:val="Normal"/>
        <w:ind w:firstLine="600"/>
        <w:jc w:val="both"/>
        <w:rPr>
          <w:b/>
          <w:b/>
        </w:rPr>
      </w:pPr>
      <w:r>
        <w:rPr>
          <w:b/>
        </w:rPr>
      </w:r>
    </w:p>
    <w:p>
      <w:pPr>
        <w:pStyle w:val="Normal"/>
        <w:ind w:firstLine="600"/>
        <w:jc w:val="both"/>
        <w:rPr/>
      </w:pPr>
      <w:r>
        <w:rPr/>
        <w:t>Стихотворение «Сияет солнце, воздух тих...»</w:t>
      </w:r>
      <w:r>
        <w:rPr>
          <w:vertAlign w:val="superscript"/>
        </w:rPr>
        <w:t>1</w:t>
      </w:r>
      <w:r>
        <w:rPr/>
        <w:t>, которое мы для краткости и ради, чтобы подчеркнуть его связь с одноименным очерком, будем называть «Бураном», сих пор не удостаивалось специального анализа. В комментарии С. Машинского к прозаическому очерку «Буран» оно названо «первоначальной попыткой воплощения замысла, который впоследствии принял форму очерка «Буран»</w:t>
      </w:r>
      <w:r>
        <w:rPr>
          <w:vertAlign w:val="superscript"/>
        </w:rPr>
        <w:t>2</w:t>
      </w:r>
      <w:r>
        <w:rPr/>
        <w:t>. При этом прозаический очерк по общему согласию аксаковедов представляет собой важную веху в творческом становлении писателя. В таком контексте вопрос о генезисе стихотворения приобретает особую значимость. Также приобретают дополнительный интерес существенные смысловые и формальные различия стихотворного и прозаического «Бурана».</w:t>
      </w:r>
    </w:p>
    <w:p>
      <w:pPr>
        <w:pStyle w:val="Normal"/>
        <w:ind w:firstLine="600"/>
        <w:jc w:val="both"/>
        <w:rPr/>
      </w:pPr>
      <w:r>
        <w:rPr/>
        <w:t>С. Машинский на основании «некоторых особенностей почерка»</w:t>
      </w:r>
      <w:r>
        <w:rPr>
          <w:vertAlign w:val="superscript"/>
        </w:rPr>
        <w:t>3</w:t>
      </w:r>
      <w:r>
        <w:rPr/>
        <w:t xml:space="preserve"> относит стихотворение «Буран» ко второй половине или к концу 1820-х гг.</w:t>
      </w:r>
      <w:r>
        <w:rPr>
          <w:vertAlign w:val="superscript"/>
        </w:rPr>
        <w:t>4</w:t>
      </w:r>
      <w:r>
        <w:rPr/>
        <w:t xml:space="preserve"> Не имея возможности оспорить эту датировку, анализируя рукопись, в предлагаемой работе мы попытаемся уточнить ее на основании анализа самого стихотворения в сравнении с его литературным текстом.</w:t>
      </w:r>
    </w:p>
    <w:p>
      <w:pPr>
        <w:pStyle w:val="Normal"/>
        <w:ind w:firstLine="600"/>
        <w:jc w:val="both"/>
        <w:rPr/>
      </w:pPr>
      <w:r>
        <w:rPr/>
        <w:t>Читателю этого стихотворения бросается в глаза архаичность поэтического стиля С.Аксакова. В 20-х гг. XIX века эта особенность стихотворения тоже могла бы быть замечена. Аксаков намеренно «отстает» от современного ему состояния поэтического языка. Такие обороты, как «взор прельщенный» (в значении «очарованный»), «солнце полдень протекает» (то есть пересекает точку полудня), «кроет небосвод» (в значении закрывает», «застит»), также обилие кратких прилагательных, синтаксические инверсии, прочие средства «утяжеления» стиля четко ассоциируют стихотворение с русской поэзией XVIII века. Таким образом, Аксаков самим стилем своего стихотворения ясно показывает в меру своих литературных пристрастий.</w:t>
      </w:r>
    </w:p>
    <w:p>
      <w:pPr>
        <w:pStyle w:val="Normal"/>
        <w:ind w:firstLine="600"/>
        <w:jc w:val="both"/>
        <w:rPr/>
      </w:pPr>
      <w:r>
        <w:rPr/>
        <w:t>Его преемственная связь с культурой XVIII века, давно замеченная и прокомментированная в литературоведении</w:t>
      </w:r>
      <w:r>
        <w:rPr>
          <w:vertAlign w:val="superscript"/>
        </w:rPr>
        <w:t>5</w:t>
      </w:r>
      <w:r>
        <w:rPr/>
        <w:t>, является одним из определяющих факторов в генезисе стихотворного отрывка «Буран».</w:t>
      </w:r>
    </w:p>
    <w:p>
      <w:pPr>
        <w:pStyle w:val="Normal"/>
        <w:ind w:firstLine="600"/>
        <w:jc w:val="both"/>
        <w:rPr/>
      </w:pPr>
      <w:r>
        <w:rPr/>
        <w:t>Прежде чем углубляться в сопоставление этого стихотворения с некоторыми текстами поэтов XVIII века, нужно оговориться, что тема бури к началу XIX века уже не была новой ни в русской, ни тем более в мировой поэзии. Новизна русских поэтических интерпретаций темы состояла, как правило, в том, что смысл противостояния человека и стихии, заброшенности, одиночества, беззащитности, в Европе градационное ассоциировавшиеся с морской бурей</w:t>
      </w:r>
      <w:r>
        <w:rPr>
          <w:vertAlign w:val="superscript"/>
        </w:rPr>
        <w:t>6</w:t>
      </w:r>
      <w:r>
        <w:rPr/>
        <w:t>, в России нашли свое выражение в картинах бури сухопутной - грозы, метели, бурана.</w:t>
      </w:r>
    </w:p>
    <w:p>
      <w:pPr>
        <w:pStyle w:val="Normal"/>
        <w:ind w:firstLine="600"/>
        <w:jc w:val="both"/>
        <w:rPr/>
      </w:pPr>
      <w:r>
        <w:rPr/>
        <w:t>Прежде всего, возникают ассоциации с «Громом» Г.Р. Державина (1806) и двумя произведениями В.В Капниста - «Одой на уныние» (1796) и стихотворением «Приближение грозы»(1818).</w:t>
      </w:r>
    </w:p>
    <w:p>
      <w:pPr>
        <w:pStyle w:val="Normal"/>
        <w:ind w:firstLine="600"/>
        <w:jc w:val="both"/>
        <w:rPr/>
      </w:pPr>
      <w:r>
        <w:rPr/>
        <w:t>Сравним конкретно-описательные образы в этих текстах. У Аксакова:</w:t>
      </w:r>
    </w:p>
    <w:p>
      <w:pPr>
        <w:pStyle w:val="Normal"/>
        <w:ind w:firstLine="600"/>
        <w:jc w:val="both"/>
        <w:rPr/>
      </w:pPr>
      <w:r>
        <w:rPr/>
      </w:r>
    </w:p>
    <w:p>
      <w:pPr>
        <w:pStyle w:val="Normal"/>
        <w:ind w:firstLine="600"/>
        <w:jc w:val="both"/>
        <w:rPr/>
      </w:pPr>
      <w:r>
        <w:rPr/>
        <w:t>И вскоре туча снеговая</w:t>
      </w:r>
    </w:p>
    <w:p>
      <w:pPr>
        <w:pStyle w:val="Normal"/>
        <w:ind w:firstLine="600"/>
        <w:jc w:val="both"/>
        <w:rPr/>
      </w:pPr>
      <w:r>
        <w:rPr/>
        <w:t>С заката скроет небосвод.</w:t>
      </w:r>
    </w:p>
    <w:p>
      <w:pPr>
        <w:pStyle w:val="Normal"/>
        <w:ind w:firstLine="600"/>
        <w:jc w:val="both"/>
        <w:rPr/>
      </w:pPr>
      <w:r>
        <w:rPr/>
        <w:t>И втер пустынный, завывая.</w:t>
      </w:r>
    </w:p>
    <w:p>
      <w:pPr>
        <w:pStyle w:val="Normal"/>
        <w:ind w:firstLine="600"/>
        <w:jc w:val="both"/>
        <w:rPr/>
      </w:pPr>
      <w:r>
        <w:rPr/>
        <w:t>Взрывает степь со всех сторон.</w:t>
      </w:r>
    </w:p>
    <w:p>
      <w:pPr>
        <w:pStyle w:val="Normal"/>
        <w:ind w:firstLine="600"/>
        <w:jc w:val="both"/>
        <w:rPr/>
      </w:pPr>
      <w:r>
        <w:rPr/>
        <w:t>Земля смешалась с небесами.</w:t>
      </w:r>
    </w:p>
    <w:p>
      <w:pPr>
        <w:pStyle w:val="Normal"/>
        <w:ind w:firstLine="600"/>
        <w:jc w:val="both"/>
        <w:rPr/>
      </w:pPr>
      <w:r>
        <w:rPr/>
        <w:t>Бушует снежный океан,</w:t>
      </w:r>
    </w:p>
    <w:p>
      <w:pPr>
        <w:pStyle w:val="Normal"/>
        <w:ind w:firstLine="600"/>
        <w:jc w:val="both"/>
        <w:rPr/>
      </w:pPr>
      <w:r>
        <w:rPr/>
        <w:t>Все белый мрак одел крылами.</w:t>
      </w:r>
    </w:p>
    <w:p>
      <w:pPr>
        <w:pStyle w:val="Normal"/>
        <w:ind w:firstLine="600"/>
        <w:jc w:val="both"/>
        <w:rPr/>
      </w:pPr>
      <w:r>
        <w:rPr/>
        <w:t>Настигла ночь, настал буран!</w:t>
      </w:r>
    </w:p>
    <w:p>
      <w:pPr>
        <w:pStyle w:val="Normal"/>
        <w:ind w:firstLine="600"/>
        <w:jc w:val="both"/>
        <w:rPr/>
      </w:pPr>
      <w:r>
        <w:rPr/>
        <w:t>Свистит, шипит, ревет, взвывает,</w:t>
      </w:r>
    </w:p>
    <w:p>
      <w:pPr>
        <w:pStyle w:val="Normal"/>
        <w:ind w:firstLine="600"/>
        <w:jc w:val="both"/>
        <w:rPr/>
      </w:pPr>
      <w:r>
        <w:rPr/>
        <w:t>То вниз, то вверх вертит столбом.</w:t>
      </w:r>
    </w:p>
    <w:p>
      <w:pPr>
        <w:pStyle w:val="Normal"/>
        <w:ind w:firstLine="600"/>
        <w:jc w:val="both"/>
        <w:rPr/>
      </w:pPr>
      <w:r>
        <w:rPr/>
        <w:t>Слепит глаза и удушает</w:t>
      </w:r>
    </w:p>
    <w:p>
      <w:pPr>
        <w:pStyle w:val="Normal"/>
        <w:ind w:firstLine="600"/>
        <w:jc w:val="both"/>
        <w:rPr/>
      </w:pPr>
      <w:r>
        <w:rPr/>
        <w:t>Кипящий снежный прах кругом.</w:t>
      </w:r>
    </w:p>
    <w:p>
      <w:pPr>
        <w:pStyle w:val="Normal"/>
        <w:ind w:firstLine="600"/>
        <w:jc w:val="both"/>
        <w:rPr/>
      </w:pPr>
      <w:r>
        <w:rPr/>
      </w:r>
    </w:p>
    <w:p>
      <w:pPr>
        <w:pStyle w:val="Normal"/>
        <w:ind w:firstLine="600"/>
        <w:jc w:val="both"/>
        <w:rPr/>
      </w:pPr>
      <w:r>
        <w:rPr/>
        <w:t>Отметим здесь ярко выраженную вертикальную динамику; земля смешивается с небом, буран «вертит столбом» то вниз, то вверх Вертикальные оппозиции организовывают поэтическое пространство «Бурана».</w:t>
      </w:r>
    </w:p>
    <w:p>
      <w:pPr>
        <w:pStyle w:val="Normal"/>
        <w:ind w:firstLine="600"/>
        <w:jc w:val="both"/>
        <w:rPr/>
      </w:pPr>
      <w:r>
        <w:rPr/>
        <w:t>Впечатляющее текстуальное сходство находим в стихотворениях Капниста:</w:t>
      </w:r>
    </w:p>
    <w:p>
      <w:pPr>
        <w:pStyle w:val="Normal"/>
        <w:ind w:firstLine="600"/>
        <w:jc w:val="both"/>
        <w:rPr/>
      </w:pPr>
      <w:r>
        <w:rPr/>
      </w:r>
    </w:p>
    <w:p>
      <w:pPr>
        <w:pStyle w:val="Normal"/>
        <w:ind w:firstLine="600"/>
        <w:jc w:val="both"/>
        <w:rPr/>
      </w:pPr>
      <w:r>
        <w:rPr/>
        <w:t>В полдень облако застлало</w:t>
      </w:r>
    </w:p>
    <w:p>
      <w:pPr>
        <w:pStyle w:val="Normal"/>
        <w:ind w:firstLine="600"/>
        <w:jc w:val="both"/>
        <w:rPr/>
      </w:pPr>
      <w:r>
        <w:rPr/>
        <w:t>Жизни горизонт моей.</w:t>
      </w:r>
    </w:p>
    <w:p>
      <w:pPr>
        <w:pStyle w:val="Normal"/>
        <w:ind w:firstLine="600"/>
        <w:jc w:val="both"/>
        <w:rPr/>
      </w:pPr>
      <w:r>
        <w:rPr/>
        <w:t>Мрак вокруг меня сгустился.</w:t>
      </w:r>
    </w:p>
    <w:p>
      <w:pPr>
        <w:pStyle w:val="Normal"/>
        <w:ind w:firstLine="600"/>
        <w:jc w:val="both"/>
        <w:rPr/>
      </w:pPr>
      <w:r>
        <w:rPr/>
        <w:t>Туча двинулась с грозой.</w:t>
      </w:r>
    </w:p>
    <w:p>
      <w:pPr>
        <w:pStyle w:val="Normal"/>
        <w:ind w:firstLine="600"/>
        <w:jc w:val="both"/>
        <w:rPr/>
      </w:pPr>
      <w:r>
        <w:rPr/>
        <w:t>Вихрь столбом до облек взвился &lt;... &gt;</w:t>
      </w:r>
    </w:p>
    <w:p>
      <w:pPr>
        <w:pStyle w:val="Normal"/>
        <w:ind w:firstLine="600"/>
        <w:jc w:val="center"/>
        <w:rPr>
          <w:vertAlign w:val="superscript"/>
        </w:rPr>
      </w:pPr>
      <w:r>
        <w:rPr/>
        <w:t>«Ода на уныние»</w:t>
      </w:r>
      <w:r>
        <w:rPr>
          <w:vertAlign w:val="superscript"/>
        </w:rPr>
        <w:t>7</w:t>
      </w:r>
    </w:p>
    <w:p>
      <w:pPr>
        <w:pStyle w:val="Normal"/>
        <w:ind w:firstLine="600"/>
        <w:jc w:val="both"/>
        <w:rPr/>
      </w:pPr>
      <w:r>
        <w:rPr/>
        <w:t>В тучу солнце закатилось,</w:t>
      </w:r>
    </w:p>
    <w:p>
      <w:pPr>
        <w:pStyle w:val="Normal"/>
        <w:ind w:firstLine="600"/>
        <w:jc w:val="both"/>
        <w:rPr/>
      </w:pPr>
      <w:r>
        <w:rPr/>
        <w:t>Черну, как сгущенный дым,</w:t>
      </w:r>
    </w:p>
    <w:p>
      <w:pPr>
        <w:pStyle w:val="Normal"/>
        <w:ind w:firstLine="600"/>
        <w:jc w:val="both"/>
        <w:rPr/>
      </w:pPr>
      <w:r>
        <w:rPr/>
        <w:t>Небо светлое покрылось</w:t>
      </w:r>
    </w:p>
    <w:p>
      <w:pPr>
        <w:pStyle w:val="Normal"/>
        <w:ind w:firstLine="600"/>
        <w:jc w:val="both"/>
        <w:rPr/>
      </w:pPr>
      <w:r>
        <w:rPr/>
        <w:t>Мрачным саваном мощным.</w:t>
      </w:r>
    </w:p>
    <w:p>
      <w:pPr>
        <w:pStyle w:val="Normal"/>
        <w:ind w:firstLine="600"/>
        <w:jc w:val="both"/>
        <w:rPr/>
      </w:pPr>
      <w:r>
        <w:rPr/>
        <w:t>Быть грозе: уж буря воет,</w:t>
      </w:r>
    </w:p>
    <w:p>
      <w:pPr>
        <w:pStyle w:val="Normal"/>
        <w:ind w:firstLine="600"/>
        <w:jc w:val="both"/>
        <w:rPr/>
      </w:pPr>
      <w:r>
        <w:rPr/>
        <w:t>Всколебавшись, лес шумит.</w:t>
      </w:r>
    </w:p>
    <w:p>
      <w:pPr>
        <w:pStyle w:val="Normal"/>
        <w:ind w:firstLine="600"/>
        <w:jc w:val="both"/>
        <w:rPr/>
      </w:pPr>
      <w:r>
        <w:rPr/>
        <w:t>Вихрь порывный жатву роет,</w:t>
      </w:r>
    </w:p>
    <w:p>
      <w:pPr>
        <w:pStyle w:val="Normal"/>
        <w:ind w:firstLine="600"/>
        <w:jc w:val="both"/>
        <w:rPr/>
      </w:pPr>
      <w:r>
        <w:rPr/>
        <w:t>Грозный гул вдали гремит</w:t>
      </w:r>
    </w:p>
    <w:p>
      <w:pPr>
        <w:pStyle w:val="Normal"/>
        <w:ind w:firstLine="600"/>
        <w:jc w:val="center"/>
        <w:rPr>
          <w:vertAlign w:val="superscript"/>
        </w:rPr>
      </w:pPr>
      <w:r>
        <w:rPr/>
        <w:t>«Приближение грозы»</w:t>
      </w:r>
      <w:r>
        <w:rPr>
          <w:vertAlign w:val="superscript"/>
        </w:rPr>
        <w:t>8</w:t>
      </w:r>
    </w:p>
    <w:p>
      <w:pPr>
        <w:pStyle w:val="Normal"/>
        <w:ind w:firstLine="600"/>
        <w:jc w:val="both"/>
        <w:rPr/>
      </w:pPr>
      <w:r>
        <w:rPr/>
        <w:t>Если в отрывке из «Оды на уныние» схождения с аксаковским текстом видны прежде всего в аспекте пространственной («столбом до облак») и световой (мрак среди дня) организации поэтического мира «Бурана», то в стихотворении «Приближение грозы» добавляется звуковое ощущение (вой бурана).</w:t>
      </w:r>
    </w:p>
    <w:p>
      <w:pPr>
        <w:pStyle w:val="Normal"/>
        <w:ind w:firstLine="600"/>
        <w:jc w:val="both"/>
        <w:rPr/>
      </w:pPr>
      <w:r>
        <w:rPr/>
        <w:t>У Державина в дополнение к пространственным и «световым» схождениям с аксаковским текстом появляется специфический концепт «кипящей» под ветром земли (у Аксакова - «кипящий снежный прах»). Также здесь проявлен и «звуковой» аспект картины:</w:t>
      </w:r>
    </w:p>
    <w:p>
      <w:pPr>
        <w:pStyle w:val="Normal"/>
        <w:ind w:firstLine="600"/>
        <w:jc w:val="both"/>
        <w:rPr/>
      </w:pPr>
      <w:r>
        <w:rPr/>
        <w:t>В тяжелой колеснице грома</w:t>
      </w:r>
    </w:p>
    <w:p>
      <w:pPr>
        <w:pStyle w:val="Normal"/>
        <w:ind w:firstLine="600"/>
        <w:jc w:val="both"/>
        <w:rPr/>
      </w:pPr>
      <w:r>
        <w:rPr/>
        <w:t>Гроза на тьме воздушных крыл,</w:t>
      </w:r>
    </w:p>
    <w:p>
      <w:pPr>
        <w:pStyle w:val="Normal"/>
        <w:ind w:firstLine="600"/>
        <w:jc w:val="both"/>
        <w:rPr/>
      </w:pPr>
      <w:r>
        <w:rPr/>
        <w:t>Как страшная юра несома.</w:t>
      </w:r>
    </w:p>
    <w:p>
      <w:pPr>
        <w:pStyle w:val="Normal"/>
        <w:ind w:firstLine="600"/>
        <w:jc w:val="both"/>
        <w:rPr/>
      </w:pPr>
      <w:r>
        <w:rPr/>
        <w:t>Жмет воздух под собой, - и пыль</w:t>
      </w:r>
    </w:p>
    <w:p>
      <w:pPr>
        <w:pStyle w:val="Normal"/>
        <w:ind w:firstLine="600"/>
        <w:jc w:val="both"/>
        <w:rPr/>
      </w:pPr>
      <w:r>
        <w:rPr/>
        <w:t>И нот кипят, летят волнами, &lt;...&gt;</w:t>
      </w:r>
    </w:p>
    <w:p>
      <w:pPr>
        <w:pStyle w:val="Normal"/>
        <w:ind w:firstLine="600"/>
        <w:jc w:val="both"/>
        <w:rPr/>
      </w:pPr>
      <w:r>
        <w:rPr/>
        <w:t>Ревут брега, и воет лес.</w:t>
      </w:r>
    </w:p>
    <w:p>
      <w:pPr>
        <w:pStyle w:val="Normal"/>
        <w:ind w:firstLine="600"/>
        <w:jc w:val="center"/>
        <w:rPr>
          <w:vertAlign w:val="superscript"/>
        </w:rPr>
      </w:pPr>
      <w:r>
        <w:rPr/>
        <w:t>«Гром»</w:t>
      </w:r>
      <w:r>
        <w:rPr>
          <w:vertAlign w:val="superscript"/>
        </w:rPr>
        <w:t>9</w:t>
      </w:r>
    </w:p>
    <w:p>
      <w:pPr>
        <w:pStyle w:val="Normal"/>
        <w:ind w:firstLine="600"/>
        <w:jc w:val="both"/>
        <w:rPr/>
      </w:pPr>
      <w:r>
        <w:rPr/>
        <w:t>Сходство лирических описаний очевидно. Подведем итоги: от Капниста в стихотворении Аксакова - «туча», которая «кроет небосвод», внезапный мрак среди дня, вертикальное движение земли и неба навстречу друг другу («земля смешалась небесами» у Аксакова и «Вихрь столбом до облак взвился» у Капниста), от Державин: «кипение» и «вой» бунтующей природы.</w:t>
      </w:r>
    </w:p>
    <w:p>
      <w:pPr>
        <w:pStyle w:val="Normal"/>
        <w:ind w:firstLine="600"/>
        <w:jc w:val="both"/>
        <w:rPr/>
      </w:pPr>
      <w:r>
        <w:rPr/>
        <w:t>Однако нужно обратить внимание на ряд концептуальных различий этих текстов. И у Державина, и у Капниста картина бури (грозы) - лишь средство высвобождения дальнейшей поэтической речи, посвященной либо обостренном лирическому переживанию («Ода на уныние» Капниста), либо философско-этическим обобщениям («Гром» Державина). При этом если в стихотворении Капниста можно говорить об иносказательном, аллегорическом смысле бури, го в стихотворении Державина очевиден своеобразный параллелизм природного катаклизма и напряженного движения поэтической мысли. И в том и в другом случае основой поэтического приема, организующего ткань стихотворения, служит антитеза «природа- человек», у Капниста развернутая в психологическом аспекте, а у Державина - в метафизическом. Аксаков переводит эту антитезу в план предметного выражения, подменяя психологическую или умственную коллизию житейской ситуацией:</w:t>
      </w:r>
    </w:p>
    <w:p>
      <w:pPr>
        <w:pStyle w:val="Normal"/>
        <w:ind w:firstLine="600"/>
        <w:jc w:val="both"/>
        <w:rPr/>
      </w:pPr>
      <w:r>
        <w:rPr/>
        <w:t>Знакомы с бедами обозы</w:t>
      </w:r>
    </w:p>
    <w:p>
      <w:pPr>
        <w:pStyle w:val="Normal"/>
        <w:ind w:firstLine="600"/>
        <w:jc w:val="both"/>
        <w:rPr/>
      </w:pPr>
      <w:r>
        <w:rPr/>
        <w:t>Поспешно ускоряют бег.</w:t>
      </w:r>
    </w:p>
    <w:p>
      <w:pPr>
        <w:pStyle w:val="Normal"/>
        <w:ind w:firstLine="600"/>
        <w:jc w:val="both"/>
        <w:rPr/>
      </w:pPr>
      <w:r>
        <w:rPr/>
        <w:t>Зимы свирепы зная грозы.</w:t>
      </w:r>
    </w:p>
    <w:p>
      <w:pPr>
        <w:pStyle w:val="Normal"/>
        <w:ind w:firstLine="600"/>
        <w:jc w:val="both"/>
        <w:rPr/>
      </w:pPr>
      <w:r>
        <w:rPr/>
        <w:t>Спешат укрыться на ночлег</w:t>
      </w:r>
    </w:p>
    <w:p>
      <w:pPr>
        <w:pStyle w:val="Normal"/>
        <w:ind w:firstLine="600"/>
        <w:jc w:val="both"/>
        <w:rPr/>
      </w:pPr>
      <w:r>
        <w:rPr/>
        <w:t>И горе, горе запоздавшим</w:t>
      </w:r>
    </w:p>
    <w:p>
      <w:pPr>
        <w:pStyle w:val="Normal"/>
        <w:ind w:firstLine="600"/>
        <w:jc w:val="both"/>
        <w:rPr/>
      </w:pPr>
      <w:r>
        <w:rPr/>
        <w:t>И ночь встречающим в полях,</w:t>
      </w:r>
    </w:p>
    <w:p>
      <w:pPr>
        <w:pStyle w:val="Normal"/>
        <w:ind w:firstLine="600"/>
        <w:jc w:val="both"/>
        <w:rPr/>
      </w:pPr>
      <w:r>
        <w:rPr/>
        <w:t>Опасностей не испытавшим</w:t>
      </w:r>
    </w:p>
    <w:p>
      <w:pPr>
        <w:pStyle w:val="Normal"/>
        <w:ind w:firstLine="600"/>
        <w:jc w:val="both"/>
        <w:rPr/>
      </w:pPr>
      <w:r>
        <w:rPr/>
        <w:t>В безлюдных и степных местах.</w:t>
      </w:r>
    </w:p>
    <w:p>
      <w:pPr>
        <w:pStyle w:val="Normal"/>
        <w:ind w:firstLine="600"/>
        <w:jc w:val="both"/>
        <w:rPr/>
      </w:pPr>
      <w:r>
        <w:rPr/>
        <w:t>Антитеза бушующей природы и человека в ее власти в своем конкретно-ситуативном выражении прослеживается и в стихотворении Капниста «Приближение грозы»:</w:t>
      </w:r>
    </w:p>
    <w:p>
      <w:pPr>
        <w:pStyle w:val="Normal"/>
        <w:ind w:firstLine="600"/>
        <w:jc w:val="both"/>
        <w:rPr/>
      </w:pPr>
      <w:r>
        <w:rPr/>
        <w:t>Поздно будет вам, уж поздно</w:t>
      </w:r>
    </w:p>
    <w:p>
      <w:pPr>
        <w:pStyle w:val="Normal"/>
        <w:ind w:firstLine="600"/>
        <w:jc w:val="both"/>
        <w:rPr/>
      </w:pPr>
      <w:r>
        <w:rPr/>
        <w:t>Помогать от лютых бед.</w:t>
      </w:r>
    </w:p>
    <w:p>
      <w:pPr>
        <w:pStyle w:val="Normal"/>
        <w:ind w:firstLine="600"/>
        <w:jc w:val="both"/>
        <w:rPr/>
      </w:pPr>
      <w:r>
        <w:rPr/>
        <w:t>Дождь когда из тучи грозной</w:t>
      </w:r>
    </w:p>
    <w:p>
      <w:pPr>
        <w:pStyle w:val="Normal"/>
        <w:ind w:firstLine="600"/>
        <w:jc w:val="both"/>
        <w:rPr/>
      </w:pPr>
      <w:r>
        <w:rPr/>
        <w:t>Реки на поля прольет.</w:t>
      </w:r>
    </w:p>
    <w:p>
      <w:pPr>
        <w:pStyle w:val="Normal"/>
        <w:ind w:firstLine="600"/>
        <w:jc w:val="both"/>
        <w:rPr/>
      </w:pPr>
      <w:r>
        <w:rPr/>
        <w:t>Детушек тогда придется</w:t>
      </w:r>
    </w:p>
    <w:p>
      <w:pPr>
        <w:pStyle w:val="Normal"/>
        <w:ind w:firstLine="600"/>
        <w:jc w:val="both"/>
        <w:rPr/>
      </w:pPr>
      <w:r>
        <w:rPr/>
        <w:t>Уносить в село бегом</w:t>
      </w:r>
    </w:p>
    <w:p>
      <w:pPr>
        <w:pStyle w:val="Normal"/>
        <w:ind w:firstLine="600"/>
        <w:jc w:val="both"/>
        <w:rPr/>
      </w:pPr>
      <w:r>
        <w:rPr/>
        <w:t>Счастлив, кто и там спасется;</w:t>
      </w:r>
    </w:p>
    <w:p>
      <w:pPr>
        <w:pStyle w:val="Normal"/>
        <w:ind w:firstLine="600"/>
        <w:jc w:val="both"/>
        <w:rPr>
          <w:vertAlign w:val="superscript"/>
        </w:rPr>
      </w:pPr>
      <w:r>
        <w:rPr/>
        <w:t>Слышите ль? Уж грянул гром!</w:t>
      </w:r>
      <w:r>
        <w:rPr>
          <w:vertAlign w:val="superscript"/>
        </w:rPr>
        <w:t>10</w:t>
      </w:r>
    </w:p>
    <w:p>
      <w:pPr>
        <w:pStyle w:val="Normal"/>
        <w:ind w:firstLine="600"/>
        <w:jc w:val="both"/>
        <w:rPr/>
      </w:pPr>
      <w:r>
        <w:rPr/>
        <w:t>Поэт XVIII в., однако, целиком держится в рамках одической стилистики с ее аффектированными обращениями, риторическими вопросами и риторическими же ответами. По сути, он придает реальной ситуации символический смысл.</w:t>
      </w:r>
    </w:p>
    <w:p>
      <w:pPr>
        <w:pStyle w:val="Normal"/>
        <w:ind w:firstLine="600"/>
        <w:jc w:val="both"/>
        <w:rPr/>
      </w:pPr>
      <w:r>
        <w:rPr/>
        <w:t>Аксаков же подменяет одическую прагматику стихотворений Капниста и Державина прагматикой очеркистского описания. Возможно, впрочем, что оно мыслилось автором как своеобразное поэтическое введение к «основному» содержанию несозданного стихотворения. В пользу такого предположения говорит, во-первых, черновой, незавершенный характер аксаковского текста, а во-вторых, композиция стихотворений-источников, в которых картины бури предпосланы лирическому выражению «Я». Согласимся, впрочем, с тем, что это только косвенные доказательства.</w:t>
      </w:r>
    </w:p>
    <w:p>
      <w:pPr>
        <w:pStyle w:val="Normal"/>
        <w:ind w:firstLine="600"/>
        <w:jc w:val="both"/>
        <w:rPr/>
      </w:pPr>
      <w:r>
        <w:rPr/>
        <w:t>С другой стороны, стихотворение Аксакова выступает как необходимое звено эволюции русской лирики, а именно - ее движения от отвлеченной созерцательности и аллегоризма к психологической и предметной конкретности</w:t>
      </w:r>
      <w:r>
        <w:rPr>
          <w:vertAlign w:val="superscript"/>
        </w:rPr>
        <w:t>11</w:t>
      </w:r>
      <w:r>
        <w:rPr/>
        <w:t>. В этой связи приобретает значимость и тематическое смещение (от изображения грозы и морской бури к картине типично русского степного бурана), и усиление в стихотворении Аксакова вещественно-предметного начала как самоценного предмета поэтического изображения.</w:t>
      </w:r>
    </w:p>
    <w:p>
      <w:pPr>
        <w:pStyle w:val="Normal"/>
        <w:ind w:firstLine="600"/>
        <w:jc w:val="both"/>
        <w:rPr/>
      </w:pPr>
      <w:r>
        <w:rPr/>
        <w:t>Еще одним примером такого эволюционного движения русской лирики может служить стихотворение П.А. Вяземского «Метель» из цикла «Зимние карикатуры». Это подчеркнуто конкретное описание метели и гибели кибитки, поданное, однако, в историческом ключе. Если не брать во внимание иронию текста, то значительное текстуальное сходство стихотворений Вяземского и Аксакова очевидно. Сравним стихотворения с самого начала. У Вяземского читаем:</w:t>
      </w:r>
    </w:p>
    <w:p>
      <w:pPr>
        <w:pStyle w:val="Normal"/>
        <w:ind w:firstLine="600"/>
        <w:jc w:val="both"/>
        <w:rPr/>
      </w:pPr>
      <w:r>
        <w:rPr/>
        <w:t>День светит, вдруг не видно зги.</w:t>
      </w:r>
    </w:p>
    <w:p>
      <w:pPr>
        <w:pStyle w:val="Normal"/>
        <w:ind w:firstLine="600"/>
        <w:jc w:val="both"/>
        <w:rPr/>
      </w:pPr>
      <w:r>
        <w:rPr/>
        <w:t>Вдруг ветер налетел размахом,</w:t>
      </w:r>
    </w:p>
    <w:p>
      <w:pPr>
        <w:pStyle w:val="Normal"/>
        <w:ind w:firstLine="600"/>
        <w:jc w:val="both"/>
        <w:rPr/>
      </w:pPr>
      <w:r>
        <w:rPr/>
        <w:t>Степь поднялся мокрым прахом</w:t>
      </w:r>
    </w:p>
    <w:p>
      <w:pPr>
        <w:pStyle w:val="Normal"/>
        <w:ind w:firstLine="600"/>
        <w:jc w:val="both"/>
        <w:rPr/>
      </w:pPr>
      <w:r>
        <w:rPr/>
        <w:t>И завивается в крути</w:t>
      </w:r>
      <w:r>
        <w:rPr>
          <w:vertAlign w:val="superscript"/>
        </w:rPr>
        <w:t>12</w:t>
      </w:r>
      <w:r>
        <w:rPr/>
        <w:t>.</w:t>
      </w:r>
    </w:p>
    <w:p>
      <w:pPr>
        <w:pStyle w:val="Normal"/>
        <w:ind w:firstLine="600"/>
        <w:jc w:val="both"/>
        <w:rPr/>
      </w:pPr>
      <w:r>
        <w:rPr/>
        <w:t>Вяземский сжимает до четырех строк описание начинающейся снежной бури, у Аксакова оно занимает почти половину стихотворения. Отметим его важнейшие смысловые узлы, находящие свои параллели в тексте Вяземского:</w:t>
      </w:r>
    </w:p>
    <w:p>
      <w:pPr>
        <w:pStyle w:val="Normal"/>
        <w:ind w:firstLine="600"/>
        <w:jc w:val="both"/>
        <w:rPr/>
      </w:pPr>
      <w:r>
        <w:rPr/>
        <w:t>Сияет солнце, воздух тих &lt;... &gt;</w:t>
      </w:r>
    </w:p>
    <w:p>
      <w:pPr>
        <w:pStyle w:val="Normal"/>
        <w:ind w:firstLine="600"/>
        <w:jc w:val="both"/>
        <w:rPr/>
      </w:pPr>
      <w:r>
        <w:rPr/>
        <w:t>Как вдруг от севера взвывает</w:t>
      </w:r>
    </w:p>
    <w:p>
      <w:pPr>
        <w:pStyle w:val="Normal"/>
        <w:ind w:firstLine="600"/>
        <w:jc w:val="both"/>
        <w:rPr/>
      </w:pPr>
      <w:r>
        <w:rPr/>
        <w:t>Порой прерывный ветерок &lt;... &gt;</w:t>
      </w:r>
    </w:p>
    <w:p>
      <w:pPr>
        <w:pStyle w:val="Normal"/>
        <w:ind w:firstLine="600"/>
        <w:jc w:val="both"/>
        <w:rPr/>
      </w:pPr>
      <w:r>
        <w:rPr/>
        <w:t>И ветр пустынный, завывая,</w:t>
      </w:r>
    </w:p>
    <w:p>
      <w:pPr>
        <w:pStyle w:val="Normal"/>
        <w:ind w:firstLine="600"/>
        <w:jc w:val="both"/>
        <w:rPr/>
      </w:pPr>
      <w:r>
        <w:rPr/>
        <w:t>Взрывает степь со всех сторон</w:t>
      </w:r>
    </w:p>
    <w:p>
      <w:pPr>
        <w:pStyle w:val="Normal"/>
        <w:ind w:firstLine="600"/>
        <w:jc w:val="both"/>
        <w:rPr/>
      </w:pPr>
      <w:r>
        <w:rPr/>
        <w:t>Сходство картин трансформации тихой и ясной погоды в бушующую стихию очевидно. Однако у Вяземского картина сжата, за счет чего уменьшается количество предметно-вещественных подробностей в стихотворении. Также похожи картины уже разбушевавшейся стихии. У Вяземского:</w:t>
      </w:r>
    </w:p>
    <w:p>
      <w:pPr>
        <w:pStyle w:val="Normal"/>
        <w:ind w:firstLine="600"/>
        <w:jc w:val="both"/>
        <w:rPr/>
      </w:pPr>
      <w:r>
        <w:rPr/>
        <w:t>Снег сверху бьет, снег прыщет снизу.</w:t>
      </w:r>
    </w:p>
    <w:p>
      <w:pPr>
        <w:pStyle w:val="Normal"/>
        <w:ind w:firstLine="600"/>
        <w:jc w:val="both"/>
        <w:rPr/>
      </w:pPr>
      <w:r>
        <w:rPr/>
        <w:t>Нет воздуха, небес, земли;</w:t>
      </w:r>
    </w:p>
    <w:p>
      <w:pPr>
        <w:pStyle w:val="Normal"/>
        <w:ind w:firstLine="600"/>
        <w:jc w:val="both"/>
        <w:rPr/>
      </w:pPr>
      <w:r>
        <w:rPr/>
        <w:t>На землю облака сошли.</w:t>
      </w:r>
    </w:p>
    <w:p>
      <w:pPr>
        <w:pStyle w:val="Normal"/>
        <w:ind w:firstLine="600"/>
        <w:jc w:val="both"/>
        <w:rPr/>
      </w:pPr>
      <w:r>
        <w:rPr/>
        <w:t>Надень насунув ночи ризу.</w:t>
      </w:r>
    </w:p>
    <w:p>
      <w:pPr>
        <w:pStyle w:val="Normal"/>
        <w:ind w:firstLine="600"/>
        <w:jc w:val="both"/>
        <w:rPr/>
      </w:pPr>
      <w:r>
        <w:rPr/>
        <w:t>У Аксакова: Земля смешалась с небесами.</w:t>
      </w:r>
    </w:p>
    <w:p>
      <w:pPr>
        <w:pStyle w:val="Normal"/>
        <w:ind w:firstLine="600"/>
        <w:jc w:val="both"/>
        <w:rPr/>
      </w:pPr>
      <w:r>
        <w:rPr/>
        <w:t>Дело в том, что стихотворение Вяземского было написано в 1828 году, напечатано в 1831 в альманахе «Денница», там же, где через три года появился прозаический очерк Аксакова «Буран». Это вынуждает нас предположить, что либо Вяземскому до 1828 года было известно стихотворение Аксакова, дошедшее до нас единственном, почти неразборчивом автографе, либо стихотворение Аксакова было написано после знакомства с текстом Вяземского, то есть после 1831 г или - с меньшей степенью вероятности - после 1828 г. (если Аксаков имел возможность познакомиться с «Метелью» Вяземского до публикации) Таким образом, традиционная датировка стихотворения Аксакова второй половиной или концом 20-х гг. становится спорной, минимум, в первой своей части. Сознавая недостатки подобного способа датировки, рискнем все же утверждать, что стихотворение Аксакова «Буран» написано либо в конце 1820-х гг. (после 1828 г.), либо после публикации «Зимних карикатур» Вяземского. В свою очередь стихотворение «Метель» Вяземского ассоциируется «Бесами» Пушкина:</w:t>
      </w:r>
    </w:p>
    <w:p>
      <w:pPr>
        <w:pStyle w:val="Normal"/>
        <w:ind w:firstLine="600"/>
        <w:jc w:val="both"/>
        <w:rPr/>
      </w:pPr>
      <w:r>
        <w:rPr/>
        <w:t>Тут выскочит проказник леший</w:t>
      </w:r>
    </w:p>
    <w:p>
      <w:pPr>
        <w:pStyle w:val="Normal"/>
        <w:ind w:firstLine="600"/>
        <w:jc w:val="both"/>
        <w:rPr/>
      </w:pPr>
      <w:r>
        <w:rPr/>
        <w:t>Ему раздолье в кутерьме</w:t>
      </w:r>
    </w:p>
    <w:p>
      <w:pPr>
        <w:pStyle w:val="Normal"/>
        <w:ind w:firstLine="600"/>
        <w:jc w:val="both"/>
        <w:rPr/>
      </w:pPr>
      <w:r>
        <w:rPr/>
        <w:t>То огонек блеснет во тьме,</w:t>
      </w:r>
    </w:p>
    <w:p>
      <w:pPr>
        <w:pStyle w:val="Normal"/>
        <w:ind w:firstLine="600"/>
        <w:jc w:val="both"/>
        <w:rPr/>
      </w:pPr>
      <w:r>
        <w:rPr/>
        <w:t>То перейдет дорогу пеший...</w:t>
      </w:r>
    </w:p>
    <w:p>
      <w:pPr>
        <w:pStyle w:val="Normal"/>
        <w:ind w:firstLine="600"/>
        <w:jc w:val="both"/>
        <w:rPr/>
      </w:pPr>
      <w:r>
        <w:rPr/>
        <w:t>(«Метель»)</w:t>
      </w:r>
    </w:p>
    <w:p>
      <w:pPr>
        <w:pStyle w:val="Normal"/>
        <w:ind w:firstLine="600"/>
        <w:jc w:val="both"/>
        <w:rPr/>
      </w:pPr>
      <w:r>
        <w:rPr/>
        <w:t>В поле бес нас водит, видно,</w:t>
      </w:r>
    </w:p>
    <w:p>
      <w:pPr>
        <w:pStyle w:val="Normal"/>
        <w:ind w:firstLine="600"/>
        <w:jc w:val="both"/>
        <w:rPr/>
      </w:pPr>
      <w:r>
        <w:rPr/>
        <w:t>Да крутит по сторонам</w:t>
      </w:r>
    </w:p>
    <w:p>
      <w:pPr>
        <w:pStyle w:val="Normal"/>
        <w:ind w:firstLine="600"/>
        <w:jc w:val="both"/>
        <w:rPr/>
      </w:pPr>
      <w:r>
        <w:rPr/>
        <w:t>(...) Там свернул от искрой малой</w:t>
      </w:r>
    </w:p>
    <w:p>
      <w:pPr>
        <w:pStyle w:val="Normal"/>
        <w:ind w:firstLine="600"/>
        <w:jc w:val="both"/>
        <w:rPr/>
      </w:pPr>
      <w:r>
        <w:rPr/>
        <w:t>И пропал во тьме пустой</w:t>
      </w:r>
    </w:p>
    <w:p>
      <w:pPr>
        <w:pStyle w:val="Normal"/>
        <w:ind w:firstLine="600"/>
        <w:jc w:val="both"/>
        <w:rPr/>
      </w:pPr>
      <w:r>
        <w:rPr/>
        <w:t>(«Бесы»)</w:t>
      </w:r>
    </w:p>
    <w:p>
      <w:pPr>
        <w:pStyle w:val="Normal"/>
        <w:ind w:firstLine="600"/>
        <w:jc w:val="both"/>
        <w:rPr/>
      </w:pPr>
      <w:r>
        <w:rPr/>
        <w:t>Заметим, что у Пушкина, так же как и у Аксакова, снимается ироническая окраска изображаемого, однако противоположность очеркистскому тону аксаковского «Буран» стихотворение Пушкина подчеркнуто лирично и медитивно.</w:t>
      </w:r>
    </w:p>
    <w:p>
      <w:pPr>
        <w:pStyle w:val="Normal"/>
        <w:ind w:firstLine="600"/>
        <w:jc w:val="both"/>
        <w:rPr/>
      </w:pPr>
      <w:r>
        <w:rPr/>
        <w:t>Однако в контексте заявленной темы интересно, нет ли точек более тесных соприкосновений стихотворений Пушкина и Аксакова. Их не так уж много. Начнем с самых малозначимых. Это, во-первых, сходный мотив ослепления/ слипания глаз, отсутствующих в остальных анализируемых стихотворениях:</w:t>
      </w:r>
    </w:p>
    <w:p>
      <w:pPr>
        <w:pStyle w:val="Normal"/>
        <w:ind w:firstLine="600"/>
        <w:jc w:val="both"/>
        <w:rPr/>
      </w:pPr>
      <w:r>
        <w:rPr/>
        <w:t>Слепит глаза и удушает</w:t>
      </w:r>
    </w:p>
    <w:p>
      <w:pPr>
        <w:pStyle w:val="Normal"/>
        <w:ind w:firstLine="600"/>
        <w:jc w:val="both"/>
        <w:rPr/>
      </w:pPr>
      <w:r>
        <w:rPr/>
        <w:t>Кипящий снежных прах кругом.</w:t>
      </w:r>
    </w:p>
    <w:p>
      <w:pPr>
        <w:pStyle w:val="Normal"/>
        <w:ind w:firstLine="600"/>
        <w:jc w:val="both"/>
        <w:rPr/>
      </w:pPr>
      <w:r>
        <w:rPr/>
        <w:t>(«Буран»)</w:t>
      </w:r>
    </w:p>
    <w:p>
      <w:pPr>
        <w:pStyle w:val="Normal"/>
        <w:ind w:firstLine="600"/>
        <w:jc w:val="both"/>
        <w:rPr/>
      </w:pPr>
      <w:r>
        <w:rPr/>
        <w:t>Вьюга мне слипает очи</w:t>
      </w:r>
    </w:p>
    <w:p>
      <w:pPr>
        <w:pStyle w:val="Normal"/>
        <w:ind w:firstLine="600"/>
        <w:jc w:val="both"/>
        <w:rPr/>
      </w:pPr>
      <w:r>
        <w:rPr/>
        <w:t>(«Бесы»)</w:t>
      </w:r>
    </w:p>
    <w:p>
      <w:pPr>
        <w:pStyle w:val="Normal"/>
        <w:ind w:firstLine="600"/>
        <w:jc w:val="both"/>
        <w:rPr/>
      </w:pPr>
      <w:r>
        <w:rPr/>
        <w:t>Во-вторых, сходные звуковой впечатления:</w:t>
      </w:r>
    </w:p>
    <w:p>
      <w:pPr>
        <w:pStyle w:val="Normal"/>
        <w:ind w:firstLine="600"/>
        <w:jc w:val="both"/>
        <w:rPr/>
      </w:pPr>
      <w:r>
        <w:rPr/>
        <w:t>...И ветр пустынный завывает (...)</w:t>
      </w:r>
    </w:p>
    <w:p>
      <w:pPr>
        <w:pStyle w:val="Normal"/>
        <w:ind w:firstLine="600"/>
        <w:jc w:val="both"/>
        <w:rPr/>
      </w:pPr>
      <w:r>
        <w:rPr/>
        <w:t>Свистит, шипит, ревет, взвывает...</w:t>
      </w:r>
    </w:p>
    <w:p>
      <w:pPr>
        <w:pStyle w:val="Normal"/>
        <w:ind w:firstLine="600"/>
        <w:jc w:val="both"/>
        <w:rPr/>
      </w:pPr>
      <w:r>
        <w:rPr/>
        <w:t>(«Буран»)</w:t>
      </w:r>
    </w:p>
    <w:p>
      <w:pPr>
        <w:pStyle w:val="Normal"/>
        <w:ind w:firstLine="600"/>
        <w:jc w:val="both"/>
        <w:rPr/>
      </w:pPr>
      <w:r>
        <w:rPr/>
        <w:t>Визгом жалобным и воем</w:t>
      </w:r>
    </w:p>
    <w:p>
      <w:pPr>
        <w:pStyle w:val="Normal"/>
        <w:ind w:firstLine="600"/>
        <w:jc w:val="both"/>
        <w:rPr/>
      </w:pPr>
      <w:r>
        <w:rPr/>
        <w:t>Надрывая сердце мне...</w:t>
      </w:r>
    </w:p>
    <w:p>
      <w:pPr>
        <w:pStyle w:val="Normal"/>
        <w:ind w:firstLine="600"/>
        <w:jc w:val="both"/>
        <w:rPr/>
      </w:pPr>
      <w:r>
        <w:rPr/>
        <w:t>(«Бесы»)</w:t>
      </w:r>
    </w:p>
    <w:p>
      <w:pPr>
        <w:pStyle w:val="Normal"/>
        <w:ind w:firstLine="600"/>
        <w:jc w:val="both"/>
        <w:rPr/>
      </w:pPr>
      <w:r>
        <w:rPr/>
        <w:t>Само по себе сходство способов поэтического выражения одинаковой реальности уже значит достаточно много, но в текстах Аксакова и Пушкина есть более содержательные схождения. Сравним две цитаты:</w:t>
      </w:r>
    </w:p>
    <w:p>
      <w:pPr>
        <w:pStyle w:val="Normal"/>
        <w:ind w:firstLine="600"/>
        <w:jc w:val="both"/>
        <w:rPr/>
      </w:pPr>
      <w:r>
        <w:rPr/>
        <w:t>«Страшно, страшно по неволе</w:t>
      </w:r>
    </w:p>
    <w:p>
      <w:pPr>
        <w:pStyle w:val="Normal"/>
        <w:ind w:firstLine="600"/>
        <w:jc w:val="both"/>
        <w:rPr/>
      </w:pPr>
      <w:r>
        <w:rPr/>
        <w:t>Средь неведомых равнин!»</w:t>
      </w:r>
    </w:p>
    <w:p>
      <w:pPr>
        <w:pStyle w:val="Normal"/>
        <w:ind w:firstLine="600"/>
        <w:jc w:val="both"/>
        <w:rPr/>
      </w:pPr>
      <w:r>
        <w:rPr/>
        <w:t>(«Бесы»)</w:t>
      </w:r>
    </w:p>
    <w:p>
      <w:pPr>
        <w:pStyle w:val="Normal"/>
        <w:ind w:firstLine="600"/>
        <w:jc w:val="both"/>
        <w:rPr/>
      </w:pPr>
      <w:r>
        <w:rPr/>
        <w:t>«И горе, горе запоздавшим</w:t>
      </w:r>
    </w:p>
    <w:p>
      <w:pPr>
        <w:pStyle w:val="Normal"/>
        <w:ind w:firstLine="600"/>
        <w:jc w:val="both"/>
        <w:rPr/>
      </w:pPr>
      <w:r>
        <w:rPr/>
        <w:t>И ночь встречающим в полях»</w:t>
      </w:r>
    </w:p>
    <w:p>
      <w:pPr>
        <w:pStyle w:val="Normal"/>
        <w:ind w:firstLine="600"/>
        <w:jc w:val="both"/>
        <w:rPr/>
      </w:pPr>
      <w:r>
        <w:rPr/>
        <w:t>(«Буран»)</w:t>
      </w:r>
    </w:p>
    <w:p>
      <w:pPr>
        <w:pStyle w:val="Normal"/>
        <w:ind w:firstLine="600"/>
        <w:jc w:val="both"/>
        <w:rPr/>
      </w:pPr>
      <w:r>
        <w:rPr/>
        <w:t>В обоих случаях это - первое появление человека в картине природы. Общий для обоих стихотворений смысл этих строк (беззащитность перед лицом стихии) у Пушкина обогащается сложным личностным содержанием. Семантическое сходство дополняется синтакическим: усиленное тавтологией обозначение эмоции/состояния предшествует обозначению пространственных координат.</w:t>
      </w:r>
    </w:p>
    <w:p>
      <w:pPr>
        <w:pStyle w:val="Normal"/>
        <w:ind w:firstLine="600"/>
        <w:jc w:val="both"/>
        <w:rPr/>
      </w:pPr>
      <w:r>
        <w:rPr/>
        <w:t>Суммируем: в текстах сходный изобразительной тематики обнаружены строки, сближающиеся друг с другом не только значительной частью своего смысла, но и самой синтаксической структуры. Подобное совпадение вряд ли могут быть случайны. Остается предположить, что Аксаков, создавая стихотворный «Буран», был знаком с «Бесами» Пушкина, написанными в 1830 г. и опубликованными в 1832 г.</w:t>
      </w:r>
    </w:p>
    <w:p>
      <w:pPr>
        <w:pStyle w:val="Normal"/>
        <w:ind w:firstLine="600"/>
        <w:jc w:val="both"/>
        <w:rPr/>
      </w:pPr>
      <w:r>
        <w:rPr/>
        <w:t>Отсюда следует не только очередное сомнение в датировке текста, но и определенное обогащение его семантики. Стихотворение «Буран» отличается от приведенных полным отсутствием субъективного начала. Природный катаклизм не служит в нем иллюстрацией или знаком эмоционального (Капнист) или умственного (Державин) напряжения, в нем нет личного отношения к описываемому (то есть иронии Вяземского). Наконец, аксаковский стихотворный «Буран» лишен пронзительной лирической медидативности и уж тем более мифологизма Пушкинских «Бесов». В контексте проведенного сравнительно анализа это означает, что стихотворение Аксакова - осознанный результат поисков своего стиля и языка. Поэт здесь попытался создать такой вариант воплощения уже известного поэтического сюжета, который мог бы максимально раскрыть его собственный талант бытописателя и мемуариста, «не владеющего даром чистого вымысла». Очевидно, что стихотворный вариант не удовлетворил писателя, отсюда - прозаическая вариация, в которой Аксаков достиг своего совершенства в раскрытии темы.</w:t>
      </w:r>
    </w:p>
    <w:p>
      <w:pPr>
        <w:pStyle w:val="Normal"/>
        <w:ind w:firstLine="600"/>
        <w:jc w:val="both"/>
        <w:rPr/>
      </w:pPr>
      <w:r>
        <w:rPr/>
        <w:t>Вопрос же о датировке важен по следующей причине. Если стихотворение возникло вне фактической связи с анализируемыми здесь текстами, то его смысл лишается важного элемента: осознанного движения по направлению к собственному стилю. Аксаков своим стихотворением в этом случае просто угадывает направление поэтической эволюции.</w:t>
      </w:r>
    </w:p>
    <w:p>
      <w:pPr>
        <w:pStyle w:val="Normal"/>
        <w:ind w:firstLine="600"/>
        <w:jc w:val="both"/>
        <w:rPr/>
      </w:pPr>
      <w:r>
        <w:rPr/>
        <w:t>Если же стихотворение действительно написано после знакомства с текстами Вяземского и Пушкина (то есть самые раннее - после 1830 г.), то становится очевидным осознанное, отрефлектированное движенец писателя к собственному стилю и стихотворный «Буран» становится важной вехой на этом пути.</w:t>
      </w:r>
      <w:r>
        <w:br w:type="page"/>
      </w:r>
    </w:p>
    <w:p>
      <w:pPr>
        <w:pStyle w:val="Normal"/>
        <w:ind w:firstLine="600"/>
        <w:jc w:val="both"/>
        <w:rPr/>
      </w:pPr>
      <w:r>
        <w:rPr/>
        <w:t>СНОСКИ</w:t>
      </w:r>
    </w:p>
    <w:p>
      <w:pPr>
        <w:pStyle w:val="Normal"/>
        <w:ind w:firstLine="600"/>
        <w:jc w:val="both"/>
        <w:rPr/>
      </w:pPr>
      <w:r>
        <w:rPr>
          <w:sz w:val="20"/>
          <w:szCs w:val="20"/>
          <w:vertAlign w:val="superscript"/>
        </w:rPr>
        <w:t>1</w:t>
      </w:r>
      <w:r>
        <w:rPr>
          <w:sz w:val="20"/>
          <w:szCs w:val="20"/>
        </w:rPr>
        <w:t xml:space="preserve"> Аксаков С. Т. Собрание сочинений в 5-ти тт. - М , 1966.- Т. 2.- С. 49. В дальнейшем все цитаты из этого стихотворения приводятся по этому изданию.</w:t>
      </w:r>
    </w:p>
    <w:p>
      <w:pPr>
        <w:pStyle w:val="Normal"/>
        <w:ind w:firstLine="600"/>
        <w:jc w:val="both"/>
        <w:rPr/>
      </w:pPr>
      <w:r>
        <w:rPr>
          <w:sz w:val="20"/>
          <w:szCs w:val="20"/>
          <w:vertAlign w:val="superscript"/>
        </w:rPr>
        <w:t>2</w:t>
      </w:r>
      <w:r>
        <w:rPr>
          <w:sz w:val="20"/>
          <w:szCs w:val="20"/>
        </w:rPr>
        <w:t xml:space="preserve"> Машинский С. Комментарии к собранию сочинений! С. Т. Аксакова в 5-ти тт.- Т.1. - С.292.</w:t>
      </w:r>
    </w:p>
    <w:p>
      <w:pPr>
        <w:pStyle w:val="Normal"/>
        <w:ind w:firstLine="600"/>
        <w:jc w:val="both"/>
        <w:rPr/>
      </w:pPr>
      <w:r>
        <w:rPr>
          <w:sz w:val="20"/>
          <w:szCs w:val="20"/>
          <w:vertAlign w:val="superscript"/>
        </w:rPr>
        <w:t xml:space="preserve">3 </w:t>
      </w:r>
      <w:r>
        <w:rPr>
          <w:sz w:val="20"/>
          <w:szCs w:val="20"/>
        </w:rPr>
        <w:t>Машинский С. Там же. С.292.</w:t>
      </w:r>
    </w:p>
    <w:p>
      <w:pPr>
        <w:pStyle w:val="Normal"/>
        <w:ind w:firstLine="600"/>
        <w:jc w:val="both"/>
        <w:rPr/>
      </w:pPr>
      <w:r>
        <w:rPr>
          <w:sz w:val="20"/>
          <w:szCs w:val="20"/>
          <w:vertAlign w:val="superscript"/>
        </w:rPr>
        <w:t xml:space="preserve">4 </w:t>
      </w:r>
      <w:r>
        <w:rPr>
          <w:sz w:val="20"/>
          <w:szCs w:val="20"/>
        </w:rPr>
        <w:t>Машинский С. Там же. С.293.</w:t>
      </w:r>
    </w:p>
    <w:p>
      <w:pPr>
        <w:pStyle w:val="Normal"/>
        <w:ind w:firstLine="600"/>
        <w:jc w:val="both"/>
        <w:rPr/>
      </w:pPr>
      <w:r>
        <w:rPr>
          <w:sz w:val="20"/>
          <w:szCs w:val="20"/>
          <w:vertAlign w:val="superscript"/>
        </w:rPr>
        <w:t xml:space="preserve">5 </w:t>
      </w:r>
      <w:r>
        <w:rPr>
          <w:sz w:val="20"/>
          <w:szCs w:val="20"/>
        </w:rPr>
        <w:t>См. об этом, например. Анненкова Е. И. Аксаковы. Преданья русского семейства - СПб., 1998. С. 20-21.</w:t>
      </w:r>
    </w:p>
    <w:p>
      <w:pPr>
        <w:pStyle w:val="Normal"/>
        <w:ind w:firstLine="600"/>
        <w:jc w:val="both"/>
        <w:rPr/>
      </w:pPr>
      <w:r>
        <w:rPr>
          <w:sz w:val="20"/>
          <w:szCs w:val="20"/>
          <w:vertAlign w:val="superscript"/>
        </w:rPr>
        <w:t xml:space="preserve">6 </w:t>
      </w:r>
      <w:r>
        <w:rPr>
          <w:sz w:val="20"/>
          <w:szCs w:val="20"/>
        </w:rPr>
        <w:t>См. об истоках темы и ее традиционных смыслах в европейской поэзии: Гаспаров М.Л. Овидий в изгнании // Публий Овидий Назон. Скорбные элегии. Письма с Понта. - М, 1979. С. 205-207. Гаспаров чутко прослеживает ту противоречивую и прочнейшую связь внешней природной картины и ее эмоциональных смыслов в поэзии Овидия, которая во многом определила поэтическое восприятие природы в европейской поэзии.</w:t>
      </w:r>
    </w:p>
    <w:p>
      <w:pPr>
        <w:pStyle w:val="Normal"/>
        <w:ind w:firstLine="600"/>
        <w:jc w:val="both"/>
        <w:rPr/>
      </w:pPr>
      <w:r>
        <w:rPr>
          <w:sz w:val="20"/>
          <w:szCs w:val="20"/>
          <w:vertAlign w:val="superscript"/>
        </w:rPr>
        <w:t xml:space="preserve">7 </w:t>
      </w:r>
      <w:r>
        <w:rPr>
          <w:sz w:val="20"/>
          <w:szCs w:val="20"/>
        </w:rPr>
        <w:t>Капнист В. В. Избранные произведения -Л., 1973. С. 105.</w:t>
      </w:r>
    </w:p>
    <w:p>
      <w:pPr>
        <w:pStyle w:val="Normal"/>
        <w:ind w:firstLine="600"/>
        <w:jc w:val="both"/>
        <w:rPr/>
      </w:pPr>
      <w:r>
        <w:rPr>
          <w:sz w:val="20"/>
          <w:szCs w:val="20"/>
          <w:vertAlign w:val="superscript"/>
        </w:rPr>
        <w:t xml:space="preserve">8 </w:t>
      </w:r>
      <w:r>
        <w:rPr>
          <w:sz w:val="20"/>
          <w:szCs w:val="20"/>
        </w:rPr>
        <w:t>Капнист В. В. Указ соч. С.265-266.</w:t>
      </w:r>
    </w:p>
    <w:p>
      <w:pPr>
        <w:pStyle w:val="Normal"/>
        <w:ind w:firstLine="600"/>
        <w:jc w:val="both"/>
        <w:rPr/>
      </w:pPr>
      <w:r>
        <w:rPr>
          <w:sz w:val="20"/>
          <w:szCs w:val="20"/>
          <w:vertAlign w:val="superscript"/>
        </w:rPr>
        <w:t xml:space="preserve">9 </w:t>
      </w:r>
      <w:r>
        <w:rPr>
          <w:sz w:val="20"/>
          <w:szCs w:val="20"/>
        </w:rPr>
        <w:t>Державин Г. Р. Сочинения -М., 1985. С. 259-261.</w:t>
      </w:r>
    </w:p>
    <w:p>
      <w:pPr>
        <w:pStyle w:val="Normal"/>
        <w:ind w:firstLine="600"/>
        <w:jc w:val="both"/>
        <w:rPr/>
      </w:pPr>
      <w:r>
        <w:rPr>
          <w:sz w:val="20"/>
          <w:szCs w:val="20"/>
          <w:vertAlign w:val="superscript"/>
        </w:rPr>
        <w:t>10</w:t>
      </w:r>
      <w:r>
        <w:rPr>
          <w:sz w:val="20"/>
          <w:szCs w:val="20"/>
        </w:rPr>
        <w:t xml:space="preserve"> Капнист В.В. Указ. соч. С. 266.</w:t>
      </w:r>
    </w:p>
    <w:p>
      <w:pPr>
        <w:pStyle w:val="Normal"/>
        <w:ind w:firstLine="600"/>
        <w:jc w:val="both"/>
        <w:rPr/>
      </w:pPr>
      <w:r>
        <w:rPr>
          <w:sz w:val="20"/>
          <w:szCs w:val="20"/>
          <w:vertAlign w:val="superscript"/>
        </w:rPr>
        <w:t xml:space="preserve">11 </w:t>
      </w:r>
      <w:r>
        <w:rPr>
          <w:sz w:val="20"/>
          <w:szCs w:val="20"/>
        </w:rPr>
        <w:t>См. об этом, например: Муравьев В.С. Медитативная лирика // Литературная энциклопедия терминов и понятий. Под ред. А.Н.Николюкина. М., 2001. С. 520; Гинзбург Л.О. О лирике. Л., 1974.</w:t>
      </w:r>
    </w:p>
    <w:p>
      <w:pPr>
        <w:pStyle w:val="Normal"/>
        <w:ind w:firstLine="600"/>
        <w:jc w:val="both"/>
        <w:rPr/>
      </w:pPr>
      <w:r>
        <w:rPr>
          <w:sz w:val="20"/>
          <w:szCs w:val="20"/>
          <w:vertAlign w:val="superscript"/>
        </w:rPr>
        <w:t>12</w:t>
      </w:r>
      <w:r>
        <w:rPr>
          <w:sz w:val="20"/>
          <w:szCs w:val="20"/>
        </w:rPr>
        <w:t xml:space="preserve"> Вяземский П.А. Дорожная дума. Стихотворения - М., 1981. С. 65-66.</w:t>
      </w:r>
    </w:p>
    <w:p>
      <w:pPr>
        <w:pStyle w:val="Normal"/>
        <w:ind w:firstLine="600"/>
        <w:jc w:val="both"/>
        <w:rPr>
          <w:sz w:val="20"/>
          <w:szCs w:val="20"/>
        </w:rPr>
      </w:pPr>
      <w:r>
        <w:rPr>
          <w:sz w:val="20"/>
          <w:szCs w:val="20"/>
        </w:rPr>
      </w:r>
    </w:p>
    <w:p>
      <w:pPr>
        <w:pStyle w:val="Normal"/>
        <w:ind w:firstLine="600"/>
        <w:jc w:val="right"/>
        <w:rPr/>
      </w:pPr>
      <w:r>
        <w:rPr/>
        <w:t>Беляев С.Е.,</w:t>
      </w:r>
    </w:p>
    <w:p>
      <w:pPr>
        <w:pStyle w:val="Normal"/>
        <w:ind w:firstLine="600"/>
        <w:jc w:val="right"/>
        <w:rPr/>
      </w:pPr>
      <w:r>
        <w:rPr/>
        <w:t>профессор Уральской консерватории, Екатеринбург</w:t>
      </w:r>
    </w:p>
    <w:p>
      <w:pPr>
        <w:pStyle w:val="Normal"/>
        <w:jc w:val="both"/>
        <w:rPr/>
      </w:pPr>
      <w:r>
        <w:rPr/>
      </w:r>
    </w:p>
    <w:p>
      <w:pPr>
        <w:pStyle w:val="Normal"/>
        <w:jc w:val="center"/>
        <w:rPr>
          <w:b/>
          <w:b/>
        </w:rPr>
      </w:pPr>
      <w:r>
        <w:rPr>
          <w:b/>
        </w:rPr>
        <w:t>"...МУЗЫКА ДОЛЖНА БЫТЬ ЯЗЫКОМ ДУШИ"</w:t>
      </w:r>
    </w:p>
    <w:p>
      <w:pPr>
        <w:pStyle w:val="Normal"/>
        <w:jc w:val="center"/>
        <w:rPr>
          <w:b/>
          <w:b/>
        </w:rPr>
      </w:pPr>
      <w:r>
        <w:rPr>
          <w:b/>
        </w:rPr>
        <w:t>Музыкально-биографические заметки о С.Т. Аксакове</w:t>
      </w:r>
    </w:p>
    <w:p>
      <w:pPr>
        <w:pStyle w:val="Normal"/>
        <w:jc w:val="both"/>
        <w:rPr>
          <w:b/>
          <w:b/>
        </w:rPr>
      </w:pPr>
      <w:r>
        <w:rPr>
          <w:b/>
        </w:rPr>
      </w:r>
    </w:p>
    <w:p>
      <w:pPr>
        <w:pStyle w:val="Normal"/>
        <w:ind w:firstLine="600"/>
        <w:jc w:val="both"/>
        <w:rPr/>
      </w:pPr>
      <w:r>
        <w:rPr/>
        <w:t>Так сложилась творческая судьба Сергея Тимофеевича Аксакова (1791-1859), что, «раззадоренный» Н.В. Гоголем, он создавал свои знаменитые произведения не на Урале. Писательская слава пришла к нему, когда он был уже далеко не молодым человеком, давно уехавшим из родного Оренбуржья и имевшим все основания причислять себя к кругу столичных литераторов. Не на Урале же - только значительно раньше - он прочна связал свою деятельность с современной ему театральной и музыкальной культурой.</w:t>
      </w:r>
    </w:p>
    <w:p>
      <w:pPr>
        <w:pStyle w:val="Normal"/>
        <w:ind w:firstLine="600"/>
        <w:jc w:val="both"/>
        <w:rPr/>
      </w:pPr>
      <w:r>
        <w:rPr/>
        <w:t>Все это, конечно, не означает, что мы не имеем права называть С.Т. Аксакова в числе классиков уральской литературы. Да и в этом ли дело? Культура едина, и где бы на творил уроженец какого-либо края, его творчество одинаково значимо и для его земляков и для всех его соотечественников.</w:t>
      </w:r>
    </w:p>
    <w:p>
      <w:pPr>
        <w:pStyle w:val="Normal"/>
        <w:ind w:firstLine="600"/>
        <w:jc w:val="both"/>
        <w:rPr/>
      </w:pPr>
      <w:r>
        <w:rPr/>
        <w:t>Но на родине писателя отношение к нему все же особое. Здесь он, безусловно, свой - уральский, им по праву гордятся:</w:t>
      </w:r>
    </w:p>
    <w:p>
      <w:pPr>
        <w:pStyle w:val="Normal"/>
        <w:ind w:firstLine="600"/>
        <w:jc w:val="both"/>
        <w:rPr/>
      </w:pPr>
      <w:r>
        <w:rPr/>
      </w:r>
    </w:p>
    <w:p>
      <w:pPr>
        <w:pStyle w:val="Normal"/>
        <w:ind w:firstLine="600"/>
        <w:jc w:val="both"/>
        <w:rPr/>
      </w:pPr>
      <w:r>
        <w:rPr/>
        <w:t>Ты известен России немало;</w:t>
      </w:r>
    </w:p>
    <w:p>
      <w:pPr>
        <w:pStyle w:val="Normal"/>
        <w:ind w:firstLine="600"/>
        <w:jc w:val="both"/>
        <w:rPr/>
      </w:pPr>
      <w:r>
        <w:rPr/>
        <w:t>Тебя славят потомки теперь;</w:t>
      </w:r>
    </w:p>
    <w:p>
      <w:pPr>
        <w:pStyle w:val="Normal"/>
        <w:ind w:firstLine="600"/>
        <w:jc w:val="both"/>
        <w:rPr/>
      </w:pPr>
      <w:r>
        <w:rPr/>
        <w:t>Ты у нас - наша гордость и слава.</w:t>
      </w:r>
    </w:p>
    <w:p>
      <w:pPr>
        <w:pStyle w:val="Normal"/>
        <w:ind w:firstLine="600"/>
        <w:jc w:val="both"/>
        <w:rPr/>
      </w:pPr>
      <w:r>
        <w:rPr/>
        <w:t>Наш любимый Аксаков Сергей!</w:t>
      </w:r>
    </w:p>
    <w:p>
      <w:pPr>
        <w:pStyle w:val="Normal"/>
        <w:ind w:firstLine="600"/>
        <w:jc w:val="both"/>
        <w:rPr/>
      </w:pPr>
      <w:r>
        <w:rPr/>
      </w:r>
    </w:p>
    <w:p>
      <w:pPr>
        <w:pStyle w:val="Normal"/>
        <w:ind w:firstLine="600"/>
        <w:jc w:val="both"/>
        <w:rPr/>
      </w:pPr>
      <w:r>
        <w:rPr/>
        <w:t>Эти строчки из текста кантаты «Памяти С.Т. Аксакова» были написаны Е. Поповой почти сто лет назад, в 1909 году, когда в Уфе - городе, где родился писатель, торжественно отмечалась пятидесятая годовщина со дня его смерти.</w:t>
      </w:r>
    </w:p>
    <w:p>
      <w:pPr>
        <w:pStyle w:val="Normal"/>
        <w:ind w:firstLine="600"/>
        <w:jc w:val="both"/>
        <w:rPr/>
      </w:pPr>
      <w:r>
        <w:rPr/>
        <w:t>С творчеством С.Т. Аксакова современная читающая аудитория знакома, главным образом, по его рыбацко-охотничьим и автобиографическим произведениям, которые самым непосредственным образом связаны с Уралом, его людьми и природой.</w:t>
      </w:r>
    </w:p>
    <w:p>
      <w:pPr>
        <w:pStyle w:val="Normal"/>
        <w:ind w:firstLine="600"/>
        <w:jc w:val="both"/>
        <w:rPr/>
      </w:pPr>
      <w:r>
        <w:rPr/>
        <w:t>Каждый, конечно же, знает и аксаковский «пересказ» удивительной сказку «Аленький цветочек», услышанной когда-то в детстве маленьким Сережей от ключницы Пелагеи. К этой сказке, кстати, не перестают обращаться театры. В ее уже довольно сценической жизни немало примеров союза драматургии с музыкой. В начале 1960-х годов детскую оперу «Аленький цветочек», написанную композитором Л.Б. Никольский, слушали юные зрители Свердловска. В наши дни сказку показывают театры Москвы, Нижнего Новгорода, Иркутска, Оренбурга, Таллинна. В спектаклях звучит музыка Александра Метнера, Владимира Зырянова, Сергея Маркилонова, Бориса Орлова, Эдуарда Томана.</w:t>
      </w:r>
    </w:p>
    <w:p>
      <w:pPr>
        <w:pStyle w:val="Normal"/>
        <w:ind w:firstLine="600"/>
        <w:jc w:val="both"/>
        <w:rPr/>
      </w:pPr>
      <w:r>
        <w:rPr/>
        <w:t>Литературное наследие С.Т. Аксакова включает также критические работы, мемуары, стихи, переводы. Специалисты считают, что не все, созданное писателем, к настоящему времени выявлено и опубликовано. Его творчество вообще изучено пока не достаточно обстоятельно. Как утверждал автор монографии об С.Т. Аксакове С.И. Машинский, у него даже «отсутствуют традиции в его изучении».</w:t>
      </w:r>
    </w:p>
    <w:p>
      <w:pPr>
        <w:pStyle w:val="Normal"/>
        <w:ind w:firstLine="600"/>
        <w:jc w:val="both"/>
        <w:rPr/>
      </w:pPr>
      <w:r>
        <w:rPr/>
        <w:t>Написано это было, правда, давно - в середине XX века. Но возьмем на себя смелость заявлять, что такое положение сохраняется до сих пор. Но вот тема «С.Т. Аксаков и музыка» действительно остается мало исследованной областью аксаковедения. Из научной литературы можно почерпнуть сведения лишь об оперно-критической деятельности писателя. Между тем проблемное пространство этой темы значительно обширнее и вбирает в себя немало других аспектов, представляющих, на наш взгляд, интерес в биографическом, так и в историко-культурном плане.</w:t>
      </w:r>
    </w:p>
    <w:p>
      <w:pPr>
        <w:pStyle w:val="Normal"/>
        <w:ind w:firstLine="600"/>
        <w:jc w:val="both"/>
        <w:rPr/>
      </w:pPr>
      <w:r>
        <w:rPr/>
        <w:t>Сергей Тимофеевич Аксаков не относил себя к подлинным знатокам музыки. Много и плодотворно работая в области театрально-оперной критики и обнаруживая в своих высказываниях о музыке, певцах и оперных спектаклях отнюдь незаурядные мысли, он все же противопоставлял себя кругу сведущих в музыке людей. Сам приход С.Т Аксакова в область оперной критики исследователи его творчества объясняют увлеченностью театром.</w:t>
      </w:r>
    </w:p>
    <w:p>
      <w:pPr>
        <w:pStyle w:val="Normal"/>
        <w:ind w:firstLine="600"/>
        <w:jc w:val="both"/>
        <w:rPr/>
      </w:pPr>
      <w:r>
        <w:rPr/>
        <w:t>С этим невозможно не согласиться. Лучшее подтверждение тому - мемуары и автобиографические произведения писателя. С первой же встречи с театром, в Казани, юный гимназист Аксаков почувствовал страсть к этому искусству, которая дремала в нем тлеющим огоньком и которой уже не суждено было охладеть в дальнейшем на протяжении всей жизни. Детское увлечение декламацией и чтением драматических произведений, восхищенное зрительское общение с театром и собственная игра на сцене, дружеские связи в кругу актеров и театральных деятелей закономерно привели к появлению Аксакова- театрального критика и оперного тоже.</w:t>
      </w:r>
    </w:p>
    <w:p>
      <w:pPr>
        <w:pStyle w:val="Normal"/>
        <w:ind w:firstLine="600"/>
        <w:jc w:val="both"/>
        <w:rPr/>
      </w:pPr>
      <w:r>
        <w:rPr/>
        <w:t>В первой половине XIX века театр драматический и театр оперный - в столицах и провинции - еще не были так обособлены, как впоследствии. С.Т. Аксаков, вспоминая об актерах казанской труппы П.П Есипова, писал, что они «в случае надобности - все играли в операх». С.Т. Аксаков-критик в своих работах, посвященных театральной жизни, проявлял не меньший универсализм, проросший из «зерен страсти» не только к театру, но и к музыке.</w:t>
      </w:r>
    </w:p>
    <w:p>
      <w:pPr>
        <w:pStyle w:val="Normal"/>
        <w:ind w:firstLine="600"/>
        <w:jc w:val="both"/>
        <w:rPr/>
      </w:pPr>
      <w:r>
        <w:rPr/>
        <w:t>Истоки любых пристрастий правомерно искать в раннем периоде вызревания личностной направленности человека. Задача эта весьма непростая, но аксаковские произведения (прежде всего - автобиографическая трилогия «Семейная хроника», «Детские годы Багрова-внука» и «Воспоминания»), являясь одновременно и литературным феноменом, и бесценным биографическим источником, предоставляют уникальный материал для ее решения.</w:t>
      </w:r>
    </w:p>
    <w:p>
      <w:pPr>
        <w:pStyle w:val="Normal"/>
        <w:ind w:firstLine="600"/>
        <w:jc w:val="both"/>
        <w:rPr/>
      </w:pPr>
      <w:r>
        <w:rPr/>
        <w:t>Дворянское происхождение и соответствующие традиции воспитания, казалось бы, должны были обеспечить С.Т. Аксакову условии для обучения музыке еще в раннем детстве. Но в семье, где рос будущий писатель, музыкальных учителей не было. Своих родителей музицирующих он тоже не помнил. Среди детских предпочтений в области искусства он называл лишь рисование, к которому, как он писал впоследствии, проявлял «большую склонность».</w:t>
      </w:r>
    </w:p>
    <w:p>
      <w:pPr>
        <w:pStyle w:val="Normal"/>
        <w:ind w:firstLine="600"/>
        <w:jc w:val="both"/>
        <w:rPr/>
      </w:pPr>
      <w:r>
        <w:rPr/>
        <w:t>Другим фактором, способным оказать влияние на развитие музыкальности маленького Сережи Аксакова, могло бы быть общение с народно-песенным искусством. Будущий писатель родился в Уфе, но свои ранние годы провел в основном в деревне - в дедовском имении и имениях своих родственников, расположенных в Оренбургской, Сибирской губерниях. Однако, от этого слоя народной культуры дети в семье Аксаковых были отдалены, хотя и не полностью - отдалены «заботами» матери-горожанки испытывавшей, по слонам Сергея Тимофеевича, «неуважение к простонародному быту, не любившей ни хороводов, ни песен, ни святочных игрищ.</w:t>
      </w:r>
    </w:p>
    <w:p>
      <w:pPr>
        <w:pStyle w:val="Normal"/>
        <w:ind w:firstLine="600"/>
        <w:jc w:val="both"/>
        <w:rPr/>
      </w:pPr>
      <w:r>
        <w:rPr/>
        <w:t>Заметим, что в воспитании собственных детей С.Т. Аксаков не следовал пример матери. Дети в большой и дружной семье Сергея Тимофеевича и Ольги Семеновны Аксаковых знали и ценили народные песни; художественные (включая музыкальные) интересы их сыновей и дочерей не оставались без внимания. Тонкий вкус обнаруживал в своих замечаниях о музыке, встречающихся в письмах к родным, Иван Сергеевич (1823 1886) Незаурядными музыкальными способностями (в том числе композиторским поражал окружающих рано умерший младший сын С.Т. Аксакова - Михаил Сергеевич (1824-1841). Хорошие вокальные данные были у дочери писателя Надежды Сергеевны (1829-1869). Её исполнение украинских народных песен очень нравилось Н В. Гоголю, причем, по свидетельству современников, бывавших вместе с писателем в доме Аксаковых в начале 1850-х годов, Надежда Сергеевна пела не только опубликованные, но и записанные ею от Н.В. Гоголя мелодии. Музыкальность рода унаследовал праправнук С.Т. Аксакова - Сергей Сергеевич (1890-1968), композитор педагог, ученик К.Н. Игумнова и А.Т. Гречанинова; в его творческом наследии симфонические, хоровые, инструментальные произведения, романсы, песни.</w:t>
      </w:r>
    </w:p>
    <w:p>
      <w:pPr>
        <w:pStyle w:val="Normal"/>
        <w:ind w:firstLine="600"/>
        <w:jc w:val="both"/>
        <w:rPr/>
      </w:pPr>
      <w:r>
        <w:rPr/>
        <w:t>У самого Сергея Тимофеевича первые яркие душевные отклики воспринимаемую музыку пробудили в раннем детстве встречи с народной песней, которых, несмотря ни на что, не могло не быть у мальчика, жившего в деревне. Каждая такая встреча становилась двойным открытием - нового источника прекрасного, существовавшего вне детского мира Сережи Аксакова, и еще неведомых ему собственных способностей сопереживать услышанному, восторгаться им.</w:t>
      </w:r>
    </w:p>
    <w:p>
      <w:pPr>
        <w:pStyle w:val="Normal"/>
        <w:ind w:firstLine="600"/>
        <w:jc w:val="both"/>
        <w:rPr/>
      </w:pPr>
      <w:r>
        <w:rPr/>
        <w:t>Незабываемой стала для него поездка за грибами, открывшая песенный талант дворовой девушки Матреши. Ее песни и голос «заронились» в его душу, привели восхищение, которое и много лег спустя было «свежо в памяти» писавшего воспоминания о детстве С.Т Аксакова.</w:t>
      </w:r>
    </w:p>
    <w:p>
      <w:pPr>
        <w:pStyle w:val="Normal"/>
        <w:ind w:firstLine="600"/>
        <w:jc w:val="both"/>
        <w:rPr/>
      </w:pPr>
      <w:r>
        <w:rPr/>
        <w:t>Волшебным сказочным миром предстали перед ним святочные игры. Еще не видя их, только слыша доносившиеся из теткиной комнаты «сладкие, чарующие звуки народных родных напевов», Сережа почувствовал, как волнуют они его сердце погружают «в какое-то непонятное раздумье». Само же зрелище, пленившее мальчика являлось к нему во сне пляшущими и поющими образами, вызывающими желание вновь и вновь воспринимать их наяву. Через много лет, описывая свои впечатления от виденных в детстве святочных игрищ, С.Т. Аксаков очень точно укажет на специфическую функцию народной песни: запечатлевать музыкально-поэтическим языком информацию о предшествующих поколениях и нести ее через годы поколениям новым, властвуя над сердцами неизмеримо далекого потомства».</w:t>
      </w:r>
    </w:p>
    <w:p>
      <w:pPr>
        <w:pStyle w:val="Normal"/>
        <w:ind w:firstLine="600"/>
        <w:jc w:val="both"/>
        <w:rPr/>
      </w:pPr>
      <w:r>
        <w:rPr/>
        <w:t>Поразившим Аксакова-ребенка событием стала и встреча с музыкой оркестровой. Это произошло в 1799 году во время поездки семьи Аксаковых в Симбирске имение Чуфарово, принадлежавшее двоюродной тетке отца будущего писателя Надежде Ивановне Куроедовой. По пути в Чуфарово Аксаковы сделали остановку в Никольском, которым владел бригадир Николай Алексеевич Бурасов. Этот помещик, стремившийся ни в чем не отставать от столичной моды, жил в Никольском не жалея средств на роскошь и развлечения. Судя по воспоминаниям С.Т. Аксакова у Курасова были струнно-духовой и роговой оркестры. Были у него и крепостные девушки-певицы, обученные пению в Москве. Там же, в Москве, по другим сведениям Бурасов имел один из лучших крепостных оркестров.</w:t>
      </w:r>
    </w:p>
    <w:p>
      <w:pPr>
        <w:pStyle w:val="Normal"/>
        <w:ind w:firstLine="600"/>
        <w:jc w:val="both"/>
        <w:rPr/>
      </w:pPr>
      <w:r>
        <w:rPr/>
        <w:t>Сережу Аксакова, не слышавшего до этого ничего, «кроме скрипки, на которой кое-как игрывал дядя, лакейской балалайки и мордовской волынки», дурасовский оркестр игравший во время обеда, поразил невероятно. Впечатление было настолько сильным что мальчик был буквально «подавлен изумлением, уничтожен». «Держа ложку в руке, я превратился сам в статую и смотре, разиня рот и выпучи глаза, на эту кучу людей, то есть на оркестр, где все проворно двигали руками взад и вперед, дули ртами и откуда вылетали чудные, восхитительные волшебные звуки, то есть как будто замиравшие, то превращавшиеся в рев бури и аде громовые удары, - писал С.Т. Аксаков. - Хозяин, заметя мое изумление, был очень доволен и громко хохотал, напоминая мне, что уха простынет. Но я не думал об еде».</w:t>
      </w:r>
    </w:p>
    <w:p>
      <w:pPr>
        <w:pStyle w:val="Normal"/>
        <w:ind w:firstLine="600"/>
        <w:jc w:val="both"/>
        <w:rPr/>
      </w:pPr>
      <w:r>
        <w:rPr/>
        <w:t>Все эти детские открытия музыки, безусловно, были случайными, эпизодическими. Тем не менее, они как нельзя более убедительно свидетельствовали о населенности Аксакова-ребенка важнейшим качеством, предопределяющим во многих случаях музыкальную будущность человека. Сережа Аксаков обладал ярко проявлявшейся способностью эмоционально откликаться на воспринимаемую музыку, искренне сопереживать выражаемым звуками чувствам. Способность эта развивалась стихийно. Как и другие грани талантливости Аксакова-ребенка, а потом юноши, она прорастала, по выражению В.А. Солоухина, «по обочинам, по окольным путям», в каком-либо организованном влиянии на этот процесс родные будущего писателя, наверное, не видели необходимости.</w:t>
      </w:r>
    </w:p>
    <w:p>
      <w:pPr>
        <w:pStyle w:val="Normal"/>
        <w:ind w:firstLine="600"/>
        <w:jc w:val="both"/>
        <w:rPr/>
      </w:pPr>
      <w:r>
        <w:rPr/>
        <w:t>Гимназические и университетские годы, проведенные С.Т. Аксаковым в Казани (1801-1807), опять-таки не приблизили его к музыкальной образованности в ее подлинном понимании. Судя по материалам исследования В.А. Натансона, в учебных заведениях, где учился С.Т. Аксаков, существовали музыкальные классы во главе с пианистом, композитором и театральным капельмейстером А.В. Новиковым. С ним, вероятнее всего, какое-то время занимался будущий писатель. В ведомости за 1802 год можно прочитать: «Ученик Сергей Аксаков - из арифметики отличен, хорош; из российского - отличен, тих; из чистописания - прилежен, тих; из французского - прилежен, тих; из катехизиса - не худ, смирен; из рисования - слаб, хорош; из музыки - прилежен, хорош». Но, видимо, эти занятия не оставили сколько-нибудь заметного следа в его воспитании - писатель даже не упоминал о них в своих автобиографических произведениях.</w:t>
      </w:r>
    </w:p>
    <w:p>
      <w:pPr>
        <w:pStyle w:val="Normal"/>
        <w:ind w:firstLine="600"/>
        <w:jc w:val="both"/>
        <w:rPr/>
      </w:pPr>
      <w:r>
        <w:rPr/>
        <w:t>Гораздо большее влияние оказал в те годы на С.Т. Аксакова казанский театр, ставший для него подлинной школой искусства и музыки, восхищенный поклонник и ученик которой выучивал наизусть виденное на сцене, а потом, запершись в своей комнате или уйдя на холодные антресоли, разыгрывал все это перед самим собой.</w:t>
      </w:r>
    </w:p>
    <w:p>
      <w:pPr>
        <w:pStyle w:val="Normal"/>
        <w:ind w:firstLine="600"/>
        <w:jc w:val="both"/>
        <w:rPr/>
      </w:pPr>
      <w:r>
        <w:rPr/>
        <w:t>Русский публичный театр в Казани - один из первых, появившихся в провинции, содержался с 1803 по 1814 год помещиком П.П Есиповым. Своим репертуаром он мало чем отличался от других театров начала XIX века: спектакли ставились как драматические, так и музыкальные - оперы, балеты. С.Т. Аксаков запомнил многих актеров тогдашней труппы и привел их фамилии в своих мемуарах. Прекрасно помнил он спектакли, в том числе оперные. Мир музыкального театра С.Т. Аксакову открыли комические оперы западноевропейских композиторов XVIII века, шедшие тогда на казанской сцене. В «Воспоминаниях» он называет их. Впервые попав в театр, он увидел «Песнолюбие» В. Мартини-Солера. Позже побывал на «Колбасниках» Дж. Паизиелло, слушал «Нину, или Безумную от любви» Н.М. Далейрака, «Земфиру и Азора» А.Э.М. Гретри.</w:t>
      </w:r>
    </w:p>
    <w:p>
      <w:pPr>
        <w:pStyle w:val="Normal"/>
        <w:ind w:firstLine="600"/>
        <w:jc w:val="both"/>
        <w:rPr/>
      </w:pPr>
      <w:r>
        <w:rPr/>
        <w:t>Плоды театрального учения вскоре смогли увидеть родные Сергея Тимофеевича. Во время предуниверситетских вакаций он с наслаждением и не без успеха разыгрывал пьесы перед своим семейством. Благодарного зрителя нашел он в лице младшей сестры, которой показывал трагедии, комедии и оперы. «...Я отвечал один за всех актеров и актрис: картавил, гнусил, пищал и пел на все голоса, даже иногда с помощью всякой домашней рухляди», - вспоминал он о тех днях.</w:t>
      </w:r>
    </w:p>
    <w:p>
      <w:pPr>
        <w:pStyle w:val="Normal"/>
        <w:ind w:firstLine="600"/>
        <w:jc w:val="both"/>
        <w:rPr/>
      </w:pPr>
      <w:r>
        <w:rPr/>
        <w:t>Университетские годы в Казани прошли уже целиком под знаком театра. С.Т. Аксаков становится постоянным посетителем спектаклей есиповской труппы. (Содержатель театра даже подарил ему кресло для свободного входа в зал.) Здесь он видел игру известного московскою актера П.А. Плавильщикова: его творчество, как писал позже Сергей Тимофеевич, открыло ему «новый мир в театральном искусстве» и - добавим - повлияло на становление взглядов будущего С.Т. Аксакова-критика. В Казани состоялся его собственный дебют на сцене студенческого театра, положивший начало новой форме общения С.Т. Аксакова с драматическим искусством - общения не только зрительского, но и актерского, публичного. Игра на сцене входит в его жизнь, а «жизнь» на сцене на многие годы становится для него одним из необходимых каналов самовыражения. «Бывало, - признавался писатель, - лишь только раздастся музыка увертюры, я начинаю дрожать, как в лихорадке, от внутреннего волнения; (...) но с первым шагом на сцену я был уже другой человек, помнил только представляемое мною лицо малочисленная публика для меня не существовала: я играл точно так, как репетировал роль накануне, запершись в своей комнате.. ».</w:t>
      </w:r>
    </w:p>
    <w:p>
      <w:pPr>
        <w:pStyle w:val="Normal"/>
        <w:ind w:firstLine="600"/>
        <w:jc w:val="both"/>
        <w:rPr/>
      </w:pPr>
      <w:r>
        <w:rPr/>
        <w:t>С.Т. Аксакова - зрителя и актера, - как уже отмечалось, по прошествии лет счастливо дополнил Аксаков-критик, в формировании эстетических позиций которого мог не сказаться личный зрительский и актерский опыт автора.</w:t>
      </w:r>
    </w:p>
    <w:p>
      <w:pPr>
        <w:pStyle w:val="Normal"/>
        <w:ind w:firstLine="600"/>
        <w:jc w:val="both"/>
        <w:rPr/>
      </w:pPr>
      <w:r>
        <w:rPr/>
        <w:t>Активная театрально-критическая деятельность С.Т. Аксакова приходится на период с середины 1820-х до начата 1830-х годов, когда он со своей семьей поселяется Москве, навсегда покинув Урал. Его статьи, рецензии, заметки публикуют «Атеней» «Вестник Европы», «Московский вестник», «Галатея», «Молва». Половина из известных нам критических работ писателя (более трех десятков публикаций) связана с музыкальным театром и с его представителями.</w:t>
      </w:r>
    </w:p>
    <w:p>
      <w:pPr>
        <w:pStyle w:val="Normal"/>
        <w:ind w:firstLine="600"/>
        <w:jc w:val="both"/>
        <w:rPr/>
      </w:pPr>
      <w:r>
        <w:rPr/>
        <w:t>Бесспорно, эти работы ценны как исторический источник. Критические статьи Аксакова, посвященные московским постановкам, - это своеобразное зеркало, в котором отразилась музыкально-театральная жизнь того времени: череда опер-водевилей, комических опер, дивертисментов и балетов, имена сочинявших эти произведения, композиторов и выступавших на сцене актеров и певцов.</w:t>
      </w:r>
    </w:p>
    <w:p>
      <w:pPr>
        <w:pStyle w:val="Normal"/>
        <w:ind w:firstLine="600"/>
        <w:jc w:val="both"/>
        <w:rPr/>
      </w:pPr>
      <w:r>
        <w:rPr/>
        <w:t>Критическое наследие С.Т. Аксакова - что еще и зеркало, отразившее мир самого автора. Современникам, читавшим его публикации в свежих журнальных или газетных номерах, и нам, далеким потомкам, обратившимся к этим работам почти через две сотни лет одинаково ясно, что все написанное вышло из-под пера человека, искренне заинтересованного судьбой отечественного театра. Суждения и замечания С.Т. Аксакова касающиеся рецензируемых спектаклей, конструктивны, выражают стремление видеть на сцене подлинное искусство, рождение которого обеспечив совершенствованием всех сторон театрального действа.</w:t>
      </w:r>
    </w:p>
    <w:p>
      <w:pPr>
        <w:pStyle w:val="Normal"/>
        <w:ind w:firstLine="600"/>
        <w:jc w:val="both"/>
        <w:rPr/>
      </w:pPr>
      <w:r>
        <w:rPr/>
        <w:t>Именно эта позиция являлась основой его подхода к оценке как драматических, так и оперных спектаклей. Будучи не профессионалом, а только просвещенным любителем (что, кстати, среди критиков тех лет, писавших об опере, не было редкостью, Аксаков не углубляется в тонкости музыкально-эстетического анализа предоставляя право на это «опытным знатокам». Он рассматривает музыкальный спектакли прежде всего как сценическое явление.</w:t>
      </w:r>
    </w:p>
    <w:p>
      <w:pPr>
        <w:pStyle w:val="Normal"/>
        <w:ind w:firstLine="600"/>
        <w:jc w:val="both"/>
        <w:rPr/>
      </w:pPr>
      <w:r>
        <w:rPr/>
        <w:t>В связи с этим, называя музыку «языком души», назначение которого «не одни уши, а сердце», к высоким достоинствам музыкального произведения, предназначенного для сцены, он относит «точное выражение чувств и положения действующих лиц». Поэтому же в рецензиях на музыкальные спектакли объектами его критического разбора становятся либретто, тексты и музыка отдельных номеров (как составляющие единого музыкального целого), актерская игра оперных певцов.</w:t>
      </w:r>
    </w:p>
    <w:p>
      <w:pPr>
        <w:pStyle w:val="Normal"/>
        <w:ind w:firstLine="600"/>
        <w:jc w:val="both"/>
        <w:rPr/>
      </w:pPr>
      <w:r>
        <w:rPr/>
        <w:t>Последнюю проблему - мастерства театральных артистов - можно отнести к числу «сквозных» в творчестве С.Т. Аксакова-критика. Он не упускал возможности отметить успехи и неудачи звезд тогдашней московской сцены или высказаться по поводу качества подготовки будущих артистов в театральной школе. В его статьях, лишенных назойливого дидактизма, заключается немалый воспитательный потенциал, о чем абсолютно справедливо писали исследователи истории отечественной оперной критики. Так Т.Н. Ливанова и В.В. Протопопов подчеркивали, что «в воспитании и Бантышева, и Репиной, и более опытных к концу 20-х годов певцов - Лаврова, Булахова, Воеводина и других - роль Аксакова-критика была очень значительной».</w:t>
      </w:r>
    </w:p>
    <w:p>
      <w:pPr>
        <w:pStyle w:val="Normal"/>
        <w:ind w:firstLine="600"/>
        <w:jc w:val="both"/>
        <w:rPr/>
      </w:pPr>
      <w:r>
        <w:rPr/>
        <w:t>Идеал артиста оперного театра С.Т. Аксакову виделся в соединении «искусного актера с отличным оперным певцом». Неоднократно писал он и о том, что для достижения высот сценического мастерства недостаточно только природного дарования. Слова критика, обращенные к певцу Н.В. Лаврову, исполнявшего партию Твердовского в опере А.Н. Верстовского, звучат как напутствие всем актерам: «Труды, ученья, размышленья, хорошее общество, советы людей образованных, которым, однако, не должно верить слепо, - вот истинные средства достигнуть славной цели и даже - не умереть в потомстве».</w:t>
      </w:r>
    </w:p>
    <w:p>
      <w:pPr>
        <w:pStyle w:val="Normal"/>
        <w:ind w:firstLine="600"/>
        <w:jc w:val="both"/>
        <w:rPr/>
      </w:pPr>
      <w:r>
        <w:rPr/>
        <w:t>Театрально-оперная тема, к которой С.Т. Аксаков обращался как критик, позже, в 1850-e годы появилась в его творчестве вновь, но уже в ином освещении. То, что когда-то было разрозненными фактами каждодневного течения жизни - посещение спектаклей и репетиций, общение в кругу близких по интересам друзей и знакомых, - теперь, пройдя своеобразную обработку в механизмах памяти, в обобщенном облике предстало в мемуарах.</w:t>
      </w:r>
    </w:p>
    <w:p>
      <w:pPr>
        <w:pStyle w:val="Normal"/>
        <w:ind w:firstLine="600"/>
        <w:jc w:val="both"/>
        <w:rPr/>
      </w:pPr>
      <w:r>
        <w:rPr/>
        <w:t>Одни из них - их можно назвать портретными - посвящены конкретным лицам: Г.Р Державину, Н.В. Гоголю, М.Н. Загоскину, А.С. Шишкову, Я.И. Шушерину. В «Литературных и театральных воспоминаниях», содержащих в том числе и портретные материалы, перед читателями предстает значительный период истории русской художественной культуры (1812-1830), очевидцем событий которого и участником был мемуарист.</w:t>
      </w:r>
    </w:p>
    <w:p>
      <w:pPr>
        <w:pStyle w:val="Normal"/>
        <w:ind w:firstLine="600"/>
        <w:jc w:val="both"/>
        <w:rPr/>
      </w:pPr>
      <w:r>
        <w:rPr/>
        <w:t>Немало страниц этих воспоминаний связано с именем Алексея Николаевича Верстовского (1799-1862), талантливого театрального деятеля и популярнейшего в доглинкинский период оперного композитора.</w:t>
      </w:r>
    </w:p>
    <w:p>
      <w:pPr>
        <w:pStyle w:val="Normal"/>
        <w:ind w:firstLine="600"/>
        <w:jc w:val="both"/>
        <w:rPr/>
      </w:pPr>
      <w:r>
        <w:rPr/>
        <w:t>Переезд С.Т. Аксакова с Урала в Москву совпал с началом «эпохи Верстовского» в театральной жизни старой русской столицы; молодой певец и композитор тогда был только-только назначен на должность инспектора музыки. Более трех последующих десятилетий он, находясь на разных постах, неизменно оставался самой влиятельной фигурой в руководстве московскими театрами.</w:t>
      </w:r>
    </w:p>
    <w:p>
      <w:pPr>
        <w:pStyle w:val="Normal"/>
        <w:ind w:firstLine="600"/>
        <w:jc w:val="both"/>
        <w:rPr/>
      </w:pPr>
      <w:r>
        <w:rPr/>
        <w:t>С.Т. Аксаков и А.Н. Верстовский впервые встретились конечно же в театре. Встретились они, по словам Сергея Тимофеевича, «как давнишние приятели и даже обрадовались друг другу», поскольку С.Т. Аксакову писали о А.Н. Верстовском, а тому много рассказывали об С.Т. Аксакове их общие знакомые - драматург Ф.Ф. Кокошкин, писатель М.Н. Загоскин и автор водевилей А.И. Писарев.</w:t>
      </w:r>
    </w:p>
    <w:p>
      <w:pPr>
        <w:pStyle w:val="Normal"/>
        <w:ind w:firstLine="600"/>
        <w:jc w:val="both"/>
        <w:rPr/>
      </w:pPr>
      <w:r>
        <w:rPr/>
        <w:t>Отношения С.Т. Аксакова и А.Н. Верстовского постепенно переросли в действительно дружеские. Композитор вскоре оказался в кругу тех литераторов и театральных деятелей, с кем постоянно общался С.Т. Аксаков, кто бывал на его «субботах» (кроме вышеназванных, это - драматург А.А. Шаховской, филолог С.П. Шевырев, издатель М.П. Погодин, актеры П.С. Мочалов, М.С. Щепкин и другие).</w:t>
      </w:r>
    </w:p>
    <w:p>
      <w:pPr>
        <w:pStyle w:val="Normal"/>
        <w:ind w:firstLine="600"/>
        <w:jc w:val="both"/>
        <w:rPr/>
      </w:pPr>
      <w:r>
        <w:rPr/>
        <w:t>Надо думать, что в сближение С.Т. Аксакова и А.Н. Верстовског, кроме театра и музыки, определенную роль могло сыграть «уральское прошлое» обоих. Детские о отроческие годы А.Н. Верстовского прошли на родине С.Т. Аксакова - в Уфе. Там он учился музыке, начал сочинять, дебютировал как пианист на концертной эстраде.</w:t>
      </w:r>
    </w:p>
    <w:p>
      <w:pPr>
        <w:pStyle w:val="Normal"/>
        <w:ind w:firstLine="600"/>
        <w:jc w:val="both"/>
        <w:rPr/>
      </w:pPr>
      <w:r>
        <w:rPr/>
        <w:t>Известно также, что в 1820-1830-е голы в Оренбурге служил брат композитора офицер Василий Николаевич Верстовский. Л.Л. Алябьев, отбывавший ссылку на Южней Урале, писал о нем А.Н. Верстовскому: «...Он славный и с душою музыканта». Василия Николаевич хорошо владел скрипкой и фортепиано, играл в квартете, участвовал в концертах, устраиваемых оренбургскими любителями.</w:t>
      </w:r>
    </w:p>
    <w:p>
      <w:pPr>
        <w:pStyle w:val="Normal"/>
        <w:ind w:firstLine="600"/>
        <w:jc w:val="both"/>
        <w:rPr/>
      </w:pPr>
      <w:r>
        <w:rPr/>
        <w:t>Вполне возможно, что, встречаясь в домах общих московских знакомых. С.Т. Аксаков и А.Н. Верстовский обращались и к уральской теме, вспоминали что-то, обменивались новостями из далекого края. На этих же встречах С.Т. Аксаков смог узнать и оценить А.Н. Верстовского не только как «самого приятного собеседника», но и как певца и композитора, его пение он называл «одушевленным», «необыкновенно драматичным». «Говорили, что у Верстовского нет полного голоса: но выражение огонь, чувств заставляли меня и других не замечать этого недостатка, - писал С.Т. Аксаков.</w:t>
      </w:r>
    </w:p>
    <w:p>
      <w:pPr>
        <w:pStyle w:val="Normal"/>
        <w:ind w:firstLine="600"/>
        <w:jc w:val="both"/>
        <w:rPr/>
      </w:pPr>
      <w:r>
        <w:rPr/>
        <w:t>Восхищенно отзывался он о написанных на стихи В.А. Жуковского и А.С. Пушкина вокальных произведениях А.Н. Верстовского - «Бедный певец», «Три песни», «Черная шаль» и других, которые автор исполнял в дружеской обстановке.</w:t>
      </w:r>
    </w:p>
    <w:p>
      <w:pPr>
        <w:pStyle w:val="Normal"/>
        <w:ind w:firstLine="600"/>
        <w:jc w:val="both"/>
        <w:rPr/>
      </w:pPr>
      <w:r>
        <w:rPr/>
        <w:t>В «Литературных и театральных воспоминаниях» нашла отражение и другая грань взаимоотношений С.Т. Аксакова и А.Н. Верстовского - их творческое сотрудничество, и хотя первая попытка этого сотрудничества не увенчалась совместным результатом - A.H. Верстовский дебютировал в оперном жанре и в содружестве с либреттистом М.Я Загоскиным. - не учитывать роли С Т. Аксакова в обращении композитора к этому жанру нельзя. Именно писатель подал А.Н. Верстовскому идею сочинить оперу, взялся за новое и трудное для себя дело - написание либретто, нашел сюжет, но видел, что Работа сильна затянулась, убедил заняться реализацией замысла М.Н. Загоскина, вместе с которым композитором и была написана опера "Пан Твердовский».</w:t>
      </w:r>
    </w:p>
    <w:p>
      <w:pPr>
        <w:pStyle w:val="Normal"/>
        <w:ind w:firstLine="600"/>
        <w:jc w:val="both"/>
        <w:rPr/>
      </w:pPr>
      <w:r>
        <w:rPr/>
        <w:t>Ее премьера состоялась 24 мая 1828 года в Большом театре. В откликах С.Т. Аксакова-критика, трижды писавшего о постановке «Пана Твердовского» на сцене, появление первой оперы А.Н. Верстовского приветствовалось как событие в истории русской музыки, давно ожидаемое «если не многочисленными, зато истинными любителями изящных отечественных произведений».</w:t>
      </w:r>
    </w:p>
    <w:p>
      <w:pPr>
        <w:pStyle w:val="Normal"/>
        <w:ind w:firstLine="600"/>
        <w:jc w:val="both"/>
        <w:rPr/>
      </w:pPr>
      <w:r>
        <w:rPr/>
        <w:t>Следует сказать, что небольшой творческий «след» участия С.Т. Аксакова в создании этого сочинения композитора все же остался. Двустишие из цыганской песни, написанное Сергеем Тимофеевичем, понравилось новому либреттисту, и он включил его в свой текст. Писатель не без гордости замечал, что «эти два стиха и теперь находятся в его прекрасной цыганской песне, которую превосходно положил на музыку Л.Н. Верстовски и которая впоследствии была встречена публикой с восторгом. Песня эта сделалась народною, и много лет наигрывали ее органы, шарманки, пели московские цыгане и пел московский и даже подмосковный народ».</w:t>
      </w:r>
    </w:p>
    <w:p>
      <w:pPr>
        <w:pStyle w:val="Normal"/>
        <w:ind w:firstLine="600"/>
        <w:jc w:val="both"/>
        <w:rPr/>
      </w:pPr>
      <w:r>
        <w:rPr/>
        <w:t>Спустя несколько лет, 28 ноября 1832 гола, в том же Большом театре состоялась премьера другой оперы А.Н. Верстовского «Вадим, или Пробуждение двенадцати спящих дев» Это сочинение явилось плодом уже более тесного творческого сотрудничества композитора с С.Т Аксаковым, который окончательно доработал либретто оперы, начатое С.П. Шеверевым. После премьеры А.Н. Верстовский писал С.Т. Аксакову: Еще раз спасибо вам, душа моя Сергей Тимофеевич! Мне приятно думать, что без вашего участия едва ли бы пустился я в свет с прежним "Вадимом"».</w:t>
      </w:r>
    </w:p>
    <w:p>
      <w:pPr>
        <w:pStyle w:val="Normal"/>
        <w:ind w:firstLine="600"/>
        <w:jc w:val="both"/>
        <w:rPr/>
      </w:pPr>
      <w:r>
        <w:rPr/>
        <w:t>В последующем А.Н. Верстовский написал еще не одну оперу, но уже с другими либреттистами. Двум оперным сочинениям, созданным композитором вновь с М.Н. Загоскиным. С.Т. Аксаков уделил внимание в «Биографии» этого писателя опубликованной в 1853 году.</w:t>
      </w:r>
    </w:p>
    <w:p>
      <w:pPr>
        <w:pStyle w:val="Normal"/>
        <w:ind w:firstLine="600"/>
        <w:jc w:val="both"/>
        <w:rPr/>
      </w:pPr>
      <w:r>
        <w:rPr/>
        <w:t>Одну из опер - «Тоска по родине» - Сергей Тимофеевич слышал только в отрывках, но вспоминал, что они нравились всем. Однако сама опера успеха не имела, скоро была снята с репертуара.</w:t>
      </w:r>
    </w:p>
    <w:p>
      <w:pPr>
        <w:pStyle w:val="Normal"/>
        <w:ind w:firstLine="600"/>
        <w:jc w:val="both"/>
        <w:rPr/>
      </w:pPr>
      <w:r>
        <w:rPr/>
        <w:t>Удачей и композитора и либреттиста он считал оперу «Аскольдова могила», которая принесла А.Н. Верстовскому заслуженную славу, «музыка его сделалась народной: кто не знает ее, не любит и не поет?». Особенно высоко С.Т. Аксаков оценивал третий акт оперы, где по его словам, «безусловно, торжествует народность слова и музыкальных звуков». «Многие, в том числе я сам, прихаживали в театр не за тем, чтобы слушать оперу, которую знали почти наизусть, а с намерением наблюдать публику в третьем акте «Аскольдовой могилы», - писал С.Т. Аксаков, - но не долго выдерживалась роль наблюдателя: Торопка обморачивал их мало-помалу своими шутками, сказками, и песнями, а когда заливался соловьем в известном «Уж как веет ветерок», да переходил почти в плясовую «Чарочка по столику похаживает» - обаяние совершалось вполне, все ему подчинялось, и в зрителях отражалось отчасти то, что происходило на сцене...».</w:t>
      </w:r>
    </w:p>
    <w:p>
      <w:pPr>
        <w:pStyle w:val="Normal"/>
        <w:ind w:firstLine="600"/>
        <w:jc w:val="both"/>
        <w:rPr/>
      </w:pPr>
      <w:r>
        <w:rPr/>
        <w:t>Личные и творческие связи С.Т. Аксакова с «первым русским композитором музыки», и в целом довольно высокая оценка им творчества последнего не помешали Сергею Тимофеевичу «рассмотреть» новый «необыкновенный талант» М.И. Глинки. В опере «Жизнь за царя» писатель увидел и услышат то, о чем мечтал, то, чего все же не доставало операм А. Н. Верстовского. «Это не русские песни, даже не чисто русские мотивы - это русская музыка, хоть в этих словах мало смысла, - писал он сыну Ивану Сергеевичу 6 февраля 1844 гола. - Это музыка, в которой каждый звук мне родной, мой: я его слыхал, певал или непременно услышу, спою».</w:t>
      </w:r>
    </w:p>
    <w:p>
      <w:pPr>
        <w:pStyle w:val="Normal"/>
        <w:ind w:firstLine="600"/>
        <w:jc w:val="both"/>
        <w:rPr/>
      </w:pPr>
      <w:r>
        <w:rPr/>
        <w:t>С.Т. Аксаков, перед глазами которою как зрителя и критика прошел немалый период развития отечественного музыкального театра - от постановок западноевропейских опер XVIII - начала XIX века до сочинений А.Н. Верстовского, - очень чутко уловил наступление новой эпохи в русской музыке - эпохе, которую открыла поистине бессмертная опера М.И. Глинки.</w:t>
      </w:r>
    </w:p>
    <w:p>
      <w:pPr>
        <w:pStyle w:val="Normal"/>
        <w:ind w:firstLine="600"/>
        <w:jc w:val="both"/>
        <w:rPr/>
      </w:pPr>
      <w:r>
        <w:rPr/>
      </w:r>
    </w:p>
    <w:p>
      <w:pPr>
        <w:pStyle w:val="Normal"/>
        <w:ind w:firstLine="600"/>
        <w:jc w:val="both"/>
        <w:rPr>
          <w:sz w:val="20"/>
          <w:szCs w:val="20"/>
        </w:rPr>
      </w:pPr>
      <w:r>
        <w:rPr>
          <w:sz w:val="20"/>
          <w:szCs w:val="20"/>
        </w:rPr>
        <w:t>СНОСКИ</w:t>
      </w:r>
    </w:p>
    <w:p>
      <w:pPr>
        <w:pStyle w:val="Normal"/>
        <w:ind w:firstLine="600"/>
        <w:jc w:val="both"/>
        <w:rPr/>
      </w:pPr>
      <w:r>
        <w:rPr>
          <w:sz w:val="20"/>
          <w:szCs w:val="20"/>
          <w:vertAlign w:val="superscript"/>
        </w:rPr>
        <w:t>*</w:t>
      </w:r>
      <w:r>
        <w:rPr>
          <w:sz w:val="20"/>
          <w:szCs w:val="20"/>
        </w:rPr>
        <w:t>Беляев С.Е. «...Музыка должна быть языком души». Музыкально-биографические заметки о С.Т. Аксакове. - Урал.-2004.-№7.-С 139-146.</w:t>
      </w:r>
    </w:p>
    <w:p>
      <w:pPr>
        <w:pStyle w:val="Normal"/>
        <w:ind w:firstLine="600"/>
        <w:jc w:val="both"/>
        <w:rPr>
          <w:sz w:val="20"/>
          <w:szCs w:val="20"/>
        </w:rPr>
      </w:pPr>
      <w:r>
        <w:rPr>
          <w:sz w:val="20"/>
          <w:szCs w:val="20"/>
        </w:rPr>
      </w:r>
    </w:p>
    <w:p>
      <w:pPr>
        <w:pStyle w:val="Normal"/>
        <w:ind w:firstLine="600"/>
        <w:jc w:val="right"/>
        <w:rPr/>
      </w:pPr>
      <w:r>
        <w:rPr/>
        <w:t>Никитина Е.П.,</w:t>
      </w:r>
    </w:p>
    <w:p>
      <w:pPr>
        <w:pStyle w:val="Normal"/>
        <w:ind w:firstLine="600"/>
        <w:jc w:val="right"/>
        <w:rPr/>
      </w:pPr>
      <w:r>
        <w:rPr/>
        <w:t>аспирантка БГПУ, Белебей</w:t>
      </w:r>
    </w:p>
    <w:p>
      <w:pPr>
        <w:pStyle w:val="Normal"/>
        <w:ind w:firstLine="600"/>
        <w:jc w:val="both"/>
        <w:rPr/>
      </w:pPr>
      <w:r>
        <w:rPr/>
      </w:r>
    </w:p>
    <w:p>
      <w:pPr>
        <w:pStyle w:val="Normal"/>
        <w:jc w:val="center"/>
        <w:rPr>
          <w:b/>
          <w:b/>
        </w:rPr>
      </w:pPr>
      <w:r>
        <w:rPr>
          <w:b/>
        </w:rPr>
      </w:r>
    </w:p>
    <w:p>
      <w:pPr>
        <w:pStyle w:val="Normal"/>
        <w:jc w:val="center"/>
        <w:rPr/>
      </w:pPr>
      <w:r>
        <w:rPr>
          <w:b/>
        </w:rPr>
        <w:t>"ЗАПИСКИ ОХОТНИКА" И.С. ТУРГЕНЕВА И С.Т. АКСАКОВА</w:t>
      </w:r>
    </w:p>
    <w:p>
      <w:pPr>
        <w:pStyle w:val="Normal"/>
        <w:jc w:val="center"/>
        <w:rPr>
          <w:b/>
          <w:b/>
        </w:rPr>
      </w:pPr>
      <w:r>
        <w:rPr>
          <w:b/>
        </w:rPr>
        <w:t>Штрихи к истории творческого замысла</w:t>
      </w:r>
    </w:p>
    <w:p>
      <w:pPr>
        <w:pStyle w:val="Normal"/>
        <w:ind w:firstLine="600"/>
        <w:jc w:val="both"/>
        <w:rPr>
          <w:b/>
          <w:b/>
        </w:rPr>
      </w:pPr>
      <w:r>
        <w:rPr>
          <w:b/>
        </w:rPr>
      </w:r>
    </w:p>
    <w:p>
      <w:pPr>
        <w:pStyle w:val="Normal"/>
        <w:ind w:firstLine="600"/>
        <w:jc w:val="both"/>
        <w:rPr/>
      </w:pPr>
      <w:r>
        <w:rPr/>
        <w:t>Сравнительно-типологическое изучение творчества И.С. Тургенева и С.Т. Аксакова еще ждет своего исследователя. Мы же ограничимся темой взаимовлияния писателей в ходе творческой истории создания и опубликования охотничьих записок. Свои произведения оба автора назвали почти одинаково, тем самым продемонстрирован определенное единство замысла и его воплощения. Они практически одновременно обратились к традиционному тогда жанру "натуралистических" очерков.</w:t>
      </w:r>
    </w:p>
    <w:p>
      <w:pPr>
        <w:pStyle w:val="Normal"/>
        <w:ind w:firstLine="600"/>
        <w:jc w:val="both"/>
        <w:rPr/>
      </w:pPr>
      <w:r>
        <w:rPr/>
        <w:t>Рассказы и очерки об охоте не раз публиковались в журналах 40-х гг. XIX века: «Иллюстрация», «Журнал коннозаводства и охоты», «Лесной журнал». Популярны были публикации Ф.Гриневецкого, А. Венцеславского. Также издавались переводные охотничьи очерки - французские и английские. Переводились произведения Луи Виардо, которые считались лучшими в этом жанре в 40-е годы. Однако думается, что не столько книжное влияние и литературная традиция, сколько собственные наблюдения и впечатления подтолкнули Тургенева и Аксакова к созданию «Записок охотника».</w:t>
      </w:r>
    </w:p>
    <w:p>
      <w:pPr>
        <w:pStyle w:val="Normal"/>
        <w:ind w:firstLine="600"/>
        <w:jc w:val="both"/>
        <w:rPr/>
      </w:pPr>
      <w:r>
        <w:rPr/>
        <w:t>Первый очерк И. Тургенева «Хорь и Калиныч» вышел в журнале «Современник» (1847 г., №1, отд. «Смесь», стр. 55-64.) с подзаголовком - «Из записок охотника» и с подписью автора. П.В. Анненков позже написал: «Тургенев выразил ясно и художественно сущность настроения, которое уже носилось, так сказать, в воздухе»</w:t>
      </w:r>
    </w:p>
    <w:p>
      <w:pPr>
        <w:pStyle w:val="Normal"/>
        <w:ind w:firstLine="600"/>
        <w:jc w:val="both"/>
        <w:rPr/>
      </w:pPr>
      <w:r>
        <w:rPr/>
        <w:t>Внешнем толчком к началу работы над «записками охотника»послужи просьба И.И. Панаева летом или осенью 1846 года снабдить его материалом для отдела «Смесь» первом номере обновленного «Современника». «...Я, - вспоминал Тургенев в «Литературных и житейских воспоминаниях», - оставил ему очерк, озаглавленный «Хорь и Калиныч». В.А. Громов в своем исследовании «Записки охотника» в структуре прижизненных изданий сочинений Тургенева» предполагает и доказывает, что замысел цикла возник еще в 1843 год, значит очерк «Хорь и Калиныч» мог быть написан года, еще до просьбы И. Панаева.</w:t>
      </w:r>
    </w:p>
    <w:p>
      <w:pPr>
        <w:pStyle w:val="Normal"/>
        <w:ind w:firstLine="600"/>
        <w:jc w:val="both"/>
        <w:rPr/>
      </w:pPr>
      <w:r>
        <w:rPr/>
        <w:t>«Успех этого очерка побудил меня написать другие, - пишет И.С. Тургенев в «Литературных и житейских воспоминаниях», - и я возвратился к литературе». Также в письме к П.В. Анненкову от 4 декабря 1880 года писатель утверждал: «В начале моей карьеры успех «Хоря и Калиныча» породил «Записки охотника». Несмотря на некоторую случайность публикации, «возникновение этот цикла было явлением глубоко закономерным в идейном и творческом развитии Тургенева», утверждают комментаторы произведения писателя.</w:t>
      </w:r>
    </w:p>
    <w:p>
      <w:pPr>
        <w:pStyle w:val="Normal"/>
        <w:ind w:firstLine="600"/>
        <w:jc w:val="both"/>
        <w:rPr/>
      </w:pPr>
      <w:r>
        <w:rPr/>
        <w:t>В том же году в журнале «Современник» (1847 г. , №2) появился «Петр Петрович Каратаев». «Слова «Из записок охотника», прибавленные к заглавию «Хоря и Калиныча» И.И. Панаева (свидетельство Тургенева в «Литературных и житейских воспоминаниях»), не были повторены, в качестве подзаголовка здесь стояло слово «Рассказ». Эти первые два рассказа будущего цикла не были отмечены и номерами»</w:t>
      </w:r>
    </w:p>
    <w:p>
      <w:pPr>
        <w:pStyle w:val="Normal"/>
        <w:ind w:firstLine="600"/>
        <w:jc w:val="both"/>
        <w:rPr/>
      </w:pPr>
      <w:r>
        <w:rPr/>
        <w:t>Сам автор начал нумерацию своих произведений только с третьего рассказа "Ермолай и мельничиха", помещенного в пятой книге "Современника" за тот же 1847 год. "Таким образом, Тургенев, по-видимому, лишь весной этого года утвердился в мысли создать цикл рассказов и очерков"'. Как видим, и В.А Громов и комментаторы академического издания полного собрания сочинений писателя высказывают только предположения по поводу замысла "Записок охотника'". Первое известное документальное свидетельство о нем датируется летними месяцами 1847 года. Это наброски текста титульного листа будущего издания. Затем, 28 октября 1847 года Некрасов сообщает Тургеневу о своем проекте: "&lt;... &gt; я хочу издать и на днях начну "Записки охотника" - уж наберется томик порядочный, а когда наберется другой -и другой напечатаем&lt;...&gt;. А рассказы Ваши так хороши и такой производят эффект, что затеряться им в журнале не следует".</w:t>
      </w:r>
    </w:p>
    <w:p>
      <w:pPr>
        <w:pStyle w:val="Normal"/>
        <w:ind w:firstLine="600"/>
        <w:jc w:val="both"/>
        <w:rPr/>
      </w:pPr>
      <w:r>
        <w:rPr/>
        <w:t>Получается, что с легкой руки И. Панаева в литературных кругах ряд очерков я рассказов Тургенева стал называться "Записками охотника". Н.А. Некрасов, обладая литературным и издательским чутьем, задумал выпустить их отдельной книгой. Однако его проект не удался из-за цензуры В середине 1848 года И. Тургенев набросал новый вариант титульного листа задуманного им цикла. Через два года писатель разработал еще одну "программу" издания "Записок охотника". В сентябре 1850 года он приступил наконец, к его подготовке.</w:t>
      </w:r>
    </w:p>
    <w:p>
      <w:pPr>
        <w:pStyle w:val="Normal"/>
        <w:ind w:firstLine="600"/>
        <w:jc w:val="both"/>
        <w:rPr/>
      </w:pPr>
      <w:r>
        <w:rPr/>
        <w:t>28 февраля 1852 года "Записки" были официально представлены Н.Х. Кетчером в Московский цензурный комитет. 5 и 6 марта появились разрешительные документов на печатание. К 10 мая 1852 года печатание книг завершилось.</w:t>
      </w:r>
    </w:p>
    <w:p>
      <w:pPr>
        <w:pStyle w:val="Normal"/>
        <w:ind w:firstLine="600"/>
        <w:jc w:val="both"/>
        <w:rPr/>
      </w:pPr>
      <w:r>
        <w:rPr/>
        <w:t>6(18) июня 1852 года Тургенев сообщил Аксаковым: "Boт и мои "Записки охотника" совсем готовы, и билет на их выпуск выдан; однако мы с Кетчером решились подождать"11. Тем не менее в начале августа 1852 года книга вышла в свет. К 1874 год определился полный и окончательный состав "Записок" как целостною цикла.</w:t>
      </w:r>
    </w:p>
    <w:p>
      <w:pPr>
        <w:pStyle w:val="Normal"/>
        <w:ind w:firstLine="600"/>
        <w:jc w:val="both"/>
        <w:rPr/>
      </w:pPr>
      <w:r>
        <w:rPr/>
        <w:t>Теперь проследим историю создания "Записок ружейного охотника Оренбургской губернии'". Сам С.Т. Аксаков высказался так: "Меня заставили писать полуслепота и деревня. Я прожил жизнь, сохранил теплоту и живость воображения, и вот от чего обыкновенный талант производит необыкновенное действие". Будучи страстным любителем природы, будущий писатель с детства вел натуралистические заметки описывал своих первых пойманных рыбок, содержавшихся у него птичек, бабочек.</w:t>
      </w:r>
    </w:p>
    <w:p>
      <w:pPr>
        <w:pStyle w:val="Normal"/>
        <w:ind w:firstLine="600"/>
        <w:jc w:val="both"/>
        <w:rPr/>
      </w:pPr>
      <w:r>
        <w:rPr/>
        <w:t>С.И. Машинский отметил, что сохранились "две небольшие записные книжки Аксакова"10: «Описание разной дичи в наших местах», с короткой характеристикой ряда птиц, и "Заяц", с короткими зарисовками зайца, белки, журавля и т.д. Данные записные книжки по мнению комментатора, "значительно более давнего происхождения' , чем «рукопись "Записок ружейного охотника".</w:t>
      </w:r>
    </w:p>
    <w:p>
      <w:pPr>
        <w:pStyle w:val="Normal"/>
        <w:ind w:firstLine="600"/>
        <w:jc w:val="both"/>
        <w:rPr/>
      </w:pPr>
      <w:r>
        <w:rPr/>
        <w:t>Успех рыболовных записок и нарастающая тяга к творчеству подтолкнули Аксакова создать другой цикл. Работу над ним художник начал в 1849 году. В декабре он сообщил сыну Ивану: " С удовольствием воображаю, как я стану читать тебе мои записки. хотя я не совсем доволен, но убежден, что а них много достоинства: для охотника с душою, натуралиста и литератора. Я постоянно удерживаю себя, чтоб не увлекаться в описании природы и посторонних для охоты предметов; но Константин и Вера сильно уговаривают, чтоб я дал себе волю: твой голос решит это дело. Боюсь, как огня, стариковской болтливости, которая как раз подумает, что все ей известное никому не известно и интересно для всех (подчеркнуто нами - Е.Н.)"!:.</w:t>
      </w:r>
    </w:p>
    <w:p>
      <w:pPr>
        <w:pStyle w:val="Normal"/>
        <w:ind w:firstLine="600"/>
        <w:jc w:val="both"/>
        <w:rPr/>
      </w:pPr>
      <w:r>
        <w:rPr/>
        <w:t>Таким образом, Аксаков с самого начала работы над "Записками охотника" поставил перед собой ясную цель - писать с точки зрения и охотника с душою, и натуралиста, и литератора. Судя по всему, автор послушался своих детей, внимательных читателей и первых критиков создаваемых записок, потому что "описаний природы и посторонних для охоты предметов" в них множество.</w:t>
      </w:r>
    </w:p>
    <w:p>
      <w:pPr>
        <w:pStyle w:val="Normal"/>
        <w:ind w:firstLine="600"/>
        <w:jc w:val="both"/>
        <w:rPr/>
      </w:pPr>
      <w:r>
        <w:rPr/>
        <w:t>Сохранив к преклонному возрасту "теплоту и живость воображения", Аксаков основательно дополнил и доработал уже имевшиеся у него наброски с описанием птиц и животных. Ему пригодились и собственные многочисленные дневниковые заметки, которые велись на протяжении многих лет.</w:t>
      </w:r>
    </w:p>
    <w:p>
      <w:pPr>
        <w:pStyle w:val="Normal"/>
        <w:ind w:firstLine="600"/>
        <w:jc w:val="both"/>
        <w:rPr/>
      </w:pPr>
      <w:r>
        <w:rPr/>
        <w:t>В результате интенсивного труда в конце 1851 года "Записки ружейного охотника Оренбургской губернии" были завершены. В этом же году в мае небольшой отрывок из охотничьих записок Аксакова был опубликован на страницах "Московских ведомостей" под названием "Пролет и прилет птиц7". В марте 1852 года "Записки" вышли из печати уже целиком.</w:t>
      </w:r>
    </w:p>
    <w:p>
      <w:pPr>
        <w:pStyle w:val="Normal"/>
        <w:ind w:firstLine="600"/>
        <w:jc w:val="both"/>
        <w:rPr/>
      </w:pPr>
      <w:r>
        <w:rPr/>
        <w:t>Таким образом, И. Тургенев и С. Аксаков задумали свои циклы порознь. Один начал их в 1846 году, а другой - в 1849 году. Но завершили подготовку отдельных изданий книг и опубликовали свои произведения писатели одновременно!</w:t>
      </w:r>
    </w:p>
    <w:p>
      <w:pPr>
        <w:pStyle w:val="Normal"/>
        <w:ind w:firstLine="600"/>
        <w:jc w:val="both"/>
        <w:rPr/>
      </w:pPr>
      <w:r>
        <w:rPr/>
        <w:t>Они познакомились в 1850 году в Москве, где жила семья Аксаковых с 3 декабря 1850 года по конец января 1851 года и куда приехал Тургенев. Несмотря на существенную разницу в возрасте - С.Т. Аксакову было почти шестьдесят, И.С Тургеневу - чуть более тридцати, - они скоро обнаружили общие интересы и подружились. 29 декабря 1850 года С.Аксаков писал сыну Ивану: " На днях познакомился с Тургеневым, и он мне очень понравился: может быть, его убежденья ложны или, по крайней мере, противны моим, но натура его добрая, простая и суеверно доступная впечатлениям темного, загадочного мира души человеческой" . Под "ложными убеждениями" нового друга старший Аксаков подразумевал его приверженность к западникам. Он с высоты своих лет прощал и понимал издержки позиции молодого Тургенева. Сам С.Т. Аксаков в это время тоже много размышлял над событиями в стране. "Рост социальных противоречий в России и западной Европе и связанное с ним повсеместное обострение идейной борьбы, назревание серьезных политических событий - все это вызвало в Аксакове очень сложную реакцию. С одной стороны, в нем усиливается критическое отношение к современным порядкам, а с другой - эти порядки пугают писателя и обостряют в нем желание уйти от «скверной» действительности, от хаоса современной политической жизни. В «мир природы, в мир спокойствия, свободы».</w:t>
      </w:r>
    </w:p>
    <w:p>
      <w:pPr>
        <w:pStyle w:val="Normal"/>
        <w:ind w:firstLine="600"/>
        <w:jc w:val="both"/>
        <w:rPr/>
      </w:pPr>
      <w:r>
        <w:rPr/>
        <w:t>В середине XIX века в русской литературы дифференциации по направлениям: выделились «искусство для жизни», которое обращалось к злободневным проблемам, и «искусство для искусства», затрагивающее вечные и высокие темы. Как видим, писатель сознательно определился в выборе направленности своего творчества. Вот строки из письма Аксакова к сыну Ивану от12 октября 1849 года, характеризующие его позицию: «Скверной действительности не поправишь, думая об ней беспрестанно, а только захвораешь, и я забываюсь уходя в вечно спокойный мир природы». Хотя последующие произведения художника не были лишены злободневности, социального и исторического пафоса, общая и главная ориентация на изображение природы сохранилась.</w:t>
      </w:r>
    </w:p>
    <w:p>
      <w:pPr>
        <w:pStyle w:val="Normal"/>
        <w:ind w:firstLine="600"/>
        <w:jc w:val="both"/>
        <w:rPr/>
      </w:pPr>
      <w:r>
        <w:rPr/>
        <w:t>Тургенев тем временем, напротив, продолжил принимать активное участие в общественной жизни России, следя за всеми политическими событиями. Но разница в взглядов на социально-политическое положение в России и Европе не помешала двум писателям тесно сблизиться и подружиться. Они "импонировали друг другу свойственной им обоим широтой восприятия жизни и искусства, душевной мягкостью, тонкостью художественного вкуса, а также каким-то особым, поэтическим отношением к природе и страстью к охоте."'6.</w:t>
      </w:r>
    </w:p>
    <w:p>
      <w:pPr>
        <w:pStyle w:val="Normal"/>
        <w:ind w:firstLine="600"/>
        <w:jc w:val="both"/>
        <w:rPr/>
      </w:pPr>
      <w:r>
        <w:rPr/>
        <w:t>Достаточно обратиться к письмам писателей, чтобы убедиться в их взаимной уважении и доброжелательности. Например. Тургенев пишет. "Поклонитесь от меня самым дружеским поклоном Вашему батюшке...". "Ваше письмо чрезвычайно меня обрадовало, любезный и почтенный Сергей Тимофеевич'", "до свидания - будьте здоровья и веселы - желаю Вам всего хорошего в мире с искренней привязанностью остаюсь душевно уважающий Вас Ив. Тургенев'1, "Вы так добры и пишете мне, что сожалеете, чтя узнали меня поздно; поверьте, что это сожаление не менее сильно с моей стороны, особенно когда я вспоминаю, что мы могли быть давно знакомы... но у каждою человека есть своя судьба., которая ведет его по своим дорогам .."!7. Ну что тут еще можно добавить!</w:t>
      </w:r>
    </w:p>
    <w:p>
      <w:pPr>
        <w:pStyle w:val="Normal"/>
        <w:ind w:firstLine="600"/>
        <w:jc w:val="both"/>
        <w:rPr/>
      </w:pPr>
      <w:r>
        <w:rPr/>
        <w:t>Писателей объединяла любовь к природе и охоте, заложенная в них с детства. С малых лет оба мальчика всей душой тянулись к природе, к ее "тварям", искали уединения в ее лоне. Позже они страстно увлеклись охотой, как возможностью общаться с природой и чувствовать ее дыхание, находиться в единении с нею.</w:t>
      </w:r>
    </w:p>
    <w:p>
      <w:pPr>
        <w:pStyle w:val="Normal"/>
        <w:ind w:firstLine="600"/>
        <w:jc w:val="both"/>
        <w:rPr/>
      </w:pPr>
      <w:r>
        <w:rPr/>
        <w:t>Дружеские отношения укрепляли и поддерживали творческий диалог писателей. И. Тургенев, по приезде в Москву, часто гостил в Абрамцеве и на московской квартире Аксаковых. В их семействе принято было читать в присутствии гостей отрывки из создаваемых на тот момент сочинений С. Аксакова. Из его письма от 2(14) января 1851 года узнаем, что писатель уже читал Тургеневу свои охотничьи записки: "Когда появились "Записки охотника"" Тургенева, - писал Аксаков сыну Ивану, - я подумал, как бы мне приятно было прочесть ему мои записки. Мое несбыточное желание исполнилось, ему прочли несколько отрывков, и они были вполне оценены им. Ему захотелось еще послушать, и завтра вечером Константин прочтет ему еще несколько отрывков. Первый слушаньем я был очень доволен ".</w:t>
      </w:r>
    </w:p>
    <w:p>
      <w:pPr>
        <w:pStyle w:val="Normal"/>
        <w:ind w:firstLine="600"/>
        <w:jc w:val="both"/>
        <w:rPr/>
      </w:pPr>
      <w:r>
        <w:rPr/>
        <w:t>Возможно, в ходе этих чтений шли обсуждения аксаковских текстов, а так же замыслов И. Тургенева. Каждый автор получал для себя что-то важное. В беседах упоминалась, несомненно, командировка Ивана Аксакова в мае 1849 года с комиссией в Ярославскую губернию, одной из задач которой было изучение секты бегунов (странников). В письмах к родным И.С. Аксаков сообщая свои наблюдения над жизнью купцов, крестьян, в особенности сектантов-бегунов. Он привез с собой записи писем, песен, стихов, поучений и рукописных сочинений сектантов, с которыми познакомился, вероятно, и Тургенев, находившийся в январе 1851 года в гостях у С.Т. Аксакова.</w:t>
      </w:r>
    </w:p>
    <w:p>
      <w:pPr>
        <w:pStyle w:val="Normal"/>
        <w:ind w:firstLine="600"/>
        <w:jc w:val="both"/>
        <w:rPr/>
      </w:pPr>
      <w:r>
        <w:rPr/>
        <w:t>Во всяком случае, в очерке "Касьян с Красивой Мечи", законченном писателем в первых числах февраля 1851 года и помещенном в "Современнике" за 1851 год важные детали духовного облика и образа жизни бегунов отразились в обрисовке фигуры Касьяна , хотя текст не дает оснований утверждать, что Касьян - сектант. В письме Аксакову от 4(16) декабря 1851 года Тургенев попросил "переслать &lt;. &gt; известную &lt;ему&gt; песню" . И. Аксаков переслал ему с письмом от 4 января 1852 года раскольничий стих. Этот факт доказывает продуктивность творческого общения И С. Тургенев с семейством Аксаковых. Оно приняло такие формы, что автор "Записок охотника" делился с ними самыми сокровенными соображениями.</w:t>
      </w:r>
    </w:p>
    <w:p>
      <w:pPr>
        <w:pStyle w:val="Normal"/>
        <w:ind w:firstLine="600"/>
        <w:jc w:val="both"/>
        <w:rPr/>
      </w:pPr>
      <w:r>
        <w:rPr/>
        <w:t>В ходе общений с Аксаковыми Тургенев в 1851 голу отредактировал рассказ «Хорь и Калины», о чем и сообщил в письме И. Аксакову от 28 декабря 1852 года (9 янв. 1853 г) после изданий "Записок": " &lt;...&gt; помнил я, что был какой-то где-то намек в «Записках» на славянофильство - нашел несколько слов на этот счет в "Хоре и Калиныче" и выкинул их &lt;...&gt;"'21 .</w:t>
      </w:r>
    </w:p>
    <w:p>
      <w:pPr>
        <w:pStyle w:val="Normal"/>
        <w:ind w:firstLine="600"/>
        <w:jc w:val="both"/>
        <w:rPr/>
      </w:pPr>
      <w:r>
        <w:rPr/>
        <w:t>Дружбу писателей мы бы назвали творческим союзом. Как Аксаков сумел оценить необычайную одаренность Тургенева, так и Тургенев доверял таланту и художественному чутью Аксакова. Писатели, только вступающие по-настоящему на литературный путь, советовались друг с другом, взаимно просили оценить созданные тексты и впоследствии вносили в них изменения В частности, обсуждались такие произведения, как "Маму", "Постоялый двор", "Рудин", "Собственная господская контора" Тургенева и "Записки ружейного охотника Оренбургской губернии", "Семейная хроника", "Детские годы Багрова-внука". "Воспоминания", литературные мемуары Аксакова.</w:t>
      </w:r>
    </w:p>
    <w:p>
      <w:pPr>
        <w:pStyle w:val="Normal"/>
        <w:ind w:firstLine="600"/>
        <w:jc w:val="both"/>
        <w:rPr/>
      </w:pPr>
      <w:r>
        <w:rPr/>
        <w:t>И.С. Тургенев постоянно побуждал Аксакова работать дальше и не бросать пера: «Отличная у Вас мысль продолжать "Семейную хронику". Приведите ее в исполнение».</w:t>
      </w:r>
    </w:p>
    <w:p>
      <w:pPr>
        <w:pStyle w:val="Normal"/>
        <w:ind w:firstLine="600"/>
        <w:jc w:val="both"/>
        <w:rPr/>
      </w:pPr>
      <w:r>
        <w:rPr/>
        <w:t>Оба писателя также делились впечатлениями от произведений других авторов, например, Л. Толстого, И Некрасова и др. "Радуюсь, что Некрасов написал несколько хороших стихотворений. - писал Аксаков летом 1854 года Тургеневу - После Вашего рассказа я принимаю в нем искреннее участие"". Так они нашли друг в друге интересных литературных собеседников.</w:t>
      </w:r>
    </w:p>
    <w:p>
      <w:pPr>
        <w:pStyle w:val="Normal"/>
        <w:ind w:firstLine="600"/>
        <w:jc w:val="both"/>
        <w:rPr/>
      </w:pPr>
      <w:r>
        <w:rPr/>
        <w:t>С.Т. Аксакову удалось побудить молодого автора к совместной работе. С.Т. Аксаков предполагал выпускать периодический "Охотничий сборник", оформляемый коллективом авторов. Но это по ряду причин не удалось: из нескольких авторов только И. Тургенев прислал свою статью "О соловьях", да и цензура не спешила с разрешительным билетом. В итоге С. Аксаков подготовил книгу, состоящую из собственных произведений и очерка Тургенева, она вышла из печати отдельным изданием в 1855 году. "Разумеется, - писал Тургенев Аксакову 2 (14) апреля 1853 года из Спасского, - я Ваш сотрудник и мое перо, мое имя к Вашим услугам. На днях примусь думать о содержании статей я сообщу Вам - на чем остановлюсь"2 . В следующем письме сообщал: "Я намерен для Вашего "Сборника" составить - во-1-х, статью о ловле курских и Бердичевских соловьев, списанную со слов моего старого охотника&lt;...&gt;: - а во-2-х) рассказ о стрельбе мужиками медведей на овсах в Полесье"</w:t>
      </w:r>
      <w:r>
        <w:rPr>
          <w:vertAlign w:val="superscript"/>
        </w:rPr>
        <w:t>25</w:t>
      </w:r>
      <w:r>
        <w:rPr/>
        <w:t>.</w:t>
      </w:r>
    </w:p>
    <w:p>
      <w:pPr>
        <w:pStyle w:val="Normal"/>
        <w:ind w:firstLine="600"/>
        <w:jc w:val="both"/>
        <w:rPr/>
      </w:pPr>
      <w:r>
        <w:rPr/>
        <w:t>Так в творчестве Тургенева появились очерки "О соловьях" и "Поездка в Полесье", которые издателями XIX века включались в цикл "Записки охотника7'.</w:t>
      </w:r>
    </w:p>
    <w:p>
      <w:pPr>
        <w:pStyle w:val="Normal"/>
        <w:ind w:firstLine="600"/>
        <w:jc w:val="both"/>
        <w:rPr/>
      </w:pPr>
      <w:r>
        <w:rPr/>
        <w:t>Еще до встречи с Тургеневым С.Т. Аксаков, работая над "Записками ружейного охотника", беспокоился о том, как они будут восприняты создателем других "Записок". Но познакомившись с произведением Аксакова в рукописном варианте, И. Тургенев высоко оценил их и в письмах спрашивал, "когда же явятся "Охотничьи записки"? Я с истинным нетерпением ожидаю этой книги"26, но о своих "Записках" не упоминал, хотя именно тогда сам работал над последними очерками цикла: «Певцы»(1850), "Свидание'-(!850),"Бежин луг"(1850-1851), "Касьян с Красивой Мечи"(1851).</w:t>
      </w:r>
    </w:p>
    <w:p>
      <w:pPr>
        <w:pStyle w:val="Normal"/>
        <w:ind w:firstLine="600"/>
        <w:jc w:val="both"/>
        <w:rPr/>
      </w:pPr>
      <w:r>
        <w:rPr/>
        <w:t>Почему же в переписке с декабря 1851 года по март 1852 года Тургенев торопил С. Аксакова с выходом книги? Для любого писателя, а тем более для начинающего, важно, как примет его сочинение читающая публика. С появлением в свет аксаковской книги И. Тургенев, возможно, связывал восприятие общественностью и своих "Записок".</w:t>
      </w:r>
    </w:p>
    <w:p>
      <w:pPr>
        <w:pStyle w:val="Normal"/>
        <w:ind w:firstLine="600"/>
        <w:jc w:val="both"/>
        <w:rPr/>
      </w:pPr>
      <w:r>
        <w:rPr/>
        <w:t>У него было больше литературного опыта на тот момент, и он, успев вполне оцепить «Записки ружейного охотника Оренбургской губернии", принял тон более опытного оратора и успокаивал Аксакова в письме от 2(14) февраля 1852 года: " &lt;...&gt; мне было приятно думать, что если Ваши прекрасные "Записки" появятся в свет ранее, чем Вы предполагаете, то читатели будут этим отчасти обязаны мне. Ради бога, печатайте их нынешней же зимой; не сравнивайте их с Вашей книгой об Уженье, которая, как ни хороша но интересует у нас слишком немногих: &lt;...&gt; а ружейных охотников ~ слава богу! - есть великое множество. - Притом Ваши "Записки" будут дороги не для одних охотник! всякому человеку, не лишенному поэтического чутья - они доставят истинное наслажденье, потому я готов отвечать за успех их - и литературный - и материальный. А для меня повторяю - написать им разбор будет просто праздник. Подчеркнуто нами. - Е.Н. -&gt;"27.</w:t>
      </w:r>
    </w:p>
    <w:p>
      <w:pPr>
        <w:pStyle w:val="Normal"/>
        <w:ind w:firstLine="600"/>
        <w:jc w:val="both"/>
        <w:rPr/>
      </w:pPr>
      <w:r>
        <w:rPr/>
        <w:t>И.С. Тургенев со свойственным ему эстетическим чутьем сразу обратил внимание на поэтичность произведения Аксакова, он подчеркнул, что в нем художественное больше, чем в рыболовных записках, отметил стиль писателя, умело владеющего словом. Свое обещание Тургенев сдержал и написал как литературный критик две статьи касающиеся "Записок ружешюто охотника" С. Аксакова. Он указал на их достоинства: " что за прелесть эта книга, сколько в ней свежести, грации, наблюдательности, понимая и любви природы!..'" , подчеркнул "добродушно умный, ясный и мужественный тон письма. "Слог его мне чрезвычайно нравится, - писал Тургенев в своей второй статье. Это настоящая русская речь, добродушная и прямая, гибкая и ловкая. Ничего нет вычурного и ничего лишнего, напряженного и ничего вялого - свобода и точность выражения одинаково замечательны. Эта книга написана охотно и охотно читаете. Тому, как она создавалась, рецензент сам был свидетелем. Современники заметили, что статьи И. Тургенева - вышли далеко за пределы "сухих критических статей, сами приобрели определенное художественное значение.</w:t>
      </w:r>
    </w:p>
    <w:p>
      <w:pPr>
        <w:pStyle w:val="Normal"/>
        <w:ind w:firstLine="600"/>
        <w:jc w:val="both"/>
        <w:rPr/>
      </w:pPr>
      <w:r>
        <w:rPr/>
        <w:t>Таким образом, заочно подготовленные к встрече и творческому общению Тургенев и Аксаков практически одновременно работали над воплощением единого жанровом и во многом в тематическом отношении - замысла. Их "Записки" вышли в 1852 году с небольшой разницей: у Аксакова в марте, у Тургенева - в августе. Мы считаем, для Тургенева, с одной стороны, новое знакомство явилось значительным стимулом воплощения его планов. Автор "Хоря и Калиныча" получил мощный толчок продолжению и завершению своего цикла.</w:t>
      </w:r>
    </w:p>
    <w:p>
      <w:pPr>
        <w:pStyle w:val="Normal"/>
        <w:ind w:firstLine="600"/>
        <w:jc w:val="both"/>
        <w:rPr/>
      </w:pPr>
      <w:r>
        <w:rPr/>
        <w:t>С другой стороны, нельзя не согласиться с мнением С.И. Машинского. "Большая личная дружба Аксакова с крупнейшими художниками его времени -дружба, основанная общности духовных интересов, дружба требовательная, трудная, этически осмысленная имела существенное значение не только для личной судьбы каждого из этих писателей, но и для его творческого роста, для движения всей русской литературы в целом". Трудно переоценить роль прежде всего Тургенева в творческой эволюции Аксакова.</w:t>
      </w:r>
    </w:p>
    <w:p>
      <w:pPr>
        <w:pStyle w:val="Normal"/>
        <w:ind w:firstLine="600"/>
        <w:jc w:val="both"/>
        <w:rPr/>
      </w:pPr>
      <w:r>
        <w:rPr/>
        <w:t>Итак, И. С. Тургенев и С.Т. Аксаков начали свои охотничьи записки порознь однако друг без друга они не смогли бы создать их в том виде, в каком они предстали перся читателями. Конечно, кроме большого типологического сходства, произведения обоих писателей об охоте, несомненно отличались печатью их творческих индивидуальностей.</w:t>
      </w:r>
    </w:p>
    <w:p>
      <w:pPr>
        <w:pStyle w:val="Normal"/>
        <w:ind w:firstLine="600"/>
        <w:jc w:val="both"/>
        <w:rPr/>
      </w:pPr>
      <w:r>
        <w:rPr/>
        <w:t>Лейтмотив и пафос ''Записок охотника" И.Тургенева определен жанром путешествия охотника, его наблюдениями над типами и явлениями русской жизни, заслуживающими уважения и внимания Поэтому в его книге больше чувства социальности и народности. По словам В.Г. Белинского, он "зашел к народу стороны, с какой до к нему никто еще не заходил".</w:t>
      </w:r>
    </w:p>
    <w:p>
      <w:pPr>
        <w:pStyle w:val="Normal"/>
        <w:ind w:firstLine="600"/>
        <w:jc w:val="both"/>
        <w:rPr/>
      </w:pPr>
      <w:r>
        <w:rPr/>
        <w:t>Лейтмотив и пафос "Записок ружейного охотника Оренбургской губернии" С.Т. Аксакова обусловлен воспоминаниями истинного, страстного охотника о своих путешествиях, о встречах с природой, птицами и зверьми, как выясняется. самобытным тоже заслуживающими внимания. В его книге преобладает созерцательность и эстетический взгляд на природу.</w:t>
      </w:r>
    </w:p>
    <w:p>
      <w:pPr>
        <w:pStyle w:val="Normal"/>
        <w:ind w:firstLine="600"/>
        <w:jc w:val="both"/>
        <w:rPr/>
      </w:pPr>
      <w:r>
        <w:rPr/>
        <w:t>Лейтмотив и пафос "Записок ружейного охотника Оренбургской губернии" С.Т. Аксакова обусловлен воспоминаниями истинного, страстного охотника о своих путеше-ствиях, о встречах с природой, птицами и зверьми, как выясняется. самобытным тоже заслуживающими внимания. В его книге преобладает созерцательность и эстетиче-ский взгляд на природу.</w:t>
      </w:r>
    </w:p>
    <w:p>
      <w:pPr>
        <w:pStyle w:val="Normal"/>
        <w:ind w:firstLine="600"/>
        <w:jc w:val="both"/>
        <w:rPr/>
      </w:pPr>
      <w:r>
        <w:rPr/>
        <w:t>Можно сказать, что первый автор раскрыл всю самобытность, все достоинства и недостатки, живые и мертвые стихии жизни русского народа, и у него возникла целая галерея, своего рода энциклопедия национальных характеров Второй автор, "перево-площаясь" в птиц, описал их повадки, особенности, и у него сложилась оригинальная галерея их своеобразных характеров. «Записки» Аксакова - это энциклопедия природ-ной жизни.</w:t>
      </w:r>
    </w:p>
    <w:p>
      <w:pPr>
        <w:pStyle w:val="Normal"/>
        <w:ind w:firstLine="600"/>
        <w:jc w:val="both"/>
        <w:rPr>
          <w:sz w:val="20"/>
          <w:szCs w:val="20"/>
        </w:rPr>
      </w:pPr>
      <w:r>
        <w:rPr>
          <w:sz w:val="20"/>
          <w:szCs w:val="20"/>
        </w:rPr>
        <w:t>СНОСКИ</w:t>
      </w:r>
    </w:p>
    <w:p>
      <w:pPr>
        <w:pStyle w:val="Normal"/>
        <w:numPr>
          <w:ilvl w:val="0"/>
          <w:numId w:val="3"/>
        </w:numPr>
        <w:jc w:val="both"/>
        <w:rPr>
          <w:sz w:val="20"/>
          <w:szCs w:val="20"/>
        </w:rPr>
      </w:pPr>
      <w:r>
        <w:rPr>
          <w:sz w:val="20"/>
          <w:szCs w:val="20"/>
        </w:rPr>
        <w:t>См. об этом С. Машинский. С.Т. Аксаков. Жизнь и творчество. - М, 1973.-С 314-321 Ковалев В. А. «Записки охотника» И.С Тургенева. – Л:,1980.- С 54-61.</w:t>
      </w:r>
    </w:p>
    <w:p>
      <w:pPr>
        <w:pStyle w:val="Normal"/>
        <w:numPr>
          <w:ilvl w:val="0"/>
          <w:numId w:val="3"/>
        </w:numPr>
        <w:tabs>
          <w:tab w:val="clear" w:pos="708"/>
          <w:tab w:val="left" w:pos="1080" w:leader="none"/>
        </w:tabs>
        <w:jc w:val="both"/>
        <w:rPr>
          <w:sz w:val="20"/>
          <w:szCs w:val="20"/>
        </w:rPr>
      </w:pPr>
      <w:r>
        <w:rPr>
          <w:sz w:val="20"/>
          <w:szCs w:val="20"/>
        </w:rPr>
        <w:t>Анненков И.В. Воспоминании и критические очерки. отд.3. - СПб.,1881.-С. 92.</w:t>
      </w:r>
    </w:p>
    <w:p>
      <w:pPr>
        <w:pStyle w:val="Normal"/>
        <w:numPr>
          <w:ilvl w:val="0"/>
          <w:numId w:val="3"/>
        </w:numPr>
        <w:tabs>
          <w:tab w:val="clear" w:pos="708"/>
          <w:tab w:val="left" w:pos="1080" w:leader="none"/>
        </w:tabs>
        <w:jc w:val="both"/>
        <w:rPr>
          <w:sz w:val="20"/>
          <w:szCs w:val="20"/>
        </w:rPr>
      </w:pPr>
      <w:r>
        <w:rPr>
          <w:sz w:val="20"/>
          <w:szCs w:val="20"/>
        </w:rPr>
        <w:t>Тургенев И.С. и русская литература. Научные труды, том 204 -Курск. 1980.-С 84-104.</w:t>
      </w:r>
    </w:p>
    <w:p>
      <w:pPr>
        <w:pStyle w:val="Normal"/>
        <w:numPr>
          <w:ilvl w:val="0"/>
          <w:numId w:val="3"/>
        </w:numPr>
        <w:tabs>
          <w:tab w:val="clear" w:pos="708"/>
          <w:tab w:val="left" w:pos="1080" w:leader="none"/>
        </w:tabs>
        <w:jc w:val="both"/>
        <w:rPr>
          <w:sz w:val="20"/>
          <w:szCs w:val="20"/>
        </w:rPr>
      </w:pPr>
      <w:r>
        <w:rPr>
          <w:sz w:val="20"/>
          <w:szCs w:val="20"/>
        </w:rPr>
        <w:t>Тургенев И.С. Полн. собр. соч. и писем в 28 тт. Т 13. кн.1,- M.-Л, 1968.-C. 15 В дальнейшем ссылки на это издание приводятся в тексте.</w:t>
      </w:r>
    </w:p>
    <w:p>
      <w:pPr>
        <w:pStyle w:val="Normal"/>
        <w:numPr>
          <w:ilvl w:val="0"/>
          <w:numId w:val="3"/>
        </w:numPr>
        <w:tabs>
          <w:tab w:val="clear" w:pos="708"/>
          <w:tab w:val="left" w:pos="1080" w:leader="none"/>
        </w:tabs>
        <w:jc w:val="both"/>
        <w:rPr>
          <w:sz w:val="20"/>
          <w:szCs w:val="20"/>
        </w:rPr>
      </w:pPr>
      <w:r>
        <w:rPr>
          <w:sz w:val="20"/>
          <w:szCs w:val="20"/>
        </w:rPr>
        <w:t>Тургенев И.С. Соч. Т. 4. Комментарии. – С. 497.</w:t>
      </w:r>
    </w:p>
    <w:p>
      <w:pPr>
        <w:pStyle w:val="Normal"/>
        <w:numPr>
          <w:ilvl w:val="0"/>
          <w:numId w:val="3"/>
        </w:numPr>
        <w:tabs>
          <w:tab w:val="clear" w:pos="708"/>
          <w:tab w:val="left" w:pos="1080" w:leader="none"/>
        </w:tabs>
        <w:jc w:val="both"/>
        <w:rPr>
          <w:sz w:val="20"/>
          <w:szCs w:val="20"/>
        </w:rPr>
      </w:pPr>
      <w:r>
        <w:rPr>
          <w:sz w:val="20"/>
          <w:szCs w:val="20"/>
        </w:rPr>
        <w:t>Там же. С. 499.-500.</w:t>
      </w:r>
    </w:p>
    <w:p>
      <w:pPr>
        <w:pStyle w:val="Normal"/>
        <w:numPr>
          <w:ilvl w:val="0"/>
          <w:numId w:val="3"/>
        </w:numPr>
        <w:tabs>
          <w:tab w:val="clear" w:pos="708"/>
          <w:tab w:val="left" w:pos="1080" w:leader="none"/>
        </w:tabs>
        <w:jc w:val="both"/>
        <w:rPr>
          <w:sz w:val="20"/>
          <w:szCs w:val="20"/>
        </w:rPr>
      </w:pPr>
      <w:r>
        <w:rPr>
          <w:sz w:val="20"/>
          <w:szCs w:val="20"/>
        </w:rPr>
        <w:t>Там же. С. 500.</w:t>
      </w:r>
    </w:p>
    <w:p>
      <w:pPr>
        <w:pStyle w:val="Normal"/>
        <w:numPr>
          <w:ilvl w:val="0"/>
          <w:numId w:val="3"/>
        </w:numPr>
        <w:tabs>
          <w:tab w:val="clear" w:pos="708"/>
          <w:tab w:val="left" w:pos="1080" w:leader="none"/>
        </w:tabs>
        <w:jc w:val="both"/>
        <w:rPr>
          <w:sz w:val="20"/>
          <w:szCs w:val="20"/>
        </w:rPr>
      </w:pPr>
      <w:r>
        <w:rPr>
          <w:sz w:val="20"/>
          <w:szCs w:val="20"/>
        </w:rPr>
        <w:t>Некрасов Н.А. Полн. собр. соч. Т. 10.- М, 1952. – С. 84.</w:t>
      </w:r>
    </w:p>
    <w:p>
      <w:pPr>
        <w:pStyle w:val="Normal"/>
        <w:numPr>
          <w:ilvl w:val="0"/>
          <w:numId w:val="3"/>
        </w:numPr>
        <w:tabs>
          <w:tab w:val="clear" w:pos="708"/>
          <w:tab w:val="left" w:pos="1080" w:leader="none"/>
        </w:tabs>
        <w:jc w:val="both"/>
        <w:rPr>
          <w:sz w:val="20"/>
          <w:szCs w:val="20"/>
        </w:rPr>
      </w:pPr>
      <w:r>
        <w:rPr>
          <w:sz w:val="20"/>
          <w:szCs w:val="20"/>
        </w:rPr>
        <w:t>Тургенев И.С. Письма. Т. 2 - С. 59</w:t>
      </w:r>
    </w:p>
    <w:p>
      <w:pPr>
        <w:pStyle w:val="Normal"/>
        <w:numPr>
          <w:ilvl w:val="0"/>
          <w:numId w:val="3"/>
        </w:numPr>
        <w:tabs>
          <w:tab w:val="clear" w:pos="708"/>
          <w:tab w:val="left" w:pos="1080" w:leader="none"/>
        </w:tabs>
        <w:jc w:val="both"/>
        <w:rPr>
          <w:sz w:val="20"/>
          <w:szCs w:val="20"/>
        </w:rPr>
      </w:pPr>
      <w:r>
        <w:rPr>
          <w:sz w:val="20"/>
          <w:szCs w:val="20"/>
        </w:rPr>
        <w:t>См об этом: Машинский С. С.Т. Аксаков. Жизнь и творчество. - М., 1973.-С. 316</w:t>
      </w:r>
    </w:p>
    <w:p>
      <w:pPr>
        <w:pStyle w:val="Normal"/>
        <w:numPr>
          <w:ilvl w:val="0"/>
          <w:numId w:val="3"/>
        </w:numPr>
        <w:tabs>
          <w:tab w:val="clear" w:pos="708"/>
          <w:tab w:val="left" w:pos="1080" w:leader="none"/>
        </w:tabs>
        <w:jc w:val="both"/>
        <w:rPr>
          <w:sz w:val="20"/>
          <w:szCs w:val="20"/>
        </w:rPr>
      </w:pPr>
      <w:r>
        <w:rPr>
          <w:sz w:val="20"/>
          <w:szCs w:val="20"/>
        </w:rPr>
        <w:t>Там же.-С.316.</w:t>
      </w:r>
    </w:p>
    <w:p>
      <w:pPr>
        <w:pStyle w:val="Normal"/>
        <w:numPr>
          <w:ilvl w:val="0"/>
          <w:numId w:val="3"/>
        </w:numPr>
        <w:tabs>
          <w:tab w:val="clear" w:pos="708"/>
          <w:tab w:val="left" w:pos="1080" w:leader="none"/>
        </w:tabs>
        <w:jc w:val="both"/>
        <w:rPr>
          <w:sz w:val="20"/>
          <w:szCs w:val="20"/>
        </w:rPr>
      </w:pPr>
      <w:r>
        <w:rPr>
          <w:sz w:val="20"/>
          <w:szCs w:val="20"/>
        </w:rPr>
        <w:t>ИРЛИ ф.3. оп.3. д.№13. п 55: ср : "Русская мысль"', 1915, №8. -С 123</w:t>
      </w:r>
    </w:p>
    <w:p>
      <w:pPr>
        <w:pStyle w:val="Normal"/>
        <w:numPr>
          <w:ilvl w:val="0"/>
          <w:numId w:val="3"/>
        </w:numPr>
        <w:tabs>
          <w:tab w:val="clear" w:pos="708"/>
          <w:tab w:val="left" w:pos="1080" w:leader="none"/>
        </w:tabs>
        <w:jc w:val="both"/>
        <w:rPr>
          <w:sz w:val="20"/>
          <w:szCs w:val="20"/>
        </w:rPr>
      </w:pPr>
      <w:r>
        <w:rPr>
          <w:sz w:val="20"/>
          <w:szCs w:val="20"/>
        </w:rPr>
        <w:t>Цит. по: Ковалев В.Л. «Записки охотника» И.С. Тургенева. - Л., 1980 –С. 99.</w:t>
      </w:r>
    </w:p>
    <w:p>
      <w:pPr>
        <w:pStyle w:val="Normal"/>
        <w:numPr>
          <w:ilvl w:val="0"/>
          <w:numId w:val="3"/>
        </w:numPr>
        <w:tabs>
          <w:tab w:val="clear" w:pos="708"/>
          <w:tab w:val="left" w:pos="1080" w:leader="none"/>
        </w:tabs>
        <w:jc w:val="both"/>
        <w:rPr>
          <w:sz w:val="20"/>
          <w:szCs w:val="20"/>
        </w:rPr>
      </w:pPr>
      <w:r>
        <w:rPr>
          <w:sz w:val="20"/>
          <w:szCs w:val="20"/>
        </w:rPr>
        <w:t>Машинский С. С.Т. Аксаков. Жизнь и творчество. - М.,1973.-С. 308.</w:t>
      </w:r>
    </w:p>
    <w:p>
      <w:pPr>
        <w:pStyle w:val="Normal"/>
        <w:numPr>
          <w:ilvl w:val="0"/>
          <w:numId w:val="3"/>
        </w:numPr>
        <w:tabs>
          <w:tab w:val="clear" w:pos="708"/>
          <w:tab w:val="left" w:pos="1080" w:leader="none"/>
        </w:tabs>
        <w:jc w:val="both"/>
        <w:rPr>
          <w:sz w:val="20"/>
          <w:szCs w:val="20"/>
        </w:rPr>
      </w:pPr>
      <w:r>
        <w:rPr>
          <w:sz w:val="20"/>
          <w:szCs w:val="20"/>
        </w:rPr>
        <w:t>ИРЛИ. Ф- 3. оп. 3. д . № 1, лл. 70-70 об.</w:t>
      </w:r>
    </w:p>
    <w:p>
      <w:pPr>
        <w:pStyle w:val="Normal"/>
        <w:numPr>
          <w:ilvl w:val="0"/>
          <w:numId w:val="3"/>
        </w:numPr>
        <w:tabs>
          <w:tab w:val="clear" w:pos="708"/>
          <w:tab w:val="left" w:pos="1080" w:leader="none"/>
        </w:tabs>
        <w:jc w:val="both"/>
        <w:rPr>
          <w:sz w:val="20"/>
          <w:szCs w:val="20"/>
        </w:rPr>
      </w:pPr>
      <w:r>
        <w:rPr>
          <w:sz w:val="20"/>
          <w:szCs w:val="20"/>
        </w:rPr>
        <w:t>Машинский С С.Т. Аксаков. Жизнь и творчество. - М., 1973.-С 263-264.</w:t>
      </w:r>
    </w:p>
    <w:p>
      <w:pPr>
        <w:pStyle w:val="Normal"/>
        <w:numPr>
          <w:ilvl w:val="0"/>
          <w:numId w:val="3"/>
        </w:numPr>
        <w:tabs>
          <w:tab w:val="clear" w:pos="708"/>
          <w:tab w:val="left" w:pos="1080" w:leader="none"/>
        </w:tabs>
        <w:jc w:val="both"/>
        <w:rPr>
          <w:sz w:val="20"/>
          <w:szCs w:val="20"/>
        </w:rPr>
      </w:pPr>
      <w:r>
        <w:rPr>
          <w:sz w:val="20"/>
          <w:szCs w:val="20"/>
        </w:rPr>
        <w:t>Тургенев И.С. Письма. Т. 2.</w:t>
      </w:r>
    </w:p>
    <w:p>
      <w:pPr>
        <w:pStyle w:val="Normal"/>
        <w:numPr>
          <w:ilvl w:val="0"/>
          <w:numId w:val="3"/>
        </w:numPr>
        <w:tabs>
          <w:tab w:val="clear" w:pos="708"/>
          <w:tab w:val="left" w:pos="1080" w:leader="none"/>
        </w:tabs>
        <w:jc w:val="both"/>
        <w:rPr>
          <w:sz w:val="20"/>
          <w:szCs w:val="20"/>
        </w:rPr>
      </w:pPr>
      <w:r>
        <w:rPr>
          <w:sz w:val="20"/>
          <w:szCs w:val="20"/>
        </w:rPr>
        <w:t>Цит. по: Аксаков С.Т. Собр. соч. в 4 т. – Т. 4. - М., 1956.</w:t>
      </w:r>
    </w:p>
    <w:p>
      <w:pPr>
        <w:pStyle w:val="Normal"/>
        <w:numPr>
          <w:ilvl w:val="0"/>
          <w:numId w:val="3"/>
        </w:numPr>
        <w:tabs>
          <w:tab w:val="clear" w:pos="708"/>
          <w:tab w:val="left" w:pos="1080" w:leader="none"/>
        </w:tabs>
        <w:jc w:val="both"/>
        <w:rPr>
          <w:sz w:val="20"/>
          <w:szCs w:val="20"/>
        </w:rPr>
      </w:pPr>
      <w:r>
        <w:rPr>
          <w:sz w:val="20"/>
          <w:szCs w:val="20"/>
        </w:rPr>
        <w:t>См. об этом: Ковалев В. А. "Записки охотника" И.С Тургенева. - Л., 1980 -С 91-100</w:t>
      </w:r>
    </w:p>
    <w:p>
      <w:pPr>
        <w:pStyle w:val="Normal"/>
        <w:numPr>
          <w:ilvl w:val="0"/>
          <w:numId w:val="3"/>
        </w:numPr>
        <w:tabs>
          <w:tab w:val="clear" w:pos="708"/>
          <w:tab w:val="left" w:pos="1080" w:leader="none"/>
        </w:tabs>
        <w:jc w:val="both"/>
        <w:rPr>
          <w:sz w:val="20"/>
          <w:szCs w:val="20"/>
        </w:rPr>
      </w:pPr>
      <w:r>
        <w:rPr>
          <w:sz w:val="20"/>
          <w:szCs w:val="20"/>
        </w:rPr>
        <w:t>Тургенев И.С. Письма Т. 2.-С 37</w:t>
      </w:r>
    </w:p>
    <w:p>
      <w:pPr>
        <w:pStyle w:val="Normal"/>
        <w:numPr>
          <w:ilvl w:val="0"/>
          <w:numId w:val="3"/>
        </w:numPr>
        <w:tabs>
          <w:tab w:val="clear" w:pos="708"/>
          <w:tab w:val="left" w:pos="1080" w:leader="none"/>
        </w:tabs>
        <w:jc w:val="both"/>
        <w:rPr>
          <w:sz w:val="20"/>
          <w:szCs w:val="20"/>
        </w:rPr>
      </w:pPr>
      <w:r>
        <w:rPr>
          <w:sz w:val="20"/>
          <w:szCs w:val="20"/>
        </w:rPr>
        <w:t>Там же - С. 98</w:t>
      </w:r>
    </w:p>
    <w:p>
      <w:pPr>
        <w:pStyle w:val="Normal"/>
        <w:numPr>
          <w:ilvl w:val="0"/>
          <w:numId w:val="3"/>
        </w:numPr>
        <w:tabs>
          <w:tab w:val="clear" w:pos="708"/>
          <w:tab w:val="left" w:pos="1080" w:leader="none"/>
        </w:tabs>
        <w:jc w:val="both"/>
        <w:rPr>
          <w:sz w:val="20"/>
          <w:szCs w:val="20"/>
        </w:rPr>
      </w:pPr>
      <w:r>
        <w:rPr>
          <w:sz w:val="20"/>
          <w:szCs w:val="20"/>
        </w:rPr>
        <w:t>Тургенев И.С. Письма. Т.2. – С. 44.</w:t>
      </w:r>
    </w:p>
    <w:p>
      <w:pPr>
        <w:pStyle w:val="Normal"/>
        <w:numPr>
          <w:ilvl w:val="0"/>
          <w:numId w:val="3"/>
        </w:numPr>
        <w:tabs>
          <w:tab w:val="clear" w:pos="708"/>
          <w:tab w:val="left" w:pos="1080" w:leader="none"/>
        </w:tabs>
        <w:jc w:val="both"/>
        <w:rPr>
          <w:sz w:val="20"/>
          <w:szCs w:val="20"/>
        </w:rPr>
      </w:pPr>
      <w:r>
        <w:rPr>
          <w:sz w:val="20"/>
          <w:szCs w:val="20"/>
        </w:rPr>
        <w:t>Цит. по: Машинский С. С.Т. Аксаков. Жизнь и творчество - М., 1973.- С. 554.</w:t>
      </w:r>
    </w:p>
    <w:p>
      <w:pPr>
        <w:pStyle w:val="Normal"/>
        <w:numPr>
          <w:ilvl w:val="0"/>
          <w:numId w:val="3"/>
        </w:numPr>
        <w:tabs>
          <w:tab w:val="clear" w:pos="708"/>
          <w:tab w:val="left" w:pos="1080" w:leader="none"/>
        </w:tabs>
        <w:jc w:val="both"/>
        <w:rPr>
          <w:sz w:val="20"/>
          <w:szCs w:val="20"/>
        </w:rPr>
      </w:pPr>
      <w:r>
        <w:rPr>
          <w:sz w:val="20"/>
          <w:szCs w:val="20"/>
        </w:rPr>
        <w:t>Тургенев И.С. Письма. Т. 2. -С. 140.</w:t>
      </w:r>
    </w:p>
    <w:p>
      <w:pPr>
        <w:pStyle w:val="Normal"/>
        <w:numPr>
          <w:ilvl w:val="0"/>
          <w:numId w:val="3"/>
        </w:numPr>
        <w:tabs>
          <w:tab w:val="clear" w:pos="708"/>
          <w:tab w:val="left" w:pos="1080" w:leader="none"/>
        </w:tabs>
        <w:jc w:val="both"/>
        <w:rPr>
          <w:sz w:val="20"/>
          <w:szCs w:val="20"/>
        </w:rPr>
      </w:pPr>
      <w:r>
        <w:rPr>
          <w:sz w:val="20"/>
          <w:szCs w:val="20"/>
        </w:rPr>
        <w:t>Тургенев И.С. Письма. Т. 2 -С 148-149</w:t>
      </w:r>
    </w:p>
    <w:p>
      <w:pPr>
        <w:pStyle w:val="Normal"/>
        <w:numPr>
          <w:ilvl w:val="0"/>
          <w:numId w:val="3"/>
        </w:numPr>
        <w:tabs>
          <w:tab w:val="clear" w:pos="708"/>
          <w:tab w:val="left" w:pos="1080" w:leader="none"/>
        </w:tabs>
        <w:jc w:val="both"/>
        <w:rPr>
          <w:sz w:val="20"/>
          <w:szCs w:val="20"/>
        </w:rPr>
      </w:pPr>
      <w:r>
        <w:rPr>
          <w:sz w:val="20"/>
          <w:szCs w:val="20"/>
        </w:rPr>
        <w:t>Там же - С. 37.</w:t>
      </w:r>
    </w:p>
    <w:p>
      <w:pPr>
        <w:pStyle w:val="Normal"/>
        <w:numPr>
          <w:ilvl w:val="0"/>
          <w:numId w:val="3"/>
        </w:numPr>
        <w:tabs>
          <w:tab w:val="clear" w:pos="708"/>
          <w:tab w:val="left" w:pos="1080" w:leader="none"/>
        </w:tabs>
        <w:jc w:val="both"/>
        <w:rPr>
          <w:sz w:val="20"/>
          <w:szCs w:val="20"/>
        </w:rPr>
      </w:pPr>
      <w:r>
        <w:rPr>
          <w:sz w:val="20"/>
          <w:szCs w:val="20"/>
        </w:rPr>
        <w:t>Тургенев И.С. Письма. Т. 2. - С. 43.</w:t>
      </w:r>
    </w:p>
    <w:p>
      <w:pPr>
        <w:pStyle w:val="Normal"/>
        <w:tabs>
          <w:tab w:val="clear" w:pos="708"/>
          <w:tab w:val="left" w:pos="1080" w:leader="none"/>
        </w:tabs>
        <w:ind w:firstLine="72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right"/>
        <w:rPr/>
      </w:pPr>
      <w:r>
        <w:rPr/>
        <w:t>Файзуллина Э.Ш.</w:t>
      </w:r>
    </w:p>
    <w:p>
      <w:pPr>
        <w:pStyle w:val="Normal"/>
        <w:ind w:firstLine="600"/>
        <w:jc w:val="right"/>
        <w:rPr/>
      </w:pPr>
      <w:r>
        <w:rPr/>
        <w:t>кандидат филологических наук, доцент БГПУ, Уфа.</w:t>
      </w:r>
    </w:p>
    <w:p>
      <w:pPr>
        <w:pStyle w:val="Normal"/>
        <w:ind w:firstLine="600"/>
        <w:jc w:val="right"/>
        <w:rPr/>
      </w:pPr>
      <w:r>
        <w:rPr/>
        <w:t>Миронова Е.С.,</w:t>
      </w:r>
    </w:p>
    <w:p>
      <w:pPr>
        <w:pStyle w:val="Normal"/>
        <w:ind w:firstLine="600"/>
        <w:jc w:val="right"/>
        <w:rPr/>
      </w:pPr>
      <w:r>
        <w:rPr/>
        <w:t>Аксаковский стипендиат 2004 г., г. Уфа</w:t>
      </w:r>
    </w:p>
    <w:p>
      <w:pPr>
        <w:pStyle w:val="Normal"/>
        <w:ind w:firstLine="600"/>
        <w:jc w:val="both"/>
        <w:rPr/>
      </w:pPr>
      <w:r>
        <w:rPr/>
      </w:r>
    </w:p>
    <w:p>
      <w:pPr>
        <w:pStyle w:val="Normal"/>
        <w:jc w:val="center"/>
        <w:rPr>
          <w:b/>
          <w:b/>
        </w:rPr>
      </w:pPr>
      <w:r>
        <w:rPr>
          <w:b/>
        </w:rPr>
        <w:t>ДУХОВНО-НРАВСТВЕННЫЕ ОСНОВЫ СЕМЬИ В КУЛЬТУРНО-ПЕДАГОГИЧЕСКОМ НАСЛЕДИИ С.Т. АКСАКОВА И К.Д. УШИНСКОГО</w:t>
      </w:r>
    </w:p>
    <w:p>
      <w:pPr>
        <w:pStyle w:val="Normal"/>
        <w:ind w:firstLine="600"/>
        <w:jc w:val="both"/>
        <w:rPr>
          <w:b/>
          <w:b/>
        </w:rPr>
      </w:pPr>
      <w:r>
        <w:rPr>
          <w:b/>
        </w:rPr>
      </w:r>
    </w:p>
    <w:p>
      <w:pPr>
        <w:pStyle w:val="Normal"/>
        <w:ind w:firstLine="600"/>
        <w:jc w:val="right"/>
        <w:rPr>
          <w:i/>
          <w:i/>
        </w:rPr>
      </w:pPr>
      <w:r>
        <w:rPr>
          <w:i/>
        </w:rPr>
        <w:t xml:space="preserve">Семья была и остается тем гнездовьем, </w:t>
        <w:br/>
        <w:t xml:space="preserve">где будущий гражданин обретает нравственные начала, </w:t>
        <w:br/>
        <w:t>чтобы идти потом по жизни достойно и уверенно.</w:t>
      </w:r>
    </w:p>
    <w:p>
      <w:pPr>
        <w:pStyle w:val="Normal"/>
        <w:ind w:firstLine="600"/>
        <w:jc w:val="right"/>
        <w:rPr>
          <w:i/>
          <w:i/>
        </w:rPr>
      </w:pPr>
      <w:r>
        <w:rPr>
          <w:i/>
        </w:rPr>
        <w:t>М. Карим</w:t>
      </w:r>
    </w:p>
    <w:p>
      <w:pPr>
        <w:pStyle w:val="Normal"/>
        <w:ind w:firstLine="600"/>
        <w:jc w:val="both"/>
        <w:rPr>
          <w:i/>
          <w:i/>
        </w:rPr>
      </w:pPr>
      <w:r>
        <w:rPr>
          <w:i/>
        </w:rPr>
      </w:r>
    </w:p>
    <w:p>
      <w:pPr>
        <w:pStyle w:val="Normal"/>
        <w:ind w:firstLine="600"/>
        <w:jc w:val="both"/>
        <w:rPr/>
      </w:pPr>
      <w:r>
        <w:rPr/>
        <w:t>Социально-политические реалии нынешнего переходного этапа нашего общества - распад традиционных экономических, политических, общественных структур и социальных институтов, межнациональные конфликты и войны, кризис политической власти, неоправданный отказ государства во многих сферах общественной жизни от регулирующих и контролирующих функций, ориентации экономики на тотальную либерализацию экономической сферы, идеологический вакуум, обвал научного и образовательного уровня, демографический спад - вызвали мощный накал социальных проблем, кризисные симптомы в духовной жизни общества, семьи, отдельного человека. Нарастающий в обществе прагматизм, утрата общественных ценностей, какого-то интереса к знаниям, труду, ослабление института семьи, подвергающегося многочисленным испытаниям свободного рынка, без должного патроната и необходимых страховок государства, изменение ценностных ориентации молодежи (культ «успеха», погоня за удовольствиями), ограниченность духовной жизни, неуверенность в завтрашнее дне - все эти явления общественной жизни отрицательно влияют на нравственное психическое, физическое здоровье человека, ослабляют «генетический банк» общества.</w:t>
      </w:r>
    </w:p>
    <w:p>
      <w:pPr>
        <w:pStyle w:val="Normal"/>
        <w:ind w:firstLine="600"/>
        <w:jc w:val="both"/>
        <w:rPr/>
      </w:pPr>
      <w:r>
        <w:rPr/>
        <w:t>Существует реальная угроза глубокой духовной и нравственной деформаций молодых поколений, утраты их как ответственных граждан общества, умных и рачительных тружеников, хороших членов семьи. Страна имеет шанс выйти из кризиса только в том случае, если коренным обратом улучшится положение детей и молодежи в обществе, радикально изменится существующая воспитательная система, ныне не способная защитить молодежь.</w:t>
      </w:r>
    </w:p>
    <w:p>
      <w:pPr>
        <w:pStyle w:val="Normal"/>
        <w:ind w:firstLine="600"/>
        <w:jc w:val="both"/>
        <w:rPr/>
      </w:pPr>
      <w:r>
        <w:rPr/>
        <w:t>В современных условиях подрастающее поколение оказалось в экстремальных культурно-экологических условиях. Дети, подростки, молодежь большую часть времени проводят вне семьи, вне родного дома. Ослабевают, разрываются связи с родителям» семьей, родом, народной культурой, что наносит непоправимый урон не только нравственному, патриотическому и интернациональному становлению подрастающего поколения, но, прежде всего, их здоровью. Семья, которая всегда была главным звеном в передаче традиционной культуры народа, утрачивает свою ведущую роль в силу чрезмерной занятости родителей, нежелании или неспособности, в том числе материальной, принимать достойное участие в воспитании детей.</w:t>
      </w:r>
    </w:p>
    <w:p>
      <w:pPr>
        <w:pStyle w:val="Normal"/>
        <w:ind w:firstLine="600"/>
        <w:jc w:val="both"/>
        <w:rPr/>
      </w:pPr>
      <w:r>
        <w:rPr/>
        <w:t>Наш полиэтнический регион мог бы стать образцом богатейших народный традиций как русских, башкир, татар, так и других народностей, являющихся уникальным нашим общим наследием.</w:t>
      </w:r>
    </w:p>
    <w:p>
      <w:pPr>
        <w:pStyle w:val="Normal"/>
        <w:ind w:firstLine="600"/>
        <w:jc w:val="both"/>
        <w:rPr/>
      </w:pPr>
      <w:r>
        <w:rPr/>
        <w:t>Изучая и анализируя современную ситуацию, сложившуюся в нашей стране, да и во всем мире в целом, становится очевидным, что на смену сегодняшним понятиям должна прийти новая идеология, новая концепция вечных и незыблемых ценностей, таких как патриотизм, добро, справедливость, любовь, уважение, которые сейчас извращаются, переворачиваются с ног на голову, трактуются с точки зрения выгоды, считаются «несовременными», архаичными и даже ругательными. Наше будущее - это молодое поколение, которое как раз и воспитывается на лживых ценностях, навязываемый приоритетах.</w:t>
      </w:r>
    </w:p>
    <w:p>
      <w:pPr>
        <w:pStyle w:val="Normal"/>
        <w:ind w:firstLine="600"/>
        <w:jc w:val="both"/>
        <w:rPr/>
      </w:pPr>
      <w:r>
        <w:rPr/>
        <w:t>«Русское общество, истощенное предыдущим напряжением и неудачами, находится в каком-то оцепенении, апатии, духовном разброде, унынии.</w:t>
      </w:r>
    </w:p>
    <w:p>
      <w:pPr>
        <w:pStyle w:val="Normal"/>
        <w:ind w:firstLine="600"/>
        <w:jc w:val="both"/>
        <w:rPr/>
      </w:pPr>
      <w:r>
        <w:rPr/>
        <w:t>Русская государственности не обнаруживает пока признаков обновления и укрепления которые для нас так необходимы. и как будто в сонном царстве, все опять в ней застыло скованное неодолимой драмой.</w:t>
      </w:r>
    </w:p>
    <w:p>
      <w:pPr>
        <w:pStyle w:val="Normal"/>
        <w:ind w:firstLine="600"/>
        <w:jc w:val="both"/>
        <w:rPr/>
      </w:pPr>
      <w:r>
        <w:rPr/>
        <w:t>Русская гражданственность, омрачаемая многочисленными смертными казнями необычайным ростом преступности и общим огрублением нравов, пошла положительно назад. Русская литература залита мутной водой порнографии и сенсационных изданий» (4, с.67). Нет, автор этих строк не наш современник, болеющий за судьбу Отечества, а С.Н.Булгаков, характеризующий трагические события 1905 года.</w:t>
      </w:r>
    </w:p>
    <w:p>
      <w:pPr>
        <w:pStyle w:val="Normal"/>
        <w:ind w:firstLine="600"/>
        <w:jc w:val="both"/>
        <w:rPr/>
      </w:pPr>
      <w:r>
        <w:rPr/>
        <w:t>Россия переживает сегодня самый катастрофический период своей история. Состояние идеологического вакуума, который возник после распада СССР, быстро заполняется прозападной пропагандой и откровенно антирусской, антиславянской истерией.</w:t>
      </w:r>
    </w:p>
    <w:p>
      <w:pPr>
        <w:pStyle w:val="Normal"/>
        <w:ind w:firstLine="600"/>
        <w:jc w:val="both"/>
        <w:rPr/>
      </w:pPr>
      <w:r>
        <w:rPr/>
        <w:t>Жизнь человека зарождается в семье, он растет для создания новой семьи, живет ради благополучия своей семьи. И народная педагогика со дня рождения человека начинает готовить его к семейной жизни. Тема семьи есть в колыбельных песня, в общении родителей с малышом, в считалках, скороговорках, сказках, легендах и мифа, которые малыш слышит с раннего возраста. В народной педагогике нет отвлеченно идеальной, всесторонне гармонически развитой личности. В песнях, сказках и легендах мы найдем идеального сына, отца, мать, хозяйку, воина, труженика и другие социальные роли человека; неписаные правила, пословицы и поговорки дополняют характеристики. Семья в первую очередь заботится о формировании семейных ролей, каждая семейная роль требует физического развития и нравственного совершенства, трудолюбия и высоких эстетических вкусов, ума, самостоятельности и ответственности, культуры общения, труда и поведения.</w:t>
      </w:r>
    </w:p>
    <w:p>
      <w:pPr>
        <w:pStyle w:val="Normal"/>
        <w:ind w:firstLine="600"/>
        <w:jc w:val="both"/>
        <w:rPr/>
      </w:pPr>
      <w:r>
        <w:rPr/>
        <w:t>Своим примером, беседами и рассказами родители формируют в душе ребенка идеал семьи и члена семьи (отца, матери, сына, дочери, деда, бабушки, внука, внучки, сестры, брата) С развитием речи ребенка начинается формирование понятий родства, семейственности, запоминание соответствующих терминов.</w:t>
      </w:r>
    </w:p>
    <w:p>
      <w:pPr>
        <w:pStyle w:val="Normal"/>
        <w:ind w:firstLine="600"/>
        <w:jc w:val="both"/>
        <w:rPr/>
      </w:pPr>
      <w:r>
        <w:rPr/>
        <w:t>Традиции, которые своими корнями уходят в далекую древность, так или иначе были связаны с укладом семейной жизни народа, с ее бытом. Они, как правило, регулирую поведение и поступки членов семьи, накладывают своеобразный отпечаток на формирование их мыслей, чувств. Семья, как и прежде, обеспечивает естественную среду для эмоциональной, финансовой и материальной поддержки, необходимой для роста и развития ее членов, прежде всего младенцев и детей более старшего возраста, а также для ухода за другими иждивенцами, включая пожилых, инвалидов и немощных. Семья остается важнейшей средой сохранения и передачи культурных ценностей.</w:t>
      </w:r>
    </w:p>
    <w:p>
      <w:pPr>
        <w:pStyle w:val="Normal"/>
        <w:ind w:firstLine="600"/>
        <w:jc w:val="both"/>
        <w:rPr/>
      </w:pPr>
      <w:r>
        <w:rPr/>
        <w:t>Сегодня в условиях современной глобализации институт семьи переживает кризис. Понятие «семья» все больше теряет свою традиционную ценность. Распространенным явлением становятся кратковременные связи, на смену традиционному браку с венчанием приходит гражданский брак, в котором нет духовного фундамента, никто никому ничем не обязан и, как правило, распадаются такие союзы так же легко, как и создаются. К сожалению, разводы, неполные семьи, дети вне брака, стали нормой для современного общества. Разрушается основа, на которой строилось все традиционное русское поколение, вся православная культура.</w:t>
      </w:r>
    </w:p>
    <w:p>
      <w:pPr>
        <w:pStyle w:val="Normal"/>
        <w:ind w:firstLine="600"/>
        <w:jc w:val="both"/>
        <w:rPr/>
      </w:pPr>
      <w:r>
        <w:rPr/>
        <w:t>«Лечить» современную семью возможно только решительным поворотом к лучшим традициям народной педагогики. Воспитательная сила традиций состоит, прежде всего, и том, что заключенный в них многовековой опыт воспринимается подрастающим поколением наиболее естественным путем. В семье, где сохранились такие традиции, больше условий для нейтрализации отрицательного влияния на детей отдельных ошибок родителей. Ведь не всегда же было все так плохо? Да, люди ссорились, не понимали друг друга, ну всегда находился компромисс ради сохранении священной роли семьи. Тогда может быть нам следует оглянуться назад и поучиться у наших предков терпению-выдержке и уважению друг к другу?</w:t>
      </w:r>
    </w:p>
    <w:p>
      <w:pPr>
        <w:pStyle w:val="Normal"/>
        <w:ind w:firstLine="600"/>
        <w:jc w:val="both"/>
        <w:rPr/>
      </w:pPr>
      <w:r>
        <w:rPr/>
        <w:t>По сути дела, речь идет об объединяющей идеологии, без которой Россия не способна существовать как таковая, - общенациональной идеологии выживания и возрождения русского народа.</w:t>
      </w:r>
    </w:p>
    <w:p>
      <w:pPr>
        <w:pStyle w:val="Normal"/>
        <w:ind w:firstLine="600"/>
        <w:jc w:val="both"/>
        <w:rPr/>
      </w:pPr>
      <w:r>
        <w:rPr/>
        <w:t>Эту идеологию не нужно придумывать и изобретать, она изложена в работах и книгах Сергея Тимофеевича Аксакова и его сыновей, в педагогическом наследии Константина Дмитриевича Ушинского. В их трудах можно найти самый высокий пример того, как мудро жить, создавать семью и воспитывать детей. И Сергей Тимофеевич Аксаков, и Константин Дмитриевич Ушинский были настоящими гражданами своего Отечесгва. И тот и другой болели за судьбу России и пытались сделать что-то полезное и нужное своему народу, отдельно взятому человеку.</w:t>
      </w:r>
    </w:p>
    <w:p>
      <w:pPr>
        <w:pStyle w:val="Normal"/>
        <w:ind w:firstLine="600"/>
        <w:jc w:val="both"/>
        <w:rPr/>
      </w:pPr>
      <w:r>
        <w:rPr/>
        <w:t>В своих трудах великий русский педагог и великий русский писатель оставили богатейшее наследие, заложили основы духовной, нравственной, семейной, одним словом, исконно русской православной традиции. Кроме того, период их активной творческой деятельности почти совпал. Не будучи знакомыми друг с другом, они жили одними ценностями, идеалами, их объединяло родство душ.</w:t>
      </w:r>
    </w:p>
    <w:p>
      <w:pPr>
        <w:pStyle w:val="Normal"/>
        <w:ind w:firstLine="600"/>
        <w:jc w:val="both"/>
        <w:rPr/>
      </w:pPr>
      <w:r>
        <w:rPr/>
        <w:t>Педагог - это не профессия, это призвание и смысл жизни, стиль мышления и способ существования. Кто-то учит и воспитывает подрастающее поколение издавая учебники и обучая в школах, университетах, гимназиях, как это делал Константин Дмитриевич Ушинский; а кто-то учит детей создавая литературные произведения, такие как «Детские годы Багрова-внука».</w:t>
      </w:r>
    </w:p>
    <w:p>
      <w:pPr>
        <w:pStyle w:val="Normal"/>
        <w:ind w:firstLine="600"/>
        <w:jc w:val="both"/>
        <w:rPr/>
      </w:pPr>
      <w:r>
        <w:rPr/>
        <w:t>И чем дальше уходит от нас время написания "Семейной хроники», «Детских годов Багрова-внука», «Воспоминаний», тем значительнее предстает этот уникальный род, традиции семейной педагогики. На наш взгляд, величайший универсалистский смысл феномена семьи, как нигде, наглядно и емко демонстрируется в культурно-педагогическом и литературно-художественном наследии С.Т. Аксакова. Как справедливо отмечает Н.И. Анненкова, «Аксаков действительно запечатлел устойчивую схему развития в самой универсальной его форме - в движении от природы к культуре...» (2, с.21). «Вглядываясь в историю семьи, реконструируя ее, отчасти и отворяя, Аксаков и воссоздает путь общечеловеческого развития, в котором разнородные компоненты жизни неизбежно будут вступать в противоборство и в то же время тяготеть к синтезу» (2, с.24).</w:t>
      </w:r>
    </w:p>
    <w:p>
      <w:pPr>
        <w:pStyle w:val="Normal"/>
        <w:ind w:firstLine="600"/>
        <w:jc w:val="both"/>
        <w:rPr/>
      </w:pPr>
      <w:r>
        <w:rPr/>
        <w:t>В историю русской культуры и шире, в историю русского самосознания, вошло не только наследие Аксаковых, чрезвычайно разнообразное (художественные, критические и публицистические произведения, мемуары, фольклористические, исторические и лингвистические работы, обширнейший эпистолярий), но и сам мир семьи - как явление одновременно традиционное, позволяющее говорить об уже сложившейся к 30-40-м го-дам XIX в. культурной роли семейного сообщества, и совершенно уникальное представляющее собою не просто синтез нравственно-эстетических дворянских традиций, но особый духовный их вариант.</w:t>
      </w:r>
    </w:p>
    <w:p>
      <w:pPr>
        <w:pStyle w:val="Normal"/>
        <w:ind w:firstLine="600"/>
        <w:jc w:val="both"/>
        <w:rPr/>
      </w:pPr>
      <w:r>
        <w:rPr/>
        <w:t>«Кажется нам, - писал Иван Аксаков, - история умственного и общественного развития в России едва ли может быть вполне понята без частной истории семей, без оценки той системы участия, по-видимому, неразумного, самовольного, непрошенного, но тем и менее часто спасительного, которое в нашей личной и общественной судьбе приходится на долю семье и быту, - непосредственному действию предании и обычая» (3, с. 33).</w:t>
      </w:r>
    </w:p>
    <w:p>
      <w:pPr>
        <w:pStyle w:val="Normal"/>
        <w:ind w:firstLine="600"/>
        <w:jc w:val="both"/>
        <w:rPr/>
      </w:pPr>
      <w:r>
        <w:rPr/>
        <w:t>В 80-е годы в Англии по вопросам общественного мнения в списке бестселлеров лидировала книга русского писателя С. Т. Аксакова. Напомним, что данный опрос проводится ежемесячно, и в список включаются литературные произведения всех времен и народов, а не только современных авторов как принято в большинстве стран. Чопорные англичане назвали «Детские годы Багрова-внука» книгой номер один для семейного воспитания.</w:t>
      </w:r>
    </w:p>
    <w:p>
      <w:pPr>
        <w:pStyle w:val="Normal"/>
        <w:ind w:firstLine="600"/>
        <w:jc w:val="both"/>
        <w:rPr/>
      </w:pPr>
      <w:r>
        <w:rPr/>
        <w:t>С.Т. Аксаков не был проповедником, он был художником, гражданином воспитателем, отцом, далеким от философических амбиций. Его главные книги «Воспоминания», «Семейная хроника» и «Детские годы Багрова-внука» - были написана им на седьмом десятке жизни, тем не менее, благодаря обаянию его нравственного облика, «русскости» характера он был уважаемой и связующей личностью в русском духовном обществе.</w:t>
      </w:r>
    </w:p>
    <w:p>
      <w:pPr>
        <w:pStyle w:val="Normal"/>
        <w:ind w:firstLine="600"/>
        <w:jc w:val="both"/>
        <w:rPr/>
      </w:pPr>
      <w:r>
        <w:rPr/>
        <w:t>Повествуя о своем детстве, о родительском доме, глава аксаковской семьи постоянно совмещал два временных плана. Собственную семью он строил с учетом родительского опыта, он буквально воссоздает в своей семье то особое отношение к первому ребенку, которое питала Мария Николаевна к Сереже. Впоследствии подобные отношения сложатся между отцом и сыном. Буквально вынянчив своего первенца Константина, Сергей Аксаков предопределит их кровно-духовную нераздельность на протяжении всей жизни.</w:t>
      </w:r>
    </w:p>
    <w:p>
      <w:pPr>
        <w:pStyle w:val="Normal"/>
        <w:ind w:firstLine="600"/>
        <w:jc w:val="both"/>
        <w:rPr/>
      </w:pPr>
      <w:r>
        <w:rPr/>
        <w:t>Сергей Тимофеевич не был профессиональным педагогом, он был далек от педагогики, но в своих произведениях Аксаков заложил и показал исконно русское семейное воспитание, тонкую психологию детской души. «Я желаю написать такую книгу для детей, какой не бывало в литературе. Такая книга надолго сохранила бы память обо мне во всей грамотной России...Тайна в том, что книга должна быть написана, подделываясь к детскому возрасту, а как будто для взрослых, и чтобы не только не было нравоучения (всего этого дети не любят), но даже намека на нравственное впечатление, и чтоб исполнено было художественно в высшей степени» (2. с.53), - писал С.Т.Аксаков в книге «Детские годы Багрова-внука».</w:t>
      </w:r>
    </w:p>
    <w:p>
      <w:pPr>
        <w:pStyle w:val="Normal"/>
        <w:ind w:firstLine="600"/>
        <w:jc w:val="both"/>
        <w:rPr/>
      </w:pPr>
      <w:r>
        <w:rPr/>
        <w:t>С.Т. Аксаков, не будучи теоретиком и профессиональным педагогом, пришел к тем же теоретическим выводам и мыслям, какие провозглашал великий русский педагог Константин Дмитриевич Ушинский (который, кстати, от профессиональной педагогики перешел к народной). Любовь к родной русской природе. Русская земля. Отечество, русский язык, Семья, религия, наука, просвещение, соборность - вот те основы на которых строил свои взгляды педагог и которые, в свою очередь, являются истинно православной русской традицией семейного воспитания.</w:t>
      </w:r>
    </w:p>
    <w:p>
      <w:pPr>
        <w:pStyle w:val="Normal"/>
        <w:ind w:firstLine="600"/>
        <w:jc w:val="both"/>
        <w:rPr/>
      </w:pPr>
      <w:r>
        <w:rPr/>
        <w:t>Обращение к наследию национального русского образования, одним из основоположников которого является Константин Дмитриевич Ушинский, единственный путь возрождения России. Причем нам представляется, что сегодня, когда трагический кризис отечественного образования стал очевидным фактом, изучение наследие К. Д.Ушинского не только актуально, но как никогда необходимо. Мы ищем в трудах К.Д.Ушинского ответы на вопросы сегодняшнего дня. Всеобщий духовный и нравственный кризис требует от каждого из нас (будь то студент, писатель или учитель) не уныния, не, тем более, цинизма, а самопроверки, самоотдачи, самокритики.</w:t>
      </w:r>
    </w:p>
    <w:p>
      <w:pPr>
        <w:pStyle w:val="Normal"/>
        <w:ind w:firstLine="600"/>
        <w:jc w:val="both"/>
        <w:rPr/>
      </w:pPr>
      <w:r>
        <w:rPr/>
        <w:t>Чем глубже проникаешь в наследие К.Д. Ушинского - мыслителя, педагога, писателя, гражданина, - тем более убеждаешься в духовном и нравственном его родстве с творческим наследием С.Т.Аксакова. У нас пока нет фактов непосредственного влияния Аксаковых на педагогическую и творческую деятельность К.Д.Ушинского, но создается впечатление, что К.Д.Ушинский смог аккумулировать сделанное Аксаковыми и направить его на служение русскому образованию, русской школе, Отечеству.</w:t>
      </w:r>
    </w:p>
    <w:p>
      <w:pPr>
        <w:pStyle w:val="Normal"/>
        <w:ind w:firstLine="600"/>
        <w:jc w:val="both"/>
        <w:rPr/>
      </w:pPr>
      <w:r>
        <w:rPr/>
        <w:t>Константин Дмитриевич Ушинский родился 19 февраля 1824 г, в Туле в небогатой дворянский семье. Отец его, Дмитрий Григорьевич Ушинский, был образованным для своего времени человеком, участником Отечественной войны 1812 года, отличившимся в Бородинском сражении. После выхода в отставку в начале 20-х годов Дмитрий Григорьевич служил чиновником в различных гражданских ведомствах Тулы, Полтавы, Петербурга, Вологды.</w:t>
      </w:r>
    </w:p>
    <w:p>
      <w:pPr>
        <w:pStyle w:val="Normal"/>
        <w:ind w:firstLine="600"/>
        <w:jc w:val="both"/>
        <w:rPr/>
      </w:pPr>
      <w:r>
        <w:rPr/>
        <w:t>Воспитанием и первоначальным образованием будущего великого педагога, как и у С.Аксакова, занималась мать, и именно она сыграла большую роль в формировании его педагогических наклонностей. Об отношениях Ушинского с отцом нам неизвестно почти ничего, но скорее всего отцу, участнику Отечественной войны, Константин Дмитриевич обязан своим глубочайшим патриотизмом.</w:t>
      </w:r>
    </w:p>
    <w:p>
      <w:pPr>
        <w:pStyle w:val="Normal"/>
        <w:ind w:firstLine="600"/>
        <w:jc w:val="both"/>
        <w:rPr/>
      </w:pPr>
      <w:r>
        <w:rPr/>
        <w:t>Мать Ушинского Любовь Степановна Карпинская родилась в 1796 г. Это была умная, образованная и, видимо, наделенная огромным педагогическим талантом женщина. Она умерла, когда мальчику едва исполнилось 12 лег До своей смерти она самостоятельно учила сына. Благодаря матери, о которой у него сохранились живые и трогательные воспоминания, в доме Ушинских царила атмосфера «уюта и теплоты родного семейного гнезда». Любовь Степановна удивительно умело и бережно поддерживала и развивала природную любознательность ребенка. В семье мальчик получил первоначальное обучение такого качества, что в одиннадцать лет, опережая сверстников, сразу поступил в третий класс гимназии, что по современным меркам равняется примерно шестому классу современной школы.</w:t>
      </w:r>
    </w:p>
    <w:p>
      <w:pPr>
        <w:pStyle w:val="Normal"/>
        <w:ind w:firstLine="600"/>
        <w:jc w:val="both"/>
        <w:rPr/>
      </w:pPr>
      <w:r>
        <w:rPr/>
        <w:t>Очень большое значение для будущего педагога имела богатая домашняя библиотека, в том числе книги на иностранных языках. Костя рано пристрастился к чтению, и это чтение, хотя и бессистемное, сыграло огромную роль в его образовании и развитии.</w:t>
      </w:r>
    </w:p>
    <w:p>
      <w:pPr>
        <w:pStyle w:val="Normal"/>
        <w:ind w:firstLine="600"/>
        <w:jc w:val="both"/>
        <w:rPr/>
      </w:pPr>
      <w:r>
        <w:rPr/>
        <w:t>Но, может быть, самое главное для воспитания будущего педагога имела семейного уюта и доброты Не случайно с такой решительностью он против воспитания детей в казенных учреждениях: «Толстые каменные стены заведений больших городов, детские кроватки, поставленные необозримыми рядами, колокольчику или барабану, толстый швейцар у дверей - этот неумолимый цербер детского сада, вокруг - камень и железо, железо и камень не только без малейшего обрывка зелени, но даже без куска земли, наверху кусок вечно закрытого неба то гробовое молчание, то официальный гул, повсюду - сердитые, аргусовские глаза купленного надзора; повсюду форма и чинность, вечная чистка и лакировка - все это веет на меня какой-то безвыходной тоской, какой-то мучительной бессмыслицей кажется, не прожил и месяца такой жизнью1» (7, с. 57).</w:t>
      </w:r>
    </w:p>
    <w:p>
      <w:pPr>
        <w:pStyle w:val="Normal"/>
        <w:ind w:firstLine="600"/>
        <w:jc w:val="both"/>
        <w:rPr/>
      </w:pPr>
      <w:r>
        <w:rPr/>
        <w:t>Не будет преувеличением сказать, что семейное воспитание, так же как и у Аксакова, - тот самый стержень, на котором строится вся педагогическая система и деятельность К.Д.Ушинского. Особенно хотелось бы выделить в этой связи следующие работы: «О нравственном элементе в русском воспитании», «Педагогические сочинения П.И. Пирогова», «О необходимости сделать русские школы русскими». «Общий взгляд на возникновение наших народных школ», серия статей «Педагогическая поездка по Швейцарии» и др. Совокупность этих работ представляет собой огромный аналитический труд по вопросам воспитания и образования, в том числе семейного.</w:t>
      </w:r>
    </w:p>
    <w:p>
      <w:pPr>
        <w:pStyle w:val="Normal"/>
        <w:ind w:firstLine="600"/>
        <w:jc w:val="both"/>
        <w:rPr/>
      </w:pPr>
      <w:r>
        <w:rPr/>
        <w:t>Огромную роль в семейном воспитании К.Ушинский, также как и С.Т. Аксаков отводил родителям, их жизни, поведению и родительскому опыту. «Одна из первейших обязанностей всякого гражданина и отца семейства. - писал Ушинский. - приготовить своих детей полезных для общества граждан; одно из священных прав человека, рождающегося в мире, - право на правильное и доброе воспитание» (6. с. 126)</w:t>
      </w:r>
    </w:p>
    <w:p>
      <w:pPr>
        <w:pStyle w:val="Normal"/>
        <w:ind w:firstLine="600"/>
        <w:jc w:val="both"/>
        <w:rPr/>
      </w:pPr>
      <w:r>
        <w:rPr/>
        <w:t>Педагог-мыслитель считал, что воспитание гражданского долга, будущего Гражданина - самая ответственная обязанность родителей. Для ее выполнения родители должны проникнуться стремлением сочетать свое частное благополучие с «общественной пользой». «Общественная польза» возникает при помощи педагогических знаний, которые родители должны черпать, изучая педагогическую литературу. Ученый считает, что к «воспитательному делу» надо подходить сознательно, точно так же следует подходить и к выбору учителей и воспитателей Большое значение Ушинский придавал определению будущих путей жизни для своих детей.</w:t>
      </w:r>
    </w:p>
    <w:p>
      <w:pPr>
        <w:pStyle w:val="Normal"/>
        <w:ind w:firstLine="600"/>
        <w:jc w:val="both"/>
        <w:rPr/>
      </w:pPr>
      <w:r>
        <w:rPr/>
        <w:t>Исключительно важную роль в семейном воспитании и обучении дошкольного, раннего школьного возраста Ушинский отводил матери. Особое значение отношению к матери придавал, как известно, и С. Т Аксаков.</w:t>
      </w:r>
    </w:p>
    <w:p>
      <w:pPr>
        <w:pStyle w:val="Normal"/>
        <w:ind w:firstLine="600"/>
        <w:jc w:val="both"/>
        <w:rPr/>
      </w:pPr>
      <w:r>
        <w:rPr/>
        <w:t>Между С.Т. Аксаковым и его матерью Марией Николаевной были установлены редкие по своей исповедальной доверительности отношения. Мать разделяет горести и радости своего сына, рассеивает его сомнения и недоумения, говорит с сыном «как с другом», выступает его советчиком, укрепляя в решениях и предостерегая об опрометчивых поступках. Мальчик, вспоминает о себе писатель, рос «необыкновенно рано и даже болезненно развитым страстно любившей его матерью». Свои глубоки трогательные отношения с матерью С.Т.Аксаков передал в «Детских годах Багрова-внука». «Постоянное присутствие матери сливается с каждым моим воспоминанием образ неразрывно соединяется с моим существованием» (1, с.16).</w:t>
      </w:r>
    </w:p>
    <w:p>
      <w:pPr>
        <w:pStyle w:val="Normal"/>
        <w:ind w:firstLine="600"/>
        <w:jc w:val="both"/>
        <w:rPr/>
      </w:pPr>
      <w:r>
        <w:rPr/>
        <w:t>Воспитательной роли матери в личности человека С.Т.Аксаков и К.Д. Ушинского придавали общественное значение. Являясь воспитательницей своих детей, она сама становится воспитательницей народа, и поэтому: «вытекает уже сама собой необходимость полного всестороннего образования для женщины уже, так сказать, не для одного семейного обихода, но имея ввиду высокую цель - провести в жизнь народа результаты науки, искусства и поэзии»,- писал Ушинский (5. с. 53).</w:t>
      </w:r>
    </w:p>
    <w:p>
      <w:pPr>
        <w:pStyle w:val="Normal"/>
        <w:ind w:firstLine="600"/>
        <w:jc w:val="both"/>
        <w:rPr/>
      </w:pPr>
      <w:r>
        <w:rPr/>
        <w:t>В условиях дореволюционной России, когда элементарных школ было мало, Ушинский хотел видеть в лице матери не только воспитательницу, но и учителя своих детей. В этой связи учебное пособие «Родное слово» (год 1) и «Руководству преподаванию но «Родному слову» он считал возможным использовать в семейном воспитании и обучении детей до 8-10-летнего возраста. «... Издавая такое руководство для учащихся по «Родному слову», я имел в виду не только школу, но и семью. У нас более, чем где-нибудь, распространено домашнее первоначальное обучение и дай Бог, чтобы оно распространялось и улучшалось. Осмотрев множество заграничных школ для малолетних детей, я вынес из этого осмотра полное убеждение, что первоначальное воспитание и ученье детей, по крайней мере, до 8-летнего и даже до 10-летнего возраста более хороши на месте, в семье, чем в общественной школе, и что самая школа для малолетних детей тогда только хороша, когда она вполне проникнута семейным и более похожа на семью, чем на школу. Я скажу, что желал бы от всей души, чтоб на моей родине, рядом с устройством малолетних школ для детей, не могущих по каким-нибудь уважительным причинам пользоваться счастьем хорошего домашнего воспитания и ученья, развивались в русской женщине наклонность и уменье самой учить и развивать ребенка, не уступала этого наслаждения никому без крайней необходимости. Что женщине врожденно стремление учить и развивать свое дитя и вместе с тем даны и необходимые для этого способности, в этом не может быть сомнения. И если многие матери, несмотря на все желание не расставаться рано со своими детьми и учить их самим, тем не менее, поручают это дело школе или чужим лицам, то это объясняется практической неподготовленностью матерей к делу первоначального обучения ..» (8, с.270). В теоретических работах Ушинский настаивал на том, что первоначальное образование ребенок должен получить в семье, а его первой учительницей должна стать мать.</w:t>
      </w:r>
    </w:p>
    <w:p>
      <w:pPr>
        <w:pStyle w:val="Normal"/>
        <w:ind w:firstLine="600"/>
        <w:jc w:val="both"/>
        <w:rPr/>
      </w:pPr>
      <w:r>
        <w:rPr/>
        <w:t>Воспитание на родном языке, на народных русских книгах воспитывает у ребенка понятия о своем Отечестве, о родных традициях и обычаях, формирует чувство патриотизма, любовь к родному языку, земле и природе. Прощальным взглядом смотрел Костя Ушинский на близкие сердцу места, высокие кручи над красавицей Десной, колокольню Спасского монастыря и не мог сдержать нахлынувшие вдруг слезы. Ему было тогда немногим более шестнадцати лет.</w:t>
      </w:r>
    </w:p>
    <w:p>
      <w:pPr>
        <w:pStyle w:val="Normal"/>
        <w:ind w:firstLine="600"/>
        <w:jc w:val="both"/>
        <w:rPr/>
      </w:pPr>
      <w:r>
        <w:rPr/>
        <w:t>«Я плакал горько, прощаясь в первый раз с родимым гнездом; но в этих слезах было какое-то и отрадное чувство: широкий мир, о котором мы столько мечтали, наконец открывался перед нами!» (5. с.16.) И далее: «Воля, а простор, природа, прекрасные окрестности городка, а эти душистые овраги и колыхающиеся поля, а розовая весна и золотистая осень разве не были нашими воспитателями?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 влиянию педагога; что день, проведенный ребенком посреди рощи и полей, когда его головой овладевает какой-то упоительный туман, в теплой влаге которого раскрывается все его молодое сердце для того, чтобы беззаботно и несознательно впитывать в себя мысли и зародыши мыслей, потоком льющиеся из природы, - что такой день стоит многих недель, проведенных на учебной скамье» (5,с. 19).</w:t>
      </w:r>
    </w:p>
    <w:p>
      <w:pPr>
        <w:pStyle w:val="Normal"/>
        <w:ind w:firstLine="600"/>
        <w:jc w:val="both"/>
        <w:rPr/>
      </w:pPr>
      <w:r>
        <w:rPr/>
        <w:t>Ландшафты родного края не были для Ушинского-гимназиста предметом пассивного любования и сентиментальной мечтательности. Длительные прогулки - это активное общение с природой, питающее чувства и мысль, развивающее способность наблюдения над окружающим: «Как оживлялась и наполнялась впечатлениями жизнь, когда приближалась весна: я следил за каждым ее шагом, за каждой малейшей переменой в борьбе зимы и лета. Тающий снег, чернеющий лед реки, расширяющиеся полыньи у берега, проталины в саду, земля, проглядывающая там и сям из-под снега, прилет птиц, оживающий лес, шумно бегущие с гор ручьи - все было предметом моего страстного недремлющего внимания, и впечатления бытия до тою переполняли мою душу, что я ходил как полупьяный. Но вот и снегу нет более, и неприятная нагота деревьев заменилась со всех сторон манящими, таинственными зелеными глубинами; вот и вишни брызнули молоком цветов, зарозовели яблони, каштан поднял и распустил свои красные султаны, и я бежал каждый раз из гимназии домой, как будто меня ждало там и невесть какое сокровище. И в самом деле, разве я не был страшным богачам, миллионером в сравнении с детьми, запертыми в душных стенах столичного пансиона? Какие впечатления могут дать им взамен этих живых, сил воспитывающих душу впечатлений природы?1» (8. с 167).</w:t>
      </w:r>
    </w:p>
    <w:p>
      <w:pPr>
        <w:pStyle w:val="Normal"/>
        <w:ind w:firstLine="600"/>
        <w:jc w:val="both"/>
        <w:rPr/>
      </w:pPr>
      <w:r>
        <w:rPr/>
        <w:t>Любовь к родной природе, ставшая затем частью более глубокого и осознанного чувства - любви к родине - одно из самых характерных устремлений Ушинского Родина для К.Д.Ушинского была не просто местом, где он родился. - он был частью ее и вынужденное пребывание за границей он переживал с глубокой тоской и страданиями. Ни ландшафты женевского приозерья, ни роскошная природа Италии не могли отвлечь его от мыслей о далекой России, любовь к которой здесь чувствовалась с особенной остротой.</w:t>
      </w:r>
    </w:p>
    <w:p>
      <w:pPr>
        <w:pStyle w:val="Normal"/>
        <w:ind w:firstLine="600"/>
        <w:jc w:val="both"/>
        <w:rPr/>
      </w:pPr>
      <w:r>
        <w:rPr/>
        <w:t>С.Т.Аксаков и К.Д.Ушинский не были поэтами, но поэтическими натурами был и тот, и другой.</w:t>
      </w:r>
    </w:p>
    <w:p>
      <w:pPr>
        <w:pStyle w:val="Normal"/>
        <w:ind w:firstLine="600"/>
        <w:jc w:val="both"/>
        <w:rPr/>
      </w:pPr>
      <w:r>
        <w:rPr/>
        <w:t>Призывая к распространению грамотности, любви к своему Отечеству, родной природе, Константин Дмитриевич Ушинский не мог не воспевать чистоту и красоту родного русского языка. «Язык народа есть произведение творческой способности дара слова не одного человека и не одной человеческой жизни, а бесчисленных жизней, бесчисленных поколений. В языке своем народ, в продолжение многих тысячелетий и в миллионах индивидуумов, сложил свои мысли и свои чувства. Природа страны и история народа, отражаясь в душе человека, выражалась в слове. Человек исчезал, но слово, им созданное, оставалось бессмертной, неисчерпаемой сокровищницей народного язы-кА: так что каждое слово языка, каждая его форма, каждое выражение есть результат мысли и чувства человека, через которые отразилась в слове природа страны и история народа. Наследуя слово от предков наших, мы наследуем не только средства передавать наши мысли и чувства, но наследуем самые эти мысли и самые эти чувства. От всей жизни народа это единственный живой остаток на земле, и мы - наследники этих живых богатств, в которых сложились все результаты духовной жизни народа.</w:t>
      </w:r>
    </w:p>
    <w:p>
      <w:pPr>
        <w:pStyle w:val="Normal"/>
        <w:ind w:firstLine="600"/>
        <w:jc w:val="both"/>
        <w:rPr/>
      </w:pPr>
      <w:r>
        <w:rPr/>
        <w:t>Вводя дитя в народный язык, мы вводим его в мир народной мысли, народного чувства, народной жизни, в область народного духа. С такой точки зрения следует смотреть на эту вторую цель изучения народного языка. Вот почему, передавая детям какое-нибудь произведение народной словесности или его литературы, мы только тогда вводим дитя в обладание формами народного языка, если действительно уясняем ему ту мысль и то чувство, которые в них выразились в то же время вводим ею через форму языка в понимание народной жизни, народной поэзии, народной логики, словом, в область народного духа. Только усвоив мысль и чувство, создавшие формы языка, дитя действительно овладевает этой формой и в этой форме получает ключ к сокровищнице народного духа. Но еще недостаточно, чтобы дети поняли подобное произведение, а надобно, чтобы они его почувствовали. В поэтических произведениях многое понимается только чувством и не может быть объяснено умом...» (8, с.260). Таким образом, призывая обучать русских детей родному русскому языку, К.Д.Ушинский считал необходимым обращаться не только к их сознательному, разумному, - но и к их душам, чувствам, «русскости» как самым развитым нравственным началам исконно русской православного человека.</w:t>
      </w:r>
    </w:p>
    <w:p>
      <w:pPr>
        <w:pStyle w:val="Normal"/>
        <w:ind w:firstLine="600"/>
        <w:jc w:val="both"/>
        <w:rPr/>
      </w:pPr>
      <w:r>
        <w:rPr/>
        <w:t>К истокам русской речи и русского языка обращается также и С.Т. Аксаков Особый интерес представляют его исследовании в области древних языковых форм старо-славянских слов и выражений, которые, появившись однажды в употреблении утрачивали свою первоначальную словоформу, преобразуются в другие, близкие по смыслу и обстоятельствам их возникновения.</w:t>
      </w:r>
    </w:p>
    <w:p>
      <w:pPr>
        <w:pStyle w:val="Normal"/>
        <w:ind w:firstLine="600"/>
        <w:jc w:val="both"/>
        <w:rPr/>
      </w:pPr>
      <w:r>
        <w:rPr/>
        <w:t>Еще на пороге зрелости К. Д. Ушинский так определял для себя жизненный путь «Работать для потомства». Поэтому, когда пришло наконец долгожданное известие о назначении его профессором в Ярославском Демидовском лицее, первую свою лекцию. К.Д.Ушинский начал призывом к слушателям посвятить себя деятельности на благо Отечества. Высоко ценя самостоятельность в образовании и обучении, он говорил: «Первым руководителем вашим должен быть ваш свободный разум, а главным двигателем - стремление к истинному просвещению» (6. с.36).</w:t>
      </w:r>
    </w:p>
    <w:p>
      <w:pPr>
        <w:pStyle w:val="Normal"/>
        <w:ind w:firstLine="600"/>
        <w:jc w:val="both"/>
        <w:rPr/>
      </w:pPr>
      <w:r>
        <w:rPr/>
        <w:t>Главной ценностью нашего общества во все времена был патриотизм. С рождения этого чувства и следует начинать возрождение Отечества. Мы помним, как четко были очерчены темы патриотического воспитания школьной и студенческой молодежи в системе советского образования; постоянными были темы: «Патриотизм советских людей в Великой Отечественной войне», «Патриотизм в романе Л. Толстого Война и мир», «Патриотическая лирика Пушкина, Лермонтова, Есенина» и др.</w:t>
      </w:r>
    </w:p>
    <w:p>
      <w:pPr>
        <w:pStyle w:val="Normal"/>
        <w:ind w:firstLine="600"/>
        <w:jc w:val="both"/>
        <w:rPr/>
      </w:pPr>
      <w:r>
        <w:rPr/>
        <w:t>К.Д. Ушинский считал патриотическое чувство самым высоким, наиболее сильным чувством в человеке, «общественным цементом», который «связывает людей в честное, дружное общество» (8.с. 431). «Как нет человека без самолюбия, - писал он, - так нет человека без любви к отечеству, и эта любовь дает воспитанию верный ключ к сердцу человека...» (8, с. 160).</w:t>
      </w:r>
    </w:p>
    <w:p>
      <w:pPr>
        <w:pStyle w:val="Normal"/>
        <w:ind w:firstLine="600"/>
        <w:jc w:val="both"/>
        <w:rPr/>
      </w:pPr>
      <w:r>
        <w:rPr/>
        <w:t>Патриот, по мнению Ушинского,- это человек, подчиняющий все свои личные интересы интересам Отечества и народа, все свои силы и знания отдающий на благо родины. «Мы считаем выражением патриотизма и те проявления любви к родине, которые выражаются не в одних битвах с внешними врагами: высказывать смелое слово истины бывает иногда гораздо опаснее, чем подставить лоб под вражескую пулю, которая авось пролетит и мимо», - писал Ушинский (8. с. 474).</w:t>
      </w:r>
    </w:p>
    <w:p>
      <w:pPr>
        <w:pStyle w:val="Normal"/>
        <w:ind w:firstLine="600"/>
        <w:jc w:val="both"/>
        <w:rPr/>
      </w:pPr>
      <w:r>
        <w:rPr/>
        <w:t>Большое значение в связи с этим он придавал изучению отечественной истории, полного языка, литературы и особенно фольклора. Содержание рассказов, стихов, статей и пословиц, помещенных в учебниках Ушинского, отражает героическую историю и трудовую жизнь русского народа. Подчеркивая значение народных пословиц, Ушинский писал «По содержанию наши пословицы важны для первоначального обучения тем, что в них, как в зеркале, отразилась русская народная жизнь со всеми своими живописными особенностями, может быть, ничем нельзя так ввести дитя в понимание народной жизни, как объясняя ему значение народных пословиц. В них отразились все стороны жизни народа» (7, с.298).</w:t>
      </w:r>
    </w:p>
    <w:p>
      <w:pPr>
        <w:pStyle w:val="Normal"/>
        <w:tabs>
          <w:tab w:val="clear" w:pos="708"/>
          <w:tab w:val="left" w:pos="1080" w:leader="none"/>
        </w:tabs>
        <w:ind w:firstLine="600"/>
        <w:jc w:val="both"/>
        <w:rPr/>
      </w:pPr>
      <w:r>
        <w:rPr/>
        <w:t>«Духовное развитие, духовное воспитание человека в отдельности от народа вообще совершаются не одной школой, но несколькими великими воспитателями, природой, жизнью, наукой и религией Но нетрудно убедиться также, что уроки всех этих великих воспитателей человека производят на его душу развивающее влияние только тогда, когда душа эта хоть сколько-нибудь к тому подготовлена», - писал К.Д.Ушинский (а, с.67). Религия, по его мнению, была и остается одним из воспитателей гармонично и "всесторонне развитой личности русского человека.</w:t>
      </w:r>
    </w:p>
    <w:p>
      <w:pPr>
        <w:pStyle w:val="Normal"/>
        <w:ind w:firstLine="600"/>
        <w:jc w:val="both"/>
        <w:rPr/>
      </w:pPr>
      <w:r>
        <w:rPr/>
        <w:t>«В Евангелии говорится, что нужно бояться не того, кто убивает тело, но того, кто может и душу ввергнуть в геенну огненную. Поэтому основной принцип целостной медицины - это принцип соблюдения иерархии духовного, душевного и телесного.</w:t>
      </w:r>
    </w:p>
    <w:p>
      <w:pPr>
        <w:pStyle w:val="Normal"/>
        <w:ind w:firstLine="600"/>
        <w:jc w:val="both"/>
        <w:rPr/>
      </w:pPr>
      <w:r>
        <w:rPr/>
        <w:t>Духовные искания, духовная жизнь должны быть во главе угла. Только духом человек жив. Отнимается дух - и остается труп. Духовная жизнь - это залог полноты, цельности и жизнеспособности человека, правильности его жизненного пути, залог того, что он после временной жизни естественно перейдет в вечную жизнь», - пишет наша современница Т.А.Флоренская (9. с.7) Об этом почти два века назад говорит К. Д. Ушинский, подчеркивая всю важность религиозного образования: «Религиозное образование должно с ранних лет ложиться в душу человека, как верный залог того, что он не собьется с дороги, как верный якорь спасения в дни житейских бурь и душевных тревог...»</w:t>
      </w:r>
    </w:p>
    <w:p>
      <w:pPr>
        <w:pStyle w:val="Normal"/>
        <w:ind w:firstLine="600"/>
        <w:jc w:val="both"/>
        <w:rPr/>
      </w:pPr>
      <w:r>
        <w:rPr/>
        <w:t>Примеры глубокой религиозности в развитии и формировании маленького Сережи Багрова мы можем неоднократно увидеть в тексте его воспоминаний. «Я заглянул в обыкновенное время, но вдруг, отчего-то ночью проснулся: комната была ярко освещена, кивот с образами растворен, перед каждым образом, в золоченой ризе теплилась восковая свеча, а мать, стоя на коленях, вполголоса читала молитвенник, плакала и молилась. Я сам почувствовал непреодолимое желание помолиться вместе с маменькой и попросил ее об этом.</w:t>
      </w:r>
    </w:p>
    <w:p>
      <w:pPr>
        <w:pStyle w:val="Normal"/>
        <w:ind w:firstLine="600"/>
        <w:jc w:val="both"/>
        <w:rPr/>
      </w:pPr>
      <w:r>
        <w:rPr/>
        <w:t>Особое место в педагогической системе воспитания Ушинского: «Пошел в Шереметьевскую церковь, - скоро ушел, и, глядя под темным небом, усеянным звездами, на прекрасный освещенный храм, полный народа, ждущего входа священников с дивны «Христос Воскрес!». Глядя на этих священников в блестящих ризах, стариков возвещающих во мраке ночи Воскресение Творца бесконечного неба, расстилающее над их головами.- я плакал... Торжество истины меня растрогало глубоко. Давно этот праздник действует на мою душу, но как различно всегда. О, Провидение, дозволь, страдать и умереть за истину, и умереть в неизвестности!» (6, с.25).</w:t>
      </w:r>
    </w:p>
    <w:p>
      <w:pPr>
        <w:pStyle w:val="Normal"/>
        <w:ind w:firstLine="600"/>
        <w:jc w:val="both"/>
        <w:rPr/>
      </w:pPr>
      <w:r>
        <w:rPr/>
        <w:t>Практически во всех своих работах Ушинский обращался к религии. Из трудов Ушинского, имеющих ключевое значение для понимания его учения о православном воспитании, отметим: «О народности в общественном воспитании», «О нравственней элементе в русском воспитании», «Труд в его психическом и воспитательном значении», «Педагогические сочинения И.И. Пирогова». «Общий взгляд на возникновение наших народных школ», «Педагогическая антропология».</w:t>
      </w:r>
    </w:p>
    <w:p>
      <w:pPr>
        <w:pStyle w:val="Normal"/>
        <w:ind w:firstLine="600"/>
        <w:jc w:val="both"/>
        <w:rPr/>
      </w:pPr>
      <w:r>
        <w:rPr/>
        <w:t>В статье «О народности в общественном воспитании» Ушинский показывает исключительно важную роль христианства в развитии европейского просвещения, значение его в современном воспитании и образовании. Он пишет, что христианство-«это неугасимый светоч, идущий вечно, как огненный столб В пустыне, впереди человека и народов: за ним должно стремиться развитие всякой народности и всякое истинное воспитание, идущее вместе с народностью». Эту идею Ушинский существенно развивает в статье «Педагогические сочинения Н. И. Пирогова».</w:t>
      </w:r>
    </w:p>
    <w:p>
      <w:pPr>
        <w:pStyle w:val="Normal"/>
        <w:ind w:firstLine="600"/>
        <w:jc w:val="both"/>
        <w:rPr/>
      </w:pPr>
      <w:r>
        <w:rPr/>
        <w:t>В статье «О нравственном элементе в русском воспитании» Ушинский выявляет «роль православной религии в воспитании русского народа. Значение христианства в воспитании простого народа он определяет так: «Если русский крестьянин отличается теперь от дикаря, то этим он почти единственно обязан своей все-таки европейской, славянской природе, а еще более своему древнему христианству».</w:t>
      </w:r>
    </w:p>
    <w:p>
      <w:pPr>
        <w:pStyle w:val="Normal"/>
        <w:ind w:firstLine="600"/>
        <w:jc w:val="both"/>
        <w:rPr/>
      </w:pPr>
      <w:r>
        <w:rPr/>
        <w:t>Не меньшее значение имеет православная вера и для воспитания дворянства. «Перечисляя прекрасные, отрадные черты в семейном воспитании нашего "дворянского класса, мы, конечно, не можем пропустить той простой, теплой религиозности, которую и теперь еще можно встретить в большей части наших дворянских семейств, за исключением немногих, ударявшихся или в модное неверие, или в гнусное ханжество. Всякий, получивший чисто русское воспитание, непременно отыщет в душе своей глубокие, неизгладимые впечатления множества церковных песен и священнодействии службы Великого поста и Страстной недели, встречи Светлого праздника, Рождества, Крещения и всех тех годичных церковных торжеств и служб, которые составляют эпохи годовой жизни каждого чисто русского семейства» (7, с. 74).</w:t>
      </w:r>
    </w:p>
    <w:p>
      <w:pPr>
        <w:pStyle w:val="Normal"/>
        <w:ind w:firstLine="600"/>
        <w:jc w:val="both"/>
        <w:rPr/>
      </w:pPr>
      <w:r>
        <w:rPr/>
        <w:t>Религиозное воспитание должно происходить не только на уроках Закона Ушинский подчеркивает: «Как только мы захотим отделить непроходимой гранью преподавание Закона Божия от преподавания других предметов, то хотя преподавание различных предметов и останется, но воспитание исчезнет. Современная педагогика исключительно выросла на христианской почве, и для нас нехристианская педагогика есть вещь немыслимая - безголовый урод и деятельность без цели, предприятие без побуждения позади и без результатов впереди. Можно ли представить, например, сколь-нибудь сносного учителя грамотности даже, который бы не коснулся религиозных истин, если только не занимается одним механизмом чтения, убийственным ля детской головы. Мы требуем, чтобы учитель русского языка, учитель истории и т. д. не только вбивал в голову своим ученикам факты своих наук, но развивали их умственно и нравственно, на чем же может опираться нравственное развитие, если не на христианстве?» (6, с 76)</w:t>
      </w:r>
    </w:p>
    <w:p>
      <w:pPr>
        <w:pStyle w:val="Normal"/>
        <w:ind w:firstLine="600"/>
        <w:jc w:val="both"/>
        <w:rPr/>
      </w:pPr>
      <w:r>
        <w:rPr/>
        <w:t>Примечательно, что в его учебных книгах «Родное слово», используемых в школах, религиозное содержание присутствует в части, посвященной изучению одного языка. И в этих же книгах есть религиозная часть. В книге первого года дается «Церковно-славянская грамота», второго года - «Церковно-славянское чтение», третьего года - «Церковно-славянская хрестоматия».</w:t>
      </w:r>
    </w:p>
    <w:p>
      <w:pPr>
        <w:pStyle w:val="Normal"/>
        <w:ind w:firstLine="600"/>
        <w:jc w:val="both"/>
        <w:rPr/>
      </w:pPr>
      <w:r>
        <w:rPr/>
        <w:t>На протяжении всей жизни неизменной оставалась главная идея Ушинского - построение семейного воспитания на основе народности, науки и православной веры, несущей в себе громадный потенциал религиозной, исторической, социальной, этической, эстетической, педагогической культуры русского народа. Именно это единство по убеждению Ушинского, и должно было составить фундамент воспитания всего подрастающего поколения, от крестьянского сына в самой глухой деревушке до наследника престола, воспитания, призванного связать воедино весь русский народ как одну большую семью народов и культур.</w:t>
      </w:r>
    </w:p>
    <w:p>
      <w:pPr>
        <w:pStyle w:val="Normal"/>
        <w:ind w:firstLine="600"/>
        <w:jc w:val="both"/>
        <w:rPr/>
      </w:pPr>
      <w:r>
        <w:rPr/>
        <w:t>Главные принципы, на которых строится религиозная православная культура, воплощаются и проявляются в повседневных практиках народной жизни. Они основываются на религии сострадательности, чуткости, благодати, творчества и самоотречения. Уникальное свойство православной культуры, ее особенная восприимчивость к духовным приоритетам являешься, на наш взгляд, важнейшим и опять же уникальным качеством традиционного православного семейного воспитания, которое развивали, осуществляли и обогащали многие поколения русских православных людей, к замечательнейшим из которых мы по праву относим С.Т. Аксакова и К.Д. Ушинского. Именно отсутстствие духовного устремления в современном семейном воспитании, придание материальному интересу первоначального значения приводят к утрате, в конечном счете, общечеловеческой перспективы для большинства людей на земле, разрушению традиционного института семьи и общества в целом.</w:t>
      </w:r>
    </w:p>
    <w:p>
      <w:pPr>
        <w:pStyle w:val="Normal"/>
        <w:ind w:firstLine="600"/>
        <w:jc w:val="both"/>
        <w:rPr/>
      </w:pPr>
      <w:r>
        <w:rPr/>
      </w:r>
    </w:p>
    <w:p>
      <w:pPr>
        <w:pStyle w:val="Normal"/>
        <w:ind w:firstLine="600"/>
        <w:jc w:val="both"/>
        <w:rPr/>
      </w:pPr>
      <w:r>
        <w:rPr/>
        <w:t>СПИСОК ЛИТЕРАТУРЫ</w:t>
      </w:r>
    </w:p>
    <w:p>
      <w:pPr>
        <w:pStyle w:val="Normal"/>
        <w:ind w:firstLine="600"/>
        <w:jc w:val="both"/>
        <w:rPr>
          <w:sz w:val="20"/>
          <w:szCs w:val="20"/>
        </w:rPr>
      </w:pPr>
      <w:r>
        <w:rPr>
          <w:sz w:val="20"/>
          <w:szCs w:val="20"/>
        </w:rPr>
        <w:t>1. Аксаков С.Т. Детские годы Багрова-внука. -Чебоксары: Чу-ваш.книж.кздат.,1978.</w:t>
      </w:r>
    </w:p>
    <w:p>
      <w:pPr>
        <w:pStyle w:val="Normal"/>
        <w:ind w:firstLine="600"/>
        <w:jc w:val="both"/>
        <w:rPr>
          <w:sz w:val="20"/>
          <w:szCs w:val="20"/>
        </w:rPr>
      </w:pPr>
      <w:r>
        <w:rPr>
          <w:sz w:val="20"/>
          <w:szCs w:val="20"/>
        </w:rPr>
        <w:t>2. Анненкова Е.И. Аксаковы. Преданья русского семейства. - СПб.: Наука, 1998.</w:t>
      </w:r>
    </w:p>
    <w:p>
      <w:pPr>
        <w:pStyle w:val="Normal"/>
        <w:ind w:firstLine="600"/>
        <w:jc w:val="both"/>
        <w:rPr>
          <w:sz w:val="20"/>
          <w:szCs w:val="20"/>
        </w:rPr>
      </w:pPr>
      <w:r>
        <w:rPr>
          <w:sz w:val="20"/>
          <w:szCs w:val="20"/>
        </w:rPr>
        <w:t>3. Кара-Мурза С.Г. Прилетят ли аисты в наш дом? (www.contr-tv.ru).</w:t>
      </w:r>
    </w:p>
    <w:p>
      <w:pPr>
        <w:pStyle w:val="Normal"/>
        <w:ind w:firstLine="600"/>
        <w:jc w:val="both"/>
        <w:rPr>
          <w:sz w:val="20"/>
          <w:szCs w:val="20"/>
        </w:rPr>
      </w:pPr>
      <w:r>
        <w:rPr>
          <w:sz w:val="20"/>
          <w:szCs w:val="20"/>
        </w:rPr>
        <w:t>4. Панарин А.С. «Православная цивилизация в глобальном мире».- М.: Алгоритм, 2002.</w:t>
      </w:r>
    </w:p>
    <w:p>
      <w:pPr>
        <w:pStyle w:val="Normal"/>
        <w:ind w:firstLine="600"/>
        <w:jc w:val="both"/>
        <w:rPr/>
      </w:pPr>
      <w:r>
        <w:rPr>
          <w:sz w:val="20"/>
          <w:szCs w:val="20"/>
        </w:rPr>
        <w:t>5. Ушинский К.Д. Педагогические сочинения: В 6 т. Т 2. - М., Педагогика, 1988.</w:t>
      </w:r>
    </w:p>
    <w:p>
      <w:pPr>
        <w:pStyle w:val="Normal"/>
        <w:ind w:firstLine="600"/>
        <w:jc w:val="both"/>
        <w:rPr>
          <w:sz w:val="20"/>
          <w:szCs w:val="20"/>
        </w:rPr>
      </w:pPr>
      <w:r>
        <w:rPr>
          <w:sz w:val="20"/>
          <w:szCs w:val="20"/>
        </w:rPr>
        <w:t>6. Ушинский К.Д. Педагогические сочинения: В 6 т. Т 3. - М., Педагогика, 1988.</w:t>
      </w:r>
    </w:p>
    <w:p>
      <w:pPr>
        <w:pStyle w:val="Normal"/>
        <w:ind w:firstLine="600"/>
        <w:jc w:val="both"/>
        <w:rPr>
          <w:sz w:val="20"/>
          <w:szCs w:val="20"/>
        </w:rPr>
      </w:pPr>
      <w:r>
        <w:rPr>
          <w:sz w:val="20"/>
          <w:szCs w:val="20"/>
        </w:rPr>
        <w:t>7. Ушинский К.Д. Педагогические сочинения: В 6 т. Т 4. - М., Педагогика, 1988.</w:t>
      </w:r>
    </w:p>
    <w:p>
      <w:pPr>
        <w:pStyle w:val="Normal"/>
        <w:ind w:firstLine="600"/>
        <w:jc w:val="both"/>
        <w:rPr>
          <w:sz w:val="20"/>
          <w:szCs w:val="20"/>
        </w:rPr>
      </w:pPr>
      <w:r>
        <w:rPr>
          <w:sz w:val="20"/>
          <w:szCs w:val="20"/>
        </w:rPr>
        <w:t>8. Ушинский К.Д. Педагогические сочинения: В 6 т. Т 6. - М., Педагогика, 1988.</w:t>
      </w:r>
    </w:p>
    <w:p>
      <w:pPr>
        <w:pStyle w:val="Normal"/>
        <w:ind w:firstLine="600"/>
        <w:jc w:val="both"/>
        <w:rPr>
          <w:sz w:val="20"/>
          <w:szCs w:val="20"/>
        </w:rPr>
      </w:pPr>
      <w:r>
        <w:rPr>
          <w:sz w:val="20"/>
          <w:szCs w:val="20"/>
        </w:rPr>
        <w:t>9. Флоренская Т.А. Мир дома твоего. Духовно-нравственные основы семьи: психология, культура, традиции.// Духовно-нравственное воспитание №3, 2001.</w:t>
      </w:r>
    </w:p>
    <w:p>
      <w:pPr>
        <w:pStyle w:val="Normal"/>
        <w:ind w:firstLine="600"/>
        <w:jc w:val="both"/>
        <w:rPr>
          <w:sz w:val="20"/>
          <w:szCs w:val="20"/>
        </w:rPr>
      </w:pPr>
      <w:r>
        <w:rPr>
          <w:sz w:val="20"/>
          <w:szCs w:val="20"/>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right"/>
        <w:rPr/>
      </w:pPr>
      <w:r>
        <w:rPr/>
        <w:t>Патрик Серио,</w:t>
      </w:r>
    </w:p>
    <w:p>
      <w:pPr>
        <w:pStyle w:val="Normal"/>
        <w:ind w:firstLine="600"/>
        <w:jc w:val="right"/>
        <w:rPr/>
      </w:pPr>
      <w:r>
        <w:rPr/>
        <w:t>Швейцария</w:t>
      </w:r>
    </w:p>
    <w:p>
      <w:pPr>
        <w:pStyle w:val="Normal"/>
        <w:ind w:firstLine="600"/>
        <w:jc w:val="both"/>
        <w:rPr/>
      </w:pPr>
      <w:r>
        <w:rPr/>
      </w:r>
    </w:p>
    <w:p>
      <w:pPr>
        <w:pStyle w:val="Normal"/>
        <w:jc w:val="center"/>
        <w:rPr>
          <w:b/>
          <w:b/>
        </w:rPr>
      </w:pPr>
      <w:r>
        <w:rPr>
          <w:b/>
        </w:rPr>
        <w:t>К.С. АКСАКОВ: ЛИНГВИСТ-СЛАВЯНОФИЛ ИЛИ ГЕГЕЛЬЯНЕЦ?</w:t>
      </w:r>
    </w:p>
    <w:p>
      <w:pPr>
        <w:pStyle w:val="Normal"/>
        <w:ind w:firstLine="600"/>
        <w:jc w:val="both"/>
        <w:rPr>
          <w:b/>
          <w:b/>
        </w:rPr>
      </w:pPr>
      <w:r>
        <w:rPr>
          <w:b/>
        </w:rPr>
      </w:r>
    </w:p>
    <w:p>
      <w:pPr>
        <w:pStyle w:val="Normal"/>
        <w:ind w:firstLine="600"/>
        <w:jc w:val="both"/>
        <w:rPr/>
      </w:pPr>
      <w:r>
        <w:rPr/>
        <w:t>В статье излагаются основные положения философии языка русского славянофила-гегельянца К.С. Аксакова. К.С. Аксаков в своих трудах подчеркивает уникальный характер русского языка и невозможность описать его в категориях европейской лигвистики, в частности, в рамках компаративистики. Он проявляет в связи с этим явное отсутствие интереса к изучению родственных связей языков и корней, к идее общего происхождения индоевропейских языков из единого праязыка, к понятию преемственности. Для К.С. Аксакова язык - это материальный субстрат социальной психологии. Предлагается создание новой философии языка, в частности выдвигается тезис о необходимости «слушать» то, что русский язык «говорит» об истории русской нации; кроме того, ставится цель найти истинное место русского языка среди языков Европы и показать совершенство его форм.</w:t>
      </w:r>
    </w:p>
    <w:p>
      <w:pPr>
        <w:pStyle w:val="Normal"/>
        <w:ind w:firstLine="600"/>
        <w:jc w:val="both"/>
        <w:rPr/>
      </w:pPr>
      <w:r>
        <w:rPr/>
        <w:t>"Можно ли быть гегельянцем и славянофилом одновременно?" - задается вопросом А. Койре (Коуге 1950: 167), размышляя о православии. Эта классическая проблема обсуждалась уже неоднократно. В настоящей статье, мы попытаемся ответить на данный вопрос в свете славянофильской лингвистики1, опираясь на лингвистические работы Константина Сергеевича Аксакова (1817-1860).</w:t>
      </w:r>
    </w:p>
    <w:p>
      <w:pPr>
        <w:pStyle w:val="Normal"/>
        <w:ind w:firstLine="600"/>
        <w:jc w:val="both"/>
        <w:rPr/>
      </w:pPr>
      <w:r>
        <w:rPr/>
        <w:t>Для русского философа-эмигранта Д. Чижевского, специалиста по Г.В.Ф. Гегелю и члена Пражского лингвистического кружка ответ однозначен: будучи решительным славянофилом, К.С. Аксаков до конца жизни оставался гегельянцем в своей философии языка [Tschizhusky 1932: 18]2. А. Валицки, напротив, утверждает, что быть славянофилом и гегельянцем одновременно невозможно, так как данные философские позиции не-совместимы |Walicki 1975: 288].</w:t>
      </w:r>
    </w:p>
    <w:p>
      <w:pPr>
        <w:pStyle w:val="Normal"/>
        <w:ind w:firstLine="600"/>
        <w:jc w:val="both"/>
        <w:rPr/>
      </w:pPr>
      <w:r>
        <w:rPr/>
        <w:t>Лишь внимательное чтение оригинальных текстов и восстановление их, интеллектуальных источников позволяет найти выход из этой ситуации, на первый взгляд кажущейся тупиковой.</w:t>
      </w:r>
    </w:p>
    <w:p>
      <w:pPr>
        <w:pStyle w:val="Normal"/>
        <w:ind w:firstLine="600"/>
        <w:jc w:val="both"/>
        <w:rPr/>
      </w:pPr>
      <w:r>
        <w:rPr/>
        <w:t>Специалист по романтическому мировосприятию Г. Гюсдорф предлагает следующее противопоставление: "В отличие от восемнадцатого столетия, века философов, девятнадцатый век стал веком филологов" [Gusdorf 1968: 30]. Однако исследователя русской культуры должны обращать особое внимание на важность фактора пространства для изучения научных идеологий. К уже известному понятию дух времени (air du temps) необходимо добавить более сложное понятие дух места (air du lieu). В самом деле, случай Аксакова совершенно опровергает утверждение Гюсдорфа. В рамках русского варианта романтизма (для которого язык является воплощением или словесным проявление» народного духа). Аксаков - философ языка, упражняющийся в грамматических категориях русского языка.</w:t>
      </w:r>
    </w:p>
    <w:p>
      <w:pPr>
        <w:pStyle w:val="Normal"/>
        <w:ind w:firstLine="600"/>
        <w:jc w:val="both"/>
        <w:rPr/>
      </w:pPr>
      <w:r>
        <w:rPr/>
        <w:t>Наступление эпохи романтизма можно представить, в частности, как изменение взгляда на библейский эпизод вавилонского столпотворения, отныне символизирующий восторженное открытие чудесного многообразия феноменов окружающего мира, оцениваемого исключительно положительно. В то же время, Аксаков вписывается в данную парадигму неоднозначно. Дело в том, что он интересуется не столько разнообразием явлений, сколько их различиями, в частности, различиями противопоставляющими Россию «Европе». Но особенно беспокоили Аксакова и проблемы случайного, так как он интересовался, в первую очередь, поисками гармонического места России и её языка в мироздании. В своих основных постулатах</w:t>
      </w:r>
      <w:r>
        <w:rPr>
          <w:vertAlign w:val="superscript"/>
        </w:rPr>
        <w:t>1</w:t>
      </w:r>
      <w:r>
        <w:rPr/>
        <w:t>: другие славянофилы середины девятнадцатого века в основном воспроизводят главные темы рассуждений о языке в семнадцатом веке в Германии: в то время участники дискуссий стремились возвысить статус германских языков по сравнению с романским (а также кельтскими) и освободить изучение диалектов Севера от влияния модели описания классических языков, подчеркивая при этом принципиальное различие выражении ими характерного поведения соответствующих групп населения. У Аксакова данная модель, очевидно, перемещается на Восток: в общих чертах, отношение немцев к рассуждениям французов воспроизводится теперь на русской почве как отношение русских мыслителей к французской и немецкой традициям, воспринимаемым как единое целое.</w:t>
      </w:r>
    </w:p>
    <w:p>
      <w:pPr>
        <w:pStyle w:val="Normal"/>
        <w:ind w:firstLine="600"/>
        <w:jc w:val="both"/>
        <w:rPr/>
      </w:pPr>
      <w:r>
        <w:rPr/>
        <w:t>Помимо утверждения о различии, в рассуждениях Аксакова можно в какой-то степени увидеть продолжение парадигмы, объявленной им антагонистической славянофильству. Философское обоснование своим размышлениям о неповторимости русского языка он находит в немецкой философии. Здесь есть важный момент, на который, на наш взгляд, исследователи до сих нор недостаточно обращали внимание: заявления о разрыве, о различиях, о своеобразии и неповторимости часто оказываются тем более громкими, если они подразумевают не выраженную эксплицитно непрерывность стиля мышления. Так, в России XIX века соответствующие дискуссии велись как раз в терминах тех, от кого их участники на словах старались отмежеваться.</w:t>
      </w:r>
    </w:p>
    <w:p>
      <w:pPr>
        <w:pStyle w:val="Normal"/>
        <w:ind w:firstLine="600"/>
        <w:jc w:val="both"/>
        <w:rPr/>
      </w:pPr>
      <w:r>
        <w:rPr/>
        <w:t>В лингвистических работах Аксакова встречаются контрастные и двойственные утверждения: язык для Аксакова - это чудесный и таинственный феномен вне всяких сравнений (как и прочие романтики, он очарован могуществом человеческого языка и его символов), и, в то же время, работа Аксакова состоит в умозрительной рационализации грамматических категорий русского языка на основе гегельянской философии.</w:t>
      </w:r>
    </w:p>
    <w:p>
      <w:pPr>
        <w:pStyle w:val="Normal"/>
        <w:ind w:firstLine="600"/>
        <w:jc w:val="both"/>
        <w:rPr/>
      </w:pPr>
      <w:r>
        <w:rPr/>
        <w:t>Исследовав сначала альтернативные термины этой двойственной позиции, мы проанализируем затем два конкретных примера из работ Аксакова: его теорию формы и концепт «языкового содержания», а также применение гегельянской триады к рассуждениям о категории вида русского глагола.</w:t>
      </w:r>
    </w:p>
    <w:p>
      <w:pPr>
        <w:pStyle w:val="Normal"/>
        <w:ind w:firstLine="600"/>
        <w:jc w:val="both"/>
        <w:rPr/>
      </w:pPr>
      <w:r>
        <w:rPr/>
        <w:t>1. Увлечение логикой эволюции вопреки тезису о самобытности</w:t>
      </w:r>
    </w:p>
    <w:p>
      <w:pPr>
        <w:pStyle w:val="Normal"/>
        <w:ind w:firstLine="600"/>
        <w:jc w:val="both"/>
        <w:rPr/>
      </w:pPr>
      <w:r>
        <w:rPr/>
        <w:t>Дискуссии, внесшие раскол в стан русской интеллигенции начиная с эпохи ре-форм Петра Первого и зазвучавшие особенно громко во время шока, испытанного вследствие непосредственного контакта русских с Западной Европой после победы русских войск над Наполеоном, строились вокруг двух разных систем метафор, дающих пищу рассуждениям о сущности России по отношению к Европе: отставание или свое-образие7. Рассуждения об отставании, или о разнице во времени, основывались на интерпретации Гегеля представителями "поколения сороковых годов" (А.И Герцен, Н.В. Станкевич, М.А Бакунин). В них подчеркивался универсальный характер диалектики эволюции во времени: борьба противоположных начал, катастрофы и взрывы в эволюции как база существования и исторического развития всех социальных или культурных явлений. Два ключевых слова здесь - прогресс и эволюция.</w:t>
      </w:r>
    </w:p>
    <w:p>
      <w:pPr>
        <w:pStyle w:val="Normal"/>
        <w:ind w:firstLine="600"/>
        <w:jc w:val="both"/>
        <w:rPr/>
      </w:pPr>
      <w:r>
        <w:rPr/>
        <w:t>Утверждение же о своеобразии, напротив, предполагало невозможность сравнения культур, народов, языков. Время едино для всех, однако конкретное пространство может принадлежать лишь одному-единственному народу. Этот релятивизм, свойственный и Аксакову, черпает поддержку в гумбольдтианской позиции: духовный характер народа и особенности языка последнего здесь смешиваются, а язык полагается выражением народного духа По В. фон Гумбольдту, язык народа есть его дух, а дух народа есть его язык.</w:t>
      </w:r>
    </w:p>
    <w:p>
      <w:pPr>
        <w:pStyle w:val="Normal"/>
        <w:ind w:firstLine="600"/>
        <w:jc w:val="both"/>
        <w:rPr/>
      </w:pPr>
      <w:r>
        <w:rPr/>
        <w:t>На самом деле, две эти позиции суть следствия двух разных интерпретаций материала, идейное богатство которого вполне допускало два противоположных прочтения. Речь идет о гегельянстве, этой "официальной" философии в Германии в течение всего девятнадцатого столетия. Парадоксальным образом гегельянство служило общим фоном для работ таких непримиримых соперников, как западники и славянофилы.</w:t>
      </w:r>
    </w:p>
    <w:p>
      <w:pPr>
        <w:pStyle w:val="Normal"/>
        <w:ind w:firstLine="600"/>
        <w:jc w:val="both"/>
        <w:rPr/>
      </w:pPr>
      <w:r>
        <w:rPr/>
        <w:t>1.1 Гегель и умозрительная философия истории</w:t>
      </w:r>
    </w:p>
    <w:p>
      <w:pPr>
        <w:pStyle w:val="Normal"/>
        <w:ind w:firstLine="600"/>
        <w:jc w:val="both"/>
        <w:rPr/>
      </w:pPr>
      <w:r>
        <w:rPr/>
        <w:t>Грамматика была лишь одним из многих других занятий Аксакова, стремившегося дать философскую интерпретацию различным феноменам культуры (литература, фольклор, эстетика, история и т.д.), за которыми он стремился найти "органическое единство".</w:t>
      </w:r>
    </w:p>
    <w:p>
      <w:pPr>
        <w:pStyle w:val="Normal"/>
        <w:ind w:firstLine="600"/>
        <w:jc w:val="both"/>
        <w:rPr/>
      </w:pPr>
      <w:r>
        <w:rPr/>
        <w:t>В отличие от многочисленных русских лингвистов своего поколения, Аксаков не учился у великих немецких лингвистов-романтиков - таких, как А. Шлегель (1767-1845), не знал он их и лично. Тем не менее, он прочел очень многое из Гегеля, ставшего для него культовой фигурой. Сам стиль письма и мышления Аксакова настолько проникнуты гегельянством, что его диссертация о М.В. Ломоносове (Аксаков 1846a) показалась в свое время Погодину «написанной по-немецки русскими словами» (РА 1904), цит. по: Koyre 1950: 166. В то же время, если Аксаков и пишет, как Гегель, он почти не цитирует его. Не ясно, освоил ли он всю его философию до конца.</w:t>
      </w:r>
    </w:p>
    <w:p>
      <w:pPr>
        <w:pStyle w:val="Normal"/>
        <w:ind w:firstLine="600"/>
        <w:jc w:val="both"/>
        <w:rPr/>
      </w:pPr>
      <w:r>
        <w:rPr/>
        <w:t>Выражая саму жизнь духа, ритм гегельянской диалектики воспроизводит также и ритм истории литературы и языка. Эта система с неизбежностью предполагает эволюцию, в ходе которой универсальное выражается и осуществляется в разных феноменах. Эволюция необходима: будучи неподвижным, универсальное превратилось бы в чистое небытие. Поэтому в различных феноменах оно отрицает самое себя и, тем самым, себя проявляет. Момент отрицания играет в этой интеллектуальной конструкции очень важную роль, эволюция осуществляет себя в отрицании, отрицании отрицания и т.д. Таким образом, отсутствие чего-либо, будучи "отрицанием присутствия", иногда бывает столь же важным, сколь и это последнее, - точно так же, как, к примеру, отсутствия искусства в жизни какого-то народа, отсутствие определенных категорий в языке и т.д.</w:t>
      </w:r>
    </w:p>
    <w:p>
      <w:pPr>
        <w:pStyle w:val="Normal"/>
        <w:ind w:firstLine="600"/>
        <w:jc w:val="both"/>
        <w:rPr/>
      </w:pPr>
      <w:r>
        <w:rPr/>
        <w:t>Как и все философы посткантианцы, Аксаков реабилитирует концепт противоречия, отказываясь от аристотелевской логики исключенного третьего. Он пытается применить диалектику Гегеля к категориям русского языка.</w:t>
      </w:r>
    </w:p>
    <w:p>
      <w:pPr>
        <w:pStyle w:val="Normal"/>
        <w:ind w:firstLine="600"/>
        <w:jc w:val="both"/>
        <w:rPr/>
      </w:pPr>
      <w:r>
        <w:rPr/>
      </w:r>
    </w:p>
    <w:p>
      <w:pPr>
        <w:pStyle w:val="Normal"/>
        <w:ind w:firstLine="600"/>
        <w:jc w:val="both"/>
        <w:rPr/>
      </w:pPr>
      <w:r>
        <w:rPr/>
        <w:t>1.2. Несравнимое и абсолютная самобытность</w:t>
      </w:r>
    </w:p>
    <w:p>
      <w:pPr>
        <w:pStyle w:val="Normal"/>
        <w:ind w:firstLine="600"/>
        <w:jc w:val="both"/>
        <w:rPr/>
      </w:pPr>
      <w:r>
        <w:rPr/>
        <w:t>Семья Аксакова была одной из немногих образованных для своего времени, где дома говорили исключительно по-русски - не только со слугами, но и между собой. Как и его отец и брат, Аксаков стремился раскрыть "истинную природу" России, найти се место в мире, в особенности в свете ее отношений с Западом. Оригинальный характер работы состоял в попытках найти ответы на все эти вопросы в языке.</w:t>
      </w:r>
    </w:p>
    <w:p>
      <w:pPr>
        <w:pStyle w:val="Normal"/>
        <w:ind w:firstLine="600"/>
        <w:jc w:val="both"/>
        <w:rPr/>
      </w:pPr>
      <w:r>
        <w:rPr/>
        <w:t>Славянофилы уделяли большое внимание проблемам языка. Для них, как и для романтического направления в целом, язык представлял собой органическую целост-ность1, развивающуюся в истории подобно живому существу. В каждую эпоху она воплощает некое коллективное бессознательное, в котором черпают вдохновение поэты и народная мудрость. Эта идея положила конец мечте об экуменизме, свойственной эпохе Просвещения в России же оспаривались идеи, пришедшие с Запада.</w:t>
      </w:r>
    </w:p>
    <w:p>
      <w:pPr>
        <w:pStyle w:val="Normal"/>
        <w:ind w:firstLine="600"/>
        <w:jc w:val="both"/>
        <w:rPr/>
      </w:pPr>
      <w:r>
        <w:rPr/>
        <w:t>Аксаков призывает отказаться от "иностранных очков" и "выслушать открытым слухом ответ, какой дают русский язык, русская история" (Аксаков 1855: 8). Он постоянно пишет об уникальном характере русского языка м о невозможности адекватно в описать его в категориях «европейской» лингвистики, разработанной для описания языков Западной Европы. Он призывает освободить русскую грамматику от ярма старой универсальной логико-схоластической грамматической традиции. Здесь он, безусловно, дитя своей эпохи - прежде всего, в своем навязчивом стремлении к чистоте, а также постоянных рассуждениях о вырождении и дегенерации. Его понятие самобытного опирается на отрицание подражаний в науке и заимствований в языке: «Долой все заемное» - вот его лозунг.</w:t>
      </w:r>
    </w:p>
    <w:p>
      <w:pPr>
        <w:pStyle w:val="Normal"/>
        <w:ind w:firstLine="600"/>
        <w:jc w:val="both"/>
        <w:rPr/>
      </w:pPr>
      <w:r>
        <w:rPr/>
        <w:t>Мы имеем дело, таким образом, со своеобразной инверсией, «перевертышем» идеи компаративного проекта Европы в восемнадцатом веке: сравнение, основывающееся в данном случае на тезисе о принципиальной несравнимости, служит отныне не объединению, как в случае К.Ф. Вольне (1757-1820) (открывать похожее в разнообразии форм), но разделению, разъединению.</w:t>
      </w:r>
    </w:p>
    <w:p>
      <w:pPr>
        <w:pStyle w:val="Normal"/>
        <w:ind w:firstLine="600"/>
        <w:jc w:val="both"/>
        <w:rPr/>
      </w:pPr>
      <w:r>
        <w:rPr/>
        <w:t>Понятно, поэтому, и совершенное отсутствие интереса к изучению родственных связей и корней, идее общего происхождения, преемственности, реконструкции праязыка. В отличие от работ немецких лингвистов-романтиков (к примеру, братьев Ф. и А. Шлегелей), в текстах Аксакова предвосхищается не биологический организм - и несмотря на постоянное использование метафоры «жизни», - а важным оказывается определение своеобразия и самобытности (indentite), стремление показать разрыв, установить различия. Быть для него, как и для других славянофилов, - это быть другим, что и подразумевает самобытность, с необходимостью определяемую существованием другого. Сложность в том, что само это различие описывается в терминах заимствованной философии - гегельянства, и в той или иной степени этим отмечены все работы Аксакова по грамматике.</w:t>
      </w:r>
    </w:p>
    <w:p>
      <w:pPr>
        <w:pStyle w:val="Normal"/>
        <w:ind w:firstLine="600"/>
        <w:jc w:val="both"/>
        <w:rPr/>
      </w:pPr>
      <w:r>
        <w:rPr/>
        <w:t>Лингвистическое наследие Аксакова поражает сочетанием удивительных интуитивных прозрений и, пожалуй, чересчур смелых размышлений и теоретических построений, даже если последние и не кажутся на первый взгляд столь фантастическими как знаменитые этимологические изыскании А.С. Хомякова, выделявшего следы славянских основ во всей топонимике Западной Европы6</w:t>
      </w:r>
    </w:p>
    <w:p>
      <w:pPr>
        <w:pStyle w:val="Normal"/>
        <w:ind w:firstLine="600"/>
        <w:jc w:val="both"/>
        <w:rPr/>
      </w:pPr>
      <w:r>
        <w:rPr/>
        <w:t>Аксаков не предлагает ни типологии языков, ни их иерархии, в отличие от братьев Шлегелей. В его трудах - в равной степени лингвистических и исторических - обращает "себя внимание, прежде всего, тема своеобразия, самобытности. Если проводить сравнения, речь идет, скорее, не о тщательных технических методах, как у Ф. Боппа, но о самых общих ценностных суждениях: западные языки предполагают рациональный, чисто внешний подход к действительности, а не органический, свойственный русскому языку.</w:t>
      </w:r>
    </w:p>
    <w:p>
      <w:pPr>
        <w:pStyle w:val="Normal"/>
        <w:ind w:firstLine="600"/>
        <w:jc w:val="both"/>
        <w:rPr/>
      </w:pPr>
      <w:r>
        <w:rPr/>
        <w:t>Для Аксакова, как и для прочих лингвистов-славянофилов, язык является константой, постоянным фактором социального - или, точнее, психосоциального -порядка. Язык - это материальный субстрат социальной психологии. Аксаков ищет в языке воплощенное мышление, дух и даже судьбу народа, который на нем говорит. Поэтому сравнение языков для него служит лишь средством выявления народного духа. В русском, например, нет артикля - "члена, который всегда кажется нам странным и трудным при изучении других языков, который отнимает силу и краткость у выражения и, растягивая, ослабляет его" [Аксаков 1838: 11]; для русского языка характерны исключительное разнообразие и изменчивость грамматических форм слова ("В русском языке видим мы высочайшую изменяемость в слове, оно все движется, живет; один корень, как вечный дух слова, остается пребывающим, а все вокруг него и с начала до конца, движется и изменяется" [там же]); русский язык выражает мысли более точно и ясно, благодаря флективной парадигме своих базовых форм: "Шесть падежей заменяют толпу предлогов, ослабляющих выражение" [там же: 18]. Грамматические особенности русского языка - такие, как оппозиции времени и вида, полных и кратких форм прилагательных, использование глагола "быть", а не "иметь", в качестве вспомогательного, - все это позволяет Аксакову утверждать, что "русский язык ближе всех европейских к общему источнику слова, а потому вместе и самый древний и самый юный. В нем ни одна буква не застоялась, в нем каждый звук живет и изменяется" [там же: 13]. Здесь очевидна биологическая метафора зародыша-эмбриона, имеющего сильную потенцию и способность к развитию.</w:t>
      </w:r>
    </w:p>
    <w:p>
      <w:pPr>
        <w:pStyle w:val="Normal"/>
        <w:ind w:firstLine="600"/>
        <w:jc w:val="both"/>
        <w:rPr/>
      </w:pPr>
      <w:r>
        <w:rPr/>
        <w:t>Для лучшего понимания связности лингвистической мысли Аксакова и несмотря на все ее сложности и нюансы, необходимо хорошо понимать, кто же были его противники, против кого" он писал. Это не легко, ибо последние явно присутствуют в его сочинениях, в то же время не называясь по именам. Прежде всего, это "абстрактная логика" - скорее всего, общие грамматики, вышедшие из грамматической традиции Пор-Рояля, и стоящая за последней традиция применения аристотелевской логики к грамматике. Важным, однако, оказывается сам концепт универсального (universalite), немедленно ассоциирующийся с образом Другого: это Запад, а точнее, философия Просвещения в своем самом рационалистическом варианте. В общем Аксаковым отрицается и отбрасывается кантианская космополитическая философия истории, где прогресс, как и у французских революционеров, предполагает резкий разрыв с прошлым. В этом отношении Аксаков органично вписывается в немецкое посткантианство, вставая на сторону запродающегося национализма. Однако романтизм у него тоже не в чести: во имя гегельянской философии, прогресса и эволюции, Аксаков отказывается признать шлегелевскую оппозицию праистоических древних языков и «упаднических» исторических языков. Это еще одно «больное место» его концепции. Дело в том, что русский язык не получает определенного места на шкале, последовательно располагающей языки то расцвета (начальная точка) до вырождения (конечная точка), как это представлено в диахронической типологии романтиков. Степень совершенства языков не моет быть представлена единой шкалой. Важно и существенно то, что русский язык иной, и этим все сказано. Если работы немецких романтиков основывались на сравнении, в перспективе предполагавшем проникновение в тайны человеческого духа, цель Аксакова состоит в том, чтобы воспеть самобытный характер русского языка, в принципе не сравнимого ни к какими другими. Самобытность, по Аксакову, выражается в том, чтобы быть не таким, как другие. Понятно теперь, что органическая метафора языкового родства была мало интересна Аксакову: ведь признать родство между русским и другими индоевропейскими языками означало бы отрицать сам объект студий славянофилов, стремящихся продемонстрировать абсолютное своеобразие, самобытность всего русского. Своеобразие это выражается в отношениях между языком мышлением. Для Аксакова цель русской филологии состоит не столько в том, чтобы изучать способ выражения мысли через язык или в языке, сколько в раскрытии мышления языка, проникновении в его сущность, его внутренние органические законы. Речь идет о резкой критике рационалистического принципа отождествления логики и грамматики, который Аксаков заменяет гумбольдтианским принципом отождествления языка и мышления: язык не просто выражает мышление, но его воплощает.</w:t>
      </w:r>
    </w:p>
    <w:p>
      <w:pPr>
        <w:pStyle w:val="Normal"/>
        <w:ind w:firstLine="600"/>
        <w:jc w:val="both"/>
        <w:rPr/>
      </w:pPr>
      <w:r>
        <w:rPr/>
        <w:t>Этот отказ от традиций общих грамматик, основанных на универсальной логике, мотивируется тем фактом, что последние не признают самобытности русского языка и несут в себе опасность растворения в иностранных схемах и подчинения им. Все это влечет за гобой дискредитацию проекта общей лингвистики во имя специфических лингвистических исследований каждого языка. Однако систематическое применение гегельянской диалектики способствует трансформации данной позиции в философию языка, или, точнее, в спекулятивную, умозрительную лингвистику.</w:t>
      </w:r>
    </w:p>
    <w:p>
      <w:pPr>
        <w:pStyle w:val="Normal"/>
        <w:ind w:firstLine="600"/>
        <w:jc w:val="both"/>
        <w:rPr/>
      </w:pPr>
      <w:r>
        <w:rPr/>
      </w:r>
    </w:p>
    <w:p>
      <w:pPr>
        <w:pStyle w:val="Normal"/>
        <w:ind w:firstLine="600"/>
        <w:jc w:val="both"/>
        <w:rPr/>
      </w:pPr>
      <w:r>
        <w:rPr/>
        <w:t>1.3 Романтическая теория познания</w:t>
      </w:r>
    </w:p>
    <w:p>
      <w:pPr>
        <w:pStyle w:val="Normal"/>
        <w:ind w:firstLine="600"/>
        <w:jc w:val="both"/>
        <w:rPr/>
      </w:pPr>
      <w:r>
        <w:rPr/>
        <w:t>Задачу лингвистики Аксаков видит в том, чтобы создать грамматическое описание русского языка, которое соответствовало бы его национальной специфике. Оказывается, таким образом, что метод создается объектом, потому грамматических дисциплин должно существовать столько, сколько существует описываемых языков. Именно в этом отношении работа Аксакова кажется нам особенно интересной, но, в то же время, и двусмысленной: конечно, можно лишь примкнуть к дескриптивной программе, позволяющей раскрыть специфичность описываемого объекта. Одинока не следит забывать и об опасности аутизма, закрытости, которую она несет в себе. Создание науки, полностью адекватной своему объекту и существующей только ради нее, науки ad hoc, делает невозможным всякое сравнение. Но не является ли это имплицитной стороной данного интеллектуально объекта? Если культуры полагаются несравнимыми друг с другом, исчезает опасность сравнения, которое могло бы оказаться неблагоприятным. Следовательно, провозглашает Аксаков, «да освободится и язык наш от наложенного на него ига иноземной грамматики, а явится он во всей собственной жизни и свободе своей». Аксаков призывает отказаться от подражания (типично романтическая тема поиска самобытности) и дать возможность проявиться внутренней свободе языка, выявить специфичность русской грамматики, выражающей бездонные глубины народного духа. Следует подчеркнуть, что поиск самобытности у Аксакова отнюдь не предполагает ксенофобии, речь идет лишь об особой, эксплицитно выраженной, теории познания: познать можно лишь самого себя: «И русские , и немцы пытались объяснить русский глагол, но доселе безуспешно. Нет сомнения, что иностранцам трудно постигнуть язык, им чуждый, особенно немцам трудно постигнуть язык русский: но едва ли легче понять его и русскому, руководимому иностранными воззрениями вообще».</w:t>
      </w:r>
    </w:p>
    <w:p>
      <w:pPr>
        <w:pStyle w:val="Normal"/>
        <w:ind w:firstLine="600"/>
        <w:jc w:val="both"/>
        <w:rPr/>
      </w:pPr>
      <w:r>
        <w:rPr/>
        <w:t>В славянофильском движении именно объект создает точку зрения, а не наоборот: объект определен изначально (он не является результатом поиска; в отличие от гипотетически-дедуктивного подхода, можно даже говорить о пресуппозиции его изначального существования, которое не ставится под сомнение), и следует создать особую науку, адекватную этому объекту9. Речь идет о русском языке в его абсолютном своеобразии. Таким образом, мы приходим к началам теории двух наук: только по-настоящему национальная лингвистика способна охватить и постичь соответствующий национальный язык во всей его целостности, только русская наука может изучить Россию как объект познания.</w:t>
      </w:r>
    </w:p>
    <w:p>
      <w:pPr>
        <w:pStyle w:val="Normal"/>
        <w:ind w:firstLine="600"/>
        <w:jc w:val="both"/>
        <w:rPr/>
      </w:pPr>
      <w:r>
        <w:rPr/>
        <w:t>Итак, на основе изучения особенностей русского языка, предлагается создание новой философии языка (хотя и можно задаться вопросом, что же в ней было действительно нового, по сравнению с лингвистическими дискуссиями в Германии в течение предшествующих десятилетий). Научная программа состоит теперь в том, чтобы "слушать" то, что русский язык говорит об истории русской нации (как у всех лингвистов-романтиков, все содержание языка находится уже в нем самом, более того - язык сам по себе уже является содержанием), найти истинное место русского языка среди языков Европы и, наконец, показать совершенство его форм.</w:t>
      </w:r>
    </w:p>
    <w:p>
      <w:pPr>
        <w:pStyle w:val="Normal"/>
        <w:ind w:firstLine="600"/>
        <w:jc w:val="both"/>
        <w:rPr/>
      </w:pPr>
      <w:r>
        <w:rPr/>
        <w:t>Вопреки "абстрактным" представлениям, Аксаков придает большое значение качественному и интуитивному подходу. Язык, как и Жизнь, сам себя объясняет и обуславливает, что оправдывает отказ от поиска внешней причинности. Абсолютное самоопределяющее начало - вот что такое "жизнь языка". Согласно этой виталистской идеологии, принцип "самодвижения" и развития языка находится уже в нем самом.</w:t>
      </w:r>
    </w:p>
    <w:p>
      <w:pPr>
        <w:pStyle w:val="Normal"/>
        <w:ind w:firstLine="600"/>
        <w:jc w:val="both"/>
        <w:rPr/>
      </w:pPr>
      <w:r>
        <w:rPr/>
        <w:t>Эта романтическая теория познания противопоставляется концепциям как Р. Декарта, так и И. Канта. Ее хорошо резюмирует известная фраза И.Г. Гердера о том, что человек не может ни познать, ни почувствовать то, чем не является. А если познать можно лишь самое себя или себе подобное, ни о каком сохранении критической дистанции между субъектом и объектом познания говорить, конечно, не приходится. Однако можно пойти еще дальше и выделить эпистемологические основания данного когнитивного подхода: основной темой теории познания, заимствованной Аксаковым из немецкой натурфилософии, является категорический отказ от всякого разделения субъекта и объекта познания вообще. Отсюда обращение к Трансцендентному, где субъект и объект объединяются в единстве Абсолютного начала. В этом отношении Аксаков оказывается верным адептом философии тождества (Identitatphilosophie) Ф.В. Шеллинга.</w:t>
      </w:r>
    </w:p>
    <w:p>
      <w:pPr>
        <w:pStyle w:val="Normal"/>
        <w:ind w:firstLine="600"/>
        <w:jc w:val="both"/>
        <w:rPr/>
      </w:pPr>
      <w:r>
        <w:rPr/>
        <w:t>При анализе этой теории познания мы в очередной раз сталкиваемся со следующей проблемой: конечно, существует необходимость в тщательном эмпирическом изучении фактов, однако "романтическое знание" (выражение Гюсдорфа) интерпретирует их иначе, чем позитивизм, - если единство находится вне феноменов, речь идет о единстве трансцендентальном, а потому не существует никакой эмпирической науки, способной его постичь. Познать его можно лишь неэмпирическим путем: интеллектуальной интуицией, которая делает из филологии скорее искусство, чем науку, по словам Ф. Шлейермахера ([Schleiermacher 1805: 33], цит. по [Formigiari 1988: 71]).</w:t>
      </w:r>
    </w:p>
    <w:p>
      <w:pPr>
        <w:pStyle w:val="Normal"/>
        <w:ind w:firstLine="600"/>
        <w:jc w:val="both"/>
        <w:rPr/>
      </w:pPr>
      <w:r>
        <w:rPr/>
        <w:t>Теперь становится понятно, почему теории Аксакова можно назвать "не до конца осуществленным романтизмом": если исследователь проявляет так мало интереса к ис-тории славянских языков, к этимологии, к реконструкции исходного праязыка славян, то это потому, что декларируемая им абсолютная самобытность русского языка, изучаемого в генеалогическом аспекте, а следовательно, сопоставляемого с родственными языками, могла бы от этого сравнения сильно пострадать. Мерилом сравнения мог бы стать общий предок языков, но это угрожало бы самой идее поиска русской самобытности, навязчиво преследуемой в данном научном проекте.</w:t>
      </w:r>
    </w:p>
    <w:p>
      <w:pPr>
        <w:pStyle w:val="Normal"/>
        <w:ind w:firstLine="600"/>
        <w:jc w:val="both"/>
        <w:rPr/>
      </w:pPr>
      <w:r>
        <w:rPr/>
      </w:r>
    </w:p>
    <w:p>
      <w:pPr>
        <w:pStyle w:val="Normal"/>
        <w:ind w:firstLine="600"/>
        <w:jc w:val="both"/>
        <w:rPr/>
      </w:pPr>
      <w:r>
        <w:rPr/>
        <w:t>2. «Языковое содержание» и теория формы</w:t>
      </w:r>
    </w:p>
    <w:p>
      <w:pPr>
        <w:pStyle w:val="Normal"/>
        <w:ind w:firstLine="600"/>
        <w:jc w:val="both"/>
        <w:rPr/>
      </w:pPr>
      <w:r>
        <w:rPr/>
        <w:t>В отличие от сделанных полвека спустя заявлений А. Бергсона, для Аксакова, как и для Гегеля, мышления без слов, без языковых форм попросту не существует. Язык "думает" уже сам по себе, благодаря своим формам, флексиям, словообразованию и т.д. Именно это мышление языка, проявляющееся в разных формах, а не различные выражения одной и той же идеи, должна изучать грамматика - общий подход, стало быть, должен быть сугубо семасиологическим, а не ономасиологическим, как в общих грамматиках традиции Пор-Рояля, исходящих из мышления, чтобы прийти к языку: "Что не нашло себе отдела особой формы, особого выражения в самом слове, то не должно и не может войти в грамматику" [Аксаков 1860: 22].</w:t>
      </w:r>
    </w:p>
    <w:p>
      <w:pPr>
        <w:pStyle w:val="Normal"/>
        <w:ind w:firstLine="600"/>
        <w:jc w:val="both"/>
        <w:rPr/>
      </w:pPr>
      <w:r>
        <w:rPr/>
        <w:t>Как полагает Аксаков, грамматический анализ русского языка, опирающийся на иностранные категории, обречен на неудачу. Поэтому он предлагает "новые пути": теорию "словесных форм" и основных значений. Беря за основу изучение формальной стороны языка, Аксаков стоит у истоков направления, ставящего последнюю во главу угла. Среди продолжателей этой линии мышления были Ф.Ф. Фортунатов (1848-1914) и А.М. Пешковский (1878-1933)10.</w:t>
      </w:r>
    </w:p>
    <w:p>
      <w:pPr>
        <w:pStyle w:val="Normal"/>
        <w:ind w:firstLine="600"/>
        <w:jc w:val="both"/>
        <w:rPr/>
      </w:pPr>
      <w:r>
        <w:rPr/>
        <w:t>Аксаков ясно различает значение формы, ее употребление и синтаксические функции, с одной стороны, и, с другой, "логические" концепты, навязанные словам и их формам извне; из этого следует, что вся семантика оказывается включенной в язык. Язык - это воплощенное мышление. Именно поэтому анализ языковой формы оказывается столь важным для изучения содержания, выраженного, воплощенного и раскрываемого в языке.</w:t>
      </w:r>
    </w:p>
    <w:p>
      <w:pPr>
        <w:pStyle w:val="Normal"/>
        <w:ind w:firstLine="600"/>
        <w:jc w:val="both"/>
        <w:rPr/>
      </w:pPr>
      <w:r>
        <w:rPr/>
        <w:t>Аксаковская теория формы со всей своей очевидностью проявилась в полемике, которую Аксаков вел [Аксаков 1859], возражая против грамматики своего противника-западника В.Г. Белинского. Белинский пытался априорно связать части речи с определенными синтаксическими функциями, как это делалось в общих и философских грамматиках [Белинский 1837]. На самом деле, здесь подразумевалось (хотя и не упоминалось эксплицитно) учение Аристотеля.</w:t>
      </w:r>
    </w:p>
    <w:p>
      <w:pPr>
        <w:pStyle w:val="Normal"/>
        <w:ind w:firstLine="600"/>
        <w:jc w:val="both"/>
        <w:rPr/>
      </w:pPr>
      <w:r>
        <w:rPr/>
        <w:t>Аксаков опирается на следующий постулат: анализ частей речи не может начинаться с изучения их смысловой стороны (к примеру, нельзя считать существительное единственной языковой формой, выполняющей функции подлежащего), так как это был бы уже анализ скорее концептов, а не формы, присущей каждому слову. Точно так же не следует отождествлять грамматические категории с логическими, что подразумевало бы создание универсальной семантики, а следовательно, и отказ от постулата о специфике связей конкретного языка с особым типом мышления. Будь то глагольные суффиксы или падежи, значение для Аксакова имеет прежде всего форма, а не поверхностные "нюансы", связанные с конкретным языковым употреблением. Каждая форма связывается с единственным общим значением (sens general) -"собственным" смыслом (sens propre), который впоследствии выражается или реализуется в различных нюансах языкового употребления. Аксаков занят поиском логики форм: "Наше дело указать на формы и флексии русского языка, и в логическом отношении сравнительно с другими языками" [Аксаков 1860: К]. Таким образом, каждому падежу должно соответствовать не-кое основное значение, органически ему присущее и единственное. Речь идет о поиске органической сущности явления, скрытой за его эмпирической внешней стороной. Конечная цель этого - обнаружение единичного за многим, недвижимого за изменчивым, целого за частным.</w:t>
      </w:r>
    </w:p>
    <w:p>
      <w:pPr>
        <w:pStyle w:val="Normal"/>
        <w:ind w:firstLine="600"/>
        <w:jc w:val="both"/>
        <w:rPr/>
      </w:pPr>
      <w:r>
        <w:rPr/>
        <w:t>Аксаков с резкой критикой обрушивается на тех, кто определяет смысл падежей, исходя из их основного (самого частого) употребления или даже из некоего исчерпывающего списка всех употреблений: "Здесь надобно заметить, что до сей поры падежи рассматривались по употреблению их в самой речи, под управлением предлогов или глаголов, где они являются в различных случайностях... Самое полное определение в наших грамматиках есть то, которое наиболее исчисляет общих случаев употребления; очевидно, что это понимание весьма условное, внешнее и недостаточное. Нам кажется, что такое воззрение должно сбивать с толку, ибо всякое случайное определение (если мы вздумаем принять оное за общее определение) закрывает перед нами закон, являющийся в нем лишь какою-нибудь одной стороною своею. Полное исчисление всех случаев невозможно... ибо это все частные случаи употребления, не только скрывающие общий закон, но часто противоречащие друг другу, как скоро не понят этот общий закон, в котором находят они свое единство и объяснение" [Аксаков 1860: 82].</w:t>
      </w:r>
    </w:p>
    <w:p>
      <w:pPr>
        <w:pStyle w:val="Normal"/>
        <w:ind w:firstLine="600"/>
        <w:jc w:val="both"/>
        <w:rPr>
          <w:spacing w:val="-4"/>
        </w:rPr>
      </w:pPr>
      <w:r>
        <w:rPr>
          <w:spacing w:val="-4"/>
        </w:rPr>
        <w:t>Терминология Аксакова здесь сугубо эссенциалистская: каждая форма, в его концепции, обладает неким основным значением, являющимся его внутренней сущностью. Различные аспекты этой сущности и проявляются в специфических случаях употребления форм. Понятие "языкового содержания" Аксакова опирается на следующее его убеждение в духе Гегеля: "Наука есть сознание общего в явлении, целого в частности" [Аксаков 1860: VII].</w:t>
      </w:r>
    </w:p>
    <w:p>
      <w:pPr>
        <w:pStyle w:val="Normal"/>
        <w:ind w:firstLine="600"/>
        <w:jc w:val="both"/>
        <w:rPr/>
      </w:pPr>
      <w:r>
        <w:rPr/>
        <w:t>Поэтому Аксаков предлагает изучение значений грамматических форм как языковых сущностей в себе, которые следует тщательно отличать от употреблений, всегда случайных, тех же самых форм в частных случаях. Грамматическая наука не должна сводиться к простому описанию частных фактов, она должна быть экспликативной, объяснительной наукой: за случайными фактами нужно уметь найти скрытый порядок.</w:t>
      </w:r>
    </w:p>
    <w:p>
      <w:pPr>
        <w:pStyle w:val="Normal"/>
        <w:ind w:firstLine="600"/>
        <w:jc w:val="both"/>
        <w:rPr/>
      </w:pPr>
      <w:r>
        <w:rPr/>
        <w:t>Эта тема органического, внутреннего порядка неизбежно влечет за собой следующее утверждение: если за всеми внешними проявлениями стоит порядок, исключений существовать попросту не должно! Существование исключений в грамматиках Аксаков считает доказательством научной убогости последних: если за всем в языке стоит порядок, ни о каких исключениях говорить не приходится. Речь идет о специфической форме иконизма, рассуждениям о котором в русской лингвистике было уготовано великое будущее: так, Р. Якобсон положительно отзывается об Аксакове, настаивая на необходимости изучать "общее значение" формы (Gesamtbedeutung) [Jakobson 1932; 1936].</w:t>
      </w:r>
    </w:p>
    <w:p>
      <w:pPr>
        <w:pStyle w:val="Normal"/>
        <w:ind w:firstLine="600"/>
        <w:jc w:val="both"/>
        <w:rPr/>
      </w:pPr>
      <w:r>
        <w:rPr/>
        <w:t>И в этом отношении Аксаков оказывается последовательным гегельянцем. Формализму Канта Гегель постоянно противопоставляет идею диалектической связи формы и содержания: не следует сводить все содержание к одному лишь использованию форм. Напротив, за ними нужно искать Абсолютное начало, вещь в себе. Научная же грамматика, достойная таковой называться, должна, согласно Аксакову, выделять именно содержание языковых форм. Однако эта "грамматика форм" Аксакова, несомненно, испытывает на себе и непосредственное влияние славянофильских принципов: идея формы оказывается центральной для тех, кто ищет в языке и в социальной жизни идиосинкразические проявления сознания и "духа" народа.</w:t>
      </w:r>
    </w:p>
    <w:p>
      <w:pPr>
        <w:pStyle w:val="Normal"/>
        <w:ind w:firstLine="600"/>
        <w:jc w:val="both"/>
        <w:rPr/>
      </w:pPr>
      <w:r>
        <w:rPr/>
      </w:r>
    </w:p>
    <w:p>
      <w:pPr>
        <w:pStyle w:val="Normal"/>
        <w:ind w:firstLine="600"/>
        <w:jc w:val="both"/>
        <w:rPr/>
      </w:pPr>
      <w:r>
        <w:rPr/>
        <w:t>3. Вербоцентризм и большая значимость категории вида,</w:t>
      </w:r>
    </w:p>
    <w:p>
      <w:pPr>
        <w:pStyle w:val="Normal"/>
        <w:ind w:firstLine="600"/>
        <w:jc w:val="both"/>
        <w:rPr/>
      </w:pPr>
      <w:r>
        <w:rPr/>
        <w:t>по сравнению с категорией времени</w:t>
      </w:r>
    </w:p>
    <w:p>
      <w:pPr>
        <w:pStyle w:val="Normal"/>
        <w:ind w:firstLine="600"/>
        <w:jc w:val="both"/>
        <w:rPr/>
      </w:pPr>
      <w:r>
        <w:rPr/>
        <w:t>Иностранным языкам Аксаков ставит в упрек отнюдь не механическое соположение аффиксов, а органическую гармонию он прославляет в русском языке далеко не во всех своих работах. Основное внимание он уделяет анализу грамматических категорий, таких, как категория времени.</w:t>
      </w:r>
    </w:p>
    <w:p>
      <w:pPr>
        <w:pStyle w:val="Normal"/>
        <w:ind w:firstLine="600"/>
        <w:jc w:val="both"/>
        <w:rPr/>
      </w:pPr>
      <w:r>
        <w:rPr/>
        <w:t>Аристотель унаследовал от Платона понятия имени и глагола, выражающие, соответственно, постоянное и переменчивое (трактат "Peri hermeneias"). Речь, при этом, шла скорее о семантических, чем о морфологических классах. Аксаков не может не поставить под сомнение это "абстрактное", "внешнее" представление, это насилие над языком - и, в то же время, он использует его основные принципы: для него "жизнь" становится основной формой, которая противопоставляется бытию как движение -неподвижности, в то время как именно глагол передает эту жизненную субстанцию языка. Органическая метафора играет здесь важную роль: жизнь является исходной, самообъясняющей дан-ностью11. Именно поэтому глагол занимает высшее место в глагольно-именной оппозиции: русский глагол отдает приоритет энергии, динамизму, волевому порыву. Глагол - это движение, изменчивость, жизненная сила, тогда как имя жестко, косно и постоянно. В этом лексиконе, полном виталистических и энергетических метафор, выражение "внутренняя, движущая" сила [Аксаков 1855: 16] занимает ведущее место.</w:t>
      </w:r>
    </w:p>
    <w:p>
      <w:pPr>
        <w:pStyle w:val="Normal"/>
        <w:ind w:firstLine="600"/>
        <w:jc w:val="both"/>
        <w:rPr>
          <w:spacing w:val="-4"/>
        </w:rPr>
      </w:pPr>
      <w:r>
        <w:rPr>
          <w:spacing w:val="-4"/>
        </w:rPr>
        <w:t>Аксаков принадлежит к тем, кто ставит под сомнение априорное определение грамматических категорий (к примеру, определение глагольных категорий через выражение времени). Он решительно возражает М.В. Ломоносову (1711-1765) и А.Х. Востокову (1785-1864), стремившимся наложить "на наш язык готовую рамку времен, взятую из иностранных языков" [Аксаков 1855: 6]. В самом деле, согласно Ломоносову, русский язык имеет все те же времена, что и другие языки (включая и сложные времена, как во французском и немецком).</w:t>
      </w:r>
    </w:p>
    <w:p>
      <w:pPr>
        <w:pStyle w:val="Normal"/>
        <w:ind w:firstLine="600"/>
        <w:jc w:val="both"/>
        <w:rPr/>
      </w:pPr>
      <w:r>
        <w:rPr/>
        <w:t>В своем трактате 1855 года "О русских глаголах" Аксаков утверждает следующее: русский глагол не имеет категории времени; русский глагол организован в соответствии со степенями качества выражаемого действия.</w:t>
      </w:r>
    </w:p>
    <w:p>
      <w:pPr>
        <w:pStyle w:val="Normal"/>
        <w:ind w:firstLine="600"/>
        <w:jc w:val="both"/>
        <w:rPr/>
      </w:pPr>
      <w:r>
        <w:rPr/>
        <w:t>В самом деле, Аксаков полагает, что русский глагол не имеет форм для передачи времени: время вводится лишь употреблением, конкретным использованием глагола, форма которого выражает "качество", то есть, вид, органически ему присущий, а не внешнюю и преходящую категорию, каковой является время. В русском языке нет времени в морфологическом смысле, так как в нем нет специальной формы для выражения времен. Так, в русском нет особых форм для выражения прошедшего времени ("прошедшее время" объявляется не более чем простым отглагольным прилагательным). Формы будущего времени часто используются для описания событий прошлого или настоящего, а потому их нельзя считать формами собственно будущего времени. Следовательно, в русском языке нет и будущего времени. Остается настоящее. Однако, если прошедшего и будущего времен нет, говорить о настоящем времени просто не имеет смысла. Последний аргумент Аксакова связан с тем, что использование одних времен в русском в значении других не позволяет говорить о временных формах. Глагольные формы в русском выражают не время, но качество действия, которое никак не связано с временными значениями. Следовательно, "время" в русском языке является не более чем проблемой употребления тех или иных глагольных форм, связанных с временными значениями лишь через общее значение (sens general) соответствующей формы. Видно, насколько девалоризуется здесь конкретное использование форм (уровень феномена, реализации, а следовательно, нечто частичное и несовершенное) в пользу их внутреннего, органически им присущего значения.</w:t>
      </w:r>
    </w:p>
    <w:p>
      <w:pPr>
        <w:pStyle w:val="Normal"/>
        <w:ind w:firstLine="600"/>
        <w:jc w:val="both"/>
        <w:rPr/>
      </w:pPr>
      <w:r>
        <w:rPr/>
        <w:t>Так как о смысле можно говорить лишь при наличии соответствующих форм, а в русском языке нет специальных форм для выражения времени, времени в русском языке нет - стало быть, "смысл" снова смешивается с существованием или отсутствием особой формы, флективная морфология возводится в ранг абсолютной реальности, в ущерб аналитическому или лексическому выражению грамматических категорий.</w:t>
      </w:r>
    </w:p>
    <w:p>
      <w:pPr>
        <w:pStyle w:val="Normal"/>
        <w:ind w:firstLine="600"/>
        <w:jc w:val="both"/>
        <w:rPr/>
      </w:pPr>
      <w:r>
        <w:rPr/>
        <w:t>Аксаков, никогда не ссылающийся на Аристотеля, фактически воспроизводит оппозицию имя/глагол, однако он изменяет ее аксиологическую ориентацию: в русском языке время больше не является одним из основных свойств глагола, роль такового отныне переходит к виду.</w:t>
      </w:r>
    </w:p>
    <w:p>
      <w:pPr>
        <w:pStyle w:val="Normal"/>
        <w:ind w:firstLine="600"/>
        <w:jc w:val="both"/>
        <w:rPr/>
      </w:pPr>
      <w:r>
        <w:rPr/>
        <w:t>Русский язык, по Аксакову, выражает действие в его основном проявлении: это "качество", вскрывающее внутренний аспект (вид) действия, в отличие от времени, которое представляет лишь внешний его характер. В этом отношении русский язык оказывается "более глубоким", чем другие языки [Аксаков 1855: 15] и более совершенным, по сравнению с европейскими языками, указывающими лишь на временные, а следовательно, поверхностные аспекты действия. Вопрос "как?", связанный с внутренними, органически присущими категориями действия, в иерархии Аксакова гораздо более важен, чем вопрос "когда?": "Русский язык берет в расчет не время, но сущность, смысл самого действия" [Аксаков 1855: 33].</w:t>
      </w:r>
    </w:p>
    <w:p>
      <w:pPr>
        <w:pStyle w:val="Normal"/>
        <w:ind w:firstLine="600"/>
        <w:jc w:val="both"/>
        <w:rPr/>
      </w:pPr>
      <w:r>
        <w:rPr/>
        <w:t>Аксаков говорит не об общепринятых двух, но о трех формах русского вида, которые он называет степенями действия. Это</w:t>
      </w:r>
    </w:p>
    <w:p>
      <w:pPr>
        <w:pStyle w:val="Normal"/>
        <w:ind w:firstLine="600"/>
        <w:jc w:val="both"/>
        <w:rPr/>
      </w:pPr>
      <w:r>
        <w:rPr/>
        <w:t>- неопределенная степень, описывающая действие самым общим образом (например, двигать);</w:t>
      </w:r>
    </w:p>
    <w:p>
      <w:pPr>
        <w:pStyle w:val="Normal"/>
        <w:ind w:firstLine="600"/>
        <w:jc w:val="both"/>
        <w:rPr/>
      </w:pPr>
      <w:r>
        <w:rPr/>
        <w:t>- однократная степень, изображающая действие в момент его совершения (например, двинуть);</w:t>
      </w:r>
    </w:p>
    <w:p>
      <w:pPr>
        <w:pStyle w:val="Normal"/>
        <w:ind w:firstLine="600"/>
        <w:jc w:val="both"/>
        <w:rPr/>
      </w:pPr>
      <w:r>
        <w:rPr/>
        <w:t>- многократная степень, изображающая действие как серию моментов его реализации (например, двигивать).</w:t>
      </w:r>
    </w:p>
    <w:p>
      <w:pPr>
        <w:pStyle w:val="Normal"/>
        <w:ind w:firstLine="600"/>
        <w:jc w:val="both"/>
        <w:rPr/>
      </w:pPr>
      <w:r>
        <w:rPr/>
        <w:t>Почему же Аксаков говорит именно о трех видах в русском языке? Дело в том, что его схема буквально отражает три момента диалектики Гегеля:</w:t>
      </w:r>
    </w:p>
    <w:p>
      <w:pPr>
        <w:pStyle w:val="Normal"/>
        <w:ind w:firstLine="600"/>
        <w:jc w:val="both"/>
        <w:rPr/>
      </w:pPr>
      <w:r>
        <w:rPr/>
        <w:t>- субъективная недифференцированность, абстрактное;</w:t>
      </w:r>
    </w:p>
    <w:p>
      <w:pPr>
        <w:pStyle w:val="Normal"/>
        <w:ind w:firstLine="600"/>
        <w:jc w:val="both"/>
        <w:rPr/>
      </w:pPr>
      <w:r>
        <w:rPr/>
        <w:t>- объективные различия; конкретное;</w:t>
      </w:r>
    </w:p>
    <w:p>
      <w:pPr>
        <w:pStyle w:val="Normal"/>
        <w:ind w:firstLine="600"/>
        <w:jc w:val="both"/>
        <w:rPr/>
      </w:pPr>
      <w:r>
        <w:rPr/>
        <w:t>- абсолютное, или разрешение противоречия между двумя предшествующими моментами.</w:t>
      </w:r>
    </w:p>
    <w:p>
      <w:pPr>
        <w:pStyle w:val="Normal"/>
        <w:ind w:firstLine="600"/>
        <w:jc w:val="both"/>
        <w:rPr/>
      </w:pPr>
      <w:r>
        <w:rPr/>
        <w:t>Так же, как, по Гегелю, каждое действие неизбежно проходит три этапа, в концепции Аксакова каждый глагол, передающий действие, должен иметь три формы, соответствующие этим трем этапам или трем степеням. Именно этот философский, априорный аспект данной теории, противоречащий заявлениям Аксакова о необходимости исходить из непосредственных фактов языка, ставили ему в упрек многие его современники12.</w:t>
      </w:r>
    </w:p>
    <w:p>
      <w:pPr>
        <w:pStyle w:val="Normal"/>
        <w:ind w:firstLine="600"/>
        <w:jc w:val="both"/>
        <w:rPr/>
      </w:pPr>
      <w:r>
        <w:rPr/>
        <w:t>Другие возражали ему силлогизмом в духе Аристотеля: глаголы выражают действия, однако ни одно действие не может совершаться вне времени, следовательно, русские глаголы выражают время ([Турунов 1855], цит. по [Фессалоницкий 1963: 64]).</w:t>
      </w:r>
    </w:p>
    <w:p>
      <w:pPr>
        <w:pStyle w:val="Normal"/>
        <w:ind w:firstLine="600"/>
        <w:jc w:val="both"/>
        <w:rPr>
          <w:spacing w:val="-6"/>
        </w:rPr>
      </w:pPr>
      <w:r>
        <w:rPr>
          <w:spacing w:val="-6"/>
        </w:rPr>
        <w:t>Среди самих славянофилов экстравагантные тезисы Аксакова большой популярностью не пользовались. Для И.В. Киреевского ["Современник" 1855:15] использование одних времен вместо других имело не более чем переносное значение, что подразумевало и наличие прямого значения у времен. Это означало, что время и вид необходимо связаны друг с другом.</w:t>
      </w:r>
    </w:p>
    <w:p>
      <w:pPr>
        <w:pStyle w:val="Normal"/>
        <w:ind w:firstLine="600"/>
        <w:jc w:val="both"/>
        <w:rPr/>
      </w:pPr>
      <w:r>
        <w:rPr/>
        <w:t>В то же время Ф.И. Буслаев возражал Аксакову в другом, заменяя философское рассуждение о формах позитивистским изучением этимологических фактов: временная система старославянского была очень богатой, русский же язык развил виды из временна не наоборот. Как видно, диалог двух глухих здесь налицо: исследователи просто говорят о разных вещах.</w:t>
      </w:r>
    </w:p>
    <w:p>
      <w:pPr>
        <w:pStyle w:val="Normal"/>
        <w:ind w:firstLine="600"/>
        <w:jc w:val="both"/>
        <w:rPr/>
      </w:pPr>
      <w:r>
        <w:rPr/>
        <w:t>На самом деле, позиция Аксакова-лингвиста в очередной раз оказывается двойственной: его теория вида основывается на идеалистической гегельянской триаде, однако теория времени в его концепции опирается на славянофильское положение об абсолютном своеобразии всего русского.</w:t>
      </w:r>
    </w:p>
    <w:p>
      <w:pPr>
        <w:pStyle w:val="Normal"/>
        <w:ind w:firstLine="600"/>
        <w:jc w:val="both"/>
        <w:rPr/>
      </w:pPr>
      <w:r>
        <w:rPr/>
      </w:r>
    </w:p>
    <w:p>
      <w:pPr>
        <w:pStyle w:val="Normal"/>
        <w:ind w:firstLine="600"/>
        <w:jc w:val="both"/>
        <w:rPr/>
      </w:pPr>
      <w:r>
        <w:rPr/>
        <w:t>Заключение</w:t>
      </w:r>
    </w:p>
    <w:p>
      <w:pPr>
        <w:pStyle w:val="Normal"/>
        <w:ind w:firstLine="600"/>
        <w:jc w:val="both"/>
        <w:rPr/>
      </w:pPr>
      <w:r>
        <w:rPr/>
        <w:t>В настоящей работе мы стремились проследить за процессом возникновения и основными противоречиями свойственного славянофилам поиска самобытности: ограничить Себя от Другого (прежде всего, от Запада, воспринимаемого как единое недифференцированное целое), подражая его же методам (имеется в виду философия Гегеля). На поверку эта автономия оказалась несовершенной, а зависимость - вездесущей.</w:t>
      </w:r>
    </w:p>
    <w:p>
      <w:pPr>
        <w:pStyle w:val="Normal"/>
        <w:ind w:firstLine="600"/>
        <w:jc w:val="both"/>
        <w:rPr/>
      </w:pPr>
      <w:r>
        <w:rPr/>
        <w:t>Отказ от "иностранных" моделей оставлял иногда место для блистательных интуитивных прозрений. Однако Аксаков попадает в собственную ловушку: воспроизводимая им гегельянская триада, диалектика общего и частного, делает недостижимой цель, состоящую в раскрытии абсолютного своеобразия русского языка и даже создания чисто русской науки о русской грамматике.</w:t>
      </w:r>
    </w:p>
    <w:p>
      <w:pPr>
        <w:pStyle w:val="Normal"/>
        <w:ind w:firstLine="600"/>
        <w:jc w:val="both"/>
        <w:rPr/>
      </w:pPr>
      <w:r>
        <w:rPr/>
        <w:t>Теория формы Аксакова вписывается в посткантианскую философию, близкую к немецкой натурфилософии. Подобно органам чувств, науки, поэзия, религия, искусства оказываются путями приближения к пониманию универсума во всей его цельности и полноте. Поиск этого глобального знания, интуитивного осознания, в котором объединяются видимое и невидимое, очевидное и скрытое, внутреннее и внешнее, и объясняет всю упорную работу Аксакова, равно как и его исходные постулаты. Однако стремление разорвать этимологические связи русского с другими индоевропейскими - и даже славянскими - языками обесценивает этот глобальный философский проект.</w:t>
      </w:r>
    </w:p>
    <w:p>
      <w:pPr>
        <w:pStyle w:val="Normal"/>
        <w:ind w:firstLine="600"/>
        <w:jc w:val="right"/>
        <w:rPr>
          <w:i/>
          <w:i/>
        </w:rPr>
      </w:pPr>
      <w:r>
        <w:rPr>
          <w:i/>
        </w:rPr>
        <w:t>Перевела с французского Екатерина Вельмезова</w:t>
      </w:r>
    </w:p>
    <w:p>
      <w:pPr>
        <w:pStyle w:val="Normal"/>
        <w:ind w:firstLine="600"/>
        <w:jc w:val="right"/>
        <w:rPr>
          <w:i/>
          <w:i/>
        </w:rPr>
      </w:pPr>
      <w:r>
        <w:rPr>
          <w:i/>
        </w:rPr>
      </w:r>
    </w:p>
    <w:p>
      <w:pPr>
        <w:pStyle w:val="Normal"/>
        <w:ind w:firstLine="600"/>
        <w:jc w:val="both"/>
        <w:rPr>
          <w:sz w:val="20"/>
          <w:szCs w:val="20"/>
        </w:rPr>
      </w:pPr>
      <w:r>
        <w:rPr>
          <w:sz w:val="20"/>
          <w:szCs w:val="20"/>
        </w:rPr>
        <w:t>СПИСОК ЛИТЕРАТУРЫ</w:t>
      </w:r>
    </w:p>
    <w:p>
      <w:pPr>
        <w:pStyle w:val="Normal"/>
        <w:numPr>
          <w:ilvl w:val="0"/>
          <w:numId w:val="1"/>
        </w:numPr>
        <w:tabs>
          <w:tab w:val="clear" w:pos="708"/>
          <w:tab w:val="left" w:pos="1080" w:leader="none"/>
        </w:tabs>
        <w:ind w:left="0" w:firstLine="720"/>
        <w:jc w:val="both"/>
        <w:rPr>
          <w:sz w:val="20"/>
          <w:szCs w:val="20"/>
        </w:rPr>
      </w:pPr>
      <w:r>
        <w:rPr>
          <w:sz w:val="20"/>
          <w:szCs w:val="20"/>
        </w:rPr>
        <w:t>Аксаков 1838 - К.С. Аксаков. О грамматике вообще // Сочинения филологи ческие. Т. 2. Ч. 1. М., 1875.</w:t>
      </w:r>
    </w:p>
    <w:p>
      <w:pPr>
        <w:pStyle w:val="Normal"/>
        <w:numPr>
          <w:ilvl w:val="0"/>
          <w:numId w:val="1"/>
        </w:numPr>
        <w:tabs>
          <w:tab w:val="clear" w:pos="708"/>
          <w:tab w:val="left" w:pos="1080" w:leader="none"/>
        </w:tabs>
        <w:ind w:left="0" w:firstLine="720"/>
        <w:jc w:val="both"/>
        <w:rPr>
          <w:sz w:val="20"/>
          <w:szCs w:val="20"/>
        </w:rPr>
      </w:pPr>
      <w:r>
        <w:rPr>
          <w:sz w:val="20"/>
          <w:szCs w:val="20"/>
        </w:rPr>
        <w:t>Аксаков 1846а - К.С. Аксаков Ломоносов в истории русской литературы и языка. М., 1846.</w:t>
      </w:r>
    </w:p>
    <w:p>
      <w:pPr>
        <w:pStyle w:val="Normal"/>
        <w:numPr>
          <w:ilvl w:val="0"/>
          <w:numId w:val="1"/>
        </w:numPr>
        <w:tabs>
          <w:tab w:val="clear" w:pos="708"/>
          <w:tab w:val="left" w:pos="1080" w:leader="none"/>
        </w:tabs>
        <w:ind w:left="0" w:firstLine="720"/>
        <w:jc w:val="both"/>
        <w:rPr>
          <w:sz w:val="20"/>
          <w:szCs w:val="20"/>
        </w:rPr>
      </w:pPr>
      <w:r>
        <w:rPr>
          <w:sz w:val="20"/>
          <w:szCs w:val="20"/>
        </w:rPr>
        <w:t>Аксаков 1846в - К.С. Аксаков. Несколько слов о нашем правописании // Со чинения фи- лологические. Т. П. Ч. 1. М., 1875.</w:t>
      </w:r>
    </w:p>
    <w:p>
      <w:pPr>
        <w:pStyle w:val="Normal"/>
        <w:numPr>
          <w:ilvl w:val="0"/>
          <w:numId w:val="1"/>
        </w:numPr>
        <w:tabs>
          <w:tab w:val="clear" w:pos="708"/>
          <w:tab w:val="left" w:pos="1080" w:leader="none"/>
        </w:tabs>
        <w:ind w:left="0" w:firstLine="720"/>
        <w:jc w:val="both"/>
        <w:rPr>
          <w:sz w:val="20"/>
          <w:szCs w:val="20"/>
        </w:rPr>
      </w:pPr>
      <w:r>
        <w:rPr>
          <w:sz w:val="20"/>
          <w:szCs w:val="20"/>
        </w:rPr>
        <w:t>Аксаков 1855 - К.С. Аксаков. О русских глаголах. М., 1855.</w:t>
      </w:r>
    </w:p>
    <w:p>
      <w:pPr>
        <w:pStyle w:val="Normal"/>
        <w:numPr>
          <w:ilvl w:val="0"/>
          <w:numId w:val="1"/>
        </w:numPr>
        <w:tabs>
          <w:tab w:val="clear" w:pos="708"/>
          <w:tab w:val="left" w:pos="1080" w:leader="none"/>
        </w:tabs>
        <w:ind w:left="0" w:firstLine="720"/>
        <w:jc w:val="both"/>
        <w:rPr>
          <w:sz w:val="20"/>
          <w:szCs w:val="20"/>
        </w:rPr>
      </w:pPr>
      <w:r>
        <w:rPr>
          <w:sz w:val="20"/>
          <w:szCs w:val="20"/>
        </w:rPr>
        <w:t>Аксаков 1859 - К.С. Аксаков. Критический анализ "Опыта русской грамматики" Бус- лаева М., 1859.</w:t>
      </w:r>
    </w:p>
    <w:p>
      <w:pPr>
        <w:pStyle w:val="Normal"/>
        <w:numPr>
          <w:ilvl w:val="0"/>
          <w:numId w:val="1"/>
        </w:numPr>
        <w:tabs>
          <w:tab w:val="clear" w:pos="708"/>
          <w:tab w:val="left" w:pos="1080" w:leader="none"/>
        </w:tabs>
        <w:ind w:left="0" w:firstLine="720"/>
        <w:jc w:val="both"/>
        <w:rPr>
          <w:sz w:val="20"/>
          <w:szCs w:val="20"/>
        </w:rPr>
      </w:pPr>
      <w:r>
        <w:rPr>
          <w:sz w:val="20"/>
          <w:szCs w:val="20"/>
        </w:rPr>
        <w:t>Аксаков 1860 - К.С. Аксаков. Опыт русской грамматики. М., 1860.</w:t>
      </w:r>
    </w:p>
    <w:p>
      <w:pPr>
        <w:pStyle w:val="Normal"/>
        <w:numPr>
          <w:ilvl w:val="0"/>
          <w:numId w:val="1"/>
        </w:numPr>
        <w:tabs>
          <w:tab w:val="clear" w:pos="708"/>
          <w:tab w:val="left" w:pos="1080" w:leader="none"/>
        </w:tabs>
        <w:ind w:left="0" w:firstLine="720"/>
        <w:jc w:val="both"/>
        <w:rPr>
          <w:sz w:val="20"/>
          <w:szCs w:val="20"/>
        </w:rPr>
      </w:pPr>
      <w:r>
        <w:rPr>
          <w:sz w:val="20"/>
          <w:szCs w:val="20"/>
        </w:rPr>
        <w:t>Белинский 1837 - В.Г. Белинский. Основания русской грамматики для пер-вона- чального обучения. М., 1837.</w:t>
      </w:r>
    </w:p>
    <w:p>
      <w:pPr>
        <w:pStyle w:val="Normal"/>
        <w:numPr>
          <w:ilvl w:val="0"/>
          <w:numId w:val="1"/>
        </w:numPr>
        <w:tabs>
          <w:tab w:val="clear" w:pos="708"/>
          <w:tab w:val="left" w:pos="1080" w:leader="none"/>
        </w:tabs>
        <w:ind w:left="0" w:firstLine="720"/>
        <w:jc w:val="both"/>
        <w:rPr>
          <w:sz w:val="20"/>
          <w:szCs w:val="20"/>
        </w:rPr>
      </w:pPr>
      <w:r>
        <w:rPr>
          <w:sz w:val="20"/>
          <w:szCs w:val="20"/>
        </w:rPr>
        <w:t>Бондарко 1985 - А.В. Бондарко. Из истории разработки концепции языково го содержания в отечественном языкознании XIX в. (К.С. Аксаков, А.А. Потебня, В.П. Сланский) // Грамматические концепции в языко знании XIX в. Ленинград, 1985.</w:t>
      </w:r>
    </w:p>
    <w:p>
      <w:pPr>
        <w:pStyle w:val="Normal"/>
        <w:numPr>
          <w:ilvl w:val="0"/>
          <w:numId w:val="1"/>
        </w:numPr>
        <w:tabs>
          <w:tab w:val="clear" w:pos="708"/>
          <w:tab w:val="left" w:pos="1080" w:leader="none"/>
        </w:tabs>
        <w:ind w:left="0" w:firstLine="720"/>
        <w:jc w:val="both"/>
        <w:rPr>
          <w:sz w:val="20"/>
          <w:szCs w:val="20"/>
        </w:rPr>
      </w:pPr>
      <w:r>
        <w:rPr>
          <w:sz w:val="20"/>
          <w:szCs w:val="20"/>
        </w:rPr>
        <w:t>Даль 1862 - В. Даль. Напутное слово // Толковый словарь живого великорусского языка. М.; СПб., 1862.</w:t>
      </w:r>
    </w:p>
    <w:p>
      <w:pPr>
        <w:pStyle w:val="Normal"/>
        <w:numPr>
          <w:ilvl w:val="0"/>
          <w:numId w:val="1"/>
        </w:numPr>
        <w:tabs>
          <w:tab w:val="clear" w:pos="708"/>
          <w:tab w:val="left" w:pos="1080" w:leader="none"/>
        </w:tabs>
        <w:ind w:left="0" w:firstLine="720"/>
        <w:jc w:val="both"/>
        <w:rPr>
          <w:sz w:val="20"/>
          <w:szCs w:val="20"/>
        </w:rPr>
      </w:pPr>
      <w:r>
        <w:rPr>
          <w:sz w:val="20"/>
          <w:szCs w:val="20"/>
        </w:rPr>
        <w:t>Колесов 1984 - В.В. Колесов. Становление идеи развития в русском языкознания первой половины XIX в. // Понимание историзма и развития в языкознании 1-ой половины XIX века. М., 1984.</w:t>
      </w:r>
    </w:p>
    <w:p>
      <w:pPr>
        <w:pStyle w:val="Normal"/>
        <w:numPr>
          <w:ilvl w:val="0"/>
          <w:numId w:val="1"/>
        </w:numPr>
        <w:tabs>
          <w:tab w:val="clear" w:pos="708"/>
          <w:tab w:val="left" w:pos="1080" w:leader="none"/>
        </w:tabs>
        <w:ind w:left="0" w:firstLine="720"/>
        <w:jc w:val="both"/>
        <w:rPr>
          <w:sz w:val="20"/>
          <w:szCs w:val="20"/>
        </w:rPr>
      </w:pPr>
      <w:r>
        <w:rPr>
          <w:sz w:val="20"/>
          <w:szCs w:val="20"/>
        </w:rPr>
        <w:t>РА 1904 - "Русский архив". П. 1904.</w:t>
      </w:r>
    </w:p>
    <w:p>
      <w:pPr>
        <w:pStyle w:val="Normal"/>
        <w:numPr>
          <w:ilvl w:val="0"/>
          <w:numId w:val="1"/>
        </w:numPr>
        <w:tabs>
          <w:tab w:val="clear" w:pos="708"/>
          <w:tab w:val="left" w:pos="1080" w:leader="none"/>
        </w:tabs>
        <w:ind w:left="0" w:firstLine="720"/>
        <w:jc w:val="both"/>
        <w:rPr>
          <w:sz w:val="20"/>
          <w:szCs w:val="20"/>
        </w:rPr>
      </w:pPr>
      <w:r>
        <w:rPr>
          <w:sz w:val="20"/>
          <w:szCs w:val="20"/>
        </w:rPr>
        <w:t>Серио 2001- П. Серио. Структура и целостность // Об интеллектуальных истоках структурализма в Центральной и Восточной, Европе. М., 2001.</w:t>
      </w:r>
    </w:p>
    <w:p>
      <w:pPr>
        <w:pStyle w:val="Normal"/>
        <w:numPr>
          <w:ilvl w:val="0"/>
          <w:numId w:val="1"/>
        </w:numPr>
        <w:tabs>
          <w:tab w:val="clear" w:pos="708"/>
          <w:tab w:val="left" w:pos="1080" w:leader="none"/>
        </w:tabs>
        <w:ind w:left="0" w:firstLine="720"/>
        <w:jc w:val="both"/>
        <w:rPr/>
      </w:pPr>
      <w:r>
        <w:rPr>
          <w:sz w:val="20"/>
          <w:szCs w:val="20"/>
        </w:rPr>
        <w:t>"Современник" 1855 - "Современник" 1855. Т. 52.</w:t>
      </w:r>
    </w:p>
    <w:p>
      <w:pPr>
        <w:pStyle w:val="Normal"/>
        <w:numPr>
          <w:ilvl w:val="0"/>
          <w:numId w:val="1"/>
        </w:numPr>
        <w:tabs>
          <w:tab w:val="clear" w:pos="708"/>
          <w:tab w:val="left" w:pos="1080" w:leader="none"/>
        </w:tabs>
        <w:ind w:left="0" w:firstLine="720"/>
        <w:jc w:val="both"/>
        <w:rPr>
          <w:sz w:val="20"/>
          <w:szCs w:val="20"/>
        </w:rPr>
      </w:pPr>
      <w:r>
        <w:rPr>
          <w:sz w:val="20"/>
          <w:szCs w:val="20"/>
        </w:rPr>
        <w:t>Турунов 1855 - Я. Турунов. "Русский инвалид". № 170. 5 августа 1855.</w:t>
      </w:r>
    </w:p>
    <w:p>
      <w:pPr>
        <w:pStyle w:val="Normal"/>
        <w:numPr>
          <w:ilvl w:val="0"/>
          <w:numId w:val="1"/>
        </w:numPr>
        <w:tabs>
          <w:tab w:val="clear" w:pos="708"/>
          <w:tab w:val="left" w:pos="1080" w:leader="none"/>
        </w:tabs>
        <w:ind w:left="0" w:firstLine="720"/>
        <w:jc w:val="both"/>
        <w:rPr>
          <w:sz w:val="20"/>
          <w:szCs w:val="20"/>
        </w:rPr>
      </w:pPr>
      <w:r>
        <w:rPr>
          <w:sz w:val="20"/>
          <w:szCs w:val="20"/>
        </w:rPr>
        <w:t>Фессалоницкий 1963 - С.А. Фессалоницкий. Из отзывов о брошюре К.С.Аксакова "О русских глаголах" // Ленинградский гос. пед. ин-т им. Герцена. Уч. зап. Т. 248. 1963. Кафедра русского языка.</w:t>
      </w:r>
    </w:p>
    <w:p>
      <w:pPr>
        <w:pStyle w:val="Normal"/>
        <w:numPr>
          <w:ilvl w:val="0"/>
          <w:numId w:val="1"/>
        </w:numPr>
        <w:tabs>
          <w:tab w:val="clear" w:pos="708"/>
          <w:tab w:val="left" w:pos="1080" w:leader="none"/>
        </w:tabs>
        <w:ind w:left="0" w:firstLine="720"/>
        <w:jc w:val="both"/>
        <w:rPr>
          <w:sz w:val="20"/>
          <w:szCs w:val="20"/>
        </w:rPr>
      </w:pPr>
      <w:r>
        <w:rPr>
          <w:sz w:val="20"/>
          <w:szCs w:val="20"/>
        </w:rPr>
        <w:t>Хомяков 1861 - А.С. Хомяков. Полное собрание сочинений. Т. V. М., 1861.</w:t>
      </w:r>
    </w:p>
    <w:p>
      <w:pPr>
        <w:pStyle w:val="Normal"/>
        <w:numPr>
          <w:ilvl w:val="0"/>
          <w:numId w:val="1"/>
        </w:numPr>
        <w:tabs>
          <w:tab w:val="clear" w:pos="708"/>
          <w:tab w:val="left" w:pos="1080" w:leader="none"/>
        </w:tabs>
        <w:ind w:left="0" w:firstLine="720"/>
        <w:jc w:val="both"/>
        <w:rPr/>
      </w:pPr>
      <w:r>
        <w:rPr>
          <w:sz w:val="20"/>
          <w:szCs w:val="20"/>
        </w:rPr>
        <w:t>Чижевский 1939 -Д. Чижевский. Гегель в России. Париж</w:t>
      </w:r>
      <w:r>
        <w:rPr>
          <w:sz w:val="20"/>
          <w:szCs w:val="20"/>
          <w:lang w:val="en-US"/>
        </w:rPr>
        <w:t>, 1939.</w:t>
      </w:r>
    </w:p>
    <w:p>
      <w:pPr>
        <w:pStyle w:val="Normal"/>
        <w:numPr>
          <w:ilvl w:val="0"/>
          <w:numId w:val="1"/>
        </w:numPr>
        <w:tabs>
          <w:tab w:val="clear" w:pos="708"/>
          <w:tab w:val="left" w:pos="1080" w:leader="none"/>
        </w:tabs>
        <w:ind w:left="0" w:firstLine="720"/>
        <w:jc w:val="both"/>
        <w:rPr>
          <w:sz w:val="20"/>
          <w:szCs w:val="20"/>
          <w:lang w:val="en-US"/>
        </w:rPr>
      </w:pPr>
      <w:r>
        <w:rPr>
          <w:sz w:val="20"/>
          <w:szCs w:val="20"/>
          <w:lang w:val="en-US"/>
        </w:rPr>
        <w:t>Comtet 1997 - R. Comtet. L'apport germanique a la reflexion sur la langue en Rus-sie//Slavica occitania. 4. 1997.</w:t>
      </w:r>
    </w:p>
    <w:p>
      <w:pPr>
        <w:pStyle w:val="Normal"/>
        <w:numPr>
          <w:ilvl w:val="0"/>
          <w:numId w:val="1"/>
        </w:numPr>
        <w:tabs>
          <w:tab w:val="clear" w:pos="708"/>
          <w:tab w:val="left" w:pos="1080" w:leader="none"/>
        </w:tabs>
        <w:ind w:left="0" w:firstLine="720"/>
        <w:jc w:val="both"/>
        <w:rPr/>
      </w:pPr>
      <w:r>
        <w:rPr>
          <w:sz w:val="20"/>
          <w:szCs w:val="20"/>
          <w:lang w:val="en-US"/>
        </w:rPr>
        <w:t>Formigiari 1988 - L. Formigiari. De l'idealisme dans les theories du langage. Histore d'une transition// Histoire. Epistemologie// Langage. 10-1. 1988.</w:t>
      </w:r>
    </w:p>
    <w:p>
      <w:pPr>
        <w:pStyle w:val="Normal"/>
        <w:numPr>
          <w:ilvl w:val="0"/>
          <w:numId w:val="1"/>
        </w:numPr>
        <w:tabs>
          <w:tab w:val="clear" w:pos="708"/>
          <w:tab w:val="left" w:pos="1080" w:leader="none"/>
        </w:tabs>
        <w:ind w:left="0" w:firstLine="720"/>
        <w:jc w:val="both"/>
        <w:rPr>
          <w:sz w:val="20"/>
          <w:szCs w:val="20"/>
          <w:lang w:val="en-US"/>
        </w:rPr>
      </w:pPr>
      <w:r>
        <w:rPr>
          <w:sz w:val="20"/>
          <w:szCs w:val="20"/>
          <w:lang w:val="en-US"/>
        </w:rPr>
        <w:t>Gusdorf 1968 - G.Gusdorf. La parole. Paris, 1968.</w:t>
      </w:r>
    </w:p>
    <w:p>
      <w:pPr>
        <w:pStyle w:val="Normal"/>
        <w:numPr>
          <w:ilvl w:val="0"/>
          <w:numId w:val="1"/>
        </w:numPr>
        <w:tabs>
          <w:tab w:val="clear" w:pos="708"/>
          <w:tab w:val="left" w:pos="1080" w:leader="none"/>
        </w:tabs>
        <w:ind w:left="0" w:firstLine="720"/>
        <w:jc w:val="both"/>
        <w:rPr>
          <w:sz w:val="20"/>
          <w:szCs w:val="20"/>
          <w:lang w:val="en-US"/>
        </w:rPr>
      </w:pPr>
      <w:r>
        <w:rPr>
          <w:sz w:val="20"/>
          <w:szCs w:val="20"/>
          <w:lang w:val="en-US"/>
        </w:rPr>
        <w:t>Jacobson 1932 -. R. Jacobson. Zum Structur der russischen Verbums// Charisteria Gvi-lelmo Mathesio oblate. Praha, 1932.</w:t>
      </w:r>
    </w:p>
    <w:p>
      <w:pPr>
        <w:pStyle w:val="Normal"/>
        <w:numPr>
          <w:ilvl w:val="0"/>
          <w:numId w:val="1"/>
        </w:numPr>
        <w:tabs>
          <w:tab w:val="clear" w:pos="708"/>
          <w:tab w:val="left" w:pos="1080" w:leader="none"/>
        </w:tabs>
        <w:ind w:left="0" w:firstLine="720"/>
        <w:jc w:val="both"/>
        <w:rPr>
          <w:sz w:val="20"/>
          <w:szCs w:val="20"/>
          <w:lang w:val="en-US"/>
        </w:rPr>
      </w:pPr>
      <w:r>
        <w:rPr>
          <w:sz w:val="20"/>
          <w:szCs w:val="20"/>
          <w:lang w:val="en-US"/>
        </w:rPr>
        <w:t>Jacobson 1936 - R. Jacobson. Beitrag zur allgemeinen Kasuslehre: Gesamtbedeutungen des russischen Kasus // Travaux du Cercle linguistique de Prague. 6. 1936.</w:t>
      </w:r>
    </w:p>
    <w:p>
      <w:pPr>
        <w:pStyle w:val="Normal"/>
        <w:numPr>
          <w:ilvl w:val="0"/>
          <w:numId w:val="1"/>
        </w:numPr>
        <w:tabs>
          <w:tab w:val="clear" w:pos="708"/>
          <w:tab w:val="left" w:pos="1080" w:leader="none"/>
        </w:tabs>
        <w:ind w:left="0" w:firstLine="720"/>
        <w:jc w:val="both"/>
        <w:rPr/>
      </w:pPr>
      <w:r>
        <w:rPr>
          <w:sz w:val="20"/>
          <w:szCs w:val="20"/>
        </w:rPr>
        <w:t>Коу</w:t>
      </w:r>
      <w:r>
        <w:rPr>
          <w:sz w:val="20"/>
          <w:szCs w:val="20"/>
          <w:lang w:val="en-US"/>
        </w:rPr>
        <w:t xml:space="preserve">re 1950 - </w:t>
      </w:r>
      <w:r>
        <w:rPr>
          <w:sz w:val="20"/>
          <w:szCs w:val="20"/>
        </w:rPr>
        <w:t>А</w:t>
      </w:r>
      <w:r>
        <w:rPr>
          <w:sz w:val="20"/>
          <w:szCs w:val="20"/>
          <w:lang w:val="en-US"/>
        </w:rPr>
        <w:t xml:space="preserve">. </w:t>
      </w:r>
      <w:r>
        <w:rPr>
          <w:sz w:val="20"/>
          <w:szCs w:val="20"/>
        </w:rPr>
        <w:t>Коу</w:t>
      </w:r>
      <w:r>
        <w:rPr>
          <w:sz w:val="20"/>
          <w:szCs w:val="20"/>
          <w:lang w:val="en-US"/>
        </w:rPr>
        <w:t>re. Etudes sur l'histoire de la pensee philosophique en Russie.Paris, 1950.</w:t>
      </w:r>
    </w:p>
    <w:p>
      <w:pPr>
        <w:pStyle w:val="Normal"/>
        <w:numPr>
          <w:ilvl w:val="0"/>
          <w:numId w:val="1"/>
        </w:numPr>
        <w:tabs>
          <w:tab w:val="clear" w:pos="708"/>
          <w:tab w:val="left" w:pos="1080" w:leader="none"/>
        </w:tabs>
        <w:ind w:left="0" w:firstLine="720"/>
        <w:jc w:val="both"/>
        <w:rPr>
          <w:sz w:val="20"/>
          <w:szCs w:val="20"/>
          <w:lang w:val="en-US"/>
        </w:rPr>
      </w:pPr>
      <w:r>
        <w:rPr>
          <w:sz w:val="20"/>
          <w:szCs w:val="20"/>
          <w:lang w:val="en-US"/>
        </w:rPr>
        <w:t>Schleiermacher 1805 - F. Schleiermacher. Hermeneutik / Hrsg. Von H. Kimmerle. Hei-delberg, 1959.</w:t>
      </w:r>
    </w:p>
    <w:p>
      <w:pPr>
        <w:pStyle w:val="Normal"/>
        <w:numPr>
          <w:ilvl w:val="0"/>
          <w:numId w:val="1"/>
        </w:numPr>
        <w:tabs>
          <w:tab w:val="clear" w:pos="708"/>
          <w:tab w:val="left" w:pos="1080" w:leader="none"/>
        </w:tabs>
        <w:ind w:left="0" w:firstLine="720"/>
        <w:jc w:val="both"/>
        <w:rPr/>
      </w:pPr>
      <w:r>
        <w:rPr>
          <w:sz w:val="20"/>
          <w:szCs w:val="20"/>
          <w:lang w:val="en-US"/>
        </w:rPr>
        <w:t>Tschizhevsky 1932 - D. Tschizhevsky. Zur Geschichte der russischen Sprachphilosophie. K. Aksakov // Charisteria Gvilelmo Mathesio quinguagenario a dicipulis et circuli lingvis-tici pragensis sodalibus oblate. Praha, 1932.</w:t>
      </w:r>
    </w:p>
    <w:p>
      <w:pPr>
        <w:pStyle w:val="Normal"/>
        <w:numPr>
          <w:ilvl w:val="0"/>
          <w:numId w:val="1"/>
        </w:numPr>
        <w:tabs>
          <w:tab w:val="clear" w:pos="708"/>
          <w:tab w:val="left" w:pos="1080" w:leader="none"/>
        </w:tabs>
        <w:ind w:left="0" w:firstLine="720"/>
        <w:jc w:val="both"/>
        <w:rPr/>
      </w:pPr>
      <w:r>
        <w:rPr>
          <w:sz w:val="20"/>
          <w:szCs w:val="20"/>
          <w:lang w:val="en-US"/>
        </w:rPr>
        <w:t xml:space="preserve">Walicki 1975 - A. Walicki. The Slavophile controversy: History of conservative utopia in 19th - century Russian thought. </w:t>
      </w:r>
      <w:r>
        <w:rPr>
          <w:sz w:val="20"/>
          <w:szCs w:val="20"/>
        </w:rPr>
        <w:t>Oxford, 1975.</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t>СНОСКИ</w:t>
      </w:r>
    </w:p>
    <w:p>
      <w:pPr>
        <w:pStyle w:val="Normal"/>
        <w:ind w:firstLine="600"/>
        <w:jc w:val="both"/>
        <w:rPr/>
      </w:pPr>
      <w:r>
        <w:rPr>
          <w:sz w:val="20"/>
          <w:szCs w:val="20"/>
          <w:vertAlign w:val="superscript"/>
        </w:rPr>
        <w:t xml:space="preserve">1 </w:t>
      </w:r>
      <w:r>
        <w:rPr>
          <w:sz w:val="20"/>
          <w:szCs w:val="20"/>
        </w:rPr>
        <w:t>Под славянофильской лингвистикой мы подразумеваем работы по грамматике и фи-лософии языка, написанные в эпоху "Великих реформ" Александра Второго и во многом противостоявшие традиционной лингвистике той эпохи в полемике, где столкнулись взгляды славянофилов и западников - их спор затрагивал проблемы языка. Многим лингвисты-славянофилы (помимо Аксакова, назовем В.И. Даля, Н.П. Некрасова, Н.И. Богородицкого, А.А. Дмитриевского) в своих рассуждениях были обязаны немецкому романтизму - хотя в большинстве случаев это не было выражено в их работах со всей должной очевидностью.</w:t>
      </w:r>
    </w:p>
    <w:p>
      <w:pPr>
        <w:pStyle w:val="Normal"/>
        <w:ind w:firstLine="600"/>
        <w:jc w:val="both"/>
        <w:rPr/>
      </w:pPr>
      <w:r>
        <w:rPr>
          <w:sz w:val="20"/>
          <w:szCs w:val="20"/>
          <w:vertAlign w:val="superscript"/>
        </w:rPr>
        <w:t>2</w:t>
      </w:r>
      <w:r>
        <w:rPr>
          <w:sz w:val="20"/>
          <w:szCs w:val="20"/>
        </w:rPr>
        <w:t xml:space="preserve"> Через семь лет Д. Чижевский напишет о том, что "философия истории Гегеля прекрасно могла служить основою для славянофильства" [Чижевский 1939: 164].</w:t>
      </w:r>
    </w:p>
    <w:p>
      <w:pPr>
        <w:pStyle w:val="Normal"/>
        <w:ind w:firstLine="600"/>
        <w:jc w:val="both"/>
        <w:rPr/>
      </w:pPr>
      <w:r>
        <w:rPr>
          <w:sz w:val="20"/>
          <w:szCs w:val="20"/>
          <w:vertAlign w:val="superscript"/>
        </w:rPr>
        <w:t>3</w:t>
      </w:r>
      <w:r>
        <w:rPr>
          <w:sz w:val="20"/>
          <w:szCs w:val="20"/>
        </w:rPr>
        <w:t xml:space="preserve"> Следует, тем не менее, напомнить, что после событий 1848 года в Центральной Европе, в России было запрещено цитировать Гегеля. По духу это вполне соответствовало закрытию всех учебных заведений, в которых преподавалась философия, и передаче соответствующих функций богословным учреждениям.</w:t>
      </w:r>
    </w:p>
    <w:p>
      <w:pPr>
        <w:pStyle w:val="Normal"/>
        <w:ind w:firstLine="600"/>
        <w:jc w:val="both"/>
        <w:rPr/>
      </w:pPr>
      <w:r>
        <w:rPr>
          <w:sz w:val="20"/>
          <w:szCs w:val="20"/>
          <w:vertAlign w:val="superscript"/>
        </w:rPr>
        <w:t>4</w:t>
      </w:r>
      <w:r>
        <w:rPr>
          <w:sz w:val="20"/>
          <w:szCs w:val="20"/>
        </w:rPr>
        <w:t xml:space="preserve"> Об органической целостности см. [Серио 2001].</w:t>
      </w:r>
    </w:p>
    <w:p>
      <w:pPr>
        <w:pStyle w:val="Normal"/>
        <w:ind w:firstLine="600"/>
        <w:jc w:val="both"/>
        <w:rPr/>
      </w:pPr>
      <w:r>
        <w:rPr>
          <w:sz w:val="20"/>
          <w:szCs w:val="20"/>
          <w:vertAlign w:val="superscript"/>
        </w:rPr>
        <w:t>5</w:t>
      </w:r>
      <w:r>
        <w:rPr>
          <w:sz w:val="20"/>
          <w:szCs w:val="20"/>
        </w:rPr>
        <w:t xml:space="preserve"> Это основная тема "Напутного слова" В.И. Даля к своему словарю 1862 г. [Даль 1862], ставшего своеобразным манифестом славянофильской лингвистики.</w:t>
      </w:r>
    </w:p>
    <w:p>
      <w:pPr>
        <w:pStyle w:val="Normal"/>
        <w:ind w:firstLine="600"/>
        <w:jc w:val="both"/>
        <w:rPr/>
      </w:pPr>
      <w:r>
        <w:rPr>
          <w:sz w:val="20"/>
          <w:szCs w:val="20"/>
          <w:vertAlign w:val="superscript"/>
        </w:rPr>
        <w:t>6</w:t>
      </w:r>
      <w:r>
        <w:rPr>
          <w:sz w:val="20"/>
          <w:szCs w:val="20"/>
        </w:rPr>
        <w:t xml:space="preserve"> Так, Хомяков полагал, что вся юго-западная часть Франции, до прихода галлов, была населена славянами, о чем, по его мнению, свидетельствовала топонимика: Perigord = Пригорье, Biggore = Погорье, Cahors = Когорье, Vendee, земля свободы = Венд, как и Венеция, le Roussillon = Русь, a Antibes = Ант(ы), другое возможное название славян. В то же время, название англичан как нации свидетельствует якобы об их принадлежности к славянскому племени угличей [Хомяков 1861: 92-93].</w:t>
      </w:r>
    </w:p>
    <w:p>
      <w:pPr>
        <w:pStyle w:val="Normal"/>
        <w:ind w:firstLine="600"/>
        <w:jc w:val="both"/>
        <w:rPr/>
      </w:pPr>
      <w:r>
        <w:rPr>
          <w:sz w:val="20"/>
          <w:szCs w:val="20"/>
          <w:vertAlign w:val="superscript"/>
        </w:rPr>
        <w:t xml:space="preserve">7 </w:t>
      </w:r>
      <w:r>
        <w:rPr>
          <w:sz w:val="20"/>
          <w:szCs w:val="20"/>
        </w:rPr>
        <w:t>Лейтмотивом выступают две фразы: "Обратимся к самому языку нашему" [Аксаков 1855: 11] и "Для языка русского иностранное воззрение не годится... для него нужно особое объяснение" [там же: 6].</w:t>
      </w:r>
    </w:p>
    <w:p>
      <w:pPr>
        <w:pStyle w:val="Normal"/>
        <w:ind w:firstLine="600"/>
        <w:jc w:val="both"/>
        <w:rPr/>
      </w:pPr>
      <w:r>
        <w:rPr>
          <w:sz w:val="20"/>
          <w:szCs w:val="20"/>
          <w:vertAlign w:val="superscript"/>
        </w:rPr>
        <w:t>8</w:t>
      </w:r>
      <w:r>
        <w:rPr>
          <w:sz w:val="20"/>
          <w:szCs w:val="20"/>
        </w:rPr>
        <w:t xml:space="preserve"> Аксаков, которого в свое время называли "вечным подростком", путает здесь правила (regle-reglement) и закономерности (regle-regularite).</w:t>
      </w:r>
    </w:p>
    <w:p>
      <w:pPr>
        <w:pStyle w:val="Normal"/>
        <w:ind w:firstLine="600"/>
        <w:jc w:val="both"/>
        <w:rPr/>
      </w:pPr>
      <w:r>
        <w:rPr>
          <w:sz w:val="20"/>
          <w:szCs w:val="20"/>
          <w:vertAlign w:val="superscript"/>
        </w:rPr>
        <w:t>9</w:t>
      </w:r>
      <w:r>
        <w:rPr>
          <w:sz w:val="20"/>
          <w:szCs w:val="20"/>
        </w:rPr>
        <w:t>"Доселе понимание еще не уравнялось с предметом" [Аксаков 1855: 5].</w:t>
      </w:r>
    </w:p>
    <w:p>
      <w:pPr>
        <w:pStyle w:val="Normal"/>
        <w:ind w:firstLine="600"/>
        <w:jc w:val="both"/>
        <w:rPr/>
      </w:pPr>
      <w:r>
        <w:rPr>
          <w:sz w:val="20"/>
          <w:szCs w:val="20"/>
          <w:vertAlign w:val="superscript"/>
        </w:rPr>
        <w:t xml:space="preserve">10 </w:t>
      </w:r>
      <w:r>
        <w:rPr>
          <w:sz w:val="20"/>
          <w:szCs w:val="20"/>
        </w:rPr>
        <w:t>См. [Бондарко 1985; Колесов 1984].</w:t>
      </w:r>
    </w:p>
    <w:p>
      <w:pPr>
        <w:pStyle w:val="Normal"/>
        <w:ind w:firstLine="600"/>
        <w:jc w:val="both"/>
        <w:rPr/>
      </w:pPr>
      <w:r>
        <w:rPr>
          <w:sz w:val="20"/>
          <w:szCs w:val="20"/>
          <w:vertAlign w:val="superscript"/>
        </w:rPr>
        <w:t xml:space="preserve">11 </w:t>
      </w:r>
      <w:r>
        <w:rPr>
          <w:sz w:val="20"/>
          <w:szCs w:val="20"/>
        </w:rPr>
        <w:t>См. об этом [Comtet 1997: 63].</w:t>
      </w:r>
    </w:p>
    <w:p>
      <w:pPr>
        <w:pStyle w:val="Normal"/>
        <w:ind w:firstLine="600"/>
        <w:jc w:val="both"/>
        <w:rPr/>
      </w:pPr>
      <w:r>
        <w:rPr>
          <w:sz w:val="20"/>
          <w:szCs w:val="20"/>
          <w:vertAlign w:val="superscript"/>
        </w:rPr>
        <w:t>12</w:t>
      </w:r>
      <w:r>
        <w:rPr>
          <w:sz w:val="20"/>
          <w:szCs w:val="20"/>
        </w:rPr>
        <w:t xml:space="preserve"> См., например (["Современник" 1855: 14-15], цит. по [Фессалоницкий 1963: 62]): "Система видов г. Аксакова основана не на свойствах самого духа, а на чуждой ему теории".</w:t>
      </w:r>
    </w:p>
    <w:p>
      <w:pPr>
        <w:pStyle w:val="Normal"/>
        <w:ind w:firstLine="600"/>
        <w:jc w:val="right"/>
        <w:rPr/>
      </w:pPr>
      <w:r>
        <w:rPr/>
        <w:t>Михайлов М.В.,</w:t>
      </w:r>
    </w:p>
    <w:p>
      <w:pPr>
        <w:pStyle w:val="Normal"/>
        <w:ind w:firstLine="600"/>
        <w:jc w:val="right"/>
        <w:rPr/>
      </w:pPr>
      <w:r>
        <w:rPr/>
        <w:t>кандидат юридических наук,</w:t>
      </w:r>
    </w:p>
    <w:p>
      <w:pPr>
        <w:pStyle w:val="Normal"/>
        <w:ind w:firstLine="600"/>
        <w:jc w:val="right"/>
        <w:rPr/>
      </w:pPr>
      <w:r>
        <w:rPr/>
        <w:t>преподаватель кафедры государственно-правовых дисциплин УЮИ МВД РФ.</w:t>
      </w:r>
    </w:p>
    <w:p>
      <w:pPr>
        <w:pStyle w:val="Normal"/>
        <w:ind w:firstLine="600"/>
        <w:jc w:val="right"/>
        <w:rPr/>
      </w:pPr>
      <w:r>
        <w:rPr/>
        <w:t>Мотин С.В.,</w:t>
      </w:r>
    </w:p>
    <w:p>
      <w:pPr>
        <w:pStyle w:val="Normal"/>
        <w:ind w:firstLine="600"/>
        <w:jc w:val="right"/>
        <w:rPr/>
      </w:pPr>
      <w:r>
        <w:rPr/>
        <w:t>кандидат юридических наук,</w:t>
      </w:r>
    </w:p>
    <w:p>
      <w:pPr>
        <w:pStyle w:val="Normal"/>
        <w:ind w:firstLine="600"/>
        <w:jc w:val="right"/>
        <w:rPr/>
      </w:pPr>
      <w:r>
        <w:rPr/>
        <w:t>доцент кафедры государственно-</w:t>
      </w:r>
    </w:p>
    <w:p>
      <w:pPr>
        <w:pStyle w:val="Normal"/>
        <w:ind w:firstLine="600"/>
        <w:jc w:val="right"/>
        <w:rPr/>
      </w:pPr>
      <w:r>
        <w:rPr/>
        <w:t>правовых дисциплин УЮИ МВД РФ</w:t>
      </w:r>
    </w:p>
    <w:p>
      <w:pPr>
        <w:pStyle w:val="Normal"/>
        <w:ind w:firstLine="600"/>
        <w:jc w:val="both"/>
        <w:rPr/>
      </w:pPr>
      <w:r>
        <w:rPr/>
      </w:r>
    </w:p>
    <w:p>
      <w:pPr>
        <w:pStyle w:val="Normal"/>
        <w:jc w:val="center"/>
        <w:rPr/>
      </w:pPr>
      <w:r>
        <w:rPr>
          <w:b/>
        </w:rPr>
        <w:t xml:space="preserve">КОНЦЕПЦИЯ ГОСУДАРСТВА И ОБЩЕСТВА </w:t>
        <w:br/>
        <w:t>В РАБОТАХ К.С. И И.С. АКСАКОВЫХ</w:t>
      </w:r>
    </w:p>
    <w:p>
      <w:pPr>
        <w:pStyle w:val="Normal"/>
        <w:ind w:firstLine="600"/>
        <w:jc w:val="both"/>
        <w:rPr>
          <w:b/>
          <w:b/>
        </w:rPr>
      </w:pPr>
      <w:r>
        <w:rPr>
          <w:b/>
        </w:rPr>
      </w:r>
    </w:p>
    <w:p>
      <w:pPr>
        <w:pStyle w:val="Normal"/>
        <w:ind w:firstLine="600"/>
        <w:jc w:val="both"/>
        <w:rPr/>
      </w:pPr>
      <w:r>
        <w:rPr/>
        <w:t>Реформирование Российского государства - одно из уникальных явлений современности, так как происходит процесс смены не только политического курса государства или методов управления обществом, но практически всех элементов и структур государственности. Значительной является и трансформация общества, происходящая в современной России. Оно постепенно отходит от позиций полностью подчиненного государству института, становясь равноправным элементом системы общество /государство и поэтапно переходит в состояние гражданского общества.</w:t>
      </w:r>
    </w:p>
    <w:p>
      <w:pPr>
        <w:pStyle w:val="Normal"/>
        <w:ind w:firstLine="600"/>
        <w:jc w:val="both"/>
        <w:rPr/>
      </w:pPr>
      <w:r>
        <w:rPr/>
        <w:t>Исследование проблем, связанных с изучением соотношения Российского общества и государства, предопределяет необходимость выявления как самого механизма взаимодействия этих институтов, так и вертикальных и горизонтальных структур, по которым происходит соотношение общества и государства в целом, общественных и государственных организаций, в частности. В этом ключе особый интерес представляет наследие отечественной историко-правовой и социологической мысли и, в частности, политико-правовые воззрения братьев К.С. и И.С Аксаковых.</w:t>
      </w:r>
    </w:p>
    <w:p>
      <w:pPr>
        <w:pStyle w:val="Normal"/>
        <w:ind w:firstLine="600"/>
        <w:jc w:val="both"/>
        <w:rPr/>
      </w:pPr>
      <w:r>
        <w:rPr/>
        <w:t>Вместе с тем, анализ соотношения общества и государства, предполагает изучение еще одного фактора, ставшего характерным для России именно в постсоветский период. Речь идет о процессе определения стратегии развития российской государственности. В юридической науке существует два подхода к решению этой проблемы. Один из них предполагает целесообразность экстраполяции достижений западных государств в области построения демократии на российскую действительность, другой же акцентирует внимание на самобытности развития России, обосновывая это тем, что потеря преемственности в генезисе государства и общества может повлечь необратимые последствия; в частности привести к глубокому расколу общества и к агонии государства. Именно этим фактором и объясняется научный интерес авторов настоящей статьи к творчеству одних из самых ярких представителей славянофильства - Константина и Ивана Аксаковых.</w:t>
      </w:r>
    </w:p>
    <w:p>
      <w:pPr>
        <w:pStyle w:val="Normal"/>
        <w:ind w:firstLine="600"/>
        <w:jc w:val="both"/>
        <w:rPr/>
      </w:pPr>
      <w:r>
        <w:rPr/>
        <w:t>Центральное место в трудах К. Аксакова занимает теория «Государства и Земли», которые признаются двумя двигателями, двумя «союзными силами» русской истории. В этой теории все построено на противопоставлении государства и общины, закона и внутренней свободы человека, государственного насилия и нравственного долга.</w:t>
      </w:r>
    </w:p>
    <w:p>
      <w:pPr>
        <w:pStyle w:val="Normal"/>
        <w:ind w:firstLine="600"/>
        <w:jc w:val="both"/>
        <w:rPr/>
      </w:pPr>
      <w:r>
        <w:rPr/>
        <w:t>Община - органичное образование; государство - искусственное. Государство К. Аксаков представлял внесословным и над общественным и отрицал его позитивную общественную роль. «Государство, - писал он, - как принцип - зло; ложь лежит не в той или иной форме государства, а в самом государстве как идее, как принципе; надобно говорить не о том, какая форма хуже и какая лучше, какая форма истинна, какая ложна, а о том, что государство как государство есть ложь»1. Свою анархическую позицию, которая является прямым продолжением идеи Хомякова и Киреевского о двух историях - государственной и народной, К. Аксаков обосновывал соответствующим образом препарированным историческим материалом и даже ссылался на евангельские тексты, содержащие антигосударственные тенденции раннего христианства. Он указывал также на современные противоречия русской жизни, относя их на счет ошибочной политики правительства, действующего вопреки народным «началам». В этом весь смысл политической оппозиции славянофильства. Еще Герцен отмечал, что славянофилы были полны возмущения против деспотизма самодержавно-бюрократического государства Петербургского периода, что они ненавидели «настоящее, как и мы». Но они дошли до того, что стали восхищаться узкими формами московского государства, видя в нем сильно выраженное теократическое содержание, и устремились к византинизму, «под сень креста греческой церкви» 2.</w:t>
      </w:r>
    </w:p>
    <w:p>
      <w:pPr>
        <w:pStyle w:val="Normal"/>
        <w:ind w:firstLine="600"/>
        <w:jc w:val="both"/>
        <w:rPr/>
      </w:pPr>
      <w:r>
        <w:rPr/>
        <w:t>Повторяя аргументы Хомякова и Киреевского о различии судеб народа Западной Европы и России, К. Аксаков, так же как и они, подчеркивал рассудочность западной цивилизации, подчинение «внутренней правды» христианства внешнему принуждению. Государства, возникшие в результате насилия, распространили свою власть и на церковь и тем самым приобрели тоталитарный характер.</w:t>
      </w:r>
    </w:p>
    <w:p>
      <w:pPr>
        <w:pStyle w:val="Normal"/>
        <w:ind w:firstLine="600"/>
        <w:jc w:val="both"/>
        <w:rPr/>
      </w:pPr>
      <w:r>
        <w:rPr/>
        <w:t>Напротив, славяне, сохранившие «истинное христианство» и соответствующий его смыслу общинный быт, как воплощение «нравственного союза людей», не образуют из себя государства, а добровольно призывают его. А это значит, что земля (община) и государство, не смешиваясь, с этого момента сосуществуют на условиях взаимной договоренности и разделения функций как две «отдельные союзные силы». Функции государства («государева дела») ограничивались, по мнению К. Аксакова, управлением внешним и внутренним, организацией военной службы и защитой земли от внешних врагов, защитой прав слабых, борьбой против греховных, антиобщественных явлений и, наконец, чему он придает особое значение, охраной свободы общественного мнения, ибо «правительство существует для народа» и, зная его желания и нужды, оно лучшим образом выполнит свое призвание.</w:t>
      </w:r>
    </w:p>
    <w:p>
      <w:pPr>
        <w:pStyle w:val="Normal"/>
        <w:ind w:firstLine="600"/>
        <w:jc w:val="both"/>
        <w:rPr/>
      </w:pPr>
      <w:r>
        <w:rPr/>
        <w:t>«Земское дело» регулирует те отношения, в которые не может вмешиваться государство: земледелие, промышленность, торговлю, быт, идейно-нравственную жизнь. Граждане обязаны исполнять государственные требования, но самостоятельны перед государством в смысле свободы выражения своего мнения, которое, не заключая в себе политического элемента, обладает лишь нравственной силой.</w:t>
      </w:r>
    </w:p>
    <w:p>
      <w:pPr>
        <w:pStyle w:val="Normal"/>
        <w:ind w:firstLine="600"/>
        <w:jc w:val="both"/>
        <w:rPr/>
      </w:pPr>
      <w:r>
        <w:rPr/>
        <w:t>Разделение «земли» и государства, возведенное в ранг социального закона, рассматривается К. Аксаковым как главное свидетельство в пользу исключительности истории России «с самой первой минуты». Занятый поисками внутренней, христианской правды, будучи убежден, что «свобода политическая не есть свобода», что она подрывает свободу внутреннюю, русский народ остался чужд политических целей. Больше того. «Русский народ, - как любил повторять Аксаков, - есть народ не государственный, то есть не стремящийся к государственной власти, не желающий для себя политических прав, не имеющий в себе даже зародыша народного властолюбия»3.</w:t>
      </w:r>
    </w:p>
    <w:p>
      <w:pPr>
        <w:pStyle w:val="Normal"/>
        <w:ind w:firstLine="600"/>
        <w:jc w:val="both"/>
        <w:rPr/>
      </w:pPr>
      <w:r>
        <w:rPr/>
        <w:t>Именно этим, по его мнению, объясняется многовековая «тишина внутри России». Петр I был первым монархом, исказившим отношения между государством и народом. Он сделался деспотом, превратив народ в раба. В результате произошел разрыв между низшими и высшими классами. У дворян, получивших обширные привилегии и потерявших народную почву, пробудились стремления к власти - «пошли революционные попытки» и, чего не бывало прежде, престол российский стал «беззаконным игралищем партий». Народ долгое время оставался спокоен. Но, к сожалению, признает К. Аксаков, теперь и в нем заметны перемены. Петровская система, отняв внутреннюю свободу, заставила искать свободы внешней, политической. И чем более Россия будет уклоняться со своего пути, «тем более будут колебаться основы русской земли, тем грознее будут революционные попытки, которые сокрушат, наконец, Россию, когда она перестанет быть Россией» 4.</w:t>
      </w:r>
    </w:p>
    <w:p>
      <w:pPr>
        <w:pStyle w:val="Normal"/>
        <w:ind w:firstLine="600"/>
        <w:jc w:val="both"/>
        <w:rPr/>
      </w:pPr>
      <w:r>
        <w:rPr/>
        <w:t>Иван Аксаков - тот человек, который стал основателем своеобразной концепции общества. Сам И. Аксаков отмечал, что толчок к ее разработке он получил из сочинений своего брата К. Аксакова, в свою очередь создавшего своеобразное учение о земле и о государстве. К. Аксаков, как уже отмечалось, писал и о зарождении в петровскую эпоху публики с ее прозападной ориентацией, которую он противопоставлял народу5. И. Аксаков относил к обществу представителей мыслящего класса и то ли противопоставлял, то ли дополнял таким образом построения своего брата. Под "землей" К. Аксаков подразумевал народ, под государством - власть. И. Аксаков вводит в эту теорию третье звено, которое рассматривает как составную часть единого целого.</w:t>
      </w:r>
    </w:p>
    <w:p>
      <w:pPr>
        <w:pStyle w:val="Normal"/>
        <w:ind w:firstLine="600"/>
        <w:jc w:val="both"/>
        <w:rPr/>
      </w:pPr>
      <w:r>
        <w:rPr/>
        <w:t>Теорию общества И.Аксаков трактует в нескольких передовых статьях, вышедших в газете "День" за март-апрель 1862 г. Собственно, эта газета, которая считается самым выдающимся и влиятельным органом славянофилов, еще только начала издаваться. Она выходила с конца 1861 г. и одна из наиболее важных проблем, которая в ней разрабатывалась, и была теория общества. В первой же статье из этой серии, вышедшей в "Дне", И. Аксаков сразу же поставил вопрос соотношения общества и государства, отдав предпочтение обществу, в котором он увидел силу, ведущую народы "к совершению предназначенного им подвига в истории человечества". Что же касается государства, то, по И. Аксакову, вне зависимости от его формы (самодержавная, конституционная или республиканская), оно все равно осуществляет свои функции посредством бюрократических порядков и поэтому не может существовать без опоры на силу и принуждение6.</w:t>
      </w:r>
    </w:p>
    <w:p>
      <w:pPr>
        <w:pStyle w:val="Normal"/>
        <w:ind w:firstLine="600"/>
        <w:jc w:val="both"/>
        <w:rPr/>
      </w:pPr>
      <w:r>
        <w:rPr/>
        <w:t>И. Аксаков, развивая дальше свою концепцию, подчеркивал, что общество выходит из самого народа, а следовательно, это часть народа, находящаяся в поступательном движении. И тут И. Аксаков четко определяет положение общества как некого звена между народом и государством. Но выйдя из народа, общество является народом самознающим. Эта та среда, где совершается сознательная, именно умственная деятельность этого народа. Таким образом, общество, по И. Аксакову, - это думающая, умственная часть народа, образованная его часть. Чем выше образование, чем выше умственный и нравственный уровень общества, тем оно сильнее.</w:t>
      </w:r>
    </w:p>
    <w:p>
      <w:pPr>
        <w:pStyle w:val="Normal"/>
        <w:ind w:firstLine="600"/>
        <w:jc w:val="both"/>
        <w:rPr/>
      </w:pPr>
      <w:r>
        <w:rPr/>
        <w:t>Примечательно, что И. Аксаков видит силу общества не только в уме и образовании, но и в его нравственных качествах. Общество постоянно укрепляется и обновляется за счет новых сил из народа и потому, по его мнению, обладает нравственным авторитетом, нравственной силой, которая проявляется в общественном мнении. И. Аксаков рассматривал общество как бессословный организм, создающийся из представителей всех сословий и состояний, но их объединяет определенный общий уровень образования. Но одновременно он полагал, что общество аполитично, поскольку не обладает своей политической организацией. Одновременно оно может существовать лишь там, где имеется "цельное тело, цельный организм с соответствующим ему цельным органическим покровом, то есть внешней, государственной формой".</w:t>
      </w:r>
    </w:p>
    <w:p>
      <w:pPr>
        <w:pStyle w:val="Normal"/>
        <w:ind w:firstLine="600"/>
        <w:jc w:val="both"/>
        <w:rPr/>
      </w:pPr>
      <w:r>
        <w:rPr/>
        <w:t>Обращение к обществу, попытка подробной его оценки, изучение его взаимодействия с государством неизбежно привели к проблемам свободы слова и печати. В той же статье от 10 марта он видит в руках общества важный инструмент воздействия, некое орудие его деятельности, которое он усматривает в слове, причем, прежде всего в печатном и свободном. На свободе слова он делает особый акцент. Примечательно, что и ее он рассматривал как свободу не политическую, а именно нравственную7 Таким образом, нравственный подход в его теории общества становится все более очевидным. Очевидна и его убежденность в силе общественного мнения, хотя общественное мнение формируется из разных источников, в том числе и за пределами самого общества.</w:t>
      </w:r>
    </w:p>
    <w:p>
      <w:pPr>
        <w:pStyle w:val="Normal"/>
        <w:ind w:firstLine="600"/>
        <w:jc w:val="both"/>
        <w:rPr/>
      </w:pPr>
      <w:r>
        <w:rPr/>
        <w:t>И. Аксаков не только успел изложить свои общие воззрения на общество, но и остановиться на некоторых важных частностях. Он не видит общества до Петра I, что при слабости народа требовало крепкой государственной власти. И далее И. Аксаков переходит к неизбежности в таких условиях самодержавной инициативы, вытекавшей из полномочий, которые давал ему народ.</w:t>
      </w:r>
    </w:p>
    <w:p>
      <w:pPr>
        <w:pStyle w:val="Normal"/>
        <w:ind w:firstLine="600"/>
        <w:jc w:val="both"/>
        <w:rPr/>
      </w:pPr>
      <w:r>
        <w:rPr/>
        <w:t>В номере от 17 апреля 1862 г. И. Аксаков публикует свою очередную статью, которая рассматривается как пятая статья из серии об обществе. Именно здесь он основательно останавливается на наследии своего брата К. Аксакова по вопросу о взаимоотношениях "земли" и государства. Под "землей", как и прежде, подразумевался народ. Здесь особое внимание уделяется роли вечевого начала в истории Руси до Петра I и показывается, что это начало выражалось в мирской сходке. Именно в нем автор усматривает гарантии обновления и возрождения России. Он выступает за народную инициативу, за самоуправление и подчеркивает, что общества до Петра I не было. По статье получалось так, что создание общества шло параллельно с ослаблением народной инициативы с мрачной тишиной и безгласностью русского народа8.</w:t>
      </w:r>
    </w:p>
    <w:p>
      <w:pPr>
        <w:pStyle w:val="Normal"/>
        <w:ind w:firstLine="600"/>
        <w:jc w:val="both"/>
        <w:rPr/>
      </w:pPr>
      <w:r>
        <w:rPr/>
        <w:t>Под обществом И. Аксаков разумел представительство всех сословий. Общество существует отдельно от народа и, более того, находится над ним и выражает его интересы. Хотя в него входят представители разных сословий, но именно представители купечества как сословия туда не попадают. Оно, по И. Аксакову, вместе с крестьянством составляет "землю". Дворянство же должно играть ведущую роль в обществе, но опять-таки не как цельное сословие, а как представительство, посылая в общество своих образованных и способных выходцев. Вообще И. Аксаков ратует за самоупразднение дворянства именно как отдельного сословия, но при этом оно должно было играть в обществе ведущую роль.</w:t>
      </w:r>
    </w:p>
    <w:p>
      <w:pPr>
        <w:pStyle w:val="Normal"/>
        <w:ind w:firstLine="600"/>
        <w:jc w:val="both"/>
        <w:rPr/>
      </w:pPr>
      <w:r>
        <w:rPr/>
        <w:t>Получилось таким образом, что по И. Аксакову эта образованная часть населения страны и есть общество. Однако ставить знак равенства между ней и интеллигенцией, видимо, в соответствии с аксаковской концепцией, не следует. Главное - не включенность в бюрократические структуры. Примерно в то же время, 15 января 1862 г. И. Аксаков пишет письмо графине Блудовой: "Сущность воззрения брата моего (и Хомякова)... Его идеал не государственное совершенство, а создание христианского общества...". Эту нацеленность заметил Л.А. Тихомиров, писавший о том, что И. Аксаков называл современное общество "обществом христианским, но отрекшимся от Христа"9 Об интеллигенции И. Аксаков практически не говорит, да и этот термин, приписываемый П.Д. Боборыкину, лишь начал входить в употребление именно в 60-е годы. С ним далеко не все просто. Уже позднее П.Н. Милюков писал: «Термины "интеллигенция" и "образованный класс" иногда сливаются, как синонимы, а иногда противопоставляются один другому, как понятия соотносительные»10. У И. Аксакова общество ни то, ни другое. Это все-таки сочетание образования и общественной деятельности, это представительство сословий, но при руководящей роли небюрократического дворянства. Его теория общества органически входит в общую систему славянофильского "конституционализма", уже специально изученного в литературе11.</w:t>
      </w:r>
    </w:p>
    <w:p>
      <w:pPr>
        <w:pStyle w:val="Normal"/>
        <w:ind w:firstLine="600"/>
        <w:jc w:val="both"/>
        <w:rPr/>
      </w:pPr>
      <w:r>
        <w:rPr/>
        <w:t>Считается, что И. Аксаков добавил к построениям своего брата Константина лишь один новый элемент - общество. Но элемент этот оказался весьма значительным и привел к созданию триады "власть, общество, народ", заметно изменившей понимание расстановки не только социальных, но и политических сил. Хотя Аксаков говорил об аполитичности общества, его автономности, но он сам как бы противопоставлял его государству, настаивал на необходимости общественного мнения, требовал свободы слова устного и печатного, призывал к диалогу государства с обществом. Но он же признавал инициативу общества, его авангардную роль в стране и неизбежность его последующего влияния. Включая в состав общества различные силы, точнее представителей различных сословий и признавая руководящую роль в нем представителей дворянства, он в то же время давал "идеологическое подспорье" для купечества, стремительно превращавшегося в это время в национальную русскую буржуазию.</w:t>
      </w:r>
    </w:p>
    <w:p>
      <w:pPr>
        <w:pStyle w:val="Normal"/>
        <w:ind w:firstLine="600"/>
        <w:jc w:val="both"/>
        <w:rPr/>
      </w:pPr>
      <w:r>
        <w:rPr/>
        <w:t>Теория общества и государства братьев Аксаковых, конечно, не может быть применима сегодня в буквальном смысле, однако содержащееся в ней «рациональное зерно» должно учитываться в процессе определения стратегии будущего развития России. Зная о традиционно значимой роли государства в жизни российского общества, важно правильно определить стратегию государственной политики в отношении создания предпосылок и условий для построения правового государства и формирования гражданского общества.</w:t>
      </w:r>
    </w:p>
    <w:p>
      <w:pPr>
        <w:pStyle w:val="Normal"/>
        <w:ind w:firstLine="600"/>
        <w:jc w:val="both"/>
        <w:rPr/>
      </w:pPr>
      <w:r>
        <w:rPr/>
      </w:r>
    </w:p>
    <w:p>
      <w:pPr>
        <w:pStyle w:val="Normal"/>
        <w:ind w:firstLine="600"/>
        <w:jc w:val="both"/>
        <w:rPr/>
      </w:pPr>
      <w:r>
        <w:rPr/>
        <w:t>СНОСКИ</w:t>
      </w:r>
    </w:p>
    <w:p>
      <w:pPr>
        <w:pStyle w:val="Normal"/>
        <w:ind w:firstLine="600"/>
        <w:jc w:val="both"/>
        <w:rPr>
          <w:sz w:val="20"/>
          <w:szCs w:val="20"/>
        </w:rPr>
      </w:pPr>
      <w:r>
        <w:rPr>
          <w:sz w:val="20"/>
          <w:szCs w:val="20"/>
        </w:rPr>
        <w:t>1 Ранние славянофилы: Сборник. / Сост. Н. Л. Бродский.- М., 1910.- С. LV.</w:t>
      </w:r>
    </w:p>
    <w:p>
      <w:pPr>
        <w:pStyle w:val="Normal"/>
        <w:ind w:firstLine="600"/>
        <w:jc w:val="both"/>
        <w:rPr>
          <w:sz w:val="20"/>
          <w:szCs w:val="20"/>
        </w:rPr>
      </w:pPr>
      <w:r>
        <w:rPr>
          <w:sz w:val="20"/>
          <w:szCs w:val="20"/>
        </w:rPr>
        <w:t>2 Герцен А. И. Собр. соч.: В 30 т. Т. 7. М., 1956.- С. 232</w:t>
      </w:r>
    </w:p>
    <w:p>
      <w:pPr>
        <w:pStyle w:val="Normal"/>
        <w:ind w:firstLine="600"/>
        <w:jc w:val="both"/>
        <w:rPr>
          <w:sz w:val="20"/>
          <w:szCs w:val="20"/>
        </w:rPr>
      </w:pPr>
      <w:r>
        <w:rPr>
          <w:sz w:val="20"/>
          <w:szCs w:val="20"/>
        </w:rPr>
        <w:t>3 Аксаков К. С. О внутреннем состоянии России // Ранние славянофилы: Сборник. / Сост. Н. Л. Бродский. М., 1910.- С. 69.</w:t>
      </w:r>
    </w:p>
    <w:p>
      <w:pPr>
        <w:pStyle w:val="Normal"/>
        <w:ind w:firstLine="600"/>
        <w:jc w:val="both"/>
        <w:rPr>
          <w:sz w:val="20"/>
          <w:szCs w:val="20"/>
        </w:rPr>
      </w:pPr>
      <w:r>
        <w:rPr>
          <w:sz w:val="20"/>
          <w:szCs w:val="20"/>
        </w:rPr>
        <w:t>4 Там же.- С. 88.</w:t>
      </w:r>
    </w:p>
    <w:p>
      <w:pPr>
        <w:pStyle w:val="Normal"/>
        <w:ind w:firstLine="600"/>
        <w:jc w:val="both"/>
        <w:rPr>
          <w:sz w:val="20"/>
          <w:szCs w:val="20"/>
        </w:rPr>
      </w:pPr>
      <w:r>
        <w:rPr>
          <w:sz w:val="20"/>
          <w:szCs w:val="20"/>
        </w:rPr>
        <w:t>5 Бродский НЛ. Ранние славянофилы. А.С. Хомяков, И.В. Киреевский, К.С. и И.С. Аксаковы. М., 1910. Прил.- С. 121.</w:t>
      </w:r>
    </w:p>
    <w:p>
      <w:pPr>
        <w:pStyle w:val="Normal"/>
        <w:ind w:firstLine="600"/>
        <w:jc w:val="both"/>
        <w:rPr>
          <w:sz w:val="20"/>
          <w:szCs w:val="20"/>
        </w:rPr>
      </w:pPr>
      <w:r>
        <w:rPr>
          <w:sz w:val="20"/>
          <w:szCs w:val="20"/>
        </w:rPr>
        <w:t>6 Аксаков И.С. Полн. собр. соч. М, 1886. Т. 2.- С. 26-27.</w:t>
      </w:r>
    </w:p>
    <w:p>
      <w:pPr>
        <w:pStyle w:val="Normal"/>
        <w:ind w:firstLine="600"/>
        <w:jc w:val="both"/>
        <w:rPr>
          <w:sz w:val="20"/>
          <w:szCs w:val="20"/>
        </w:rPr>
      </w:pPr>
      <w:r>
        <w:rPr>
          <w:sz w:val="20"/>
          <w:szCs w:val="20"/>
        </w:rPr>
        <w:t>7 Там же.- С. 39.</w:t>
      </w:r>
    </w:p>
    <w:p>
      <w:pPr>
        <w:pStyle w:val="Normal"/>
        <w:ind w:firstLine="600"/>
        <w:jc w:val="both"/>
        <w:rPr>
          <w:sz w:val="20"/>
          <w:szCs w:val="20"/>
        </w:rPr>
      </w:pPr>
      <w:r>
        <w:rPr>
          <w:sz w:val="20"/>
          <w:szCs w:val="20"/>
        </w:rPr>
        <w:t>8 Аксаков И.С. Полн. собр. соч. М, 1887. Т. 5.- С. 229-230.</w:t>
      </w:r>
    </w:p>
    <w:p>
      <w:pPr>
        <w:pStyle w:val="Normal"/>
        <w:ind w:firstLine="600"/>
        <w:jc w:val="both"/>
        <w:rPr>
          <w:sz w:val="20"/>
          <w:szCs w:val="20"/>
        </w:rPr>
      </w:pPr>
      <w:r>
        <w:rPr>
          <w:sz w:val="20"/>
          <w:szCs w:val="20"/>
        </w:rPr>
        <w:t>9 Тихомиров Л. Демократия либеральная и социальная. М., 1896. - С. 15; Бродский НЛ. Указ. соч. - С. LIV.</w:t>
      </w:r>
    </w:p>
    <w:p>
      <w:pPr>
        <w:pStyle w:val="Normal"/>
        <w:ind w:firstLine="600"/>
        <w:jc w:val="both"/>
        <w:rPr>
          <w:sz w:val="20"/>
          <w:szCs w:val="20"/>
        </w:rPr>
      </w:pPr>
      <w:r>
        <w:rPr>
          <w:sz w:val="20"/>
          <w:szCs w:val="20"/>
        </w:rPr>
        <w:t>10 Милюков П.Н. Интеллигенция и историческая традиция //Вехи. Интеллигенция в России. 1909-1910: Сб. ст. М., 1991. - С. 298.</w:t>
      </w:r>
    </w:p>
    <w:p>
      <w:pPr>
        <w:pStyle w:val="Normal"/>
        <w:ind w:firstLine="600"/>
        <w:jc w:val="both"/>
        <w:rPr>
          <w:sz w:val="20"/>
          <w:szCs w:val="20"/>
        </w:rPr>
      </w:pPr>
      <w:r>
        <w:rPr>
          <w:sz w:val="20"/>
          <w:szCs w:val="20"/>
        </w:rPr>
        <w:t>11 Дудзинская Е.А. Славянофилы в пореформенной России. М., 1983. - С. 226-255.</w:t>
      </w:r>
    </w:p>
    <w:p>
      <w:pPr>
        <w:pStyle w:val="Normal"/>
        <w:ind w:firstLine="600"/>
        <w:jc w:val="both"/>
        <w:rPr>
          <w:sz w:val="20"/>
          <w:szCs w:val="20"/>
        </w:rPr>
      </w:pPr>
      <w:r>
        <w:rPr>
          <w:sz w:val="20"/>
          <w:szCs w:val="20"/>
        </w:rPr>
      </w:r>
    </w:p>
    <w:p>
      <w:pPr>
        <w:pStyle w:val="Normal"/>
        <w:ind w:firstLine="600"/>
        <w:jc w:val="right"/>
        <w:rPr/>
      </w:pPr>
      <w:r>
        <w:rPr/>
        <w:t>Иванова Г.О.,</w:t>
      </w:r>
    </w:p>
    <w:p>
      <w:pPr>
        <w:pStyle w:val="Normal"/>
        <w:ind w:firstLine="600"/>
        <w:jc w:val="right"/>
        <w:rPr/>
      </w:pPr>
      <w:r>
        <w:rPr/>
        <w:t>старший научный сотрудник</w:t>
      </w:r>
    </w:p>
    <w:p>
      <w:pPr>
        <w:pStyle w:val="Normal"/>
        <w:ind w:firstLine="600"/>
        <w:jc w:val="right"/>
        <w:rPr/>
      </w:pPr>
      <w:r>
        <w:rPr/>
        <w:t>Аксаковского музея РБ, Уфа</w:t>
      </w:r>
    </w:p>
    <w:p>
      <w:pPr>
        <w:pStyle w:val="Normal"/>
        <w:ind w:firstLine="600"/>
        <w:jc w:val="both"/>
        <w:rPr/>
      </w:pPr>
      <w:r>
        <w:rPr/>
      </w:r>
    </w:p>
    <w:p>
      <w:pPr>
        <w:pStyle w:val="Normal"/>
        <w:jc w:val="center"/>
        <w:rPr>
          <w:b/>
          <w:b/>
        </w:rPr>
      </w:pPr>
      <w:r>
        <w:rPr>
          <w:b/>
        </w:rPr>
        <w:t>М.О. КОЯЛОВИЧ И И.С. АКСАКОВ О ПРОБЛЕМЕ ЗАПАДНОЙ РОССИИ</w:t>
      </w:r>
    </w:p>
    <w:p>
      <w:pPr>
        <w:pStyle w:val="Normal"/>
        <w:jc w:val="center"/>
        <w:rPr>
          <w:b/>
          <w:b/>
        </w:rPr>
      </w:pPr>
      <w:r>
        <w:rPr>
          <w:b/>
        </w:rPr>
      </w:r>
    </w:p>
    <w:p>
      <w:pPr>
        <w:pStyle w:val="Normal"/>
        <w:ind w:firstLine="600"/>
        <w:jc w:val="both"/>
        <w:rPr/>
      </w:pPr>
      <w:r>
        <w:rPr/>
        <w:t>Имя Михаила Осиповича Кояловича (1828-1889), знакомое сегодня лишь узким специалистам, было широко известно российской общественности второй половины Х1Х века, как славянофила и «великого печальника о судьбе дорогого ему Западнорусского края». Родился он в городе Кузница, что граничит с Польшей, в семье священника местной православной церкви, окончил духовную семинарию в Вильно, позже Петербургскую Духовную Академию (1851-1855), где вместе с ним обучались прославившиеся на духовном поприще о. Иоанн Кронштадтский (И. Сер-геев) и А.Гумилевский. М.О. Коялович состоял в обширной переписке с государственными общественными и политическими деятелями той эпохи: П.Победоносцевым, А.С.Норовым, А.С.Сувориным, И.П.Корниловым, П.Н.Батюшковым, был также активным корреспондентом славянофильской газеты «День», издаваемой И.С.Аксаковым.</w:t>
      </w:r>
    </w:p>
    <w:p>
      <w:pPr>
        <w:pStyle w:val="Normal"/>
        <w:ind w:firstLine="600"/>
        <w:jc w:val="both"/>
        <w:rPr/>
      </w:pPr>
      <w:r>
        <w:rPr/>
        <w:t>Уже в студенческие годы М. Коялович определил главную цель своих научных интересов - «выяснение принципов жизни коренного населения Западной России, выяснение причин, разложивших единство жизни этого старинного общества, открытие тех начал, которые способны разбудить его», отыскивая в истории края корни единого русского бытия, «русскость», тот быт, язык, обычаи и воспоминания, которыми жили предки несмотря на длительный период уничтожения всего этого польско-католическим владычеством.</w:t>
      </w:r>
    </w:p>
    <w:p>
      <w:pPr>
        <w:pStyle w:val="Normal"/>
        <w:ind w:firstLine="600"/>
        <w:jc w:val="both"/>
        <w:rPr/>
      </w:pPr>
      <w:r>
        <w:rPr/>
        <w:t>В 1850-х годах начало зарождаться белорусское национальное движение «беларушчина». Трагедией его было то, что его зачинателями стали выходцы из полонизированной католической шляхты. Универсальным спасением от всех бед им казалось достижение национальной независимости прежде всего от России, в которой видели врага номер один, завоевателя Белоруссии. Они утверждали себя, отталкиваясь от всего русского, в том числе и от русского православия, тем самым противопоставляя себя большинству народа, из которого вышли, что в конечном итоге могло привести к отрыву Белой и Малой Руси от традиционного пути развития. Выступая от имени белорусов против Польши и России, они на деле не могли оторваться от шляхетско-польской культуры. Они считали свой народ по отношению его к своему языку, культуре, традициям государственной жизни «хворым и дурным народом». Влияние Польши на западнорусское общество, по мысли М.О. Кояловича, «привело к разделению его национальных, религиозных и культурно-бытовых начал жизни». Белорусское общество раскололось на знатнейшую часть (шляхту), которая переметнулась к польской культуре и католицизму, и простой народ, отстаивающий свою русскость и православную веру. Западная (Украина и Белоруссия) и Восточная Россия исторически имели один национальный корень, одну восточнославянскую почву, одну кирилловскую грамоту, составляли части единой русской цивилизации. Коялович полагал, что если бы не опричнина, литовско-русские земли присоединились бы к Москве, но в сложившейся ситуации были вынуждены «двигаться» к Польше. По мнению историка, земли Белой и Малой Руси стали объектом католической экспансии на православный мир, здесь, по его глубокому убеждению, происходило и происходит не просто противоборство соседних государств, но и столкновение двух цивилизаций (Литовская церковная уния. СПб, 1859). Коялович считал, что вера определяет все - и национальность, и народность, и саму «русскую душу». Белорусы же, которые в результате исторических причин приняли католичество, даже при сохранении своего языка и обычаев рано или поздно перейдут на сторону поляков, ибо католичество, по его мнению, было историческим определением нации, которое оказывало на психологию, характер народа большее влияние, чем язык, обычаи, общие географические и исторические условия существования (выделено Г.О.). Сама жизнь подтвердила правоту Кояловича: принадлежность местных жителей к костелу или церкви, не взирая на паспортную запись, впоследствии являлось основанием для деления на поляков и русских. В 1920-30-е годы большинство католиков записались поляками, а православные остались белорусами, русскими и пр.1 По мнению историка, с Востока были принесены в Белоруссию и разделы Польши и освобождение от крепостничества. А с Запада - евреи, иезуиты, уния, гибель народной интеллигенции. Белорусское дворянство очень легко продало веру своих отцов, язык своего народа (Тышкевичи, Мицкевичи и Сенкевичи ранее были белорусами). Народ остался без правящего слоя, без интеллигенции, без буржуазии, без аристократии и даже без пролетариата и ремесленников. Выход в экономические верхи был начисто заперт городским и местечковым еврейством. Выход в культурные верхи - польским дворянством. Польский Виленский земельный банк с его лозунгом «Ни пяди земли холопу!» запирал для крестьянства даже тот выход, который оставался в остальной России. И тогда наиболее сознательное белорусское крестьянство было вынуждено эмигрировать в Америку.</w:t>
      </w:r>
    </w:p>
    <w:p>
      <w:pPr>
        <w:pStyle w:val="Normal"/>
        <w:ind w:firstLine="600"/>
        <w:jc w:val="both"/>
        <w:rPr/>
      </w:pPr>
      <w:r>
        <w:rPr/>
        <w:t>Коялович уже в начале своей деятельности поставил задачу возвратить свой народ на восточный православный путь, и не жалея себя, делал все для этого возможное. В одном из писем своему ученику он писал: «Мы работали в то время, когда наше русское дело было в таком загоне и угнетенности... Наша любовь к нему была чиста от всяких выгод, которые теперь так жестоко обхватывают молодежь, - наконец, нас было так мало! Мы жили твердым трудом, чистотою и поэзией в отношении к нашей родине... Помните, - мы с вами начинающие, а потому от нас требуется особенная чистота и самопожертвование...»2.</w:t>
      </w:r>
    </w:p>
    <w:p>
      <w:pPr>
        <w:pStyle w:val="Normal"/>
        <w:ind w:firstLine="600"/>
        <w:jc w:val="both"/>
        <w:rPr/>
      </w:pPr>
      <w:r>
        <w:rPr/>
        <w:t>В 1856 г. М.Кояловичу предложили место в родной академии. С 1957г. он читает лекции на кафедре русской церковной и гражданской истории. В 1862 г. молодому ученому присваивают профессорское звание. Новые научные открытия, ценнейшие архивные находки и бесконечная любовь к родному краю требовали выхода. 30-летний ученый ощущает огромную тягу к публицистике. Его все больше и больше увлекало желание поделиться с общественностью результатами своей научной деятельности и услышать отклик читателей на его мысли и идеи. Сочный, яркий язык статей, их убедительность сделали имя историка популярным. Журналы с его статьями и отдельные оттиски с них (а было их более сорока) буквально ходили по рукам. В общественных кругах по-разному оценивали выступления Кояловича-публициста. И.С. Аксаков, называя его «человеком с душой и пламенным чистым убеждением», писал, что «читает труды Кояловича всегда с искренним удовольствием и умилением: так неослабно горит в них священное пламя любви к Руси и Родине».</w:t>
      </w:r>
    </w:p>
    <w:p>
      <w:pPr>
        <w:pStyle w:val="Normal"/>
        <w:ind w:firstLine="600"/>
        <w:jc w:val="both"/>
        <w:rPr/>
      </w:pPr>
      <w:r>
        <w:rPr/>
        <w:t>В статье, посвященной разбору сочинения французского историка Вердье «Католическое начало русской церкви до ХП века», изданной в Париже в 1858 г., Коялович убедительно показывает причины заинтересованности западных государств в ослаблении православия. Главная из них - патологическая ненависть к России, к ее государственности и культуре.</w:t>
      </w:r>
    </w:p>
    <w:p>
      <w:pPr>
        <w:pStyle w:val="Normal"/>
        <w:ind w:firstLine="600"/>
        <w:jc w:val="both"/>
        <w:rPr/>
      </w:pPr>
      <w:r>
        <w:rPr/>
        <w:t>Коялович чутко прислушивался ко всем движениям общерусской жизни, а также всегда внимательно относился к явлениям общеславянской истории и современности. В юности видя собственными глазами борьбу и страдания своего народа от латино-польских притязаний, историк указывал на смысл этой борьбы - «борьбы за православно-русское, православно-славянское.., и следовательно, против латино-германских и прочих начал западноевропейской жизни». В своей публицистике главное внимание он обращал туда, где опасность иноземного духовного влияния оказывалась сильнее и заметнее.</w:t>
      </w:r>
    </w:p>
    <w:p>
      <w:pPr>
        <w:pStyle w:val="Normal"/>
        <w:ind w:firstLine="600"/>
        <w:jc w:val="both"/>
        <w:rPr/>
      </w:pPr>
      <w:r>
        <w:rPr/>
        <w:t>Публикации Кояловича по истории унии и славянства («Несколько слов по поводу болгарского вопроса. Письмо к редактору» в газете И.С. Аксакова «День», №6 за 1861 год) сблизили молодого ученого с признанным лидером славянофильства. 13 сентября 1861 г. Иван Аксаков отправляет М. Кояловичу письмо с предложением о сотрудничестве: «Я нисколько не намерен стеснять вас в выборе предмета, но желаю однако же откровенно объяснить..., какой именно вопрос требует освещения от ваших знаний и дарований. Для нас теперь всего важнее вопрос польский, и именно о границах польских. Я уже давно, года три тому назад, хотел поднять этот вопрос в литературе, с тем, чтобы полюбовно размежеваться с поляками (в области литературы), но тогда мне это не удалось. Думаю, что теперь удастся. Отношение Литвы и Белоруссии к Польше может быть настоящим образом определено только с помощью исторических, статистических и этнографических данных. Русская, так называемая образованная публика отличается совершенным неве-жеством во всем, что не заключается в учебниках исторических Ребера или в географии Бальби и Риттера, следовательно, во всем, что касается истории и географии Польши, Литвы, Белой и Червонной Руси и всех славянских племен. А как моя газета со всей искренностью, серьезностью и строгостью убеждения посвящена делу нашего народного самосознания, то содействие для нас таких людей, как вы, драгоценно... Смею вас уверить, что мы умеем сочетать любовь и веру в народ русский - с строгим и беспристрастным судом над древней и современной Русью и способны глядеть в лицо истины без страха». В письме от 22 сентября 1861г. Иван Аксаков замечает с чувством: «Вот уже для одного этого стоит издавать газету, чтобы дать в ней место свободному голосу двух-трех людей, как вы!.. Я вполне и всем сердцем вам сочувствую. Вы увидите, что под знаменем истинной Москвы, как представительницы всея Руси могут стать в братском союзе и Великая, и Малая, и Белая, и Червоная Русь, и Литва и пр. Вспомните стихи Хомякова к России: « ... и все народы, / Обняв любовию своей, / Скажи им таинство свободы, / Сиянье веры им пролей!»</w:t>
      </w:r>
    </w:p>
    <w:p>
      <w:pPr>
        <w:pStyle w:val="Normal"/>
        <w:ind w:firstLine="600"/>
        <w:jc w:val="both"/>
        <w:rPr/>
      </w:pPr>
      <w:r>
        <w:rPr/>
        <w:t>Получив от М.О. Кояловича статью «Люблинская уния Литвы с Польшей», И. Аксааков в письме от 4 ноября 1861 г. пишет: «...На вас кипят злобой тысячи человек... Вспомните, что вы можете оживить, поднять и возродить духовно целый край! Нет, крепче соединимся вместе, во имя всея России, всего русского народа...».</w:t>
      </w:r>
    </w:p>
    <w:p>
      <w:pPr>
        <w:pStyle w:val="Normal"/>
        <w:ind w:firstLine="600"/>
        <w:jc w:val="both"/>
        <w:rPr/>
      </w:pPr>
      <w:r>
        <w:rPr/>
        <w:t>И.С. Аксаков дорожил сотрудничеством с Кояловичем в своей газете, а потому всячески поддерживал его горение к исследованию истории Западной России. В письме от 22 октября 1861 г. он писал своему активному корреспонденту: «Статья ваша «Киевская комиссия для издания древних грамот и актов Юго-Западной России и польские патриоты» имела успех блистательный.., решительно все от нее в восхищении». В 1862 г. Коялович издал свои «Лекции о западнорусских братствах», печатавшиеся ранее в издании И.С. Аксакова «День».</w:t>
      </w:r>
    </w:p>
    <w:p>
      <w:pPr>
        <w:pStyle w:val="Normal"/>
        <w:ind w:firstLine="600"/>
        <w:jc w:val="both"/>
        <w:rPr/>
      </w:pPr>
      <w:r>
        <w:rPr/>
        <w:t>Польское восстание 1863 г. подтолкнуло ученого к углубленному изучению и разработке истории Белоруссии, о которой в просвещенных кругах российского общества знали очень мало: не только обыватели, но и люди с университетским образованием и даже специалисты считали тогда территорию на запад от Днепра польской землей, а про Гродненскиую и Виленскую губернию в этом плане даже и сомнений не было. Все свои знания и энергию Коялович направил на разъяснение общественности того факта, что претензии поляков на Белоруссию ничем не обоснованы, и незнание россиянами своей истории просто постыдно. Этот пробел Коялович решил восполнить публикациями в газетах и журналах (Так, в издании Ивана Аксакова «День» в 1862 г. был опубликован цикл статей по истории западнорусских братств), а также чтением публичных лекций по истории Украины и Белоруссии.</w:t>
      </w:r>
    </w:p>
    <w:p>
      <w:pPr>
        <w:pStyle w:val="Normal"/>
        <w:ind w:firstLine="600"/>
        <w:jc w:val="both"/>
        <w:rPr/>
      </w:pPr>
      <w:r>
        <w:rPr/>
        <w:t>Ивана Аксакова и Михаила Кояловича можно назвать духовными братьями, - так схожи их взгляды, устремления, надежды на духовное единение славян. Похожи они и по темпераменту, и по силе бескорыстной и чистой любви к своему Отечеству. Ивана Аксакова, как и М.О.Кояловича, волнует положение славян в Западной России, что нашло отражение в ряде статей, опубликованных на страницах газеты «День» осенью 1863 г. 3: « Посмотрим на Польский вопрос в Западном крае... Тяготение его к России происходит ... в силу того духовного и бытового единства народных начал, которого высшее общество не знает и знать не желает, - в силу той Русской народности, от которой почти отреклось Русское общество. И какого бы ни была достоинства и качества латино-польская цивилизация в Западном крае, но она была, жила и оставила сильные следы, - она проела тамошнее общество до низших слоев, и теперь все верхние слои народонаселения тянут к польщизне и латинству. Край остается русским благодаря подвигу нижних слоев, их нравственной устойчивости, а также и тому безобразию, до которого доразвились последовательно латинство и польщизна. Так как не предвидится никакой возможности - физически, так сказать, избавить край от всего местного туземного ополячившегося и олатинившегося общества, то остается только внести в край свежие, новые общественные элементы извнутри России и стараться о том, чтобы старое туземное общество, некогда православное и Русское, возвратилось к основным началам своей собственной, отверженной им народности, переродилось, перевоспиталось в единое с нашим Русское общество... Но где же эти свежие могучие элементы Русской общественности, которыми мы могли бы поддержать нравственный подвиг низших слоев народа в Западном крае..? Откуда же мы их возьмем?»4 (Вопрос, заданный И.С.Аксаковым 150 лет тому назад, и поныне остается без ответа!).</w:t>
      </w:r>
    </w:p>
    <w:p>
      <w:pPr>
        <w:pStyle w:val="Normal"/>
        <w:ind w:firstLine="600"/>
        <w:jc w:val="both"/>
        <w:rPr/>
      </w:pPr>
      <w:r>
        <w:rPr/>
        <w:t>Через полвека вопрос о Западной России попытался решить П.А.Столыпин, отстаивавший в Государственной думе и Государственном совете (большинством отвергшем его) проведение Закона о западном земстве, который современники назвали «его самым дорогим детищем». Этот закон был неразрывным, неотъемлемым звеном, входившим в цельную, планомерную национальную политику, был делом любви Столыпина к России, к русскому народу и к пахарю западного края. «Не полицейскими мерами, - говорил он, - спасем мы белоруса и малоросса от экономического и культурного гнета польских помещиков. Тут необходим подъем русской культуры, которого мы без русского земства не достигнем. Отдавая дань уважения польской культуре, он, как глубоко русский человек, открыто заявлял, что есть культура, которая ему ближе и милей - «русская культура для русского народа». Его политика не была политикой угнетения, устранения какой-либо из нерусских народностей, но политикой, стремящейся поднять русскую культуру и экономическую силу русского народа5 .</w:t>
      </w:r>
    </w:p>
    <w:p>
      <w:pPr>
        <w:pStyle w:val="Normal"/>
        <w:ind w:firstLine="600"/>
        <w:jc w:val="both"/>
        <w:rPr/>
      </w:pPr>
      <w:r>
        <w:rPr/>
        <w:t>Современникам Михаил Осипович Коялович был известен и как пылкий оратор. В 1863 году по просьбе И.С.Аксакова и графа Д.Н.Блудова он начал читать в Мариинском дворце цикл лекций по истории Западной России для высшего круга российской аристократии, среди которых были и члены царской фамилии, а также в среде чиновников, духовенства, деятелей науки и культуры. Лекции были праздником для восторженных слушателей. Каждое слово Михаила Осиповича неизгладимо запечатлевалось в душе. Этому содействовала и его бесподобная дикция. По отзывам современников, Коялович был в этом отношении неподражаемым мастером, обладавшим «счастливым голосом», особенно при чтении летописей. Читались лекции в разных аудиториях Петербурга, как правило, по вечерам. Но Коялович понимал, что в известной мере его выступления - дань моды, охватившей Москву и Петербург, и что они мало дадут пользы его делу. Иван Аксаков поддержал эту мысль историка в письме от 5 декабря 1863 г.: «Ваша ревность к Западному краю заставляет вас метаться в разные стороны, и это, порождая путаницу понятий, отзовется вредом самому краю». Коялович решает обобщить колоссальный материал, собранный в ходе исследовательской, публицистической и преподавательской деятельности. Так появились «Чтения, по истории Западной России», опубликованные в 1864 г. и выдержавшие несколько изданий. За этот труд Михаил Осипович получил в том же году большую Ломоносовскую премию Российской Академии Наук.</w:t>
      </w:r>
    </w:p>
    <w:p>
      <w:pPr>
        <w:pStyle w:val="Normal"/>
        <w:ind w:firstLine="600"/>
        <w:jc w:val="both"/>
        <w:rPr/>
      </w:pPr>
      <w:r>
        <w:rPr/>
        <w:t>В 1884 г. выходит в свет капитальный обобщающий труд Кояловича по историографии «История русского самосознания по историческим памятникам и научным сочинениям», о котором Иван Аксаков отозвался, как о «превосходнейшем и крайне полезном», и который как бы вырвал эстафетную палочку у лидеров тогдашней политики, науки и культуры, полностью ориентировавшихся на Запад. Поставив перед собой задачу поиска научной истины в изучении русской истории в трудах немецких ученых, «наших летописцев», «ученейших историков новейших времен», Коялович пришел к неутешительному выводу, что все они страдают одной и той же «болезнью»: «Факты ими не собираются, а выбираются, и не объединяются, а насильно подгоняются под начала наперед составленные, взятыми готовыми у чужих людей, - у разного рода западноевропейских ученых... От такого субъективизма наука русской истории не много выиграет». Отдавая должное значение трудам иностранцев с точки зрения описания быта страны, историк оставался весьма низкого мнения об их вкладе в отечественную историографию. Поиски «наименьшего научного зла» привели Кояловича к «русскому субъективизму» славянофилов, «который больше всех других освещал действительные и существенные стороны ее истории», полагая, что этот путь в осмыслении прошлого своей страны более честный и прямой в сравнении с другими.</w:t>
      </w:r>
    </w:p>
    <w:p>
      <w:pPr>
        <w:pStyle w:val="Normal"/>
        <w:ind w:firstLine="600"/>
        <w:jc w:val="both"/>
        <w:rPr/>
      </w:pPr>
      <w:r>
        <w:rPr/>
        <w:t>Центральной частью «Истории русского самосознания» Кояловича стали главы, посвященные западникам и славянофилам. Истоки славянофильства в изучении отечественной истории ученый видел в «татищевской», «болтинской» и особенно «карамзинской» теориях. Возникновение же славянофильства и западничества он связывал с полемикой между «скептической школой» во главе с Каченевским и ее противниками во главке с Погодиным. Коялович выражал свою солидарность с историческими взглядами предшественников - Погодина, Шевырева, Хомякова, братьев Киреевских и Аксаковых, Лешкова, Беляева и др. Славянофилы допускали заимствование от Европы всего лучшего, но не иначе, «как подвергая все это собственной переработке и соглашению со своими началами». Но чего решительно они не допускали, так это усвоения нравственных идеалов Запада и тем более восприятия и перенесения целиком на русскую почву исторического и жизненного опыта какого-либо конкретного европейского народа. Вместе с этим, подчеркивал Коялович, славянофилы при всем их внимании к складу русской жизни не могли не уважать самобытных местных и племенных особенностей своего народа. В славянофильской теории нашли себе « уютное место особенности малороссийской, белорусской жизни». Постепенно от изучения русских дел славянофилы стали переходить в область общеславянскую. Многим казалось, подчеркивал историк, что славянофилы желают государственного слияния в одно всех славян. Однако это не так, они хлопочут собственно о внутреннем единстве славян и только указывают на русский язык, как на более пригодное средство для успеха этого единения.</w:t>
      </w:r>
    </w:p>
    <w:p>
      <w:pPr>
        <w:pStyle w:val="Normal"/>
        <w:ind w:firstLine="600"/>
        <w:jc w:val="both"/>
        <w:rPr/>
      </w:pPr>
      <w:r>
        <w:rPr/>
        <w:t>Многие высказывания М.Кояловича остались актуальными и злободневными и 150 лет спустя: «Русский народ состоит из трех племен: великорусского, малорусского и белорусского. Это - факт русской жизни..., он и впредь будет существовать, пока в России будет простой народ... Но совсем иное дело, когда мы говорим о русской, так называемой интеллигенции. Именно в ней вроде бы и говорящей чаще всего на одном и том же русском литературном языке, коренятся те пороки, воспринятые вместе с западноевропейской наукой и культурой, которые не только разводят само это сословие в разные стороны, подрывают общерусское дело, но и вторгают в злосчастный сепаратизм и простой народ в каждой племенной группе». В письме 1886 г. он замечает: «В Лиде я отдыхаю и наблюдаю... Тут-то я понял, как никогда: нужно, крайне нужно спасать народ от страшного разложения нашей интеллигенции...».</w:t>
      </w:r>
    </w:p>
    <w:p>
      <w:pPr>
        <w:pStyle w:val="Normal"/>
        <w:ind w:firstLine="600"/>
        <w:jc w:val="both"/>
        <w:rPr/>
      </w:pPr>
      <w:r>
        <w:rPr/>
        <w:t>Сотрудничество с Аксаковым, сочувствие его идеям сблизило историка с другими выдающимися представителями славянофильского направления - Ю.Ф. Самариным, А.Ф. Гильфердингом и др., а затем привело в Славянский Благотворительный Комитет. Оценку деятельности славянофилов в западных губерниях Коялович дал в речи, посвященной памяти Ю.Ф.Самарина. Она была произнесена на общем собрании членов комитета 28 марта 1876 года, а затем напечатана в брошюре, изданной в Петербурге. По мнению Кояловича, в Западной России славянофилы произвели в представлении простых людей больший переворот, чем в самой Польше. Он неоднократно задавался вопросом: «Почему эти люди не стоят и там, и везде у нас, впереди в общественной и государственной среде?» Этот вопрос занимал историка на протяжении всей его жизни. Для многих он вполне актуален и сейчас. Сам Коялович пробовал в своей речи ответить на него так: «Кто серьезно славянофил, тот непременно признает существующие основы нашего государственного устройства и враг их ломки... Славянофилы готовы бороться с антигосударственным направлением не кознями, а силою убеждения... Неужели можно думать, что с тем и другим злом могут справиться наши западники? Они их разве усилят, потому что стоят на той же почве, на которой выросли наши социалисты и наши атеисты. Я думаю, что славянофильство и как теория, и как жизнь, весьма трудное дело». Современники отмечали редкое умение Кояловича видеть положительные качества русского народа, редкое умение вглядываться в светлые стороны нашей прошедшей жизни. Таким настроением наполнена одна из известных речей историка «Три подъема русского народного духа для спасения русской государственности в эпоху самозванческих смут...».</w:t>
      </w:r>
    </w:p>
    <w:p>
      <w:pPr>
        <w:pStyle w:val="Normal"/>
        <w:ind w:firstLine="600"/>
        <w:jc w:val="both"/>
        <w:rPr/>
      </w:pPr>
      <w:r>
        <w:rPr/>
        <w:t>Почти 25 лет имя и деятельность Кояловича были связаны с жизнью Славянского Общества. Он был его душой, горячо содействуя культурному взаимообогащению русского народа с заграничными славянами, болея за духовное объединение братьев по крови и вере под общеславянским знаменем святых Кирилла и Мефодия.. За эти голы он многократно выступал в Славянском обществе с речами, которые в 1880-е годы были опубликованы в сборнике Общества и отдельными брошюрами. В 1890 году он был избран почетным его членом.</w:t>
      </w:r>
    </w:p>
    <w:p>
      <w:pPr>
        <w:pStyle w:val="Normal"/>
        <w:ind w:firstLine="600"/>
        <w:jc w:val="both"/>
        <w:rPr/>
      </w:pPr>
      <w:r>
        <w:rPr/>
        <w:t>23 августа 1891 г. у могилы М.О.Кояловича ректор Петербургской Духовной академии Преосвященный Антоний произнес следующие слова об историке, которые современники признали наиболее лучшими: «Как человек, Михаил Осипович был одним из редких людей, какими в особенности не богато наше время. Это был человек твердости непоколебимой и честности неподкупной. Это был человек правды, строгой законности и порядка. Это был истинный рыцарь, для которого голос чистого сердца и незапятнанная честь были дороже всего на свете. Его находили иногда слишком резким. Но не казался ли он таким потому, что правда, которой он служил, по существу своему всегда жестока и чужда всяких умягченных условностей».</w:t>
      </w:r>
    </w:p>
    <w:p>
      <w:pPr>
        <w:pStyle w:val="Normal"/>
        <w:ind w:firstLine="600"/>
        <w:jc w:val="both"/>
        <w:rPr/>
      </w:pPr>
      <w:r>
        <w:rPr/>
      </w:r>
    </w:p>
    <w:p>
      <w:pPr>
        <w:pStyle w:val="Normal"/>
        <w:ind w:firstLine="600"/>
        <w:jc w:val="both"/>
        <w:rPr>
          <w:sz w:val="20"/>
          <w:szCs w:val="20"/>
        </w:rPr>
      </w:pPr>
      <w:r>
        <w:rPr>
          <w:sz w:val="20"/>
          <w:szCs w:val="20"/>
        </w:rPr>
        <w:t>СНОСКИ:</w:t>
      </w:r>
    </w:p>
    <w:p>
      <w:pPr>
        <w:pStyle w:val="Normal"/>
        <w:ind w:firstLine="600"/>
        <w:jc w:val="both"/>
        <w:rPr>
          <w:sz w:val="20"/>
          <w:szCs w:val="20"/>
        </w:rPr>
      </w:pPr>
      <w:r>
        <w:rPr>
          <w:sz w:val="20"/>
          <w:szCs w:val="20"/>
        </w:rPr>
        <w:t>* В начале знакомства с материалом целью статьи была история знакомства двух выдающихся людей - Ивана Сергеевича Аксакова и Михаила Осиповича Кояловича, но впоследствии показалось не менее важным рассказать, хотя бы вкратце, о жизненном пути этого удивительного человека.</w:t>
      </w:r>
    </w:p>
    <w:p>
      <w:pPr>
        <w:pStyle w:val="Normal"/>
        <w:ind w:firstLine="600"/>
        <w:jc w:val="both"/>
        <w:rPr>
          <w:sz w:val="20"/>
          <w:szCs w:val="20"/>
        </w:rPr>
      </w:pPr>
      <w:r>
        <w:rPr>
          <w:sz w:val="20"/>
          <w:szCs w:val="20"/>
        </w:rPr>
        <w:t>1 Нынешние выборы показали, - пишет в своей статье «Двуликая Украина» (// Русский дом. 2005.- №2) депутат Госдумы РФ А.Н. Крутов, - что Восток и Запад Украины - это два общества с разной исторической, национально-культурной и политической самоидентификацией, что существует этнографический, религиозный и морально-психологический раскол. В. Ющенко, заявившего, что он очистит Украину «от промосковского духовенства», поддержали униаты, протестанты и т.д. В то время как выступления В.Януковича в защиту канонической церкви нашли широкую поддержку среди православных. Таким образом, религиозный фактор отразил глубинные процессы, происходящие в украинском обществе».</w:t>
      </w:r>
    </w:p>
    <w:p>
      <w:pPr>
        <w:pStyle w:val="Normal"/>
        <w:ind w:firstLine="600"/>
        <w:jc w:val="both"/>
        <w:rPr>
          <w:sz w:val="20"/>
          <w:szCs w:val="20"/>
        </w:rPr>
      </w:pPr>
      <w:r>
        <w:rPr>
          <w:sz w:val="20"/>
          <w:szCs w:val="20"/>
        </w:rPr>
        <w:t>2 Цит. по кн.: Черепица В.Н. Михаил Осипович Коялович. История жизни и творчества. - Гродно, ГрГУ, 1998.- С.328.</w:t>
      </w:r>
    </w:p>
    <w:p>
      <w:pPr>
        <w:pStyle w:val="Normal"/>
        <w:ind w:firstLine="600"/>
        <w:jc w:val="both"/>
        <w:rPr>
          <w:sz w:val="20"/>
          <w:szCs w:val="20"/>
        </w:rPr>
      </w:pPr>
      <w:r>
        <w:rPr>
          <w:sz w:val="20"/>
          <w:szCs w:val="20"/>
        </w:rPr>
        <w:t>3 Аксаков И. С. Народное одушевление во время Польских смут. - С.141-147. О необходимости личного подви-га для преуспеяния гражданской жизни. - С.163-173. . // Славянофильство и западничество. 1860-1886. Статьи из «Дня», «Москвы», «Москвича» и «Руси». - Т. 2. СПб.1891.</w:t>
      </w:r>
    </w:p>
    <w:p>
      <w:pPr>
        <w:pStyle w:val="Normal"/>
        <w:ind w:firstLine="600"/>
        <w:jc w:val="both"/>
        <w:rPr>
          <w:sz w:val="20"/>
          <w:szCs w:val="20"/>
        </w:rPr>
      </w:pPr>
      <w:r>
        <w:rPr>
          <w:sz w:val="20"/>
          <w:szCs w:val="20"/>
        </w:rPr>
        <w:t>4 Аксаков И.С. О связи нашего общественного внутреннего вопроса с польско-русской задачей. - Там же. - С.177-178.</w:t>
      </w:r>
    </w:p>
    <w:p>
      <w:pPr>
        <w:pStyle w:val="Normal"/>
        <w:ind w:firstLine="600"/>
        <w:jc w:val="both"/>
        <w:rPr>
          <w:sz w:val="20"/>
          <w:szCs w:val="20"/>
        </w:rPr>
      </w:pPr>
      <w:r>
        <w:rPr>
          <w:sz w:val="20"/>
          <w:szCs w:val="20"/>
        </w:rPr>
        <w:t>5 Аксаков А.П. Высший подвиг.// Сб. «Правда Столыпина». - Альманах. 1 вып.- Саратов: Соотечественник. 1999. - С.68.</w:t>
      </w:r>
    </w:p>
    <w:p>
      <w:pPr>
        <w:pStyle w:val="Normal"/>
        <w:ind w:firstLine="600"/>
        <w:jc w:val="both"/>
        <w:rPr>
          <w:sz w:val="20"/>
          <w:szCs w:val="20"/>
        </w:rPr>
      </w:pPr>
      <w:r>
        <w:rPr>
          <w:sz w:val="20"/>
          <w:szCs w:val="20"/>
        </w:rPr>
      </w:r>
    </w:p>
    <w:p>
      <w:pPr>
        <w:pStyle w:val="Normal"/>
        <w:ind w:firstLine="600"/>
        <w:jc w:val="right"/>
        <w:rPr/>
      </w:pPr>
      <w:r>
        <w:rPr/>
        <w:t>Латинка Перович</w:t>
      </w:r>
    </w:p>
    <w:p>
      <w:pPr>
        <w:pStyle w:val="Normal"/>
        <w:tabs>
          <w:tab w:val="clear" w:pos="708"/>
          <w:tab w:val="left" w:pos="1770" w:leader="none"/>
        </w:tabs>
        <w:ind w:firstLine="600"/>
        <w:jc w:val="right"/>
        <w:rPr/>
      </w:pPr>
      <w:r>
        <w:rPr/>
        <w:t>Сербия</w:t>
        <w:tab/>
      </w:r>
    </w:p>
    <w:p>
      <w:pPr>
        <w:pStyle w:val="Normal"/>
        <w:ind w:firstLine="600"/>
        <w:jc w:val="both"/>
        <w:rPr/>
      </w:pPr>
      <w:r>
        <w:rPr/>
      </w:r>
    </w:p>
    <w:p>
      <w:pPr>
        <w:pStyle w:val="Normal"/>
        <w:jc w:val="center"/>
        <w:rPr>
          <w:b/>
          <w:b/>
        </w:rPr>
      </w:pPr>
      <w:r>
        <w:rPr>
          <w:b/>
        </w:rPr>
        <w:t>УТРАЧЕННЫЕ ИЛЛЮЗИИ.</w:t>
      </w:r>
    </w:p>
    <w:p>
      <w:pPr>
        <w:pStyle w:val="Normal"/>
        <w:jc w:val="center"/>
        <w:rPr>
          <w:b/>
          <w:b/>
        </w:rPr>
      </w:pPr>
      <w:r>
        <w:rPr>
          <w:b/>
        </w:rPr>
        <w:t>ИВАН АКСАКОВ И СЕРБСТКИЙ ПИСАТЕЛЬ ЯКОВ ИГНЯТОВИЧ</w:t>
      </w:r>
    </w:p>
    <w:p>
      <w:pPr>
        <w:pStyle w:val="Normal"/>
        <w:ind w:firstLine="600"/>
        <w:jc w:val="both"/>
        <w:rPr>
          <w:b/>
          <w:b/>
        </w:rPr>
      </w:pPr>
      <w:r>
        <w:rPr>
          <w:b/>
        </w:rPr>
      </w:r>
    </w:p>
    <w:p>
      <w:pPr>
        <w:pStyle w:val="Normal"/>
        <w:ind w:firstLine="600"/>
        <w:jc w:val="both"/>
        <w:rPr/>
      </w:pPr>
      <w:r>
        <w:rPr/>
        <w:t>В соответствии со своим учением русские славянофилы пытались установить тесные связи с южными славянами и в особенности с сербами. Иван Сергеевич Аксаков, редактор журнала «Русская беседа», газет «День», «Москва» и «Русь», фактически руководитель Московского славянского комитета и организатор кампании в поддержку южных славян во время русско-турецкой войны 1877-1878 годов, посетил Сербию в 1860 году. Он привез сербам послание от славянофилов, которое подписали также его брат Константин, А.С. Хомяков, М.П. Погодин, А.И. Кошелев, И.Д. Беляев, Н.А. Елагин, Ю.Ф. Самарин, П.А. Бессонов, П.И. Бартенев и Ф.В. Чижов.</w:t>
      </w:r>
    </w:p>
    <w:p>
      <w:pPr>
        <w:pStyle w:val="Normal"/>
        <w:ind w:firstLine="600"/>
        <w:jc w:val="both"/>
        <w:rPr/>
      </w:pPr>
      <w:r>
        <w:rPr/>
        <w:t>Текст послания стал известен в Сербии после Свято-Андреевской скупщины (11 декабря 1858 - 31 января 1859 года), на которой впервые заявила о себе группа сербских либералов, выступившая с идеей народного представительства как основы законодательной власти. Обращение славянофилов должно было предостеречь сербов, особенно получивших образование в странах Западной Европы (именно таковы были святоандреевские либералы), не спешить с приня-тием чуждых идей и ценностей, вместо того - держаться старых обычаев и институтов, в первую очередь общины, и сохранять единство в православной вере.</w:t>
      </w:r>
    </w:p>
    <w:p>
      <w:pPr>
        <w:pStyle w:val="Normal"/>
        <w:ind w:firstLine="600"/>
        <w:jc w:val="both"/>
        <w:rPr/>
      </w:pPr>
      <w:r>
        <w:rPr/>
        <w:t>Идеи славянофилов находили отклик среди тех сербских либералов, которые принадлежали к национальным романтикам. Их связывало отношение к прошлому. Славянофилы идеализировали русскую историю до Петра Великого, сербские же либералы, например Владимир Йованович (1833-1922), - наследие средневекового сербского государства. Но несмотря на это, послание вызвало в Сербии неприятие, в основе которого лежало убеждение в том, что сербы - это современная нация, имеющая современное же государство, основанное на власти закона.</w:t>
      </w:r>
    </w:p>
    <w:p>
      <w:pPr>
        <w:pStyle w:val="Normal"/>
        <w:ind w:firstLine="600"/>
        <w:jc w:val="both"/>
        <w:rPr/>
      </w:pPr>
      <w:r>
        <w:rPr/>
        <w:t>Сдержанность по отношению к славянофилам, особенно к их идее о России как о центре объединения славян, проявляли и либерально настроенные сербы в Венгрии, что наглядно показало путешествие Ивана Аксакова 1860 года. Гость из России так и не добился встречи ни с одним из видных представителей венгерских сербов. Глубоко разочарованный, Аксаков высказал весьма резкие суждения об интересах России и целях ее политики на Балканах. О том имеется свидетельство известного сербского литератора Якова Игнятовича, который встречался с Аксаковым в Новом Саде, в редакции газеты «Сербский дневник». Тогда Игнятовичу было поручено опекать русского гостя. Четверть века спустя писатель сообщил в своих мемуарах важные подробности о личности и взглядах одного из самых выдающихся русских славянофилов.</w:t>
      </w:r>
    </w:p>
    <w:p>
      <w:pPr>
        <w:pStyle w:val="Normal"/>
        <w:ind w:firstLine="600"/>
        <w:jc w:val="both"/>
        <w:rPr/>
      </w:pPr>
      <w:r>
        <w:rPr/>
        <w:t>Яков Игнятович был наиболее плодовитым сербским писателем XIX века. Наряду с повестями и романами он оставил несколько исторических, культурологических и литературоведческих работ.</w:t>
      </w:r>
    </w:p>
    <w:p>
      <w:pPr>
        <w:pStyle w:val="Normal"/>
        <w:ind w:firstLine="600"/>
        <w:jc w:val="both"/>
        <w:rPr/>
      </w:pPr>
      <w:r>
        <w:rPr/>
        <w:t>Игнятович родился в 1822 году в Сент-Андрее - «небольшом сербском оазисе среди стольких народностей», учился в Ваце, Острогоне, Будиме и Пеште. Во время революции 1848 года он был одним из зачинателей сербского движения в Пеште. О том времени он писал: «Все были воодушевлены, но из того, о чем говорили, ничего не получилось. Известные лозунги - свобода, равенство, братство - были больше фразами и не имели никакого определенного значения в практической жизни».</w:t>
      </w:r>
    </w:p>
    <w:p>
      <w:pPr>
        <w:pStyle w:val="Normal"/>
        <w:ind w:firstLine="600"/>
        <w:jc w:val="both"/>
        <w:rPr/>
      </w:pPr>
      <w:r>
        <w:rPr/>
        <w:t>Зародилась национальная идея, но смысл ее был непонятен. Выступали за большое сербское государство - его, «опьяненный сербскими народными песнями и гением Милутиновича», желал и Игнятович. Появилось югославянство, которое его не слишком увлекало, как, впрочем, и всеславянство. «Какой смысл имеет всеславянство в Венгрии и каким боком касается оно тамошних сербов?» - спрашивал он. В идее же сербской Воеводины Игнятович видел опасность столкновения сербов с мадьярами. Оказавшись на перепутье между желанием свободы Венгрии, которую он воспринимал как свою родину, и свободы Старой Сербии, откуда его предки переселились в Сент-Андрею, Игнятович, как позднее сам говорил, «потерял ориентацию». Он перебрался в Новый Сад и стал помощником нотариуса.</w:t>
      </w:r>
    </w:p>
    <w:p>
      <w:pPr>
        <w:pStyle w:val="Normal"/>
        <w:ind w:firstLine="600"/>
        <w:jc w:val="both"/>
        <w:rPr/>
      </w:pPr>
      <w:r>
        <w:rPr/>
        <w:t>Здесь сторонники сербской Воеводины его арестовали, угрожая виселицей, а военный суд приговорил к изгнанию в монастырь Крушедол. Патриарх Раячич помиловал Игнятовича с условием, чтобы тот не покидал Сремские Карловицы. Изгнанник с горечью писал позднее: «Из тех людей, которые составляли что-то вроде штаба сербской молодежи, мало кто удостаивал меня словом или взглядом. Очевидно, что все меня избегали, шарахались, как от прокаженного. Они полагали меня заблудшей овцой, но никогда не сочли нужным подойти и разобраться в причинах моих заблуждений, уточнить мою позицию, в конце концов - просто пожалеть молодого человека, который не по своей вине оказался на распутье. Человеческого участия и гражданского мужества для этого у них не нашлось...».</w:t>
      </w:r>
    </w:p>
    <w:p>
      <w:pPr>
        <w:pStyle w:val="Normal"/>
        <w:ind w:firstLine="600"/>
        <w:jc w:val="both"/>
        <w:rPr/>
      </w:pPr>
      <w:r>
        <w:rPr/>
        <w:t>В конце концов, Игнятович снова оказался на распутье, на сей раз как редактор «Вестника», главной воеводинской газеты. Выход из положения он нашел в резких выпадах против Вены - общего неприятеля сербов и мадьяр. Однако по причине столь жесткой позиции в декабре 1848 года он был смещен с должности и вскоре перебрался в Белград, где стал одним из редакторов официальных «Сербских новостей». Встреча с Белградом, «первое прикосновение к стране сердца» растрогали писателя. Эмоции не помешали ему заметить, что сербская интеллигенция «загнана в бюрократию и профессуру», а «из тех бюрократов и профессоров мало кто работает по-настоящему», что полиция слишком строга, что сербы не ценят своих выдающихся соплеменников, наконец, что Белград, «хоть и располагался на границе с Австрией, имел совершенно восточный характер».</w:t>
      </w:r>
    </w:p>
    <w:p>
      <w:pPr>
        <w:pStyle w:val="Normal"/>
        <w:ind w:firstLine="600"/>
        <w:jc w:val="both"/>
        <w:rPr/>
      </w:pPr>
      <w:r>
        <w:rPr/>
        <w:t>В «Сербских новостях» Игнятович критиковал Австрию, Воеводину, а также Раячича - за его связи с Веной и самовольство в управлении провинцией. В 1850-м по требованию патриарха писатель был вынужден прекратить сотрудничество в газете и покинуть Белград. Любопытно, что в конце 1850-х годов он служил у Раячича секретарем. После австро-венгерского соглашения 1867 года Игнятович разошелся во взглядах со Святозаром Милетичем, лидером Сербской народной партии, на почве отношения к венгерскому правительству и государству. В 1879-м при финансовой поддержке венгерских властей он начал издавать в Новом Саде «Воскресную газету», после чего разошелся во взглядах с большинством сербов. Игнятовича провозгласили венгерским наемником и предателем нации. Умер он в 1889 году в Новом Саде.</w:t>
      </w:r>
    </w:p>
    <w:p>
      <w:pPr>
        <w:pStyle w:val="Normal"/>
        <w:ind w:firstLine="600"/>
        <w:jc w:val="both"/>
        <w:rPr/>
      </w:pPr>
      <w:r>
        <w:rPr/>
        <w:t>Мемуары занимают особое место в творческом наследии писателя. «Я знаю, - писал Игнятович, - что миру очень трудно говорить правду и что лучше и выгоднее идти за общественным мнением. Но... я останусь при том, что все, что знаю, я обязан записать». Такой подход делает его мемуары уникальным историческим источником. Тем интереснее описание его встречи с Аксаковым в 1860 году.</w:t>
      </w:r>
    </w:p>
    <w:p>
      <w:pPr>
        <w:pStyle w:val="Normal"/>
        <w:ind w:firstLine="600"/>
        <w:jc w:val="both"/>
        <w:rPr/>
      </w:pPr>
      <w:r>
        <w:rPr/>
        <w:t>Иван Сергеевич намеревался встретиться с наиболее влиятельными представителями венгерских сербов - патриархом Иосипом Рячичем (1785-1861), поэтом и церковным оратором, архимандритом монастыря Крушедол Никанором Груичем (1810-1887), писателем и политиком, адвокатом Йованом Суботичем (1817-1896). Раячича, по словам Игнятовича, тогда не было в Карловцах, а двое других попросту уклонились от свидания с известным русским славянофилом. Суботич не явился на уже договоренную встречу «намеренно, - как оценил Аксаков, - не желая видеть русского». Груича же не смогли найти в монастыре Крушедол: Аксаков с Игнятовичем сами отправились туда, дабы дождаться архимандрита, но никто не смог сообщить им точно, когда владыка вернется. И в соседнем монастыре Хопово, куда они затем заехали, им ничего определенного не сказали, а местного архимандрита Илича на месте не оказалось.</w:t>
      </w:r>
    </w:p>
    <w:p>
      <w:pPr>
        <w:pStyle w:val="Normal"/>
        <w:ind w:firstLine="600"/>
        <w:jc w:val="both"/>
        <w:rPr/>
      </w:pPr>
      <w:r>
        <w:rPr/>
        <w:t>Такое намеренное игнорирование вызвало открытое недовольство гостя. «Аксаков, - писал Игнятович, - недоволен, ибо он не нашел ни патриарха, ни архимандрита. И это никак не идет ему в голову». В Крушедоле он оставил свою визитную карточку, на которой начертал по-сербски: «Жалко русскому Аксакову, что серб Груич его так и не принял». А по дороге в Хопово он «был невесел и взволнован».</w:t>
      </w:r>
    </w:p>
    <w:p>
      <w:pPr>
        <w:pStyle w:val="Normal"/>
        <w:ind w:firstLine="600"/>
        <w:jc w:val="both"/>
        <w:rPr/>
      </w:pPr>
      <w:r>
        <w:rPr/>
        <w:t>Игнятович пытался успокоить Аксакова формальными отговорками. Суботича оправдывал занятостью адвокатскими делами, поступок Груича объяснял осторожностью владыки по отношению к венским властям, у которых тот находился на хорошем счету: «Кто знает, как бы в Вене посмотрели на то, что его посещают видные русские, и не могло ли бы это повредить ему».</w:t>
      </w:r>
    </w:p>
    <w:p>
      <w:pPr>
        <w:pStyle w:val="Normal"/>
        <w:ind w:firstLine="600"/>
        <w:jc w:val="both"/>
        <w:rPr/>
      </w:pPr>
      <w:r>
        <w:rPr/>
        <w:t>Игнятович считал, что Австрия больше не может рассчитывать на симпатии ни в одном из слоев русского общества. В таких условиях Габсбурги вынуждены искать опору в народах собственной империи, предоставляя им «привилегии... в интересах самосохранения» и приспосабливаясь к требованиям Венгрии, где «само понятие «Россия» вызвало антипатию». Потому-то «нет ничего удивительного, что кто-то, оказавшись в деликатном положении, стал побаиваться русских...».</w:t>
      </w:r>
    </w:p>
    <w:p>
      <w:pPr>
        <w:pStyle w:val="Normal"/>
        <w:ind w:firstLine="600"/>
        <w:jc w:val="both"/>
        <w:rPr/>
      </w:pPr>
      <w:r>
        <w:rPr/>
        <w:t>На фоне полного краха своей миссии Аксаков признался, что он «обманулся в сербах», которые не являются «настоящими славянами». А ведь раньше в разговорах, которые Аксаков с Игнятовичем вели во время путешествия по Венгрии, русский гость постоянно подчеркивал, что «сербы, где бы они ни жили, могут надеяться единственно на Россию». Игнятович из уважения не противоречил. Но затем высказался открыто: «Забота русских о сербах в Венгрии была бы фатальной». После чего поинтересовался, что в России думают о сербах. Аксаков заявил в ответ, что целью России является выход на Дунай, с тем, чтобы балканских и придунайских славян «заключить в свои объятия, и прижать к сердцу, и таким образом слить с великим славянством, какое и представляют русские». Естественный ход истории и традиции, говорил Иван Сергеевич, требуют, чтобы и Константинополь «оказался в руках православия и славянства, то есть в тех же объятиях России».</w:t>
      </w:r>
    </w:p>
    <w:p>
      <w:pPr>
        <w:pStyle w:val="Normal"/>
        <w:ind w:firstLine="600"/>
        <w:jc w:val="both"/>
        <w:rPr/>
      </w:pPr>
      <w:r>
        <w:rPr/>
        <w:t>Игнятович с идеями Аксакова не согласился. В жестких объятиях России, отвечал он, у маленькой Сербии могут «сломаться ребра», поэтому «пусть Россия оставит Сербию, чтобы она на основе своего права сама росла и укреплялась; и это была бы самая благородная миссия России». Завладев Константинополем, заявил сербский писатель, Россия превратилась бы в акулу, которая проглотила бы все балканские и придунайские народы. Поэтому «Сербия должна обороняться и против самой России в союзе с кем бы то ни было...». Слушая Игнятовича, Аксаков еще раз заключил, что «сербы - это не славяне, если они думают так».</w:t>
      </w:r>
    </w:p>
    <w:p>
      <w:pPr>
        <w:pStyle w:val="Normal"/>
        <w:ind w:firstLine="600"/>
        <w:jc w:val="both"/>
        <w:rPr/>
      </w:pPr>
      <w:r>
        <w:rPr/>
        <w:t>Несмотря на все разногласия, Игнятович видел в своем собеседнике талантливого и образованного человека, а также большого патриота. Аксаков говорил по-французски совершенно, по-сербски же «может быть, лучше писал, чем говорил», немецкий язык знал слабее и «говорил на нем с необычным акцентом, используя галлицизмы и русизмы». В разговоре Аксаков был откровенен - «без лоска французского этикета», и даже когда их мнения диаметрально расходились, «уважал искренность и убеждение».</w:t>
      </w:r>
    </w:p>
    <w:p>
      <w:pPr>
        <w:pStyle w:val="Normal"/>
        <w:ind w:firstLine="600"/>
        <w:jc w:val="both"/>
        <w:rPr/>
      </w:pPr>
      <w:r>
        <w:rPr/>
        <w:t>За славянофильской риторикой, по словам Игнятовича, всегда виделся «русский человек с головы до пят». Всякое слово Аксакова «было направлено в пользу России, даже если несло славянофильский налет». В словах сербского писателя Аксаков был прежде всего представителем крупнейшей славянской державы с ее претензиями на Босфор и Дарданеллы: «При расставании он так стиснул мою ладонь своей сильной рукой, что я ощутил боль. Может, тем самым он хотел показать мне, сколь сильна русская рука для тех, кто взялся бы ей противодействовать...».</w:t>
      </w:r>
    </w:p>
    <w:p>
      <w:pPr>
        <w:pStyle w:val="Normal"/>
        <w:ind w:firstLine="600"/>
        <w:jc w:val="both"/>
        <w:rPr/>
      </w:pPr>
      <w:r>
        <w:rPr/>
        <w:t>Стоит заметить, что позиция, которую занимал видный серб из Венгрии Яков Игня-тович в разговорах с Аксаковым, ничем не отличалась от мнения Джуры Даничича, Живоина Жуевича и многих других известных сербских деятелей из Княжества. Послание русских славянофилов они дружно отвергли, ведь сербский народ уже являл собой особый национальный организм и имел собственное государство, чтобы легко согласиться на растворение в славянстве. Но это вовсе не означало, что влияние славянофилов в Сербии окончательно прекратилось. О том, что оно продолжалось и далее, свидетельствует хотя бы деятельность Николы Пашича в начале 1880-х годов.</w:t>
      </w:r>
    </w:p>
    <w:p>
      <w:pPr>
        <w:pStyle w:val="Normal"/>
        <w:ind w:firstLine="600"/>
        <w:jc w:val="right"/>
        <w:rPr/>
      </w:pPr>
      <w:r>
        <w:rPr/>
        <w:t>Перевод Андрея Шемякина.</w:t>
      </w:r>
    </w:p>
    <w:p>
      <w:pPr>
        <w:pStyle w:val="Normal"/>
        <w:ind w:firstLine="600"/>
        <w:jc w:val="right"/>
        <w:rPr/>
      </w:pPr>
      <w:r>
        <w:rPr/>
      </w:r>
    </w:p>
    <w:p>
      <w:pPr>
        <w:pStyle w:val="Normal"/>
        <w:ind w:firstLine="600"/>
        <w:jc w:val="right"/>
        <w:rPr/>
      </w:pPr>
      <w:r>
        <w:rPr/>
      </w:r>
    </w:p>
    <w:p>
      <w:pPr>
        <w:pStyle w:val="Normal"/>
        <w:ind w:firstLine="600"/>
        <w:jc w:val="right"/>
        <w:rPr/>
      </w:pPr>
      <w:r>
        <w:rPr/>
      </w:r>
    </w:p>
    <w:p>
      <w:pPr>
        <w:pStyle w:val="Normal"/>
        <w:ind w:firstLine="600"/>
        <w:jc w:val="right"/>
        <w:rPr/>
      </w:pPr>
      <w:r>
        <w:rPr/>
      </w:r>
    </w:p>
    <w:p>
      <w:pPr>
        <w:pStyle w:val="Normal"/>
        <w:ind w:firstLine="600"/>
        <w:jc w:val="right"/>
        <w:rPr/>
      </w:pPr>
      <w:r>
        <w:rPr/>
      </w:r>
    </w:p>
    <w:p>
      <w:pPr>
        <w:pStyle w:val="Normal"/>
        <w:ind w:firstLine="600"/>
        <w:jc w:val="right"/>
        <w:rPr/>
      </w:pPr>
      <w:r>
        <w:rPr/>
        <w:t>В. П. Мещерский</w:t>
      </w:r>
    </w:p>
    <w:p>
      <w:pPr>
        <w:pStyle w:val="Normal"/>
        <w:jc w:val="center"/>
        <w:rPr>
          <w:b/>
          <w:b/>
        </w:rPr>
      </w:pPr>
      <w:r>
        <w:rPr>
          <w:b/>
        </w:rPr>
        <w:t>ПРАВДА О СЕРБИИ</w:t>
      </w:r>
    </w:p>
    <w:p>
      <w:pPr>
        <w:pStyle w:val="Normal"/>
        <w:jc w:val="center"/>
        <w:rPr>
          <w:b/>
          <w:b/>
        </w:rPr>
      </w:pPr>
      <w:r>
        <w:rPr>
          <w:b/>
        </w:rPr>
      </w:r>
    </w:p>
    <w:p>
      <w:pPr>
        <w:pStyle w:val="Normal"/>
        <w:ind w:firstLine="540"/>
        <w:rPr>
          <w:b/>
          <w:b/>
        </w:rPr>
      </w:pPr>
      <w:r>
        <w:rPr>
          <w:b/>
        </w:rPr>
        <w:t>Письмо первое. За идею</w:t>
      </w:r>
    </w:p>
    <w:p>
      <w:pPr>
        <w:pStyle w:val="Normal"/>
        <w:rPr>
          <w:b/>
          <w:b/>
        </w:rPr>
      </w:pPr>
      <w:r>
        <w:rPr>
          <w:b/>
        </w:rPr>
      </w:r>
    </w:p>
    <w:p>
      <w:pPr>
        <w:pStyle w:val="Normal"/>
        <w:ind w:firstLine="600"/>
        <w:jc w:val="both"/>
        <w:rPr/>
      </w:pPr>
      <w:r>
        <w:rPr/>
        <w:t>Вечером я виделся с И.С. Аксаковым.</w:t>
      </w:r>
    </w:p>
    <w:p>
      <w:pPr>
        <w:pStyle w:val="Normal"/>
        <w:ind w:firstLine="600"/>
        <w:jc w:val="both"/>
        <w:rPr/>
      </w:pPr>
      <w:r>
        <w:rPr/>
        <w:t>И.С. Аксаков в глазах иных людей есть нечто вроде нашего Марата.</w:t>
      </w:r>
    </w:p>
    <w:p>
      <w:pPr>
        <w:pStyle w:val="Normal"/>
        <w:ind w:firstLine="600"/>
        <w:jc w:val="both"/>
        <w:rPr/>
      </w:pPr>
      <w:r>
        <w:rPr/>
        <w:t>Я всегда знал, что главный у нас недостаток в образовании заключается в том, что мы недостаточно знаем России и недостаточно изучили Французскую революцию 1793 года. Бедный Людовик XVI, несчастная Франция, как были бы они счастливы в то время, если бы их Мараты и Робеспьеры были Аксаковыми!</w:t>
      </w:r>
    </w:p>
    <w:p>
      <w:pPr>
        <w:pStyle w:val="Normal"/>
        <w:ind w:firstLine="600"/>
        <w:jc w:val="both"/>
        <w:rPr/>
      </w:pPr>
      <w:r>
        <w:rPr/>
        <w:t>И.С. Аксаков аттестуется полицией вулканом, но не говорится, что выбрасывает из себя этот вулкан.</w:t>
      </w:r>
    </w:p>
    <w:p>
      <w:pPr>
        <w:pStyle w:val="Normal"/>
        <w:ind w:firstLine="600"/>
        <w:jc w:val="both"/>
        <w:rPr/>
      </w:pPr>
      <w:r>
        <w:rPr/>
        <w:t>А оказывается, что такой вулкан, как И.С.Аксаков, дышит любовью и выбрасывает из себя любовь, и только любовь - любовь к правде, любовь к чести во всех ее видах, любовь к своему народу, любовь к своей Церкви; а полицейский чиновник, между тем, боится этого любведышащего человека-вулкана гораздо более, чем боялся Нечаева...</w:t>
      </w:r>
    </w:p>
    <w:p>
      <w:pPr>
        <w:pStyle w:val="Normal"/>
        <w:ind w:firstLine="600"/>
        <w:jc w:val="both"/>
        <w:rPr/>
      </w:pPr>
      <w:r>
        <w:rPr/>
        <w:t>Банк взаимного кредита, где заседает И.С. Аксаков в качестве члена, переполнен лицами, приходящими к нему не по банковским делам, а по славянским делам. Ежедневно поступают груды почтовых повесток с деньгами на славянское дело. Вот и сегодня получено было Иваном Сергеевичем повесток более чем на 50 тысяч рублей.</w:t>
      </w:r>
    </w:p>
    <w:p>
      <w:pPr>
        <w:pStyle w:val="Normal"/>
        <w:ind w:firstLine="600"/>
        <w:jc w:val="both"/>
        <w:rPr/>
      </w:pPr>
      <w:r>
        <w:rPr/>
        <w:t>Людям, сомневающимся в том, что движение умов в пользу славян истинно народное, я бы посоветовал прочитать хотя бы частицу писем, получаемых И.С. Аксаковым как председателем Славянского комитета из разных концов и от разных лиц в России. Именно в Москве, средоточии русской жизни, возможно это сочувствие в том виде, в каком оно проявляется.</w:t>
      </w:r>
    </w:p>
    <w:p>
      <w:pPr>
        <w:pStyle w:val="Normal"/>
        <w:ind w:firstLine="600"/>
        <w:jc w:val="both"/>
        <w:rPr/>
      </w:pPr>
      <w:r>
        <w:rPr/>
        <w:t>Купец пишет из своей лавчонки на Нижегородской ярмарке: «Да когда же, Бога ради, мы вступимся за братьев посильнее да подействительнее». Там другой купец пишет из глуши Сибири: «Да нельзя ли всем верноподданным сказать царю, что мы готовы до последнего идти за веру, царя и отечество, куда и на кого царь велит». Тут священник дальнего прихода пишет: «Посылаю деньги и пожелания всех прихожан, чтобы Бог услышал наши молитвы - и повел нас в избавление братьев от гнета, скорби и печали». Здесь студент пишет: «Посылаю, что могу, пока сам не приеду в Сербию». Здесь офицеры такого-то полка пишут совокупно: «Нас много, желающих сражаться за освобождение славян; авось будет война; а пока - скажите, Бога ради, можем ли мы ехать в Сербию на средства Славянского комитета и что нужно предпринять? Не ехать как-то стыдно».</w:t>
      </w:r>
    </w:p>
    <w:p>
      <w:pPr>
        <w:pStyle w:val="Normal"/>
        <w:ind w:firstLine="600"/>
        <w:jc w:val="both"/>
        <w:rPr/>
      </w:pPr>
      <w:r>
        <w:rPr/>
        <w:t>И таких писем получает И.С. Аксаков сотни в день.</w:t>
      </w:r>
    </w:p>
    <w:p>
      <w:pPr>
        <w:pStyle w:val="Normal"/>
        <w:ind w:firstLine="600"/>
        <w:jc w:val="both"/>
        <w:rPr/>
      </w:pPr>
      <w:r>
        <w:rPr/>
      </w:r>
    </w:p>
    <w:p>
      <w:pPr>
        <w:pStyle w:val="Normal"/>
        <w:ind w:firstLine="600"/>
        <w:jc w:val="both"/>
        <w:rPr>
          <w:b/>
          <w:b/>
        </w:rPr>
      </w:pPr>
      <w:r>
        <w:rPr>
          <w:b/>
        </w:rPr>
        <w:t>Письмо шестнадцатое. Наши добровольцы</w:t>
      </w:r>
    </w:p>
    <w:p>
      <w:pPr>
        <w:pStyle w:val="Normal"/>
        <w:ind w:firstLine="600"/>
        <w:jc w:val="both"/>
        <w:rPr>
          <w:b/>
          <w:b/>
        </w:rPr>
      </w:pPr>
      <w:r>
        <w:rPr>
          <w:b/>
        </w:rPr>
      </w:r>
    </w:p>
    <w:p>
      <w:pPr>
        <w:pStyle w:val="Normal"/>
        <w:ind w:firstLine="600"/>
        <w:jc w:val="both"/>
        <w:rPr/>
      </w:pPr>
      <w:r>
        <w:rPr/>
        <w:t>Мне припомнился один чисто русский тип из семьи добровольцев, виденный мною в Белграде, - молодой казак, князь Александр Михайлович Оболенский. Более русской, без примеси, натуры я, сколько помнится, не встречал.</w:t>
      </w:r>
    </w:p>
    <w:p>
      <w:pPr>
        <w:pStyle w:val="Normal"/>
        <w:ind w:firstLine="600"/>
        <w:jc w:val="both"/>
        <w:rPr/>
      </w:pPr>
      <w:r>
        <w:rPr/>
        <w:t>Удали - без конца, храбрости - вдоволь, но какой храбрости! Не храбрости глупца. Он религиозен - говел перед отправлением в поход, но не ханжа; он патриот, но не Хлестаков, а просто говорит: «Надо постоять за своих», - и стоит.</w:t>
      </w:r>
    </w:p>
    <w:p>
      <w:pPr>
        <w:pStyle w:val="Normal"/>
        <w:ind w:firstLine="600"/>
        <w:jc w:val="both"/>
        <w:rPr/>
      </w:pPr>
      <w:r>
        <w:rPr/>
        <w:t>Побывал в Ташкенте, то есть в походе, и там участвовал в делах. При первом кличе русских добровольцев бросил спокойную строевую службу казачьей артиллерии и отправился в Сербию. Я встретил его в Белграде, в теплую ночь, перед казармами, у костра, с горстью удальцов наездников. Мне сказали, что это кавалерийский русский полуэскадрон, образованный князем Оболенским на средства, доставленные ему дворянами Воронежской губернии. Князь сам поехал в Венгрию, закупил там лошадей и собрал легион неустрашимых. И вот тут-то я любовался тем, как у молодого начальника отряда, при всей его юности, русская военная жилка творила уже чудеса. Он сумел подобрать молодцов; в их числе были пятидесятилетние казаки, были даже офицеры, и все это разом и добровольно подчинялось молодому командиру вовсе не потому, что он князь Оболенский, а именно потому, что он с первого раза сумел показать себя с самой привлекательной стороны - боевым бывалым русским офицером. Сейчас же явилась дисциплина, явилось единство, явилась неустрашимая готовность на все, явилась та задушевная, чудесная нота в боевой песне, которая звучит только тогда, когда между командиром и солдатами полное объединение и когда командир, как это делал молодой князь, запевает песни сам и первую рюмку водки поднимает за честь и славу своего отряда. Я все это запомнил потому, что меня порадовало это несомненное доказательство, что везде, во всех слоях, сверху и снизу, ни одно из боевых преданий нашего славного прошедшего не замерло и при первом выстреле воскресло с новой силой: «прогресс» не испортил наших военных доблестей, как ни старались об этом многие из наших «современных деятелей».</w:t>
      </w:r>
    </w:p>
    <w:p>
      <w:pPr>
        <w:pStyle w:val="Normal"/>
        <w:ind w:firstLine="600"/>
        <w:jc w:val="both"/>
        <w:rPr/>
      </w:pPr>
      <w:r>
        <w:rPr/>
        <w:t>Но еще слово на прощанье.</w:t>
      </w:r>
    </w:p>
    <w:p>
      <w:pPr>
        <w:pStyle w:val="Normal"/>
        <w:ind w:firstLine="600"/>
        <w:jc w:val="both"/>
        <w:rPr/>
      </w:pPr>
      <w:r>
        <w:rPr/>
        <w:t>Может быть, когда-нибудь на досуге, вернувшись на родину, среди ваших семей, или лежа на постели, раненые, вы зададите себе вопрос: в сущности, что мы сделали и какая от нас была польза для Сербии и славянского дела? Вы много сделали, и сделали именно для славянского дела. Вы внесли в первобытное умственное состояние сербского народа сильный духовный воспитательный элемент, вы осветили его духовную жизнь первым идеалом, и этот идеал – вы!</w:t>
      </w:r>
    </w:p>
    <w:p>
      <w:pPr>
        <w:pStyle w:val="Normal"/>
        <w:ind w:firstLine="600"/>
        <w:jc w:val="both"/>
        <w:rPr/>
      </w:pPr>
      <w:r>
        <w:rPr/>
        <w:t>С первой минуты, когда вы явились перед ним и стали бросаться вперед, под пули, пока он робко пятился назад, - вы его испугали, ошеломили, поразили собою, вы явились для него мифическим высшим существом, которого он устрашился, потом это чувство страха перешло в благоговение, потом он к вам привязался, как первобытный народ привязывается к своему герою… И здесь создался первый период русского влияния на сербский народ.</w:t>
      </w:r>
    </w:p>
    <w:p>
      <w:pPr>
        <w:pStyle w:val="Normal"/>
        <w:ind w:firstLine="600"/>
        <w:jc w:val="both"/>
        <w:rPr/>
      </w:pPr>
      <w:r>
        <w:rPr/>
        <w:t>Но затем наступает второй период.</w:t>
      </w:r>
    </w:p>
    <w:p>
      <w:pPr>
        <w:pStyle w:val="Normal"/>
        <w:ind w:firstLine="600"/>
        <w:jc w:val="both"/>
        <w:rPr/>
      </w:pPr>
      <w:r>
        <w:rPr/>
        <w:t>Образ русского станет в памяти помягче и почеловечнее; станут припоминаться движения, черты лица, образ речи, потом припомнятся его подвиги простой храбрости, его доброта и простосердечие, его слова, каждый звук этого голоса, и мало-помалу у мирного очага сербского народа начнет открываться невидимый, но живой гость, со всем обаянием родного, понятного человека…</w:t>
      </w:r>
    </w:p>
    <w:p>
      <w:pPr>
        <w:pStyle w:val="Normal"/>
        <w:ind w:firstLine="600"/>
        <w:jc w:val="both"/>
        <w:rPr/>
      </w:pPr>
      <w:r>
        <w:rPr/>
        <w:t>Этот невидимый гость будет русский доброволец. И верьте мне, друзья, влияние ваше на сербский народ начнется именно тогда; станете его другом, идеалом, и года пройдут, и года эти скажут, что ни единая капля вашей дорогой крови, ни единая слеза – даром не пропадут.</w:t>
      </w:r>
    </w:p>
    <w:p>
      <w:pPr>
        <w:pStyle w:val="Normal"/>
        <w:ind w:firstLine="600"/>
        <w:jc w:val="both"/>
        <w:rPr/>
      </w:pPr>
      <w:r>
        <w:rPr/>
        <w:t>Вы посеяли пример простого и бескорыстного самоотвержения, и сербский народ получает эти духовные семена, ибо в нем есть тот духовный зародыш, который, не будь вас, непременно бы заглох, а теперь, благодаря вам, разовьется и приведет к духовному объединению с русским народом.</w:t>
      </w:r>
    </w:p>
    <w:p>
      <w:pPr>
        <w:pStyle w:val="Normal"/>
        <w:ind w:firstLine="600"/>
        <w:jc w:val="both"/>
        <w:rPr/>
      </w:pPr>
      <w:r>
        <w:rPr/>
      </w:r>
    </w:p>
    <w:p>
      <w:pPr>
        <w:pStyle w:val="Normal"/>
        <w:ind w:firstLine="600"/>
        <w:jc w:val="both"/>
        <w:rPr>
          <w:b/>
          <w:b/>
        </w:rPr>
      </w:pPr>
      <w:r>
        <w:rPr>
          <w:b/>
        </w:rPr>
        <w:t>Письмо восемнадцатое. Княгиня Наталия</w:t>
      </w:r>
    </w:p>
    <w:p>
      <w:pPr>
        <w:pStyle w:val="Normal"/>
        <w:ind w:firstLine="600"/>
        <w:jc w:val="both"/>
        <w:rPr>
          <w:b/>
          <w:b/>
        </w:rPr>
      </w:pPr>
      <w:r>
        <w:rPr>
          <w:b/>
        </w:rPr>
      </w:r>
    </w:p>
    <w:p>
      <w:pPr>
        <w:pStyle w:val="Normal"/>
        <w:ind w:firstLine="600"/>
        <w:jc w:val="both"/>
        <w:rPr/>
      </w:pPr>
      <w:r>
        <w:rPr/>
        <w:t>По возвращении моем в Белград я имел счастье представиться княгине Наталии, супруге князя Сербии Милана. Так как увидеть княгиню Наталию – значило увидеть героиню этой печальной эпопеи, которая носит название сербской войны.</w:t>
      </w:r>
    </w:p>
    <w:p>
      <w:pPr>
        <w:pStyle w:val="Normal"/>
        <w:ind w:firstLine="600"/>
        <w:jc w:val="both"/>
        <w:rPr/>
      </w:pPr>
      <w:r>
        <w:rPr/>
        <w:t>Во все времена и у всех народов в критические минуты их жизни являются крупные личности, которые концентрируют в себе или олицетворяют те великие движения мысли и страстные стремления сердец, которые составляют духовный мир народа в данную минуту.</w:t>
      </w:r>
    </w:p>
    <w:p>
      <w:pPr>
        <w:pStyle w:val="Normal"/>
        <w:ind w:firstLine="600"/>
        <w:jc w:val="both"/>
        <w:rPr/>
      </w:pPr>
      <w:r>
        <w:rPr/>
        <w:t>Герой в настоящую критическую минуту для Сербии, без сомнения, - Черняев.</w:t>
      </w:r>
    </w:p>
    <w:p>
      <w:pPr>
        <w:pStyle w:val="Normal"/>
        <w:ind w:firstLine="600"/>
        <w:jc w:val="both"/>
        <w:rPr/>
      </w:pPr>
      <w:r>
        <w:rPr/>
        <w:t>Героиня же – княгиня Наталия.</w:t>
      </w:r>
    </w:p>
    <w:p>
      <w:pPr>
        <w:pStyle w:val="Normal"/>
        <w:ind w:firstLine="600"/>
        <w:jc w:val="both"/>
        <w:rPr/>
      </w:pPr>
      <w:r>
        <w:rPr/>
        <w:t>Если искать определение, какого рода значение имеет эта героиня в настоящую минуту для Сербии, то пришлось бы ее назвать доброю феей сербов, а христианским языком я бы назвал ее предстательницей перед Богом за судьбы сербского народа.</w:t>
      </w:r>
    </w:p>
    <w:p>
      <w:pPr>
        <w:pStyle w:val="Normal"/>
        <w:ind w:firstLine="600"/>
        <w:jc w:val="both"/>
        <w:rPr/>
      </w:pPr>
      <w:r>
        <w:rPr/>
        <w:t>Эта необыкновенная юная женщина имеет в себе именно все волшебные прелести доброй феи или, говоря серьезно, все великие добродетели и духовные прелести женщины-христианки, которая в состоянии вместить в своем сердце сильнейшую любовь к своему народу и любовь к Богу вместе со страданиями за свой народ.</w:t>
      </w:r>
    </w:p>
    <w:p>
      <w:pPr>
        <w:pStyle w:val="Normal"/>
        <w:ind w:firstLine="600"/>
        <w:jc w:val="both"/>
        <w:rPr/>
      </w:pPr>
      <w:r>
        <w:rPr/>
        <w:t>Говоря еще проще, она – добрый гений своей отчизны, добрый гений христианского мира. Вид ее с первого взгляда вам это говорит. Передо мною стояла среднего роста грациозная, стройная, с женственной скромностью, но полная самообладания красивая юная женщина.</w:t>
      </w:r>
    </w:p>
    <w:p>
      <w:pPr>
        <w:pStyle w:val="Normal"/>
        <w:ind w:firstLine="600"/>
        <w:jc w:val="both"/>
        <w:rPr/>
      </w:pPr>
      <w:r>
        <w:rPr/>
        <w:t>Темные глаза ее глядели прямо и открыто и выражали целый мир – кротости, доброты, сострадания, снисходительности и страсти; но едва начинал звучать ее голос, мягкий и тихозвучный, как вы понимали, что страстность этого взгляда была из тех, что принадлежит ангелам на небе и чистейшим женщинам на земле. Княгине нездоровилось, румянец молодости пробивался с трудом, но видно было, что она бодрится. И когда она узнала, что прибыл транспорт раненых, встала с постели, оделась и поехала им навстречу.</w:t>
      </w:r>
    </w:p>
    <w:p>
      <w:pPr>
        <w:pStyle w:val="Normal"/>
        <w:ind w:firstLine="600"/>
        <w:jc w:val="both"/>
        <w:rPr/>
      </w:pPr>
      <w:r>
        <w:rPr/>
        <w:t>Княгиня, как известно,- русская, из фамилии Кешко. Ее родина – Херсонская губерния. В Одессе она жила несколько лет и говорит об этом городе с чувством любви, как о месте дорогих воспоминаний детства. Вышла она за князя Сербии Милана почти ребенком: если я не ошибаюсь, ей теперь девятнадцатый год. После первых родов княгиня стала слабеть, и знаменитый венский врач Бамберг объявил, что ей необходимо искать более сухой климат. И вот тогда слабая, чуть двигавшаяся женщина обратилась в колосса нравственной силы – она объявила, что скорее умрет, чем покинет свое отечество в такую минуту.</w:t>
      </w:r>
    </w:p>
    <w:p>
      <w:pPr>
        <w:pStyle w:val="Normal"/>
        <w:ind w:firstLine="600"/>
        <w:jc w:val="both"/>
        <w:rPr/>
      </w:pPr>
      <w:r>
        <w:rPr/>
        <w:t>Что княгиня сделала для своего нового отечества? Она пожертвовала на войну все свое состояние! В наше время такой подвиг в комментариях не нуждается.</w:t>
      </w:r>
    </w:p>
    <w:p>
      <w:pPr>
        <w:pStyle w:val="Normal"/>
        <w:ind w:firstLine="600"/>
        <w:jc w:val="both"/>
        <w:rPr/>
      </w:pPr>
      <w:r>
        <w:rPr/>
        <w:t>Но не этим одним молодая княгиня успела себя заявить.</w:t>
      </w:r>
    </w:p>
    <w:p>
      <w:pPr>
        <w:pStyle w:val="Normal"/>
        <w:ind w:firstLine="600"/>
        <w:jc w:val="both"/>
        <w:rPr/>
      </w:pPr>
      <w:r>
        <w:rPr/>
        <w:t>Кроме того, что она добра и, как ангел, она очень умна и – истинная, искренняя христианка. Явившись в Сербию, княгиня осветила мир дворца – дотоле мрачный и холодный, полный интриг и козней царедворцев, - двумя могучими благодарными лучами: она стала молиться и стала делать добро.</w:t>
      </w:r>
    </w:p>
    <w:p>
      <w:pPr>
        <w:pStyle w:val="Normal"/>
        <w:ind w:firstLine="600"/>
        <w:jc w:val="both"/>
        <w:rPr/>
      </w:pPr>
      <w:r>
        <w:rPr/>
        <w:t>До нее во дворце не знали, что значит ходить в церковь, как не знали, что значит помогать из христианской любви к ближнему. И не прошел год после ее прибытия в Сербию, как люди стали ходить в церковь; многие матери семейств стали обучать детей своих Закону Божию. Оттого, когда видишь ее, верится, что эта молодая женщина может быть названа именно предстательницей перед Богом за бедный сербский народ.</w:t>
      </w:r>
    </w:p>
    <w:p>
      <w:pPr>
        <w:pStyle w:val="Normal"/>
        <w:ind w:firstLine="600"/>
        <w:jc w:val="both"/>
        <w:rPr/>
      </w:pPr>
      <w:r>
        <w:rPr/>
        <w:t>Она страдает за него, она молится за него, ибо она страстно любит его, но в то же время она – святая женщина, следовательно, перед Богом ее страдания имеют цену, ее молитвы имеют силу.</w:t>
      </w:r>
    </w:p>
    <w:p>
      <w:pPr>
        <w:pStyle w:val="Normal"/>
        <w:ind w:firstLine="600"/>
        <w:jc w:val="both"/>
        <w:rPr/>
      </w:pPr>
      <w:r>
        <w:rPr/>
      </w:r>
    </w:p>
    <w:p>
      <w:pPr>
        <w:pStyle w:val="Normal"/>
        <w:ind w:firstLine="600"/>
        <w:jc w:val="both"/>
        <w:rPr>
          <w:sz w:val="20"/>
          <w:szCs w:val="20"/>
        </w:rPr>
      </w:pPr>
      <w:r>
        <w:rPr>
          <w:sz w:val="20"/>
          <w:szCs w:val="20"/>
        </w:rPr>
        <w:t>СНОСКИ</w:t>
      </w:r>
    </w:p>
    <w:p>
      <w:pPr>
        <w:pStyle w:val="Normal"/>
        <w:ind w:firstLine="600"/>
        <w:jc w:val="both"/>
        <w:rPr/>
      </w:pPr>
      <w:r>
        <w:rPr>
          <w:sz w:val="20"/>
          <w:szCs w:val="20"/>
        </w:rPr>
        <w:t>*Три письма, включенные нами в сборник, дают представление о творчестве писателя и журналиста Владимира Петровича Мещерского (1839-1914). Внук историка Н.М. Карамзина, ре-дактор-издатель «Гражданина», газеты-журнала, ставшего в 1860-1870-х годах центром общест-венной политической жизни не только Петербурга, но и России, так как лозунг «изучать Россию» был основополагающим в мировоззрении этого человека. Предлагаемые вниманию читателей письма свидетельствуют о высочайшей культуре нашей прессы XIX века и большом таланте В.П. Мещерского – неизвестного нам писателя.</w:t>
      </w:r>
    </w:p>
    <w:p>
      <w:pPr>
        <w:pStyle w:val="Normal"/>
        <w:ind w:firstLine="600"/>
        <w:jc w:val="both"/>
        <w:rPr>
          <w:sz w:val="20"/>
          <w:szCs w:val="20"/>
        </w:rPr>
      </w:pPr>
      <w:r>
        <w:rPr>
          <w:sz w:val="20"/>
          <w:szCs w:val="20"/>
        </w:rPr>
      </w:r>
    </w:p>
    <w:p>
      <w:pPr>
        <w:pStyle w:val="Normal"/>
        <w:ind w:firstLine="600"/>
        <w:jc w:val="right"/>
        <w:rPr/>
      </w:pPr>
      <w:r>
        <w:rPr/>
        <w:t>Синенко С.Г.,</w:t>
      </w:r>
    </w:p>
    <w:p>
      <w:pPr>
        <w:pStyle w:val="Normal"/>
        <w:ind w:firstLine="600"/>
        <w:jc w:val="right"/>
        <w:rPr/>
      </w:pPr>
      <w:r>
        <w:rPr/>
        <w:t>кандидат филологических наук, г. Уфа</w:t>
      </w:r>
    </w:p>
    <w:p>
      <w:pPr>
        <w:pStyle w:val="Normal"/>
        <w:ind w:firstLine="600"/>
        <w:jc w:val="both"/>
        <w:rPr/>
      </w:pPr>
      <w:r>
        <w:rPr/>
      </w:r>
    </w:p>
    <w:p>
      <w:pPr>
        <w:pStyle w:val="Normal"/>
        <w:jc w:val="center"/>
        <w:rPr>
          <w:b/>
          <w:b/>
        </w:rPr>
      </w:pPr>
      <w:r>
        <w:rPr>
          <w:b/>
        </w:rPr>
        <w:t>ДУША И ЕЕ ОКРЕСТНОСТИ. ЖИЗНЕННЫЙ ПУТЬ ЕПИСКОПА АНДРЕЯ (УХТОМСКОГО)</w:t>
      </w:r>
    </w:p>
    <w:p>
      <w:pPr>
        <w:pStyle w:val="Normal"/>
        <w:ind w:firstLine="600"/>
        <w:jc w:val="both"/>
        <w:rPr>
          <w:b/>
          <w:b/>
        </w:rPr>
      </w:pPr>
      <w:r>
        <w:rPr>
          <w:b/>
        </w:rPr>
      </w:r>
    </w:p>
    <w:p>
      <w:pPr>
        <w:pStyle w:val="Normal"/>
        <w:jc w:val="center"/>
        <w:rPr/>
      </w:pPr>
      <w:r>
        <w:rPr/>
        <w:t>1.</w:t>
      </w:r>
    </w:p>
    <w:p>
      <w:pPr>
        <w:pStyle w:val="Normal"/>
        <w:ind w:firstLine="600"/>
        <w:jc w:val="both"/>
        <w:rPr/>
      </w:pPr>
      <w:r>
        <w:rPr/>
        <w:t>1928 год. Убогий азиатский городок Кзыл-Орда на берегу глиняно-желтой Сырдарьи. Из окна камеры внутренней тюрьмы ГПУ виден горизонт - дальние степные холмы, подсвеченные заходящим солнцем и тучи фиолетовой пыли, которые поднимает гуляющий над ними недобрый ноябрьский ветер. Облака на высоком небе, - как перья, остатки крыльев улетевших в южную сторону птиц. В камере, измученный нескончаемыми арестами, ссылками и этапами, пятидесяти-шестилетний епископ Андрей, в миру Александр Ухтомский, торопясь, боясь не успеть, пишет в ученической, в синюю клеточку тетради, озаглавленной «Исповедь», историю своей жизни, своих взглядов и поисков правды.</w:t>
      </w:r>
    </w:p>
    <w:p>
      <w:pPr>
        <w:pStyle w:val="Normal"/>
        <w:ind w:firstLine="600"/>
        <w:jc w:val="both"/>
        <w:rPr/>
      </w:pPr>
      <w:r>
        <w:rPr/>
        <w:t>Думает ли епископ, что когда-нибудь вернется к уфимской пастве живым? Надеется ли он на понимание мыслей, высказываемых им в исповеди или, хотя бы, на то, что его исповедь дойдет до уфимцев, которым она адресована? «Я начинаю писать свою политическую исповедь, - пишет епископ, - эту исповедь мою я адресую по преимуществу моей пастве, моим дорогим уфимцам, с которыми я встретил февральскую революцию семнадцатого года, с которыми пережил все события восемнадцатого года. Пусть они проверят мои слова во всех отношениях.</w:t>
      </w:r>
    </w:p>
    <w:p>
      <w:pPr>
        <w:pStyle w:val="Normal"/>
        <w:ind w:firstLine="600"/>
        <w:jc w:val="both"/>
        <w:rPr/>
      </w:pPr>
      <w:r>
        <w:rPr/>
        <w:t>Адресую эту исповедь всем рабочим, которые с восемнадцатого года с великой любовью заботятся обо мне. Адресую ее вообще всем мыслящим и искренним христианам, которые в жизни ищут правды Божией и стремятся ее осуществить.</w:t>
      </w:r>
    </w:p>
    <w:p>
      <w:pPr>
        <w:pStyle w:val="Normal"/>
        <w:ind w:firstLine="600"/>
        <w:jc w:val="both"/>
        <w:rPr/>
      </w:pPr>
      <w:r>
        <w:rPr/>
        <w:t>Пусть мой жизненный путь одних сохранит от ошибок, а другим даст две-три полезные мысли. Я буду рад и этому. А свою личную жизнь я считаю давно конченною и мой путь жизненный уже пройденным».</w:t>
      </w:r>
    </w:p>
    <w:p>
      <w:pPr>
        <w:pStyle w:val="Normal"/>
        <w:ind w:firstLine="600"/>
        <w:jc w:val="both"/>
        <w:rPr/>
      </w:pPr>
      <w:r>
        <w:rPr/>
        <w:t>Он уже давно приговорен и знает это, его уже давно наметили убить и это он тоже чувствует, но государственная машина, которая перемалывает людей, имеет свой ход, свою целесообразность и ритм, в ней все идет своим чередом, - нужно накопить побольше бумажек, чтобы выстрел выглядел не как месть, а как справедливое пролетарское возмездие. Видимость законности соблюдается во всем. Следователь ГПУ Нелюбов продолжает свои допросы, изменяя, как написано в инструкции психолога по специальности и чекиста по долгу товарища Демина, слова на их синонимы, меняя их порядок, но оставляя прежней внутреннюю суть каждого вопроса к епископу.</w:t>
      </w:r>
    </w:p>
    <w:p>
      <w:pPr>
        <w:pStyle w:val="Normal"/>
        <w:ind w:firstLine="600"/>
        <w:jc w:val="both"/>
        <w:rPr/>
      </w:pPr>
      <w:r>
        <w:rPr/>
        <w:t>Епископ же решает документировать отношения со следствием, он пишет Нелюбову письмо: «На последнем допросе вы мне сделали упрек, что мое лицо остается в тени». В ответ на это я обещал вам прояснить свое лицо в политическом отношении. Это я ныне исполнил и прилагаю при сем две тетради моей политической исповеди... Еще прошу вас, если я буду, несмотря ни на что, за мои христианские убеждения приговорен к сидению под арестом, то прошу меня оставить где-нибудь в одиночке или в той камере, где я сейчас, на дворе ГПУ. Самое страшное для меня наказание - это слышать ужасающую богохульную брань и сквернословие».</w:t>
      </w:r>
    </w:p>
    <w:p>
      <w:pPr>
        <w:pStyle w:val="Normal"/>
        <w:ind w:firstLine="600"/>
        <w:jc w:val="both"/>
        <w:rPr/>
      </w:pPr>
      <w:r>
        <w:rPr/>
        <w:t>Из далекой азиатской тюрьмы тогда же он пишет письмо в Уфу.</w:t>
      </w:r>
    </w:p>
    <w:p>
      <w:pPr>
        <w:pStyle w:val="Normal"/>
        <w:ind w:firstLine="600"/>
        <w:jc w:val="both"/>
        <w:rPr/>
      </w:pPr>
      <w:r>
        <w:rPr/>
        <w:t>«Письмо к уфимской пастве в годовщину разлуки с ней.</w:t>
      </w:r>
    </w:p>
    <w:p>
      <w:pPr>
        <w:pStyle w:val="Normal"/>
        <w:ind w:firstLine="600"/>
        <w:jc w:val="both"/>
        <w:rPr/>
      </w:pPr>
      <w:r>
        <w:rPr/>
        <w:t>Возлюбленная во Христе паства моя уфимская!</w:t>
      </w:r>
    </w:p>
    <w:p>
      <w:pPr>
        <w:pStyle w:val="Normal"/>
        <w:ind w:firstLine="600"/>
        <w:jc w:val="both"/>
        <w:rPr/>
      </w:pPr>
      <w:r>
        <w:rPr/>
        <w:t>Сегодня исполнился год, как я разлучился с вами. Такова воля Божья! И сегодня вся душа моя в Уфе... Братия мои! Дорогие мои! Вот я и радуюсь сегодня, что несмотря ни на какие преграды, - жизнь церковная, истинная, неподдельная около Уфы постепенно укрепляется и в сердцах, и в умах православных христиан.</w:t>
      </w:r>
    </w:p>
    <w:p>
      <w:pPr>
        <w:pStyle w:val="Normal"/>
        <w:ind w:firstLine="600"/>
        <w:jc w:val="both"/>
        <w:rPr/>
      </w:pPr>
      <w:r>
        <w:rPr/>
        <w:t>Это потому, что мы в Уфе строим церковную жизнь на подлинно церковных, святых началах без всякого политиканства или интриг, или человекоугодничества. Наша жизнь еще полна всяких грехов, но наши цели, наши идеалы безукоризненны и святы. И вот, братия, моя к вам просьба: исполняйте заповедь Христову и любите друг друга и служите друг другу делом, а не словом. Лучшая христианская политика - не заниматься политикой, а только неустанно строить церковную жизнь по великим образцам, указанным в Святом Писании. Запомните это правило и исполняйте его: оно даст вам и мир, и радость, и победу над злом. Святые Апостолы только своим терпением покорили мир Христу, и мы терпением должны строить свою церковную жизнь...».</w:t>
      </w:r>
    </w:p>
    <w:p>
      <w:pPr>
        <w:pStyle w:val="Normal"/>
        <w:ind w:firstLine="600"/>
        <w:jc w:val="both"/>
        <w:rPr/>
      </w:pPr>
      <w:r>
        <w:rPr/>
        <w:t>Не только «Исповедь», всю жизнь свою епископ посвятил возлюбленной уфимской пастве.</w:t>
      </w:r>
    </w:p>
    <w:p>
      <w:pPr>
        <w:pStyle w:val="Normal"/>
        <w:ind w:firstLine="600"/>
        <w:jc w:val="both"/>
        <w:rPr/>
      </w:pPr>
      <w:r>
        <w:rPr/>
        <w:t>Человек высочайшего духовного напряжения, епископ Андрей оставил много проповедей, статей, выступлений, большинство из которых не утратили своего значения и сегодня. Говорил он о самых важных и болезненных вопросах российской жизни. Если коротко суммировать его мысли, они будут выглядеть так.</w:t>
      </w:r>
    </w:p>
    <w:p>
      <w:pPr>
        <w:pStyle w:val="Normal"/>
        <w:ind w:firstLine="600"/>
        <w:jc w:val="both"/>
        <w:rPr/>
      </w:pPr>
      <w:r>
        <w:rPr/>
        <w:t>Всех любить. Избегать слепого подражания чужим нравам, не подражать слепо и всему русскому, поскольку в нашей жизни много недостатков, но помнить о величайшем духовном сокровище русского характера - его всеобъемлющей братской любви и искании вечной правды, стремлении жить по-божьи.</w:t>
      </w:r>
    </w:p>
    <w:p>
      <w:pPr>
        <w:pStyle w:val="Normal"/>
        <w:ind w:firstLine="600"/>
        <w:jc w:val="both"/>
        <w:rPr/>
      </w:pPr>
      <w:r>
        <w:rPr/>
        <w:t>Соблюдать справедливость во всем и ко всем, чтобы все соотечественники в России чувствовали себя истинными гражданами, сознающими свои права и обязанности. Пасынков в отечестве быть не должно, все сыны единой Родины и все свободны.</w:t>
      </w:r>
    </w:p>
    <w:p>
      <w:pPr>
        <w:pStyle w:val="Normal"/>
        <w:ind w:firstLine="600"/>
        <w:jc w:val="both"/>
        <w:rPr/>
      </w:pPr>
      <w:r>
        <w:rPr/>
        <w:t>Не лгать Христу. Стремиться к правде, ибо правда и закон едины для каждого. Не должно быть ни скорбящих, ни озлобленных; чтобы все были радостны и счастливы; чтобы счастливые делились своим счастьем с другими и чтобы правда укреплялась в русской земле.</w:t>
      </w:r>
    </w:p>
    <w:p>
      <w:pPr>
        <w:pStyle w:val="Normal"/>
        <w:ind w:firstLine="600"/>
        <w:jc w:val="both"/>
        <w:rPr/>
      </w:pPr>
      <w:r>
        <w:rPr/>
        <w:t>Никакого епископского величия. Епископа выбирает народ, а не назначает главный церковный вельможа. Священник - первый работник в своем приходе, а приход - важнейшая клетка общественного тела России.</w:t>
      </w:r>
    </w:p>
    <w:p>
      <w:pPr>
        <w:pStyle w:val="Normal"/>
        <w:tabs>
          <w:tab w:val="clear" w:pos="708"/>
          <w:tab w:val="left" w:pos="1100" w:leader="none"/>
        </w:tabs>
        <w:ind w:firstLine="600"/>
        <w:jc w:val="both"/>
        <w:rPr/>
      </w:pPr>
      <w:r>
        <w:rPr/>
        <w:t>И, наконец, - нравственность власти. Без этической основы немыслима нормальная экономика и невозможно хозяйственное процветание, государство, не осознавшее этого, обречено топтаться в социальных тупиках.</w:t>
      </w:r>
    </w:p>
    <w:p>
      <w:pPr>
        <w:pStyle w:val="Normal"/>
        <w:ind w:firstLine="600"/>
        <w:jc w:val="both"/>
        <w:rPr/>
      </w:pPr>
      <w:r>
        <w:rPr/>
        <w:t>Таковы - если коротко - взгляды уфимского епископа Андрея.</w:t>
      </w:r>
    </w:p>
    <w:p>
      <w:pPr>
        <w:pStyle w:val="Normal"/>
        <w:ind w:firstLine="600"/>
        <w:jc w:val="both"/>
        <w:rPr/>
      </w:pPr>
      <w:r>
        <w:rPr/>
      </w:r>
      <w:r>
        <w:br w:type="page"/>
      </w:r>
    </w:p>
    <w:p>
      <w:pPr>
        <w:pStyle w:val="Normal"/>
        <w:jc w:val="center"/>
        <w:rPr>
          <w:b/>
          <w:b/>
        </w:rPr>
      </w:pPr>
      <w:r>
        <w:rPr>
          <w:b/>
        </w:rPr>
        <w:t>Биографическая справка</w:t>
      </w:r>
    </w:p>
    <w:p>
      <w:pPr>
        <w:pStyle w:val="Normal"/>
        <w:ind w:firstLine="600"/>
        <w:jc w:val="both"/>
        <w:rPr/>
      </w:pPr>
      <w:r>
        <w:rPr/>
        <w:t xml:space="preserve">• </w:t>
      </w:r>
      <w:r>
        <w:rPr/>
        <w:t>1872, 26 декабря. Рождение Александра Алексеевича Ухтомского в родовом селе Вослома Арефинской волости Рыбинского уезда Ярославской губернии.</w:t>
      </w:r>
    </w:p>
    <w:p>
      <w:pPr>
        <w:pStyle w:val="Normal"/>
        <w:ind w:firstLine="600"/>
        <w:jc w:val="both"/>
        <w:rPr/>
      </w:pPr>
      <w:r>
        <w:rPr/>
        <w:t xml:space="preserve">• </w:t>
      </w:r>
      <w:r>
        <w:rPr/>
        <w:t>1887. После окончания пяти классов гимназии А.А. Ухтомский поступает в Нижегородский имени графа Аракчеева кадетский корпус.</w:t>
      </w:r>
    </w:p>
    <w:p>
      <w:pPr>
        <w:pStyle w:val="Normal"/>
        <w:ind w:firstLine="600"/>
        <w:jc w:val="both"/>
        <w:rPr/>
      </w:pPr>
      <w:r>
        <w:rPr/>
        <w:t xml:space="preserve">• </w:t>
      </w:r>
      <w:r>
        <w:rPr/>
        <w:t>1891. Поступление в Московскую духовную академию.</w:t>
      </w:r>
    </w:p>
    <w:p>
      <w:pPr>
        <w:pStyle w:val="Normal"/>
        <w:ind w:firstLine="600"/>
        <w:jc w:val="both"/>
        <w:rPr/>
      </w:pPr>
      <w:r>
        <w:rPr/>
        <w:t xml:space="preserve">• </w:t>
      </w:r>
      <w:r>
        <w:rPr/>
        <w:t>1895. Окончание академии со степенью кандидата богословия, поступление учителем русского языка в первый класс Казанского духовного училища.</w:t>
      </w:r>
    </w:p>
    <w:p>
      <w:pPr>
        <w:pStyle w:val="Normal"/>
        <w:ind w:firstLine="600"/>
        <w:jc w:val="both"/>
        <w:rPr/>
      </w:pPr>
      <w:r>
        <w:rPr/>
        <w:t xml:space="preserve">• </w:t>
      </w:r>
      <w:r>
        <w:rPr/>
        <w:t>Александр Ухтомский пострижен в монахи с именем Андрей, а затем, рукоположен в иеромонаха.</w:t>
      </w:r>
    </w:p>
    <w:p>
      <w:pPr>
        <w:pStyle w:val="Normal"/>
        <w:ind w:firstLine="600"/>
        <w:jc w:val="both"/>
        <w:rPr/>
      </w:pPr>
      <w:r>
        <w:rPr/>
        <w:t xml:space="preserve">• </w:t>
      </w:r>
      <w:r>
        <w:rPr/>
        <w:t>1897-1896. Работа инспектором Александровской миссионерской семинарии.</w:t>
      </w:r>
    </w:p>
    <w:p>
      <w:pPr>
        <w:pStyle w:val="Normal"/>
        <w:ind w:firstLine="600"/>
        <w:jc w:val="both"/>
        <w:rPr/>
      </w:pPr>
      <w:r>
        <w:rPr/>
        <w:t xml:space="preserve">• </w:t>
      </w:r>
      <w:r>
        <w:rPr/>
        <w:t>1899. Наблюдатель Казанских миссионерских курсов в сане архимандрита.</w:t>
      </w:r>
    </w:p>
    <w:p>
      <w:pPr>
        <w:pStyle w:val="Normal"/>
        <w:ind w:firstLine="600"/>
        <w:jc w:val="both"/>
        <w:rPr/>
      </w:pPr>
      <w:r>
        <w:rPr/>
        <w:t xml:space="preserve">• </w:t>
      </w:r>
      <w:r>
        <w:rPr/>
        <w:t>1907. Назначение первым Казанским викарием по делам миссионерства.</w:t>
      </w:r>
    </w:p>
    <w:p>
      <w:pPr>
        <w:pStyle w:val="Normal"/>
        <w:ind w:firstLine="600"/>
        <w:jc w:val="both"/>
        <w:rPr/>
      </w:pPr>
      <w:r>
        <w:rPr/>
        <w:t xml:space="preserve">• </w:t>
      </w:r>
      <w:r>
        <w:rPr/>
        <w:t>1911. Назначение епископом Сухумским.</w:t>
      </w:r>
    </w:p>
    <w:p>
      <w:pPr>
        <w:pStyle w:val="Normal"/>
        <w:ind w:firstLine="600"/>
        <w:jc w:val="both"/>
        <w:rPr/>
      </w:pPr>
      <w:r>
        <w:rPr/>
        <w:t xml:space="preserve">• </w:t>
      </w:r>
      <w:r>
        <w:rPr/>
        <w:t>1913, 22 декабря. Назначение епископом Уфимским и Мензелинским. Духовником епископа Андрея является знаменитый епископ Антоний (Храповицкий).</w:t>
      </w:r>
    </w:p>
    <w:p>
      <w:pPr>
        <w:pStyle w:val="Normal"/>
        <w:ind w:firstLine="600"/>
        <w:jc w:val="both"/>
        <w:rPr/>
      </w:pPr>
      <w:r>
        <w:rPr/>
        <w:t xml:space="preserve">• </w:t>
      </w:r>
      <w:r>
        <w:rPr/>
        <w:t>1915. Создание в Уфе Восточно-русского культурно-просветительского общества, придерживающегося славянофильского направления. Инициатор создания и председатель - епископ Андрей.</w:t>
      </w:r>
    </w:p>
    <w:p>
      <w:pPr>
        <w:pStyle w:val="Normal"/>
        <w:ind w:firstLine="600"/>
        <w:jc w:val="both"/>
        <w:rPr/>
      </w:pPr>
      <w:r>
        <w:rPr/>
        <w:t xml:space="preserve">• </w:t>
      </w:r>
      <w:r>
        <w:rPr/>
        <w:t>1916-1918. Издание в Уфе журнала «Заволжский летописец» под редукцией епископа Андрея.</w:t>
      </w:r>
    </w:p>
    <w:p>
      <w:pPr>
        <w:pStyle w:val="Normal"/>
        <w:ind w:firstLine="600"/>
        <w:jc w:val="both"/>
        <w:rPr/>
      </w:pPr>
      <w:r>
        <w:rPr/>
        <w:t xml:space="preserve">• </w:t>
      </w:r>
      <w:r>
        <w:rPr/>
        <w:t>1917. Уфимский епископ Андрей назначен митрополитом Петрограда. Он отказывается от назначения, так как принципиальным для себя считает принцип выборности священнослужителей.</w:t>
      </w:r>
    </w:p>
    <w:p>
      <w:pPr>
        <w:pStyle w:val="Normal"/>
        <w:ind w:firstLine="600"/>
        <w:jc w:val="both"/>
        <w:rPr/>
      </w:pPr>
      <w:r>
        <w:rPr/>
        <w:t xml:space="preserve">• </w:t>
      </w:r>
      <w:r>
        <w:rPr/>
        <w:t>Епископ Андрей включен в новый состав Священного Синода.</w:t>
      </w:r>
    </w:p>
    <w:p>
      <w:pPr>
        <w:pStyle w:val="Normal"/>
        <w:ind w:firstLine="600"/>
        <w:jc w:val="both"/>
        <w:rPr/>
      </w:pPr>
      <w:r>
        <w:rPr/>
        <w:t xml:space="preserve">• </w:t>
      </w:r>
      <w:r>
        <w:rPr/>
        <w:t>По инициативе епископа Андрея в Уфе открыт большой приют для солдатских детей-сирот.</w:t>
      </w:r>
    </w:p>
    <w:p>
      <w:pPr>
        <w:pStyle w:val="Normal"/>
        <w:ind w:firstLine="600"/>
        <w:jc w:val="both"/>
        <w:rPr/>
      </w:pPr>
      <w:r>
        <w:rPr/>
        <w:t xml:space="preserve">• </w:t>
      </w:r>
      <w:r>
        <w:rPr/>
        <w:t>Епископ Андрей стал инициатором создания первого русского церковно-приходского кооператива, открытого при уфимской вокзальной Никольской церкви 1 июля 1917 года.</w:t>
      </w:r>
    </w:p>
    <w:p>
      <w:pPr>
        <w:pStyle w:val="Normal"/>
        <w:ind w:firstLine="600"/>
        <w:jc w:val="both"/>
        <w:rPr/>
      </w:pPr>
      <w:r>
        <w:rPr/>
        <w:t xml:space="preserve">• </w:t>
      </w:r>
      <w:r>
        <w:rPr/>
        <w:t>1918. Епископ Андрей избран членом созданного осенью 1918 г. Сибирского временного высшего церковного управления.</w:t>
      </w:r>
    </w:p>
    <w:p>
      <w:pPr>
        <w:pStyle w:val="Normal"/>
        <w:ind w:firstLine="600"/>
        <w:jc w:val="both"/>
        <w:rPr/>
      </w:pPr>
      <w:r>
        <w:rPr/>
        <w:t xml:space="preserve">• </w:t>
      </w:r>
      <w:r>
        <w:rPr/>
        <w:t>1919. Епископ Андрей руководит духовенством 3-й армии А.В. Колчака. После разгрома белых он арестован, освобожден в июле 1922 г.</w:t>
      </w:r>
    </w:p>
    <w:p>
      <w:pPr>
        <w:pStyle w:val="Normal"/>
        <w:ind w:firstLine="600"/>
        <w:jc w:val="both"/>
        <w:rPr/>
      </w:pPr>
      <w:r>
        <w:rPr/>
        <w:t xml:space="preserve">• </w:t>
      </w:r>
      <w:r>
        <w:rPr/>
        <w:t>1920. Создание в Уфе православного Уфимского братства с задачей: «...Чрез церковное единение славянства идти к единению Вселенской Церкви и будущему VIII Вселенскому Собору».</w:t>
      </w:r>
    </w:p>
    <w:p>
      <w:pPr>
        <w:pStyle w:val="Normal"/>
        <w:ind w:firstLine="600"/>
        <w:jc w:val="both"/>
        <w:rPr/>
      </w:pPr>
      <w:r>
        <w:rPr/>
        <w:t xml:space="preserve">• </w:t>
      </w:r>
      <w:r>
        <w:rPr/>
        <w:t>1921. Епископ Андрей назначен епископом Томским, но к месту служения не поехал, продолжает оставаться Уфимским епископом.</w:t>
      </w:r>
    </w:p>
    <w:p>
      <w:pPr>
        <w:pStyle w:val="Normal"/>
        <w:ind w:firstLine="600"/>
        <w:jc w:val="both"/>
        <w:rPr/>
      </w:pPr>
      <w:r>
        <w:rPr/>
        <w:t xml:space="preserve">• </w:t>
      </w:r>
      <w:r>
        <w:rPr/>
        <w:t>1925. В молитвенном доме ашхабадской старообрядческой общины Епископ Андрей принял миропомазание от старообрядцев.</w:t>
      </w:r>
    </w:p>
    <w:p>
      <w:pPr>
        <w:pStyle w:val="Normal"/>
        <w:ind w:firstLine="600"/>
        <w:jc w:val="both"/>
        <w:rPr/>
      </w:pPr>
      <w:r>
        <w:rPr/>
        <w:t xml:space="preserve">• </w:t>
      </w:r>
      <w:r>
        <w:rPr/>
        <w:t>1926. Возвращение в Уфу, продолжение проповеднической деятельности среди уфимцев.</w:t>
      </w:r>
    </w:p>
    <w:p>
      <w:pPr>
        <w:pStyle w:val="Normal"/>
        <w:ind w:firstLine="600"/>
        <w:jc w:val="both"/>
        <w:rPr/>
      </w:pPr>
      <w:r>
        <w:rPr/>
        <w:t xml:space="preserve">• </w:t>
      </w:r>
      <w:r>
        <w:rPr/>
        <w:t>1927. Отозван в Москву и арестован, в заключении находился в Волгограде НКВД (г. Рыбинск).</w:t>
      </w:r>
    </w:p>
    <w:p>
      <w:pPr>
        <w:pStyle w:val="Normal"/>
        <w:ind w:firstLine="600"/>
        <w:jc w:val="both"/>
        <w:rPr/>
      </w:pPr>
      <w:r>
        <w:rPr/>
        <w:t xml:space="preserve">• </w:t>
      </w:r>
      <w:r>
        <w:rPr/>
        <w:t>1934. Приговорен к трем годам тюремного заключения, которое отбыл в Ярославской тюрьме.</w:t>
      </w:r>
    </w:p>
    <w:p>
      <w:pPr>
        <w:pStyle w:val="Normal"/>
        <w:ind w:firstLine="600"/>
        <w:jc w:val="both"/>
        <w:rPr/>
      </w:pPr>
      <w:r>
        <w:rPr/>
        <w:t xml:space="preserve">• </w:t>
      </w:r>
      <w:r>
        <w:rPr/>
        <w:t>1937. По окончании срока 27 марта вновь приговорен к лишению свободы, 4 сентября - расстрелян.</w:t>
      </w:r>
      <w:r>
        <w:br w:type="page"/>
      </w:r>
    </w:p>
    <w:p>
      <w:pPr>
        <w:pStyle w:val="Normal"/>
        <w:ind w:firstLine="600"/>
        <w:jc w:val="center"/>
        <w:rPr/>
      </w:pPr>
      <w:r>
        <w:rPr/>
        <w:t>2.</w:t>
      </w:r>
    </w:p>
    <w:p>
      <w:pPr>
        <w:pStyle w:val="Normal"/>
        <w:ind w:firstLine="600"/>
        <w:jc w:val="both"/>
        <w:rPr/>
      </w:pPr>
      <w:r>
        <w:rPr/>
      </w:r>
    </w:p>
    <w:p>
      <w:pPr>
        <w:pStyle w:val="Normal"/>
        <w:ind w:firstLine="600"/>
        <w:jc w:val="both"/>
        <w:rPr/>
      </w:pPr>
      <w:r>
        <w:rPr/>
        <w:t>Епископ Андрей, в миру - князь Александр Алексеевич Ухтомский родился в родовом селе Вослома Арефинской волости Рыбинского уезда Ярославской губернии, в семье председателя уездной земской управы. Происходил он из древнего княжеского рода Рюриковичей. Достоверно известно, что потомок Рюрика в двенадцатом колене князь Глеб Васильевич владел уделом на Бело-Озере, а в шестом колене - князь Иван Иванович Каргопольский получил удел на реке Ухтоме, название которой и дало имя княжескому роду.</w:t>
      </w:r>
    </w:p>
    <w:p>
      <w:pPr>
        <w:pStyle w:val="Normal"/>
        <w:ind w:firstLine="600"/>
        <w:jc w:val="both"/>
        <w:rPr/>
      </w:pPr>
      <w:r>
        <w:rPr/>
        <w:t>В «Общем гербовнике дворянских родов Всероссийской империи» о нем сказано: «Герб рода; князей Ухтомских. В щите, имеющем голубое поле изображены: золотой крест, под ним серебряная луна, рогами вверх обращенная, а в нижней части щита две сереб-ряные рыбы, плавающие крестообразно в реке. Щит покрыт мантиею и шапкой принадлежащими княжескому достоинству».</w:t>
      </w:r>
    </w:p>
    <w:p>
      <w:pPr>
        <w:pStyle w:val="Normal"/>
        <w:ind w:firstLine="600"/>
        <w:jc w:val="both"/>
        <w:rPr/>
      </w:pPr>
      <w:r>
        <w:rPr/>
        <w:t>В роду Ухтомских были воеводы, участвовавшие во взя-тии Казани, в Полоцких походах, служившие стольниками, имевшие другие высокие чины. В годы Смутного времени с шайками самозван-цев около города Хлынова (Вятки) сражался князь Михаил: восемь братьев Ухтомских погибли в бою у местечка Конотоп в битве с поляками и запорожцами.</w:t>
      </w:r>
    </w:p>
    <w:p>
      <w:pPr>
        <w:pStyle w:val="Normal"/>
        <w:ind w:firstLine="600"/>
        <w:jc w:val="both"/>
        <w:rPr/>
      </w:pPr>
      <w:r>
        <w:rPr/>
        <w:t>Князья Ухтомские выступили на стороне князя Хованского в годы раскола русской православной Церкви в семнадцатом веке, и в дальнейшем род Ухтомских неоднократно выражал свои симпатии старообрядчеству. Это - очень существенный штрих к биографии епископа Андрея, родовые традиции скажутся непосредственно на его мировоззрении.</w:t>
      </w:r>
    </w:p>
    <w:p>
      <w:pPr>
        <w:pStyle w:val="Normal"/>
        <w:ind w:firstLine="600"/>
        <w:jc w:val="both"/>
        <w:rPr/>
      </w:pPr>
      <w:r>
        <w:rPr/>
        <w:t>Из рода князей Ухтомских вышел знаменитый зодчий Дмитрий Васильевич Ухтомский, построивший колокольню Троице-Сергиевой Лавры, ставший учителем Баженова и Казакова. Адъютант Нахимова Леонид Ухтомский- из того же именитого рода. Дядя будущего епископа Эспер Алексеевич прославился тем, что совершил кругосветное плавание на корвете «Витязь» и написал книгу «Философия Востока», а его сын Эспер Эсперсвич стал знаменитым ученым-этнографом, дипломатом, путешественником, поэтом и публицистом. Его заслуги высоко ценились при русско-царском дворе, сюда он был приглашен и длительное время являлся камергером - воспитателем и наставником будущего императора Николая II.</w:t>
      </w:r>
    </w:p>
    <w:p>
      <w:pPr>
        <w:pStyle w:val="Normal"/>
        <w:ind w:firstLine="600"/>
        <w:jc w:val="both"/>
        <w:rPr/>
      </w:pPr>
      <w:r>
        <w:rPr/>
        <w:t>Отец будущего епископа Алексей Николаевич Ухтомский десять лет служил на флоте и пожелал, чтобы оба его сына, Алек-сандр и Алексей, учились в кадетском корпусе, который закончил он сам и его братья. После службы на флоте Алексей Николаевич служил в канцелярии Ярославского губернатора, но, обладая неуживчивым характером, вскоре оттуда уволился, чтобы заняться хозяйством в своем родовом поместье в Восломе. Епископ Андрей вспоминал, что «отец ухитрялся так хозяйничать, что аккуратно ежегодно получал убытки и, если случалось ему получить неожиданную прибыль, то он своим работникам выплачивал прибавки».</w:t>
      </w:r>
    </w:p>
    <w:p>
      <w:pPr>
        <w:pStyle w:val="Normal"/>
        <w:ind w:firstLine="600"/>
        <w:jc w:val="both"/>
        <w:rPr/>
      </w:pPr>
      <w:r>
        <w:rPr/>
        <w:t>Мать Антонина Федоровна была полной противоположностью отцу, будучи женщиной идеально доброй, она никогда никого «ни словом, ни делом не обидела и, мало того, - ей приходилось иногда сглаживать и исправлять те резкости в отношении к людям, которые позволял себе отец», - вспоминал епископ Андрей. Накануне своей кончины значительную часть своего состояния она завещала Церкви.</w:t>
      </w:r>
    </w:p>
    <w:p>
      <w:pPr>
        <w:pStyle w:val="Normal"/>
        <w:ind w:firstLine="600"/>
        <w:jc w:val="both"/>
        <w:rPr/>
      </w:pPr>
      <w:r>
        <w:rPr/>
        <w:t>С любовью и признательностью Александр Ухтомский вспоминает свою няню Манефу Павловну, бывшую крепостную, до конца дней жившую в доме Ухтомских: «С ее молитвенного шепота я и выучил свои первые молитвы... Я уже архиереем говорил неоднократно проповеди на темы, заимствованные из мудрых наставлений моей ня-ни».</w:t>
      </w:r>
    </w:p>
    <w:p>
      <w:pPr>
        <w:pStyle w:val="Normal"/>
        <w:ind w:firstLine="600"/>
        <w:jc w:val="both"/>
        <w:rPr/>
      </w:pPr>
      <w:r>
        <w:rPr/>
        <w:t>Александр Ухтомский, старший сын в семье, был очень дружен со своим младшим родным братом Алексеем, будущим акаде-миком, знаменитым физиологом, автором христианской по своей сути психологической теории о «доминанте на другом». Братья вместе росли в родовом имении, вместе учились сначала в гимназии, затем в ка-детском корпусе и, наконец, в Духовной Академии. Алексей Ухтом-ский после пятого класса гимназии поступил в 1887 году в Нижегородский имени графа Аракчеева кадетский корпус.</w:t>
      </w:r>
    </w:p>
    <w:p>
      <w:pPr>
        <w:pStyle w:val="Normal"/>
        <w:ind w:firstLine="600"/>
        <w:jc w:val="both"/>
        <w:rPr/>
      </w:pPr>
      <w:r>
        <w:rPr/>
        <w:t>К решению поступить в Духовную Академию подтолкнуло несчастье в семье - потрясением для братьев Ухтомских стала неожиданная смерть любимого дяди. Соприкосновение со смертью сделало необходимым для продолжения сколько-нибудь осмысленной жизни понять тайну смерти: «И я решил в своей жизни искать ее смысла, искать победы над смертью», - вспоминал позднее епископ Андрей.</w:t>
      </w:r>
    </w:p>
    <w:p>
      <w:pPr>
        <w:pStyle w:val="Normal"/>
        <w:ind w:firstLine="600"/>
        <w:jc w:val="both"/>
        <w:rPr/>
      </w:pPr>
      <w:r>
        <w:rPr/>
        <w:t>Окончательная перемена в судьбе братьев Ухтомских во многом объясняется случайным событием - встречей со знаменитым Иоанном Кронштадтским на волжском пароходе, когда мать Антонина Федоровна везла сыновей на каникулы в родовое поместье. После долгих бесед с Иоанном Кронштадтским на верхней палубе Александр и Алексей приняли одинаковое решение стать священниками.</w:t>
      </w:r>
    </w:p>
    <w:p>
      <w:pPr>
        <w:pStyle w:val="Normal"/>
        <w:ind w:firstLine="600"/>
        <w:jc w:val="both"/>
        <w:rPr/>
      </w:pPr>
      <w:r>
        <w:rPr/>
        <w:t>Будучи студентом Духовной Академии, Александр часто встречался с отцом Иоанном, вел с ним переписку, а позже вспоминал о нем в своих проповедях и статьях. Учился Ухтомский, судя по всему, средне, занимая 33-35 места в переводных списках курса. В протоколах заседаний Совета Академии он, за исключением вступительного экзамена по греческому языку, ни разу не был отмечен среди отличившихся. Но ни разу он не был и в списке задолжников.</w:t>
      </w:r>
    </w:p>
    <w:p>
      <w:pPr>
        <w:pStyle w:val="Normal"/>
        <w:ind w:firstLine="600"/>
        <w:jc w:val="both"/>
        <w:rPr/>
      </w:pPr>
      <w:r>
        <w:rPr/>
        <w:t>Встреча с Иоанном Кронштадтским перевернула и жизнь Алексея Ухтомского, который так же, как и брат, поступил в Духовную Академию, но после ее окончания увлекся наукой и со временем стал выдающимся ученым-физиологом. Брата своего он всегда понимал и поддерживал.</w:t>
      </w:r>
    </w:p>
    <w:p>
      <w:pPr>
        <w:pStyle w:val="Normal"/>
        <w:ind w:firstLine="600"/>
        <w:jc w:val="both"/>
        <w:rPr/>
      </w:pPr>
      <w:r>
        <w:rPr/>
        <w:t>Представив на последнем курсе итоговую работу под названием «О гневе Божием», Александр Ухтомский в 1895 году закончил Московскую Духовную Академию кандидатом богословия и, по высказанному им желанию служить в учебном ведомстве, был направлен в казанское духовное училище преподавателем русского языка. Здесь 2 декабря 1895 года он дает монашеские обеты и принимает постриг с именем Андрей. Прошло несколько дней, и он был рукоположен в иеромонахи. Дальнейшее восхождение по церковным ступеням совершается вполне успешно: в 1907 году мы видим его уже епископом - третьим викарием Казанской епархии, через четыре года - епископом Сухумским и с конца 1913-го - епископом Уфимским и Мензелинском. Здесь - земля его главного служения.</w:t>
      </w:r>
    </w:p>
    <w:p>
      <w:pPr>
        <w:pStyle w:val="Normal"/>
        <w:ind w:firstLine="600"/>
        <w:jc w:val="both"/>
        <w:rPr/>
      </w:pPr>
      <w:r>
        <w:rPr/>
      </w:r>
    </w:p>
    <w:p>
      <w:pPr>
        <w:pStyle w:val="Normal"/>
        <w:jc w:val="center"/>
        <w:rPr/>
      </w:pPr>
      <w:r>
        <w:rPr/>
        <w:t>3.</w:t>
      </w:r>
    </w:p>
    <w:p>
      <w:pPr>
        <w:pStyle w:val="Normal"/>
        <w:ind w:firstLine="600"/>
        <w:jc w:val="both"/>
        <w:rPr/>
      </w:pPr>
      <w:r>
        <w:rPr/>
      </w:r>
    </w:p>
    <w:p>
      <w:pPr>
        <w:pStyle w:val="Normal"/>
        <w:ind w:firstLine="600"/>
        <w:jc w:val="both"/>
        <w:rPr/>
      </w:pPr>
      <w:r>
        <w:rPr/>
        <w:t>Через сорок лет, на допросах в кзыл-ординской тюрьме следователь Нелюбов никак не мог понять - что же заставило бывшего князя добровольно отказаться от привилегий светской жизни? Епископ Андрей отвечал, что ушел из своей среды потому, что кроме глупости и беспринципности в этой среде почти ничего не видел и оттого стремился бежать от греха, что особенно его поражал разврат лжеинтеллигентного общества.</w:t>
      </w:r>
    </w:p>
    <w:p>
      <w:pPr>
        <w:pStyle w:val="Normal"/>
        <w:ind w:firstLine="600"/>
        <w:jc w:val="both"/>
        <w:rPr/>
      </w:pPr>
      <w:r>
        <w:rPr/>
      </w:r>
    </w:p>
    <w:p>
      <w:pPr>
        <w:pStyle w:val="Normal"/>
        <w:ind w:firstLine="600"/>
        <w:jc w:val="both"/>
        <w:rPr/>
      </w:pPr>
      <w:r>
        <w:rPr/>
        <w:t>«По дороге, во время этого бегства, - письменно отвечал епископ следователю, - мне встретились два огромных русских мыслителя: А.С. Хомяков и И.С. Аксаков. Эти два мыслителя определили всю дальнейшую мою жизнь, даже до 1928 года. Хомяков - это русский гений религиозной и философской мысли. Аксаков не гений, но очень крупный талант, великий мастер русского слова. И оба они - и Хомяков, и Аксаков - были величайшими патриотами, жестоко бичевавшими отечественные пороки... Эти два мыслителя вполне и навсегда пленили меня».</w:t>
      </w:r>
    </w:p>
    <w:p>
      <w:pPr>
        <w:pStyle w:val="Normal"/>
        <w:ind w:firstLine="600"/>
        <w:jc w:val="both"/>
        <w:rPr/>
      </w:pPr>
      <w:r>
        <w:rPr/>
        <w:t>Епископ Андрей прибыл в Уфу в середине февраля 1914 года. Вскоре в местном епархиальном вестнике появилась новая рубрика «Письма к пастырям Уфимской епархии». Всего их было напечатано сорок одно, затем письма вышли отдельными изданиями. Было много статей подобного характера и помимо этой рубрики, они публи-ковались и в уфимской, и в столичной прессе, вызывая неоднозначную реакцию и оценки, вплоть до предложений сместить епископа, отправить его «на покой».</w:t>
      </w:r>
    </w:p>
    <w:p>
      <w:pPr>
        <w:pStyle w:val="Normal"/>
        <w:ind w:firstLine="600"/>
        <w:jc w:val="both"/>
        <w:rPr/>
      </w:pPr>
      <w:r>
        <w:rPr/>
        <w:t>Опора мировоззрения уфимского епископа Андрея лежит в основополагающих идеях православия и философии славянофильства, но не ограничивается ими. С какими же мыслями и словами обращается епископ в предреволюционные годы к народу и священникам? Обозначим основной круг проблем и вопросов, определяющий его взгляды.</w:t>
      </w:r>
    </w:p>
    <w:p>
      <w:pPr>
        <w:pStyle w:val="Normal"/>
        <w:ind w:firstLine="600"/>
        <w:jc w:val="both"/>
        <w:rPr/>
      </w:pPr>
      <w:r>
        <w:rPr/>
        <w:t>Современная Церковь, говорил епископ, не выполняет своих задач, не способна на это в силу почти полного своего разложения от высших до низших звеньев, от абсолютного отсутствия деятельности основной единицы церковной жизни - прихода. Если Церковь еще жива, считает епископ, то лишь благодаря отдельным личностям и: числа священников и мирян, посвятивших свою жизнь религиозно-нравственному подвигу. В середине девятнадцатого века - это славянофилы, в первую очередь Алексей Хомяков и Иван Аксаков в начале двадцатого - Иоанн Кронштадтский. Среди современников епископ выделяет также церковного историка и философа архиепископа Антония (Храповицкого) и архимандрита Кирилла (Васильева), настоятеля Воскресенского монастыря Новгородской епархии.</w:t>
      </w:r>
    </w:p>
    <w:p>
      <w:pPr>
        <w:pStyle w:val="Normal"/>
        <w:ind w:firstLine="600"/>
        <w:jc w:val="both"/>
        <w:rPr/>
      </w:pPr>
      <w:r>
        <w:rPr/>
        <w:t>В жизни русского православия синодального периода епископ Андрей не видит почти ни одного светлого пятна. Подобное положение дел он объясняет исторически сложившимися обстоятельствами - реформаторской деятельностью Петра, учредившего высшее церковное управление, синод, как одно из ведомств государственной, власти. В результате священники превратились в «требоисправителей», а высшие иерархи - в государственных чиновников, недоступных ни мирянам, ни младшему клиру. Роскошные выезды архиереев в сопровождении полицейских исправников в близлежащие от епархиального центра приходы не могут удовлетворить религиозные запросы людей, отдаленные приходы часто вообще не подозревают о существовании епископов и митрополитов.</w:t>
      </w:r>
    </w:p>
    <w:p>
      <w:pPr>
        <w:pStyle w:val="Normal"/>
        <w:ind w:firstLine="600"/>
        <w:jc w:val="both"/>
        <w:rPr/>
      </w:pPr>
      <w:r>
        <w:rPr/>
        <w:t>Сознание царящего зла и невозможности оказать ему противодействие гасит активность духовенства, вызывает безразличие со стороны священников к нуждам верующих и равнодушие к выполнению своих обязанностей в храме. Служба превращается в формальность, лишенную свою притягательной и воспитывающей силы. Происходит «обезверивание прихожан» и потеря авторитета священников. Из-за того, что духовная жизнь в рамках официального православия не удовлетворяет верующих, растет тяга к старообрядчеству и разного рода сектантству.</w:t>
      </w:r>
    </w:p>
    <w:p>
      <w:pPr>
        <w:pStyle w:val="Normal"/>
        <w:ind w:firstLine="600"/>
        <w:jc w:val="both"/>
        <w:rPr/>
      </w:pPr>
      <w:r>
        <w:rPr/>
        <w:t>В речи, произнесенной в Уфимском земском собрании в октябре 1915 года, епископ Андрей охарактеризовал положение как бедственное: «...и сверху, и снизу с одинаковой энергией изгонялись все наиболее энергичные, яркие духовные мыслители и деятели... И стали у нас пророчествовать лжепророки... хотя и нет книжников и фарисеев, но зато сидят молчальники, далекие от жизни и не понимающие жизни, а потому и не могущие быть руководителями ее». Таким образом, с одной стороны епископ говорил о подчиненности Церкви интересам государственной политики, а с другой - об инертности духовенства и отсутствие приходской деятельности, которые в совокупности ведут к развалу церковно-общественной жизни.</w:t>
      </w:r>
    </w:p>
    <w:p>
      <w:pPr>
        <w:pStyle w:val="Normal"/>
        <w:ind w:firstLine="600"/>
        <w:jc w:val="both"/>
        <w:rPr/>
      </w:pPr>
      <w:r>
        <w:rPr/>
        <w:t>Чтобы еще более подчеркнуть трагичность нынешнего положения, он обращается к примеру старообрядчества: «Почему... наши раскольники несравненно устойчивее и сильнее в культурном отношении? Именно потому, что раскольники живут приходскою самоопределяющейся общиною, а наша деревня влачит свое существование только по распоряжению начальства. Раскольническую общину объединяет любимый храм или часовня, а нашу православную деревню объединяла до последнего времени казенная винная лавка...»Центром и ядром возрождающейся общественной жизни православных людей, по словам епископа Андрея, должен стать, с одной стороны, пользующийся доверием людей священник, вся жизнь которого должна стать примером служения идеалам христианства. С оскудением нравственного содержания жизни его обязанности возрастают; именно на него возложена обязанность стать проводником людей по жизненным тропам. Как пишет епископ, «дело пастыря заполнить опустошенную душу святым содержанием», отсюда - основной принцип служения: «Первым признаком доброго пастыря нужно считать полное нравственное его объединение с приходом, когда пастырь живет горем и радостью своей паствы. Как мать переносит свои радости на детей и птица на птенцов своих, так и священник должен отказаться от личной жизни для паствы...».</w:t>
      </w:r>
    </w:p>
    <w:p>
      <w:pPr>
        <w:pStyle w:val="Normal"/>
        <w:ind w:firstLine="600"/>
        <w:jc w:val="both"/>
        <w:rPr/>
      </w:pPr>
      <w:r>
        <w:rPr/>
        <w:t>Епископ рассказывает, как он шел однажды зимой, задумавшись. «Ветер, снег порошит. Слышу жалобный голос человека: «Подайте Христа ради! Подайте Христа ради!». Я иду дальше со своими мыслями. Вдруг останавливаюсь. Поворачиваю назад. Подхожу к нищему. Это не старый еще человек, просящий ради Христа. Даю ему деньги, которые имел при себе. И вдруг все прохожие стали останавливаться возле бедняка и класть монеты в его замерзшие руки. Как я мог пройти мимо просящего у меня малой помощи! Я был занят своим. Дал я - и все прохожие стали давать этому нищему». Личный пример, личное подвижничество священника и в большом, и в малом - главный аргумент и способ убеждения окружающих людей.</w:t>
      </w:r>
    </w:p>
    <w:p>
      <w:pPr>
        <w:pStyle w:val="Normal"/>
        <w:ind w:firstLine="600"/>
        <w:jc w:val="both"/>
        <w:rPr/>
      </w:pPr>
      <w:r>
        <w:rPr/>
        <w:t>Говоря о проповеди, произносимой в храме, епископ подчеркивал, что главное не столько в особой к ней подготовке, что следует, прежде всего, вдохновляться святым писанием и молитвой - тогда слова сами придут. Главное, о чем нужно помнить, что «душу... будит и укрепляет не слово, а чувство». Епископ предостерегал священников, напоминая им о трудностях работы - «мы должны нести свой крест... неблагодарность паствы, вражду родных, противодействия властей, козни и помехи от сотрудников...»</w:t>
      </w:r>
    </w:p>
    <w:p>
      <w:pPr>
        <w:pStyle w:val="Normal"/>
        <w:ind w:firstLine="600"/>
        <w:jc w:val="both"/>
        <w:rPr/>
      </w:pPr>
      <w:r>
        <w:rPr/>
        <w:t>Епископ Андрей не ограничивался негативной критикой нынешнего положения Церкви. Опираясь на идеи славянофилов А. Хомякова и И. Аксакова, проповеди Иоанна Кронштадтского, он выдвинул конкретный план восстановления истинно-православной жизни и начал его воплощать на деле в пределах Уфимской епархии.</w:t>
      </w:r>
    </w:p>
    <w:p>
      <w:pPr>
        <w:pStyle w:val="Normal"/>
        <w:ind w:firstLine="600"/>
        <w:jc w:val="both"/>
        <w:rPr/>
      </w:pPr>
      <w:r>
        <w:rPr/>
        <w:t>Главная его альтернатива современной безнравственной жизни - в возрождении городских и сельских приходов для охраны в народе нравственных идеалов, церковно-религиозного быта и подъема материального уровня. Епископ требовал вмешательства духовенства в общественную жизнь, он говорил, что священник обязан вносить духовное начало во все сферы жизни прихода, в состав которого должна входить школа, больница, богадельня, библиотека, ремесленное училище и другие учреждения. Именно священник является связующим звеном с внешним за пределами прихода миром и возглавляет приходские отделения общественных организаций государственного масштаба.</w:t>
      </w:r>
    </w:p>
    <w:p>
      <w:pPr>
        <w:pStyle w:val="Normal"/>
        <w:ind w:firstLine="600"/>
        <w:jc w:val="both"/>
        <w:rPr/>
      </w:pPr>
      <w:r>
        <w:rPr/>
        <w:t>Но обладание подобной духовной властью требует полной самоотдачи и высоконравственной жизни. Значит, священник должен пользоваться абсолютным доверием прихожан, а поэтому, делает вывод епископ, люди имеют право выбора и смещения своего пастыря. Этому моменту епископ придавал особое значение и подробно разработал рекомендации акта избрания священников, ввел этот демократический принцип повсеместно на территории Уфимской епархии с лета 1916 года.</w:t>
      </w:r>
    </w:p>
    <w:p>
      <w:pPr>
        <w:pStyle w:val="Normal"/>
        <w:ind w:firstLine="600"/>
        <w:jc w:val="both"/>
        <w:rPr/>
      </w:pPr>
      <w:r>
        <w:rPr/>
        <w:t>Предварительно им были опубликованы «Правила для избрания настоятелей храмов Божиих Уфимской епархии», где епископ писал: «решаюсь просить вашей, братие, помощи в выборе и отыскании таких добрых пастырей, таких рабов Господних, которые были бы приветливы ко всем, учительны, незлобивы, наставляли бы всех с кротостью, чтобы были образцом в слове, в жизни, в любви, в вере, в чистоте».</w:t>
      </w:r>
    </w:p>
    <w:p>
      <w:pPr>
        <w:pStyle w:val="Normal"/>
        <w:ind w:firstLine="600"/>
        <w:jc w:val="both"/>
        <w:rPr/>
      </w:pPr>
      <w:r>
        <w:rPr/>
        <w:t>План возрождения приходской жизни отличается четкостью и продуман до мелочей. В сфере общегосударственного устройства приход рисуется как самостоятельная юридическая единица, пользующаяся широкой автономией во всем, что касается ее внутренней жизни. Епископ идет еще дальше и рисует картину человеческого общежития в России как союза православных и мусульманских приходов, объединенных вокруг своих храмов.</w:t>
      </w:r>
    </w:p>
    <w:p>
      <w:pPr>
        <w:pStyle w:val="Normal"/>
        <w:ind w:firstLine="600"/>
        <w:jc w:val="both"/>
        <w:rPr/>
      </w:pPr>
      <w:r>
        <w:rPr/>
        <w:t>В целом, концепция епископа Андрея стала практической разработкой идеологических построений русского славянофильства, в первую очередь А. Хомякова и И. Аксакова, но с более ярко выраженным теократическим оттенком, с опорой на «свойства русского характера». Многие черты русского характера определяются именно православием, говорит епископ. «Все народные начала, которыми мы восхищаемся, почти сплошь выросли из православия», - цитирует он Достоевского. Среди черт русского характера - доверчивое смирение с судьбой; любимые русские святые - смиренно-кроткие (не безвольные!) старцы-молитвенники. Русские всегда одобряли смирных, смиренных. Еще одна черта - сострадательность, готовность помочь другим, способность к самопожертвованию, самоосуждению, раскаянию, даже преувеличению своих слабостей и ошибок. Великодушие, как говорил Достоевский, «русские - люди непрочной ненависти, не умеют долго ненавидеть». Еще - открытость, прямодушие, несметность, естественная непринужденность, простота в поведении. Широта характера, размах решений, природная талантливость, «широкий, всеоткрытый ум». Отзывчивость, способность все понять, уживчивость, легкость человеческих отношений, когда чужие за минутную встречу могут почувствовать себя близкими. Отсутствие погони за внешним жизненным успехом, за богатством, довольство умеренным достатком. Но если цель жизни - не материальный успех, то - в чем она? Современное заблудившееся человечество не дает вразумительного ответа, говорит епископ, цели его затуманилась, люди все более живут, чтобы лишь просто жить, бессознательно и механически.</w:t>
      </w:r>
    </w:p>
    <w:p>
      <w:pPr>
        <w:pStyle w:val="Normal"/>
        <w:ind w:firstLine="600"/>
        <w:jc w:val="both"/>
        <w:rPr/>
      </w:pPr>
      <w:r>
        <w:rPr/>
      </w:r>
    </w:p>
    <w:p>
      <w:pPr>
        <w:pStyle w:val="Normal"/>
        <w:ind w:firstLine="600"/>
        <w:jc w:val="center"/>
        <w:rPr/>
      </w:pPr>
      <w:r>
        <w:rPr/>
        <w:t>4.</w:t>
      </w:r>
    </w:p>
    <w:p>
      <w:pPr>
        <w:pStyle w:val="Normal"/>
        <w:ind w:firstLine="600"/>
        <w:jc w:val="both"/>
        <w:rPr/>
      </w:pPr>
      <w:r>
        <w:rPr/>
      </w:r>
    </w:p>
    <w:p>
      <w:pPr>
        <w:pStyle w:val="Normal"/>
        <w:ind w:firstLine="600"/>
        <w:jc w:val="both"/>
        <w:rPr/>
      </w:pPr>
      <w:r>
        <w:rPr/>
        <w:t>В политическом отношении епископ - сторонник кадетов, выступающих за свободу вероисповеданий. Он один из немногих иерархов Церкви, который в уфимской, московской и петроградской печати открыто выступает против Григория Распутина, предупреждает царя, что тот ввергнет Россию в беду и кровопролитие.</w:t>
      </w:r>
    </w:p>
    <w:p>
      <w:pPr>
        <w:pStyle w:val="Normal"/>
        <w:ind w:firstLine="600"/>
        <w:jc w:val="both"/>
        <w:rPr/>
      </w:pPr>
      <w:r>
        <w:rPr/>
        <w:t>Директор департамента полиции С.П. Белецкий в своих показаниях специальной комиссии Временного правительства вспоминал, что постоянные выступления епископа против Распутина, а также организация им экономически самостоятельных и общественно чрезвычайно активных приходов в Уфе и ряде сел Уфимской епархии вызвали резкое раздражение митрополита Питирима и кружка фрейлины императрицы А.А. Вырубовой. «И был поднят вопрос об устранении его от епархиального управления. Вопрос этот не получил дальнейшего осуществления единственно из-за боязни раскола, который мог бы последовать после удаления на покой епископа Андрея, так как святой Синод опасался как публичных выступлений со стороны самого епископа с объяснением причин его ухода, так и поддержки прессы, всегда благожелательно относившейся к деятельности уфимского епископа Андрея».</w:t>
      </w:r>
    </w:p>
    <w:p>
      <w:pPr>
        <w:pStyle w:val="Normal"/>
        <w:ind w:firstLine="600"/>
        <w:jc w:val="both"/>
        <w:rPr/>
      </w:pPr>
      <w:r>
        <w:rPr/>
        <w:t>В 1916 году в Уфе создается Восточно-русское культурно-просветительское общество, на заседании епископа избирают председателем. При обществе епископ основывает журнал «Заволжский Летописец».</w:t>
      </w:r>
    </w:p>
    <w:p>
      <w:pPr>
        <w:pStyle w:val="Normal"/>
        <w:ind w:firstLine="600"/>
        <w:jc w:val="both"/>
        <w:rPr/>
      </w:pPr>
      <w:r>
        <w:rPr/>
        <w:t>Об издании журнала позже он так расскажет в своей «Исповеди»: «...с 1916 г. я состоял в Уфе председателем Восточно-Русского культурно-просветительного общества. Это общество издавало свой журнал «Заволжский летописец». Этот журнал не изменял своего направления ни в 17-м году при республике Керенского, ни при большевиках в 18-м году, ни при Колчаке в 19-м году. Мы говорили только правду, и эту правду мы говорили нашим читателям всех направлений. Мало того, этот журнал и печатался в 18-м году в большевистской типографии».</w:t>
      </w:r>
    </w:p>
    <w:p>
      <w:pPr>
        <w:pStyle w:val="Normal"/>
        <w:ind w:firstLine="600"/>
        <w:jc w:val="both"/>
        <w:rPr/>
      </w:pPr>
      <w:r>
        <w:rPr/>
        <w:t>В воспоминаниях различных людей об этом периоде деятельности Ухтомского в Уфе - безграничное к нему доверие, уважение и любовь. Так, в одной из своих повестей писатель Борис Четвериков, уфимец родом, вспоминает о том, как ради восстановления справедливости епископ Андрей идет даже на нарушение некоторых церковных традиций. Школьный инспектор довел постоянными придирками гимназиста до самоубийства; все уфимцы были этим происшествием взволнованы, но встал вопрос о том, где хоронить юношу. По церковным правилам самоубийц хоронят только за оградой кладбища. Губернатор отправился к епископу. «Местный архиерей был строгих правил, у прихожан он пользовался уважением еще и потому, что был из рода князей Ухтомских и принятие духовного сана было связано у него с какой-то личной драмой... - пишет Четвериков. - Архиерей сочувственно выслушал губернатора. Неверие разъедает наше общество... Упадок нравственности... - сетовал он. - Так как же нам быть, владыка? - Я бессилен! - развел руками архиерей. - Но... я могу ничего не знать... Представьте, например, что я в отъезде... Единственно, могу обещать, что священник, который совершит отпевание, не будет наказан». Гимназиста Алфеева похоронили со всеми церемониями, какие полагались».</w:t>
      </w:r>
    </w:p>
    <w:p>
      <w:pPr>
        <w:pStyle w:val="Normal"/>
        <w:ind w:firstLine="600"/>
        <w:jc w:val="both"/>
        <w:rPr/>
      </w:pPr>
      <w:r>
        <w:rPr/>
        <w:t>Знаменательна реакция уфимского земства на обращение к ней епископа с просьбой оказать финансовую помощь церковноприходским школам. В предыдущие годы земство всегда отказывалось поддерживать эти школы, но призыв владыки Андрея к единению земства с Церковью в деле народного воспитания был расценен как редкое явление, «едва ни единственное в России со времени введения земства». Фигура епископа «настолько привлекательна и снискала такую глубокую симпатию среди местного общества», что земские деятели Уфы высказывают радость, что в столь тяжелое время во главе епархии встал по-настоящему нравственный человек, и, надеясь на дальнейшую плодотворную работу с ним, ассигнуют требуемую сумму. Так же поступают земства Златоустовские, Стерлитамакское и другие.</w:t>
      </w:r>
    </w:p>
    <w:p>
      <w:pPr>
        <w:pStyle w:val="Normal"/>
        <w:ind w:firstLine="600"/>
        <w:jc w:val="both"/>
        <w:rPr/>
      </w:pPr>
      <w:r>
        <w:rPr/>
      </w:r>
    </w:p>
    <w:p>
      <w:pPr>
        <w:pStyle w:val="Normal"/>
        <w:ind w:firstLine="600"/>
        <w:jc w:val="center"/>
        <w:rPr/>
      </w:pPr>
      <w:r>
        <w:rPr/>
        <w:t>5.</w:t>
      </w:r>
    </w:p>
    <w:p>
      <w:pPr>
        <w:pStyle w:val="Normal"/>
        <w:ind w:firstLine="600"/>
        <w:jc w:val="both"/>
        <w:rPr/>
      </w:pPr>
      <w:r>
        <w:rPr/>
      </w:r>
    </w:p>
    <w:p>
      <w:pPr>
        <w:pStyle w:val="Normal"/>
        <w:ind w:firstLine="600"/>
        <w:jc w:val="both"/>
        <w:rPr/>
      </w:pPr>
      <w:r>
        <w:rPr/>
        <w:t>Как и чем жить простым людям в эпохи социальных катастроф и гибели царств? Как сохранить себя, цельность личности, как уберечь нравственность семьи, как спастись от бедности и остаться духовно свободным?</w:t>
      </w:r>
    </w:p>
    <w:p>
      <w:pPr>
        <w:pStyle w:val="Normal"/>
        <w:ind w:firstLine="600"/>
        <w:jc w:val="both"/>
        <w:rPr/>
      </w:pPr>
      <w:r>
        <w:rPr/>
        <w:t>Уфимский епископ не только думал и говорил об этом в эпоху развала государственности, но и пытался создать в Уфимской губернии подобие православной республики с приходскими кооперативами.</w:t>
      </w:r>
    </w:p>
    <w:p>
      <w:pPr>
        <w:pStyle w:val="Normal"/>
        <w:ind w:firstLine="600"/>
        <w:jc w:val="both"/>
        <w:rPr/>
      </w:pPr>
      <w:r>
        <w:rPr/>
        <w:t>В атмосфере революционного брожения в Уфе епископом Андреем принимаются документы, которые должны укрепить силу православия в народе. Им утверждается «Устав союза уфимского духовенства по организации приходской жизни», который стал основой деятельности по объединению всех верующих людей. На специальном съезде разработан Устав «Союза Уфимского духовенства нравственной и материальной взаимопомощи», а в апреле 1917 года принят проект «Устава православных приходов Уфимской епархии».</w:t>
      </w:r>
    </w:p>
    <w:p>
      <w:pPr>
        <w:pStyle w:val="Normal"/>
        <w:ind w:firstLine="600"/>
        <w:jc w:val="both"/>
        <w:rPr/>
      </w:pPr>
      <w:r>
        <w:rPr/>
        <w:t>«Уфимский проект», как называли его столичные газеты, определял задачи прихода, его юридический статус, внутреннюю структуру, обязанности и права его членов, объединившихся с целью «наилучшего устроения религиозно-нравственной, культурно-просветительной и общественно-экономической жизни». В основе всего - идеи выборности и свободного волеизъявления. Высшим органом управления приходской жизнью становится собрание, членами которого являются все прихожане, достигшие восемнадцати лет. Собрание обсуждает основные проблемы и избирает подотчетный ему совет, члены которого распределяют между собой обязанности и выбирают председателя. Все должности являются выборными.</w:t>
      </w:r>
    </w:p>
    <w:p>
      <w:pPr>
        <w:pStyle w:val="Normal"/>
        <w:ind w:firstLine="600"/>
        <w:jc w:val="both"/>
        <w:rPr/>
      </w:pPr>
      <w:r>
        <w:rPr/>
        <w:t>Уфимский Устав документально оформил накануне революционных потрясений главные идеи епископа о возрождении православной жизни. Устав написан очень просто, доступно, он служит для верующих своего рода руководством к действию - возрождению жизни самостоятельного прихода, где нет классового и национального разграничения, а есть союз людей, объединенных любовью и делом строительства своей жизни.</w:t>
      </w:r>
    </w:p>
    <w:p>
      <w:pPr>
        <w:pStyle w:val="Normal"/>
        <w:ind w:firstLine="600"/>
        <w:jc w:val="both"/>
        <w:rPr/>
      </w:pPr>
      <w:r>
        <w:rPr/>
        <w:t>Большевистской идеологии, говорит епископ в «Уставе», необходимо противопоставить идею христианского социализма. В то время, когда государство разваливается, церковно-общественная жизнь почти прекратилась, «церковь, как храм, интересует только каких-нибудь старушек... сама церковная молитва обратилась теперь только в служение молебнов и панихидок». Восстановление религиозной жизни видится епископу как альтернатива разрушительному большевизму.</w:t>
      </w:r>
    </w:p>
    <w:p>
      <w:pPr>
        <w:pStyle w:val="Normal"/>
        <w:ind w:firstLine="600"/>
        <w:jc w:val="both"/>
        <w:rPr/>
      </w:pPr>
      <w:r>
        <w:rPr/>
        <w:t>Голос уфимского епископа в пору катастроф становится все долее трагичен: ждать более невозможно, необходимо немедленно, не откладывая, устраивать приходскую жизнь, уединяться в ней, чтобы спасти остатки веры и нравственности, чтобы выстоять в эпоху всеобщего разрушения. Всем верующим нужно временно обособиться, воздвигнуть ограду вокруг религиозной общины, и, не допуская растлевающего воздействия современных событий, устроить местную автономию, основу которой составит нравственное воспитание и самостоятельная хозяйственная жизнь.</w:t>
      </w:r>
    </w:p>
    <w:p>
      <w:pPr>
        <w:pStyle w:val="Normal"/>
        <w:ind w:firstLine="600"/>
        <w:jc w:val="both"/>
        <w:rPr/>
      </w:pPr>
      <w:r>
        <w:rPr/>
        <w:t>Епископ дает конкретные указания: немедленно переписать всех прихожан Уфимской епархии, утвердить местные уставы и организовывать при церквях хозяйственные кооперативы. Священники обязаны возглавить эту работу, а если кто-то из них чувствует свою неспособность к этому, он должен добровольно сложить свои обязанности и передать их в руки достойных мирян. В журнале «Заволжский летописец» появляются соответствующие статьи, где разрабатываются вопросы приходского хозяйства, которое должно строиться не столько на добровольных пожертвованиях, сколько на устройстве кооперативных коммерческих предприятий, где епископ, ссылаясь на древнюю традицию, напоминает, что одной из главных задач дьяконов являлось руководство хозяйственной жизнью приходской общины. Церковные приходы в период развала страны, по мысли епископа, должны стать бастионами, где сохранится и укрепится здоровое зерно нравственной жизни, чтобы в благоприятный момент дать ростки новому возрождению России.</w:t>
      </w:r>
    </w:p>
    <w:p>
      <w:pPr>
        <w:pStyle w:val="Normal"/>
        <w:ind w:firstLine="600"/>
        <w:jc w:val="both"/>
        <w:rPr/>
      </w:pPr>
      <w:r>
        <w:rPr/>
      </w:r>
    </w:p>
    <w:p>
      <w:pPr>
        <w:pStyle w:val="Normal"/>
        <w:ind w:firstLine="600"/>
        <w:jc w:val="center"/>
        <w:rPr/>
      </w:pPr>
      <w:r>
        <w:rPr/>
        <w:t>6.</w:t>
      </w:r>
    </w:p>
    <w:p>
      <w:pPr>
        <w:pStyle w:val="Normal"/>
        <w:ind w:firstLine="600"/>
        <w:jc w:val="both"/>
        <w:rPr/>
      </w:pPr>
      <w:r>
        <w:rPr/>
      </w:r>
    </w:p>
    <w:p>
      <w:pPr>
        <w:pStyle w:val="Normal"/>
        <w:ind w:firstLine="600"/>
        <w:jc w:val="both"/>
        <w:rPr/>
      </w:pPr>
      <w:r>
        <w:rPr/>
        <w:t>Февральскую революцию 1917 года епископ приветствовал, видя в ней возможность освобождения Церкви от государственной опеки. Революцию он предвидел, о невозможности существования царского режима в том виде, каким он являл себя в XX веке, епископ писал задолго до 1917 года. В духе славянофилов А. Хомякова и И. Аксакова епископ Андрей оценивал русский царизм не как привилегию на господство, а как обязанность исполнения тягот управления государством, наложенных на семейство Романовых русским народом. Но режим не сумел удержаться на высоте поставленной перед ним некогда задачи, погряз в беспринципности и безнравственности. Непонимание экономических и политических интересов России, игнорирование духовных запросов общества, падение авторитета двора вызвали революции и гибель режима. «Самодержавие русских царей выродилось сначала в самовластие, а потом в явное своевластие, превосходившее все вероятия».</w:t>
      </w:r>
    </w:p>
    <w:p>
      <w:pPr>
        <w:pStyle w:val="Normal"/>
        <w:ind w:firstLine="600"/>
        <w:jc w:val="both"/>
        <w:rPr/>
      </w:pPr>
      <w:r>
        <w:rPr/>
        <w:t>В марте 1917 года епископ отправляется из Уфы в Петроград, затем - в прифронтовую полосу рядом с Двинском и Ригой, в войска, где он служит и проповедует. Народные настроения производят на него удручающее впечатление. Он видит всеобщее озлобление, духовную опустошенность людей, признаки наступающей анархии.</w:t>
      </w:r>
    </w:p>
    <w:p>
      <w:pPr>
        <w:pStyle w:val="Normal"/>
        <w:ind w:firstLine="600"/>
        <w:jc w:val="both"/>
        <w:rPr/>
      </w:pPr>
      <w:r>
        <w:rPr/>
        <w:t>Когда епископ возвращается в апреле 1917 года в Петроград, на вокзале ему встречается носильщик, который говорит, - «Вильгельм послал против французов и англичан всю армию, а против нас, дураков, одного Ленина в запечатанном вагоне». В уфимском журнале «Заволжский летописец» епископ позднее напишет, что, к сожалению, носильщик прозрел эту правду ранее министров Временного правительства. «Немцы вместо войск напустили на Россию только одного нашего симбирского помещика Ленина, а Ленин окружил себя явными предателями - разными Бронштейнами, хамкесами и нахамкесами, которые и разрушают Россию», - пишет епископ. Большевизм несет гибель России - эту мысль он теперь повторяет в «Заволжском летописце» постоянно.</w:t>
      </w:r>
    </w:p>
    <w:p>
      <w:pPr>
        <w:pStyle w:val="Normal"/>
        <w:ind w:firstLine="600"/>
        <w:jc w:val="both"/>
        <w:rPr/>
      </w:pPr>
      <w:r>
        <w:rPr/>
        <w:t>Страна темна, а человек в ней светится.</w:t>
      </w:r>
    </w:p>
    <w:p>
      <w:pPr>
        <w:pStyle w:val="Normal"/>
        <w:ind w:firstLine="600"/>
        <w:jc w:val="both"/>
        <w:rPr/>
      </w:pPr>
      <w:r>
        <w:rPr/>
        <w:t>Авторитет епископа Андрея среди церковных иерархов растет и его назначают на пост митрополита Петроградского. Но, к полной неожиданности высших церковных иерархов, уфимский епископ от высокого поста отказывается и остается в Уфе. Он является сторонником выборности духовных лиц, это его принципиальная позиция!</w:t>
      </w:r>
    </w:p>
    <w:p>
      <w:pPr>
        <w:pStyle w:val="Normal"/>
        <w:ind w:firstLine="600"/>
        <w:jc w:val="both"/>
        <w:rPr/>
      </w:pPr>
      <w:r>
        <w:rPr/>
        <w:t>Уже будучи в эмиграции в Париже, знаменитый митрополит Евлогий писал в книге «Путь моей жизни», что епископ Андрей «прогремел на всю Россию... своей принципиальностью». Среди церковных иерархов многие смотрят на него, как на святого. Вскоре епископа Андрея включают в новый состав Святого Синода.</w:t>
      </w:r>
    </w:p>
    <w:p>
      <w:pPr>
        <w:pStyle w:val="Normal"/>
        <w:ind w:firstLine="600"/>
        <w:jc w:val="both"/>
        <w:rPr/>
      </w:pPr>
      <w:r>
        <w:rPr/>
        <w:t>В посвященной епископу Андрею статье «Епископ-демократ», напечатанной в 1917 году в «Уфимском Вестнике», Н.Н. Брешко-Брешковский приводит слова епископа о том, что после его встречи с А.Ф. Керенским они «нашли общий язык», что между ним «и министром-социалистом создались какие-то общие нити». Ухтомский поддержал курс Временного правительства на продолжение войны. В начале августа он опубликовал «Открытое письмо министру-председателю А.Ф. Керенскому», в котором писал, что «теперь мы переживаем... сплошное распутинство... Нужна сильнейшая власть! Но эта власть должна быть в руках людей, понимающих «религиозную психологию народа». Ухтомский предлагал Керенскому идти «прямо в народ и к народу», опираться на «людей беспартийных и непременно верующих», «народность министров и любовь их к родине немедленно почувствуется народом, и Россия будет спасена!».</w:t>
      </w:r>
    </w:p>
    <w:p>
      <w:pPr>
        <w:pStyle w:val="Normal"/>
        <w:ind w:firstLine="600"/>
        <w:jc w:val="both"/>
        <w:rPr/>
      </w:pPr>
      <w:r>
        <w:rPr/>
        <w:t>На московском Государственном Совещании епископ выступил с речью, в которой советовал создать беспартийное «министерство спасения отечества», пообещав, что оно получит благословение открывающегося в августе Всероссийского церковного Собора, а в сентябре 1917 года он высказался за прекращение любых контактов с государственными органами Российской Республики, считая, что ими ведется антицерковная политика. Вскоре он был выдвинут от Уфимской губернии кандидатом в члены Учредительного Собрания.</w:t>
      </w:r>
    </w:p>
    <w:p>
      <w:pPr>
        <w:pStyle w:val="Normal"/>
        <w:ind w:firstLine="600"/>
        <w:jc w:val="both"/>
        <w:rPr/>
      </w:pPr>
      <w:r>
        <w:rPr/>
        <w:t>Церковную республику, христианский социализм, который он исповедует, некоторые столичные газеты называют «церковным большевизмом». Епископ же говорит, что не творя зла, не совершая насилия, не проливая крови, объединение церковно-приходских советов приведет Россию к миру, благоденствию и гражданскому согласию. Как это должно выглядеть на деле? Экономическая основа - церковные кооперативы. Да, такие, как в Уфе.</w:t>
      </w:r>
    </w:p>
    <w:p>
      <w:pPr>
        <w:pStyle w:val="Normal"/>
        <w:ind w:firstLine="600"/>
        <w:jc w:val="both"/>
        <w:rPr/>
      </w:pPr>
      <w:r>
        <w:rPr/>
        <w:t>1 июля 1918 года при Никольской железнодорожной церкви Уфы открывается первый в России церковный кооператив. Епископ Андрей выступает перед прихожанами: «В вашем приходе открылся первый кооператив, первый союз взаимопомощи: впервые церковная любовь проявляется в заботе об экономической жизни нуждающейся братии. Сегодня мы осуществляем великий завет святых церковных дьяконов, данный церковному обществу: «пещись о столах», то есть заботиться обо всех несчастных и бедных, никогда не покидать их, чтобы церковное общество разрослось в целое древо, в святую семью из всего народа вместе с духовенством».</w:t>
      </w:r>
    </w:p>
    <w:p>
      <w:pPr>
        <w:pStyle w:val="Normal"/>
        <w:ind w:firstLine="600"/>
        <w:jc w:val="both"/>
        <w:rPr/>
      </w:pPr>
      <w:r>
        <w:rPr/>
        <w:t>Именно всего народа, и тогда станет ясной картина республики России. Религиозный приход - это семья, приход объединяется с приходом, семья разрастается, заполняет все отечество, в ее двери стучится и просит приюта отбившаяся от народа, маловерная и потому несчастная интеллигенция.</w:t>
      </w:r>
    </w:p>
    <w:p>
      <w:pPr>
        <w:pStyle w:val="Normal"/>
        <w:ind w:firstLine="600"/>
        <w:jc w:val="both"/>
        <w:rPr/>
      </w:pPr>
      <w:r>
        <w:rPr/>
        <w:t>Начало уже положено в Уфе, за нею - вся Уфимская губерния, потом вся Россия покроется семьями церковных кооперативов и огромная страна станет одним приходом-кооперативом-семьей. И тогда России невозможно будет узнать. Она станет республикой и по форме, и по содержанию».</w:t>
      </w:r>
    </w:p>
    <w:p>
      <w:pPr>
        <w:pStyle w:val="Normal"/>
        <w:ind w:firstLine="600"/>
        <w:jc w:val="both"/>
        <w:rPr/>
      </w:pPr>
      <w:r>
        <w:rPr>
          <w:spacing w:val="-10"/>
        </w:rPr>
        <w:t>В ноябре после Октябрьского переворота епископ Андрей писал в «Заволжском летописце»: «Родина наша, весь русский народ, сбитый с толку, переживает ныне последние недели своего бытия. Кончается одна страница русской истории и начинается страшная другая».</w:t>
      </w:r>
    </w:p>
    <w:p>
      <w:pPr>
        <w:pStyle w:val="Normal"/>
        <w:ind w:firstLine="600"/>
        <w:jc w:val="both"/>
        <w:rPr/>
      </w:pPr>
      <w:r>
        <w:rPr/>
        <w:t>Это событие епископ первое время оценивал как заговор германского Генштаба и призывал бороться с немецко-еврейским заговором, орудием которого являлся, по его мнению, большевизм. На заседании Правления Советов церквей Уфы в декабре 1917 года епископ прямо говорит о себе, как о стороннике отделения церкви от государства.</w:t>
      </w:r>
    </w:p>
    <w:p>
      <w:pPr>
        <w:pStyle w:val="Normal"/>
        <w:ind w:firstLine="600"/>
        <w:jc w:val="both"/>
        <w:rPr/>
      </w:pPr>
      <w:r>
        <w:rPr/>
        <w:t>С первых дней революции он заявляет, что наконец появилась возможность избавиться от позора, гнетущего русское общество на протяжении двух с половиной веков - раскола Церкви. Старообрядчество, считает епископ, явилось следствием самодержавной политики начала восемнадцатого века, именно гражданская власть осуществляла гонения, в которых Православная Церковь не повинна. Ныне, надеется он, забыв старые обиды и разногласия, Церковь должна объединиться. Именно старообрядчество вылечит православие.</w:t>
      </w:r>
    </w:p>
    <w:p>
      <w:pPr>
        <w:pStyle w:val="Normal"/>
        <w:ind w:firstLine="600"/>
        <w:jc w:val="both"/>
        <w:rPr/>
      </w:pPr>
      <w:r>
        <w:rPr/>
        <w:t>Искренность его намерений не вызывает сомнений у старообрядцев: «мы знаем уфимского епископа Андрея как искреннего церковника, любящего старообрядчество, но он одинок среди своих собратий, он, к несчастью, - исключение».</w:t>
      </w:r>
    </w:p>
    <w:p>
      <w:pPr>
        <w:pStyle w:val="Normal"/>
        <w:ind w:firstLine="600"/>
        <w:jc w:val="both"/>
        <w:rPr/>
      </w:pPr>
      <w:r>
        <w:rPr/>
        <w:t>Это так, исключение. Шаги епископа к единению Церкви подвергаются нападкам, «Московские ведомости» называют его впавшим в ересь.</w:t>
      </w:r>
    </w:p>
    <w:p>
      <w:pPr>
        <w:pStyle w:val="Normal"/>
        <w:ind w:firstLine="600"/>
        <w:jc w:val="both"/>
        <w:rPr/>
      </w:pPr>
      <w:r>
        <w:rPr/>
        <w:t>Епископ предупреждает, что началось разрушение русской культуры, русского искусства, русского образования. В «Заволжском летописце» он гневно пишет о том, как «...в Москве, в октябре 1918 года русские марксисты, по-русски ничего не видящие далее своего носа, разрушали свои национальные школы, а в это время еврейские марксисты огромными буквами печатали объявления на всех московских улицах: «Открывается частная еврейская гимназия. Главные предметы обучения: Закон Божий, История еврейского народа».</w:t>
      </w:r>
    </w:p>
    <w:p>
      <w:pPr>
        <w:pStyle w:val="Normal"/>
        <w:ind w:firstLine="600"/>
        <w:jc w:val="both"/>
        <w:rPr/>
      </w:pPr>
      <w:r>
        <w:rPr/>
        <w:t>Но вину епископ предлагает искать прежде всего в себе. Говоря о работе уфимского Восточно-русского культурно-просветительного общества, Ухтомский говорит о том разочаровании, которое испытывают его члены, сталкиваясь с неумением и нежеланием русского народа дорожить своими культурными сокровищами. В этом он видит одну из причин двух русских революций - февральской и октябрьской. В статье «О русской культуре и русской некультурности» он говорит о двух критериях, по которым измеряется «культурность народа». С одной стороны, это количество культурного народного богатства, а с другой - степень преданности народа своей истории, «заветам родной старины».</w:t>
      </w:r>
    </w:p>
    <w:p>
      <w:pPr>
        <w:pStyle w:val="Normal"/>
        <w:ind w:firstLine="600"/>
        <w:jc w:val="both"/>
        <w:rPr/>
      </w:pPr>
      <w:r>
        <w:rPr/>
        <w:t>«Прилагая эту мерку к русскому народу, как можно определить его культурность? - спрашивает епископ. - Имеется ли у русского народа в его истории, искусстве, литературе, поэзии что либо ценное, достойное внимания и охраны? Да - сокровища русского народа в этом отношении великолепны и многочисленны: как древняя русская культура, так и новая чрезвычайно богаты по своему содержанию; и поэзия русская, и искусства могут составлять предмет зависти для других народов и племен.</w:t>
      </w:r>
    </w:p>
    <w:p>
      <w:pPr>
        <w:pStyle w:val="Normal"/>
        <w:ind w:firstLine="600"/>
        <w:jc w:val="both"/>
        <w:rPr/>
      </w:pPr>
      <w:r>
        <w:rPr/>
        <w:t>Но культурен ли наш народ в том смысле, что дорожит своими собственными родными духовными ценностями? В этом отношении, к великому сожалению, мы должны согласиться с теми, кто признает многих русских людей глубоко некультурными.</w:t>
      </w:r>
    </w:p>
    <w:p>
      <w:pPr>
        <w:pStyle w:val="Normal"/>
        <w:ind w:firstLine="600"/>
        <w:jc w:val="both"/>
        <w:rPr>
          <w:spacing w:val="-10"/>
        </w:rPr>
      </w:pPr>
      <w:r>
        <w:rPr>
          <w:spacing w:val="-10"/>
        </w:rPr>
        <w:t>В этом отношении русский народ можно признать каким-то печальным исключением из общего правила: мы плохо знаем свое народное богатство, многое из него растеряли, и вообще всем своим народным достоянием мало дорожим. И чувашенин, и черемисянин и тем более мусульманин-татарин глубоко проникнуты своим бытом и любят его, - это ближайшие соседи уфимских великороссов; а сами великороссы поразительно не дорожат собою и своею жизнью...».</w:t>
      </w:r>
    </w:p>
    <w:p>
      <w:pPr>
        <w:pStyle w:val="Normal"/>
        <w:ind w:firstLine="600"/>
        <w:jc w:val="center"/>
        <w:rPr/>
      </w:pPr>
      <w:r>
        <w:rPr/>
        <w:t>7.</w:t>
      </w:r>
    </w:p>
    <w:p>
      <w:pPr>
        <w:pStyle w:val="Normal"/>
        <w:ind w:firstLine="600"/>
        <w:jc w:val="both"/>
        <w:rPr/>
      </w:pPr>
      <w:r>
        <w:rPr/>
      </w:r>
    </w:p>
    <w:p>
      <w:pPr>
        <w:pStyle w:val="Normal"/>
        <w:ind w:firstLine="600"/>
        <w:jc w:val="both"/>
        <w:rPr/>
      </w:pPr>
      <w:r>
        <w:rPr/>
        <w:t>В январе 1918 года епископ Андрей, чтобы лучше понять происходящее, сам приходит в Уфимский Совет рабочих депутатов. Он поражен тем, что увидел.</w:t>
      </w:r>
    </w:p>
    <w:p>
      <w:pPr>
        <w:pStyle w:val="Normal"/>
        <w:ind w:firstLine="600"/>
        <w:jc w:val="both"/>
        <w:rPr/>
      </w:pPr>
      <w:r>
        <w:rPr>
          <w:spacing w:val="-6"/>
        </w:rPr>
        <w:t>Как вспоминал он позднее, встретил он настоящих праведников, всецело преданных идее устроения счастья на земле. Но их искренность и самоотдача благородным идеалам, говорит епископ, сочетается с приверженностью к жесточайшим методам их воплощения. Он констатирует: апостолы нового мира ведомы преступной антирусской и антипатриотической рукой, но в силах православия вернуть их на путь любви и истинного социализма.</w:t>
      </w:r>
    </w:p>
    <w:p>
      <w:pPr>
        <w:pStyle w:val="Normal"/>
        <w:ind w:firstLine="600"/>
        <w:jc w:val="both"/>
        <w:rPr/>
      </w:pPr>
      <w:r>
        <w:rPr/>
        <w:t>В январе 1918 года на заседании Восточно-русского культурно-просветительского общества епископ, как его председатель, допускает, вопреки протестам многих присутствующих, выступление двух большевиков. Послушав их и задав вопросы, он выносит заключение, что это совершенно русские люди, честно заблуждающиеся и ведомые преступниками. Он выражает уверенность в возможности исправления большевиков. В своих проповедях и статьях епископ даже признает определенную логичность революции, как протеста против неправды и насилия, но считает, что в революции слишком велик элемент злобы и мести.</w:t>
      </w:r>
    </w:p>
    <w:p>
      <w:pPr>
        <w:pStyle w:val="Normal"/>
        <w:ind w:firstLine="600"/>
        <w:jc w:val="both"/>
        <w:rPr/>
      </w:pPr>
      <w:r>
        <w:rPr/>
        <w:t>Он противопоставляет два типа саморазвития общественного человека - эволюционный путь, и путь революционный. Мир природы для него от начала до конца эволюционен, природа человека на том и строится, но в стремлении к бесконечному перераспределению жизненных благ человек революционен. Результаты же революций, в отличие от эволюции, говорит епископ, непредсказуемы во всех смыслах. Любое перераспределение должно непременно закончиться всеобщим сокращением потребностей и нищенством, лишенном принципа разумной экономии. Политика неизменно выдает себя за великое новшество, на самом же деле в революции проявляет себя не столько новизна, сколько древняя эгоистическая страсть борьбы за власть, за материальные блага, которая, в конце концов, ведет к замене одного эгоизма другим, ничуть не лучшим.</w:t>
      </w:r>
    </w:p>
    <w:p>
      <w:pPr>
        <w:pStyle w:val="Normal"/>
        <w:ind w:firstLine="600"/>
        <w:jc w:val="both"/>
        <w:rPr/>
      </w:pPr>
      <w:r>
        <w:rPr/>
        <w:t>В статье «О власти императорской и советской», опубликованной в Уфе в 1918 году, Ухтомский вновь высказывается резко против большевиков. Советская власть, по его мнению, вновь утверждает деспотизм как форму государственного управления. Он обвиняет новую власть в том, что она направлена против народа, Церкви и не способна установить порядок в стране и сохранить целостность Российского государства. Он выступает против декрета Совета Народных Комиссар об отделении церкви от государства и школы церкви, считая, что этот декрет ограничивает воздействие православия на общество. Наконец, против заключения Брестского мирного договора, ибо русские земли по нему отдаются Германии.</w:t>
      </w:r>
    </w:p>
    <w:p>
      <w:pPr>
        <w:pStyle w:val="Normal"/>
        <w:ind w:firstLine="600"/>
        <w:jc w:val="both"/>
        <w:rPr/>
      </w:pPr>
      <w:r>
        <w:rPr/>
        <w:t>1 июля 1918 года, за несколько дней до ухода 5-ой Красной армии из Уфы, епископ Андрей заявил, выступая в Воскресенском кафедральном с оборе, что «большевизм призывал богатых помочь бедным. И в этом он вполне прав. Единственную ошибку он допустил в том, что средством для достижения этой цели он признал насилие. Но никогда нельзя сделать добра дурными средствами. Если большевизм, хотя и имея хорошую цель, принципиально признав для осуществления дурное средство - насилие, превратился в сплошное злое безобразие».</w:t>
      </w:r>
    </w:p>
    <w:p>
      <w:pPr>
        <w:pStyle w:val="Normal"/>
        <w:ind w:firstLine="600"/>
        <w:jc w:val="both"/>
        <w:rPr/>
      </w:pPr>
      <w:r>
        <w:rPr/>
        <w:t>В Сибири епископ руководил духовенством 3-ей армии А.В. Колчака. Крушение Советов представлялось ему тогда делом времени. В ставке Ухтомский думал о республике, а в чехах видел братьев-славян, пришедших чтобы открыть перед Россией новые пути, спасти от немецкого порабощения. Своей безрелигиозной антихристианской сущностью большевизм был ему отвратителен, но в политических симпатиях епископ подчас очень наивен - братья-славяне не задумываясь покупают себе право вернуться на родину ценой головы захваченного ими адмирала Колчака.</w:t>
      </w:r>
    </w:p>
    <w:p>
      <w:pPr>
        <w:pStyle w:val="Normal"/>
        <w:ind w:firstLine="600"/>
        <w:jc w:val="both"/>
        <w:rPr/>
      </w:pPr>
      <w:r>
        <w:rPr/>
        <w:t>После разгрома колчаковцев в 1920 году Сибирь стала советской, а Ухтомский впервые оказался тюрьме. Как руководитель духовенства колчаковской армии, участник сибирского Поместного Собора, член учрежденного Собором временного Высшего Церковного Управления он взят под стражу. Но вскоре его дело прекращают, самого его освобождают и решают «направить в Уфу с тем, чтобы там он находился под надзором самих верующих, которые в случае нарушения им принятых на себя обязательств будут отвечать, как его соучастники».</w:t>
      </w:r>
    </w:p>
    <w:p>
      <w:pPr>
        <w:pStyle w:val="Normal"/>
        <w:ind w:firstLine="600"/>
        <w:jc w:val="both"/>
        <w:rPr/>
      </w:pPr>
      <w:r>
        <w:rPr/>
      </w:r>
    </w:p>
    <w:p>
      <w:pPr>
        <w:pStyle w:val="Normal"/>
        <w:ind w:firstLine="600"/>
        <w:jc w:val="center"/>
        <w:rPr/>
      </w:pPr>
      <w:r>
        <w:rPr/>
        <w:t>8.</w:t>
      </w:r>
    </w:p>
    <w:p>
      <w:pPr>
        <w:pStyle w:val="Normal"/>
        <w:ind w:firstLine="600"/>
        <w:jc w:val="both"/>
        <w:rPr/>
      </w:pPr>
      <w:r>
        <w:rPr/>
      </w:r>
    </w:p>
    <w:p>
      <w:pPr>
        <w:pStyle w:val="Normal"/>
        <w:ind w:firstLine="600"/>
        <w:jc w:val="both"/>
        <w:rPr/>
      </w:pPr>
      <w:r>
        <w:rPr/>
        <w:t>С 1920 года до расстрела в Ярославской тюрьме в 1937 году на свободе епископ провел менее трех лет. В справочнике «За Христа пострадавшие. Гонения на Русскую Православную церковь 1917-1956» его биография пестрит словами «арестован», «осужден», «вызван», «отправлен», «в заключении», «запрещен», «приговорен». Епископ Андрей постепенно стал казаться сам себе предметом, собственностью советской власти, которым она распоряжается без его ведома, как вещью, перевозя его по своему усмотрению из города в город, из тюрьмы в тюрьму, из камеры в камеру. А власти все собирают, все копят на епископа бумаги, подшивая их в толстые тома, создавая собрание сочинений проступков епископа Андрея Ухтомского.</w:t>
      </w:r>
    </w:p>
    <w:p>
      <w:pPr>
        <w:pStyle w:val="Normal"/>
        <w:ind w:firstLine="600"/>
        <w:jc w:val="both"/>
        <w:rPr/>
      </w:pPr>
      <w:r>
        <w:rPr/>
        <w:t>Уфимские чекисты епископа давно ждут. Мерзнут у церквей и возле женского монастыря секретные сотрудник: им приходится выстаивать и утрени и обедни, на улицах - вглядываться в каждое бородатое лицо. Некоторым он уже начинает мерещиться. Так, некоему осведомителю Смелову показалось, что епископ Андрей со стороны улицы Большой Ильинской (ныне ул. Фрунзе) «проходил по направлению Старой Уфы». Куда проходил? Предположение: епископ скрывается в Благовещенском женском монастыре на Усольской горе. Агентура под видом странствующих иноков засылается туда немедленно, но безуспешно. Поразмыслив, инструктор «бюро разведки» сообщает заведующему оперативным отделом Уфимского губчека, что осведомитель Смелов обознался, так как не знает епископа в лицо, а по его сведениям епископ находится в городе Омске, откуда в Уфу еще не выезжал.</w:t>
      </w:r>
    </w:p>
    <w:p>
      <w:pPr>
        <w:pStyle w:val="Normal"/>
        <w:ind w:firstLine="600"/>
        <w:jc w:val="both"/>
        <w:rPr/>
      </w:pPr>
      <w:r>
        <w:rPr/>
        <w:t>Сведения он сообщает верные - несмотря на то, что дело епископа прекращено, Омское губчека в марте 1921 года вновь заключило его в каземат.</w:t>
      </w:r>
    </w:p>
    <w:p>
      <w:pPr>
        <w:pStyle w:val="Normal"/>
        <w:ind w:firstLine="600"/>
        <w:jc w:val="both"/>
        <w:rPr/>
      </w:pPr>
      <w:r>
        <w:rPr/>
        <w:t>Из Москвы в Уфимское губчека идут телеграммы: «Уфимский епископ Андрей зпт князь УХТОМСКИЙ зпт назначен Тихоном членом синода зпт примите меры собирание обвинительного материала о его работе Колчаком зпт которых пустите в разработку тчк». На документе стоит резолюция председателя Уфимского губчека Галкина: «...Материал собрать в кратчайший срок вполне исчерпывающий личность Андрея как сподвижника Колчака». Вскоре Галкин сообщает московским чекистам: «Согласно постановления Президиума Уфгубчека препровождается Вам дело об Уфимском епископе Андрее на распоряжение». Вслед за бумагами в Москву под конвоем отправляют и самого епископа.</w:t>
      </w:r>
    </w:p>
    <w:p>
      <w:pPr>
        <w:pStyle w:val="Normal"/>
        <w:ind w:firstLine="600"/>
        <w:jc w:val="both"/>
        <w:rPr/>
      </w:pPr>
      <w:r>
        <w:rPr/>
        <w:t>Формально он был арестован в феврале 1922 года за произнесение проповеди, в которой призывал крестьян организовываться в крестьянские союзы. Небольшая атеистическая брошюрка, вышедшая в Уфе в шестидесятые годы рассказывает об обстоятельствах ареста епископа.</w:t>
      </w:r>
    </w:p>
    <w:p>
      <w:pPr>
        <w:pStyle w:val="Normal"/>
        <w:ind w:firstLine="600"/>
        <w:jc w:val="both"/>
        <w:rPr/>
      </w:pPr>
      <w:r>
        <w:rPr/>
        <w:t>«Годы ничему не научили матерого врага Советской власти. Вернувшись в Уфу, Ухтомский пытается каждую церковь превратить в оплот контрреволюции. Уфимские чекисты пристально наблюдали за деятельностью епископа. Они собрали полновесный материал о его антисоветских выступлениях, о том, что он - глава, вокруг которого собираются все недруги Советской власти.</w:t>
      </w:r>
    </w:p>
    <w:p>
      <w:pPr>
        <w:pStyle w:val="Normal"/>
        <w:ind w:firstLine="600"/>
        <w:jc w:val="both"/>
        <w:rPr/>
      </w:pPr>
      <w:r>
        <w:rPr/>
        <w:t>Становилось ясно: арест Ухтомского неизбежен. Получена телеграмма из Москвы: «Проведите тщательную операцию с арестом епископа Андрея князя Ухтомского». В кабинете собираются все оперативные работники Губчека. Был тщательно разработан план операции. Исходили из того, что вечером на квартире епископа соберутся многие из высоких духовных лиц, наиболее влиятельные из бывших купцов, торговцев...</w:t>
      </w:r>
    </w:p>
    <w:p>
      <w:pPr>
        <w:pStyle w:val="Normal"/>
        <w:ind w:firstLine="600"/>
        <w:jc w:val="both"/>
        <w:rPr/>
      </w:pPr>
      <w:r>
        <w:rPr/>
        <w:t>Вечером все участники операции заняли свои места вокруг резиденции епископа. Наблюдают, как сюда прибывают все новые и новые гости. Начальник отдела И.В. Полянский с группой чекистов входит в зал. За длинным столом со всякой снедью и питьем внушительное общество. Чекисты просят всех остаться на местах. Предъявляют ордер на арест и обыск... Епископ встал из-за стола последним. А через несколько дней Ухтомский под охраной уфимских чекистов был доставлен в Москву».</w:t>
      </w:r>
    </w:p>
    <w:p>
      <w:pPr>
        <w:pStyle w:val="Normal"/>
        <w:ind w:firstLine="600"/>
        <w:jc w:val="both"/>
        <w:rPr/>
      </w:pPr>
      <w:r>
        <w:rPr/>
        <w:t>В ожидании суда епископ находится в Бутырской тюрьме семь месяцев. У него высокая температура, кашель, но в больницу его не помещают Дело епископа изучают два следователя сразу - Тагальницкий и Ильин. Московским революционным трибуналом в августе 1922 года он освобождается без суда «за недостатком улик».</w:t>
      </w:r>
    </w:p>
    <w:p>
      <w:pPr>
        <w:pStyle w:val="Normal"/>
        <w:ind w:firstLine="600"/>
        <w:jc w:val="both"/>
        <w:rPr/>
      </w:pPr>
      <w:r>
        <w:rPr/>
        <w:t>В то время, пока епископ сидел в Бутырке, Московского Патриарха держали в трибунале, а в дни, когда епископ Андрей выходит на свободу, в окрестностях Петрограда расстреливают митрополита Вениамина (Казанского) и трех его сподвижников. В 1922 году убиты сотни священнослужителей. Почему же уфимского епископа оставили в живых?</w:t>
      </w:r>
    </w:p>
    <w:p>
      <w:pPr>
        <w:pStyle w:val="Normal"/>
        <w:ind w:firstLine="600"/>
        <w:jc w:val="both"/>
        <w:rPr/>
      </w:pPr>
      <w:r>
        <w:rPr/>
        <w:t>Церковные историки на этот вопрос отвечают так. Следователи ЧК, хорошо осведомленные о независимости епископа Андрея во многих вопросах церковной жизни, о степени его влияния, «придерживают» его как очень сильную фигуру в шахматной игре против Церкви. Кто еще, кроме епископа Андрея, может писать Патриарху и указывать ему на ошибки? Значит можно двинуть, к примеру, знаменитого уфимского епископа против Патриарха или поставить его во главе еще одного церковного направления. Потому что, чем больше будет ответвлений в православии, тем скорее оно испустит дух.</w:t>
      </w:r>
    </w:p>
    <w:p>
      <w:pPr>
        <w:pStyle w:val="Normal"/>
        <w:ind w:firstLine="600"/>
        <w:jc w:val="both"/>
        <w:rPr/>
      </w:pPr>
      <w:r>
        <w:rPr/>
        <w:t>Так, или приблизительно так рассуждают на Лубянке мастера комбинационной игры. Не учитывают они лишь того, что столкнулись с человеком, для которого мысль об измене Христу недопустима. Что-то в результате не срабатывает, и в феврале 1923 года епископа отправляют в ссылку в Туркестан. За три года ссылки он увидит Ташкент, Педжент, Ашхабад. Проходя по пыльным улицам конвоем или из окна тюремной камеры.</w:t>
      </w:r>
    </w:p>
    <w:p>
      <w:pPr>
        <w:pStyle w:val="Normal"/>
        <w:ind w:firstLine="600"/>
        <w:jc w:val="both"/>
        <w:rPr/>
      </w:pPr>
      <w:r>
        <w:rPr>
          <w:spacing w:val="-8"/>
        </w:rPr>
        <w:t>Патриарх московский Тихон считает уфимского епископа величайшим церковным подвижником и предоставляет ему право избирать кандидатов для возведения в сан епископа и устраивать их тайные посвящения-хиротонии. В 1922-1928 годах епископ Андрей явно и тайно поставит ряд архиереев. Так, будучи в Ташкенте, он постриг в монахи с именем Лука знаменитого хирурга Войно-Ясенецкого и вскоре отправил его в таджикский городок Педжикент к двум жившим там ссыльным архиереям с тем, чтобы они хиротонисали Луку во епископа.</w:t>
      </w:r>
    </w:p>
    <w:p>
      <w:pPr>
        <w:pStyle w:val="Normal"/>
        <w:ind w:firstLine="600"/>
        <w:jc w:val="both"/>
        <w:rPr/>
      </w:pPr>
      <w:r>
        <w:rPr/>
        <w:t>Оказавшись во время ссылки в тюрьме, он тайно отправляет в 1924 году письмо Патриарху Тихону.</w:t>
      </w:r>
    </w:p>
    <w:p>
      <w:pPr>
        <w:pStyle w:val="Normal"/>
        <w:ind w:firstLine="600"/>
        <w:jc w:val="both"/>
        <w:rPr/>
      </w:pPr>
      <w:r>
        <w:rPr>
          <w:spacing w:val="-8"/>
        </w:rPr>
        <w:t>«Ваше Святейшество! ...Ваш арест в свое время наполнил сердца верующих тревожною скорбью в тягчайший период истории Русской Церкви, оставшейся без какого бы то ни было руководства. Год тому назад вы были освобождены. Вы сознались в своих ошибках против Соввласти. И верующие напряженно стали ждать от вас, главы Церкви, активной деятельности по определенной программе и без повторения ошибок. «Живая церковь» разлагает совесть народную, возбуждая раздражение масс на религиозной почве. Сотни пастырей по явно ложным доносам, по явной клевете арестованы, остались верны своему долгу и томятся в ссылках и тюрьмах. Что же сделали вы, Ваше Святейшество, для оздоровления церковной жизни? Общий голос и епископов и мирян: за год не сделано ничего.</w:t>
      </w:r>
    </w:p>
    <w:p>
      <w:pPr>
        <w:pStyle w:val="Normal"/>
        <w:ind w:firstLine="600"/>
        <w:jc w:val="both"/>
        <w:rPr/>
      </w:pPr>
      <w:r>
        <w:rPr>
          <w:spacing w:val="-8"/>
        </w:rPr>
        <w:t>Вы окружаете себя архиереями, неизвестными даже для их собственной паствы; вы по-прежнему не знаете никакой программы устроения церковно-общественной жизни; и по-прежнему вся ваша деятельность выливается в торжественное богослужение. Но, Ваше Святейшество, те розы, которыми усыпают ваш путь московские богомольцы, не могут считаться признаком торжества православия и нисколько не успокаивают народной совести...</w:t>
      </w:r>
    </w:p>
    <w:p>
      <w:pPr>
        <w:pStyle w:val="Normal"/>
        <w:ind w:firstLine="600"/>
        <w:jc w:val="both"/>
        <w:rPr/>
      </w:pPr>
      <w:r>
        <w:rPr/>
        <w:t>Святейший владыка, умоляю вас, скажите твердо, что нужно кому делать и благословите всех на устроение, доброй народной жизни. Благословите жить радостно во славу Божию, а не только умирать неизвестно почему капризу...</w:t>
      </w:r>
    </w:p>
    <w:p>
      <w:pPr>
        <w:pStyle w:val="Normal"/>
        <w:ind w:firstLine="600"/>
        <w:jc w:val="both"/>
        <w:rPr/>
      </w:pPr>
      <w:r>
        <w:rPr/>
        <w:t>Грешный епископ Андрей, Уфимский по избранию и Томский по распоряжению Вашего Святейшества.</w:t>
      </w:r>
    </w:p>
    <w:p>
      <w:pPr>
        <w:pStyle w:val="Normal"/>
        <w:ind w:firstLine="600"/>
        <w:jc w:val="both"/>
        <w:rPr/>
      </w:pPr>
      <w:r>
        <w:rPr/>
        <w:t>7-я камера, Туркестан, ГПУ».</w:t>
      </w:r>
    </w:p>
    <w:p>
      <w:pPr>
        <w:pStyle w:val="Normal"/>
        <w:ind w:firstLine="600"/>
        <w:jc w:val="both"/>
        <w:rPr/>
      </w:pPr>
      <w:r>
        <w:rPr/>
        <w:t>Тюрьма и ссылка его не меняют. Его идеализм - христианский, а, еще со времен первохристиан тюремные стены такому идеализму не страшны.</w:t>
      </w:r>
    </w:p>
    <w:p>
      <w:pPr>
        <w:pStyle w:val="Normal"/>
        <w:ind w:firstLine="600"/>
        <w:jc w:val="both"/>
        <w:rPr/>
      </w:pPr>
      <w:r>
        <w:rPr/>
        <w:t>Вину официальной православной Церкви перед старообрядцами он чувствовал всегда, не раз об этом говорил и писал. Летом 1925 года в Ашхабаде в молитвенном доме старообрядческой общины епископ Андрей, не отказываясь от канонического православия, принял миропомазание от старообрядцев, став, таким образом, «православным старообрядцем». Это был не шаг отказа или «перехода» из одной церкви в другую, а шаг к объединению двух русских церквей, совершенно естественный для его духовных исканий. Оставаясь православным епископом, он стал епископом и для старообрядцев.</w:t>
      </w:r>
    </w:p>
    <w:p>
      <w:pPr>
        <w:pStyle w:val="Normal"/>
        <w:ind w:firstLine="600"/>
        <w:jc w:val="both"/>
        <w:rPr>
          <w:sz w:val="16"/>
          <w:szCs w:val="16"/>
        </w:rPr>
      </w:pPr>
      <w:r>
        <w:rPr>
          <w:sz w:val="16"/>
          <w:szCs w:val="16"/>
        </w:rPr>
      </w:r>
    </w:p>
    <w:p>
      <w:pPr>
        <w:pStyle w:val="Normal"/>
        <w:ind w:firstLine="600"/>
        <w:jc w:val="center"/>
        <w:rPr/>
      </w:pPr>
      <w:r>
        <w:rPr/>
        <w:t>9.</w:t>
      </w:r>
    </w:p>
    <w:p>
      <w:pPr>
        <w:pStyle w:val="Normal"/>
        <w:ind w:firstLine="600"/>
        <w:jc w:val="both"/>
        <w:rPr>
          <w:sz w:val="16"/>
          <w:szCs w:val="16"/>
        </w:rPr>
      </w:pPr>
      <w:r>
        <w:rPr>
          <w:sz w:val="16"/>
          <w:szCs w:val="16"/>
        </w:rPr>
      </w:r>
    </w:p>
    <w:p>
      <w:pPr>
        <w:pStyle w:val="Normal"/>
        <w:ind w:firstLine="600"/>
        <w:jc w:val="both"/>
        <w:rPr/>
      </w:pPr>
      <w:r>
        <w:rPr>
          <w:spacing w:val="-8"/>
        </w:rPr>
        <w:t>В конце 1926 года епископ Андрей возвращается в Уфу. С радостью и любовью встречают его верующие. Некоторые же священнослужители относятся к епископу враждебно, поверив справедливости слов митрополита Сергия Страгородского, утверждавшего, что их епископ за общение со старообрядцами подвергнут патриархом запрещению. На вопросы о новых уфимских епископах, поставленных по рекомендации городских властей, епископ Андрей отвечает так: «...среди них имеются люди святые, имеются и люди просто недостойные - пьяницы, прелюбодеи (да, такие имеются и носят сан епископов); имеются среди епископов мелкие политиканы, пытающиеся служить Богу и мамоне».</w:t>
      </w:r>
    </w:p>
    <w:p>
      <w:pPr>
        <w:pStyle w:val="Normal"/>
        <w:ind w:firstLine="600"/>
        <w:jc w:val="both"/>
        <w:rPr/>
      </w:pPr>
      <w:r>
        <w:rPr/>
        <w:t>За епископом Андреем устанавливается постоянная слежка. Приведем содержание одного из многочисленных рапортов сотрудника - «топтуна» Уфимского губчека. Орфография и пунктуация полностью сохранены.</w:t>
      </w:r>
    </w:p>
    <w:p>
      <w:pPr>
        <w:pStyle w:val="Normal"/>
        <w:ind w:firstLine="600"/>
        <w:jc w:val="both"/>
        <w:rPr/>
      </w:pPr>
      <w:r>
        <w:rPr/>
        <w:t>«Инструктора бура развертка от ст. сотрудника Гофмана.</w:t>
      </w:r>
    </w:p>
    <w:p>
      <w:pPr>
        <w:pStyle w:val="Normal"/>
        <w:ind w:firstLine="600"/>
        <w:jc w:val="both"/>
        <w:rPr/>
      </w:pPr>
      <w:r>
        <w:rPr/>
        <w:t>Рапарт</w:t>
      </w:r>
    </w:p>
    <w:p>
      <w:pPr>
        <w:pStyle w:val="Normal"/>
        <w:ind w:firstLine="600"/>
        <w:jc w:val="both"/>
        <w:rPr/>
      </w:pPr>
      <w:r>
        <w:rPr/>
        <w:t>Движу до васы сведения вами меня была задана выесншт Архерыа епископ андрыя въ церква Сватая Богородице и церков петровская такой не оказался наблюдал па церквам з 9 часов до 12 часов».</w:t>
      </w:r>
    </w:p>
    <w:p>
      <w:pPr>
        <w:pStyle w:val="Normal"/>
        <w:ind w:firstLine="600"/>
        <w:jc w:val="both"/>
        <w:rPr/>
      </w:pPr>
      <w:r>
        <w:rPr/>
        <w:t>Как прокомментировать этот «рапарт» ? - мозг сам по себе не выделяет мысли, как печень желчь.</w:t>
      </w:r>
    </w:p>
    <w:p>
      <w:pPr>
        <w:pStyle w:val="Normal"/>
        <w:ind w:firstLine="600"/>
        <w:jc w:val="both"/>
        <w:rPr/>
      </w:pPr>
      <w:r>
        <w:rPr/>
        <w:t>Из дневника шестнадцатилетней девушки, жительницы Северной слободы мы узнаем о первых днях пребывания епископа Андрея в Уфе после ссылки, об отношении к нему горожан, а также некоторых священников, «поставленных» горсоветом: «Народ ищет его и благоговеет перед ним и все прихожане разных церквей зовут его к себе, а духовенство его не приглашает. Много слухов - не знаю чему верить. Говорят, что когда он пришел в церковь как простой прихожанин, священник вышел из церкви... Конечно, утверждать нельзя, ничего не известно, но мне кажется, что епископ Андрей не виновен и с удовольствием будет служить в любой церкви, если его пригласят, - но он войдет только миром. Ему приходилось уже два раза служить в простом доме, но, так как стекается слишком много народа, служить так теперь совсем невозможно... Много слухов, догадок, рассуждений, и где правда, неизвестно. И до сих пор неизвестно, почему Иоанн и воспитанник епископа Андрея отец Николай Буткин уже трое суток не идут к епископу Андрею с приветствием. Он так долго страдал в тюрьме, так давно не был в Уфе, неужели он не заслужил уважения?!».</w:t>
      </w:r>
    </w:p>
    <w:p>
      <w:pPr>
        <w:pStyle w:val="Normal"/>
        <w:ind w:firstLine="600"/>
        <w:jc w:val="both"/>
        <w:rPr/>
      </w:pPr>
      <w:r>
        <w:rPr/>
        <w:t>Ухтомский поселился в Северной слободе, в рабочем квартале неподалеку от железнодорожных мастерских в доме под номером 64 на улице Самарской около Симеоновской церкви. «Было какое-то страшное паломничество, - вспоминает одна из жительниц Северной слободы, - весь город волновался, и к нему в течение многих дней выстраивались огромные очереди. И я пошла к нему... Потом он служил в Симеоновской церкви и служил так, что мы будто бы возносились в небо и не хотели опускаться!».</w:t>
      </w:r>
    </w:p>
    <w:p>
      <w:pPr>
        <w:pStyle w:val="Normal"/>
        <w:ind w:firstLine="600"/>
        <w:jc w:val="both"/>
        <w:rPr/>
      </w:pPr>
      <w:r>
        <w:rPr/>
        <w:t>Москва хорошо осведомлена о развитии ситуации в Уфе, оживления религиозной жизни нельзя допустить, и вскоре епископа вызывают в столицу.</w:t>
      </w:r>
    </w:p>
    <w:p>
      <w:pPr>
        <w:pStyle w:val="Normal"/>
        <w:ind w:firstLine="600"/>
        <w:jc w:val="both"/>
        <w:rPr/>
      </w:pPr>
      <w:r>
        <w:rPr/>
        <w:t>В День Святого Духа 13 июня 1927 года епископ Андрей в последний раз в Уфе отслужил обедню в Симеоновской церкви и отправился на вокзал. Провожали его тысячи людей. Железнодорожное начальство специально в этот день подняло цены на перронные билеты с 10 копеек до 1 рубля, но и все платформы, и привокзальная площадь были заполнены уфимцами, прощающимися с любимым человеком.</w:t>
      </w:r>
    </w:p>
    <w:p>
      <w:pPr>
        <w:pStyle w:val="Normal"/>
        <w:ind w:firstLine="600"/>
        <w:jc w:val="both"/>
        <w:rPr/>
      </w:pPr>
      <w:r>
        <w:rPr/>
      </w:r>
    </w:p>
    <w:p>
      <w:pPr>
        <w:pStyle w:val="Normal"/>
        <w:ind w:firstLine="600"/>
        <w:jc w:val="center"/>
        <w:rPr/>
      </w:pPr>
      <w:r>
        <w:rPr/>
        <w:t>10.</w:t>
      </w:r>
    </w:p>
    <w:p>
      <w:pPr>
        <w:pStyle w:val="Normal"/>
        <w:ind w:firstLine="600"/>
        <w:jc w:val="both"/>
        <w:rPr/>
      </w:pPr>
      <w:r>
        <w:rPr/>
      </w:r>
    </w:p>
    <w:p>
      <w:pPr>
        <w:pStyle w:val="Normal"/>
        <w:ind w:firstLine="600"/>
        <w:jc w:val="both"/>
        <w:rPr/>
      </w:pPr>
      <w:r>
        <w:rPr/>
        <w:t>Он давно уже стал власти поперек горла с его мечтами о христианской организации общества. Через несколько дней после появления в Москве его допрашивают на Лубянке.</w:t>
      </w:r>
    </w:p>
    <w:p>
      <w:pPr>
        <w:pStyle w:val="Normal"/>
        <w:ind w:firstLine="600"/>
        <w:jc w:val="both"/>
        <w:rPr/>
      </w:pPr>
      <w:r>
        <w:rPr/>
        <w:t>Из материалов следствия: «В последнее время по всему Союзу начали распространяться в большом количестве экземпляров переписанные на машинке и писаные от руки письма «О церковной общественности» епископа Андрея Ухтомского. В этих письмах Ухтомский говорит о крахе социализма, о свободе без равенства и равенстве без братства. О необходимости возвращения для Святой Руси к тем общественным порядкам, которые были заведены дедами и прадедами. Что ломать эти порядки - безумно; что новая общественность и государственность, завезенная из Германии, для русского народа гибельна. Безбожная власть иного и не могла создать, по его мнению. Русский народ сам должен спасти себя. Для этой цели он должен объединиться без различия классов и сословий вокруг церковно-приходских советов».</w:t>
      </w:r>
    </w:p>
    <w:p>
      <w:pPr>
        <w:pStyle w:val="Normal"/>
        <w:ind w:firstLine="600"/>
        <w:jc w:val="both"/>
        <w:rPr/>
      </w:pPr>
      <w:r>
        <w:rPr/>
        <w:t>Из протокола допроса епископа Андрея.</w:t>
      </w:r>
    </w:p>
    <w:p>
      <w:pPr>
        <w:pStyle w:val="Normal"/>
        <w:ind w:firstLine="600"/>
        <w:jc w:val="both"/>
        <w:rPr/>
      </w:pPr>
      <w:r>
        <w:rPr/>
        <w:t>«Вопрос: Вы выпускаете какие-нибудь письма принципиального идеологического характера?</w:t>
      </w:r>
    </w:p>
    <w:p>
      <w:pPr>
        <w:pStyle w:val="Normal"/>
        <w:ind w:firstLine="600"/>
        <w:jc w:val="both"/>
        <w:rPr/>
      </w:pPr>
      <w:r>
        <w:rPr/>
        <w:t>Ответ: Да, мною выпущены четыре серии писем такого характера. Каждая серия состоит из 10 писем. Содержание серий следующее: письма о нравственном значении догматов; письма о старообрядчестве; письма о церковно-общественной жизни; письма о церковном обновлении.</w:t>
      </w:r>
    </w:p>
    <w:p>
      <w:pPr>
        <w:pStyle w:val="Normal"/>
        <w:ind w:firstLine="600"/>
        <w:jc w:val="both"/>
        <w:rPr/>
      </w:pPr>
      <w:r>
        <w:rPr/>
        <w:t>Вопрос: Сколько вы имеете разделяющих ваши убеждения церковных общин и где именно ?</w:t>
      </w:r>
    </w:p>
    <w:p>
      <w:pPr>
        <w:pStyle w:val="Normal"/>
        <w:ind w:firstLine="600"/>
        <w:jc w:val="both"/>
        <w:rPr/>
      </w:pPr>
      <w:r>
        <w:rPr/>
        <w:t>Ответ: В городе Уфе у меня четыре общины зарегистрированы. Затем есть общины близ Уфы, около десяти. И есть община в селе Абдушня Самарской губернии. Последняя недавно выразила желание присоединиться ко мне и меня лично еще не знает.</w:t>
      </w:r>
    </w:p>
    <w:p>
      <w:pPr>
        <w:pStyle w:val="Normal"/>
        <w:ind w:firstLine="600"/>
        <w:jc w:val="both"/>
        <w:rPr/>
      </w:pPr>
      <w:r>
        <w:rPr/>
        <w:t>Вопрос: А письма эти, не разрешенные к изданию, кустарным порядком вами распространялись?</w:t>
      </w:r>
    </w:p>
    <w:p>
      <w:pPr>
        <w:pStyle w:val="Normal"/>
        <w:ind w:firstLine="600"/>
        <w:jc w:val="both"/>
        <w:rPr/>
      </w:pPr>
      <w:r>
        <w:rPr/>
        <w:t>Ответ: На вопрос аналогичный в местном Уфимском ОГПУ я уже отвечал. Могу его повторить и здесь. Я не желаю прибегать к помощи каких-либо агентов, а для их распространения использовал безработных, которые получали вознаграждение за переписку. Переписка велась от руки.</w:t>
      </w:r>
    </w:p>
    <w:p>
      <w:pPr>
        <w:pStyle w:val="Normal"/>
        <w:ind w:firstLine="600"/>
        <w:jc w:val="both"/>
        <w:rPr/>
      </w:pPr>
      <w:r>
        <w:rPr/>
        <w:t>Вопрос: У меня есть письмо, на котором значится ваше имя, относящееся - как это видно из надписи - к циклу о церковной общественности. Это действительно письмо ваше, из того цикла, который на нем указан?</w:t>
      </w:r>
    </w:p>
    <w:p>
      <w:pPr>
        <w:pStyle w:val="Normal"/>
        <w:ind w:firstLine="600"/>
        <w:jc w:val="both"/>
        <w:rPr/>
      </w:pPr>
      <w:r>
        <w:rPr/>
        <w:t>Ответ: Вероятно, мое. А там ведь могу и не упомнить.</w:t>
      </w:r>
    </w:p>
    <w:p>
      <w:pPr>
        <w:pStyle w:val="Normal"/>
        <w:ind w:firstLine="600"/>
        <w:jc w:val="both"/>
        <w:rPr/>
      </w:pPr>
      <w:r>
        <w:rPr/>
        <w:t>(Зачитываются отделы письма: О православии в книге и православии в жизни. Содержание церковной жизни и ее разрушение. О свободе без равенства и о равенстве без братства. О деятельном братстве и о новом катехизисе. О литургии как республике. О церковных символах и смысле их. Не трудящийся да не ест. О правде, труде, о приходском производительном кооперативе).</w:t>
      </w:r>
    </w:p>
    <w:p>
      <w:pPr>
        <w:pStyle w:val="Normal"/>
        <w:ind w:firstLine="600"/>
        <w:jc w:val="both"/>
        <w:rPr/>
      </w:pPr>
      <w:r>
        <w:rPr/>
        <w:t>Вопрос: Это ваше письмо?</w:t>
      </w:r>
    </w:p>
    <w:p>
      <w:pPr>
        <w:pStyle w:val="Normal"/>
        <w:ind w:firstLine="600"/>
        <w:jc w:val="both"/>
        <w:rPr/>
      </w:pPr>
      <w:r>
        <w:rPr/>
        <w:t>Ответ: Я почти не сомневаюсь, что это мое, но не отвечаю за опечатки и описки. Хотел бы пробежать его и подписать, если оно мое. ...Да, это мое. Могу подписать.</w:t>
      </w:r>
    </w:p>
    <w:p>
      <w:pPr>
        <w:pStyle w:val="Normal"/>
        <w:ind w:firstLine="600"/>
        <w:jc w:val="both"/>
        <w:rPr/>
      </w:pPr>
      <w:r>
        <w:rPr/>
        <w:t>(Письмо подписывается)».</w:t>
      </w:r>
    </w:p>
    <w:p>
      <w:pPr>
        <w:pStyle w:val="Normal"/>
        <w:ind w:firstLine="600"/>
        <w:jc w:val="both"/>
        <w:rPr/>
      </w:pPr>
      <w:r>
        <w:rPr/>
        <w:t>Кем были люди, переписывающие и распространяющие письма епископа?</w:t>
      </w:r>
    </w:p>
    <w:p>
      <w:pPr>
        <w:pStyle w:val="Normal"/>
        <w:ind w:firstLine="600"/>
        <w:jc w:val="both"/>
        <w:rPr/>
      </w:pPr>
      <w:r>
        <w:rPr/>
        <w:t>Среди них - молодые девушки из так называемого сестричества при Симеоновской церкви. За счет продажи переписанных от руки проповедей епископа при церкви была организована столовая для неимущих.</w:t>
      </w:r>
    </w:p>
    <w:p>
      <w:pPr>
        <w:pStyle w:val="Normal"/>
        <w:ind w:firstLine="600"/>
        <w:jc w:val="both"/>
        <w:rPr/>
      </w:pPr>
      <w:r>
        <w:rPr/>
        <w:t>Назовем лишь несколько имен, которые стали сегодня известны благодаря стараниями уфимцев протоерея Валерия Мохова и церковного историка Нины Зиминой. Это жители Северной слободы Ольга Якина, Нина Филонова, Нелли Соловьева, Ольга Антипина, Нюра Васильева. За переписку работ епископа все они были в конце двадцатых годов сосланы в Казань и Среднюю Азию на различные сроки. На допросах ни одна из них не отказалась от верности епископу Андрею и от своих убеждений.</w:t>
      </w:r>
    </w:p>
    <w:p>
      <w:pPr>
        <w:pStyle w:val="Normal"/>
        <w:ind w:firstLine="600"/>
        <w:jc w:val="both"/>
        <w:rPr/>
      </w:pPr>
      <w:r>
        <w:rPr/>
        <w:t>Из показаний Ольги Якиной: «На поставленный вопрос - намерена ли Якина продолжать настоящую деятельность в случае, если на сей раз не будет привлечена к судебной ответственности, показала, что она этой деятельности не прекратит никогда, наоборот, будет стремиться развивать таковую еще более интенсивно».</w:t>
      </w:r>
    </w:p>
    <w:p>
      <w:pPr>
        <w:pStyle w:val="Normal"/>
        <w:ind w:firstLine="600"/>
        <w:jc w:val="both"/>
        <w:rPr/>
      </w:pPr>
      <w:r>
        <w:rPr/>
        <w:t>Этими девушками были сделаны сотни копий статей, посланий и проповедей епископа Андрея, которые распространялись среди уфимцев и его последователей в Москве, Новосибирской области, Барнауле, Томске, Пензенской, Ульяновской, Тамбовской губерниях. В судебных делах сохранились школьные тетради и просто сшитые лис-ты, написанные чернилами или карандашом. Здесь есть и отдельные проповеди, например, «О покаянии и посте» или «Слово на день Пятидесятницы», есть статьи по вопросам устроения жизни православных людей в условиях большевицкого режима - «Об истинно-церковной жизни и о подделках ее», «О формах жизни и ее содержании», «О модернизированной церкви или о сергиевском «православии», «Письма о церковно-общественной жизни» и другие. За каждую из таких тетрадок переписчикам давали срок.</w:t>
      </w:r>
    </w:p>
    <w:p>
      <w:pPr>
        <w:pStyle w:val="Normal"/>
        <w:ind w:firstLine="600"/>
        <w:jc w:val="both"/>
        <w:rPr/>
      </w:pPr>
      <w:r>
        <w:rPr/>
        <w:t>Помимо сотен рядовых верующих, за связь с епископом Андреем были привлечены к уголовной ответственности известные епископы Вениамин (Троицкий), Аввакум (Боровков), Руфим (Брехов), монахи Августин (Гулин), Неофит (Николай Куликов), священники Тимофей Стрелков, Михаил Попов, Петр Конфеткин, Иван Канафьев, Николай Боголюбов и другие. Все они были подвергнуты преследованиям за распространение рукописей, переписку или просто поддержание дружеских братских отношений с епископом Андреем.</w:t>
      </w:r>
    </w:p>
    <w:p>
      <w:pPr>
        <w:pStyle w:val="Normal"/>
        <w:ind w:firstLine="600"/>
        <w:jc w:val="both"/>
        <w:rPr/>
      </w:pPr>
      <w:r>
        <w:rPr/>
        <w:t>Уфимские чекисты называли храм Симеона Верхотурского «андреевским гнездом». Церковь эта стояла в Северной слободе - рабочем районе, где влияние епископа Андрея было очень сильно. После его ареста здесь служили его преемники. Из тюрьмы от епископа к уфимской пастве прорывались время от времени письма и наставления, которые мгновенно переписывались и становились известны почти всему городу. Маленькую Симеоновскую церковь властям никак не удавалось закрыть.</w:t>
      </w:r>
    </w:p>
    <w:p>
      <w:pPr>
        <w:pStyle w:val="Normal"/>
        <w:ind w:firstLine="600"/>
        <w:jc w:val="both"/>
        <w:rPr/>
      </w:pPr>
      <w:r>
        <w:rPr/>
        <w:t>В декабре 1928 года центральные газеты Башкирии со-общили о скорой ликвидации храма. Вся Уфа поднялась на его защиту. Больше ста человек дежурили у церкви, заявив, «умрем, а закрыть не дадим!» В январе следующего года толпа до пятисот человек, требуя оставить церковь в покое, двинулась от Симеоновской церкви вверх по улице Ленина к зданию Горсовета на углу Ленина и Сталина. В эти дни вся церковь держала пост, как это было принято на Руси в дни народных бедствий. Три дня подряд сюда стекались люди со всей Уфимской епархии и церковь удалось отстоять.</w:t>
      </w:r>
    </w:p>
    <w:p>
      <w:pPr>
        <w:pStyle w:val="Normal"/>
        <w:ind w:firstLine="600"/>
        <w:jc w:val="both"/>
        <w:rPr/>
      </w:pPr>
      <w:r>
        <w:rPr/>
        <w:t>Похожая ситуация сложилась в октябре 1931 года после выхода специального постановления Башкирского Центрального исполнительного комитета «О ликвидации Симеоновской церкви г. Уфы». Власти и тогда не посмели тронуть храм. И лишь после выхода в июне 1932 года в Москве постановления Президиума ВЦИК с помощью местной милиции и солдат железнодорожных войск Симеоновский храм смогли закрыть.</w:t>
      </w:r>
    </w:p>
    <w:p>
      <w:pPr>
        <w:pStyle w:val="Normal"/>
        <w:ind w:firstLine="600"/>
        <w:jc w:val="both"/>
        <w:rPr/>
      </w:pPr>
      <w:r>
        <w:rPr/>
        <w:t>Ни один из храмов Уфимской епархии люди не защищали так яростно, как Симеоновский. «Андреевская паства» была как нигде крепка.</w:t>
      </w:r>
    </w:p>
    <w:p>
      <w:pPr>
        <w:pStyle w:val="Normal"/>
        <w:ind w:firstLine="600"/>
        <w:jc w:val="both"/>
        <w:rPr/>
      </w:pPr>
      <w:r>
        <w:rPr/>
      </w:r>
    </w:p>
    <w:p>
      <w:pPr>
        <w:pStyle w:val="Normal"/>
        <w:ind w:firstLine="600"/>
        <w:jc w:val="center"/>
        <w:rPr/>
      </w:pPr>
      <w:r>
        <w:rPr/>
        <w:t>11.</w:t>
      </w:r>
    </w:p>
    <w:p>
      <w:pPr>
        <w:pStyle w:val="Normal"/>
        <w:ind w:firstLine="600"/>
        <w:jc w:val="both"/>
        <w:rPr/>
      </w:pPr>
      <w:r>
        <w:rPr/>
      </w:r>
    </w:p>
    <w:p>
      <w:pPr>
        <w:pStyle w:val="Normal"/>
        <w:ind w:firstLine="600"/>
        <w:jc w:val="both"/>
        <w:rPr/>
      </w:pPr>
      <w:r>
        <w:rPr/>
        <w:t>Между тем, в Кзыл-Орде, в ссылке ГПУ следит за каждым его шагом. В октябре 1928 года епископа арестовывают «за написание и распространение брошюр антисоветского содержания». Какие же антисоветские брошюры сочинял епископ в азиатской глуши? Вот их названия: «Письмо к уфимцам», «Письма в защиту Церкви Христовой», «О радостях митрополита Сергия» и другие.</w:t>
      </w:r>
    </w:p>
    <w:p>
      <w:pPr>
        <w:pStyle w:val="Normal"/>
        <w:ind w:firstLine="600"/>
        <w:jc w:val="both"/>
        <w:rPr/>
      </w:pPr>
      <w:r>
        <w:rPr/>
        <w:t>Епископ Андрей еще надеется, что власти в конце концов поймут бесплодность любых человеческих усилий, не одухотворенных нравственными идеалами. «Я сам признаю коммунизм идеалом божественной жизни, - пишет епископ. - Коммунизм я оправдываю идеологически историей христианства. Эта мысль заключается как основная в моих письмах о защите Христовой Церкви. Но обоснование коммунизма на безбожии - это для меня представляется самою яркою ошибкою, которая совершенно очевидна в нашей повседневной жизни, когда верующие совслужащие потихоньку от власти бегают в церковь, потихоньку крестят своих детей, потихоньку соввласть обкрадывают и всячески потихоньку ее обманывают. Это великая ложь нашего времени...»</w:t>
      </w:r>
    </w:p>
    <w:p>
      <w:pPr>
        <w:pStyle w:val="Normal"/>
        <w:ind w:firstLine="600"/>
        <w:jc w:val="both"/>
        <w:rPr/>
      </w:pPr>
      <w:r>
        <w:rPr/>
        <w:t>В Кзыл-Орде епископа ненадолго освобождают, затем вновь арестовывают и отправляют в Ярославский политизолятор. Здесь в камере-одиночке он просидел три года.</w:t>
      </w:r>
    </w:p>
    <w:p>
      <w:pPr>
        <w:pStyle w:val="Normal"/>
        <w:ind w:firstLine="600"/>
        <w:jc w:val="both"/>
        <w:rPr/>
      </w:pPr>
      <w:r>
        <w:rPr/>
        <w:t>Газет в политизолятор не приносят, но в феврале 1930 года делают исключение - в «Известиях» появилось интервью с митрополитом Сергием (Страгородским). В нем он пишет, что гонений на религию со стороны большевиков никогда не было, что архиепископ Кентерберийский, утверждающий о преследовании в СССР по религиозным убеждениям, как и римский папа, отвратительно лгут.</w:t>
      </w:r>
    </w:p>
    <w:p>
      <w:pPr>
        <w:pStyle w:val="Normal"/>
        <w:ind w:firstLine="600"/>
        <w:jc w:val="both"/>
        <w:rPr/>
      </w:pPr>
      <w:r>
        <w:rPr/>
        <w:t>Поэтому, когда в октябре 1931 года епископ Андрей выходит на волю и приезжает в Москву, он идет молиться в старообрядческий храм Рогожской слободы. Верующая старообрядка подходит к нему в церкви под благословение, что для строгих в церковных делах старообрядцев значит - его признали своим. Но в апреле следующего года он вновь арестован и приговорен к ссылке в Казахстан на три года.</w:t>
      </w:r>
    </w:p>
    <w:p>
      <w:pPr>
        <w:pStyle w:val="Normal"/>
        <w:ind w:firstLine="600"/>
        <w:jc w:val="both"/>
        <w:rPr/>
      </w:pPr>
      <w:r>
        <w:rPr/>
        <w:t>В письме, написанном в 1933 году председателю совнаркому В. Молотову, епископ призывает главу правительства дать возможность собрать церковный Собор, целью которого будет нравственная оценка социализма. Лучший образец республики епископ видит в коммуне духа, указанной самой историей христианской Церкви. Оппоненты из высшего духовенства приходят в отчаяние от толкования и перевода епископом Андреем слова «литургия» - в переводе с греческого оно означает буквально «республика», следовательно, это слово совсем не так богопротивно и не так страшно.</w:t>
      </w:r>
    </w:p>
    <w:p>
      <w:pPr>
        <w:pStyle w:val="Normal"/>
        <w:ind w:firstLine="600"/>
        <w:jc w:val="both"/>
        <w:rPr/>
      </w:pPr>
      <w:r>
        <w:rPr/>
        <w:t>Христианские догматы для него - не отвлеченные формы схоластики, а практически необходимые обоснования разумной человеческой жизни. Церковь для епископа Андрея - это само христиански настроенное общество, а не одни только архиереи, уверяющие, что они и есть вместилище истины. Церковь - общество чистых совестью и объединенных любовью людей, ищущих истины. Личная собственность? Истинный христианин не знает слова «мое», он ищет возможности все свое сделать общецерковным, а если так, то злоупотребляющий своей собственностью во вред ближним становится чуждым церковному обществу и из него исключается.</w:t>
      </w:r>
    </w:p>
    <w:p>
      <w:pPr>
        <w:pStyle w:val="Normal"/>
        <w:ind w:firstLine="600"/>
        <w:jc w:val="both"/>
        <w:rPr/>
      </w:pPr>
      <w:r>
        <w:rPr/>
        <w:t>В «Исповеди» епископа Андрея следователь красным карандашом отметил все рассуждения о древнерусской культуре как основе ее государственного мировоззрения, а там, где епископ пишет о патриотизме, следователь ставит красный знак вопроса. «Да, право-славная Русь бывала и великою грешницею, бывала часто в судах неправдою черна, но православная Русь никогда зло не называла добром, никогда не поклонялась злу и никогда не переставала бороться со злом, - пишет епископ. - Я патриот не механический, не в силу своего русского происхождения, я патриот сознательный и люблю свое Отечество не зоологической любовью, а на основании нравственных принципов... Несчастно сердце, не любившее смолоду; одинаково несчастно разбитое сердце, полюбившее то, что недостойно любви. Я могу сказать, что я счастлив. Я любил и люблю то, что воистину достойно любви, что я не только люблю, но и уважаю.</w:t>
      </w:r>
    </w:p>
    <w:p>
      <w:pPr>
        <w:pStyle w:val="Normal"/>
        <w:ind w:firstLine="600"/>
        <w:jc w:val="both"/>
        <w:rPr/>
      </w:pPr>
      <w:r>
        <w:rPr/>
        <w:t>Итак, я люблю Россию и ее культуру. Из этого ясно, чего в истории России я не люблю. Я не люблю всего петербургско-императорского периода русской истории. Я не люблю того огромного насилия над русской душой и вообще над русской землею, которым характеризуется весь этот период в двести с лишним лет. Какой-то историк сказал, что император Петр вывихнул голову всей России и что она после него так и осталась с вывихнутой головою. Это очень верно. С начала XVIII века русские думают чужою головою, и это жестоко вредит русской жизни, даже извращает эту жизнь, извращает русскую культуру».</w:t>
      </w:r>
    </w:p>
    <w:p>
      <w:pPr>
        <w:pStyle w:val="Normal"/>
        <w:ind w:firstLine="600"/>
        <w:jc w:val="both"/>
        <w:rPr/>
      </w:pPr>
      <w:r>
        <w:rPr/>
      </w:r>
    </w:p>
    <w:p>
      <w:pPr>
        <w:pStyle w:val="Normal"/>
        <w:ind w:firstLine="600"/>
        <w:jc w:val="center"/>
        <w:rPr/>
      </w:pPr>
      <w:r>
        <w:rPr/>
        <w:t>12.</w:t>
      </w:r>
    </w:p>
    <w:p>
      <w:pPr>
        <w:pStyle w:val="Normal"/>
        <w:ind w:firstLine="600"/>
        <w:jc w:val="both"/>
        <w:rPr/>
      </w:pPr>
      <w:r>
        <w:rPr/>
      </w:r>
    </w:p>
    <w:p>
      <w:pPr>
        <w:pStyle w:val="Normal"/>
        <w:ind w:firstLine="600"/>
        <w:jc w:val="both"/>
        <w:rPr/>
      </w:pPr>
      <w:r>
        <w:rPr/>
        <w:t>О последних днях заточения епископа в Ярославском политизоляторе нам известно из донесений тюремных надзирателей.</w:t>
      </w:r>
    </w:p>
    <w:p>
      <w:pPr>
        <w:pStyle w:val="Normal"/>
        <w:ind w:firstLine="600"/>
        <w:jc w:val="both"/>
        <w:rPr/>
      </w:pPr>
      <w:r>
        <w:rPr/>
        <w:t>«Когда он (епископ Андрей - С.С.) сидел в камере 138 и увидел проходящего по коридору заключенного Пепеляева, то в уборной во время оправки рассказывал Серебрянникову, что во время гражданской войны он, Ухтомский, и другие, собирали средства для армии Пепеляева и поддерживали его...</w:t>
      </w:r>
    </w:p>
    <w:p>
      <w:pPr>
        <w:pStyle w:val="Normal"/>
        <w:ind w:firstLine="600"/>
        <w:jc w:val="both"/>
        <w:rPr/>
      </w:pPr>
      <w:r>
        <w:rPr/>
        <w:t>На прогулках в праздники как рождество и пасха он обращался ко всем с поздравлением и призывал всех заключенных праздновать великие праздники.</w:t>
      </w:r>
    </w:p>
    <w:p>
      <w:pPr>
        <w:pStyle w:val="Normal"/>
        <w:ind w:firstLine="600"/>
        <w:jc w:val="both"/>
        <w:rPr/>
      </w:pPr>
      <w:r>
        <w:rPr/>
        <w:t>Настоящим доношу... когда я заполнял на его карточку формуляр в дежурке, он притворился больным, подвинулся к столу ближе, и говорит: будьте добры сказать, где поп Ладоха, куда он отбыл, я ответил, что это не относится к заполнению Вашей карточки, и тогда он стал молиться».</w:t>
      </w:r>
    </w:p>
    <w:p>
      <w:pPr>
        <w:pStyle w:val="Normal"/>
        <w:ind w:firstLine="600"/>
        <w:jc w:val="both"/>
        <w:rPr/>
      </w:pPr>
      <w:r>
        <w:rPr/>
        <w:t>Поразительно по горькому чувству одно из последних писем епископа Андрея своей сестре Марии, так и не полученное ею - его подшили к делу епископа.</w:t>
      </w:r>
    </w:p>
    <w:p>
      <w:pPr>
        <w:pStyle w:val="Normal"/>
        <w:ind w:firstLine="600"/>
        <w:jc w:val="both"/>
        <w:rPr/>
      </w:pPr>
      <w:r>
        <w:rPr/>
        <w:t>«Да не хорони ты меня заживо! Меня хоронила Екатерина Петровна, хоронила Лидия, хоронили еще многие... (родственники и знакомые епископа - С.С.). Все они поголовно советовали мне «быть осторожнее»...</w:t>
      </w:r>
    </w:p>
    <w:p>
      <w:pPr>
        <w:pStyle w:val="Normal"/>
        <w:ind w:firstLine="600"/>
        <w:jc w:val="both"/>
        <w:rPr/>
      </w:pPr>
      <w:r>
        <w:rPr/>
        <w:t>То есть, если бы я залез под койку и вылезал оттуда для того, чтобы кушать и отправлять естественные потребности, то это и был бы верх счастья и удовольствия для их любящих сердец...</w:t>
      </w:r>
    </w:p>
    <w:p>
      <w:pPr>
        <w:pStyle w:val="Normal"/>
        <w:ind w:firstLine="600"/>
        <w:jc w:val="both"/>
        <w:rPr/>
      </w:pPr>
      <w:r>
        <w:rPr/>
      </w:r>
    </w:p>
    <w:p>
      <w:pPr>
        <w:pStyle w:val="Normal"/>
        <w:ind w:firstLine="600"/>
        <w:jc w:val="both"/>
        <w:rPr/>
      </w:pPr>
      <w:r>
        <w:rPr/>
        <w:t>Так бы эти любящие сердца меня и похоронили, если бы не нашлись истинно христианские сердца, - которые предпочли мои страдания моей смерти заживо».</w:t>
      </w:r>
    </w:p>
    <w:p>
      <w:pPr>
        <w:pStyle w:val="Normal"/>
        <w:ind w:firstLine="600"/>
        <w:jc w:val="both"/>
        <w:rPr/>
      </w:pPr>
      <w:r>
        <w:rPr/>
      </w:r>
    </w:p>
    <w:p>
      <w:pPr>
        <w:pStyle w:val="Normal"/>
        <w:ind w:firstLine="600"/>
        <w:jc w:val="right"/>
        <w:rPr/>
      </w:pPr>
      <w:r>
        <w:rPr/>
        <w:t>Кузина Г.Н.,</w:t>
      </w:r>
    </w:p>
    <w:p>
      <w:pPr>
        <w:pStyle w:val="Normal"/>
        <w:ind w:firstLine="600"/>
        <w:jc w:val="right"/>
        <w:rPr/>
      </w:pPr>
      <w:r>
        <w:rPr/>
        <w:t>старший научный сотрудник</w:t>
      </w:r>
    </w:p>
    <w:p>
      <w:pPr>
        <w:pStyle w:val="Normal"/>
        <w:ind w:firstLine="600"/>
        <w:jc w:val="right"/>
        <w:rPr/>
      </w:pPr>
      <w:r>
        <w:rPr/>
        <w:t>Аксаковский музей РБ, Уфа</w:t>
      </w:r>
    </w:p>
    <w:p>
      <w:pPr>
        <w:pStyle w:val="Normal"/>
        <w:ind w:firstLine="600"/>
        <w:jc w:val="both"/>
        <w:rPr/>
      </w:pPr>
      <w:r>
        <w:rPr/>
      </w:r>
    </w:p>
    <w:p>
      <w:pPr>
        <w:pStyle w:val="Normal"/>
        <w:jc w:val="center"/>
        <w:rPr>
          <w:b/>
          <w:b/>
        </w:rPr>
      </w:pPr>
      <w:r>
        <w:rPr>
          <w:b/>
        </w:rPr>
        <w:t>ИЗ ИСТОРИИ КУМЫСОЛЕЧЕБНОЙ КОЛОНИИ О.Г. АКСАКОВОЙ</w:t>
      </w:r>
    </w:p>
    <w:p>
      <w:pPr>
        <w:pStyle w:val="Normal"/>
        <w:ind w:firstLine="600"/>
        <w:jc w:val="both"/>
        <w:rPr>
          <w:b/>
          <w:b/>
        </w:rPr>
      </w:pPr>
      <w:r>
        <w:rPr>
          <w:b/>
        </w:rPr>
      </w:r>
    </w:p>
    <w:p>
      <w:pPr>
        <w:pStyle w:val="Normal"/>
        <w:ind w:firstLine="600"/>
        <w:jc w:val="both"/>
        <w:rPr/>
      </w:pPr>
      <w:r>
        <w:rPr/>
        <w:t>«Чудесный край благословенный, хранилище земных богатств...», - эти стихотворные строчки из повести «Семейная хроника» о красоте и богатстве нашего края часто цитируют. В этой же повести С.Т. Аксаков называет одно из этих богатств - кумыс: «Раздобрели тощие, зимние стада коров, полны питательной влагой вымя и сосцы их. Но что башкирцу до ароматного коровьего молока! Уже поспел живительный кумыс, закис в турсуках, и все, что может пить от грудного младенца до дряхлого старика, пьет допьяна целительный, благодатный, богатырский напиток, и дивно исчезают все недуги голодной зимы и даже старости: полнотой одеваются осунувшиеся лица, румянцем здоровья покрываются бледные, впалые щеки».</w:t>
      </w:r>
    </w:p>
    <w:p>
      <w:pPr>
        <w:pStyle w:val="Normal"/>
        <w:ind w:firstLine="600"/>
        <w:jc w:val="both"/>
        <w:rPr/>
      </w:pPr>
      <w:r>
        <w:rPr/>
        <w:t>Немногим более ста лет как Уфимскую губернию стали называть раем для кумысников, а кажется, так было всегда.</w:t>
      </w:r>
    </w:p>
    <w:p>
      <w:pPr>
        <w:pStyle w:val="Normal"/>
        <w:ind w:firstLine="600"/>
        <w:jc w:val="both"/>
        <w:rPr/>
      </w:pPr>
      <w:r>
        <w:rPr/>
        <w:t>Ученые предполагают, что способ приготовления кумыса появился у башкир не позднее ХIII в., когда их завоевали монголо-татары, и очень скоро напиток стал национальным.</w:t>
      </w:r>
    </w:p>
    <w:p>
      <w:pPr>
        <w:pStyle w:val="Normal"/>
        <w:ind w:firstLine="600"/>
        <w:jc w:val="both"/>
        <w:rPr/>
      </w:pPr>
      <w:r>
        <w:rPr/>
        <w:t>По свидетельству академика П.С. Палласа, в былые времена, преимущественно с ХVIII в., в башкирские земли съезжалось много народа, желающего принимать кумыс в условиях степного климата.</w:t>
      </w:r>
    </w:p>
    <w:p>
      <w:pPr>
        <w:pStyle w:val="Normal"/>
        <w:ind w:firstLine="600"/>
        <w:jc w:val="both"/>
        <w:rPr/>
      </w:pPr>
      <w:r>
        <w:rPr/>
        <w:t>В начале 90-х годов ХVIII в. на кумыс ездила маменька С.Т. Аксакова, у которой врачи подозревали чахотку. Лечение проходило в 30 км. от Уфы, в д. Алкино, стоящей «на небольшой речке Узе, впадающей в чудную реку Дему». Мария Николаевна была так слаба, желта, худа, что ее сопровождал помимо мужа уфимский врач и друг семьи Авенариус. Кумыс, свежий деревенский воздух и верховая езда - все эти предписания доктора в течение двух месяцев привели к тому, что Мария Николаевна «совершенно выздоровела и даже пополнела».</w:t>
      </w:r>
    </w:p>
    <w:p>
      <w:pPr>
        <w:pStyle w:val="Normal"/>
        <w:ind w:firstLine="600"/>
        <w:jc w:val="both"/>
        <w:rPr/>
      </w:pPr>
      <w:r>
        <w:rPr/>
        <w:t>Отечественные исследователи признают приоритет в кумысолечении русских врачей. Особенно ценный вклад внес доктор Н.В. Постников, обосновавший принцип действия кумыса на организм. Он же в 1858 г. недалеко от Самары открыл первый в России и Европе санаторий для лечения чахоточных больных. Его пример и достигнутые им результаты в лечении туберкулезных больных, а также положительные высказывания о пользе кумыса крупнейших русских врачей способствовали развитию кумысолечения и строительству новых лечебниц. Писатель М.В.Авдеев за несколько лет до учреждения этой лечебницы писал: «Во всяком случае благотворительное действие кумыса не подлежит сомнению, и крайне жалко, что у нас так мало обращено внимания на это лечение, которое составляет исключительную собственность России».</w:t>
      </w:r>
    </w:p>
    <w:p>
      <w:pPr>
        <w:pStyle w:val="Normal"/>
        <w:ind w:firstLine="600"/>
        <w:jc w:val="both"/>
        <w:rPr/>
      </w:pPr>
      <w:r>
        <w:rPr/>
        <w:t>Тот факт, что Уфимская губерния стала центром кумысолечения, объясняется рядом благоприятных факторов.</w:t>
      </w:r>
    </w:p>
    <w:p>
      <w:pPr>
        <w:pStyle w:val="Normal"/>
        <w:ind w:firstLine="600"/>
        <w:jc w:val="both"/>
        <w:rPr/>
      </w:pPr>
      <w:r>
        <w:rPr/>
        <w:t>Во-первых, климатические условия, о которых доктор М.П.Михайлов писал: «Никакое искусство, никакая лаборатория не придадут кумысу той его терапевтической силы, которую придает ему степь с ее чистым сухим воздухом, с ее палящим солнцем, роскошной растительностью, тишиною и спокойствием, со всею ее своеобразною жизнью». Такой климат не только благоприятствовал качеству кумыса, но и позволял пить его в больших количествах, что было важно для успешного лечения.</w:t>
      </w:r>
    </w:p>
    <w:p>
      <w:pPr>
        <w:pStyle w:val="Normal"/>
        <w:ind w:firstLine="600"/>
        <w:jc w:val="both"/>
        <w:rPr/>
      </w:pPr>
      <w:r>
        <w:rPr/>
        <w:t>Доктор В.Н.Золотницкий, объехавший помимо Уфимской еще и Самарскую и Оренбургскую губернии, которые тоже были известны кумысолечебными заведениями, отмечал, что там его глазам открылась совсем иная картина: «Пестрая, выжженная степь, пыльные дороги и кое-где лишь оазисы лугов».</w:t>
      </w:r>
    </w:p>
    <w:p>
      <w:pPr>
        <w:pStyle w:val="Normal"/>
        <w:ind w:firstLine="600"/>
        <w:jc w:val="both"/>
        <w:rPr/>
      </w:pPr>
      <w:r>
        <w:rPr/>
        <w:t>Во-вторых, к 90-м годам Х1Х столетия была построена Самаро-Златоустовская железная дорога. Регулярное сообщение позволяло беспрепятственно и быстро добираться до лечебниц больным из разных российских губерний, поскольку лечебницы располагались недалеко от станций.</w:t>
      </w:r>
    </w:p>
    <w:p>
      <w:pPr>
        <w:pStyle w:val="Normal"/>
        <w:ind w:firstLine="600"/>
        <w:jc w:val="both"/>
        <w:rPr/>
      </w:pPr>
      <w:r>
        <w:rPr/>
        <w:t>В-третьих, за короткий срок в Уфимской губернии, в основном в Уфимском и Белебеевском уездах, открылось несколько кумысолечебных колоний.</w:t>
      </w:r>
    </w:p>
    <w:p>
      <w:pPr>
        <w:pStyle w:val="Normal"/>
        <w:ind w:firstLine="600"/>
        <w:jc w:val="both"/>
        <w:rPr/>
      </w:pPr>
      <w:r>
        <w:rPr/>
        <w:t>Первая кумысолечебная колония была построена в 1890 году Ольгой Григорьевной Аксаковой - первой и любимой внучкой С.Т.Аксакова, которой он посвятил свою биографическую повесть «Детские годы Багрова - внука». О.Г.Аксакова родилась в 1848 году в Симбирске, где ее отец Г.С.Аксаков служил прокурором. С 1861 по 1866 год она прожила вместе с родителями в Уфе, поскольку Григорий Сергеевич занимал в это время должность гражданского губернатора Оренбургской губернии, впоследствии разделившейся на собственно Оренбургскую и Уфимскую губернии. После разделения он стал Уфимским губернатором. Проживая в Уфе, Ольга Григорьевна вместе со своей матерью Софьей Александровной принимала участие в благотворительных литературно-музыкальных вечерах. Своей семьи у Ольги Григорьевны не было и она могла много времени уделять обработке и частичной публикации архивов своих знаменитых родственников.</w:t>
      </w:r>
    </w:p>
    <w:p>
      <w:pPr>
        <w:pStyle w:val="Normal"/>
        <w:ind w:firstLine="600"/>
        <w:jc w:val="both"/>
        <w:rPr/>
      </w:pPr>
      <w:r>
        <w:rPr/>
        <w:t>Селом «Дмитриевское, Надеждино, Куроедово тож» Белебеевского уезда Уфимской губернии Аксаковы владели с 1805 года, унаследовав его от Н.И.Куроедовой - двоюродной бабки писателя. После смерти Г.С. Аксакова имение поделили между Ольгой Григорьевной и Сергеем Григорьевичем Аксаковыми, которым досталось соответственно 628дес. и 8171 дес. земли, причем межой стала построенная к тому времени Самаро-Златоустовская железная дорога. Под строительство белебеевской ветки Г.С.Аксаков продал 5 дес. земли.</w:t>
      </w:r>
    </w:p>
    <w:p>
      <w:pPr>
        <w:pStyle w:val="Normal"/>
        <w:ind w:firstLine="600"/>
        <w:jc w:val="both"/>
        <w:rPr/>
      </w:pPr>
      <w:r>
        <w:rPr/>
        <w:t>Сергей Григорьевич поначалу очень успешно хозяйствовал, но через 10 лет за неуплату банку процентов его имение было продано с торгов купцу А.Н.Шихобалову.</w:t>
      </w:r>
    </w:p>
    <w:p>
      <w:pPr>
        <w:pStyle w:val="Normal"/>
        <w:ind w:firstLine="600"/>
        <w:jc w:val="both"/>
        <w:rPr/>
      </w:pPr>
      <w:r>
        <w:rPr/>
        <w:t>У О.Г.Аксаковой отношения с Дворянским банком были тоже непростые. Не раз ей приходилось закладывать и перезакладывать свое имение, не раз имению угрожала продажа с публичных торгов, но всякий раз правление Самарского отделения Дворянского банка шло навстречу внучке знаменитого писателя, и она сохранила в целости родовое имение.</w:t>
      </w:r>
    </w:p>
    <w:p>
      <w:pPr>
        <w:pStyle w:val="Normal"/>
        <w:ind w:firstLine="600"/>
        <w:jc w:val="both"/>
        <w:rPr/>
      </w:pPr>
      <w:r>
        <w:rPr/>
        <w:t>Ольга Григорьевна была помещицей средней руки, но, используя передовые методы, сделала хозяйство передовым в крае. Основной доход ей давало полеводство. На своих землях О.Г.Аксакова применяла 4 и 9-польный севооборот, широко использовала сельхоз. инвентарь, навозное удобрение. Второй доходной статьей было животноводство. Она держала стадо коров симментальской породы, поголовье молодняка крупного рогатого скота, овец, два десятка беркширских свиней, тридцать рабочих лошадей. Работниками в хозяйство нанимались крестьяне из соседних деревень.</w:t>
      </w:r>
    </w:p>
    <w:p>
      <w:pPr>
        <w:pStyle w:val="Normal"/>
        <w:ind w:firstLine="600"/>
        <w:jc w:val="both"/>
        <w:rPr/>
      </w:pPr>
      <w:r>
        <w:rPr/>
        <w:t>Кумысолечебная колония была устроена О.Г. Аксаковой совместно с самарским врачом В.Ф.Благовидовым и расположилась в 12 км от станции «Белебей - Аксаково». Это наиболее высокая точка профиля Самаро-Златоустовской железной дороги от Самары до Уфы.</w:t>
      </w:r>
    </w:p>
    <w:p>
      <w:pPr>
        <w:pStyle w:val="Normal"/>
        <w:ind w:firstLine="600"/>
        <w:jc w:val="both"/>
        <w:rPr/>
      </w:pPr>
      <w:r>
        <w:rPr/>
        <w:t>Колония считалась одной из самых крупных. Она состояла из 22-х домиков, 8 квартир при курзале, 6 комнат в корпусах и могла вместить до 150 кумысников. Но все это появилось в течение нескольких лет.</w:t>
      </w:r>
    </w:p>
    <w:p>
      <w:pPr>
        <w:pStyle w:val="Normal"/>
        <w:ind w:firstLine="600"/>
        <w:jc w:val="both"/>
        <w:rPr/>
      </w:pPr>
      <w:r>
        <w:rPr/>
        <w:t>Все помещения, предназначенные для кумысников, обязательно к началу сезона подвергались дезинфекции, или хотя бы механической чистке, белились, красились. Для уничтожения клопов, которые были настоящим бедствием, в Белебеевском уезде использовались клоповарки, представляющие собой жестяной самовар с ручкой и узкой изогнутой трубкой для выхода горячего пара. Таким образом, клопов можно было достать в самых недоступных щелях.</w:t>
      </w:r>
    </w:p>
    <w:p>
      <w:pPr>
        <w:pStyle w:val="Normal"/>
        <w:ind w:firstLine="600"/>
        <w:jc w:val="both"/>
        <w:rPr/>
      </w:pPr>
      <w:r>
        <w:rPr/>
        <w:t>Местоположение колонии было очень живописно. Дачные домики почти окружала березовая роща, что защищало их от холодных ветров. Домики были разных размеров, деревянные, но на каменных фундаментах и имели полуоткрытую террасу. Отапливались они голландскими печами. Внутренний ход соединял дом с пристроим, в котором находился клозет выносной системы.</w:t>
      </w:r>
    </w:p>
    <w:p>
      <w:pPr>
        <w:pStyle w:val="Normal"/>
        <w:ind w:firstLine="600"/>
        <w:jc w:val="both"/>
        <w:rPr/>
      </w:pPr>
      <w:r>
        <w:rPr/>
        <w:t>Домики обставлялись только самым необходимым. Кровати выбирались по желанию: или с металлической сеткой, или пружинные с волосяными наматрацниками. Постельное белье, подушки пансионеры должны были привозить с собой.</w:t>
      </w:r>
    </w:p>
    <w:p>
      <w:pPr>
        <w:pStyle w:val="Normal"/>
        <w:ind w:firstLine="600"/>
        <w:jc w:val="both"/>
        <w:rPr/>
      </w:pPr>
      <w:r>
        <w:rPr/>
        <w:t>В колонии О.Г. Аксаковой сезон открывался с 15 мая и длился до 16 августа. При желании его делили пополам: с 15 мая до 1 июля и с 1 июля по 15 августа. О своем желании посетить лечебницу необходимо было написать заранее. Опоздание к началу заезда и отъезд раньше срока никак не компенсировались. Для встречи кумысников на станцию «Белебей-Аксаково» высылали экипаж.</w:t>
      </w:r>
    </w:p>
    <w:p>
      <w:pPr>
        <w:pStyle w:val="Normal"/>
        <w:ind w:firstLine="600"/>
        <w:jc w:val="both"/>
        <w:rPr/>
      </w:pPr>
      <w:r>
        <w:rPr/>
        <w:t>В связи с тем, что наплыв кумысников в Уфимскую губернию был большой и постоянно увеличивался, владельцы, несмотря на то, что их лечебницы не всегда отвечали запросам пансионеров, ежегодно повышали цену на 5 - 10%, оправдываясь общим «вздорожанием» и коротким - 3 месяца в год - сроком работ.</w:t>
      </w:r>
    </w:p>
    <w:p>
      <w:pPr>
        <w:pStyle w:val="Normal"/>
        <w:ind w:firstLine="600"/>
        <w:jc w:val="both"/>
        <w:rPr/>
      </w:pPr>
      <w:r>
        <w:rPr/>
        <w:t>Цена дачи зависела от ее размеров. Например, дача в одну комнату, с одной кроватью и парусиновой перегородкой для спальни сдавалась за 90 рублей на весь сезон, а на полусезон - за 50 рублей; двухкомнатная дача с дополнительной полутемной комнатой и двумя кроватями стоила 130 рублей за сезон и 70 рублей за полусезон; дача в четыре, пять и шесть комнат с четырьмя кроватями обходилась пансионерам от 225 до 350 рублей за сезон.</w:t>
      </w:r>
    </w:p>
    <w:p>
      <w:pPr>
        <w:pStyle w:val="Normal"/>
        <w:ind w:firstLine="600"/>
        <w:jc w:val="both"/>
        <w:rPr/>
      </w:pPr>
      <w:r>
        <w:rPr/>
        <w:t>Такие большие дачи имели даже свои кухни и им позволялось иметь свой стол. Продукты можно было приобретать в буфете. Многие отмечали, что хозяйство у Ольги Григорьевны было образцовое, и молочные продукты: молоко, сливки, варенец, масло - поставлялись из собственной фермы. В буфете также предлагали чай, сахар, белый хлеб, спички, свечи и другие продукты и предметы.</w:t>
      </w:r>
    </w:p>
    <w:p>
      <w:pPr>
        <w:pStyle w:val="Normal"/>
        <w:ind w:firstLine="600"/>
        <w:jc w:val="both"/>
        <w:rPr/>
      </w:pPr>
      <w:r>
        <w:rPr/>
        <w:t>Те, кто столовался у хозяев колонии, платили за стол по сравнению с соседними колониями недорого. К тому же ассортимент стола и качество блюд вполне удовлетворяли. Расклад цен был такой:</w:t>
      </w:r>
    </w:p>
    <w:p>
      <w:pPr>
        <w:pStyle w:val="Normal"/>
        <w:ind w:firstLine="600"/>
        <w:jc w:val="both"/>
        <w:rPr/>
      </w:pPr>
      <w:r>
        <w:rPr/>
        <w:t>завтрак из 1-го блюда и обед из 3-х блюд стоили 33 рубля;</w:t>
      </w:r>
    </w:p>
    <w:p>
      <w:pPr>
        <w:pStyle w:val="Normal"/>
        <w:ind w:firstLine="600"/>
        <w:jc w:val="both"/>
        <w:rPr/>
      </w:pPr>
      <w:r>
        <w:rPr/>
        <w:t>завтрак из 2-х блюд и обед из 3-х блюд стоили 36 рублей;</w:t>
      </w:r>
    </w:p>
    <w:p>
      <w:pPr>
        <w:pStyle w:val="Normal"/>
        <w:ind w:firstLine="600"/>
        <w:jc w:val="both"/>
        <w:rPr/>
      </w:pPr>
      <w:r>
        <w:rPr/>
        <w:t>Завтрак, обед и 2 самовара пансионерам разносили бесплатно. Если была необходимость в третьем самоваре, то за него дополнительно платили 15 копеек. С кухней и прислугой дачников соединяли звонки. О стоимости детского питания стороны договаривались отдельно, а за питание своей прислуги, столовавшейся с колониальной прислугой, господа платили 10 рублей в месяц.</w:t>
      </w:r>
    </w:p>
    <w:p>
      <w:pPr>
        <w:pStyle w:val="Normal"/>
        <w:ind w:firstLine="600"/>
        <w:jc w:val="both"/>
        <w:rPr/>
      </w:pPr>
      <w:r>
        <w:rPr/>
        <w:t>Питанию при кумысолечении отводилась очень большая роль, и санитарный надзор постоянно отмечал, что врачи, бывающие в колониях только наездами, не только не участвуют в составлении меню, но и не следят за качеством продуктов, которые хранятся зачастую прямо на льду или в снегу в примитивных грязных погребах, представляющих собой подземные ледники.</w:t>
      </w:r>
    </w:p>
    <w:p>
      <w:pPr>
        <w:pStyle w:val="Normal"/>
        <w:ind w:firstLine="600"/>
        <w:jc w:val="both"/>
        <w:rPr/>
      </w:pPr>
      <w:r>
        <w:rPr/>
        <w:t>Поскольку поездка, часто очень дальняя, предпринималась ради кумыса как лечебного средства, то его качеству и приему уделялось особое внимание. Кумысом называют кобылье молоко, получаемое от доения степной башкирской породы кобылиц, которое затем в результате брожения при помощи заквасок превращается в слегка опьяняющий напиток. Кумыс в Белебеевском уезде был, повторим, отменный, и не только за счет хорошего пастбища. В колонии Аксаковой, например, его приготовлял добросовестный башкир. Разливали напиток три раза в день с обязательным обозначением времени на бутылке, чтобы точно определить вид напитка, который мог быть слабым, средним и крепким. По санитарным нормам, которым, к сожалению, не соответствовала ни одна колония, на одного кумысника должна была приходиться одна дойная кобылица, которой полагалось не менее 3-х десятин хорошего пастбища. На деле же маточное стадо практически у всех владельцев состояло из арендованных кобылиц, число которых было часто намного меньше, чем число кумысников. Естественно, что кобылиц не щадили и часто доводили до истощения. Отпускали кумыс только по предъявлению марок, полученных в конторе заведения, по цене 20 копеек за бутылку. За посуду платили до ее возвращения 10 копеек.</w:t>
      </w:r>
    </w:p>
    <w:p>
      <w:pPr>
        <w:pStyle w:val="Normal"/>
        <w:ind w:firstLine="600"/>
        <w:jc w:val="both"/>
        <w:rPr/>
      </w:pPr>
      <w:r>
        <w:rPr/>
        <w:t>При необходимости кумысники могли обращаться к врачу, но врачебная консультация была платной. В колонии О.Г.Аксаковой практиковал ее совладелец Владимир Федорович Благовидов, который служил врачом на железной дороге в Самаре и мог приезжать в колонию только по субботним, воскресным и праздничным дням. Против такого совмещения (врач-владелец) выступали врачи санитарного надзора губернского земства, поскольку как врач владелец видел нарушения санитарных норм, а как владелец закрывал на это глаза, т.е. невозможно было представить, как указано в очерке санитарного врача Н.Швайцара, чтобы владелец доносил сам на себя. В итоге от всякого рода нарушений страдали прежде всего приехавшие на лечение люди. В другие дни кумысников принимал белебеевский врач Яков Николаевич Соколов - четвероюродный брат О.Г. Аксаковой и дед потомственного белебеевского врача, ныне пенсионера В.М.Соколова - доброго друга уфимского музея С.Т. Аксакова.</w:t>
      </w:r>
    </w:p>
    <w:p>
      <w:pPr>
        <w:pStyle w:val="Normal"/>
        <w:ind w:firstLine="600"/>
        <w:jc w:val="both"/>
        <w:rPr/>
      </w:pPr>
      <w:r>
        <w:rPr/>
        <w:t>Отсутствие штатного врача порой пагубно сказывалось на здоровье пансионеров или даже приводило к трагедиям. К сожалению, и в лечебнице Аксаковой бывали такие случаи. Об этом можно судить по отчету санитарного врача Гольмстена. В одном случае умер студент, которого, возможно, спасла бы своевременная медицинская помощь, но врач из Белебея приехал слишком поздно, и были случаи сильного кровохаркания у кумысников, помощь которым подоспела только через несколько часов.</w:t>
      </w:r>
    </w:p>
    <w:p>
      <w:pPr>
        <w:pStyle w:val="Normal"/>
        <w:ind w:firstLine="600"/>
        <w:jc w:val="both"/>
        <w:rPr/>
      </w:pPr>
      <w:r>
        <w:rPr/>
        <w:t>Как уже отмечалось, ежегодно в Уфимскую губернию приезжала масса народа со всех концов России. Этот факт заставил уфимское губернское земство принять ряд мер. В 1906 году им были изданы санитарные постановления, обязательные для всех владельцев колоний и пансионеров, и кумысолечебные заведения стали подвергаться регулярному санитарному надзору. Документы предусматривали чистоту кобыльего косяка, т.е. своевременное удаление из него больных лошадей; запрет пасти кобылиц из кумысных колоний вместе с деревенским табуном; запрещалось работать с кумысом лицам, у которых имелись родственники с заразными болезнями; строгие санитарные требования предъявлялись к помещению, в котором происходила выработка кумыса; бутылки для разлива кумыса необходимо было кипятить. Но все эти требования сплошь нарушались: не обмывались соски маток перед дойкой, а в лучшем случае вытирались сомнительной чистоты тряпкой, молоко переносилось в открытых емкостях, что тоже не исключало загрязнения. Герметически закрывающиеся бидоны были только в колонии Аксаковой. Лишь в одной из всех белебеевских колоний бутылки кипятили, и в немногих использовали различные приспособления для чистки бутылок. В заведении Ольги Григорьевны применяли машинку, представляющую собой стержень со щетиной, который вращался при помощи колеса с ручкой.</w:t>
      </w:r>
    </w:p>
    <w:p>
      <w:pPr>
        <w:pStyle w:val="Normal"/>
        <w:ind w:firstLine="600"/>
        <w:jc w:val="both"/>
        <w:rPr/>
      </w:pPr>
      <w:r>
        <w:rPr/>
        <w:t>Здесь стоит сказать о водоснабжении в лечебницах. Оно всегда вызывало замечания со стороны санитарного надзора, т.к. в большинстве случаев было устроено очень примитивно: вода из какого-либо водоема - колодца, ручья - наливалась ведрами в бочки и доставлялась к определенному месту лошадиной повозкой. И только в заведении О.Г.Аксаковой был частичный водопровод, подававший воду из колодца лошадиной силой в бак, а из него вода уже поступала к док-тору, на кухню, в курзал, в чан для мытья бутылок под кумыс и в баню, услуги которой, к слову сказать, были для большинства отдыхающих очень дороги: баня с ванной стоила 1 руб., без ванны - 75 коп.</w:t>
      </w:r>
    </w:p>
    <w:p>
      <w:pPr>
        <w:pStyle w:val="Normal"/>
        <w:ind w:firstLine="600"/>
        <w:jc w:val="both"/>
        <w:rPr/>
      </w:pPr>
      <w:r>
        <w:rPr/>
        <w:t>Для стирки белья при колонии специально построили прачечную, чтобы пансионеры не отдавали белье на стирку в деревни. Это строго воспрещалось, и тем не менее были случаи - к счастью не много - заражения деревенских жителей туберкулезом. Докторов эти обстоятельства очень беспокоили, и они в меру своих сил предпринимали попытки санитарного просвещения местного населения и пансионеров. Так, например, уфимским обществом врачей был выпущен «Спутник кумысника», который не только содержал сведения о кумысе и кумысолечении, но кратко и доступно излагал рекомендации для туберкулезных больных и давал профилактические советы детям, предрасположенным к этому заболеванию.</w:t>
      </w:r>
    </w:p>
    <w:p>
      <w:pPr>
        <w:pStyle w:val="Normal"/>
        <w:ind w:firstLine="600"/>
        <w:jc w:val="both"/>
        <w:rPr/>
      </w:pPr>
      <w:r>
        <w:rPr/>
        <w:t>Кстати сказать, заведение О.Г. Аксаковой выделялось среди соседних колоний наличием элементарных профилактических средств пропаганды: например, большим количеством плакатов, запрещающих плевать на землю, и установленными на улице плевательницами, хотя уфимское губернское земство предписывало обеспечить всех кашляющих кумысников карманными плевательницами.</w:t>
      </w:r>
    </w:p>
    <w:p>
      <w:pPr>
        <w:pStyle w:val="Normal"/>
        <w:ind w:firstLine="600"/>
        <w:jc w:val="both"/>
        <w:rPr/>
      </w:pPr>
      <w:r>
        <w:rPr/>
        <w:t>Для развлечений кумысников колонией предлагались игры: теннис, крокет, кегли и проч., библиотека, в пользу которой с каждой дачи или квартиры взимались 2 рубля за сезон или 1 рубль за полу-сезон. Любители музицировать играли на рояле, рядом с которым стояли пюпитры, а слушатели пользовались специальной легкой мебелью. Рояль стоял в необычайно высоком и красивом курзале, окруженном цветниками, размер и архитектура которого привлекали внимание приезжающих.</w:t>
      </w:r>
    </w:p>
    <w:p>
      <w:pPr>
        <w:pStyle w:val="Normal"/>
        <w:ind w:firstLine="600"/>
        <w:jc w:val="both"/>
        <w:rPr/>
      </w:pPr>
      <w:r>
        <w:rPr/>
        <w:t>К великому сожалению, курзал сгорел в 90 - е годы ХХ в., а еще раньше, в 1981 году, сгорел двухэтажный дом, стоявший рядом с курзалом, в котором проживала хозяйка лечебницы О.Г.Аксакова. После окончания летнего сезона 1916 года она перебралась в село Языково Самарской губернии, где и умерла в 1921 году.</w:t>
      </w:r>
    </w:p>
    <w:p>
      <w:pPr>
        <w:pStyle w:val="Normal"/>
        <w:ind w:firstLine="600"/>
        <w:jc w:val="both"/>
        <w:rPr/>
      </w:pPr>
      <w:r>
        <w:rPr/>
        <w:t>После революции 1917 года колония была национализирована, и на ее базе в советское время был открыт санаторий, названный именем С.Т.Аксакова, но это уже другая история.</w:t>
      </w:r>
    </w:p>
    <w:p>
      <w:pPr>
        <w:pStyle w:val="Normal"/>
        <w:ind w:firstLine="600"/>
        <w:jc w:val="both"/>
        <w:rPr/>
      </w:pPr>
      <w:r>
        <w:rPr/>
      </w:r>
    </w:p>
    <w:p>
      <w:pPr>
        <w:pStyle w:val="Normal"/>
        <w:ind w:firstLine="600"/>
        <w:jc w:val="both"/>
        <w:rPr/>
      </w:pPr>
      <w:r>
        <w:rPr/>
        <w:t>СПИСОК ЛИТЕРАТУРЫ:</w:t>
      </w:r>
    </w:p>
    <w:p>
      <w:pPr>
        <w:pStyle w:val="Normal"/>
        <w:ind w:firstLine="600"/>
        <w:jc w:val="both"/>
        <w:rPr>
          <w:sz w:val="20"/>
          <w:szCs w:val="20"/>
        </w:rPr>
      </w:pPr>
      <w:r>
        <w:rPr>
          <w:sz w:val="20"/>
          <w:szCs w:val="20"/>
        </w:rPr>
        <w:t>1. Авдеев М.В. Поездка на кумыс//Поездка на кумыс. - Уфа: Башк. кн. изд-во, 1987. - С.285 - 332.</w:t>
      </w:r>
    </w:p>
    <w:p>
      <w:pPr>
        <w:pStyle w:val="Normal"/>
        <w:ind w:firstLine="600"/>
        <w:jc w:val="both"/>
        <w:rPr>
          <w:sz w:val="20"/>
          <w:szCs w:val="20"/>
        </w:rPr>
      </w:pPr>
      <w:r>
        <w:rPr>
          <w:sz w:val="20"/>
          <w:szCs w:val="20"/>
        </w:rPr>
        <w:t>2. Аксаков С.Т. Семейная хроника. - Уфа: Башк. кн. изд-во, 1983.</w:t>
      </w:r>
    </w:p>
    <w:p>
      <w:pPr>
        <w:pStyle w:val="Normal"/>
        <w:ind w:firstLine="600"/>
        <w:jc w:val="both"/>
        <w:rPr>
          <w:sz w:val="20"/>
          <w:szCs w:val="20"/>
        </w:rPr>
      </w:pPr>
      <w:r>
        <w:rPr>
          <w:sz w:val="20"/>
          <w:szCs w:val="20"/>
        </w:rPr>
        <w:t>3. Газизов Ф.Г. Санаторий им. С.Т.Аксакова. - Уфа: Башк. кн. изд-во, 1989.</w:t>
      </w:r>
    </w:p>
    <w:p>
      <w:pPr>
        <w:pStyle w:val="Normal"/>
        <w:ind w:firstLine="600"/>
        <w:jc w:val="both"/>
        <w:rPr>
          <w:sz w:val="20"/>
          <w:szCs w:val="20"/>
        </w:rPr>
      </w:pPr>
      <w:r>
        <w:rPr>
          <w:sz w:val="20"/>
          <w:szCs w:val="20"/>
        </w:rPr>
        <w:t>4. Золотницкий В.М. Путеводитель по кумысолечебным местам. Подробное описа-ние кумысолечебных санаториев, заведений и других мест Самарской, Уфимской, Оренбургской и Пермской губерний. - Нижний Новгород, 1912.</w:t>
      </w:r>
    </w:p>
    <w:p>
      <w:pPr>
        <w:pStyle w:val="Normal"/>
        <w:ind w:firstLine="600"/>
        <w:jc w:val="both"/>
        <w:rPr>
          <w:sz w:val="20"/>
          <w:szCs w:val="20"/>
        </w:rPr>
      </w:pPr>
      <w:r>
        <w:rPr>
          <w:sz w:val="20"/>
          <w:szCs w:val="20"/>
        </w:rPr>
        <w:t>5. Карнаухов М.Н. Башкирский кумыс и кумысолечение. - Уфа: Башк. кн. изд-во, 1961.</w:t>
      </w:r>
    </w:p>
    <w:p>
      <w:pPr>
        <w:pStyle w:val="Normal"/>
        <w:ind w:firstLine="600"/>
        <w:jc w:val="both"/>
        <w:rPr>
          <w:sz w:val="20"/>
          <w:szCs w:val="20"/>
        </w:rPr>
      </w:pPr>
      <w:r>
        <w:rPr>
          <w:sz w:val="20"/>
          <w:szCs w:val="20"/>
        </w:rPr>
        <w:t>6. Спутник кумысника по Уфимской губернии. - Уфа, 1912.</w:t>
      </w:r>
    </w:p>
    <w:p>
      <w:pPr>
        <w:pStyle w:val="Normal"/>
        <w:ind w:firstLine="600"/>
        <w:jc w:val="both"/>
        <w:rPr>
          <w:sz w:val="20"/>
          <w:szCs w:val="20"/>
        </w:rPr>
      </w:pPr>
      <w:r>
        <w:rPr>
          <w:sz w:val="20"/>
          <w:szCs w:val="20"/>
        </w:rPr>
        <w:t>7. Тагирова Н.Ф. История Уфимского имения Аксаковых в эпоху капитализ-ма//Башкирский край. - Уфа, 1992.- Вып.2. - С. 43-49</w:t>
      </w:r>
    </w:p>
    <w:p>
      <w:pPr>
        <w:pStyle w:val="Normal"/>
        <w:ind w:firstLine="600"/>
        <w:jc w:val="both"/>
        <w:rPr>
          <w:sz w:val="20"/>
          <w:szCs w:val="20"/>
        </w:rPr>
      </w:pPr>
      <w:r>
        <w:rPr>
          <w:sz w:val="20"/>
          <w:szCs w:val="20"/>
        </w:rPr>
        <w:t>8. Терегулов Г.Н., Сарыгин А.А. Здравницы Башкирии. - Уфа: Башк. кн. изд-во, 1960.</w:t>
      </w:r>
    </w:p>
    <w:p>
      <w:pPr>
        <w:pStyle w:val="Normal"/>
        <w:ind w:firstLine="600"/>
        <w:jc w:val="both"/>
        <w:rPr>
          <w:sz w:val="20"/>
          <w:szCs w:val="20"/>
        </w:rPr>
      </w:pPr>
      <w:r>
        <w:rPr>
          <w:sz w:val="20"/>
          <w:szCs w:val="20"/>
        </w:rPr>
        <w:t>9. Цареградский А. Необходимые сведения по кумысолечению. Кумысолечение в Белебеевском уезде Уфимской губернии. - Белебей, 1911.</w:t>
      </w:r>
    </w:p>
    <w:p>
      <w:pPr>
        <w:pStyle w:val="Normal"/>
        <w:ind w:firstLine="600"/>
        <w:jc w:val="both"/>
        <w:rPr>
          <w:sz w:val="20"/>
          <w:szCs w:val="20"/>
        </w:rPr>
      </w:pPr>
      <w:r>
        <w:rPr>
          <w:sz w:val="20"/>
          <w:szCs w:val="20"/>
        </w:rPr>
        <w:t>10. Шамаев А.Г. Кумыс в современном лечении туберкулеза. - Уфа: Башк. кн. изд-во, 1974.</w:t>
      </w:r>
    </w:p>
    <w:p>
      <w:pPr>
        <w:pStyle w:val="Normal"/>
        <w:ind w:firstLine="600"/>
        <w:jc w:val="both"/>
        <w:rPr>
          <w:sz w:val="20"/>
          <w:szCs w:val="20"/>
        </w:rPr>
      </w:pPr>
      <w:r>
        <w:rPr>
          <w:sz w:val="20"/>
          <w:szCs w:val="20"/>
        </w:rPr>
        <w:t>11. Швайцар А.М. О кумысном промысле в Уфимской губернии. - Уфа (издание нач. 1900-х гг.).</w:t>
      </w:r>
    </w:p>
    <w:p>
      <w:pPr>
        <w:pStyle w:val="Normal"/>
        <w:ind w:firstLine="600"/>
        <w:jc w:val="both"/>
        <w:rPr>
          <w:sz w:val="20"/>
          <w:szCs w:val="20"/>
        </w:rPr>
      </w:pPr>
      <w:r>
        <w:rPr>
          <w:sz w:val="20"/>
          <w:szCs w:val="20"/>
        </w:rPr>
      </w:r>
    </w:p>
    <w:p>
      <w:pPr>
        <w:pStyle w:val="Normal"/>
        <w:ind w:firstLine="600"/>
        <w:jc w:val="right"/>
        <w:rPr/>
      </w:pPr>
      <w:r>
        <w:rPr/>
        <w:t>Черникова Л.</w:t>
      </w:r>
    </w:p>
    <w:p>
      <w:pPr>
        <w:pStyle w:val="Normal"/>
        <w:ind w:firstLine="600"/>
        <w:jc w:val="right"/>
        <w:rPr/>
      </w:pPr>
      <w:r>
        <w:rPr/>
        <w:t>кандидат исторических наук, Уфа</w:t>
      </w:r>
    </w:p>
    <w:p>
      <w:pPr>
        <w:pStyle w:val="Normal"/>
        <w:ind w:firstLine="600"/>
        <w:jc w:val="both"/>
        <w:rPr/>
      </w:pPr>
      <w:r>
        <w:rPr/>
      </w:r>
    </w:p>
    <w:p>
      <w:pPr>
        <w:pStyle w:val="Normal"/>
        <w:jc w:val="center"/>
        <w:rPr>
          <w:b/>
          <w:b/>
        </w:rPr>
      </w:pPr>
      <w:r>
        <w:rPr>
          <w:b/>
        </w:rPr>
        <w:t>КОМПОЗИТОР С.С. АКСАКОВ</w:t>
      </w:r>
    </w:p>
    <w:p>
      <w:pPr>
        <w:pStyle w:val="Normal"/>
        <w:ind w:firstLine="600"/>
        <w:jc w:val="both"/>
        <w:rPr>
          <w:b/>
          <w:b/>
        </w:rPr>
      </w:pPr>
      <w:r>
        <w:rPr>
          <w:b/>
        </w:rPr>
      </w:r>
    </w:p>
    <w:p>
      <w:pPr>
        <w:pStyle w:val="Normal"/>
        <w:ind w:firstLine="600"/>
        <w:jc w:val="both"/>
        <w:rPr/>
      </w:pPr>
      <w:r>
        <w:rPr/>
        <w:t>Занимаясь исследованием русской эмиграции в Китае, мне удалось отыскать следы Русского архива в Шанхае. По просьбе директора Шаляпинского центра в г. Уфе Галины Александровны Бельской я начала также поиски материалов о потомке знаменитой аксаковской семьи - композиторе Сергее Сергеевиче Аксакове, правнуке нашего земляка Сергея Тимофеевича Аксакова.</w:t>
      </w:r>
    </w:p>
    <w:p>
      <w:pPr>
        <w:pStyle w:val="Normal"/>
        <w:ind w:firstLine="600"/>
        <w:jc w:val="both"/>
        <w:rPr/>
      </w:pPr>
      <w:r>
        <w:rPr/>
        <w:t>Впервые имя Сергея Сергеевича Аксакова широкой советской аудитории стало известно в 1962 г. после выхода статьи в альманахе "Волга". Несмотря на принадлежность к знаменитой семье Аксаковых, элемент подозрительности и недоверия к этому последнему представителю рода славянофильской семьи в связи с длительным пребыванием в эмиграции в Китае (сначала в Харбине, затем в Шанхае) все же сохранялся. То обстоятельство, что С. С. Аксаков после возвращения на родину не имел права проживать ни в Москве, ни в Ленинграде (местом жительства для него был определен Минск), доказывает, что власти весьма бдительно следили за всеми "перемещенными лицами", невзирая на то, что последние искренно и честно трудились на благо родной страны, добровольно вернулись из эмиграции.</w:t>
      </w:r>
    </w:p>
    <w:p>
      <w:pPr>
        <w:pStyle w:val="Normal"/>
        <w:ind w:firstLine="600"/>
        <w:jc w:val="both"/>
        <w:rPr/>
      </w:pPr>
      <w:r>
        <w:rPr/>
        <w:t>Однако талант и самоотверженная любовь к Отечеству не могли быть не замечены. Когда в 1961 г. С. С Аксакову исполнилось 70 лет, Минское отделение Союза композиторов СССР (членом которого С. С. Аксаков стал вскоре после возвращения) и общественность Минска широко отметили это событие. По сути, в СССР Аксаков прожил всего 14 лет (он умер в 1968 г.). После смерти композитора в "Литературной газете" вышла маленькая заметка-некролог С. Машинского "С. С. Аксаков. В ней был описан жизненный путь и творчество, но глав-ное внимание было уделено родству с семьей Аксаковых, а 38-летний эмигрантский отрезок жизни и творчества С. С. Аксакова был обойден молчанием.</w:t>
      </w:r>
    </w:p>
    <w:p>
      <w:pPr>
        <w:pStyle w:val="Normal"/>
        <w:ind w:firstLine="600"/>
        <w:jc w:val="both"/>
        <w:rPr/>
      </w:pPr>
      <w:r>
        <w:rPr/>
        <w:t>В 1991 г. вышла замечательная книга уфимских краеведов Гудковых "С. Т. Аксаков - семья и окружение", в которой несколько страниц было посвящено С. С. Аксакову и его семье. В 1999 г., благодаря книге известного исследователя русской эмиграции Г. Мелихова "Китайские гастроли. Неизвестные страницы жизни Ф. И. Шаляпина и А. Н. Вертинского", впервые в нашей стране увидела свет знаменитая рецензия С. С. Аксакова-музыковеда на творчество Федора Шаляпина. В этой рецензии, напечатанной еще в 1936 г. в эмигрантских газетах "Шанхайская Заря", "Слово" и "Заря", с большим талантом и музыкальным чутьем был проанализирован творческий путь и особенности музыкальных исканий Ф. И. Шаляпина. Что касается "Музыкального энциклопедического словаря", вышедшего в Москве в 1991 г., имя С. С. Аксакова там отсутствует.</w:t>
      </w:r>
    </w:p>
    <w:p>
      <w:pPr>
        <w:pStyle w:val="Normal"/>
        <w:ind w:firstLine="600"/>
        <w:jc w:val="both"/>
        <w:rPr/>
      </w:pPr>
      <w:r>
        <w:rPr/>
        <w:t>Работа в Архиве русской эмиграции позволила приоткрыть малоизвестные страницы жизни и творчества последнего потомка знаменитой семьи Аксаковых.</w:t>
      </w:r>
    </w:p>
    <w:p>
      <w:pPr>
        <w:pStyle w:val="Normal"/>
        <w:ind w:firstLine="600"/>
        <w:jc w:val="both"/>
        <w:rPr/>
      </w:pPr>
      <w:r>
        <w:rPr/>
        <w:t>Сергей Сергеевич Аксаков родился 24 декабря 1890 г. в Самаре в семье внука С.Т. Аксакова Сергея Григорьевича Аксакова.</w:t>
      </w:r>
    </w:p>
    <w:p>
      <w:pPr>
        <w:pStyle w:val="Normal"/>
        <w:ind w:firstLine="600"/>
        <w:jc w:val="both"/>
        <w:rPr/>
      </w:pPr>
      <w:r>
        <w:rPr/>
        <w:t>Согласно семейной традиции, хотя все дети независимо от пола получали замечательное домашнее образование, мужское поколение Аксаковых обязано было пройти еще дополнительную юридическо-правоведческую подготовку. Сыновья С.Т. Аксакова (а позже и внуки) в 14-15-летнем возрасте обычно определялись в Училище правоведения в Петербурге (высшее учебное заведение для детей дворян).</w:t>
      </w:r>
    </w:p>
    <w:p>
      <w:pPr>
        <w:pStyle w:val="Normal"/>
        <w:ind w:firstLine="600"/>
        <w:jc w:val="both"/>
        <w:rPr/>
      </w:pPr>
      <w:r>
        <w:rPr/>
        <w:t>Внук писателя, Сергей Григорьевич Аксаков (отец маленького Сергея Сергеевича), также имел юридическое образование и находился на земской и государственной службе, хотя и рангом пониже своего родителя (служившего на губернаторских должностях). Семья владела землями в Самарской губернии. Именно в Самаре в 1890 г. родился четвертый ребенок Сергея Григорьевича, названный в честь знаменитого прадеда.</w:t>
      </w:r>
    </w:p>
    <w:p>
      <w:pPr>
        <w:pStyle w:val="Normal"/>
        <w:spacing w:lineRule="auto" w:line="216"/>
        <w:ind w:firstLine="601"/>
        <w:jc w:val="both"/>
        <w:rPr/>
      </w:pPr>
      <w:r>
        <w:rPr/>
        <w:t>Принадлежность к семье Аксаковых уже с рождения придавала определенный статус и одновременно заставляла нести ответственность за родовое имя. Забегая вперед, скажем, что в 1934 г. в эмигрантской газете "Шанхайская Заря" была напечатана большая (на разворот) статья "Предсказание славянофила И. Аксакова о социальной революции в России 50 лет тому назад" за подписью "Русский". Полагаем, что автором статьи был (или предоставил материалы для нее) С. С. Аксаков. Однако родовая дворянская щепетильность требовала сохранить инкогнито автора. В статье косвенным образом были подняты так волновавшие русскую эмиграцию в зарубежье вопросы "Почему?" (произошла социальная революция 1917 года) и "За что?" (мы пострадали). Надо отметить, что к середине 1930-х годов русская эмиграции давно уже отказалась от планов насильственного восстановления свергнутой власти и на фоне экономических успехов молодого СССР с горечью должна была признать: Бог (судьба?) не покарал безбожников и разрушителей легитимной власти в России и допустил, чтобы "лучшая часть российского общества" была выдворена из страны и жила в изгнании, а значит, существуют и существовали более глубокие, глубинные причины социальных противоречий, октябрьского переворота, скрытые в российском обществе до поры до времени. Статья "Предсказание..." частично давала ответы на многие из этих вопросов, объясняла ошибки государственной власти и показывала несовершенство теоретических умозаключений русских интеллигентов-народников. Статья имела большой общественный резонанс, дискуссия долго еще продолжалась на страницах газеты (в середине 1930-х годов численность русских эмигрантов в Шанхае приближалась к 20 тыс. чел.).</w:t>
      </w:r>
    </w:p>
    <w:p>
      <w:pPr>
        <w:pStyle w:val="Normal"/>
        <w:spacing w:lineRule="auto" w:line="216"/>
        <w:ind w:firstLine="601"/>
        <w:jc w:val="both"/>
        <w:rPr/>
      </w:pPr>
      <w:r>
        <w:rPr/>
        <w:t>У маленького Сережи рано проявились музыкальные способности. В семье Аксаковых уже был один одаренный музыкант - Михаил Сергеевич Аксаков, четвертый сын С. Т. Аксакова. Иван Сергеевич Аксаков (известный славянофил) позднее вспоминал, что "знатоки музыки сулили ему блестящую артистическую будущность". Однако Михаил трагически погиб (утонул) в 16 лет.</w:t>
      </w:r>
    </w:p>
    <w:p>
      <w:pPr>
        <w:pStyle w:val="Normal"/>
        <w:spacing w:lineRule="auto" w:line="216"/>
        <w:ind w:firstLine="601"/>
        <w:jc w:val="both"/>
        <w:rPr/>
      </w:pPr>
      <w:r>
        <w:rPr/>
        <w:t>Заметив музыкальную одаренность Сергея Аксакова, родные определили его в Поливановскую гимназию в Москве, где он учился вместе с будущим поэтом Сергеем Шервинским и будущим шахматным королем Александром Алехиным. Позднее Сережа Аксаков был переведен в Московскую консерваторию. Однако он оставил этот музыкальный вуз из-за консервативной обстановки, установившейся во многих учебных заведениях страны после событий 1905-1907 гг. и последовавшей реакции. Столыпинское "закручивание гаек" не миновало и творческие вузы. Покинув консерваторию, С.С. Аксаков продолжил свое музыкальное образование в частных студиях: композицией занимался под руководством знаменитого композитора А. Т. Гречанинова, фортепиано - под опекой профессора К.Н. Игумнова, историей музыки - у именитого музыковеда Ю.Д. Энгеля, спецпредметами - у композитора А. Н. Корещенко.</w:t>
      </w:r>
    </w:p>
    <w:p>
      <w:pPr>
        <w:pStyle w:val="Normal"/>
        <w:spacing w:lineRule="auto" w:line="216"/>
        <w:ind w:firstLine="601"/>
        <w:jc w:val="both"/>
        <w:rPr/>
      </w:pPr>
      <w:r>
        <w:rPr/>
        <w:t>Настойчивые призывы отца о необходимости получения высшего юридического образования заставили С.С. Аксакова покинуть Москву и поступить в Императорский Александровский лицей. Впоследствии он вспоминал, как "окончившие курс лицеисты, встав рано утром, ходили в сад Лицея и, становясь на колени перед памятником Пушкина, давали торжественную клятву хранить заветы Русской культуры".</w:t>
      </w:r>
    </w:p>
    <w:p>
      <w:pPr>
        <w:pStyle w:val="Normal"/>
        <w:spacing w:lineRule="auto" w:line="216"/>
        <w:ind w:firstLine="601"/>
        <w:jc w:val="both"/>
        <w:rPr/>
      </w:pPr>
      <w:r>
        <w:rPr/>
        <w:t>После переезда в Петербург С. Аксаков совершенствовался в течение нескольких лет в композиции и оркестровке у известного композитора профессора Петербургской консерватории С.М. Ляпунова, продолжателя традиций "Могучей кучки".</w:t>
      </w:r>
    </w:p>
    <w:p>
      <w:pPr>
        <w:pStyle w:val="Normal"/>
        <w:spacing w:lineRule="auto" w:line="216"/>
        <w:ind w:firstLine="601"/>
        <w:jc w:val="both"/>
        <w:rPr/>
      </w:pPr>
      <w:r>
        <w:rPr/>
        <w:t>На путь самостоятельного творчества С. Аксаков вступил в начале 1914 года, в возрасте 24 лет. По всей видимости, большие монументальные музыкальные жанры не были близки его творческой индивидуальности, тогда как в камерной музыке его талант проявился довольно ярко. Музыкальные произведения молодого композитора печатались в Петербурге и Киеве. Тогда же он начинает выступать как пианист с самостоятельными концертами в Москве, Минске, Киеве и других российских городах.</w:t>
      </w:r>
    </w:p>
    <w:p>
      <w:pPr>
        <w:pStyle w:val="Normal"/>
        <w:spacing w:lineRule="auto" w:line="216"/>
        <w:ind w:firstLine="601"/>
        <w:jc w:val="both"/>
        <w:rPr/>
      </w:pPr>
      <w:r>
        <w:rPr/>
        <w:t>В 1914 г. Аксаков закончил Царскосельский лицей, был определен в канцелярию Государственного совета. Правда, государственная стезя не привлекала молодого композитора, он тяготился ею.</w:t>
      </w:r>
    </w:p>
    <w:p>
      <w:pPr>
        <w:pStyle w:val="Normal"/>
        <w:spacing w:lineRule="auto" w:line="216"/>
        <w:ind w:firstLine="601"/>
        <w:jc w:val="both"/>
        <w:rPr/>
      </w:pPr>
      <w:r>
        <w:rPr/>
        <w:t>Начало мировой войны надолго оторвало его от музыки. С. С. Аксаков был призван на военную службу. К сожалению, нам не удалось найти сведений об этом отрезке его жизни. Известно только, что в 1916-1918 гг. он был уполномоченным Общества Красного Креста, имел чин офицера. Принадлежность к офицерскому званию Аксакова подтверждает тот факт, что он был членом Офицерского собрания в Шанхае и шанхайского отдела Корпуса офицеров Императорских армии и флота (и играл в этих общественных военных организациях не последнюю роль).</w:t>
      </w:r>
    </w:p>
    <w:p>
      <w:pPr>
        <w:pStyle w:val="Normal"/>
        <w:spacing w:lineRule="auto" w:line="216"/>
        <w:ind w:firstLine="601"/>
        <w:jc w:val="both"/>
        <w:rPr/>
      </w:pPr>
      <w:r>
        <w:rPr/>
        <w:t>С 1923 г. начинается китайский, весьма продолжительный, период его жизни - сначала в Харбине, на КВЖД, а позднее в Шанхае.</w:t>
      </w:r>
    </w:p>
    <w:p>
      <w:pPr>
        <w:pStyle w:val="Normal"/>
        <w:spacing w:lineRule="auto" w:line="216"/>
        <w:ind w:firstLine="601"/>
        <w:jc w:val="both"/>
        <w:rPr/>
      </w:pPr>
      <w:r>
        <w:rPr/>
        <w:t>Обстановка, сложившаяся в тогдашнем Китае, была сложной. К началу первой мировой войны Китай, полуколониальное феодальное государство, раздираемое внутренними междоусобицами, находился под прямой опекой западных держав. По сути, в стране шла гражданская война, Центральное правительство было слабым. Участие в мировой войне еще более ослабило экономику страны.</w:t>
      </w:r>
    </w:p>
    <w:p>
      <w:pPr>
        <w:pStyle w:val="Normal"/>
        <w:tabs>
          <w:tab w:val="clear" w:pos="708"/>
          <w:tab w:val="left" w:pos="1020" w:leader="none"/>
        </w:tabs>
        <w:spacing w:lineRule="auto" w:line="216"/>
        <w:ind w:firstLine="601"/>
        <w:jc w:val="both"/>
        <w:rPr/>
      </w:pPr>
      <w:r>
        <w:rPr/>
        <w:t>Положение русских эмигрантов в Шанхае и Харбине, по крайней мере, в первое время, было гораздо тяжелее, чем положение их собратьев в Европе. Причиной тому служила полнейшая невозможность конкурировать с китайцами в области физического труда. Всем известна крайняя неприхотливость и дешевая жизнь китайского рабочего, существующего в день на несколько медяков. К этому прибавлялось нежелание или беспомощность со стороны консульского (международного) корпуса в Шанхае и муниципальных властей крупных китайских городов принять несколько сот тысяч русских эмигрантов, неожиданно "свалившихся" им на голову в конце 1922 года. Власти растерялись: что делать с этими тысячами и тысячами русских беженцев, прибывших в Китай без денег, без знания китайского и английского языков и совсем беспомощных. Отсутствие жилья, работы, средств к существованию - вот те главные проблемы, которые приходилось решать русским людям. Таким образом, первые месяцы и даже годы существования русских эмигрантов были крайне тяжелыми.</w:t>
      </w:r>
    </w:p>
    <w:p>
      <w:pPr>
        <w:pStyle w:val="Normal"/>
        <w:spacing w:lineRule="auto" w:line="216"/>
        <w:ind w:firstLine="601"/>
        <w:jc w:val="both"/>
        <w:rPr/>
      </w:pPr>
      <w:r>
        <w:rPr/>
        <w:t>Тем не менее "выживаемость" эмигрантов оказалась потрясающей. Русские сумели пережить тяжелое время. С. С. Аксаков в Харбине вновь возвратился к музыкальным занятиям. Работая чиновником на КВЖД (что давало стабильный заработок), он преподавал в городской высшей музыкальной школе им. А. К. Глазунова историю музыки, занимался композиторским творчеством. Необходимо отметить, что Харбин в 20-е годы XX века называли столицей Русского Китая. По разным оценкам там проживало от 100 до 250 тысяч русских. Однако после гражданской войны (1922) и передачи КВЖД под совместное советско-китайское управление в 1924 г. обстановка в Харбине становилась все напряженнее. Бывшие царские служащие были уволены или находились под прямой угрозой увольнения. Многие русские эмигранты стремились переселиться в более богатый и обеспеченный Шанхай. Политическая нестабильность, невозможность найти применение своим талантам и знаниям заставили С. С. Аксакова вместе с целой плеядой способных музыкантов решиться на переезд в Шанхай.</w:t>
      </w:r>
    </w:p>
    <w:p>
      <w:pPr>
        <w:pStyle w:val="Normal"/>
        <w:spacing w:lineRule="auto" w:line="216"/>
        <w:ind w:firstLine="601"/>
        <w:jc w:val="both"/>
        <w:rPr/>
      </w:pPr>
      <w:r>
        <w:rPr/>
        <w:t>Вот как описал процесс "утверждения" русских музыкантов в Шанхае эмигрант-"летописец" В. Д. Жиганов в своей книге "Русские в Шанхае"*:</w:t>
      </w:r>
    </w:p>
    <w:p>
      <w:pPr>
        <w:pStyle w:val="Normal"/>
        <w:spacing w:lineRule="auto" w:line="216"/>
        <w:ind w:firstLine="601"/>
        <w:jc w:val="both"/>
        <w:rPr/>
      </w:pPr>
      <w:r>
        <w:rPr/>
        <w:t>"Среди немногочисленной русской колонии Шанхая в 1924 г. стали, однако, обозначаться некоторые русские музыкальные силы. Русские музыканты сначала изредка, а потом все чаще и чаще появляются в оркестрах. Русский пианист... выступает в большом престижном ресторане Астор-Хауз среди филиппинских музыкантов. Русский музыкант... в старом "Карлтоне" руководит программой кабаре. В то время уже существуют 3 русских вокальных студии... обучающих, главным образом, иностранцев. Сформировавшийся муниципальный симфонический оркестр постепенно заполняется русскими музыкантами... Но русских музыкантов тогда еще [было] немного, не более 10% общего состава, тогда как теперь [в 1935 г.] русские музыканты имеют 60% мест в оркестре и занимают они лучшие пульты.</w:t>
      </w:r>
    </w:p>
    <w:p>
      <w:pPr>
        <w:pStyle w:val="Normal"/>
        <w:spacing w:lineRule="auto" w:line="216"/>
        <w:ind w:firstLine="601"/>
        <w:jc w:val="both"/>
        <w:rPr/>
      </w:pPr>
      <w:r>
        <w:rPr/>
        <w:t>Иностранная аудитория того времени увлекается русским хоровым пением, и первый большой концерт, организованный в декабре 1924 г. известным хоровым дирижером П. Машиным, имеет шумный успех.</w:t>
      </w:r>
    </w:p>
    <w:p>
      <w:pPr>
        <w:pStyle w:val="Normal"/>
        <w:spacing w:lineRule="auto" w:line="216"/>
        <w:ind w:firstLine="601"/>
        <w:jc w:val="both"/>
        <w:rPr/>
      </w:pPr>
      <w:r>
        <w:rPr/>
        <w:t>Впоследствии русские певцы и музыканты сформировали Литературно-Артистическое Общество (ЛАО), поставившее целью популяризировать русское искусство. Общество устраивало лекции-концерты, посвященные русской музыке и отдельным ее представителям: Глинке, Даргомыжскому, Чайковскому и др. Один за другим появляются в Шанхае классы рояля, скрипки, виолончели и пения, в которые шли самые разнообразные учащиеся: китайцы, японцы, филиппинцы, англичане, французы, немцы, датчане, американцы...". На проводившемся в 1928 г. конкурсе, посвященном 100-летию со дня смерти Шуберта, русские музыканты получили первые награды.</w:t>
      </w:r>
    </w:p>
    <w:p>
      <w:pPr>
        <w:pStyle w:val="Normal"/>
        <w:spacing w:lineRule="auto" w:line="216"/>
        <w:ind w:firstLine="601"/>
        <w:jc w:val="both"/>
        <w:rPr/>
      </w:pPr>
      <w:r>
        <w:rPr/>
        <w:t>Описывая обстановку в музыкальном Шанхае тех лет, Жиганов, однако, замечает. "Как классные занятия, так и случайные выступления в концертах всегда были сепаратны и ничем не координированы, хотя вообще работа [русских музыкантов] дала заметные результаты. Русской музыкальной мысли в строгом смысле этого слова в Шанхае в это время не было, и попыток "ее серьезному проявлению также, за исключением нескольких выступлений ЛАО, да еще хора, всегда демонстрировавшего русское хоровое искусство. Не было в Шанхае русской музыкальной верхушки, - настоящей профессуры и исполнителей, могших провести эту серьезную задачу".</w:t>
      </w:r>
    </w:p>
    <w:p>
      <w:pPr>
        <w:pStyle w:val="Normal"/>
        <w:spacing w:lineRule="auto" w:line="216"/>
        <w:ind w:firstLine="601"/>
        <w:jc w:val="both"/>
        <w:rPr/>
      </w:pPr>
      <w:r>
        <w:rPr/>
        <w:t>С.С. Аксаков становится профессором Шанхайской консерватории, преподает теоретические предметы и историю музыки, самостоятельно выступает с концертами как пианист, создает Шанхайское просветительское общество, где выступает в качестве лектора и музыканта, пропагандируя шедевры мировой музыки. В эмигрантских газетах "Шанхайская Заря" и "Слово" он начинает вести специальные разделы, посвященные музыке и музыкальным коллективам Шанхая, освещает гастроли. Еженедельно печатаются его рецензии и заметки. В качестве лектора он выступает в знаменитом содружестве "Понедельник", в Арт-Клубе, на артистических капустниках и др. С.С.Аксаков открывает даже свою частную музыкальную студию.</w:t>
      </w:r>
    </w:p>
    <w:p>
      <w:pPr>
        <w:pStyle w:val="Normal"/>
        <w:spacing w:lineRule="auto" w:line="216"/>
        <w:ind w:firstLine="601"/>
        <w:jc w:val="both"/>
        <w:rPr/>
      </w:pPr>
      <w:r>
        <w:rPr/>
        <w:t>В цитируемой выше книге В.Д. Жиганова в разделе "Русские в музыкальной жизни Шанхая" представлена фотография С.С. Аксакова. На ней мы видим полноватого седеющего мужчину 45-50 лет с симпатичным выразительным лицом. У него коротко стриженные (под "бобрик") волосы, седые вески, черная щеточка усов, одутловатые щеки, прямой красивый нос, большие усталые и насмешливые глаза.</w:t>
      </w:r>
    </w:p>
    <w:p>
      <w:pPr>
        <w:pStyle w:val="Normal"/>
        <w:spacing w:lineRule="auto" w:line="216"/>
        <w:ind w:firstLine="601"/>
        <w:jc w:val="both"/>
        <w:rPr/>
      </w:pPr>
      <w:r>
        <w:rPr/>
        <w:t>В феврале 1930 г. С.С. Аксаков впервые на шанхайской сцене заявил о себе как композитор. О нем и его творчестве появляются статьи и рецензии. Один из рецензентов отмечал:</w:t>
      </w:r>
    </w:p>
    <w:p>
      <w:pPr>
        <w:pStyle w:val="Normal"/>
        <w:spacing w:lineRule="auto" w:line="216"/>
        <w:ind w:firstLine="601"/>
        <w:jc w:val="both"/>
        <w:rPr/>
      </w:pPr>
      <w:r>
        <w:rPr/>
        <w:t>"Проживающим сейчас в Шанхае музыкальным критиком и композитором С. С Аксаковым... до сего времени написано 30 отдельных романсов, много фортепианных пьес, симфоническая картина "Из Данте", сонаты, несколько хоров, начата опера "Психея" и др. В первом периоде своего творчества... композитор С. Аксаков чистый лирик. В этом периоде его творчество можно включить в плеяду направления в России, как Гречанинов и Аренский. Но последний период музыкального творчества С. Аксакова представляет собою сферу новых особых исканий. Это направление мы попытались бы охарактеризовать как стилизацию реализма, своеобразный и самобытный "неореализм". Здесь особенно глубок и волнующ цикл вокальных интерпретаций произведений замечательной русской поэтессы Анны Ахматовой. Есть у С. Аксакова и музыка на слова такого сложного автора, как Алексей Ремизов. В данное время композитор Аксаков ведет переговоры о дальнейшем, прерванном революцией, издании своих произведений, как с парижскими, так и с американскими издательствами.</w:t>
      </w:r>
    </w:p>
    <w:p>
      <w:pPr>
        <w:pStyle w:val="Normal"/>
        <w:spacing w:lineRule="auto" w:line="216"/>
        <w:ind w:firstLine="601"/>
        <w:jc w:val="both"/>
        <w:rPr/>
      </w:pPr>
      <w:r>
        <w:rPr/>
        <w:t>Для завершения оценки творчества и музыкальных дарований С. Аксакова надо также отметить, что он является одним из немногих в Шанхае знатоков истории музыки и давно уже обратил на себя внимание как музыкальный критик... Как известно, [он] в данное время занимается в Шанхае музыкальной педагогической деятельностью, продолжая много работать над собой... [В Харбине] все газеты, вне зависимости от направлений, сошлись на мнении, что в лице С.С. Аксакова мы имеем не только большого музыканта, но и композитора, у которого есть значительные заслуги в прошлом и перед которым будущее должно открыть широкие горизонты...".</w:t>
      </w:r>
    </w:p>
    <w:p>
      <w:pPr>
        <w:pStyle w:val="Normal"/>
        <w:spacing w:lineRule="auto" w:line="216"/>
        <w:ind w:firstLine="601"/>
        <w:jc w:val="both"/>
        <w:rPr/>
      </w:pPr>
      <w:r>
        <w:rPr/>
        <w:t>Тогда же в газете "Слово" была помещена большая статья "Оценка творчества композитора С. С. Аксакова": "После серии концертов, которые Аксаков дал как композитор и пианист, русские газеты и русская публика единодушно признали его успех. Не обошла своим вниманием творчество Аксакова и иностранная пресса. Так, в "Шанхайской Заре", в обзоре иностранных газет, читаем: "В воскресном номере иллюстрированного приложения к "Норд Чайна Дэйли Ньюз" почти целая страница посвящена творчеству композитора С. С. Аксакова. Имеется портрет этого русского композитора. Напечатана, в весьма лестных выражениях, его биография. Кроме того, приложено факсимиле одной из последних композиций С. С. Аксакова "Этюд романтик". Под факсимиле - подпись композитора. "Норд Чайна Дэйли Ньюз" отмечает, что творчество С. С. Аксакова вызывает к себе в Шанхае среди любителей и знатоков музыки повышенный интерес".</w:t>
      </w:r>
    </w:p>
    <w:p>
      <w:pPr>
        <w:pStyle w:val="Normal"/>
        <w:spacing w:lineRule="auto" w:line="216"/>
        <w:ind w:firstLine="601"/>
        <w:jc w:val="both"/>
        <w:rPr/>
      </w:pPr>
      <w:r>
        <w:rPr/>
        <w:t>Эмигрантские газеты тех лет печатали не только статьи и заметки признанных знатоков музыки, но и отзывы благодарных зрителей. Так, в "Шанхайской Заре" среди многих было опубликовано следующее письмо:</w:t>
      </w:r>
    </w:p>
    <w:p>
      <w:pPr>
        <w:pStyle w:val="Normal"/>
        <w:spacing w:lineRule="auto" w:line="216"/>
        <w:ind w:firstLine="601"/>
        <w:jc w:val="both"/>
        <w:rPr/>
      </w:pPr>
      <w:r>
        <w:rPr/>
        <w:t>"Милостивый Государь, господин Редактор! Позвольте нам, группе русских слушателей-посетителей камерных концертов Арт-Клуба через посредство Вашей газеты выразить искреннюю благодарность этой организации за редкое музыкальное и эстетическое наслаждение, которое нам доставили эти концерты. Тщательный выбор программы, вдумчивое отношение к делу, участие таких высокоодаренных и тонких артистов, как гг. Захаров, Аксаков, Шевцов, Крылова, Бурская и других, не могло не вызвать горячего отклика слушателей. Особенно же нам, русским, хочется отметить исключительно талантливое и проникновенное исполнение г. С. Аксаковым "Града Китежа", которое оставило незабываемое впечатление. Группа слушателей".</w:t>
      </w:r>
    </w:p>
    <w:p>
      <w:pPr>
        <w:pStyle w:val="Normal"/>
        <w:spacing w:lineRule="auto" w:line="216"/>
        <w:ind w:firstLine="601"/>
        <w:jc w:val="both"/>
        <w:rPr/>
      </w:pPr>
      <w:r>
        <w:rPr/>
        <w:t>В конце 20-х годов Аксаков выступает с инициативой создания просветительского общества для русских эмигрантов. Трое русских музыкантов-энтузиастов: С. С. Аксаков, 3. Прибыткова и проф. Захаров "осуществляют идею образования Русского Музыкально-просветительского Общества". Общество было образовано с целью объединить разрозненные музыкальные силы, создать аудиторию из русской молодежи, для которой устраивались бы лекции-концерты русской музыки, так как многие молодые люди из эмигрантской среды никогда ее не слышали и не знали не только русской классической музыки, но и не имели представления о Глинке, о Чайковском, Римском-Корсакове и др. Среди целей Общества было создание русского симфонического оркестра и русской оперной труппы и открытие в будущем Русской консерватории. Однако энтузиазм создателей Общества был приостановлен нехваткой средств и малой активностью музыкальной публики. Неопытность и непрактичность в бизнесе оказались той причиной, из-за которой Общество перестало существовать.</w:t>
      </w:r>
    </w:p>
    <w:p>
      <w:pPr>
        <w:pStyle w:val="Normal"/>
        <w:ind w:firstLine="600"/>
        <w:jc w:val="both"/>
        <w:rPr/>
      </w:pPr>
      <w:r>
        <w:rPr/>
        <w:t>Правда, Аксаков не был бы отпрыском знаменитого рода, если бы отказался от своей идеи. В начале 1930-х годов это Общество было вновь образовано, а ошибки пробного создания никогда больше не повторялись. "До этого времени, - пишет упомянутый ранее Жиганов, - проф. Захаров сорганизовал группу для камерных концертов. Успех этих концертов был исключительный. Весь музыкальный разноплеменный Шанхай их ждал как праздника. Эти концерты всегда были стильны, красивы и интересны". Одним из самых активных участников этих концертов был С.С. Аксаков.</w:t>
      </w:r>
    </w:p>
    <w:p>
      <w:pPr>
        <w:pStyle w:val="Normal"/>
        <w:spacing w:lineRule="auto" w:line="216"/>
        <w:ind w:firstLine="601"/>
        <w:jc w:val="both"/>
        <w:rPr/>
      </w:pPr>
      <w:r>
        <w:rPr/>
        <w:t>В декабре 1935 г. в Шанхае открылась первая русская музыкальная школа. "Шанхайская Заря" писала по этому поводу: "На заседании инициативной группы, состоявшемся несколько дней тому назад, был выбран Художественный Совет школы, в Правление вошли С. С. Аксаков, Б. М. Лазарев, Л. Я. Зандер-Житова и другие... Впоследствии предполагается также организовать специальный класс по теории композиции и оперный класс. В школе будут читаться также лекции по истории музыки, которые вероятно возьмет на себя С. С. Аксаков...".</w:t>
      </w:r>
    </w:p>
    <w:p>
      <w:pPr>
        <w:pStyle w:val="Normal"/>
        <w:spacing w:lineRule="auto" w:line="216"/>
        <w:ind w:firstLine="601"/>
        <w:jc w:val="both"/>
        <w:rPr/>
      </w:pPr>
      <w:r>
        <w:rPr/>
        <w:t>В дополнение ко всему сказанному о деятельности С. С. Аксакова необходимо сказать о его общественной работе в различных русских обществах и объединениях.</w:t>
      </w:r>
    </w:p>
    <w:p>
      <w:pPr>
        <w:pStyle w:val="Normal"/>
        <w:spacing w:lineRule="auto" w:line="216"/>
        <w:ind w:firstLine="601"/>
        <w:jc w:val="both"/>
        <w:rPr/>
      </w:pPr>
      <w:r>
        <w:rPr/>
        <w:t>Так, на вернисаже известного эмигрантского художника М. А. Кичигина, состоявшемся в феврале 1930 г., С. С. Аксаков впервые предложил "иллюстрировать" музыкой разнообразные живописные полотна. Концерт носил камерный характер, руководил им С. С. Аксаков. Он исполнил ряд своих собственных вещей, подобранных специально для вернисажа. Выставка имела громадный успех, в немалой степени благодаря участию талантливых музыкантов.</w:t>
      </w:r>
    </w:p>
    <w:p>
      <w:pPr>
        <w:pStyle w:val="Normal"/>
        <w:spacing w:lineRule="auto" w:line="216"/>
        <w:ind w:firstLine="601"/>
        <w:jc w:val="both"/>
        <w:rPr/>
      </w:pPr>
      <w:r>
        <w:rPr/>
        <w:t>Имея юридическое образование, Аксаков активно интересовался правовым положением русских эмигрантов и новостями в области современной юриспруденции. 20 февраля 1930 г. на заседании Русского Юридического Общества в Шанхае С. С. Аксаков был единодушно принят в его состав. "За ужином собравшиеся обменялись воспоминаниями о студенческих годах и выражали разного рода пожелания и надежды на будущее родной страны... [Один из выступавших] подчеркнул, что русская интеллигенция не растерялась и за границей, находясь в эмиграции, умеет выявлять свое культурное лицо..."</w:t>
      </w:r>
    </w:p>
    <w:p>
      <w:pPr>
        <w:pStyle w:val="Normal"/>
        <w:spacing w:lineRule="auto" w:line="216"/>
        <w:ind w:firstLine="601"/>
        <w:jc w:val="both"/>
        <w:rPr/>
      </w:pPr>
      <w:r>
        <w:rPr/>
        <w:t>В ноябре 1935 г. в Шанхае произошло объединение двух творческих организаций: "Восток" и "Шанхайская Чураевка". В результате появился "Шатер". Председателем нового объединения был избран профессор Шанхайской Национальной Консерватории С. С. Аксаков. Новое объединение музыкантов, поэтов и художников выпускало сборник "Врата", который пользовался большой популярностью среди творческой молодежи.</w:t>
      </w:r>
    </w:p>
    <w:p>
      <w:pPr>
        <w:pStyle w:val="Normal"/>
        <w:spacing w:lineRule="auto" w:line="216"/>
        <w:ind w:firstLine="601"/>
        <w:jc w:val="both"/>
        <w:rPr/>
      </w:pPr>
      <w:r>
        <w:rPr/>
        <w:t>Совершенно закрытой для нас оказалась его личная жизнь - никакими сведениями об этом мы не располагаем. Уфимские краеведы Гудковы коротко представили семью С. С. Аксакова: жена, Клавдия Степановна, две дочери: Ирина (1939 г. р.) и Ольга (1942 г. р.).</w:t>
      </w:r>
    </w:p>
    <w:p>
      <w:pPr>
        <w:pStyle w:val="Normal"/>
        <w:spacing w:lineRule="auto" w:line="216"/>
        <w:ind w:firstLine="601"/>
        <w:jc w:val="both"/>
        <w:rPr/>
      </w:pPr>
      <w:r>
        <w:rPr/>
        <w:t>Русская эмиграция в Шанхае никогда не была однородной - ни по составу, ни по настроениям. Начало второй мировой войны, а особенно - нападение Германии на СССР провели резкую грань в эмигрантском обществе. Одни злорадствовали и мечтали об отмщении, другие сочувствовали советскому народу и надеялись на возвращение. С переломом в Великой Отечественной войне (1943 г.) русских эмигрантов все сильнее охватывали патриотические чувства, и все больше людей обращалось в Генеральное Консульство СССР в Шанхае с просьбой о разрешении вернуться на родину.</w:t>
      </w:r>
    </w:p>
    <w:p>
      <w:pPr>
        <w:pStyle w:val="Normal"/>
        <w:spacing w:lineRule="auto" w:line="216"/>
        <w:ind w:firstLine="601"/>
        <w:jc w:val="both"/>
        <w:rPr/>
      </w:pPr>
      <w:r>
        <w:rPr/>
        <w:t>В числе этих лиц был и композитор С. С. Аксаков. Вот как об этом рассказывалось в советской печати: "...Когда-то волею судеб его занесло за пределы родной страны, и он оказался в холодной и окаянной эмигрантщине. Но затем С. С. Аксаков нашел в себе силы, чтобы порвать с прошлым и вернуться в Россию, без которой не мог ни жить, ни творить, ни даже дышать полной грудью никто из талантливых ее сыновей...". Эйфория после победы 1945 г., охватившая многих русских эмигрантов, решивших вернуться на родину, постепенно превратилась в долгое унылое ожидание ответа советских властей. Разрешение вернуться в СССР пришло в 1946 г.</w:t>
      </w:r>
    </w:p>
    <w:p>
      <w:pPr>
        <w:pStyle w:val="Normal"/>
        <w:spacing w:lineRule="auto" w:line="216"/>
        <w:ind w:firstLine="601"/>
        <w:jc w:val="both"/>
        <w:rPr/>
      </w:pPr>
      <w:r>
        <w:rPr/>
        <w:t>Нам не удалось найти сведений о жизни С. С. Аксакова с 1946 по 1954 годы. В воспоминаниях бывшей шанхайской эмигрантки И. Одоевцевой говорилось, что их семьи (Одоевцевых и Аксаковых) вместе возвращались на поезде из Владивостока в Омскую область. Поселились в небольшом рабочем поселке. Позднее Аксаковы переехали в г. Тара Омской области, где в музыкальной школе С.С. Аксаков преподавал фортепиано и теорию музыки. Вспоминаются строки из небольшой заметки о композиторе, иронию которых мы можем оценить лишь сейчас: "...И он не просто приехал доживать, он вернулся жить и работать на родной земле, некогда воспетой его замечательным прадедом...". За 8 лет пребывания в Омской области С. С. Аксаков напишет фортепианное трио (1948), концерт для фортепиано с оркестром (1952 г.), фантастический танец для фортепиано (1952 г.), концертный этюд (1954), романсы и песни.</w:t>
      </w:r>
    </w:p>
    <w:p>
      <w:pPr>
        <w:pStyle w:val="Normal"/>
        <w:spacing w:lineRule="auto" w:line="216"/>
        <w:ind w:firstLine="601"/>
        <w:jc w:val="both"/>
        <w:rPr/>
      </w:pPr>
      <w:r>
        <w:rPr/>
        <w:t>В 1954 г. Министерство культуры СССР направило С. С. Аксакова "для музыкально-педагогической работы в Минск", где он преподавал в музыкальном училище (школа-десятилетка) при Минской консерватории. Поселившись в Минске, С. С. Аксаков "стал активным деятелем советской музыкальной культуры". Его произведения исполнялись на концертах, его песни пели с эстрады и в хоровом исполнении. Он написал: концертную увертюру (1956), симфоническую фантазию "Над Неманом" (1958), симфоническую поэму "В Журавской пуще" (1961), этюды, вальсы, "Марш молодежи" (1956), "Песнь о Ленине" (1958), "Моя Беларусь" (1958), "Песню о Минске" (1958), романсы. В начале 1960-х годов С. С. Аксаков был принят в члены Союза композиторов СССР.</w:t>
      </w:r>
    </w:p>
    <w:p>
      <w:pPr>
        <w:pStyle w:val="Normal"/>
        <w:spacing w:lineRule="auto" w:line="216"/>
        <w:ind w:firstLine="601"/>
        <w:jc w:val="both"/>
        <w:rPr/>
      </w:pPr>
      <w:r>
        <w:rPr/>
        <w:t>Когда в 1959 г. в Москве отмечали 100-летие со дня смерти С. Т. Аксакова, С. С. Аксаков принял в торжествах самое активное участие. "Под огромным портретом писателя сидел за столом президиума... вместе с двумя своими дочерьми счастливый и гордый его правнук. Последние полтора десятилетия он много и упорно работал на музыкальной ниве как педагог и композитор, немало труда посвятил собиранию различных материалов о С. Т. Аксакове", - писал С. Машинский.</w:t>
      </w:r>
    </w:p>
    <w:p>
      <w:pPr>
        <w:pStyle w:val="Normal"/>
        <w:spacing w:lineRule="auto" w:line="216"/>
        <w:ind w:firstLine="601"/>
        <w:jc w:val="both"/>
        <w:rPr/>
      </w:pPr>
      <w:r>
        <w:rPr/>
        <w:t>С. С. Аксаков умер в Минске в сентябре 1968 г. В некрологе "Литературной газеты" было напечатано:</w:t>
      </w:r>
    </w:p>
    <w:p>
      <w:pPr>
        <w:pStyle w:val="Normal"/>
        <w:spacing w:lineRule="auto" w:line="216"/>
        <w:ind w:firstLine="601"/>
        <w:jc w:val="both"/>
        <w:rPr/>
      </w:pPr>
      <w:r>
        <w:rPr/>
        <w:t>"Когда уходят из жизни представители прославленных фамилий, возникает такое ощущение, словно обрывается какая-то живая нить истории, точно канет в безвозвратное прошлое еще одно из ее бесконечных звеньев. И вместе с тем еще острее чувствуешь, сколь неразрывно связаны между собой век нынешний и век минувший, сколь едино и непрерывно в своем историческом развитии то, что мы называем духовной культурой народа".</w:t>
      </w:r>
    </w:p>
    <w:p>
      <w:pPr>
        <w:pStyle w:val="Normal"/>
        <w:spacing w:lineRule="auto" w:line="216"/>
        <w:ind w:firstLine="601"/>
        <w:jc w:val="both"/>
        <w:rPr>
          <w:sz w:val="20"/>
          <w:szCs w:val="20"/>
        </w:rPr>
      </w:pPr>
      <w:r>
        <w:rPr>
          <w:sz w:val="20"/>
          <w:szCs w:val="20"/>
        </w:rPr>
      </w:r>
    </w:p>
    <w:p>
      <w:pPr>
        <w:pStyle w:val="Normal"/>
        <w:spacing w:lineRule="auto" w:line="216"/>
        <w:ind w:firstLine="601"/>
        <w:jc w:val="both"/>
        <w:rPr>
          <w:sz w:val="20"/>
          <w:szCs w:val="20"/>
        </w:rPr>
      </w:pPr>
      <w:r>
        <w:rPr>
          <w:sz w:val="20"/>
          <w:szCs w:val="20"/>
        </w:rPr>
        <w:t>Сноски</w:t>
      </w:r>
    </w:p>
    <w:p>
      <w:pPr>
        <w:pStyle w:val="Normal"/>
        <w:spacing w:lineRule="auto" w:line="216"/>
        <w:ind w:firstLine="601"/>
        <w:jc w:val="both"/>
        <w:rPr/>
      </w:pPr>
      <w:r>
        <w:rPr>
          <w:sz w:val="20"/>
          <w:szCs w:val="20"/>
        </w:rPr>
        <w:t>* Немного о В. Д. Жиганове. В 1936 г. вышла его книга "Русские в Шанхае". Автор, прошедший гражданскую войну и эмигрантское безвременье, живя сначала в Харбине, а потом в Шанхае, говорил: "То время, в котором мы живем - пройдет. Если не увековечить те успехи и достижения, которых мы, русские в Китае, добились здесь - о нас забудут навсегда. Мы должны написать о том, как мы здесь выжили и многого достигли, это наш долг перед потомками, перед нашими предками и перед нашим Отечеством..." В течение 10 лет Жиганов собирал материалы, фотографии, сведения о жизни русских эмигрантов в Шанхае. Он обивал пороги крупных фирм и частных торговцев в надежде, что когда-нибудь эта книга будет издана... Благодаря труду и энтузиазму этого человека мы знаем сегодня подробности жизни шанхайских эмигрантов 20-30-х годов.</w:t>
      </w:r>
    </w:p>
    <w:p>
      <w:pPr>
        <w:pStyle w:val="Normal"/>
        <w:ind w:firstLine="600"/>
        <w:jc w:val="both"/>
        <w:rPr>
          <w:sz w:val="20"/>
          <w:szCs w:val="20"/>
        </w:rPr>
      </w:pPr>
      <w:r>
        <w:rPr>
          <w:sz w:val="20"/>
          <w:szCs w:val="20"/>
        </w:rPr>
      </w:r>
    </w:p>
    <w:p>
      <w:pPr>
        <w:pStyle w:val="Normal"/>
        <w:ind w:firstLine="600"/>
        <w:jc w:val="right"/>
        <w:rPr/>
      </w:pPr>
      <w:r>
        <w:rPr/>
      </w:r>
    </w:p>
    <w:p>
      <w:pPr>
        <w:pStyle w:val="Normal"/>
        <w:ind w:firstLine="600"/>
        <w:jc w:val="right"/>
        <w:rPr/>
      </w:pPr>
      <w:r>
        <w:rPr/>
      </w:r>
    </w:p>
    <w:p>
      <w:pPr>
        <w:pStyle w:val="Normal"/>
        <w:ind w:firstLine="600"/>
        <w:jc w:val="right"/>
        <w:rPr/>
      </w:pPr>
      <w:r>
        <w:rPr/>
      </w:r>
    </w:p>
    <w:p>
      <w:pPr>
        <w:pStyle w:val="Normal"/>
        <w:ind w:firstLine="600"/>
        <w:jc w:val="right"/>
        <w:rPr/>
      </w:pPr>
      <w:r>
        <w:rPr/>
      </w:r>
    </w:p>
    <w:p>
      <w:pPr>
        <w:pStyle w:val="Normal"/>
        <w:ind w:firstLine="600"/>
        <w:jc w:val="right"/>
        <w:rPr/>
      </w:pPr>
      <w:r>
        <w:rPr/>
      </w:r>
    </w:p>
    <w:p>
      <w:pPr>
        <w:pStyle w:val="Normal"/>
        <w:ind w:firstLine="600"/>
        <w:jc w:val="right"/>
        <w:rPr/>
      </w:pPr>
      <w:r>
        <w:rPr/>
      </w:r>
    </w:p>
    <w:p>
      <w:pPr>
        <w:pStyle w:val="Normal"/>
        <w:ind w:firstLine="600"/>
        <w:jc w:val="right"/>
        <w:rPr/>
      </w:pPr>
      <w:r>
        <w:rPr/>
        <w:t>Гудкова З.И.,</w:t>
      </w:r>
    </w:p>
    <w:p>
      <w:pPr>
        <w:pStyle w:val="Normal"/>
        <w:ind w:firstLine="600"/>
        <w:jc w:val="right"/>
        <w:rPr/>
      </w:pPr>
      <w:r>
        <w:rPr/>
        <w:t>краевед, Уфа</w:t>
      </w:r>
    </w:p>
    <w:p>
      <w:pPr>
        <w:pStyle w:val="Normal"/>
        <w:ind w:firstLine="600"/>
        <w:jc w:val="both"/>
        <w:rPr/>
      </w:pPr>
      <w:r>
        <w:rPr/>
      </w:r>
    </w:p>
    <w:p>
      <w:pPr>
        <w:pStyle w:val="Normal"/>
        <w:ind w:firstLine="600"/>
        <w:jc w:val="both"/>
        <w:rPr/>
      </w:pPr>
      <w:r>
        <w:rPr/>
      </w:r>
    </w:p>
    <w:p>
      <w:pPr>
        <w:pStyle w:val="Normal"/>
        <w:jc w:val="center"/>
        <w:rPr>
          <w:b/>
          <w:b/>
        </w:rPr>
      </w:pPr>
      <w:r>
        <w:rPr>
          <w:b/>
        </w:rPr>
        <w:t>ГОРОДСКАЯ ОБЩЕСТВЕННАЯ БИБЛИОТЕКА ИМЕНИ С.Т. АКСАКОВА</w:t>
      </w:r>
    </w:p>
    <w:p>
      <w:pPr>
        <w:pStyle w:val="Normal"/>
        <w:ind w:firstLine="600"/>
        <w:jc w:val="both"/>
        <w:rPr>
          <w:b/>
          <w:b/>
        </w:rPr>
      </w:pPr>
      <w:r>
        <w:rPr>
          <w:b/>
        </w:rPr>
      </w:r>
    </w:p>
    <w:p>
      <w:pPr>
        <w:pStyle w:val="Normal"/>
        <w:ind w:firstLine="600"/>
        <w:jc w:val="both"/>
        <w:rPr/>
      </w:pPr>
      <w:r>
        <w:rPr/>
        <w:t>В честь столетия со дня рождения Сергея Тимофеевича Аксакова Уфимская городская дума решила учредить общественную библиотеку его имени. Аксаковская библиотека начала свою деятельность с сентября 1891 г. Книжный фонд ее пополнялся за счет города и уфимцев-благотворителей. Сначала она размещалась в здании Городской управы на улице Большой Успенской (Коммунистической), 51.</w:t>
      </w:r>
    </w:p>
    <w:p>
      <w:pPr>
        <w:pStyle w:val="Normal"/>
        <w:ind w:firstLine="600"/>
        <w:jc w:val="both"/>
        <w:rPr/>
      </w:pPr>
      <w:r>
        <w:rPr/>
        <w:t>Городская дума 18 июля 1895 года предложила городской управе на той же усадьбе построить 2-х этажное каменное здание с тем, чтобы на верхнем этаже разместить библиотеку.</w:t>
      </w:r>
    </w:p>
    <w:p>
      <w:pPr>
        <w:pStyle w:val="Normal"/>
        <w:ind w:firstLine="600"/>
        <w:jc w:val="both"/>
        <w:rPr/>
      </w:pPr>
      <w:r>
        <w:rPr/>
        <w:t>Еще в конце 1894 года уфимский купец А.С. Манаев пожертвовал лесоматериалы для строительства, но решено было строить каменное здание. В сентябре 1896 года такое здание было построено внутри усадьбы городской управы. Тогда на постройку этого знания было израсходовано 11 860 руб., в том числе из городских средств - 7 719 руб., из пожертвованных А.С. Манаевым - 3 579 руб., инженером Березиным - 50 руб., О.Г. Аксаковой - 200 руб. и другими.</w:t>
      </w:r>
    </w:p>
    <w:p>
      <w:pPr>
        <w:pStyle w:val="Normal"/>
        <w:ind w:firstLine="600"/>
        <w:jc w:val="both"/>
        <w:rPr/>
      </w:pPr>
      <w:r>
        <w:rPr/>
        <w:t>В сентябре же 1896 года библиотека «переехала» на второй этаж. Там же были предусмотрены и квартиры для библиотекекаря М.И. Топорнинои и сторожей Яковлева и Затеева. Первый этаж здания сдавался в арендное содержание под аптечный магазин «Торгового дома Я.Я. Тильтинг и К» и Шапиро под музыкальный магазин « Лира».</w:t>
      </w:r>
    </w:p>
    <w:p>
      <w:pPr>
        <w:pStyle w:val="Normal"/>
        <w:ind w:firstLine="600"/>
        <w:jc w:val="both"/>
        <w:rPr/>
      </w:pPr>
      <w:r>
        <w:rPr/>
        <w:t>До 1895 года никакой регистрации ни читателей, ни количества выданных книг не найдено. С 1895 года по январь 1914 года в библиотеку записались 10 427 абонентов и было выдано им книг для чтения на дом 550 249 томов, а кроме того ежемесячных журналов - 220 796 томов, а всего - 7 711 045 томов.</w:t>
      </w:r>
    </w:p>
    <w:p>
      <w:pPr>
        <w:pStyle w:val="Normal"/>
        <w:ind w:firstLine="600"/>
        <w:jc w:val="both"/>
        <w:rPr/>
      </w:pPr>
      <w:r>
        <w:rPr/>
        <w:t>Книжный инвентарь на 1 января 1914 года состоял из книг, пожерт-вованных разными лицами и приобретенных библиотекой 11 907 названий, 24 738 томов на сумму 29 806 рублей. Отдельной строкой числились книги, пожертвованные в 1903 году Андреем Дмитриевичем Дашковым (3 390 названий, 5 519 томов). В «Каталоге книг, пожертвованных [А.Д.] Дашковым библиотеке», приводится список более двадцати основных разделов с указанием количества и названий. Например, раздел «Богословие» содержит 174 названия, «Законоведение» - 175; «Философия» - 24; «История. Биографии. Воспоминания" - 164 и «Педагогика» - 176; «Военное и морское дело» - 16; « Политические и социальные науки» - 160; «Искусство и художество» - 24; «Врачебные науки» - 71; «Математика. Астрономия. Механика» - 24 названия.</w:t>
      </w:r>
    </w:p>
    <w:p>
      <w:pPr>
        <w:pStyle w:val="Normal"/>
        <w:ind w:firstLine="600"/>
        <w:jc w:val="both"/>
        <w:rPr/>
      </w:pPr>
      <w:r>
        <w:rPr/>
        <w:t>Кроме того, в библиотеке числились журналы, приобретенные библиотекой и пожертвованные Н.К. Блохиным в количестве 3 080 томов.</w:t>
      </w:r>
    </w:p>
    <w:p>
      <w:pPr>
        <w:pStyle w:val="Normal"/>
        <w:ind w:firstLine="600"/>
        <w:jc w:val="both"/>
        <w:rPr/>
      </w:pPr>
      <w:r>
        <w:rPr/>
        <w:t>Библиотека приносила доход около 1 700 рублей в год, а городу содержание ее обходилось в 4 326 рублей в год. Городская дума учредила так называемый «Комитет по управлению городской общественною имени С. Т. Аксакова библиотекою», в состав которого входили: председатель - городской голова А.И. Верникове кий, члены - граф П.П. Толстой, доктор медицины А.И. Подбельский, преподаватель реального училища В.3. Завьялов, член городской думы К.П. Харитоной и председатель уездной земской управы Г.И. Миклошевский.</w:t>
      </w:r>
    </w:p>
    <w:p>
      <w:pPr>
        <w:pStyle w:val="Normal"/>
        <w:ind w:firstLine="600"/>
        <w:jc w:val="both"/>
        <w:rPr/>
      </w:pPr>
      <w:r>
        <w:rPr/>
        <w:t>Осенью 1914 года библиотека «переехала» в недостроенное здание Аксаковского народного дома, где занимала два помещения по улице Центральной (Ленина). После гражданской войны при формировании Центральной научной библиотеки Уфы туда был передан и книжный фонд Аксаковской библиотеки. И ныне в Национальной библиотеке имени Валиди можно встретить книги, например, с отметкой их прежних владельцев Дашковых, и других.</w:t>
      </w:r>
    </w:p>
    <w:p>
      <w:pPr>
        <w:pStyle w:val="Normal"/>
        <w:ind w:firstLine="600"/>
        <w:jc w:val="both"/>
        <w:rPr/>
      </w:pPr>
      <w:r>
        <w:rPr/>
      </w:r>
    </w:p>
    <w:p>
      <w:pPr>
        <w:pStyle w:val="Normal"/>
        <w:ind w:firstLine="600"/>
        <w:jc w:val="both"/>
        <w:rPr>
          <w:sz w:val="20"/>
          <w:szCs w:val="20"/>
        </w:rPr>
      </w:pPr>
      <w:r>
        <w:rPr>
          <w:sz w:val="20"/>
          <w:szCs w:val="20"/>
        </w:rPr>
        <w:t>СПИСОК ЛИТЕРАТУРЫ</w:t>
      </w:r>
    </w:p>
    <w:p>
      <w:pPr>
        <w:pStyle w:val="Normal"/>
        <w:ind w:firstLine="600"/>
        <w:jc w:val="both"/>
        <w:rPr>
          <w:sz w:val="20"/>
          <w:szCs w:val="20"/>
        </w:rPr>
      </w:pPr>
      <w:r>
        <w:rPr>
          <w:sz w:val="20"/>
          <w:szCs w:val="20"/>
        </w:rPr>
        <w:t>1. Справочник по Уфимскому городскому общественному управлению на 1914 г. - Уфа, 1914. - С. 11, 34, 84, 67, 138.</w:t>
      </w:r>
    </w:p>
    <w:p>
      <w:pPr>
        <w:pStyle w:val="Normal"/>
        <w:ind w:firstLine="600"/>
        <w:jc w:val="both"/>
        <w:rPr>
          <w:sz w:val="20"/>
          <w:szCs w:val="20"/>
        </w:rPr>
      </w:pPr>
      <w:r>
        <w:rPr>
          <w:sz w:val="20"/>
          <w:szCs w:val="20"/>
        </w:rPr>
        <w:t>2. Отчет Уфимской Городской управы за 1907 г. - Уфа, 1909. -С. 114.</w:t>
      </w:r>
    </w:p>
    <w:p>
      <w:pPr>
        <w:pStyle w:val="Normal"/>
        <w:ind w:firstLine="600"/>
        <w:jc w:val="both"/>
        <w:rPr>
          <w:sz w:val="20"/>
          <w:szCs w:val="20"/>
        </w:rPr>
      </w:pPr>
      <w:r>
        <w:rPr>
          <w:sz w:val="20"/>
          <w:szCs w:val="20"/>
        </w:rPr>
        <w:t>3. Справочник по Уфимскому городскому общественному управлению - на 1915 г. - Уфа, 1915. - С. 168.</w:t>
      </w:r>
    </w:p>
    <w:p>
      <w:pPr>
        <w:pStyle w:val="Normal"/>
        <w:ind w:firstLine="600"/>
        <w:jc w:val="both"/>
        <w:rPr>
          <w:sz w:val="20"/>
          <w:szCs w:val="20"/>
        </w:rPr>
      </w:pPr>
      <w:r>
        <w:rPr>
          <w:sz w:val="20"/>
          <w:szCs w:val="20"/>
        </w:rPr>
        <w:t>4. Каталог книг, пожертвованных |А.Д.] Дашковым библиотеке. - Уфа, 1908. - 94с.</w:t>
      </w:r>
      <w:r>
        <w:br w:type="page"/>
      </w:r>
    </w:p>
    <w:p>
      <w:pPr>
        <w:pStyle w:val="Normal"/>
        <w:ind w:firstLine="600"/>
        <w:jc w:val="right"/>
        <w:rPr/>
      </w:pPr>
      <w:r>
        <w:rPr/>
        <w:t>Ерофеев Ю.,</w:t>
      </w:r>
    </w:p>
    <w:p>
      <w:pPr>
        <w:pStyle w:val="Normal"/>
        <w:ind w:firstLine="600"/>
        <w:jc w:val="right"/>
        <w:rPr/>
      </w:pPr>
      <w:r>
        <w:rPr/>
        <w:t>Уфа</w:t>
      </w:r>
    </w:p>
    <w:p>
      <w:pPr>
        <w:pStyle w:val="Normal"/>
        <w:ind w:firstLine="600"/>
        <w:jc w:val="both"/>
        <w:rPr/>
      </w:pPr>
      <w:r>
        <w:rPr/>
      </w:r>
    </w:p>
    <w:p>
      <w:pPr>
        <w:pStyle w:val="Normal"/>
        <w:jc w:val="center"/>
        <w:rPr>
          <w:b/>
          <w:b/>
        </w:rPr>
      </w:pPr>
      <w:r>
        <w:rPr>
          <w:b/>
        </w:rPr>
        <w:t>"ПРИМЕР УФЫ ЗАСЛУЖИВАЕТ ВСЯКОЙ ПОХВАЛЫ”</w:t>
      </w:r>
    </w:p>
    <w:p>
      <w:pPr>
        <w:pStyle w:val="Normal"/>
        <w:jc w:val="center"/>
        <w:rPr>
          <w:b/>
          <w:b/>
        </w:rPr>
      </w:pPr>
      <w:r>
        <w:rPr>
          <w:b/>
        </w:rPr>
        <w:t>О строительстве Аксаковского народного дома*</w:t>
      </w:r>
    </w:p>
    <w:p>
      <w:pPr>
        <w:pStyle w:val="Normal"/>
        <w:ind w:firstLine="600"/>
        <w:jc w:val="both"/>
        <w:rPr>
          <w:b/>
          <w:b/>
        </w:rPr>
      </w:pPr>
      <w:r>
        <w:rPr>
          <w:b/>
        </w:rPr>
      </w:r>
    </w:p>
    <w:p>
      <w:pPr>
        <w:pStyle w:val="Normal"/>
        <w:ind w:firstLine="600"/>
        <w:jc w:val="both"/>
        <w:rPr>
          <w:b/>
          <w:b/>
        </w:rPr>
      </w:pPr>
      <w:r>
        <w:rPr>
          <w:b/>
        </w:rPr>
        <w:t>Колыбель театров Уфы</w:t>
      </w:r>
    </w:p>
    <w:p>
      <w:pPr>
        <w:pStyle w:val="Normal"/>
        <w:ind w:firstLine="600"/>
        <w:jc w:val="both"/>
        <w:rPr>
          <w:b/>
          <w:b/>
        </w:rPr>
      </w:pPr>
      <w:r>
        <w:rPr>
          <w:b/>
        </w:rPr>
      </w:r>
    </w:p>
    <w:p>
      <w:pPr>
        <w:pStyle w:val="Normal"/>
        <w:ind w:firstLine="600"/>
        <w:jc w:val="both"/>
        <w:rPr/>
      </w:pPr>
      <w:r>
        <w:rPr/>
        <w:t>Дореволюционная Уфа имела одно из лучших в России летнее театральное здание - в саду Видинеева, но много лет не имела хорошего зимнего театра: деревянные здания неоднократно сгорали, а залы Большой Сибирской гостиницы, Общества вспоможения частному служебному труду, дворянского собрания были неудобны как для артистов, так и для зрителей. Город нуждался в зимнем театральном здании. А еще он нуждался в хорошем музейном помещении. Не было в городе и вместительного зала для проведения общественных собраний.</w:t>
      </w:r>
    </w:p>
    <w:p>
      <w:pPr>
        <w:pStyle w:val="Normal"/>
        <w:ind w:firstLine="600"/>
        <w:jc w:val="both"/>
        <w:rPr/>
      </w:pPr>
      <w:r>
        <w:rPr/>
        <w:t>По дерзкому замыслу губернатора А. С. Ключарева строительство одного, но самого большого в Уфе здания могло бы решить все эти культурно-просветительные проблемы. Это здание строилось для народа, на народные деньги, собиравшиеся по всей России, и поэтому оно со дня зарождения проекта было названо Аксаковским народным домом.</w:t>
      </w:r>
    </w:p>
    <w:p>
      <w:pPr>
        <w:pStyle w:val="Normal"/>
        <w:ind w:firstLine="600"/>
        <w:jc w:val="both"/>
        <w:rPr/>
      </w:pPr>
      <w:r>
        <w:rPr/>
        <w:t>Здание еще не было достроено, а в него уже въехали библиотека и кинотеатр, его заполнили ученики. Но главное - на его сцене ставились спектакли русского, башкирского, татарского коллективов. Здесь работали артисты молодежного театра и театра кукол - вначале самодеятельные труппы, а потом и профессиональные. Аксаковский народный дом стал колыбелью нынешних уфимских театров - от старейшего в городе - русского, до театра оперы и балета.</w:t>
      </w:r>
    </w:p>
    <w:p>
      <w:pPr>
        <w:pStyle w:val="Normal"/>
        <w:ind w:firstLine="600"/>
        <w:jc w:val="both"/>
        <w:rPr/>
      </w:pPr>
      <w:r>
        <w:rPr/>
        <w:t>Летом 1909 года многие столичные журналы - московские и петербургские - более или менее подробно рассказали своим читателям о том, как уфимцы отмечали пятидесятилетие со дня смерти писателя-земляка С. Т. Аксакова, и обязательно упоминали при этом о создании в Уфе Аксаковского комитета и его инициативе построить в городе народный дом, писали о сборе пожертвований на строительство.</w:t>
      </w:r>
    </w:p>
    <w:p>
      <w:pPr>
        <w:pStyle w:val="Normal"/>
        <w:ind w:firstLine="600"/>
        <w:jc w:val="both"/>
        <w:rPr/>
      </w:pPr>
      <w:r>
        <w:rPr/>
        <w:t>Через год, летом 1910 года, по крайней мере, два петербургских журнала решили вернуться к этой теме.</w:t>
      </w:r>
    </w:p>
    <w:p>
      <w:pPr>
        <w:pStyle w:val="Normal"/>
        <w:ind w:firstLine="600"/>
        <w:jc w:val="both"/>
        <w:rPr/>
      </w:pPr>
      <w:r>
        <w:rPr/>
        <w:t>"Аксаковский народный дом в Уфе. Кто из наших чита-телей не знаком с "Семейной хроникой" и "Детскими годами Багрова-внука"? Яркие картины прошлой помещичьей жизни и еще более яркие картины богатой и пышной природы Урала с его светлыми реками и поемными (именно так! - авт.) лугами навсегда остаются у нас в памяти по прочтении этих двух книг даже в ранней молодости. И в каждой строчке чувствуется человек, умеющий горячо любить и любящий свой народ и окружающую его природу.</w:t>
      </w:r>
    </w:p>
    <w:p>
      <w:pPr>
        <w:pStyle w:val="Normal"/>
        <w:ind w:firstLine="600"/>
        <w:jc w:val="both"/>
        <w:rPr/>
      </w:pPr>
      <w:r>
        <w:rPr/>
        <w:t>С.Т. Аксаков скончался 30 апреля 1859 года... Родной его город Уфа не остался чужд и глух к его памяти и пожелал почтить ее основанием культурно-просветительного учреждения.</w:t>
      </w:r>
    </w:p>
    <w:p>
      <w:pPr>
        <w:pStyle w:val="Normal"/>
        <w:ind w:firstLine="600"/>
        <w:jc w:val="both"/>
        <w:rPr/>
      </w:pPr>
      <w:r>
        <w:rPr/>
        <w:t>В свое время в Уфе образовался особый комитет по увековечению памяти Аксакова, поставивший своей задачей воздвигнуть в Уфе "Народный дом им. С.Т. Аксакова". На приглашение этого комитета откликнулось очень много сочувствующих лиц, и потекли со всей России пожертвования. И в настоящее время на эти пожертвования уже строится упомянутый Аксаковский народный дом.</w:t>
      </w:r>
    </w:p>
    <w:p>
      <w:pPr>
        <w:pStyle w:val="Normal"/>
        <w:ind w:firstLine="600"/>
        <w:jc w:val="both"/>
        <w:rPr/>
      </w:pPr>
      <w:r>
        <w:rPr/>
        <w:t>Пример Уфы заслуживает всякой похвалы. Редко кто из наших писателей удостаивается такого внимания у себя на родине.</w:t>
      </w:r>
    </w:p>
    <w:p>
      <w:pPr>
        <w:pStyle w:val="Normal"/>
        <w:ind w:firstLine="600"/>
        <w:jc w:val="both"/>
        <w:rPr/>
      </w:pPr>
      <w:r>
        <w:rPr/>
        <w:t>Воспроизведенные на страницах нашего журнала снимки изображают наружные фасады строящегося Аксаковского народного дома. Постройка его идет весьма успешно, и далекая столица Урала в непродолжительное время украсится новым культурным учреждением, напоминающим уфимцам о их знаменитом согражданине" (Нива, 1910, № 25).</w:t>
      </w:r>
    </w:p>
    <w:p>
      <w:pPr>
        <w:pStyle w:val="Normal"/>
        <w:ind w:firstLine="600"/>
        <w:jc w:val="both"/>
        <w:rPr/>
      </w:pPr>
      <w:r>
        <w:rPr/>
        <w:t>Но вначале было Слово, сказанное в Уфимском кафедральном соборе.</w:t>
      </w:r>
    </w:p>
    <w:p>
      <w:pPr>
        <w:pStyle w:val="Normal"/>
        <w:ind w:firstLine="600"/>
        <w:jc w:val="both"/>
        <w:rPr/>
      </w:pPr>
      <w:r>
        <w:rPr/>
        <w:t>В день пятидесятилетнего юбилея со дня смерти Сергея Тимофеевича Аксакова преосвященный Нафанаил, епископ Уфимский и Мензелинский, по приглашению Комитета по постройке Аксаковско-го народного дома в Уфе (а точнее - г-на губернатора, председателя Комитета - авт.) совершил в кафедральном соборе литургию, а по окончании оной - панихиду по юбиляру-писателю.</w:t>
      </w:r>
    </w:p>
    <w:p>
      <w:pPr>
        <w:pStyle w:val="Normal"/>
        <w:ind w:firstLine="600"/>
        <w:jc w:val="both"/>
        <w:rPr/>
      </w:pPr>
      <w:r>
        <w:rPr/>
        <w:t>Слово было сказано ректором семинарии архимандритом Мефодием:</w:t>
      </w:r>
    </w:p>
    <w:p>
      <w:pPr>
        <w:pStyle w:val="Normal"/>
        <w:ind w:firstLine="600"/>
        <w:jc w:val="both"/>
        <w:rPr/>
      </w:pPr>
      <w:r>
        <w:rPr/>
        <w:t>"…Сергей Тимофеевич Аксаков - один из симпатичнейших русских писателей, неотразимо привлекал к себе всех цельностью своей натуры, внутренней красотой и гармонией души.</w:t>
      </w:r>
    </w:p>
    <w:p>
      <w:pPr>
        <w:pStyle w:val="Normal"/>
        <w:ind w:firstLine="600"/>
        <w:jc w:val="both"/>
        <w:rPr/>
      </w:pPr>
      <w:r>
        <w:rPr/>
        <w:t>Пусть же правдивые, юношески свежие, целомудренные, художественные, согретые теплотою чувства рассказы нашего незабвенного земляка-писателя юбиляра Сергея Тимофеевича Аксакова будут любимым чтением, настольной книгой в семьях и школах, городских и сельских..."</w:t>
      </w:r>
    </w:p>
    <w:p>
      <w:pPr>
        <w:pStyle w:val="Normal"/>
        <w:ind w:firstLine="600"/>
        <w:jc w:val="both"/>
        <w:rPr/>
      </w:pPr>
      <w:r>
        <w:rPr/>
        <w:t>После почти получасового выступления архимандрита Мефодия все присутствовавшие в кафедральном соборе во главе с епископом преосвященным Нафанаилом, крестным ходом направились к месту предполагаемой постройки для освящения ее.</w:t>
      </w:r>
    </w:p>
    <w:p>
      <w:pPr>
        <w:pStyle w:val="Normal"/>
        <w:ind w:firstLine="600"/>
        <w:jc w:val="both"/>
        <w:rPr/>
      </w:pPr>
      <w:r>
        <w:rPr/>
        <w:t>"Величественную картину представляла многолюдная процессия, - пишет очевидец. - За духовенством и двумя хорами певчих шел Аксаковский комитет во главе с председателем, уфимским губернатором. Далее - представители дворянства, города, земства, купечества, учащие, ученики и ученицы учебных заведений Уфы, освобожденные в этот день от занятий.</w:t>
      </w:r>
    </w:p>
    <w:p>
      <w:pPr>
        <w:pStyle w:val="Normal"/>
        <w:ind w:firstLine="600"/>
        <w:jc w:val="both"/>
        <w:rPr/>
      </w:pPr>
      <w:r>
        <w:rPr/>
        <w:t>Над местом постройки красиво развевались гирлянды хвои и масса национальных флагов. В центре проектируемого дома возвышался помост для совершения молебствия. Кругом его стояла многотысячная толпа уфимцев, живо интересующихся увековечением памяти своего знаменитого гражданина. Среди присутствующих можно было видеть людей самых разнообразных общественных положений - от представителей бомонда до деревенских жителей из окрестностей Уфы, узнавших заранее о предполагаемом торжестве Наряду с русскими здесь было много и мусульман. С крыш прилагаемых зданий любители и профессионалы фотографы старались увековечить знаменательный момент и залитую народом площадь, на которой, быть может, скоро будет возвышаться гордость Уфы - Аксаковский дом.</w:t>
      </w:r>
    </w:p>
    <w:p>
      <w:pPr>
        <w:pStyle w:val="Normal"/>
        <w:ind w:firstLine="600"/>
        <w:jc w:val="both"/>
        <w:rPr/>
      </w:pPr>
      <w:r>
        <w:rPr/>
        <w:t>Молебствие кончилось. Губернатор всенародно благодарит преосвященного Нафанаила за молитву. Церковная процессия удаляется, на помост поднимается ахун первой соборной мечети Абызгильдин с муллами и совершает здесь краткое мусульманское молитвословие, а затем обращается к присутствующим на торжестве единоплеменникам на татарском языке: "Сегодня, - сказал он, - исполнилось 50 лет со дня смерти известного писателя русского государства Сергея Тимофеевича Аксакова. Это торжественное молебствие православных и магометан было отслужено в ознаменование дня закладки народного дома в честь его имени.</w:t>
      </w:r>
    </w:p>
    <w:p>
      <w:pPr>
        <w:pStyle w:val="Normal"/>
        <w:ind w:firstLine="600"/>
        <w:jc w:val="both"/>
        <w:rPr/>
      </w:pPr>
      <w:r>
        <w:rPr/>
        <w:t>Для чего это громадное здание? Для того, чтобы почтить писателя, посвятившего всю свою жизнь на пользу народа. Писательская деятельность - самая великая служба обществу. Писание - это вечная польза для всего человечества.</w:t>
      </w:r>
    </w:p>
    <w:p>
      <w:pPr>
        <w:pStyle w:val="Normal"/>
        <w:ind w:firstLine="600"/>
        <w:jc w:val="both"/>
        <w:rPr/>
      </w:pPr>
      <w:r>
        <w:rPr/>
        <w:t>Это торжественное собрание свидетельствует о величии труда писателя. Поздравляю такой народ, который умеет чтить своих родных писателей, и особенно приветствую уфимцев с таким торжественным днем.</w:t>
      </w:r>
    </w:p>
    <w:p>
      <w:pPr>
        <w:pStyle w:val="Normal"/>
        <w:ind w:firstLine="600"/>
        <w:jc w:val="both"/>
        <w:rPr/>
      </w:pPr>
      <w:r>
        <w:rPr/>
        <w:t>Великий писатель Аксаков указал народу на те тайные явления жизни, которые не всякий видит - он указал истину. Приветствую трудящихся для построения народного дома, инициаторов, а также граждан всей России и желаю им всякого блага и процветания".</w:t>
      </w:r>
    </w:p>
    <w:p>
      <w:pPr>
        <w:pStyle w:val="Normal"/>
        <w:ind w:firstLine="600"/>
        <w:jc w:val="both"/>
        <w:rPr/>
      </w:pPr>
      <w:r>
        <w:rPr/>
        <w:t>Затем ахун прочел заздравные молитвы за государя, государыню, наследника и весь царствующий дом.</w:t>
      </w:r>
    </w:p>
    <w:p>
      <w:pPr>
        <w:pStyle w:val="Normal"/>
        <w:ind w:firstLine="600"/>
        <w:jc w:val="both"/>
        <w:rPr/>
      </w:pPr>
      <w:r>
        <w:rPr/>
        <w:t>Это была памятная картина, свидетельствующая о полной солидарности в культурном деле между двумя главными народностями, населяющими уфимский край.</w:t>
      </w:r>
    </w:p>
    <w:p>
      <w:pPr>
        <w:pStyle w:val="Normal"/>
        <w:ind w:firstLine="600"/>
        <w:jc w:val="both"/>
        <w:rPr/>
      </w:pPr>
      <w:r>
        <w:rPr/>
        <w:t>Далее говорил губернатор.</w:t>
      </w:r>
    </w:p>
    <w:p>
      <w:pPr>
        <w:pStyle w:val="Normal"/>
        <w:ind w:firstLine="600"/>
        <w:jc w:val="both"/>
        <w:rPr/>
      </w:pPr>
      <w:r>
        <w:rPr/>
        <w:t>Вечером в летнем театре Видинеева состоялся большой литературно-музыкальный вечер, на котором были прочитаны биография писателя и отрывки из его произведений. Хором (а капелла) и оркестром была исполнена кантата в честь Аксакова. Оркестром любителей под управлением местного любителя И. П. Райского (автора кантаты) были исполнены несколько пьес. Между прочим - траурный марш из третьей симфонии Бетховена, две части из симфонии Калинникова и др.</w:t>
      </w:r>
    </w:p>
    <w:p>
      <w:pPr>
        <w:pStyle w:val="Normal"/>
        <w:ind w:firstLine="600"/>
        <w:jc w:val="both"/>
        <w:rPr/>
      </w:pPr>
      <w:r>
        <w:rPr/>
        <w:t>На молебне и на вечере присутствовала внучка писателя Ольга Григорьевна Аксакова.</w:t>
      </w:r>
    </w:p>
    <w:p>
      <w:pPr>
        <w:pStyle w:val="Normal"/>
        <w:ind w:firstLine="600"/>
        <w:jc w:val="both"/>
        <w:rPr/>
      </w:pPr>
      <w:r>
        <w:rPr/>
        <w:t>В этот день Аксаковский комитет получил поздравительные телеграммы от уфимцев - членов Государственной думы, от бывшего уфимско-оренбургского губернатора Барановского, от московского Комитета по делам печати, бывшего цензурного комитета:</w:t>
      </w:r>
    </w:p>
    <w:p>
      <w:pPr>
        <w:pStyle w:val="Normal"/>
        <w:ind w:firstLine="600"/>
        <w:jc w:val="both"/>
        <w:rPr/>
      </w:pPr>
      <w:r>
        <w:rPr/>
        <w:t>"С отрадным чувством вспоминая славную литературную деятельность Аксакова, бывшего цензором и председателем Московского цензурного комитета в 1827-1832 гг., комитет по делам печати в Москве присоединяется к достойному полувековому чествованию памяти дорогого для всей России писателя и радуется, что оправдались собственные слова Аксакова. "Писатель заслуживает общественной благодарности, доставляя сердцу и уму высокое наслаждение, воспламеняя в душе чувства народной гордости и стремления к просвещению".</w:t>
      </w:r>
    </w:p>
    <w:p>
      <w:pPr>
        <w:pStyle w:val="Normal"/>
        <w:ind w:firstLine="600"/>
        <w:jc w:val="both"/>
        <w:rPr/>
      </w:pPr>
      <w:r>
        <w:rPr/>
        <w:t>30 апреля состоялся обмен приветственными телеграммами художника М. В. Нестерова и губернатора А. С. Ключарева Впоследствии художник Нестеров называл 30 апреля датой закладки Аксаковского народного дома. Впрочем, слово "закладка" есть в русском переводе приведенного выше выступления ахуна Абызгильдина. Но состоялось в тот день лишь освящение места под предполагаемое здание.</w:t>
      </w:r>
    </w:p>
    <w:p>
      <w:pPr>
        <w:pStyle w:val="Normal"/>
        <w:ind w:firstLine="600"/>
        <w:jc w:val="both"/>
        <w:rPr/>
      </w:pPr>
      <w:r>
        <w:rPr/>
        <w:t>От освящения места постройки до начала самого строительства - дистанция огромного размера.</w:t>
      </w:r>
    </w:p>
    <w:p>
      <w:pPr>
        <w:pStyle w:val="Normal"/>
        <w:ind w:firstLine="600"/>
        <w:jc w:val="both"/>
        <w:rPr/>
      </w:pPr>
      <w:r>
        <w:rPr/>
        <w:t>Проанализировав проекты архитекторов, победителей конкурса, Аксаковский комитет пришел к неутешительному выводу, что ни один из них не может быть принят.</w:t>
      </w:r>
    </w:p>
    <w:p>
      <w:pPr>
        <w:pStyle w:val="Normal"/>
        <w:ind w:firstLine="600"/>
        <w:jc w:val="both"/>
        <w:rPr/>
      </w:pPr>
      <w:r>
        <w:rPr/>
        <w:t>Более подробно о недостатках премированных Петербургом проектов рассказала газета "Уфимский край":</w:t>
      </w:r>
    </w:p>
    <w:p>
      <w:pPr>
        <w:pStyle w:val="Normal"/>
        <w:ind w:firstLine="600"/>
        <w:jc w:val="both"/>
        <w:rPr/>
      </w:pPr>
      <w:r>
        <w:rPr/>
        <w:t>"Пришлось с сожалением убедиться, что в конкурсе участвовали, по всей вероятности, слабые архитектурные силы и премированные Обществом архитекторов проекты явились только лучшими из всех неудовлетворительных.</w:t>
      </w:r>
    </w:p>
    <w:p>
      <w:pPr>
        <w:pStyle w:val="Normal"/>
        <w:ind w:firstLine="600"/>
        <w:jc w:val="both"/>
        <w:rPr/>
      </w:pPr>
      <w:r>
        <w:rPr/>
        <w:t>И действительно, что представляют из себя эти проекты?</w:t>
      </w:r>
    </w:p>
    <w:p>
      <w:pPr>
        <w:pStyle w:val="Normal"/>
        <w:ind w:firstLine="600"/>
        <w:jc w:val="both"/>
        <w:rPr/>
      </w:pPr>
      <w:r>
        <w:rPr/>
        <w:t>Первая премия. Нарисовав без цоколя несколько казарменного типа зданий с штурвальною, пароходною, между прочим, будкою и нагроможденными крышами, г-н архитектор, вероятно, для особого удобства публики на первое место выделил группу кабинетов "для дам" и "для мужчин". (Это в газете написано по-французски - авт.) Хотя все это Общество архитекторов нашло "не лишенным интереса", но у большинства членов Комитета, не специалистов, такая группа каких-то ящиков, за которые, к сожалению, пришлось заплатить 1500 рублей, вызвала только досадное недоразумение.</w:t>
      </w:r>
    </w:p>
    <w:p>
      <w:pPr>
        <w:pStyle w:val="Normal"/>
        <w:ind w:firstLine="600"/>
        <w:jc w:val="both"/>
        <w:rPr/>
      </w:pPr>
      <w:r>
        <w:rPr/>
        <w:t>А внутренняя распланировка! Магазины без служебных помещений, аудитория почти без света, картинная галерея художника Нестерова выходит на двор. Кстати, представляющий из себя колодезь. Театр без достаточного количества служб. В курительную комнату, ввиду ее тесноты, публику можно было бы пускать только по очереди и пр.</w:t>
      </w:r>
    </w:p>
    <w:p>
      <w:pPr>
        <w:pStyle w:val="Normal"/>
        <w:ind w:firstLine="600"/>
        <w:jc w:val="both"/>
        <w:rPr/>
      </w:pPr>
      <w:r>
        <w:rPr/>
        <w:t>Вторая премия. Трудно себе представить, как можно было такому проекту присуждать премию. В какой мере этот проект отвечает и по своему бомбоньерочно-бутафорскому стилю, и по своему внутреннему содержанию, и, наконец, по стоимости требованиям Комитета?! Несомненно, такая опереточная бутафория стоила бы тысяч 500. Гг. зодчие, очевидно, предусмотрительно пространства, занимаемые крышами, не считали, чтобы не выйти из предельной суммы.</w:t>
      </w:r>
    </w:p>
    <w:p>
      <w:pPr>
        <w:pStyle w:val="Normal"/>
        <w:ind w:firstLine="600"/>
        <w:jc w:val="both"/>
        <w:rPr/>
      </w:pPr>
      <w:r>
        <w:rPr/>
        <w:t>А как небрежно составлен сам рисунок: долго нужно рассматривать, чтобы найти у здания, где передний фасад, где боковой... Впрочем, очень хороши здесь барельефы и колонны со статуями. Очевидно, колонны предназначены для того, чтобы затруднять проезд экипажам и пугать лошадей. Но всего лучше форма длинного четырехугольного театрального зала. Надо полагать, гг. зодчим неизвестно, что означенная форма для театрального зала как в высшей степени неудобная давно заброшена.</w:t>
      </w:r>
    </w:p>
    <w:p>
      <w:pPr>
        <w:pStyle w:val="Normal"/>
        <w:ind w:firstLine="600"/>
        <w:jc w:val="both"/>
        <w:rPr/>
      </w:pPr>
      <w:r>
        <w:rPr/>
        <w:t>Относительно третьего премированного проекта справедливость требует сказать, что это единственный проект, заслуживающий некоторого внимания именно по тщательной выдержанности стиля и по добросовестной отделке фасадов и планов. Нельзя не пожалеть, однако, что автору, г-ну Покровскому, пришла неудачная мысль для решения данной задачи - воспользоваться древнерусским стилем. Для сохранения в целом характера древней эпохи пришлось сделать узкие темные коридоры, совершенно закрытые магазины, крошечные окна, узкие темные лестницы и выходы. Смехотворная по нынешнему времени крыша и т.п. Такой театр для постройки, полагаем, не утвердило бы ни одно строительное отделение. И действительно, мыслим ли театр без достаточного света, без воздуха, а главное - без свободных открытых выходов, ведь это заведомая ловушка. В случае, боже упаси, пожара, большая половина публики сделается жертвой огня.</w:t>
      </w:r>
    </w:p>
    <w:p>
      <w:pPr>
        <w:pStyle w:val="Normal"/>
        <w:ind w:firstLine="600"/>
        <w:jc w:val="both"/>
        <w:rPr/>
      </w:pPr>
      <w:r>
        <w:rPr/>
        <w:t>Вот если бы г-н Покровский познакомил нас со своим талантом, применив к проекту русский стиль позднейшего времени, то, несомненно, преимущество было бы на его стороне и с именем С. Т. Аксакова в народном доме тесно было бы связано его имя.</w:t>
      </w:r>
    </w:p>
    <w:p>
      <w:pPr>
        <w:pStyle w:val="Normal"/>
        <w:ind w:firstLine="600"/>
        <w:jc w:val="both"/>
        <w:rPr/>
      </w:pPr>
      <w:r>
        <w:rPr/>
        <w:t>И вот, потерявши дорогое время, заплативши напрасно три тысячи рублей, Аксаковский комитет приобрел лишь право, при возможности в будущем каких-либо упреков в несовершенстве Аксаковского народного дома, сказать, что им все, в этом отношении от него зависящее, было исполнено.</w:t>
      </w:r>
    </w:p>
    <w:p>
      <w:pPr>
        <w:pStyle w:val="Normal"/>
        <w:ind w:firstLine="600"/>
        <w:jc w:val="both"/>
        <w:rPr/>
      </w:pPr>
      <w:r>
        <w:rPr/>
        <w:t>Но что ни делается, все к лучшему, - как говорил, кажется, Козьма Прутков!</w:t>
      </w:r>
    </w:p>
    <w:p>
      <w:pPr>
        <w:pStyle w:val="Normal"/>
        <w:ind w:firstLine="600"/>
        <w:jc w:val="both"/>
        <w:rPr/>
      </w:pPr>
      <w:r>
        <w:rPr/>
        <w:t>Испытанная неудача заставила внимательнее отнестись к местным, собственным силам, и таковые, воистину воодушевленные и доброю мыслью начинателя, и важностью памятника, посвятив делу все свои силы и способности, в достаточной мере решили трудную за-дачу и вызвали со стороны Комитета лишь упрек в том, что излишняя скромность местных зодчих поставила Комитет в необходимость искать счастье за морем.</w:t>
      </w:r>
    </w:p>
    <w:p>
      <w:pPr>
        <w:pStyle w:val="Normal"/>
        <w:ind w:firstLine="600"/>
        <w:jc w:val="both"/>
        <w:rPr/>
      </w:pPr>
      <w:r>
        <w:rPr/>
        <w:t>По настоятельной просьбе председателя Комитета и по его указанию член Комитета, губернский инженер П. П. Рудавский взял на себя труд составить проект Аксаковского народного дома, и вот этот проект, как удовлетворяющий всем пожеланиям членов Комитета как с внутренней, так и с внешней стороны, единогласно принят Комитетом к исполнению".</w:t>
      </w:r>
    </w:p>
    <w:p>
      <w:pPr>
        <w:pStyle w:val="Normal"/>
        <w:ind w:firstLine="600"/>
        <w:jc w:val="both"/>
        <w:rPr/>
      </w:pPr>
      <w:r>
        <w:rPr/>
        <w:t>Настала пора переходить от слов к делу. Хотя в те годы строительные работы были сезонными, их вели лишь в теплое время года, Комитет твердо решил не откладывать начало работ на весну 1910 года: Аксаковский народный дом было решено построить к 30 апреля 1913 года. С закладкой дома торопились и губернатор, и строительная комиссия, настроенная продуктивно поработать в оставшиеся осенние недели на фундаментах, чтобы с будущей весны начать поднимать стены выше нулевой отметки.</w:t>
      </w:r>
    </w:p>
    <w:p>
      <w:pPr>
        <w:pStyle w:val="Normal"/>
        <w:ind w:firstLine="600"/>
        <w:jc w:val="both"/>
        <w:rPr/>
      </w:pPr>
      <w:r>
        <w:rPr/>
        <w:t>В начале сентября 1909 года стало ясно, что дальше от-кладывать начало строительства невозможно: епископ Нафанаил решил объехать северную часть своей епархии до конца навигации на реке, а без него никакие торжества по закладке Аксаковского народного дома невозможны.</w:t>
      </w:r>
    </w:p>
    <w:p>
      <w:pPr>
        <w:pStyle w:val="Normal"/>
        <w:ind w:firstLine="600"/>
        <w:jc w:val="both"/>
        <w:rPr/>
      </w:pPr>
      <w:r>
        <w:rPr/>
        <w:t>Днем выезда преосвященного Нафанаила из Уфы в Мензелинске было назначено 14 сентября, праздник Воздвижения Животворящего Креста Господня. Проведя в этот день в соборном храме торжественную литургию, Нафанаил по просьбе господина начальника гу-бернии возглавил крестный ход на место строительства Аксаковского дома. Во втором часу дня закончилась праздничная служба, а в пять часов пароход с епископом на борту отчалил от уфимской пристани.</w:t>
      </w:r>
    </w:p>
    <w:p>
      <w:pPr>
        <w:pStyle w:val="Normal"/>
        <w:ind w:firstLine="600"/>
        <w:jc w:val="both"/>
        <w:rPr/>
      </w:pPr>
      <w:r>
        <w:rPr/>
        <w:t>Итак, 14 сентября (27 сентября по новому стилю) 1909 г. было торжественно заложено здание Аксаковского народного дома, нынешнего республиканского театра оперы и балета.</w:t>
      </w:r>
    </w:p>
    <w:p>
      <w:pPr>
        <w:pStyle w:val="Normal"/>
        <w:ind w:firstLine="600"/>
        <w:jc w:val="both"/>
        <w:rPr/>
      </w:pPr>
      <w:r>
        <w:rPr/>
        <w:t>К этому дню Аксаковским комитетом уже было израсходовано более 24 тысяч рублей, впереди, по самым скромным подсчетам, были не менее чем трехсоттысячные расходы, а в банке на счету лежала едва десятая часть требуемого. (Израсходовано 24 274 рубля, в банке - 36 151 рубль.)</w:t>
      </w:r>
    </w:p>
    <w:p>
      <w:pPr>
        <w:pStyle w:val="Normal"/>
        <w:ind w:firstLine="600"/>
        <w:jc w:val="both"/>
        <w:rPr/>
      </w:pPr>
      <w:r>
        <w:rPr/>
        <w:t>Члены Аксаковского комитета были настроены весьма оптимистично: они надеялись на председателя Комитета А. С. Ключарева, а тот был энергичен и целеустремлен.</w:t>
      </w:r>
    </w:p>
    <w:p>
      <w:pPr>
        <w:pStyle w:val="Normal"/>
        <w:ind w:firstLine="600"/>
        <w:jc w:val="both"/>
        <w:rPr/>
      </w:pPr>
      <w:r>
        <w:rPr/>
        <w:t>Фактически строительные работы на площадке начались гораздо раньше ее освящения: 8 июля 1909 г. Ключарев подписал с Рудавским договор о том, что губернский архитектор принимает на себя обязательство сделать детальную разработку будущего здания, но к этому дню подрядчиком Ларионовым уже выполнено земляных работ на 2 969 рублей, ведутся плотничные работы, прокладывается водопровод. В журнале заседаний строительной комиссии записано, что "подготовительные работы начаты 15 июня".</w:t>
      </w:r>
    </w:p>
    <w:p>
      <w:pPr>
        <w:pStyle w:val="Normal"/>
        <w:ind w:firstLine="600"/>
        <w:jc w:val="both"/>
        <w:rPr/>
      </w:pPr>
      <w:r>
        <w:rPr/>
        <w:t>На стройплощадку завозились галька и цемент, подрядчиком Камоцким велись бетонные работы.</w:t>
      </w:r>
    </w:p>
    <w:p>
      <w:pPr>
        <w:pStyle w:val="Normal"/>
        <w:ind w:firstLine="600"/>
        <w:jc w:val="both"/>
        <w:rPr/>
      </w:pPr>
      <w:r>
        <w:rPr/>
        <w:t>Губернатор и его команда</w:t>
      </w:r>
    </w:p>
    <w:p>
      <w:pPr>
        <w:pStyle w:val="Normal"/>
        <w:ind w:firstLine="600"/>
        <w:jc w:val="both"/>
        <w:rPr/>
      </w:pPr>
      <w:r>
        <w:rPr/>
        <w:t>Губернатор А.С. Ключарев не только способствовал строительству Аксаковского дома, но он умножал и трудности.</w:t>
      </w:r>
    </w:p>
    <w:p>
      <w:pPr>
        <w:pStyle w:val="Normal"/>
        <w:ind w:firstLine="600"/>
        <w:jc w:val="both"/>
        <w:rPr/>
      </w:pPr>
      <w:r>
        <w:rPr/>
        <w:t>Идея отметить чем-либо памятным полувековую годовщину со дня смерти писателя зародилась в уфимском обществе робким желанием: не произвести ли рокировку, назвав Аксаковскую улицу Пушкинской, а Пушкинскую - в память о том, что здесь родился Сергей Тимофеевич, - Аксаковской? Или поставить памятник на видном месте. Может быть, школу какую его именем назвать?</w:t>
      </w:r>
    </w:p>
    <w:p>
      <w:pPr>
        <w:pStyle w:val="Normal"/>
        <w:ind w:firstLine="600"/>
        <w:jc w:val="both"/>
        <w:rPr/>
      </w:pPr>
      <w:r>
        <w:rPr/>
        <w:t>Губернатор мыслил более масштабно. Тем более, что у него был за плечами опыт: в Ставрополе и Витебске, где он служил до Уфы, в память потомству остались сооружения, воздвигнутые по его инициативе.</w:t>
      </w:r>
    </w:p>
    <w:p>
      <w:pPr>
        <w:pStyle w:val="Normal"/>
        <w:ind w:firstLine="600"/>
        <w:jc w:val="both"/>
        <w:rPr/>
      </w:pPr>
      <w:r>
        <w:rPr/>
        <w:t>Поэтому на июньском совещании 1908 г. губернатор сказал гласным городской думы и членам Комитета попечительства о народной трезвости: городу нужен зимний театр, на строительство которого понадобится около ста тысяч рублей.</w:t>
      </w:r>
    </w:p>
    <w:p>
      <w:pPr>
        <w:pStyle w:val="Normal"/>
        <w:ind w:firstLine="600"/>
        <w:jc w:val="both"/>
        <w:rPr/>
      </w:pPr>
      <w:r>
        <w:rPr/>
        <w:t>Городская управа в свое время получила страховую сумму за сгоревшее театральное здание и прямо-таки обязана была вложить в новое строительство не менее 24 тысяч рублей. Попечительство о трезвости имеет не меньшую сумму целевых средств, предназначенных на культурно-просветительную работу среди населения. Значит, нужно найти вторую половину суммы, требующейся для строительства театра.</w:t>
      </w:r>
    </w:p>
    <w:p>
      <w:pPr>
        <w:pStyle w:val="Normal"/>
        <w:ind w:firstLine="600"/>
        <w:jc w:val="both"/>
        <w:rPr/>
      </w:pPr>
      <w:r>
        <w:rPr/>
        <w:t>Ни гласные, ни "комитетчики" губернатору не возразили: он прав. А присутствовавший на этом совещании антрепренер П. П. Медведев очень даже приветствовал инициативу Ключарева, но не мог оказать губернатору практической поддержки.</w:t>
      </w:r>
    </w:p>
    <w:p>
      <w:pPr>
        <w:pStyle w:val="Normal"/>
        <w:ind w:firstLine="600"/>
        <w:jc w:val="both"/>
        <w:rPr/>
      </w:pPr>
      <w:r>
        <w:rPr/>
        <w:t>А те, кто мог помочь, бездействовали.</w:t>
      </w:r>
    </w:p>
    <w:p>
      <w:pPr>
        <w:pStyle w:val="Normal"/>
        <w:ind w:firstLine="600"/>
        <w:jc w:val="both"/>
        <w:rPr/>
      </w:pPr>
      <w:r>
        <w:rPr/>
        <w:t>Председатель Аксаковского комитета еще задолго до начала работы, даже до создания самого комитета, знал о финансовых трудностях своих предшественников. Более того, повторились и многие другие перипетии.</w:t>
      </w:r>
    </w:p>
    <w:p>
      <w:pPr>
        <w:pStyle w:val="Normal"/>
        <w:ind w:firstLine="600"/>
        <w:jc w:val="both"/>
        <w:rPr/>
      </w:pPr>
      <w:r>
        <w:rPr/>
        <w:t>Поэтому нужно рассказать о том, что знали в начале прошлого века все уфимцы.</w:t>
      </w:r>
    </w:p>
    <w:p>
      <w:pPr>
        <w:pStyle w:val="Normal"/>
        <w:ind w:firstLine="600"/>
        <w:jc w:val="both"/>
        <w:rPr/>
      </w:pPr>
      <w:r>
        <w:rPr/>
        <w:t>Вступивший в 1873 г. в управление губернией и поселившийся, как и все другие губернаторы, на казенной квартире в губернаторском доме на Губернаторской улице Ипполит Федорович Щербатский ежедневно видел из своих окон пустырь на месте сгоревшего пять лет назад здания городского театра.</w:t>
      </w:r>
    </w:p>
    <w:p>
      <w:pPr>
        <w:pStyle w:val="Normal"/>
        <w:ind w:firstLine="600"/>
        <w:jc w:val="both"/>
        <w:rPr/>
      </w:pPr>
      <w:r>
        <w:rPr/>
        <w:t>Необходимо напомнить, что была в России традиция, по которой супруга губернатора почти автоматически (но с соблюдением формальностей) становилась во главе Дамского попечительского Ко-митета, бравшего на себя благотворительные заботы, вопросы народ-ного просвещения, культурно-просветительной работы и т. п.</w:t>
      </w:r>
    </w:p>
    <w:p>
      <w:pPr>
        <w:pStyle w:val="Normal"/>
        <w:ind w:firstLine="600"/>
        <w:jc w:val="both"/>
        <w:rPr/>
      </w:pPr>
      <w:r>
        <w:rPr/>
        <w:t>Театр, задуманный Е. А. и И. Ф. Щербатскими, не идет в сравнение с тем, который позже решил построить А С. Ключарев: тот обошелся в 23 тысячи рублей вместе с мебелью и декорациями, стоимость Аксаковского дома вообще невозможно подсчитать. Во всяком случае, до революции - полмиллиона, но тогда здание мыслилось двухэтажным, а в двадцатые годы западная его часть стала четырехэтажной,</w:t>
      </w:r>
    </w:p>
    <w:p>
      <w:pPr>
        <w:pStyle w:val="Normal"/>
        <w:ind w:firstLine="600"/>
        <w:jc w:val="both"/>
        <w:rPr/>
      </w:pPr>
      <w:r>
        <w:rPr/>
        <w:t>В 1875 г. чертежник Шергин за три рубля нарисовал Щербатскому план городского театра - и нареканий на планировку, кстати, не было. За разработку планировки Аксаковского дома Комитет заранее запланировал выплату в три тысячи рублей, но сколько пере-делок было потом из-за ошибок, допущенных Рудавским! Хотя ему, конечно, было нелегко: строилось первое в Уфе театральное здание с железобетонными перекрытиями, сооружалось первое многопрофильное здание для нескольких хотя и однородных культурно-просветительных организаций. Водоснабжение, центральное отопление, электричество - все коммуникации нужно было не только подвести к зданию, но сделать еще и внутреннюю разводку, а практического опыта ни у Рудавского, ни у строителей не было. Эти заботы не сравнить с теми, что возникали при строительстве театра в 1876 году. Тогда достаточно было занести в расходную книгу строку: "За очистку сортира артельщику Хугару - три рубля".</w:t>
      </w:r>
    </w:p>
    <w:p>
      <w:pPr>
        <w:pStyle w:val="Normal"/>
        <w:ind w:firstLine="600"/>
        <w:jc w:val="both"/>
        <w:rPr/>
      </w:pPr>
      <w:r>
        <w:rPr/>
        <w:t>Из требуемой к 1875 году суммы на строительство театра шесть тысяч рублей дал Иван Федорович Базилевский. Самого Базилевского губернатор в Уфе не застал, тот давно поселился на Малой Невке в Петербурге, но не отказал Иван Федорович губернаторской просьбе.</w:t>
      </w:r>
    </w:p>
    <w:p>
      <w:pPr>
        <w:pStyle w:val="Normal"/>
        <w:ind w:firstLine="600"/>
        <w:jc w:val="both"/>
        <w:rPr/>
      </w:pPr>
      <w:r>
        <w:rPr/>
        <w:t>Театральное здание вырастало быстро, к осени 1875 года уже до окон стены поднялись, но... заболел губернский предводитель дворянства Валентин Аполлонович Новиков и попросил освободить его от председательствования в комиссии по строительству театра. Уз-нал Щербатский и о своем предстоящем переводе из губернии - кому же передать заботу о театре?</w:t>
      </w:r>
    </w:p>
    <w:p>
      <w:pPr>
        <w:pStyle w:val="Normal"/>
        <w:ind w:firstLine="600"/>
        <w:jc w:val="both"/>
        <w:rPr/>
      </w:pPr>
      <w:r>
        <w:rPr/>
        <w:t>Супруга губернатора официально обратилась в городскую думу, и та 9 декабря 1875 года приняла решение: принять в дар недостроенное здание и непременно его достроить.</w:t>
      </w:r>
    </w:p>
    <w:p>
      <w:pPr>
        <w:pStyle w:val="Normal"/>
        <w:ind w:firstLine="600"/>
        <w:jc w:val="both"/>
        <w:rPr/>
      </w:pPr>
      <w:r>
        <w:rPr/>
        <w:t>После этого уже городской голова обратился за помощью к тому же И. Ф. Базилевскому, и тот в два приема перечислил еще шесть тысяч рублей. А еще князь Белосельский-Белозерский на тысячу рублей железа со своих заводов выделил, гласный губернского земства от Белебеевского уезда Федор Семенович Софронов - 500 рублей, князь Кугушев, гвардии полковник Тевкелев, коллежский асессор Дашков... Словом, в 1876 году уже играла в новом здании заезжая труппа Хотина-Самойлова, а в 1877 году внутренние доделки в зале и на сцене были закончены. Три с половиной десятилетия, прошедшие после строительства театра при Щербатском, изменили общественную жизнь Уфы и губернии. Ушел из жизни Иван Федорович Базилевский, а потом и сын его, тоже меценат, Федор Иванович. Не стало и Валентина Аполлоновича Новикова, который, однако, за год до своей смерти издал в 1879 г. книгу "Сборник материалов по истории уфимского дворянства". Расстался с Уфимской губернией, да и с Россией, князь Белосельский-Белозерский, однако заводы в губернии остались, значит, с этой стороны Ключарев мог рассчитывать на материальную поддержку.</w:t>
      </w:r>
    </w:p>
    <w:p>
      <w:pPr>
        <w:pStyle w:val="Normal"/>
        <w:ind w:firstLine="600"/>
        <w:jc w:val="both"/>
        <w:rPr/>
      </w:pPr>
      <w:r>
        <w:rPr/>
        <w:t>К пассивности гласных городской думы Ключарев был готов и на их поддержку не рассчитывал. Не охладила его и неудачная попытка, предпринятая в год столетия со дня рождения. С Т. Аксакова: приняла дума постановление об установке в Уфе памятника Аксакову, добилась разрешения на сбор средств по всероссийской подписке, но денег не собрала и о своем решении поставить памятник земляку-писателю как бы забыла.</w:t>
      </w:r>
    </w:p>
    <w:p>
      <w:pPr>
        <w:pStyle w:val="Normal"/>
        <w:ind w:firstLine="600"/>
        <w:jc w:val="both"/>
        <w:rPr/>
      </w:pPr>
      <w:r>
        <w:rPr/>
        <w:t>Не знаю, как сформулировал А. С. Ключарев свою позицию по необходимости активного, энергичного постоянного вмешательства в дело строительства театра, но оно близко к пословице "Под лежачий камень вода не течет".</w:t>
      </w:r>
    </w:p>
    <w:p>
      <w:pPr>
        <w:pStyle w:val="Normal"/>
        <w:ind w:firstLine="600"/>
        <w:jc w:val="both"/>
        <w:rPr/>
      </w:pPr>
      <w:r>
        <w:rPr/>
        <w:t>Энергии одного губернатора было явно недостаточно, ему требовалась команда, которую он начал формировать до созыва 30 ноября 1908 года совещания представителей общественности. На этом совещании было принято решение о создании Комитета по увековече-нию памяти С. Т. Аксакова и единогласно избран его председатель - действительный статский советник Александр Степанович Ключарев.</w:t>
      </w:r>
    </w:p>
    <w:p>
      <w:pPr>
        <w:pStyle w:val="Normal"/>
        <w:ind w:firstLine="600"/>
        <w:jc w:val="both"/>
        <w:rPr/>
      </w:pPr>
      <w:r>
        <w:rPr/>
        <w:t>Губернатору требовалась моральная и материальная поддержка всех общественных слоев населения - и он ее получил, введя в состав Комитета авторитетных горожан.</w:t>
      </w:r>
    </w:p>
    <w:p>
      <w:pPr>
        <w:pStyle w:val="Normal"/>
        <w:ind w:firstLine="600"/>
        <w:jc w:val="both"/>
        <w:rPr/>
      </w:pPr>
      <w:r>
        <w:rPr/>
        <w:t>Состав Комитета (фактически - состав команды губернатора) не был однородным, да и не мог быть таковым. Больше того, это даже не был коллектив единомышленников. Хотя каждый из членов Комитета был включен в него по собственному желанию, мотивы их вхождения в Комитет были различны: кто-то хотел Аксакова увековечить, а кто-то и себя показать. И все-таки Ключарев сумел использовать даже недостатки некоторых из них.</w:t>
      </w:r>
    </w:p>
    <w:p>
      <w:pPr>
        <w:pStyle w:val="Normal"/>
        <w:ind w:firstLine="600"/>
        <w:jc w:val="both"/>
        <w:rPr/>
      </w:pPr>
      <w:r>
        <w:rPr/>
        <w:t>Правой рукой любого руководителя теоретически является его заместитель (по дореволюционной терминологии - "товарищ" либо "заступающий место"), а зачем инициативному руководителю инициативный "товарищ"? На эту общественную должность в Комитете был избран князь Александр Александрович Кугушев. Его фамилия почти не встречается в протоколах заседания Комитета, да его и избирали товарищем председателя не для того, чтобы он занимался повседневными вопросами строительства. Едва ли он бывал на стройке, хотя жил по соседству: губернскому предводителю дворянства на период его пребывания в должности полагалась казенная квартира в доме дворянского собрания - ул. Центральная (Ленина), 12, где сейчас институт искусств. Но на зиму стройка замирала, а летом от строительной суеты и беспокойства близлежащих торговых рядов князь уезжал в имение, на природу. Меценат, сын мецената, он входил в состав различных комитетов и попечительств, оказывая помощь то детским приютам, то погорельцам. Его отец в свое время внес 60 рублей на строительство театра - того, который сгорел.</w:t>
      </w:r>
    </w:p>
    <w:p>
      <w:pPr>
        <w:pStyle w:val="Normal"/>
        <w:ind w:firstLine="600"/>
        <w:jc w:val="both"/>
        <w:rPr/>
      </w:pPr>
      <w:r>
        <w:rPr/>
        <w:t>Ключареву нужна была от Кугушева-младшего значительно большая сумма, и он эту материальную поддержку получил: дворянство губернии, возглавляемое князем, входило в состав губернского и уездных земских собраний, городских дум, их слово нередко было решающим при принятии постановлений, - и в адрес Комитета начали поступать пожертвования.</w:t>
      </w:r>
    </w:p>
    <w:p>
      <w:pPr>
        <w:pStyle w:val="Normal"/>
        <w:ind w:firstLine="600"/>
        <w:jc w:val="both"/>
        <w:rPr/>
      </w:pPr>
      <w:r>
        <w:rPr/>
        <w:t>Кроме Кугушева, товарища председателя, а составе Комитета, безусловно, выделялся Петр Флегонтович Коропачинский, много лет возглавлявший губернскую земскую управу и входивший (по должности) в состав очень многих попечительств. В юности Петр Фле-гонтович был активным участником местного Общества любителей пения, музыки и драматического искусства. В годы первой мировой войны у него было более двух десятков общественных должностей, в том числе он был уполномоченным председателя Общественного совещания по продовольственному делу.</w:t>
      </w:r>
    </w:p>
    <w:p>
      <w:pPr>
        <w:pStyle w:val="Normal"/>
        <w:ind w:firstLine="600"/>
        <w:jc w:val="both"/>
        <w:rPr/>
      </w:pPr>
      <w:r>
        <w:rPr/>
        <w:t>Занимая активную позицию в жизни, он и в составе Аксаковского комитета был весьма деятельным. Правда, в середине 1910 года он отказался от предложения Ключарева стать его заместителем по Комитету, но это - от сознания, что полностью отдаться строитель-ству Аксаковского народного дома он не сможет, поскольку основная его должность - председатель губернской земской управы, а вполсилы работать он не был приучен.</w:t>
      </w:r>
    </w:p>
    <w:p>
      <w:pPr>
        <w:pStyle w:val="Normal"/>
        <w:ind w:firstLine="600"/>
        <w:jc w:val="both"/>
        <w:rPr/>
      </w:pPr>
      <w:r>
        <w:rPr/>
        <w:t>Кстати, когда перед отъездом из Уфы А. С. Ключарев, ставший уже симбирским губернатором, бросил с трибуны уфимской городской думы упрек Коропачинскому, что земская управа отказала в выделении просимых им, губернатором, 50 тысяч рублей, крайне необходимых для достройки Аксаковского дома, и в то же время потратила эти деньги на нужды сельских библиотек, Коропачинский ответил с достоинством: "Земства, как уездные, так и губернские, одни из первых откликнулись на призыв Комитета - 35 тысяч, пожертвованные ими, ярко свидетельствует об этом", но земство "не нашло возможным еще раз обложить своих плательщиков налогом для учреждения, правом на которое будет пользоваться городское население. Что касается пожертвования пятидесяти тысяч на культурно-просветительные цели, то необходимо помнить, что на обязанности земства лежит забота о просвещении темной массы народной в селах Уфимской губернии".</w:t>
      </w:r>
    </w:p>
    <w:p>
      <w:pPr>
        <w:pStyle w:val="Normal"/>
        <w:ind w:firstLine="600"/>
        <w:jc w:val="both"/>
        <w:rPr/>
      </w:pPr>
      <w:r>
        <w:rPr/>
        <w:t>Итак, две губернские общественные организации - дворянство и земство - были представлены в Комитете своими руководителями. Но не было у Ключарева третьей опоры, не сложились у него отношения с уфимской городской думой, хотя именно для Уфы, для ее жителей строился Аксаковский народный дом. Об этой взаимной неприязни газета "Уфимский край" рассказала уже в сентябре 1909 года: "Нам неприятно вспоминать, что июньское совещание (1908 г.- авт.) не имело никаких результатов, и что в этом были виноваты бывшие на совещании представители городского управления, которые отнеслись к проекту несочувственно". И еще, в той же статье: "Уфимская городская дума после долгих разговоров и препирательств, доставивших немалое огорчение энергичному председателю, в конце концов уступила Комитету под постройку просимый земельный участок и театральный капитал".</w:t>
      </w:r>
    </w:p>
    <w:p>
      <w:pPr>
        <w:pStyle w:val="Normal"/>
        <w:ind w:firstLine="600"/>
        <w:jc w:val="both"/>
        <w:rPr/>
      </w:pPr>
      <w:r>
        <w:rPr/>
        <w:t>В декабре 1908 г. дума избрала комиссию по уточнению юридических прав Аксаковского комитета, а в феврале 1909 г. направила в состав Комитета десять человек из гласных думы, среди них был присяжный поверенный Павел Михайлович Сокуров.</w:t>
      </w:r>
    </w:p>
    <w:p>
      <w:pPr>
        <w:pStyle w:val="Normal"/>
        <w:ind w:firstLine="600"/>
        <w:jc w:val="both"/>
        <w:rPr/>
      </w:pPr>
      <w:r>
        <w:rPr/>
        <w:t>Сокуров считал, что "театр представляет из себя предприятие безусловно бездоходное. Не могу не сказать, продолжал он, что театры представляют и своего рода роскошь, а роскошь возможна при избытке средств. Ничего этого у нас нет. Наш бюджет такой, что в течение целого ряда лет расход превышает доход, а потому новый большой долг явится совсем не по средствам".</w:t>
      </w:r>
    </w:p>
    <w:p>
      <w:pPr>
        <w:pStyle w:val="Normal"/>
        <w:ind w:firstLine="600"/>
        <w:jc w:val="both"/>
        <w:rPr/>
      </w:pPr>
      <w:r>
        <w:rPr/>
        <w:t>Резко отрицательным было его отношение к Аксаковскому комитету, о чем он поведал на заседании думы 16 декабря 1908 г.:</w:t>
      </w:r>
    </w:p>
    <w:p>
      <w:pPr>
        <w:pStyle w:val="Normal"/>
        <w:ind w:firstLine="600"/>
        <w:jc w:val="both"/>
        <w:rPr/>
      </w:pPr>
      <w:r>
        <w:rPr/>
        <w:t>"Мне как юристу образованный Комитет по увековечению памяти Аксакова представляется таким установлением, с которым невозможно войти в юридическое соглашение. Комитет, не имея особого устава, не может представлять из себя юридической стороны, с которой мы могли бы вступить в известные правовые отношения. А раз это так, то кому же мы дадим место (т.е. участок земли под постройку театра - авт.) и за кем его закрепим?"</w:t>
      </w:r>
    </w:p>
    <w:p>
      <w:pPr>
        <w:pStyle w:val="Normal"/>
        <w:ind w:firstLine="600"/>
        <w:jc w:val="both"/>
        <w:rPr/>
      </w:pPr>
      <w:r>
        <w:rPr/>
        <w:t>Остальные гласные городской думы, рекомендованные в 1909 году в состав Аксаковского комитета, заметного следа в его деятельности не оставили, хотя в принципе это были деловые люди. Прямой заинтересованности в строительстве Аксаковского народного дома у них не было, но, во всяком случае, они не мешали Ключареву в его деятельности, а их авторитет в думе, в купеческой среде в любой момент мог стать полезным для Аксаковского комитета. (И наоборот: почти повседневное общение в Комитете с губернатором, с князем, с председателем губернской земской управы, с полицмейстером способствовало росту их авторитета в купеческой среде).</w:t>
      </w:r>
    </w:p>
    <w:p>
      <w:pPr>
        <w:pStyle w:val="Normal"/>
        <w:ind w:firstLine="600"/>
        <w:jc w:val="both"/>
        <w:rPr/>
      </w:pPr>
      <w:r>
        <w:rPr/>
        <w:t>Но если Кугушев и Сокуров не занимались делами на строительстве Аксаковского народного дома, а Коропачинский мог уделять внимание стройке лишь время от времени, то кто же были действительные помощники губернатора?</w:t>
      </w:r>
    </w:p>
    <w:p>
      <w:pPr>
        <w:pStyle w:val="Normal"/>
        <w:ind w:firstLine="600"/>
        <w:jc w:val="both"/>
        <w:rPr/>
      </w:pPr>
      <w:r>
        <w:rPr/>
        <w:t>8 мая 1910 года на заседании строительной комиссии была образована "особая постоянная строительная подкомиссия": Г. Г. Бухартовский, А. К. Жданов, П. И. Костерин, А. П. Лобунченко и В. Н. Чаплиц. Права и обязанности этой подкомиссии "должны заключаться в следующем:</w:t>
      </w:r>
    </w:p>
    <w:p>
      <w:pPr>
        <w:pStyle w:val="Normal"/>
        <w:ind w:firstLine="600"/>
        <w:jc w:val="both"/>
        <w:rPr/>
      </w:pPr>
      <w:r>
        <w:rPr/>
        <w:t>По возможности чаще присутствовать при работах и следить за ходом постройки, оказывая содействие и помощь строителю здания...".</w:t>
      </w:r>
    </w:p>
    <w:p>
      <w:pPr>
        <w:pStyle w:val="Normal"/>
        <w:ind w:firstLine="600"/>
        <w:jc w:val="both"/>
        <w:rPr/>
      </w:pPr>
      <w:r>
        <w:rPr/>
        <w:t>Генрих Генрихович Бухартовский едва ли обладал большими познаниями в строительном деле. Но ему не привыкать входить а различные комиссии и правления: он член общества спасения на водах и член совета по выработке устава губернского музея, член правления пожарного общества.</w:t>
      </w:r>
    </w:p>
    <w:p>
      <w:pPr>
        <w:pStyle w:val="Normal"/>
        <w:ind w:firstLine="600"/>
        <w:jc w:val="both"/>
        <w:rPr/>
      </w:pPr>
      <w:r>
        <w:rPr/>
        <w:t>Осенью 1905 года после царского манифеста забастовали рабочие, остановились поезда, и солдаты из эшелонов, возвращавшиеся с японской войны, заполнили уфимские улицы. Полицейские не смогли предотвратить драки и разгрома магазинов. Тогда были убитые и раненые из числа горожан, Бухартовский едва усидел в кресле полицмейстера. Теперь активным трудом восстанавливал он свой авторитет, но председательствованием в совете служебного собаководства не выслужишься, иное дело - выполняя личные задания губернатора при строительстве Аксаковского дома.</w:t>
      </w:r>
    </w:p>
    <w:p>
      <w:pPr>
        <w:pStyle w:val="Normal"/>
        <w:ind w:firstLine="600"/>
        <w:jc w:val="both"/>
        <w:rPr/>
      </w:pPr>
      <w:r>
        <w:rPr/>
        <w:t>В 1910 году титулярный советник (штабс-капитан) Бухартовский стал надворным советником (подполковником) - вроде бы немилость отступила. Но в 1911 году губернатор Ключарев покинул Уфу, а в 1912 году в городе был уже другой полицмейстер, Бухартов-ский остался только членом правления пожарного общества.</w:t>
      </w:r>
    </w:p>
    <w:p>
      <w:pPr>
        <w:pStyle w:val="Normal"/>
        <w:ind w:firstLine="600"/>
        <w:jc w:val="both"/>
        <w:rPr/>
      </w:pPr>
      <w:r>
        <w:rPr/>
        <w:t>Несколько необычным было положение в Уфе Алексея Петровича Лобунченко. Управляющий канцелярией губернатора, он был "откомандирован Министерством внутренних дел в распоряжение уфимского губернатора", т.е. с одной стороны, находясь в Уфе, он выполнял распоряжения Ключарева, помогал ему, но с другой стороны, он продолжал быть откомандированным министерством, - следовательно, губернатор не мог ни уволить его, ни переместить.</w:t>
      </w:r>
    </w:p>
    <w:p>
      <w:pPr>
        <w:pStyle w:val="Normal"/>
        <w:ind w:firstLine="600"/>
        <w:jc w:val="both"/>
        <w:rPr/>
      </w:pPr>
      <w:r>
        <w:rPr/>
        <w:t>Лобунченко старался внедриться в жизнь уфимского общества: он - секретарь губернского статистического комитета, член правления Общества Красного Креста и даже председатель правления Аксаковского кружка охотников-уфимцев. Как и Бухартовский, он был отмечен за активность повышением в звании: приехал коллежским асессором (капитаном), в Уфе стал надворным советником.</w:t>
      </w:r>
    </w:p>
    <w:p>
      <w:pPr>
        <w:pStyle w:val="Normal"/>
        <w:ind w:firstLine="600"/>
        <w:jc w:val="both"/>
        <w:rPr/>
      </w:pPr>
      <w:r>
        <w:rPr/>
        <w:t>За несколько дней до своего отъезда из Уфы А. С. Ключарев отпустил Лобунченко в шестинедельный отпуск, после которого в разделе "Хроника" газета "Уфимский край" поместила краткое сообщение, что А. П. Лобунченко откомандирован министерством внутренних дел в распоряжение симбирского губернатора. "Черный человек в костюме сером" продолжал то ли помогать Ключареву, то ли надзирать за ним.</w:t>
      </w:r>
    </w:p>
    <w:p>
      <w:pPr>
        <w:pStyle w:val="Normal"/>
        <w:ind w:firstLine="600"/>
        <w:jc w:val="both"/>
        <w:rPr/>
      </w:pPr>
      <w:r>
        <w:rPr/>
        <w:t>Но кто же руководил строительными работами на строительстве Аксаковского народного дома?</w:t>
      </w:r>
    </w:p>
    <w:p>
      <w:pPr>
        <w:pStyle w:val="Normal"/>
        <w:ind w:firstLine="600"/>
        <w:jc w:val="both"/>
        <w:rPr/>
      </w:pPr>
      <w:r>
        <w:rPr/>
        <w:t>На общественных началах Владимир Николаевич Чаплиц, по должности архитектор Оренбургского учебного округа (управление округа находилось в Уфе - авт.), и Александр Константинович Жданов, инженер путей сообщения, начальник уфимского участка службы пути Самаро-Златоустовской железной дороги.</w:t>
      </w:r>
    </w:p>
    <w:p>
      <w:pPr>
        <w:pStyle w:val="Normal"/>
        <w:ind w:firstLine="600"/>
        <w:jc w:val="both"/>
        <w:rPr/>
      </w:pPr>
      <w:r>
        <w:rPr/>
        <w:t>Нельзя утверждать, что именно Жданов причастен к принятому управлением железной дороги решению перевозить мрамор и гранит для Аксаковского дома по льготному тарифу, но такое решение действительно было. Жданов выезжал в Сыростан, осматривал разработку гранита, привозил его образцы - мелкозернистого и крупнозернистого, - чтобы строительная комиссия выбрала наиболее подходящий для облицовки здания.</w:t>
      </w:r>
    </w:p>
    <w:p>
      <w:pPr>
        <w:pStyle w:val="Normal"/>
        <w:ind w:firstLine="600"/>
        <w:jc w:val="both"/>
        <w:rPr/>
      </w:pPr>
      <w:r>
        <w:rPr/>
        <w:t>Чаплиц неоднократно подключался к проведению различных экспертиз, с его объективным мнением соглашались не только представители конкурирующих друг с другом фирм, он не боялся возражать даже Ключареву, своеобразно трактовавшему, например, приоритет будущих посетителей бильярдной в Аксаковском доме перед зрителями, пришедшими на спектакль.</w:t>
      </w:r>
    </w:p>
    <w:p>
      <w:pPr>
        <w:pStyle w:val="Normal"/>
        <w:ind w:firstLine="600"/>
        <w:jc w:val="both"/>
        <w:rPr/>
      </w:pPr>
      <w:r>
        <w:rPr/>
        <w:t>Все вышеназванные члены Аксаковского комитета и строительной комиссии трудились пусть и не бескорыстно (кто - ради славы, кто - во искупление былых грехов, либо ради будущей карьеры), но все - бесплатно. Особняком стоят лишь П.П. Рудавский и К. А. Гуськов - архитектор и главный строитель.</w:t>
      </w:r>
    </w:p>
    <w:p>
      <w:pPr>
        <w:pStyle w:val="Normal"/>
        <w:ind w:firstLine="600"/>
        <w:jc w:val="both"/>
        <w:rPr/>
      </w:pPr>
      <w:r>
        <w:rPr/>
        <w:t>Рудавский, скорее всего, внутренне был не готов к такой масштабной стройке. Он работал скромным губернским инженером строительного отдела. Очевидно, нуждался в средствах, поскольку в 1906 году не менее десяти раз давал объявление "Уфимских губернских ведомостях", что "принимает на себя составление всевозможного рода проектов, смет, а также технический надзор за производством работ и устройство центрального отопления". Заказов он, вероятно, не имел, иначе не повторял бы настойчиво свое объявление в газете. И вдруг - громаднейший заказ на проект крупнейшего театрального здания на Урале. Говоря по-театральному, "не было ни гроша, да вдруг алтын". За детальную проработку чертежей Аксаковского народного дома он должен был получить три тысячи рублей. Комитет положенные авансы выдавал ему в срок, он же сдавал чертежи не только с опозданием, но и низкого качества, плохой проработки.</w:t>
      </w:r>
    </w:p>
    <w:p>
      <w:pPr>
        <w:pStyle w:val="Normal"/>
        <w:ind w:firstLine="600"/>
        <w:jc w:val="both"/>
        <w:rPr/>
      </w:pPr>
      <w:r>
        <w:rPr/>
        <w:t>Константин Александрович Гуськов переехал в Уфу из Пензы в 1907 году. Там он был архитектором, привез хорошие отзывы о своей работе. В Уфе он стал городским архитектором и продолжал состоять в этой должности, став главным строителем Аксаковского народного дома. Эта стройка требовала его ежедневного присутствия, отнимала уйму времени. Неизвестно, почему Гуськов продолжал быть совместителем, - ведь промелькнула в одном из отчетов строка, что ему по окончании строительства Аксаковского дома полагались девять тысяч рублей (это приблизительно в четыре раза выше годового оклада городского учителя, имеющего четвертьвековой стаж - авт.].</w:t>
      </w:r>
    </w:p>
    <w:p>
      <w:pPr>
        <w:pStyle w:val="Normal"/>
        <w:ind w:firstLine="600"/>
        <w:jc w:val="both"/>
        <w:rPr/>
      </w:pPr>
      <w:r>
        <w:rPr/>
        <w:t>Но факт, что Гуськов продолжал быть городским архитектором, и факт, что за совместительство он, в конце концов, был уволен. Об этом поучительном примере сказал в думе 30 апреля 1913 г. гласный Бехтерев, когда обсуждался вопрос, могут ли лица, состоящие на городской службе, занимать какие-либо частные должности.</w:t>
      </w:r>
    </w:p>
    <w:p>
      <w:pPr>
        <w:pStyle w:val="Normal"/>
        <w:ind w:firstLine="600"/>
        <w:jc w:val="both"/>
        <w:rPr/>
      </w:pPr>
      <w:r>
        <w:rPr/>
        <w:t>"Наш бывший архитектор, строитель Аксаковского дома г-н Гуськов увлекся частными постройками, вследствие чего у нас получился громаднейший недочет в школьных зданиях, на что мы перерасходовали до 35 тысяч рублей, получив негодные здания. Мы могли бы на эти деньги замостить Большую Казанскую (Октябрьской революции) улицу. Благодаря этому мы потеряли талантливого архитектора, что доказал г-н Гуськов постройкой дома Зайкова". Мало было Гуськову совместительства, он еще и подхалтуривал!</w:t>
      </w:r>
    </w:p>
    <w:p>
      <w:pPr>
        <w:pStyle w:val="Normal"/>
        <w:ind w:firstLine="600"/>
        <w:jc w:val="both"/>
        <w:rPr/>
      </w:pPr>
      <w:r>
        <w:rPr/>
        <w:t>"Постройка идет весьма успешно"</w:t>
      </w:r>
    </w:p>
    <w:p>
      <w:pPr>
        <w:pStyle w:val="Normal"/>
        <w:ind w:firstLine="600"/>
        <w:jc w:val="both"/>
        <w:rPr/>
      </w:pPr>
      <w:r>
        <w:rPr/>
        <w:t>24 августа 1909 г. Рудавскому было указано, что он затягивает со сдачей детальной проработки здания,- и тот немедленно требуемые чертежи сдал. Но уже 27 августа ему сделали первое замечание: увеличить высоту потолков фойе третьего яруса и сделать ложи бенуара сквозными. В дальнейшем подобных замечаний и указаний на допущенные Рудавским ошибки было несчетно, но на какой стройке их не бывает и в наши дни?</w:t>
      </w:r>
    </w:p>
    <w:p>
      <w:pPr>
        <w:pStyle w:val="Normal"/>
        <w:ind w:firstLine="600"/>
        <w:jc w:val="both"/>
        <w:rPr/>
      </w:pPr>
      <w:r>
        <w:rPr/>
        <w:t>Наиболее принципиальным было решение строительной комиссии, принятое на заседании 18 февраля 1910 г., когда после тщательного и всестороннего обсуждения было решено все перекрытия в здании делать железобетонными.</w:t>
      </w:r>
    </w:p>
    <w:p>
      <w:pPr>
        <w:pStyle w:val="Normal"/>
        <w:ind w:firstLine="600"/>
        <w:jc w:val="both"/>
        <w:rPr/>
      </w:pPr>
      <w:r>
        <w:rPr/>
        <w:t>Для Уфы это был новый, неведомый еще способ перекрытия, автор проекта Рудавский не скрывал, что мало знаком с ним. Когда представитель фирмы "Шпис и Прен" инженер-строитель В. А. Леви "просил дать ему задания для размещения балок, удовлетворяющие требованиям архитектурной разработки, то Рудавский возразил, что архитектурные требования могут и не соответствовать конструктивным требованиям железобетона и предлагать к исполнению требования архитектуры в ущерб экономичности он считает неудобным. Тогда же постановили "принимая во внимание, что впоследствии может понадобиться для улучшения акустических условий зала подшивать потолок деревом - отказаться от кессонного потолка, сделать его гладким и размещение железобетонных балок требовать только удовлетворяющее наибольшей конструктивности и дешевизне".</w:t>
      </w:r>
    </w:p>
    <w:p>
      <w:pPr>
        <w:pStyle w:val="Normal"/>
        <w:ind w:firstLine="600"/>
        <w:jc w:val="both"/>
        <w:rPr/>
      </w:pPr>
      <w:r>
        <w:rPr/>
        <w:t>Привычней для Уфы была укладка перекрытий по железным балкам, тем более, что железо любой конфигурации и размеров здесь же, под рукой. Князь Константин Эсперович Белосельский-Белозерский готов в любое время поставить со своих заводов в Усть-Катаве на стройку семь тысяч пудов рельсов.</w:t>
      </w:r>
    </w:p>
    <w:p>
      <w:pPr>
        <w:pStyle w:val="Normal"/>
        <w:ind w:firstLine="600"/>
        <w:jc w:val="both"/>
        <w:rPr/>
      </w:pPr>
      <w:r>
        <w:rPr/>
        <w:t>При некоторых разногласиях среди членов Аксаковского комитета доводы за старый, привычный метод перекрытия были убедительными, например, с экономической точки зрения, когда и половины нужной суммы на строительство еще не собрано. Но были преимущества и у нового способа: пусть железобетонные перекрытия обойдутся подороже, зато будет получена ровная поверхность под будущие полы, которые можно одинаково просто сделать асфальтовыми, покрыть линолеумом или паркетом.</w:t>
      </w:r>
    </w:p>
    <w:p>
      <w:pPr>
        <w:pStyle w:val="Normal"/>
        <w:ind w:firstLine="600"/>
        <w:jc w:val="both"/>
        <w:rPr/>
      </w:pPr>
      <w:r>
        <w:rPr/>
        <w:t>Из Уфы по России разошлись приглашения фирмам, специализирующимся на железобетонных работах, принять участие в конкурсе на участие в строительстве Аксаковского народного дома.</w:t>
      </w:r>
    </w:p>
    <w:p>
      <w:pPr>
        <w:pStyle w:val="Normal"/>
        <w:ind w:firstLine="600"/>
        <w:jc w:val="both"/>
        <w:rPr/>
      </w:pPr>
      <w:r>
        <w:rPr/>
        <w:t>Первой откликнулась фирма "Шпис и Прен". С мая 1910 г. ее представитель, инженер Ф. Ф. Троссет, начал вести со строительной комиссией Аксаковского комитета предварительные, но весьма энергичные переговоры, поскольку речь шла о подряде на многие тысячи рублей.</w:t>
      </w:r>
    </w:p>
    <w:p>
      <w:pPr>
        <w:pStyle w:val="Normal"/>
        <w:ind w:firstLine="600"/>
        <w:jc w:val="both"/>
        <w:rPr/>
      </w:pPr>
      <w:r>
        <w:rPr/>
        <w:t>С первых весенних дней 1910 г. на строительстве народного дома начались интенсивные работы.</w:t>
      </w:r>
    </w:p>
    <w:p>
      <w:pPr>
        <w:pStyle w:val="Normal"/>
        <w:ind w:firstLine="600"/>
        <w:jc w:val="both"/>
        <w:rPr/>
      </w:pPr>
      <w:r>
        <w:rPr/>
        <w:t>8 мае же строитель здания К.А. Гуськов буквально на каждом заседании строительной комиссии начал докладывать о необходимости дополнительных непредвиденных расходов. Восьмого мая он доказал, что на стройке нужен второй десятник по каменным работам: кладка ведется по всему периметру здания. Он заявил, что, собственно, уже пригласил на эту должность Опалева за 50 рублей в месяц. Строительная комиссия одобрила действия Гуськова, решив просить у Комитета ассигновать 250 рублей на зарплату Опалеву с 1 мая по 30 сентября.</w:t>
      </w:r>
    </w:p>
    <w:p>
      <w:pPr>
        <w:pStyle w:val="Normal"/>
        <w:ind w:firstLine="600"/>
        <w:jc w:val="both"/>
        <w:rPr/>
      </w:pPr>
      <w:r>
        <w:rPr/>
        <w:t>21 мая Гуськов докладывает комиссии о требованиях подрядчика Ларионова доплатить ему за перетеску юрюзанского камня. Что характерно для Ларионовых и других уфимских подрядчиков: требуя оплаты труда, торгуясь за каждую копейку, они не поступались высоким качеством исполнения, не соблазнялись погоней за количеством.</w:t>
      </w:r>
    </w:p>
    <w:p>
      <w:pPr>
        <w:pStyle w:val="Normal"/>
        <w:ind w:firstLine="600"/>
        <w:jc w:val="both"/>
        <w:rPr/>
      </w:pPr>
      <w:r>
        <w:rPr/>
        <w:t>В начале июня выяснилось, что фирма "Картинг" выполнила разметку каналов отопления и вентиляции и потому отзывает своего десятника, но Гуськов настаивает: присутствие десятника, консультации с ним при ведении кирпичной кладки избавят от необходимости ломать готовые стены, прорубать в них отверстия отопления и вентиляции. Вновь Комитет вынужден платить специалисту три месяца по сто пятьдесят рублей.</w:t>
      </w:r>
    </w:p>
    <w:p>
      <w:pPr>
        <w:pStyle w:val="Normal"/>
        <w:ind w:firstLine="600"/>
        <w:jc w:val="both"/>
        <w:rPr/>
      </w:pPr>
      <w:r>
        <w:rPr/>
        <w:t>Тем временем строительные работы идут полным ходом. На площадку доставлены 550, потом еще 400 бочек цемента. Строительная комиссия признала удовлетворительным качество кирпича, 145 тысяч которого поставлены Ларионовым и 200 тысяч - тюремным за-водом. Полтораста каменщиков работали в разгар лета на кладке стен.</w:t>
      </w:r>
    </w:p>
    <w:p>
      <w:pPr>
        <w:pStyle w:val="Normal"/>
        <w:ind w:firstLine="600"/>
        <w:jc w:val="both"/>
        <w:rPr/>
      </w:pPr>
      <w:r>
        <w:rPr/>
        <w:t>Ходом строительства Аксаковского народного дома интересуются не только уфимцы. На 39-м заседании строительной комиссии была "заслушана телеграмма графа Сюзора от 7-го сего мая с просьбой сообщить, в каком положении находится постройка народного дома им. Аксакова: выведен ли фундамент и стены. Постановили ответить Сюзору, что "фундамент, подвальный этаж окончены, приступлено к кладке стен".</w:t>
      </w:r>
    </w:p>
    <w:p>
      <w:pPr>
        <w:pStyle w:val="Normal"/>
        <w:ind w:firstLine="600"/>
        <w:jc w:val="both"/>
        <w:rPr/>
      </w:pPr>
      <w:r>
        <w:rPr/>
        <w:t>"В Аксаковском народном доме заканчивается кладкою средний этаж. Для кладки верхнего этажа остается достаточно времени, если, конечно, не изменит благоприятная погода, тем более, что самое трудное, самая сложная фундаментальная работа, как то: земляная, прогонка бетонных стен, кропотливая подготовка цоколя и пр. пройдено. При таких условиях можно надеяться, что здание будет закрыто осенью", - писала в августе 1910 г. уфимская газета.</w:t>
      </w:r>
    </w:p>
    <w:p>
      <w:pPr>
        <w:pStyle w:val="Normal"/>
        <w:ind w:firstLine="600"/>
        <w:jc w:val="both"/>
        <w:rPr/>
      </w:pPr>
      <w:r>
        <w:rPr/>
        <w:t>Действительность оказалась иной: самое трудное было впереди. Из северной столицы грянул гром.</w:t>
      </w:r>
    </w:p>
    <w:p>
      <w:pPr>
        <w:pStyle w:val="Normal"/>
        <w:ind w:firstLine="600"/>
        <w:jc w:val="both"/>
        <w:rPr/>
      </w:pPr>
      <w:r>
        <w:rPr/>
        <w:t>Однако сначала нужно рассказать об участии в строительстве народного дома фирмы "Шпис и Прен" и других. Восьмого мая 1910 г. инженер Ф. Ф. Троссет впервые назвал суммы, запрашиваемые фирмой "Шпис и Прен" за устройство железобетонных перекрытий в народном доме. Общая сумма расходов на устройство плоских межэтажных перекрытий определена была в 56 737 рублей и 35 копеек. Дополнительная смета в 17 664 рубля была составлена фирмой на перекрытие зрительного зала, фойе и ярусов.</w:t>
      </w:r>
    </w:p>
    <w:p>
      <w:pPr>
        <w:pStyle w:val="Normal"/>
        <w:ind w:firstLine="600"/>
        <w:jc w:val="both"/>
        <w:rPr/>
      </w:pPr>
      <w:r>
        <w:rPr/>
        <w:t>Ф.Ф. Троссета, как говорится, "занесло", и он заявил, что фирма готова выполнить железобетонные столбы в зрительном зале, заменив ими часть кирпичных стен, предусмотренных проектом. Тут уже не выдержал П.П. Рудавский: нельзя одновременно заниматься и кирпичной кладкой, и железобетонными столбами, это может вызвать неравномерную осадку стен зала.</w:t>
      </w:r>
    </w:p>
    <w:p>
      <w:pPr>
        <w:pStyle w:val="Normal"/>
        <w:ind w:firstLine="600"/>
        <w:jc w:val="both"/>
        <w:rPr/>
      </w:pPr>
      <w:r>
        <w:rPr/>
        <w:t>Поскольку фирма запросила четвертую часть всех сумм, отведенных на постройку народного дома, строительная комиссия поручила тут же созданной технической комиссии проверить правильность представленных расчетов. Уже на следующем заседании после-довало уточнение; фирма готова за 59 600 рублей не только выполнить плоские железобетонные перекрытия, но еще и устройство железобетонных столбов в подвальном этаже.</w:t>
      </w:r>
    </w:p>
    <w:p>
      <w:pPr>
        <w:pStyle w:val="Normal"/>
        <w:ind w:firstLine="600"/>
        <w:jc w:val="both"/>
        <w:rPr/>
      </w:pPr>
      <w:r>
        <w:rPr/>
        <w:t>Члены строительной комиссии предложили при рассмотрении вопроса о целесообразности заключения договора с фирмой "Шпис и Прен": неплохо бы сравнить расходные сметы нескольких фирм, специализирующихся на железобетонных работах. Строитель здания Гуськов в растерянности отвечал, что никто другой не отозвался на приглашение Аксаковского комитета принять участие в конкурсе на получение подряда.</w:t>
      </w:r>
    </w:p>
    <w:p>
      <w:pPr>
        <w:pStyle w:val="Normal"/>
        <w:ind w:firstLine="600"/>
        <w:jc w:val="both"/>
        <w:rPr/>
      </w:pPr>
      <w:r>
        <w:rPr/>
        <w:t>Но как по волшебству на следующее заседание строительной комиссии явился представитель фирмы "Эберлинг и К°" ин-женер И. Ф. Рикси. От немедленного участия в соревновательных торгах с фирмой "Шпис и Прен" Рикси уклонился, заявив, что, не имея проекта строительства, фирма не может составить смету, он просит отложить вопрос хотя бы на десять дней, до июня. Комиссия согласилась на недельную отсрочку.</w:t>
      </w:r>
    </w:p>
    <w:p>
      <w:pPr>
        <w:pStyle w:val="Normal"/>
        <w:ind w:firstLine="600"/>
        <w:jc w:val="both"/>
        <w:rPr/>
      </w:pPr>
      <w:r>
        <w:rPr/>
        <w:t>Сметы, составленные фирмами, передали на рассмотрение уфимским инженерам В. Н. Чаплицу и С. С. Плудермахеру. И вновь собралась комиссия, чтобы заслушать и сравнить сметы на произведение работ конкурирующими фирмами "Шпис и Прен" и "Эбер-линг и Ка". Немедленно выяснилось, что при одинаковых технических условиях цены фирмы "Эберлинг и К"" на четверть выше, чем у фирмы "Шпис и Прен" (110 тысяч рублей против 83 тысяч). Был объявлен пе-рерыв до вечера, и первой же фразой председатель вечером объявил, что инженер Рикси уже успел уехать из Уфы. Так "Шпис и Прен" оказалась вне конкуренции, и 25 июля 1910 года Аксаковский комитет заключил с ней контракт.</w:t>
      </w:r>
    </w:p>
    <w:p>
      <w:pPr>
        <w:pStyle w:val="Normal"/>
        <w:ind w:firstLine="600"/>
        <w:jc w:val="both"/>
        <w:rPr/>
      </w:pPr>
      <w:r>
        <w:rPr/>
        <w:t>Несмотря на подробно расписанные в договоре технические условия, которые фирма "Шпис и Прен" обязалась соблюдать при ведении работ, строительная комиссия и члены Аксаковского комитета проверяли качество произведенных фирмой работ, нередко делая замечания и требуя исправления и переделки. Так, 25 августа 1910 г. на заседании строительной комиссии было "обращено внимание на небрежное исполнение арматуры железобетонных перекрытий, которые при бетонировании слипаются и занимают несоответствующее положение. Ввиду вышеизложенного, постановлено: поручить строителю Гуськову выдать фирме "Шпис и Прен" наряд о недопустимости подобного рода исполнения железной арматуры и тут же указать, что галька в бетоне встречается слишком крупной по размерам, недопустимая при железобетонных работах".</w:t>
      </w:r>
    </w:p>
    <w:p>
      <w:pPr>
        <w:pStyle w:val="Normal"/>
        <w:ind w:firstLine="600"/>
        <w:jc w:val="both"/>
        <w:rPr/>
      </w:pPr>
      <w:r>
        <w:rPr/>
        <w:t>Уфимцам дорого обошлось внимание, проявленное к стройке столичными журналами, и публикация с рисунками фасадов здания: "Общество архитекторов-художников, ознакомившись с помещенными в некоторых журналах фасадами Аксаковского народного дома и усматривая, что они разных стилей, в заседании своем 6 мая эти фасады рассмотрело и в бумаге на имя г-на уфимского губернатора от 17 мая за № 492 сообщило, что "впервые встречается в архитектурном проекте такое по меньшей мере странное антихудожественное сочетание.</w:t>
      </w:r>
    </w:p>
    <w:p>
      <w:pPr>
        <w:pStyle w:val="Normal"/>
        <w:ind w:firstLine="600"/>
        <w:jc w:val="both"/>
        <w:rPr/>
      </w:pPr>
      <w:r>
        <w:rPr/>
        <w:t>Всякое здание должно составлять одно целое, имеющее определенный характер, выражающийся в известных формах, определенного стиля. Придавать каждому фасаду здания, выходящего на две улицы и площадь, разный, резко отличающийся друг от друга характер - с художественной стороны ничем не оправдывается и должно вызвать самую резкую критику и справедливые нарекания.</w:t>
      </w:r>
    </w:p>
    <w:p>
      <w:pPr>
        <w:pStyle w:val="Normal"/>
        <w:ind w:firstLine="600"/>
        <w:jc w:val="both"/>
        <w:rPr/>
      </w:pPr>
      <w:r>
        <w:rPr/>
        <w:t>Всюду в видах благоустройства и красоты города стремятся к тому, чтобы не только здания, но и целые площади были архитектурно разработаны в одном характере.</w:t>
      </w:r>
    </w:p>
    <w:p>
      <w:pPr>
        <w:pStyle w:val="Normal"/>
        <w:ind w:firstLine="600"/>
        <w:jc w:val="both"/>
        <w:rPr/>
      </w:pPr>
      <w:r>
        <w:rPr/>
        <w:t>О сих соображениях и имея в виду, что проект Аксаковского дома не был на рассмотрении Академии художеств согласно п. 9 §5 высочайше утвержденною Устава императорской академии художеств, а также не был представлен и в техническо-строительный комитет министерства внутренних дел - общество архитекторов просило г-на губернатора во избежание справедливых нареканий в несоблюдении точно определенных требований и устава академии художеств препроводить упомянутый проект в академию художеств.</w:t>
      </w:r>
    </w:p>
    <w:p>
      <w:pPr>
        <w:pStyle w:val="Normal"/>
        <w:ind w:firstLine="600"/>
        <w:jc w:val="both"/>
        <w:rPr/>
      </w:pPr>
      <w:r>
        <w:rPr/>
        <w:t>В то же время общество архитекторов обратилось с ходатайством в академию художеств и министерство внутренних дел о временной остановке работ на Аксаковском доме, по крайней мере, в лицевых частях здания, которые обращены на улицы и площадь, впредь до приведения проекта в удовлетворительный с художественной стороны вид".</w:t>
      </w:r>
    </w:p>
    <w:p>
      <w:pPr>
        <w:pStyle w:val="Normal"/>
        <w:ind w:firstLine="600"/>
        <w:jc w:val="both"/>
        <w:rPr/>
      </w:pPr>
      <w:r>
        <w:rPr/>
        <w:t>Прислал в Уфу письмо и товарищ министра внутренних дел (т.е. заместитель министра - авт.) сенатор Крыжановский. В официальном обращении № 16305 от 10 июня 1910 г. он сообщает уфимскому губернатору, что "президент императорской академии художеств, ее императорское высочество великая княгиня Мария Павловна ввиду непредставления проекта Аксаковского народного дома в академию художеств, вопреки циркуляру министерства внутренних дел от 30 июня 1909 г. за № 24, просит принять меры к приостановлению работ по сооружению этого здания и сообщить незамедлительно проект его в академию для утверждения его в установленном порядке".</w:t>
      </w:r>
    </w:p>
    <w:p>
      <w:pPr>
        <w:pStyle w:val="Normal"/>
        <w:ind w:firstLine="600"/>
        <w:jc w:val="both"/>
        <w:rPr/>
      </w:pPr>
      <w:r>
        <w:rPr/>
        <w:t>Со своей стороны сенатор Крыжановский просил губернатора "сделать надлежащее по сему предмету распоряжение, сообщив о причинах невыполнения вышеуказанного циркуляра министерства".</w:t>
      </w:r>
    </w:p>
    <w:p>
      <w:pPr>
        <w:pStyle w:val="Normal"/>
        <w:ind w:firstLine="600"/>
        <w:jc w:val="both"/>
        <w:rPr/>
      </w:pPr>
      <w:r>
        <w:rPr/>
        <w:t>Но если губернатор Ключарев мог игнорировать письмо рассерженных архитекторов, то он не мог пренебречь письмом Крыжановского (губернаторы "проходили" по министерству внутренних дел; имея то же название, что и нынешнее министерство, оно выполняло совсем иные функции - авт.), и уфимцы вынуждены были командиро-вать члена Аксаковского комитета инженера Рудавского "как для рассмотрения проекта в академии художеств и техническо-строительном комитете, так и для личного объяснения в этих учреждениях и возможно скорого устранения всех встреченных в этом деле затруднений".</w:t>
      </w:r>
    </w:p>
    <w:p>
      <w:pPr>
        <w:pStyle w:val="Normal"/>
        <w:ind w:firstLine="600"/>
        <w:jc w:val="both"/>
        <w:rPr/>
      </w:pPr>
      <w:r>
        <w:rPr/>
        <w:t>Выдали г-ну Рудавскому на путевое довольствие из сумм Комитета двести рублей,- но с того дня непредвиденные расходы начали исчисляться даже не тысячами, а десятками тысяч рублей. Вмешательство петербуржцев в уфимскую стройку оказалось роковым.</w:t>
      </w:r>
    </w:p>
    <w:p>
      <w:pPr>
        <w:pStyle w:val="Normal"/>
        <w:ind w:firstLine="600"/>
        <w:jc w:val="both"/>
        <w:rPr/>
      </w:pPr>
      <w:r>
        <w:rPr/>
        <w:t>Едва ли от Рудавского в Петербурге ждали объяснений, скорее - послушания и заверений в исполнении. По возвращении из Петербурга Рудавский 12 августа 1910 г. доложил о результатах поездки, и комитет постановил:</w:t>
      </w:r>
    </w:p>
    <w:p>
      <w:pPr>
        <w:pStyle w:val="Normal"/>
        <w:ind w:firstLine="600"/>
        <w:jc w:val="both"/>
        <w:rPr/>
      </w:pPr>
      <w:r>
        <w:rPr/>
        <w:t>1. Театр строящегося народного дома по указанию техническо-строительного комитета сделать в четыре яруса</w:t>
      </w:r>
    </w:p>
    <w:p>
      <w:pPr>
        <w:pStyle w:val="Normal"/>
        <w:ind w:firstLine="600"/>
        <w:jc w:val="both"/>
        <w:rPr/>
      </w:pPr>
      <w:r>
        <w:rPr/>
        <w:t>2. Мавританский стиль фасада по Пушкинской улице заменить стилем ренессанс по представленному инженером Рудавским проекту.</w:t>
      </w:r>
    </w:p>
    <w:p>
      <w:pPr>
        <w:pStyle w:val="Normal"/>
        <w:ind w:firstLine="600"/>
        <w:jc w:val="both"/>
        <w:rPr/>
      </w:pPr>
      <w:r>
        <w:rPr/>
        <w:t>3. Вопрос о внутренней отделке здания оставить открытым.</w:t>
      </w:r>
    </w:p>
    <w:p>
      <w:pPr>
        <w:pStyle w:val="Normal"/>
        <w:ind w:firstLine="600"/>
        <w:jc w:val="both"/>
        <w:rPr/>
      </w:pPr>
      <w:r>
        <w:rPr/>
        <w:t>Давно ли уфимские газеты чуть не ежедневно помещали списки пожертвователей на строительство Аксаковского народного дома. Как правило, невелики были суммы - от одной копейки до двугривенного, редко - до рубля. На страницах газет помещались жалобы от горожан, что прекращен свободный доступ любопытствующих на стройплощадку. "За разъяснением данного вопроса мы обратились к строителям, причем выяснилось, что воспрещение действительно существует, но последовало оно не по каким другим соображениям, как только исключительно с целью охранения публики от несчастных случайностей, а строителей - от последствий таких случаев. Постройка поднялась уже на весьма значительную высоту, окружена она во множестве лесами, на каждом шагу для неосторожного посетителя - возможность оступиться, потерять равновесие и упасть с многосаженной высоты, разбившись насмерть. Вот единственная причина воспрещения, иначе пришлось бы нанимать людей только для охранения публики. Вообще же строители всегда к услугам интересующихся постройкой народного дома - в пределах, конечно, свободного времени и возможности. Они всегда готовы познакомить всех и каждого с исходом работ и с деталями сооружения".</w:t>
      </w:r>
    </w:p>
    <w:p>
      <w:pPr>
        <w:pStyle w:val="Normal"/>
        <w:ind w:firstLine="600"/>
        <w:jc w:val="both"/>
        <w:rPr/>
      </w:pPr>
      <w:r>
        <w:rPr/>
        <w:t>До 1 июня 1910 г. на текущий счет № 661 Уфимском городском банке поступило 159 562 рубля 46 копеек. Вот список организаций и сумм ожидаемых от них поступлений:</w:t>
      </w:r>
    </w:p>
    <w:p>
      <w:pPr>
        <w:pStyle w:val="Normal"/>
        <w:ind w:firstLine="600"/>
        <w:jc w:val="both"/>
        <w:rPr/>
      </w:pPr>
      <w:r>
        <w:rPr/>
        <w:t>"Предстоят к поступлению согласно постановлениям:</w:t>
      </w:r>
    </w:p>
    <w:p>
      <w:pPr>
        <w:pStyle w:val="Normal"/>
        <w:ind w:firstLine="600"/>
        <w:jc w:val="both"/>
        <w:rPr/>
      </w:pPr>
      <w:r>
        <w:rPr/>
        <w:t>Уфимской городской думы - 18 109 рублей 13 копеек;</w:t>
      </w:r>
    </w:p>
    <w:p>
      <w:pPr>
        <w:pStyle w:val="Normal"/>
        <w:ind w:firstLine="600"/>
        <w:jc w:val="both"/>
        <w:rPr/>
      </w:pPr>
      <w:r>
        <w:rPr/>
        <w:t>Уфимского купеческого общества - 3 000 рублей;</w:t>
      </w:r>
    </w:p>
    <w:p>
      <w:pPr>
        <w:pStyle w:val="Normal"/>
        <w:ind w:firstLine="600"/>
        <w:jc w:val="both"/>
        <w:rPr/>
      </w:pPr>
      <w:r>
        <w:rPr/>
        <w:t>По подписному листу № 1 - 19 550 рублей;</w:t>
      </w:r>
    </w:p>
    <w:p>
      <w:pPr>
        <w:pStyle w:val="Normal"/>
        <w:ind w:firstLine="600"/>
        <w:jc w:val="both"/>
        <w:rPr/>
      </w:pPr>
      <w:r>
        <w:rPr/>
        <w:t>По подписному листу № 7042 - 990 рублей;</w:t>
      </w:r>
    </w:p>
    <w:p>
      <w:pPr>
        <w:pStyle w:val="Normal"/>
        <w:ind w:firstLine="600"/>
        <w:jc w:val="both"/>
        <w:rPr/>
      </w:pPr>
      <w:r>
        <w:rPr/>
        <w:t>Бирского уездного земства - 3 333 рубля;</w:t>
      </w:r>
    </w:p>
    <w:p>
      <w:pPr>
        <w:pStyle w:val="Normal"/>
        <w:ind w:firstLine="600"/>
        <w:jc w:val="both"/>
        <w:rPr/>
      </w:pPr>
      <w:r>
        <w:rPr/>
        <w:t>Стерлитамакского уездного земства - 1 000 рублей;</w:t>
      </w:r>
    </w:p>
    <w:p>
      <w:pPr>
        <w:pStyle w:val="Normal"/>
        <w:ind w:firstLine="600"/>
        <w:jc w:val="both"/>
        <w:rPr/>
      </w:pPr>
      <w:r>
        <w:rPr/>
        <w:t>Мензелинского уездного земства - 2 000 рублей;</w:t>
      </w:r>
    </w:p>
    <w:p>
      <w:pPr>
        <w:pStyle w:val="Normal"/>
        <w:ind w:firstLine="600"/>
        <w:jc w:val="both"/>
        <w:rPr/>
      </w:pPr>
      <w:r>
        <w:rPr/>
        <w:t>Князя Константина Есперовича Белосельского-Белозерского - 7 тысяч пудов рельс, 5 250 рублей;</w:t>
      </w:r>
    </w:p>
    <w:p>
      <w:pPr>
        <w:pStyle w:val="Normal"/>
        <w:ind w:firstLine="600"/>
        <w:jc w:val="both"/>
        <w:rPr/>
      </w:pPr>
      <w:r>
        <w:rPr/>
        <w:t>Обер-егермейстера Николая Петровича Балашееэ - 2 тысячи пудов кровельного железа - 5 000 рублей;</w:t>
      </w:r>
    </w:p>
    <w:p>
      <w:pPr>
        <w:pStyle w:val="Normal"/>
        <w:ind w:firstLine="600"/>
        <w:jc w:val="both"/>
        <w:rPr/>
      </w:pPr>
      <w:r>
        <w:rPr/>
        <w:t>Андрея Митрофановича Паршина -25 тысяч шт. кирпича - 450 рублей;</w:t>
      </w:r>
    </w:p>
    <w:p>
      <w:pPr>
        <w:pStyle w:val="Normal"/>
        <w:ind w:firstLine="600"/>
        <w:jc w:val="both"/>
        <w:rPr/>
      </w:pPr>
      <w:r>
        <w:rPr/>
        <w:t>Уфимского городского общественного банка - 3 715 рублей 29 к.;</w:t>
      </w:r>
    </w:p>
    <w:p>
      <w:pPr>
        <w:pStyle w:val="Normal"/>
        <w:ind w:firstLine="600"/>
        <w:jc w:val="both"/>
        <w:rPr/>
      </w:pPr>
      <w:r>
        <w:rPr/>
        <w:t>Уфимского общества взаимного кредита - 2 000 рублей;</w:t>
      </w:r>
    </w:p>
    <w:p>
      <w:pPr>
        <w:pStyle w:val="Normal"/>
        <w:ind w:firstLine="600"/>
        <w:jc w:val="both"/>
        <w:rPr/>
      </w:pPr>
      <w:r>
        <w:rPr/>
        <w:t>Мензелинской городской думы - 500 рублей;</w:t>
      </w:r>
    </w:p>
    <w:p>
      <w:pPr>
        <w:pStyle w:val="Normal"/>
        <w:ind w:firstLine="600"/>
        <w:jc w:val="both"/>
        <w:rPr/>
      </w:pPr>
      <w:r>
        <w:rPr/>
        <w:t>По подписному листу № 101 - 300 рублей;</w:t>
      </w:r>
    </w:p>
    <w:p>
      <w:pPr>
        <w:pStyle w:val="Normal"/>
        <w:ind w:firstLine="600"/>
        <w:jc w:val="both"/>
        <w:rPr/>
      </w:pPr>
      <w:r>
        <w:rPr/>
        <w:t>По подписному листу № 7065 - 500 рублей;</w:t>
      </w:r>
    </w:p>
    <w:p>
      <w:pPr>
        <w:pStyle w:val="Normal"/>
        <w:ind w:firstLine="600"/>
        <w:jc w:val="both"/>
        <w:rPr/>
      </w:pPr>
      <w:r>
        <w:rPr/>
        <w:t>Одесской городской думы - 200 рублей.</w:t>
      </w:r>
    </w:p>
    <w:p>
      <w:pPr>
        <w:pStyle w:val="Normal"/>
        <w:ind w:firstLine="600"/>
        <w:jc w:val="both"/>
        <w:rPr/>
      </w:pPr>
      <w:r>
        <w:rPr/>
        <w:t>На 15 июля 1910 г. поступило наличными 160 041 рубль 81 к.</w:t>
      </w:r>
    </w:p>
    <w:p>
      <w:pPr>
        <w:pStyle w:val="Normal"/>
        <w:ind w:firstLine="600"/>
        <w:jc w:val="both"/>
        <w:rPr/>
      </w:pPr>
      <w:r>
        <w:rPr/>
        <w:t>Председатель Комитета А. Ключарев, казначей А. Блохин".</w:t>
      </w:r>
    </w:p>
    <w:p>
      <w:pPr>
        <w:pStyle w:val="Normal"/>
        <w:ind w:firstLine="600"/>
        <w:jc w:val="both"/>
        <w:rPr/>
      </w:pPr>
      <w:r>
        <w:rPr/>
        <w:t>На 15 ноября 1910 г. в общей сложности Аксаковскому комите-ту из различных источников было перечислено чуть более 174 тысяч рублей.</w:t>
      </w:r>
    </w:p>
    <w:p>
      <w:pPr>
        <w:pStyle w:val="Normal"/>
        <w:ind w:firstLine="600"/>
        <w:jc w:val="both"/>
        <w:rPr/>
      </w:pPr>
      <w:r>
        <w:rPr/>
        <w:t>В первых числах ноября газеты поместили информацию: "Анной Дмитриевной Видинеевой, Сергеем Васильевичем Видинеевым и прочими наследниками В. И. Видинеева в дополнение к пожертвованиям на сооружение Аксаковского народного дома 1500 рублей пожертвовано еще 3 500 рублей, затем Павлом Ивановичем Костериным на тот же предмет пожертвована 1 тысяча рублей. Аксаковский комитет приносит глубокую благодарность жертвователям".</w:t>
      </w:r>
    </w:p>
    <w:p>
      <w:pPr>
        <w:pStyle w:val="Normal"/>
        <w:ind w:firstLine="600"/>
        <w:jc w:val="both"/>
        <w:rPr/>
      </w:pPr>
      <w:r>
        <w:rPr/>
        <w:t>Кстати, здесь же информация, что "Ростовская городская дума на сооружение Аксаковского народного дома ассигновала 100 рублей".</w:t>
      </w:r>
    </w:p>
    <w:p>
      <w:pPr>
        <w:pStyle w:val="Normal"/>
        <w:ind w:firstLine="600"/>
        <w:jc w:val="both"/>
        <w:rPr/>
      </w:pPr>
      <w:r>
        <w:rPr/>
        <w:t>В июле 1910 года в петербургском журнале прошла информация, что "покрыть здание, так сказать, увенчать его, изъявил готовность Михаил Александрович Бутлеров, сын известного ученого - профессора Бутлерова, к которому по духовному завещанию перешло крупное имение в Уфимской губернии".</w:t>
      </w:r>
    </w:p>
    <w:p>
      <w:pPr>
        <w:pStyle w:val="Normal"/>
        <w:ind w:firstLine="600"/>
        <w:jc w:val="both"/>
        <w:rPr/>
      </w:pPr>
      <w:r>
        <w:rPr/>
        <w:t>К весне 1911 г. члены Аксаковского комитета усилили активность по сбору обещанных денег и материалов. В результате к 15 апреля были получены железо, кирпич, рельсы, - всего стройматериалов на 10700 рублей, так что с начала сбора пожертвований, с весны 1909 года, на банковский счет поступило 216994 рубля.</w:t>
      </w:r>
    </w:p>
    <w:p>
      <w:pPr>
        <w:pStyle w:val="Normal"/>
        <w:ind w:firstLine="600"/>
        <w:jc w:val="both"/>
        <w:rPr/>
      </w:pPr>
      <w:r>
        <w:rPr/>
        <w:t>Полностью отстранилась от постройки Аксаковского народного дома уфимская городская дума. Она не только не выделила ни одной копейки и затянула с отдачей полученных ею "страховых" денег, но еще предпринимала попытку получить некоторую сумму из пожертвованных на строительство дома денег, чтобы от своего имени установить в городе памятник Аксакову</w:t>
      </w:r>
    </w:p>
    <w:p>
      <w:pPr>
        <w:pStyle w:val="Normal"/>
        <w:ind w:firstLine="600"/>
        <w:jc w:val="both"/>
        <w:rPr/>
      </w:pPr>
      <w:r>
        <w:rPr/>
        <w:t>На одном из заседаний строительной комиссии губернатор А. С. Ключарев предложил избрать заместителя председателя, т.к. он сам должен на три недели выехать из Уфы. П. Ф. Коропачинский, которого Ключарев рекомендовал своим заместителем, от этой чести отказался, сославшись на нездоровье, и заместителем председателя был избран П. И. Костерин.</w:t>
      </w:r>
    </w:p>
    <w:p>
      <w:pPr>
        <w:pStyle w:val="Normal"/>
        <w:ind w:firstLine="600"/>
        <w:jc w:val="both"/>
        <w:rPr/>
      </w:pPr>
      <w:r>
        <w:rPr/>
        <w:t>В декабре 1910 г. исполнилось 5 лет пребывания А.С. Ключарева на посту губернатора, и "Уфимский край" посвятил этой дате полторы страницы, дав подробный анализ его деятельности, в том числе рассказал о его трудах по благоустройству Уфы: "Город Уфа не обижен заботами губернатора. За последние годы Уфа покрылась асфальтовыми тротуарами, устроенными именно благодаря г-ну губернатору. На глазах у всех в городе строится величественное архитектурное здание - Аксаковский народный дом - рассадник культуры и просвещения местного края. Начатое без копейки денег, оно уже сейчас обеспечено внушительным фондом, собранным исключительно заботами губернатора. Инициатива, проект, план, изыскание средств, постановка и течение работ по постройке, наблюдение за постройкой - все это принадлежит по праву г-ну начальнику губернии, его горячим заботам, его необыкновенной энергии и предприимчивости...".</w:t>
      </w:r>
    </w:p>
    <w:p>
      <w:pPr>
        <w:pStyle w:val="Normal"/>
        <w:ind w:firstLine="600"/>
        <w:jc w:val="both"/>
        <w:rPr/>
      </w:pPr>
      <w:r>
        <w:rPr/>
        <w:t>Еще через несколько месяцев А. С. Ключарев был переведен губернатором в Симбирск. Там он вскоре получил тайного советника, приравнивавшегося к генерал-лейтенанту. О своем предстоящем отъезде Ключарев объявил членам Аксаковского комитета 25 февраля 1911 года. Через день об "именном высочайшем указе", которым Ключареву "всемилостивейше повелено быть губернатором Симбирским", сообщила газета "Уфимский край".</w:t>
      </w:r>
    </w:p>
    <w:p>
      <w:pPr>
        <w:pStyle w:val="Normal"/>
        <w:ind w:firstLine="600"/>
        <w:jc w:val="both"/>
        <w:rPr/>
      </w:pPr>
      <w:r>
        <w:rPr/>
        <w:t>Стало понятно, почему губернские дворянство и земство, так активно поддерживавшие Ключарева в начале строительства Аксаковского дома в 1909 году, теперь так же дружно отказали ему в поддержке: они заранее узнали об отъезде Ключарева из Уфы. Помогать "бывшему" дворяне не захотели. Может быть, потому, что уже стало известно: будущий губернатор П. П. Башилов встать во главе Аксаковского комитета не пожелал.</w:t>
      </w:r>
    </w:p>
    <w:p>
      <w:pPr>
        <w:pStyle w:val="Normal"/>
        <w:ind w:firstLine="600"/>
        <w:jc w:val="both"/>
        <w:rPr/>
      </w:pPr>
      <w:r>
        <w:rPr/>
        <w:t>Ключарев понимал: после его отъезда дело будет про-должено (и завершено) лишь в случае, если изменят свое отношение к стройке гласные городской думы. Очевидно, не без подсказки Ключарева газета "Уфимский край" 13 января 1911 г. повторила уже сказанное ранее о том, каким замечательным человеком был С.Т. Аксаков, о том, как грандиозен и великолепен замысел строительства народного дома, как много в нем будет великолепных помещений и сколько различных культурно-просветительных организаций разместятся под одной крышей.</w:t>
      </w:r>
    </w:p>
    <w:p>
      <w:pPr>
        <w:pStyle w:val="Normal"/>
        <w:ind w:firstLine="600"/>
        <w:jc w:val="both"/>
        <w:rPr/>
      </w:pPr>
      <w:r>
        <w:rPr/>
        <w:t>Цель данной газетной публикации ясна, пробудить у горожан несколько угасший интерес к народной стройке, доказать населению, что еще не все резервы задействованы: "Теперь же, когда бесспорно самая трудная, сложная черновая работа закончена и самое здание выведено вчерне более, чем наполовину, несомненно, имеют полное основание надежды Аксаковского комитета на то, что общее сочувствие, а с ним и приток пожертвований не ослабеют, и что надежды Комитета на то, что в течение строительного периода общая сумма пожертвований достигнет 350 тысяч рублей, весьма вероятна".</w:t>
      </w:r>
    </w:p>
    <w:p>
      <w:pPr>
        <w:pStyle w:val="Normal"/>
        <w:ind w:firstLine="600"/>
        <w:jc w:val="both"/>
        <w:rPr/>
      </w:pPr>
      <w:r>
        <w:rPr/>
        <w:t>Была отпечатана брошюра "Аксаковский народный дом в Уфе" - довольно странное издание, не имеющее ни имени автора-составителя, ни выходных данных, кроме уточнения, что цена брошюры - один рубль и что все эти рубли будут вложены в дело окончания строительства. Текст брошюры пропагандистско-хвалебный: какое это будет отличное здание, как много доброго и полезного получат уфимцы, - словом, взяты фрагменты из газетных публикаций, финансовых отчетов Комитета и стенографических записей его заседаний. На групповых фотографиях - члены Аксаковского комитета и отдельно члены строительной комиссии. Это - и благодарная память о тех, кто подарил горожанам красивейшее и нужнейшее для города здание, и некоторый намек-предостережение: ведь здание еще не достроено, так вот, уважаемые покупатели брошюры, всматривайтесь в эти лица, запоминайте: они ответственны за благополучное завершение строительства.</w:t>
      </w:r>
    </w:p>
    <w:p>
      <w:pPr>
        <w:pStyle w:val="Normal"/>
        <w:ind w:firstLine="600"/>
        <w:jc w:val="both"/>
        <w:rPr/>
      </w:pPr>
      <w:r>
        <w:rPr/>
        <w:t>Шестого апреля 1911 г. состоялось заключительное заседание Аксаковского комитета под председательством А. С. Ключарева. "Из присутствовавших на заседании большинство были городские общественные деятели. Уфимская городская управа была в полном составе, было много городских гласных. Все заседание Комитета было посвящено обсуждению вопроса о передаче дела возведения Аксаковского народного дома Уфимскому городскому общественному управлению".</w:t>
      </w:r>
    </w:p>
    <w:p>
      <w:pPr>
        <w:pStyle w:val="Normal"/>
        <w:ind w:firstLine="600"/>
        <w:jc w:val="both"/>
        <w:rPr/>
      </w:pPr>
      <w:r>
        <w:rPr/>
        <w:t>Ключарев убедил собравшихся, что пожертвованных стройматериалов и денег, уже собранных и подлежащих поступлению по подписным листам, вполне достаточно, чтобы закончить кладку всего дома, покрыть его крышей, устроить паровое отопление. Доводы Ключарева были настолько убедительны, что он был избран почетным председателем Комитета.</w:t>
      </w:r>
    </w:p>
    <w:p>
      <w:pPr>
        <w:pStyle w:val="Normal"/>
        <w:ind w:firstLine="600"/>
        <w:jc w:val="both"/>
        <w:rPr/>
      </w:pPr>
      <w:r>
        <w:rPr/>
        <w:t>13 апреля состоялось экстренное заседание уфимской городской думы по вопросу принятия в собственность города Аксаковского народного дома - в истории его строительства начинался новый период. 16 апреля городская управа в помещении дворянского собрания дала прощальный обед Александру Степановичу и его супруге Софье Александровне.</w:t>
      </w:r>
    </w:p>
    <w:p>
      <w:pPr>
        <w:pStyle w:val="Normal"/>
        <w:ind w:firstLine="600"/>
        <w:jc w:val="both"/>
        <w:rPr/>
      </w:pPr>
      <w:r>
        <w:rPr/>
        <w:t>Не прошло и недели, как из Симбирска пришло сообщение: "Тушением большого пожара в здании Симбирского городского театра лично руководил только что прибывший из Уфы губернатор А. С. Ключарев". Судьба накрепко связала Александра Степановича с миром театра.</w:t>
      </w:r>
    </w:p>
    <w:p>
      <w:pPr>
        <w:pStyle w:val="Normal"/>
        <w:ind w:firstLine="600"/>
        <w:jc w:val="both"/>
        <w:rPr/>
      </w:pPr>
      <w:r>
        <w:rPr/>
        <w:t>"Беспримерный в русской истории подарок"</w:t>
      </w:r>
    </w:p>
    <w:p>
      <w:pPr>
        <w:pStyle w:val="Normal"/>
        <w:ind w:firstLine="600"/>
        <w:jc w:val="both"/>
        <w:rPr/>
      </w:pPr>
      <w:r>
        <w:rPr/>
        <w:t>Корреспондент газеты "Уфимский край" в июне 1911 г. писал: "На постройке Аксаковского народного дома окончен кладкой второй этаж. Приступлено к кладке последнего (третьего) этажа. Работы ведутся только до помещений краевого музея. Возведение кладки в этой части здания не ведется. Тем не менее и при таких условиях здание становится очень внушительным".</w:t>
      </w:r>
    </w:p>
    <w:p>
      <w:pPr>
        <w:pStyle w:val="Normal"/>
        <w:ind w:firstLine="600"/>
        <w:jc w:val="both"/>
        <w:rPr/>
      </w:pPr>
      <w:r>
        <w:rPr/>
        <w:t>Но чем лучше складывались дела на стройке, чем больше средств вкладывалось в сооружение здания, тем меньше их оставалось на счету в банке. После окончания строительного сезона 1911 г. городская управа убедилась, что в следующем сезоне она не сможет плодотворно продолжить работы на Аксаковском доме, если не будет предпринята решительная мера, о которой им говорил Ключарев: недостроенное здание можно заложить в банке, взяв под него ссуду. Разумеется, с последующей выплатой не только ссуды, но и процентов, - а это уже ведет к дополнительным хлопотам, которые очень не по душе гласным думы. Но им пришлось выслушать на своем заседании "Протокол комиссии по заведованию, совместно с управой, делом постройки Аксаковского народного дома".</w:t>
      </w:r>
    </w:p>
    <w:p>
      <w:pPr>
        <w:pStyle w:val="Normal"/>
        <w:ind w:firstLine="600"/>
        <w:jc w:val="both"/>
        <w:rPr/>
      </w:pPr>
      <w:r>
        <w:rPr/>
        <w:t>18 декабря 1911 г. г-н Гуськов, в частности, доложил комиссии следующее: "Согласно приемного акта от 16 апреля с.г. с Аксаковского комитета получено городом 47 920 рублей 74 копейки и 3 200 рублей процентными бумагами. С момента передачи по 17 декабря с.г. включительно получено пожертвований 28 675 рублей 81 копейка, в том числе и за аренду зрительного зала, фойе, коридора и т. д. в Аксаковском доме от торгового дома "Братья Каримовы" 1 500 рублей. Следовательно, за строительный сезон 1911 г. город располагал всего суммой 76 601 рубль 52 копейки, из которых на постройку дома и содержание служащих израсходовано 74 120 рублей 12 копеек. Таким образом, на счету в городском общественном банке числятся в настоящее время 2 481 рубль 40 копеек, не считая процентных бумаг.</w:t>
      </w:r>
    </w:p>
    <w:p>
      <w:pPr>
        <w:pStyle w:val="Normal"/>
        <w:ind w:firstLine="600"/>
        <w:jc w:val="both"/>
        <w:rPr/>
      </w:pPr>
      <w:r>
        <w:rPr/>
        <w:t>Комиссия высказывается за залог в Нижегородско-Самарском земельном банке строящегося Аксаковского народного дома за 200 тысяч рублей на 38 лет и 4 месяца из 6,5% в год с погашением долга".</w:t>
      </w:r>
    </w:p>
    <w:p>
      <w:pPr>
        <w:pStyle w:val="Normal"/>
        <w:ind w:firstLine="600"/>
        <w:jc w:val="both"/>
        <w:rPr/>
      </w:pPr>
      <w:r>
        <w:rPr/>
        <w:t>Благосклонно отнеслось к строительству Аксаковского дома министерство внутренних дел; достаточно было Уфе обратиться в министерство, заем был разрешен. Правда, с условием, чтобы материалы на строительство были отечественного происхождения. Еще одно условие; деньги, полученные по займу для театра, город не имеет права расходовать на другие цели. Так же легко был разрешен Петербургом вопрос о легализации отвода общественной земли под место строительства Аксаковского дома. Вот уже и нотариус заявляет, что нет препятствий для получения банковского займа, и банковские работники готовы выдать ссуду, тем не менее, дума умудрилась "проговорить" чуть не весь строительный сезон 1913 года.</w:t>
      </w:r>
    </w:p>
    <w:p>
      <w:pPr>
        <w:pStyle w:val="Normal"/>
        <w:ind w:firstLine="600"/>
        <w:jc w:val="both"/>
        <w:rPr/>
      </w:pPr>
      <w:r>
        <w:rPr/>
        <w:t>Но почему не было слышно тех, кто в 1908 и 1909 гг. вместе с Ключаревым были инициаторами проведения Аксаковского юбилея и возведения Аксаковского народного дома?</w:t>
      </w:r>
    </w:p>
    <w:p>
      <w:pPr>
        <w:pStyle w:val="Normal"/>
        <w:ind w:firstLine="600"/>
        <w:jc w:val="both"/>
        <w:rPr/>
      </w:pPr>
      <w:r>
        <w:rPr/>
        <w:t>Иных уж нет, а те далече...</w:t>
      </w:r>
    </w:p>
    <w:p>
      <w:pPr>
        <w:pStyle w:val="Normal"/>
        <w:ind w:firstLine="600"/>
        <w:jc w:val="both"/>
        <w:rPr/>
      </w:pPr>
      <w:r>
        <w:rPr/>
        <w:t>Вслед за Ключаревым отбыли из Уфы Рудавский и Лобунченко. Перестал быть полицмейстером Бухартовский, он остался лишь членом правления пожарного общества, т.е. былое влияние на общегородские события он утратил. С 1912 г. перестал быть городским архитектором и неизвестно, остался ли в Уфе! К. А Гуськов. Умер П. И. Костерин. Отбыл в Архангельск епископ Нафанаил, епископом Акмолинским и викарием Омским был назначен архимандрит Мефодий.</w:t>
      </w:r>
    </w:p>
    <w:p>
      <w:pPr>
        <w:pStyle w:val="Normal"/>
        <w:ind w:firstLine="600"/>
        <w:jc w:val="both"/>
        <w:rPr/>
      </w:pPr>
      <w:r>
        <w:rPr/>
        <w:t>В сентябре 1913 года строительная комиссия вновь вступила в переговоры с фирмой "Шпис и Прен" с тем, чтобы к марту 1914 г. были, наконец, закончены железобетонные работы. Однако фирма напомнила, что ей не уплачено 26 088 рублей 39 к. за уже проведенные работы. Затянулись переговоры и с фирмой "Картинг" по устройству в здании центрального отопления.</w:t>
      </w:r>
    </w:p>
    <w:p>
      <w:pPr>
        <w:pStyle w:val="Normal"/>
        <w:ind w:firstLine="600"/>
        <w:jc w:val="both"/>
        <w:rPr/>
      </w:pPr>
      <w:r>
        <w:rPr/>
        <w:t>Даже при отсутствии средств комиссия все-таки сумела выполнить многие доделочные работы. Но опять-таки возникли трудности из-за отсутствия детальной проработки отдельных помещений здания. Более того, фактически произведенные в прошлые годы частичные изменения не были отражены в чертежах, и теперь строители столкнулись с тем, что фактические размеры элементов здания не соответствовали проектным.</w:t>
      </w:r>
    </w:p>
    <w:p>
      <w:pPr>
        <w:pStyle w:val="Normal"/>
        <w:ind w:firstLine="600"/>
        <w:jc w:val="both"/>
        <w:rPr/>
      </w:pPr>
      <w:r>
        <w:rPr/>
        <w:t>Были выявлены случаи отступления от принятых правил расположения дверных и оконных проемов, из-за чего произошла неравномерная осадка стен и, как следствие, - трещина, вертикальный разрыв наружной стены аудитории. Созванные на консилиум уфимские инженеры рекомендовали перепроектировать расположение дверных и оконных проемов подвального этажа, чтобы перераспределить нагрузки на простенки первого этажа.</w:t>
      </w:r>
    </w:p>
    <w:p>
      <w:pPr>
        <w:pStyle w:val="Normal"/>
        <w:ind w:firstLine="600"/>
        <w:jc w:val="both"/>
        <w:rPr/>
      </w:pPr>
      <w:r>
        <w:rPr/>
        <w:t>Эта ошибка инженера Рудавского обошлась в 1475 рублей.</w:t>
      </w:r>
    </w:p>
    <w:p>
      <w:pPr>
        <w:pStyle w:val="Normal"/>
        <w:ind w:firstLine="600"/>
        <w:jc w:val="both"/>
        <w:rPr/>
      </w:pPr>
      <w:r>
        <w:rPr/>
        <w:t>Дважды собирались совещания инженеров, чтобы уточнить: как уберечь котельную от грунтовых вод. "Заодно" поинтересовались проектируемыми фирмой "Картинг" котлами, и оказалось, что для них будет нужен дорогой привозной антрацит высшего качества, а для местной жесткой воды они не пригодны... Летом 1914 года строители приступили к отделочным работам внутри здания. Уфимцы жили ожиданием открытия в новом здании зимнего театрального сезона.</w:t>
      </w:r>
    </w:p>
    <w:p>
      <w:pPr>
        <w:pStyle w:val="Normal"/>
        <w:ind w:firstLine="600"/>
        <w:jc w:val="both"/>
        <w:rPr/>
      </w:pPr>
      <w:r>
        <w:rPr/>
        <w:t>Но началась первая мировая война.</w:t>
      </w:r>
    </w:p>
    <w:p>
      <w:pPr>
        <w:pStyle w:val="Normal"/>
        <w:ind w:firstLine="600"/>
        <w:jc w:val="both"/>
        <w:rPr/>
      </w:pPr>
      <w:r>
        <w:rPr/>
        <w:t>Дворец Труда и Искусств</w:t>
      </w:r>
    </w:p>
    <w:p>
      <w:pPr>
        <w:pStyle w:val="Normal"/>
        <w:ind w:firstLine="600"/>
        <w:jc w:val="both"/>
        <w:rPr/>
      </w:pPr>
      <w:r>
        <w:rPr/>
        <w:t>Так когда же было закончено строительство Аксаковского народного дома и что в нем было в первые годы советской власти?</w:t>
      </w:r>
    </w:p>
    <w:p>
      <w:pPr>
        <w:pStyle w:val="Normal"/>
        <w:ind w:firstLine="600"/>
        <w:jc w:val="both"/>
        <w:rPr/>
      </w:pPr>
      <w:r>
        <w:rPr/>
        <w:t>Осенью 1914 г. в недостроенное здание Аксаковского народного дома вселились шесть учебных заведений Уфы: 1-е, 9-е, 11-е и 13-е начальные, второе Мариинское и четырехклассное городское училища.</w:t>
      </w:r>
    </w:p>
    <w:p>
      <w:pPr>
        <w:pStyle w:val="Normal"/>
        <w:ind w:firstLine="600"/>
        <w:jc w:val="both"/>
        <w:rPr/>
      </w:pPr>
      <w:r>
        <w:rPr/>
        <w:t>"Аксаковский дом ожил. В двух передних помещениях по Центральной улице устроилась городская аксаковская библиотека и контора для приема пожертвований теплых вещей в пользу нижних чинов ушедших из Уфы полков. Во многих из остальных помещений (в пятнадцати) начаты занятия с городскими школьниками в две смены. Занятия обеих смен заканчиваются довольно рано и пока идут без искусственного освещения. Электрическое освещение будет установлено на днях. Большое зло представляют черные бетонные полы, являющиеся источниками пыли. Управа и Аксаковская комиссия озабочены изысканием мер по устранению этой пыли.</w:t>
      </w:r>
    </w:p>
    <w:p>
      <w:pPr>
        <w:pStyle w:val="Normal"/>
        <w:ind w:firstLine="600"/>
        <w:jc w:val="both"/>
        <w:rPr/>
      </w:pPr>
      <w:r>
        <w:rPr/>
        <w:t>Зрительный зал отделен от классов. В нем лишь нет пола. Закончены малярные и часть художественных работ. Леса уже убраны, но пол не постлан. Все работы по постройке приостановлены, но к зимовке помещение вполне подготовлено: везде навешаны двери, вставлены стекла в окна и дом хорошо отапливается.</w:t>
      </w:r>
    </w:p>
    <w:p>
      <w:pPr>
        <w:pStyle w:val="Normal"/>
        <w:ind w:firstLine="600"/>
        <w:jc w:val="both"/>
        <w:rPr/>
      </w:pPr>
      <w:r>
        <w:rPr/>
        <w:t>По постройке сцены составляется дополнительная смета".</w:t>
      </w:r>
    </w:p>
    <w:p>
      <w:pPr>
        <w:pStyle w:val="Normal"/>
        <w:ind w:firstLine="600"/>
        <w:jc w:val="both"/>
        <w:rPr/>
      </w:pPr>
      <w:r>
        <w:rPr/>
        <w:t>В первые же послереволюционные годы, еще до оконча-ния гражданской войны в стране, уфимцы продолжили сбор средств для окончания строительства, а само здание в духе того времени стали именовать Дворцом Труда и Искусств.</w:t>
      </w:r>
    </w:p>
    <w:p>
      <w:pPr>
        <w:pStyle w:val="Normal"/>
        <w:ind w:firstLine="600"/>
        <w:jc w:val="both"/>
        <w:rPr/>
      </w:pPr>
      <w:r>
        <w:rPr/>
        <w:t>"В 1919 году 7 сентября был открыт Дворец Труда и Искусств пьесой "Свобода" в постановке Пасхалова. Пьеса четыре дня шла бесплатно".</w:t>
      </w:r>
    </w:p>
    <w:p>
      <w:pPr>
        <w:pStyle w:val="Normal"/>
        <w:ind w:firstLine="600"/>
        <w:jc w:val="both"/>
        <w:rPr/>
      </w:pPr>
      <w:r>
        <w:rPr/>
        <w:t>Но и после этого продолжалось строительство, точнее, окончательная отделка различных комнат вдоль улицы Пушкина, а потом - и надстройка этажей в той же части здания: ведь по первоначальному замыслу было лишь два этажа, а не четыре, как сейчас.</w:t>
      </w:r>
    </w:p>
    <w:p>
      <w:pPr>
        <w:pStyle w:val="Normal"/>
        <w:ind w:firstLine="600"/>
        <w:jc w:val="both"/>
        <w:rPr/>
      </w:pPr>
      <w:r>
        <w:rPr/>
        <w:t>Строительство велось в сложных условиях. Вот один из документов: "В губисполком. Особая комиссия по оборудованию Дворца Труда и Искусств просит губисполком сделать распоряжение (в соответствующие учреждения) о выдаче десяти пар белья, т.е. десять рубашек и десять кальсон работающим по исправлению отопления во Дворце Труда и Искусств" (На обороте листа - резолюция: "Губсобес. Отпустить.").</w:t>
      </w:r>
    </w:p>
    <w:p>
      <w:pPr>
        <w:pStyle w:val="Normal"/>
        <w:ind w:firstLine="600"/>
        <w:jc w:val="both"/>
        <w:rPr/>
      </w:pPr>
      <w:r>
        <w:rPr/>
        <w:t>На строительных работах начали использовать и самую дешевую, подневольную рабочую силу. Этот опыт вскоре будет распространен на стройках первых пятилеток, а позже - применяться на великих стройках коммунизма, на строительстве гидроэлектростанций и каналов.</w:t>
      </w:r>
    </w:p>
    <w:p>
      <w:pPr>
        <w:pStyle w:val="Normal"/>
        <w:ind w:firstLine="600"/>
        <w:jc w:val="both"/>
        <w:rPr/>
      </w:pPr>
      <w:r>
        <w:rPr/>
        <w:t>"В карательный отдел. Ввиду необходимости в кратчайший срок окончить оборудование Дворца Труда губисполком предлагает вам беспрепятственно отпускать в распоряжение администрации Дворца необходимое число арестантов для работ. Предгубислолкома. 2 января 1920 г."</w:t>
      </w:r>
    </w:p>
    <w:p>
      <w:pPr>
        <w:pStyle w:val="Normal"/>
        <w:ind w:firstLine="600"/>
        <w:jc w:val="both"/>
        <w:rPr/>
      </w:pPr>
      <w:r>
        <w:rPr/>
        <w:t>Новое название здания - Дворец Труда и Искусств - в те годы было весьма удачным и оправданным. Это было единственное в Уфе здание с вместительным залом, с просторными фойе, с многочисленными комнатами, поэтому его использовали при проведении самых различных, порой неожиданных совещаний, конференций, выставок.</w:t>
      </w:r>
    </w:p>
    <w:p>
      <w:pPr>
        <w:pStyle w:val="Normal"/>
        <w:ind w:firstLine="600"/>
        <w:jc w:val="both"/>
        <w:rPr/>
      </w:pPr>
      <w:r>
        <w:rPr/>
        <w:t>Вот только некоторые примеры:</w:t>
      </w:r>
    </w:p>
    <w:p>
      <w:pPr>
        <w:pStyle w:val="Normal"/>
        <w:ind w:firstLine="600"/>
        <w:jc w:val="both"/>
        <w:rPr/>
      </w:pPr>
      <w:r>
        <w:rPr/>
        <w:t>"Тов. Калинин прибыл в Уфу на IV Всебашкирский съезд Советов. Вечером 2 декабря (1923 г.) после доклада о международном положении СССР тов. Калинин отбыл в Тамьян-Катайский район" ( В память об этом выступлении на фасаде здания была открыта мемориальная доска. На ней могли бы быть также фамилии Л. Троцкого и Л. Кагановича, выступавших в этом здании). "Во Дворце Труда открылась восьмая Башкирская областная партийная конференция". "Во Дворце Труда открылся первый учительский съезд Уфимского кантона". "Сегодня во Дворце Труда разыгрывается тираж "Займа укрепления народного хозяйства". "В Уфе открылась сельскохозяйственная выставка, приуроченная ко Дню урожая и коллективизации. Большой зал Дворца Труда уставлен всевозможными экспонатами, присланными совхозами, колхозами и крестьянскими хозяйствами".</w:t>
      </w:r>
    </w:p>
    <w:p>
      <w:pPr>
        <w:pStyle w:val="Normal"/>
        <w:ind w:firstLine="600"/>
        <w:jc w:val="both"/>
        <w:rPr/>
      </w:pPr>
      <w:r>
        <w:rPr/>
        <w:t>Мать искусств Башкортостана</w:t>
      </w:r>
    </w:p>
    <w:p>
      <w:pPr>
        <w:pStyle w:val="Normal"/>
        <w:ind w:firstLine="600"/>
        <w:jc w:val="both"/>
        <w:rPr/>
      </w:pPr>
      <w:r>
        <w:rPr/>
        <w:t>Известно, что художник Михаил Васильевич Нестеров подарил родному городу Уфе несколько десятков картин после того, как узнал о планах земляков построить Аксаковский народный дом, сделав его средоточием искусств. Таким образом, Аксаковский народ-ный дом является прародителем республиканского художественного музея им. М. В. Нестерова.</w:t>
      </w:r>
    </w:p>
    <w:p>
      <w:pPr>
        <w:pStyle w:val="Normal"/>
        <w:ind w:firstLine="600"/>
        <w:jc w:val="both"/>
        <w:rPr/>
      </w:pPr>
      <w:r>
        <w:rPr/>
        <w:t>Как только была закончена внутренняя отделка нескольких комнат в Аксаковском народном доме, одной из первых в здание въехала и начала обслуживать читателей Аксаковская народная библиотека. Следовательно, в истории развития республиканской Национальной библиотеки имени 3.Валиди есть месяцы и годы, связанные с Аксаковским народным домом, который с полным основанием можно назвать не просто Дворцом Искусств, как он и именовался в двадцатые годы, но и дворцом-прародителем многих очагов культуры, учреждений искусств, позже окрепших и отделившихся, ставших самостоятельными, ныне здравствующих театров и различных организаций и учреждений.</w:t>
      </w:r>
    </w:p>
    <w:p>
      <w:pPr>
        <w:pStyle w:val="Normal"/>
        <w:ind w:firstLine="600"/>
        <w:jc w:val="both"/>
        <w:rPr/>
      </w:pPr>
      <w:r>
        <w:rPr/>
        <w:t>Днем официального открытия Дворца Труда и Искусств считается день постановки спектакля "Свобода" - 7 сентября 1919 г.</w:t>
      </w:r>
    </w:p>
    <w:p>
      <w:pPr>
        <w:pStyle w:val="Normal"/>
        <w:ind w:firstLine="600"/>
        <w:jc w:val="both"/>
        <w:rPr/>
      </w:pPr>
      <w:r>
        <w:rPr/>
        <w:t>В том же году "Казанским и Сакаевым организована татаро-башкирская труппа, положившая начало башкирскому театру.</w:t>
      </w:r>
    </w:p>
    <w:p>
      <w:pPr>
        <w:pStyle w:val="Normal"/>
        <w:ind w:firstLine="600"/>
        <w:jc w:val="both"/>
        <w:rPr/>
      </w:pPr>
      <w:r>
        <w:rPr/>
        <w:t>Еще одна архивная запись: "Главная задача правления союза (работников искусств в 1919 г.- авт.) в целом состояла в достройке "Дворца Труда" и его оборудования, каковой при энергичной поддержке предгубисполкома т. А. Эльцина и Уфгорпрофсовета в лице председателя Паперного был восстановлен. Союз помещался в здании Дворца Труда"</w:t>
      </w:r>
    </w:p>
    <w:p>
      <w:pPr>
        <w:pStyle w:val="Normal"/>
        <w:ind w:firstLine="600"/>
        <w:jc w:val="both"/>
        <w:rPr/>
      </w:pPr>
      <w:r>
        <w:rPr/>
        <w:t>Вот и еще одна организация названа, родившаяся е Аксаковском народном доме, - нынешний республиканский профсоюз работников культуры.</w:t>
      </w:r>
    </w:p>
    <w:p>
      <w:pPr>
        <w:pStyle w:val="Normal"/>
        <w:ind w:firstLine="600"/>
        <w:jc w:val="both"/>
        <w:rPr/>
      </w:pPr>
      <w:r>
        <w:rPr/>
        <w:t>В следующем, 1920 году, "союз принимал участие в организации труппы для Дворца Труда. По настоянию и инициативе союза режиссером Борейшо был привезен из Москвы реквизит. Работа правления протекала в контакте с губотнаробом. В этот период при подотделе губвоенкома была концертная труппа, в которую входил хор, оркестр, солисты, лекторы. Обслуживали нацрайоны, затон, психбольницу, исправдом. Благовещенский затон и уезды". Это - первые шаги нынешней Башгосфилармонии.</w:t>
      </w:r>
    </w:p>
    <w:p>
      <w:pPr>
        <w:pStyle w:val="Normal"/>
        <w:ind w:firstLine="600"/>
        <w:jc w:val="both"/>
        <w:rPr/>
      </w:pPr>
      <w:r>
        <w:rPr/>
        <w:t>Есть свидетельства о зарождении в стенах Дворца Искусств и других, ныне самостоятельных и славных театральных коллективов: "При Дворце культуры организован и работает детский драмкружок. Готовится к постановке пьеса "Лягавый" Веприцкой. Этот кружок является зародышем детского театра. 15 января состоится первая постановка". Наконец, "26 декабря (1921 года - авт.) во Дворце Труда был открыт уголок артиста, просуществовавший недолгое время". Эту дату можно считать днем рождения Дома актера.</w:t>
      </w:r>
    </w:p>
    <w:p>
      <w:pPr>
        <w:pStyle w:val="Normal"/>
        <w:ind w:firstLine="600"/>
        <w:jc w:val="both"/>
        <w:rPr/>
      </w:pPr>
      <w:r>
        <w:rPr/>
        <w:t>И все-таки, как ни называй это здание - Аксаковский ли народный дом, или Дворец Труда и Искусств, это было и есть прежде всего театральное здание.</w:t>
      </w:r>
    </w:p>
    <w:p>
      <w:pPr>
        <w:pStyle w:val="Normal"/>
        <w:ind w:firstLine="600"/>
        <w:jc w:val="both"/>
        <w:rPr/>
      </w:pPr>
      <w:r>
        <w:rPr/>
        <w:t>Из "Резолюции по отчетному докладу Башглавполит-просвета" на заседании президиума профсоюзов 25 марта 1928 г.: " 4.Принимая во внимание, что театр Дворца Труда только начинает приступать к удовлетворению потребностей пролетарских масс в части художественных постановок и в целях дальнейшего направления идеологически выдержанных таковых, политпросвету надлежит иметь в театральном деле гарантийные, а не одиночные труппы, а также следует применять организационные формы обслуживания, применяемые в других городах (рабочие полисы, абонементы и т д.)... 7. Указать на необходимость устранения моментов бесхозяйствования, недостаточно внимательного отношения к руководству театральным делом со стороны возглавляемых хозяйственников, для чего политпросвету надлежит заняться вопросом об изучении замены и подборе хозяйственных руководителей, учитывая при этом заинтересованность, квалификацию, хозяйственно - и организационно-административные способности в театральном деле. 9. В подборе репертуара обращать внимание главным образом на необходимость культурно-просветительного и художественного развития зрителей, а не на коммерческие стороны".</w:t>
      </w:r>
    </w:p>
    <w:p>
      <w:pPr>
        <w:pStyle w:val="Normal"/>
        <w:ind w:firstLine="600"/>
        <w:jc w:val="both"/>
        <w:rPr/>
      </w:pPr>
      <w:r>
        <w:rPr/>
        <w:t>И еще: "Театр должен быть пролетарским - таков голос времени. Но он не станет пролетарским, если в нем пьесы будут исполняться старыми профессиональными артистами с буржуазной психологией. Надо сейчас стараться и в среду артистов внедрить представителей пролетариата и тем постепенно пролетаризировать состав артистов. Надо приблизить широкие трудовые массы к искусству. К сожалению, у нас в Уфе эти слова остаются только красивыми фразами.</w:t>
      </w:r>
    </w:p>
    <w:p>
      <w:pPr>
        <w:pStyle w:val="Normal"/>
        <w:ind w:firstLine="600"/>
        <w:jc w:val="both"/>
        <w:rPr/>
      </w:pPr>
      <w:r>
        <w:rPr/>
        <w:t>Уфгубпрофсоюзом создана рабочая труппа, но эта труппа не может развить в должной степени своей работы, т.к. встречает на каждом шагу препятствия. Например, для того, чтобы получить для постановки спектакля здание Дворца Труда, надо кланяться месяц или полтора перед заведующим театром, у которого всегда ответ: "Здание занято, сегодня играем мы".</w:t>
      </w:r>
    </w:p>
    <w:p>
      <w:pPr>
        <w:pStyle w:val="Normal"/>
        <w:ind w:firstLine="600"/>
        <w:jc w:val="both"/>
        <w:rPr/>
      </w:pPr>
      <w:r>
        <w:rPr/>
        <w:t>Надо устроить так, чтобы двери всех театров Уфы были всегда открыты для рабочей труппы. И только при таком условии рабочие достигнут своей цели, только тогда рабочая труппа будет числиться не только на бумаге, но и на деле.</w:t>
      </w:r>
    </w:p>
    <w:p>
      <w:pPr>
        <w:pStyle w:val="Normal"/>
        <w:ind w:firstLine="600"/>
        <w:jc w:val="both"/>
        <w:rPr/>
      </w:pPr>
      <w:r>
        <w:rPr/>
        <w:t>Артисты должны были бы всеми мерами помогать рабочей труппе в ее начинаниях своими профессиональными знаниями, давая ей хороших режиссеров, но этого и подавно не делается. Рабочий В. Кочетков".</w:t>
      </w:r>
    </w:p>
    <w:p>
      <w:pPr>
        <w:pStyle w:val="Normal"/>
        <w:ind w:firstLine="600"/>
        <w:jc w:val="both"/>
        <w:rPr/>
      </w:pPr>
      <w:r>
        <w:rPr/>
        <w:t>Но уже в следующем году уфимские газеты, забыв о "рабочих труппах", начали в рецензиях более или менее подробно анализировать спектакли, игру профессиональных артистов по-иному, видя роль и задачи профессионального театра во Дворце Труда и Искусств.</w:t>
      </w:r>
    </w:p>
    <w:p>
      <w:pPr>
        <w:pStyle w:val="Normal"/>
        <w:ind w:firstLine="600"/>
        <w:jc w:val="both"/>
        <w:rPr/>
      </w:pPr>
      <w:r>
        <w:rPr/>
        <w:t>В еще больших количествах помещаются газетные рецензии в следующем, 1922 году, но постепенно начинает исчезать словосочетание "Дворец Труда и Искусств", его заменяет слово "Башгостеатр". Из объявления того времени можно узнать, что "при театре сдается помещение под канцелярию или какую-либо бакалейно-фруктовую и другую торговли, подвалы и складочные помещения, под буфеты, под вешалки для платья, под пекарню, хорошо оборудованную, с десятью печами".</w:t>
      </w:r>
    </w:p>
    <w:p>
      <w:pPr>
        <w:pStyle w:val="Normal"/>
        <w:ind w:firstLine="600"/>
        <w:jc w:val="both"/>
        <w:rPr/>
      </w:pPr>
      <w:r>
        <w:rPr/>
        <w:t>Впереди были трудные годы для Башкортостана и страны: голод, восстановление разрушенного гражданской войной хозяйства. В протоколе заседания Президиума Башпрофсовета от 26 сентября 1932 г. записано: "Президиум БСПС констатирует, что указание обкома партии в части улучшения снабжения работников искусства не выполнены... До сих пор не созданы соответствующие материальные условия работникам искусства. Особенно работникам молодого национального театра, что является результатом оппортунистической недооценки роли и значения пролетарского театра, тем более, в национальной республике.</w:t>
      </w:r>
    </w:p>
    <w:p>
      <w:pPr>
        <w:pStyle w:val="Normal"/>
        <w:ind w:firstLine="600"/>
        <w:jc w:val="both"/>
        <w:rPr/>
      </w:pPr>
      <w:r>
        <w:rPr/>
        <w:t>Исходя из этого Президиум постановляет:</w:t>
      </w:r>
    </w:p>
    <w:p>
      <w:pPr>
        <w:pStyle w:val="Normal"/>
        <w:ind w:firstLine="600"/>
        <w:jc w:val="both"/>
        <w:rPr/>
      </w:pPr>
      <w:r>
        <w:rPr/>
        <w:t>1. Башнаркомснабу начиная с IV кв. 1932 г. надлежит приравнять основных работников театра и киномехаников к просвещенцам".</w:t>
      </w:r>
    </w:p>
    <w:p>
      <w:pPr>
        <w:pStyle w:val="Normal"/>
        <w:ind w:firstLine="600"/>
        <w:jc w:val="both"/>
        <w:rPr/>
      </w:pPr>
      <w:r>
        <w:rPr/>
        <w:t>Не скоро было полностью завершено строительство Аксаковского народного дома. В протоколе заседания Башпрофсовета от 5 декабря 1928 г. записано: "Слушали: о юридическом членстве по достройке Дворца Труда. Постановили: вступить юридическим членом по достройке Дворца Труда".</w:t>
      </w:r>
    </w:p>
    <w:p>
      <w:pPr>
        <w:pStyle w:val="Normal"/>
        <w:ind w:firstLine="600"/>
        <w:jc w:val="both"/>
        <w:rPr/>
      </w:pPr>
      <w:r>
        <w:rPr/>
        <w:t>Жизнь в Аксаковском народном доме, несмотря на все трудности, переживаемые страной, продолжалась.</w:t>
      </w:r>
    </w:p>
    <w:p>
      <w:pPr>
        <w:pStyle w:val="Normal"/>
        <w:ind w:firstLine="600"/>
        <w:jc w:val="both"/>
        <w:rPr/>
      </w:pPr>
      <w:r>
        <w:rPr/>
      </w:r>
    </w:p>
    <w:p>
      <w:pPr>
        <w:pStyle w:val="Normal"/>
        <w:ind w:firstLine="600"/>
        <w:jc w:val="both"/>
        <w:rPr/>
      </w:pPr>
      <w:r>
        <w:rPr/>
        <w:t>Заключение</w:t>
      </w:r>
    </w:p>
    <w:p>
      <w:pPr>
        <w:pStyle w:val="Normal"/>
        <w:ind w:firstLine="600"/>
        <w:jc w:val="both"/>
        <w:rPr/>
      </w:pPr>
      <w:r>
        <w:rPr/>
      </w:r>
    </w:p>
    <w:p>
      <w:pPr>
        <w:pStyle w:val="Normal"/>
        <w:ind w:firstLine="600"/>
        <w:jc w:val="both"/>
        <w:rPr/>
      </w:pPr>
      <w:r>
        <w:rPr/>
        <w:t>Жизнь горожан после гражданской войны, в период восстановления промышленности стала трудной, жизнь работников искусства осложнялась еще и отсутствием четких ориентиров, путей развития. То вдруг в центре внимания оказывалась теория отмирания профессионального театра (как и других видов искусства): пусть на весь регион (область, автономную республику) будет один академический театр, главной задачей артистов которого будет не постановка собственных высококачественных спектаклей, а помощь десяткам самодеятельных трупп - заводских, школьных, сельских. То преобладающей теорией становилась ненужность режиссеров в профессиональных коллективах, поскольку каждый драматический артист в душе и музыкант, и художник, ну и режиссер немного.</w:t>
      </w:r>
    </w:p>
    <w:p>
      <w:pPr>
        <w:pStyle w:val="Normal"/>
        <w:ind w:firstLine="600"/>
        <w:jc w:val="both"/>
        <w:rPr/>
      </w:pPr>
      <w:r>
        <w:rPr/>
        <w:t>Театры Уфы прошли эти этапы как неизбежные детские болезни. Однако зритель чутко реагировал и "голосовал" ногами и кошельком, не желая посещать и финансово поддерживать ущербное псевдоноваторское искусство.</w:t>
      </w:r>
    </w:p>
    <w:p>
      <w:pPr>
        <w:pStyle w:val="Normal"/>
        <w:ind w:firstLine="600"/>
        <w:jc w:val="both"/>
        <w:rPr/>
      </w:pPr>
      <w:r>
        <w:rPr/>
        <w:t>А огромное здание Аксаковского народного дома стояло в центре города недостроенным. И опять на помощь артистам пришла общественность. Если в первые годы советской власти эта помощь была эпизодической, то в 1928 году за окончание строительства здания уфимцы взялись всерьез: вновь, как двадцать лет назад, доброхоты вносили копейки и пятачки, на стройплощадку стали приходить горожане и принимать личное участие в строительстве здания.</w:t>
      </w:r>
    </w:p>
    <w:p>
      <w:pPr>
        <w:pStyle w:val="Normal"/>
        <w:ind w:firstLine="600"/>
        <w:jc w:val="both"/>
        <w:rPr/>
      </w:pPr>
      <w:r>
        <w:rPr/>
        <w:t>Так был выстроен подлинно Народный дом. Только очень жаль, что этот дом почему-то давно уже не именуется Аксаковским.</w:t>
      </w:r>
    </w:p>
    <w:p>
      <w:pPr>
        <w:pStyle w:val="Normal"/>
        <w:ind w:firstLine="600"/>
        <w:jc w:val="both"/>
        <w:rPr/>
      </w:pPr>
      <w:r>
        <w:rPr/>
      </w:r>
    </w:p>
    <w:p>
      <w:pPr>
        <w:pStyle w:val="Normal"/>
        <w:ind w:firstLine="600"/>
        <w:jc w:val="both"/>
        <w:rPr/>
      </w:pPr>
      <w:r>
        <w:rPr/>
      </w:r>
    </w:p>
    <w:p>
      <w:pPr>
        <w:pStyle w:val="Normal"/>
        <w:ind w:firstLine="600"/>
        <w:jc w:val="right"/>
        <w:rPr/>
      </w:pPr>
      <w:r>
        <w:rPr/>
        <w:t>Чванов М.А.,</w:t>
      </w:r>
    </w:p>
    <w:p>
      <w:pPr>
        <w:pStyle w:val="Normal"/>
        <w:ind w:firstLine="600"/>
        <w:jc w:val="right"/>
        <w:rPr/>
      </w:pPr>
      <w:r>
        <w:rPr/>
        <w:t>директор Аксаковского музея РБ.</w:t>
      </w:r>
    </w:p>
    <w:p>
      <w:pPr>
        <w:pStyle w:val="Normal"/>
        <w:ind w:firstLine="600"/>
        <w:jc w:val="right"/>
        <w:rPr/>
      </w:pPr>
      <w:r>
        <w:rPr/>
        <w:t>Председатель Аксаковского фонда, Уфа</w:t>
      </w:r>
    </w:p>
    <w:p>
      <w:pPr>
        <w:pStyle w:val="Normal"/>
        <w:ind w:firstLine="600"/>
        <w:jc w:val="right"/>
        <w:rPr/>
      </w:pPr>
      <w:r>
        <w:rPr/>
      </w:r>
    </w:p>
    <w:p>
      <w:pPr>
        <w:pStyle w:val="Normal"/>
        <w:ind w:firstLine="600"/>
        <w:jc w:val="right"/>
        <w:rPr/>
      </w:pPr>
      <w:r>
        <w:rPr/>
      </w:r>
    </w:p>
    <w:p>
      <w:pPr>
        <w:pStyle w:val="Normal"/>
        <w:jc w:val="center"/>
        <w:rPr>
          <w:b/>
          <w:b/>
        </w:rPr>
      </w:pPr>
      <w:r>
        <w:rPr>
          <w:b/>
        </w:rPr>
        <w:t>САМЫЙ СТАРЫЙ ДОМ ГОРОДА?</w:t>
      </w:r>
    </w:p>
    <w:p>
      <w:pPr>
        <w:pStyle w:val="Normal"/>
        <w:jc w:val="center"/>
        <w:rPr>
          <w:b/>
          <w:b/>
        </w:rPr>
      </w:pPr>
      <w:r>
        <w:rPr>
          <w:b/>
        </w:rPr>
        <w:t>К 430-летию Уфы</w:t>
      </w:r>
    </w:p>
    <w:p>
      <w:pPr>
        <w:pStyle w:val="Normal"/>
        <w:jc w:val="center"/>
        <w:rPr>
          <w:b/>
          <w:b/>
        </w:rPr>
      </w:pPr>
      <w:r>
        <w:rPr>
          <w:b/>
        </w:rPr>
      </w:r>
    </w:p>
    <w:p>
      <w:pPr>
        <w:pStyle w:val="Normal"/>
        <w:ind w:firstLine="600"/>
        <w:jc w:val="both"/>
        <w:rPr/>
      </w:pPr>
      <w:r>
        <w:rPr/>
        <w:t>Топор строителя не раз висел над этим домом, но, не иначе Бог отводил. Горел дом кажется, а начале прошлого века, сухое дерево горит, как порох, но по всему, вовремя удалось потушить: на чердаке можно увидеть обугленные бревна. Последние предреволюционные хозяева дома, фамилии их пока неизвестны, видимо ушли с Белой Армией, надеясь в скором времени вернуться: реставраторы дома нашли на чердаке приличную сумму старых бумажных денег.</w:t>
      </w:r>
    </w:p>
    <w:p>
      <w:pPr>
        <w:pStyle w:val="Normal"/>
        <w:ind w:firstLine="600"/>
        <w:jc w:val="both"/>
        <w:rPr/>
      </w:pPr>
      <w:r>
        <w:rPr/>
        <w:t>Пытались снести дом во второй половине XX века, на его месте горе-архитекторами (нынешние в сохранении памятников культуры и архитектуры, к сожалению, не ушли дальше) была запланирована безликая хрущевская пятиэтажка. В пору всесильного обкома КПСС, да еще такого первого его секретаря, как М.З. Шакиров, остановить снос было практически невозможно. Но остановили, не в пример нешнему времени, большая заслуга в том уфимских краеведов и настоящих граждан Уфы Г.Ф. и З.И Гудковых, немалую роль сыграли журналисты, чего не скажешь о некоторых литературоведов, которые - чего изволите-с? - готовили нужные для сноса справки, доказывающие, что этот дом к С.Т. Аксакову отношения не имеет. Один «краевед» до сих пор не может угомониться, доказывает, правда, все больше шепотом, на ухо, потому что никаких аргументов у него нет, что этот дом не аксаковский.</w:t>
      </w:r>
    </w:p>
    <w:p>
      <w:pPr>
        <w:pStyle w:val="Normal"/>
        <w:ind w:firstLine="600"/>
        <w:jc w:val="both"/>
        <w:rPr/>
      </w:pPr>
      <w:r>
        <w:rPr/>
        <w:t>Дом удалось спасти. Удалось убедить даже всесильного М.З. Шакирова, который по сути, был главным архитектором города и - Всевышний ему судья! - много чего ценного в городе посносил.</w:t>
      </w:r>
    </w:p>
    <w:p>
      <w:pPr>
        <w:pStyle w:val="Normal"/>
        <w:ind w:firstLine="600"/>
        <w:jc w:val="both"/>
        <w:rPr/>
      </w:pPr>
      <w:r>
        <w:rPr/>
        <w:t>Пытались снести дом уже во время реставрации - и, как ни парадоксально, самую неприглядную роль в этом сыграло тогдашнее управление по реставрации Министерств культуры БАССР: оно настойчиво предлагало снести дом из звенящей, словно метал, двухвековой лиственницы (подгнил местами лишь первый венец), как гнилой, а на его месте поставить новодел из худосочной сосны. Шла первоначальная предкапиталистическая волна строительства дач, и сколько загородных домов можно было построить из огромного аксаковского дома! Впрочем, кое-что все-таки успели порастащить, например, вместо толстенных плах на балконе пол настелили из жидкой и худосочной сороковки, его постоянно пучит, то от дождей, то от солнца. На этой перестроечной волне благополучно уничтожили редкий памятник деревянной архитектуры - летний театр Видинеевых в нынешнем саду С.Т. Аксакова. Несколько лет назад родилась идея восстановить театр, для начала на его месте положили плиту, объявляющую сбор средств на восстановление, но постепенно эта идея затухла, плита тихо исчезла.</w:t>
      </w:r>
    </w:p>
    <w:p>
      <w:pPr>
        <w:pStyle w:val="Normal"/>
        <w:ind w:firstLine="600"/>
        <w:jc w:val="both"/>
        <w:rPr/>
      </w:pPr>
      <w:r>
        <w:rPr/>
        <w:t>Но Аксаковский дом удалось отстоять, а точнее Зубовский, потому что построен он был дедом С.Т. Аксакова по матери, И.С. Зубовым, - товарищем уфимского наместника. Причем, в самую лихую перестроечную пору, и не просто отстоять, а создать в нем Мемориальный дом-музей С.Т. Аксакова - великого русского писателя, хотя тогда еще великим его называть стеснялись. Тогда еще мало кто осознавал в полную меру его значение и значение великой аксаковской семьи для будущего России. Создание Мемориального дома-музея С.Т. Аксакова в Уфе - заслуга правительства Республики Башкортостан, да еще ЮНЕСКО, которое внесло 200-летие С.Т. Аксакова в перечень памятных дат.</w:t>
      </w:r>
    </w:p>
    <w:p>
      <w:pPr>
        <w:pStyle w:val="Normal"/>
        <w:ind w:firstLine="600"/>
        <w:jc w:val="both"/>
        <w:rPr/>
      </w:pPr>
      <w:r>
        <w:rPr/>
        <w:t>Впрочем, это касается не только Мемориального дома-музея С.Т. Аксакова в Уфе. Создание Аксаковского историко-культурного центра «Надеждино» под Белебеем - тоже целиком заслуга руководства Республики Башкортостан, прежде всего ее президента M.Г. Рахимова. Доходило до абсурда: когда заместитель председателя Белебеевского района М. Валеев поехал в Москву попросить денег на музей семьи Аксаковых в Надеждине, в министерстве культуры России ему ответили примерно так: «Согласно договора по разграничению полномочий Аксаковы теперь исключительно в компетенции Башкортостана». Дальше, как говорится, ехать некуда.</w:t>
      </w:r>
    </w:p>
    <w:p>
      <w:pPr>
        <w:pStyle w:val="Normal"/>
        <w:ind w:firstLine="600"/>
        <w:jc w:val="both"/>
        <w:rPr/>
      </w:pPr>
      <w:r>
        <w:rPr/>
        <w:t>Но все это позади. Ныне Мемориальный дом-музей С.Т. Аксакова в Уфе стал широко известным не только в России, но и за ее пределами общественно-культурным центром. В свое время Аксаковы не случайно явились миру на стыке Европы и Азии - а соединять людей в общем деле, независимо от национальности, мировоззрения, религиозных убеждений. Стало традицией, что в Аксаковском доме начинается и заканчивается ежегодный Международный Аксаковский праздник, на который собираются люди не только из России, но и из самых разных стран.</w:t>
      </w:r>
    </w:p>
    <w:p>
      <w:pPr>
        <w:pStyle w:val="Normal"/>
        <w:ind w:firstLine="600"/>
        <w:jc w:val="both"/>
        <w:rPr/>
      </w:pPr>
      <w:r>
        <w:rPr/>
        <w:t>Но в последнее время неожиданно выяснилось, правда, особой радости по этому поводу нет, что Аксаковский дом - двойной музей. Оказалось, что сегодня это сам ста-рый деревянный дом Уфы, а в скором времени может оказаться, что и не только дере-вянный. Так получилось в результате «ковровых» застроек (по аналогии с ковровыми бомбардировками) последних десятилетий, в результате которых один из красивейших городов России, один из старейших и самобытнейших в Предуралье и на Урале, все более европеизируясь, постепенно теряет свою уникальность, а главное дух. Невозможно сохранить деревянную старину? Сохраняют же в Томске целые кварталы старинных деревянных домов, а о каменных уж и говорить нечего, именно они теперь являются гордостью города, в Уфе же с необыкновенной легкостью прощаются со стариной, и не только деревянной, а если порой что и оставляют, то, что делают с этими домами, реставрацией трудно назвать. Было время, когда Уфа была яблонево-сиреневой. Весной бело-сиреневый дым висел над ней. И яблони и сирень благополучно вывели, по оврагам задворкам теперь властвует американский тополь, как и американский безликий стиль властвует в архитектуре. Была пора одноликих хрущевок, но их еще можно было простить в послевоенную небогатую пору, теперь же пошла пора глупых подделок под да-лекие от шедевров нью-йоркские и московские башни. А то появляются и вообще дома-уроды, как жилой дом на пересечении ул. Ново-Мостовой и имени Мингажева. Кто проектировал этот «элеватор», кто дал разрешение на его строительство? Все это я пишу не по злобе, а из горечи, что любимый город постепенно теряет свой неповторимый облик и неповторимую душу.</w:t>
      </w:r>
    </w:p>
    <w:p>
      <w:pPr>
        <w:pStyle w:val="Normal"/>
        <w:ind w:firstLine="600"/>
        <w:jc w:val="both"/>
        <w:rPr/>
      </w:pPr>
      <w:r>
        <w:rPr/>
        <w:t>Но вернемся к Мемориальному дому-музею С.Т. Аксакова.</w:t>
      </w:r>
    </w:p>
    <w:p>
      <w:pPr>
        <w:pStyle w:val="Normal"/>
        <w:ind w:firstLine="600"/>
        <w:jc w:val="both"/>
        <w:rPr/>
      </w:pPr>
      <w:r>
        <w:rPr/>
        <w:t>То, что он неожиданно стал двойным музеем, накладывает как на сотрудников музея так и на всех уфимцев, а прежде всего на администрацию города, на управление по архитектуре особую ответственность, прежде всего по его сохранению и, по возможности, сохранению окружающей его территории: бывшего Случевского парка, Тукаев-ской аллеи, первоначальная часть которой была заложена снохой С.Т. Аксакова Софьей Александровной, женой его среднего сына, уфимского губернатора Г.С. Аксакова.</w:t>
      </w:r>
    </w:p>
    <w:p>
      <w:pPr>
        <w:pStyle w:val="Normal"/>
        <w:ind w:firstLine="600"/>
        <w:jc w:val="both"/>
        <w:rPr/>
      </w:pPr>
      <w:r>
        <w:rPr/>
        <w:t>Мемориальный дом-музей С.Т. Аксакова, являясь частью Аксаковского музея Республики Башкортостан, в который еще входит музей семьи Аксаковых в Надеждине, недавно снова стал филиалом Национального музея РБ, что естественно по двум причинам: тринадцать лет назад он родился в недрах Национального музея, а основателем Национального музея является никто иной, как сын С.Т Аксакова губернатор Г.С. Аксаков.</w:t>
      </w:r>
    </w:p>
    <w:p>
      <w:pPr>
        <w:pStyle w:val="Normal"/>
        <w:ind w:firstLine="600"/>
        <w:jc w:val="both"/>
        <w:rPr/>
      </w:pPr>
      <w:r>
        <w:rPr/>
        <w:t>Национальный музей недавно вновь открылся после сложнейшей реконструкции, которая потребовала огромных средств и невольного отвлечения внимания от филиалов. В эту пору Мемориальный Дом-музей С.Т. Аксакова и вернулся в него - с отрезанным горячим водоснабжением с дырявой крышей, с аварийной трассой отопления, с множеством других больших и малых проблем, которые Национальному музею по причине скудности финансирования в одночасье не решить, хотя его генеральный директор Г.Ф. Валиуллин делает все от него зависящее, чтобы музей был гордостью города и республики. Первым делом он укрепил штатом музей семьи Аксаковых в Надеждине, полагая, что созданный по указу президента РБ Аксаковский историко-культурный центр должен жить полноправной жизнью и быть примерам другим литературно-историческим центрам: в результате уже полгода при музее работает школа народных ремесел.</w:t>
      </w:r>
    </w:p>
    <w:p>
      <w:pPr>
        <w:pStyle w:val="Normal"/>
        <w:ind w:firstLine="600"/>
        <w:jc w:val="both"/>
        <w:rPr/>
      </w:pPr>
      <w:r>
        <w:rPr/>
        <w:t>Потому администрация Уфы, учитывая, что Мемориальный дом-музей Аксакова стал двойным, могла бы обратить на него больше внимания. Было бы грехом сказать, что администрация Уфы и городской совет равнодушны к Аксаковскому музею. Город, пусть в небольшом объеме, но постоянно помогает в проведении Междунардного Международного Аксаковского праздника и Праздника славянской письменности и культуры, не было случая, чтобы в этом вопросе он не откликнулся на просьбу музея и Аксаковского фонда. Мало того - Уфимским горсоветом еще тринадцать лет назад были учреждены 4 Аксаковские студенческие стипендии, и ни разу за все эти годы не было случая, чтобы город отказался от однажды взятого обязательства. С комитетом по культуре города приятно, а потому ответственно работать Бывший заместитель главы администрации Уфы М.М. Мамбегов и зам. председателя горсовета А. Баранов - члены Попечительского совета Аксаковского фонда и являются в нем отнюдь не свадебными генералами. Большую помощь в свое время, в бытность заместителя главы администрации города в озеленении территории музея сыграл ныне покойный В.Л. Кашулинский.</w:t>
      </w:r>
    </w:p>
    <w:p>
      <w:pPr>
        <w:pStyle w:val="Normal"/>
        <w:ind w:firstLine="600"/>
        <w:jc w:val="both"/>
        <w:rPr/>
      </w:pPr>
      <w:r>
        <w:rPr/>
        <w:t>Музей в свою очередь помнит, что он - одна из визиток древнего и красиво богатого историей города, он проводит уникальные выставки, посвященные Уфе, как, например, первую в России выставку «царскою фотографа» С.М. Прокудина-Горского: цветные фотографии Уфы начала прошлого века, выставки дарений «Уфимцы - родному городу» и многие другие.</w:t>
      </w:r>
    </w:p>
    <w:p>
      <w:pPr>
        <w:pStyle w:val="Normal"/>
        <w:ind w:firstLine="600"/>
        <w:jc w:val="both"/>
        <w:rPr/>
      </w:pPr>
      <w:r>
        <w:rPr/>
        <w:t>Все это так: Аксаковский музей не обделен вниманием города. Но, повторяю, музей неожиданно стал двойным музеем. И без того широко известный, - в него едут специально издалека, как, например, летчик-космонавт однажды Герой Советского Союза, ректор Московского университета инженеров геодезии, картографии и аэрофотосъемки В.П. Савиных, как известный деятель Русского Зарубежья директор широко известном издательства «УМКА-ПРЕСС» П.А. Струве и многие другие, - Мемориальный дом-музй С.Т. Аксакова для многих людей в России и за рубежом стал визиткой, лицом славного города Уфы. Тот же В.П. Савиных не однажды говорил: «Делая очередной виток: над планетой, я искал внизу точку, где родился Сергей Тимофеевич Аксаков», а П.А. Cтруве по приезду в Уфу журналистам сказал: «Уфа у меня всегда ассоциировалась с именем великого русского писателя С.Т. Аксакова».</w:t>
      </w:r>
    </w:p>
    <w:p>
      <w:pPr>
        <w:pStyle w:val="Normal"/>
        <w:ind w:firstLine="600"/>
        <w:jc w:val="both"/>
        <w:rPr/>
      </w:pPr>
      <w:r>
        <w:rPr/>
        <w:t>Это возлагает на всех нас в Уфе особую ответственность.</w:t>
      </w:r>
    </w:p>
    <w:p>
      <w:pPr>
        <w:pStyle w:val="Normal"/>
        <w:ind w:firstLine="600"/>
        <w:jc w:val="both"/>
        <w:rPr/>
      </w:pPr>
      <w:r>
        <w:rPr/>
        <w:t>Кстати, сотрудником Аксаковскога фонда А.Л.Чечухой недавно найдена уникальная фотография, на которой при компьютерном увеличении отчетливо видны потерянные архитектурные элементы дома: ажурное оформление труб, крылец... При восстановлении их дом заиграл бы первоначальной красотой...</w:t>
      </w:r>
    </w:p>
    <w:p>
      <w:pPr>
        <w:pStyle w:val="Normal"/>
        <w:ind w:firstLine="600"/>
        <w:jc w:val="both"/>
        <w:rPr/>
      </w:pPr>
      <w:r>
        <w:rPr/>
      </w:r>
    </w:p>
    <w:p>
      <w:pPr>
        <w:pStyle w:val="Normal"/>
        <w:ind w:firstLine="600"/>
        <w:jc w:val="both"/>
        <w:rPr>
          <w:highlight w:val="yellow"/>
        </w:rPr>
      </w:pPr>
      <w:r>
        <w:rPr>
          <w:highlight w:val="yellow"/>
        </w:rPr>
      </w:r>
    </w:p>
    <w:p>
      <w:pPr>
        <w:pStyle w:val="Normal"/>
        <w:jc w:val="center"/>
        <w:rPr>
          <w:b/>
          <w:b/>
        </w:rPr>
      </w:pPr>
      <w:r>
        <w:rPr>
          <w:b/>
        </w:rPr>
        <w:t>ГОСТИ УФЫ И УФИМЦЫ О МЕМОРИАЛЬНЫМ ДОМЕ-МУЗЕЕ С.Т. АКСАКОВА</w:t>
      </w:r>
    </w:p>
    <w:p>
      <w:pPr>
        <w:pStyle w:val="Normal"/>
        <w:ind w:firstLine="600"/>
        <w:jc w:val="both"/>
        <w:rPr>
          <w:b/>
          <w:b/>
        </w:rPr>
      </w:pPr>
      <w:r>
        <w:rPr>
          <w:b/>
        </w:rPr>
      </w:r>
    </w:p>
    <w:p>
      <w:pPr>
        <w:pStyle w:val="Normal"/>
        <w:ind w:firstLine="600"/>
        <w:jc w:val="both"/>
        <w:rPr/>
      </w:pPr>
      <w:r>
        <w:rPr/>
        <w:t>Спасибо большое за теплый прием в Доме Аксакова!</w:t>
      </w:r>
    </w:p>
    <w:p>
      <w:pPr>
        <w:pStyle w:val="Normal"/>
        <w:ind w:firstLine="600"/>
        <w:jc w:val="right"/>
        <w:rPr/>
      </w:pPr>
      <w:r>
        <w:rPr/>
        <w:t>Кимберли Г. Харган. Консул США по вопросам образования, культуры и прессы</w:t>
      </w:r>
    </w:p>
    <w:p>
      <w:pPr>
        <w:pStyle w:val="Normal"/>
        <w:ind w:firstLine="600"/>
        <w:jc w:val="right"/>
        <w:rPr/>
      </w:pPr>
      <w:r>
        <w:rPr/>
        <w:t>8 декабря 2001г.</w:t>
      </w:r>
    </w:p>
    <w:p>
      <w:pPr>
        <w:pStyle w:val="Normal"/>
        <w:ind w:firstLine="600"/>
        <w:jc w:val="both"/>
        <w:rPr/>
      </w:pPr>
      <w:r>
        <w:rPr/>
      </w:r>
    </w:p>
    <w:p>
      <w:pPr>
        <w:pStyle w:val="Normal"/>
        <w:ind w:firstLine="600"/>
        <w:jc w:val="both"/>
        <w:rPr/>
      </w:pPr>
      <w:r>
        <w:rPr/>
        <w:t>Как хорошо и прекрасно, что такие места есть на свете, как этот замечательный музей на фоне уютного парка у реки Белой - сокровище нашего города. Так давайте же беречь и хранить наши сокровища, достояния нашей республики.</w:t>
      </w:r>
    </w:p>
    <w:p>
      <w:pPr>
        <w:pStyle w:val="Normal"/>
        <w:ind w:firstLine="600"/>
        <w:jc w:val="right"/>
        <w:rPr/>
      </w:pPr>
      <w:r>
        <w:rPr/>
        <w:t>Светлана и Фреди. 10 января 2002 г.</w:t>
      </w:r>
    </w:p>
    <w:p>
      <w:pPr>
        <w:pStyle w:val="Normal"/>
        <w:ind w:firstLine="600"/>
        <w:jc w:val="right"/>
        <w:rPr/>
      </w:pPr>
      <w:r>
        <w:rPr/>
      </w:r>
    </w:p>
    <w:p>
      <w:pPr>
        <w:pStyle w:val="Normal"/>
        <w:ind w:firstLine="600"/>
        <w:jc w:val="both"/>
        <w:rPr/>
      </w:pPr>
      <w:r>
        <w:rPr/>
        <w:t>Низкий Вам поклон за Ваш человеческий подвиг - создание замечательного музея. Нам очень важна память о выдающемся земляке еще и потому, что он был одним из тех, кто встал на защиту Родины, будучи славянофилом. Отечество очень нуждается сейчас в таких подвижниках, какими были славянофилы.</w:t>
      </w:r>
    </w:p>
    <w:p>
      <w:pPr>
        <w:pStyle w:val="Normal"/>
        <w:ind w:firstLine="600"/>
        <w:jc w:val="both"/>
        <w:rPr/>
      </w:pPr>
      <w:r>
        <w:rPr/>
        <w:t>Уважаемый Михаил Андреевич, когда же Вы переиздадите свою книгу об Аксаковых? Достать ее невозможно нигде.</w:t>
      </w:r>
    </w:p>
    <w:p>
      <w:pPr>
        <w:pStyle w:val="Normal"/>
        <w:ind w:firstLine="600"/>
        <w:jc w:val="right"/>
        <w:rPr/>
      </w:pPr>
      <w:r>
        <w:rPr/>
        <w:t>Подпись неразборчива. 24 января 2002 г.</w:t>
      </w:r>
    </w:p>
    <w:p>
      <w:pPr>
        <w:pStyle w:val="Normal"/>
        <w:ind w:firstLine="600"/>
        <w:jc w:val="right"/>
        <w:rPr/>
      </w:pPr>
      <w:r>
        <w:rPr/>
      </w:r>
    </w:p>
    <w:p>
      <w:pPr>
        <w:pStyle w:val="Normal"/>
        <w:ind w:firstLine="600"/>
        <w:jc w:val="both"/>
        <w:rPr/>
      </w:pPr>
      <w:r>
        <w:rPr/>
        <w:t>Я рада, что именно в моем городе, городе, где я родилась и живу, есть прекрасный дом- музей одного из лучших писателей - С.Т. Аксакова. Для меня большая честь, что я посетила этот дом. Большое спасибо всем работникам этого музея. Вы просто молодцы!</w:t>
      </w:r>
    </w:p>
    <w:p>
      <w:pPr>
        <w:pStyle w:val="Normal"/>
        <w:ind w:firstLine="600"/>
        <w:jc w:val="right"/>
        <w:rPr/>
      </w:pPr>
      <w:r>
        <w:rPr/>
        <w:t>Подпись неразборчива. 15 марта 2002 г.</w:t>
      </w:r>
    </w:p>
    <w:p>
      <w:pPr>
        <w:pStyle w:val="Normal"/>
        <w:ind w:firstLine="600"/>
        <w:jc w:val="right"/>
        <w:rPr/>
      </w:pPr>
      <w:r>
        <w:rPr/>
      </w:r>
    </w:p>
    <w:p>
      <w:pPr>
        <w:pStyle w:val="Normal"/>
        <w:ind w:firstLine="600"/>
        <w:jc w:val="both"/>
        <w:rPr/>
      </w:pPr>
      <w:r>
        <w:rPr/>
        <w:t>Музей посетила делегация VI Международного конгресса морфологов. С большой благодарностью за интересную информацию и высокую культуру обслуживания покидаем этот чудесный уголок славянской культуры.</w:t>
      </w:r>
    </w:p>
    <w:p>
      <w:pPr>
        <w:pStyle w:val="Normal"/>
        <w:ind w:firstLine="600"/>
        <w:jc w:val="right"/>
        <w:rPr/>
      </w:pPr>
      <w:r>
        <w:rPr/>
        <w:t>По поручению делегации - руководитель И. Лермонтов. 19 июня 2002 г.</w:t>
      </w:r>
    </w:p>
    <w:p>
      <w:pPr>
        <w:pStyle w:val="Normal"/>
        <w:ind w:firstLine="600"/>
        <w:jc w:val="right"/>
        <w:rPr/>
      </w:pPr>
      <w:r>
        <w:rPr/>
      </w:r>
    </w:p>
    <w:p>
      <w:pPr>
        <w:pStyle w:val="Normal"/>
        <w:ind w:firstLine="600"/>
        <w:jc w:val="both"/>
        <w:rPr/>
      </w:pPr>
      <w:r>
        <w:rPr/>
        <w:t>Дорогие друзья! Ваше дело стоит крепко, на Аксаковском державном фундаменте. Я желаю Вам терпения, воли, подвижничества, ибо за Вашим делом - Истина. Все остальное приложится как дополнение. Храни Вас Ног на многие и благие лета!</w:t>
      </w:r>
    </w:p>
    <w:p>
      <w:pPr>
        <w:pStyle w:val="Normal"/>
        <w:ind w:firstLine="600"/>
        <w:jc w:val="right"/>
        <w:rPr/>
      </w:pPr>
      <w:r>
        <w:rPr/>
        <w:t>С любовью к Вам В. Клыков, народный художник России.</w:t>
      </w:r>
    </w:p>
    <w:p>
      <w:pPr>
        <w:pStyle w:val="Normal"/>
        <w:ind w:firstLine="600"/>
        <w:jc w:val="right"/>
        <w:rPr/>
      </w:pPr>
      <w:r>
        <w:rPr/>
        <w:t>Москва, сентябрь 2002 г.</w:t>
      </w:r>
    </w:p>
    <w:p>
      <w:pPr>
        <w:pStyle w:val="Normal"/>
        <w:ind w:firstLine="600"/>
        <w:jc w:val="right"/>
        <w:rPr/>
      </w:pPr>
      <w:r>
        <w:rPr/>
      </w:r>
    </w:p>
    <w:p>
      <w:pPr>
        <w:pStyle w:val="Normal"/>
        <w:ind w:firstLine="600"/>
        <w:jc w:val="both"/>
        <w:rPr/>
      </w:pPr>
      <w:r>
        <w:rPr/>
        <w:t>Из всех фондов, какие я знаю, ваш весь на виду - делается так много и так открыто, с такой любовью и радением, что берет добрая зависть: можем, умеем, делаем не для себя и своего круга, а для России, для ее будущего. Фонд сейчас в расцвете сил и деятельности - оставайтесь в этой «форме» многие и многие годы.</w:t>
      </w:r>
    </w:p>
    <w:p>
      <w:pPr>
        <w:pStyle w:val="Normal"/>
        <w:ind w:firstLine="600"/>
        <w:jc w:val="right"/>
        <w:rPr/>
      </w:pPr>
      <w:r>
        <w:rPr/>
        <w:t>В. Распутин, писатель</w:t>
      </w:r>
    </w:p>
    <w:p>
      <w:pPr>
        <w:pStyle w:val="Normal"/>
        <w:ind w:firstLine="600"/>
        <w:jc w:val="both"/>
        <w:rPr/>
      </w:pPr>
      <w:r>
        <w:rPr/>
        <w:t>Как много великих людей дала земля башкирская, как мало о них мы знаем. И хорошо, что есть такие музеи, как Дом-музей С.Т. Аксакова, который заставляет нас призадуматься над историей своего народа.</w:t>
      </w:r>
    </w:p>
    <w:p>
      <w:pPr>
        <w:pStyle w:val="Normal"/>
        <w:ind w:firstLine="600"/>
        <w:jc w:val="right"/>
        <w:rPr/>
      </w:pPr>
      <w:r>
        <w:rPr/>
        <w:t xml:space="preserve">Учащиеся кш. N° 5 г. Белорецка. 5 января 2003 </w:t>
      </w:r>
    </w:p>
    <w:p>
      <w:pPr>
        <w:pStyle w:val="Normal"/>
        <w:ind w:firstLine="600"/>
        <w:jc w:val="right"/>
        <w:rPr/>
      </w:pPr>
      <w:r>
        <w:rPr/>
        <w:t>г.</w:t>
      </w:r>
    </w:p>
    <w:p>
      <w:pPr>
        <w:pStyle w:val="Normal"/>
        <w:ind w:firstLine="600"/>
        <w:jc w:val="both"/>
        <w:rPr/>
      </w:pPr>
      <w:r>
        <w:rPr/>
        <w:t>Мы в восхищении от такого хорошего музея. Сколько труда и любви Вы вложили в это творение, чтоб им могли любоваться люди. Мы Вам говорим огромное спасибо за сохранение истории и правды о личности, которая является одной из звезд литературной арены. Вас можно приравнять к С.Т. Аксакову. Огромное Вам спасибо!!! Вы истинные хранители памяти.</w:t>
      </w:r>
    </w:p>
    <w:p>
      <w:pPr>
        <w:pStyle w:val="Normal"/>
        <w:ind w:firstLine="600"/>
        <w:jc w:val="right"/>
        <w:rPr/>
      </w:pPr>
      <w:r>
        <w:rPr/>
        <w:t>Студенты Сибайского института БГУ, 2 курс. 28 января 2003 г.</w:t>
      </w:r>
    </w:p>
    <w:p>
      <w:pPr>
        <w:pStyle w:val="Normal"/>
        <w:ind w:firstLine="600"/>
        <w:jc w:val="right"/>
        <w:rPr/>
      </w:pPr>
      <w:r>
        <w:rPr/>
      </w:r>
    </w:p>
    <w:p>
      <w:pPr>
        <w:pStyle w:val="Normal"/>
        <w:ind w:firstLine="600"/>
        <w:jc w:val="both"/>
        <w:rPr/>
      </w:pPr>
      <w:r>
        <w:rPr/>
        <w:t>Огромное спасибо за то, что есть у нас такой чудесный музей и столько Счастья в нем и Радости мы ощутили.</w:t>
      </w:r>
    </w:p>
    <w:p>
      <w:pPr>
        <w:pStyle w:val="Normal"/>
        <w:ind w:firstLine="600"/>
        <w:jc w:val="right"/>
        <w:rPr/>
      </w:pPr>
      <w:r>
        <w:rPr/>
        <w:t>Зур рахмат! Аминь! Да хранит Вас Аллах! 19 марта 2003 г.</w:t>
      </w:r>
    </w:p>
    <w:p>
      <w:pPr>
        <w:pStyle w:val="Normal"/>
        <w:ind w:firstLine="600"/>
        <w:jc w:val="right"/>
        <w:rPr/>
      </w:pPr>
      <w:r>
        <w:rPr/>
      </w:r>
    </w:p>
    <w:p>
      <w:pPr>
        <w:pStyle w:val="Normal"/>
        <w:ind w:firstLine="600"/>
        <w:jc w:val="both"/>
        <w:rPr/>
      </w:pPr>
      <w:r>
        <w:rPr/>
        <w:t>Спасибо за прекрасно приоткрытое окно в давно прошедшее!</w:t>
      </w:r>
    </w:p>
    <w:p>
      <w:pPr>
        <w:pStyle w:val="Normal"/>
        <w:ind w:firstLine="600"/>
        <w:jc w:val="right"/>
        <w:rPr/>
      </w:pPr>
      <w:r>
        <w:rPr/>
        <w:t>С поклоном от внука уфимского губернатора града Уфы Цехановерцкого (1905 г), живущего в Лондоне, - Александр Радашкевич, поэт, журналист (Париж. Прага).</w:t>
      </w:r>
    </w:p>
    <w:p>
      <w:pPr>
        <w:pStyle w:val="Normal"/>
        <w:ind w:firstLine="600"/>
        <w:jc w:val="right"/>
        <w:rPr/>
      </w:pPr>
      <w:r>
        <w:rPr/>
        <w:t>15 апреля 2003 г.</w:t>
      </w:r>
    </w:p>
    <w:p>
      <w:pPr>
        <w:pStyle w:val="Normal"/>
        <w:ind w:firstLine="600"/>
        <w:jc w:val="right"/>
        <w:rPr/>
      </w:pPr>
      <w:r>
        <w:rPr/>
      </w:r>
    </w:p>
    <w:p>
      <w:pPr>
        <w:pStyle w:val="Normal"/>
        <w:ind w:firstLine="600"/>
        <w:jc w:val="both"/>
        <w:rPr/>
      </w:pPr>
      <w:r>
        <w:rPr/>
        <w:t>Башкирия, Уфа раскрылись для меня с другой стороны. Мне показалось, что я в музее Санкт-Петербурга или Москвы... Удивительная встреча с историей, именитым родом, именитыми личностями Руси и ее части - Башкирии - красивой благодатной земли. Много радости от этой встречи. Я благодарна безмерно всем, кто - создал музей С.Т. Аксакова, всем, кто оберегает и преумножает его.</w:t>
      </w:r>
    </w:p>
    <w:p>
      <w:pPr>
        <w:pStyle w:val="Normal"/>
        <w:ind w:firstLine="600"/>
        <w:jc w:val="right"/>
        <w:rPr/>
      </w:pPr>
      <w:r>
        <w:rPr/>
        <w:t>С радостью архитектор, Александрова Г. Украина, 15 мая 2003 г.</w:t>
      </w:r>
    </w:p>
    <w:p>
      <w:pPr>
        <w:pStyle w:val="Normal"/>
        <w:ind w:firstLine="600"/>
        <w:jc w:val="right"/>
        <w:rPr/>
      </w:pPr>
      <w:r>
        <w:rPr/>
      </w:r>
    </w:p>
    <w:p>
      <w:pPr>
        <w:pStyle w:val="Normal"/>
        <w:ind w:firstLine="600"/>
        <w:jc w:val="both"/>
        <w:rPr/>
      </w:pPr>
      <w:r>
        <w:rPr/>
        <w:t>С чувством душевного тепла и радости познакомилась с Вашим музеем. Спасибо Вам за самоотверженную работу, за сохранение и преумножение культуры нашей земли. Успехов Вам!</w:t>
      </w:r>
    </w:p>
    <w:p>
      <w:pPr>
        <w:pStyle w:val="Normal"/>
        <w:ind w:firstLine="600"/>
        <w:jc w:val="right"/>
        <w:rPr/>
      </w:pPr>
      <w:r>
        <w:rPr/>
        <w:t>Академик РАМН А. И. Мартынов, г. Москва. 27 июня 2003 г.</w:t>
      </w:r>
    </w:p>
    <w:p>
      <w:pPr>
        <w:pStyle w:val="Normal"/>
        <w:ind w:firstLine="600"/>
        <w:jc w:val="right"/>
        <w:rPr/>
      </w:pPr>
      <w:r>
        <w:rPr/>
      </w:r>
    </w:p>
    <w:p>
      <w:pPr>
        <w:pStyle w:val="Normal"/>
        <w:ind w:firstLine="600"/>
        <w:jc w:val="both"/>
        <w:rPr/>
      </w:pPr>
      <w:r>
        <w:rPr/>
        <w:t>Сердечное спасибо всем людям, которые провели меня по этому замечательному дому. Я желаю всем людям здесь, чтобы вы смогли сохранить свою культуру и свой характер для будущего.</w:t>
      </w:r>
    </w:p>
    <w:p>
      <w:pPr>
        <w:pStyle w:val="Normal"/>
        <w:ind w:firstLine="600"/>
        <w:jc w:val="right"/>
        <w:rPr/>
      </w:pPr>
      <w:r>
        <w:rPr/>
        <w:t>Айген из Швейцарии. Базель. 27 июня 2003 г.</w:t>
      </w:r>
    </w:p>
    <w:p>
      <w:pPr>
        <w:pStyle w:val="Normal"/>
        <w:ind w:firstLine="600"/>
        <w:jc w:val="right"/>
        <w:rPr/>
      </w:pPr>
      <w:r>
        <w:rPr/>
      </w:r>
    </w:p>
    <w:p>
      <w:pPr>
        <w:pStyle w:val="Normal"/>
        <w:ind w:firstLine="600"/>
        <w:jc w:val="both"/>
        <w:rPr/>
      </w:pPr>
      <w:r>
        <w:rPr/>
        <w:t>С огромным удовольствием обошел дом С.Т. Аксакова. Впечатления, что побывал в том веке. Спасибо за сохранение этого замечательного музея.</w:t>
      </w:r>
    </w:p>
    <w:p>
      <w:pPr>
        <w:pStyle w:val="Normal"/>
        <w:ind w:firstLine="600"/>
        <w:jc w:val="right"/>
        <w:rPr/>
      </w:pPr>
      <w:r>
        <w:rPr/>
        <w:t>Ильин В.А. академик РАН, профессор Московского университета. 5 июля 2003 г.</w:t>
      </w:r>
    </w:p>
    <w:p>
      <w:pPr>
        <w:pStyle w:val="Normal"/>
        <w:ind w:firstLine="600"/>
        <w:jc w:val="right"/>
        <w:rPr/>
      </w:pPr>
      <w:r>
        <w:rPr/>
      </w:r>
    </w:p>
    <w:p>
      <w:pPr>
        <w:pStyle w:val="Normal"/>
        <w:ind w:firstLine="600"/>
        <w:jc w:val="both"/>
        <w:rPr/>
      </w:pPr>
      <w:r>
        <w:rPr/>
        <w:t>Спасибо за экскурсию по Дому-музею. Нам очень понравлюсь, и мы открыли для себя много нового и интересного. Спасибо за сохранение этого исторически и географически значимого памятника.</w:t>
      </w:r>
    </w:p>
    <w:p>
      <w:pPr>
        <w:pStyle w:val="Normal"/>
        <w:ind w:firstLine="600"/>
        <w:jc w:val="right"/>
        <w:rPr/>
      </w:pPr>
      <w:r>
        <w:rPr/>
        <w:t>Западно-Казахстанский Государственный Университет, г. Уральск, студенты ф-та «Истории и права». 9 июля 2003г.</w:t>
      </w:r>
    </w:p>
    <w:p>
      <w:pPr>
        <w:pStyle w:val="Normal"/>
        <w:ind w:firstLine="600"/>
        <w:jc w:val="right"/>
        <w:rPr/>
      </w:pPr>
      <w:r>
        <w:rPr/>
      </w:r>
    </w:p>
    <w:p>
      <w:pPr>
        <w:pStyle w:val="Normal"/>
        <w:ind w:firstLine="600"/>
        <w:jc w:val="both"/>
        <w:rPr/>
      </w:pPr>
      <w:r>
        <w:rPr/>
        <w:t>Особая атмосфера дома уносит в другую эпоху. Создается новое мироощущение</w:t>
      </w:r>
    </w:p>
    <w:p>
      <w:pPr>
        <w:pStyle w:val="Normal"/>
        <w:ind w:firstLine="600"/>
        <w:jc w:val="right"/>
        <w:rPr/>
      </w:pPr>
      <w:r>
        <w:rPr/>
        <w:t>От семьи Новосельцевых, г. Екатеринбург</w:t>
      </w:r>
    </w:p>
    <w:p>
      <w:pPr>
        <w:pStyle w:val="Normal"/>
        <w:ind w:firstLine="600"/>
        <w:jc w:val="both"/>
        <w:rPr/>
      </w:pPr>
      <w:r>
        <w:rPr/>
        <w:t>Много раз была в Уфе, но Дом-музей С.Т. Аксакова посетила впервые. Получила огромное удовольствие, но самое главное - смогла ощутить атмосферу того времени будто и не бывало этих веков, что разделяют нас. Огромное спасибо сотрудникам музея за душевную щедрость и любовь к творчеству Аксакова и к нему самому и к его семье, как к незаурядным личностям.</w:t>
      </w:r>
    </w:p>
    <w:p>
      <w:pPr>
        <w:pStyle w:val="Normal"/>
        <w:ind w:firstLine="600"/>
        <w:jc w:val="right"/>
        <w:rPr/>
      </w:pPr>
      <w:r>
        <w:rPr/>
        <w:t>Петракова Е.Р. и Петракова Я., Санкт-Петербург. 23 июня 2003 г.</w:t>
      </w:r>
    </w:p>
    <w:p>
      <w:pPr>
        <w:pStyle w:val="Normal"/>
        <w:ind w:firstLine="600"/>
        <w:jc w:val="both"/>
        <w:rPr/>
      </w:pPr>
      <w:r>
        <w:rPr/>
      </w:r>
    </w:p>
    <w:p>
      <w:pPr>
        <w:pStyle w:val="Normal"/>
        <w:ind w:firstLine="600"/>
        <w:jc w:val="both"/>
        <w:rPr/>
      </w:pPr>
      <w:r>
        <w:rPr/>
        <w:t>Мы, туристы из Москвы, искренне благодарим сотрудников музея С. Т. Аксакова за интересную экспозицию. Вы сохранили и донесли до потомков бесценное творческое и историческое наследие великого русского писателя и историка.</w:t>
      </w:r>
    </w:p>
    <w:p>
      <w:pPr>
        <w:pStyle w:val="Normal"/>
        <w:ind w:firstLine="600"/>
        <w:jc w:val="both"/>
        <w:rPr/>
      </w:pPr>
      <w:r>
        <w:rPr/>
        <w:t>Желаем успехов, исполнения всех творческих планов и всех благ коллективу музея.</w:t>
      </w:r>
    </w:p>
    <w:p>
      <w:pPr>
        <w:pStyle w:val="Normal"/>
        <w:ind w:firstLine="600"/>
        <w:jc w:val="right"/>
        <w:rPr/>
      </w:pPr>
      <w:r>
        <w:rPr/>
        <w:t>С уважением и любовью семья Емельяновых. 14 августа 2903 г.</w:t>
      </w:r>
    </w:p>
    <w:p>
      <w:pPr>
        <w:pStyle w:val="Normal"/>
        <w:ind w:firstLine="600"/>
        <w:jc w:val="both"/>
        <w:rPr/>
      </w:pPr>
      <w:r>
        <w:rPr/>
      </w:r>
    </w:p>
    <w:p>
      <w:pPr>
        <w:pStyle w:val="Normal"/>
        <w:ind w:firstLine="600"/>
        <w:jc w:val="both"/>
        <w:rPr/>
      </w:pPr>
      <w:r>
        <w:rPr/>
        <w:t>Очень был рад сегодня, посетив великолепный Мемориальный дом-музей С.Т. Аксакова. Музей великолепный. Побольше бы таких музеев в России.</w:t>
      </w:r>
    </w:p>
    <w:p>
      <w:pPr>
        <w:pStyle w:val="Normal"/>
        <w:ind w:firstLine="600"/>
        <w:jc w:val="both"/>
        <w:rPr/>
      </w:pPr>
      <w:r>
        <w:rPr/>
        <w:t>Спасибо директору музея Михаилу Андреевичу Чванову, благодаря энергии и самоотверженности которого, музей С. Т. Аксакова находится в прекрасном состоянии.</w:t>
      </w:r>
    </w:p>
    <w:p>
      <w:pPr>
        <w:pStyle w:val="Normal"/>
        <w:ind w:firstLine="600"/>
        <w:jc w:val="right"/>
        <w:rPr/>
      </w:pPr>
      <w:r>
        <w:rPr/>
        <w:t>Сын академика И.И. Вавилова, доктор физико-математических наук И. Вавилов. 11 сентября 2003 г.</w:t>
      </w:r>
    </w:p>
    <w:p>
      <w:pPr>
        <w:pStyle w:val="Normal"/>
        <w:ind w:firstLine="600"/>
        <w:jc w:val="both"/>
        <w:rPr/>
      </w:pPr>
      <w:r>
        <w:rPr/>
      </w:r>
    </w:p>
    <w:p>
      <w:pPr>
        <w:pStyle w:val="Normal"/>
        <w:ind w:firstLine="600"/>
        <w:jc w:val="both"/>
        <w:rPr/>
      </w:pPr>
      <w:r>
        <w:rPr/>
        <w:t>Пятый месяц в пути автостопом. Так блаженно оказалось на земле Багрова-внука. Дай Бог силы преодолеть ужас современности в России!</w:t>
      </w:r>
    </w:p>
    <w:p>
      <w:pPr>
        <w:pStyle w:val="Normal"/>
        <w:ind w:firstLine="600"/>
        <w:jc w:val="right"/>
        <w:rPr/>
      </w:pPr>
      <w:r>
        <w:rPr/>
        <w:t>Анатолий Шиманский, писатель и путешественник. 30 сентября 2003 г.</w:t>
      </w:r>
    </w:p>
    <w:p>
      <w:pPr>
        <w:pStyle w:val="Normal"/>
        <w:ind w:firstLine="600"/>
        <w:jc w:val="both"/>
        <w:rPr/>
      </w:pPr>
      <w:r>
        <w:rPr/>
      </w:r>
    </w:p>
    <w:p>
      <w:pPr>
        <w:pStyle w:val="Normal"/>
        <w:ind w:firstLine="600"/>
        <w:jc w:val="both"/>
        <w:rPr/>
      </w:pPr>
      <w:r>
        <w:rPr/>
        <w:t>Я много раз была в Аксаковском доме. Я всегда рада, что опять пришла в этот чудесный музей. Будьте, всегда счастливы!</w:t>
      </w:r>
    </w:p>
    <w:p>
      <w:pPr>
        <w:pStyle w:val="Normal"/>
        <w:ind w:firstLine="600"/>
        <w:jc w:val="right"/>
        <w:rPr/>
      </w:pPr>
      <w:r>
        <w:rPr/>
        <w:t>Диляра Сергеева. 11 лет.</w:t>
      </w:r>
    </w:p>
    <w:p>
      <w:pPr>
        <w:pStyle w:val="Normal"/>
        <w:ind w:firstLine="600"/>
        <w:jc w:val="right"/>
        <w:rPr/>
      </w:pPr>
      <w:r>
        <w:rPr/>
      </w:r>
    </w:p>
    <w:p>
      <w:pPr>
        <w:pStyle w:val="Normal"/>
        <w:ind w:firstLine="600"/>
        <w:jc w:val="both"/>
        <w:rPr/>
      </w:pPr>
      <w:r>
        <w:rPr/>
        <w:t>Газета «Деловой Петербург» благодарит сотрудников музея за интересную экскурсию и душевное отношение. В вашем музее сохранился дух Аксакова.</w:t>
      </w:r>
    </w:p>
    <w:p>
      <w:pPr>
        <w:pStyle w:val="Normal"/>
        <w:ind w:firstLine="600"/>
        <w:jc w:val="right"/>
        <w:rPr/>
      </w:pPr>
      <w:r>
        <w:rPr/>
        <w:t>Большое спасибо. 22 октября 2003г.</w:t>
      </w:r>
    </w:p>
    <w:p>
      <w:pPr>
        <w:pStyle w:val="Normal"/>
        <w:ind w:firstLine="600"/>
        <w:jc w:val="both"/>
        <w:rPr/>
      </w:pPr>
      <w:r>
        <w:rPr/>
      </w:r>
    </w:p>
    <w:p>
      <w:pPr>
        <w:pStyle w:val="Normal"/>
        <w:ind w:firstLine="600"/>
        <w:jc w:val="both"/>
        <w:rPr/>
      </w:pPr>
      <w:r>
        <w:rPr/>
        <w:t>Приятно, что в наше время, в нашу эпоху, когда каждая минута занята, отлучиться от обыденности и окунуться в мирок прошлого, почувствовать легкое прикосновение старины, ощутить искренность, доброту...</w:t>
      </w:r>
    </w:p>
    <w:p>
      <w:pPr>
        <w:pStyle w:val="Normal"/>
        <w:ind w:firstLine="600"/>
        <w:jc w:val="right"/>
        <w:rPr/>
      </w:pPr>
      <w:r>
        <w:rPr/>
        <w:t>Студенты УГНТУ</w:t>
      </w:r>
    </w:p>
    <w:p>
      <w:pPr>
        <w:pStyle w:val="Normal"/>
        <w:ind w:firstLine="600"/>
        <w:jc w:val="both"/>
        <w:rPr/>
      </w:pPr>
      <w:r>
        <w:rPr/>
      </w:r>
    </w:p>
    <w:p>
      <w:pPr>
        <w:pStyle w:val="Normal"/>
        <w:ind w:firstLine="600"/>
        <w:jc w:val="both"/>
        <w:rPr/>
      </w:pPr>
      <w:r>
        <w:rPr/>
        <w:t>Самые незабываемые и лучшие моменты мы провели здесь. Большое спасибо судьбе за то, что она подарила нам счастье находиться в Доме-музее С.Т. Аксакова.</w:t>
      </w:r>
    </w:p>
    <w:p>
      <w:pPr>
        <w:pStyle w:val="Normal"/>
        <w:ind w:firstLine="600"/>
        <w:jc w:val="right"/>
        <w:rPr/>
      </w:pPr>
      <w:r>
        <w:rPr/>
        <w:t>Ученики 18-ой школы. 11 б класс. 25 октября 2003 г.</w:t>
      </w:r>
    </w:p>
    <w:p>
      <w:pPr>
        <w:pStyle w:val="Normal"/>
        <w:ind w:firstLine="600"/>
        <w:jc w:val="both"/>
        <w:rPr/>
      </w:pPr>
      <w:r>
        <w:rPr/>
      </w:r>
    </w:p>
    <w:p>
      <w:pPr>
        <w:pStyle w:val="Normal"/>
        <w:ind w:firstLine="600"/>
        <w:jc w:val="both"/>
        <w:rPr/>
      </w:pPr>
      <w:r>
        <w:rPr/>
        <w:t>Коллективу Дома-музея С.Т. Аксакова большое спасибо за сохранение исторической памяти и русской культуры в Башкирии.</w:t>
      </w:r>
    </w:p>
    <w:p>
      <w:pPr>
        <w:pStyle w:val="Normal"/>
        <w:ind w:firstLine="600"/>
        <w:jc w:val="right"/>
        <w:rPr/>
      </w:pPr>
      <w:r>
        <w:rPr/>
        <w:t>В.Зорин. Министр РФ, 29 ноября 2003 г.</w:t>
      </w:r>
    </w:p>
    <w:p>
      <w:pPr>
        <w:pStyle w:val="Normal"/>
        <w:ind w:firstLine="600"/>
        <w:jc w:val="both"/>
        <w:rPr/>
      </w:pPr>
      <w:r>
        <w:rPr/>
      </w:r>
    </w:p>
    <w:p>
      <w:pPr>
        <w:pStyle w:val="Normal"/>
        <w:ind w:firstLine="600"/>
        <w:jc w:val="both"/>
        <w:rPr/>
      </w:pPr>
      <w:r>
        <w:rPr/>
        <w:t>Я посетила достаточно музеев-усадеб. Ваш музей - один из лучших. Спасибо!</w:t>
      </w:r>
    </w:p>
    <w:p>
      <w:pPr>
        <w:pStyle w:val="Normal"/>
        <w:ind w:firstLine="600"/>
        <w:jc w:val="right"/>
        <w:rPr/>
      </w:pPr>
      <w:r>
        <w:rPr/>
        <w:t>Дроздецкая Л. И. г. Новосибирск. 28 января 2004 г.</w:t>
      </w:r>
    </w:p>
    <w:p>
      <w:pPr>
        <w:pStyle w:val="Normal"/>
        <w:ind w:firstLine="600"/>
        <w:jc w:val="both"/>
        <w:rPr/>
      </w:pPr>
      <w:r>
        <w:rPr/>
      </w:r>
    </w:p>
    <w:p>
      <w:pPr>
        <w:pStyle w:val="Normal"/>
        <w:ind w:firstLine="600"/>
        <w:jc w:val="both"/>
        <w:rPr/>
      </w:pPr>
      <w:r>
        <w:rPr/>
        <w:t>Милые работники, хранители нашего прошлого! Мы благодарны Вам за ту малую толику знаний, которую мы получили и за огромное количество эмоции, и за необыкновенное, удивительное чувство соприкосновения с чем-то необъяснимым, трогательным и живым! Спасибо за то, что вы имеете силу, стойкость и терпение сохранять этот Дом для того, чтобы юные школьники, студенты могли узнать о жизни великих людей и гордиться! Спасибо!!!</w:t>
      </w:r>
    </w:p>
    <w:p>
      <w:pPr>
        <w:pStyle w:val="Normal"/>
        <w:ind w:firstLine="600"/>
        <w:jc w:val="right"/>
        <w:rPr/>
      </w:pPr>
      <w:r>
        <w:rPr/>
        <w:t>БГУ, филфак, гр. I a</w:t>
      </w:r>
    </w:p>
    <w:p>
      <w:pPr>
        <w:pStyle w:val="Normal"/>
        <w:ind w:firstLine="600"/>
        <w:jc w:val="both"/>
        <w:rPr/>
      </w:pPr>
      <w:r>
        <w:rPr/>
      </w:r>
    </w:p>
    <w:p>
      <w:pPr>
        <w:pStyle w:val="Normal"/>
        <w:ind w:firstLine="600"/>
        <w:jc w:val="both"/>
        <w:rPr/>
      </w:pPr>
      <w:r>
        <w:rPr/>
        <w:t>У наших друзей сегодня была регистрация брака, и после этого мы решили съездить в ваш музеи. Большое спасибо за эти минуты, нам всем очень понравилось. Всегда приятно узнавать страницы своей истории.</w:t>
      </w:r>
    </w:p>
    <w:p>
      <w:pPr>
        <w:pStyle w:val="Normal"/>
        <w:ind w:firstLine="600"/>
        <w:jc w:val="right"/>
        <w:rPr/>
      </w:pPr>
      <w:r>
        <w:rPr/>
        <w:t>С уважением: Симоновы. Ваконовские. Слющенко. Батурин. Горошина. 21 февраля 2004 г.</w:t>
      </w:r>
    </w:p>
    <w:p>
      <w:pPr>
        <w:pStyle w:val="Normal"/>
        <w:ind w:firstLine="600"/>
        <w:jc w:val="both"/>
        <w:rPr/>
      </w:pPr>
      <w:r>
        <w:rPr/>
      </w:r>
    </w:p>
    <w:p>
      <w:pPr>
        <w:pStyle w:val="Normal"/>
        <w:ind w:firstLine="600"/>
        <w:jc w:val="both"/>
        <w:rPr/>
      </w:pPr>
      <w:r>
        <w:rPr/>
        <w:t>Нам, студентам города Чебоксары, очень понравился Дом-музей С.Т. Аксакова. Вы очень милые люди и город у вас очень красивый.</w:t>
      </w:r>
    </w:p>
    <w:p>
      <w:pPr>
        <w:pStyle w:val="Normal"/>
        <w:ind w:firstLine="600"/>
        <w:jc w:val="right"/>
        <w:rPr/>
      </w:pPr>
      <w:r>
        <w:rPr/>
        <w:t>5 марта 2004 г.</w:t>
      </w:r>
    </w:p>
    <w:p>
      <w:pPr>
        <w:pStyle w:val="Normal"/>
        <w:ind w:firstLine="600"/>
        <w:jc w:val="both"/>
        <w:rPr/>
      </w:pPr>
      <w:r>
        <w:rPr/>
      </w:r>
    </w:p>
    <w:p>
      <w:pPr>
        <w:pStyle w:val="Normal"/>
        <w:ind w:firstLine="600"/>
        <w:jc w:val="both"/>
        <w:rPr/>
      </w:pPr>
      <w:r>
        <w:rPr/>
        <w:t>Вот где оказывается одно из самых интересных мест в г. Уфе! Мы очень благодарим Вас за экскурсию, познавательную и очень интересную.</w:t>
      </w:r>
    </w:p>
    <w:p>
      <w:pPr>
        <w:pStyle w:val="Normal"/>
        <w:ind w:firstLine="600"/>
        <w:jc w:val="right"/>
        <w:rPr/>
      </w:pPr>
      <w:r>
        <w:rPr/>
        <w:t>УКТ и ДО гр. III -O219</w:t>
      </w:r>
    </w:p>
    <w:p>
      <w:pPr>
        <w:pStyle w:val="Normal"/>
        <w:ind w:firstLine="600"/>
        <w:jc w:val="both"/>
        <w:rPr/>
      </w:pPr>
      <w:r>
        <w:rPr/>
      </w:r>
    </w:p>
    <w:p>
      <w:pPr>
        <w:pStyle w:val="Normal"/>
        <w:ind w:firstLine="600"/>
        <w:jc w:val="both"/>
        <w:rPr/>
      </w:pPr>
      <w:r>
        <w:rPr/>
        <w:t>Спасибо вам за этот памятник истории, за то, что храните его для потомков.</w:t>
      </w:r>
    </w:p>
    <w:p>
      <w:pPr>
        <w:pStyle w:val="Normal"/>
        <w:ind w:firstLine="600"/>
        <w:jc w:val="right"/>
        <w:rPr/>
      </w:pPr>
      <w:r>
        <w:rPr/>
        <w:t>Привет из Владивостока. Крюков.</w:t>
      </w:r>
    </w:p>
    <w:p>
      <w:pPr>
        <w:pStyle w:val="Normal"/>
        <w:ind w:firstLine="600"/>
        <w:jc w:val="both"/>
        <w:rPr/>
      </w:pPr>
      <w:r>
        <w:rPr/>
      </w:r>
    </w:p>
    <w:p>
      <w:pPr>
        <w:pStyle w:val="Normal"/>
        <w:ind w:firstLine="600"/>
        <w:jc w:val="both"/>
        <w:rPr/>
      </w:pPr>
      <w:r>
        <w:rPr/>
        <w:t>Этот дом излучает свет, добро, культуру. Благодарность великая тем, кто самоотверженно хранит и преумножает это...</w:t>
      </w:r>
    </w:p>
    <w:p>
      <w:pPr>
        <w:pStyle w:val="Normal"/>
        <w:ind w:firstLine="600"/>
        <w:jc w:val="right"/>
        <w:rPr/>
      </w:pPr>
      <w:r>
        <w:rPr/>
        <w:t>Доктор педагогических наук, профессор Львова. Москва, апрель. 2004 г.</w:t>
      </w:r>
    </w:p>
    <w:p>
      <w:pPr>
        <w:pStyle w:val="Normal"/>
        <w:ind w:firstLine="600"/>
        <w:jc w:val="right"/>
        <w:rPr/>
      </w:pPr>
      <w:r>
        <w:rPr/>
      </w:r>
    </w:p>
    <w:p>
      <w:pPr>
        <w:pStyle w:val="Normal"/>
        <w:ind w:firstLine="600"/>
        <w:jc w:val="both"/>
        <w:rPr/>
      </w:pPr>
      <w:r>
        <w:rPr/>
        <w:t>Мы, жюри 13-го Межрегионального конкурса молодых исполнителей! Мы потрясены изумительной экскурсией замечательного музея! Удивительно милое Продолжение Абрамцева</w:t>
      </w:r>
    </w:p>
    <w:p>
      <w:pPr>
        <w:pStyle w:val="Normal"/>
        <w:ind w:firstLine="600"/>
        <w:jc w:val="right"/>
        <w:rPr/>
      </w:pPr>
      <w:r>
        <w:rPr/>
        <w:t>Научный сотрудник энд. научного центра. Москва. Кураева 19 мая 2004 г.</w:t>
      </w:r>
    </w:p>
    <w:p>
      <w:pPr>
        <w:pStyle w:val="Normal"/>
        <w:ind w:firstLine="600"/>
        <w:jc w:val="both"/>
        <w:rPr/>
      </w:pPr>
      <w:r>
        <w:rPr/>
      </w:r>
    </w:p>
    <w:p>
      <w:pPr>
        <w:pStyle w:val="Normal"/>
        <w:ind w:firstLine="600"/>
        <w:jc w:val="both"/>
        <w:rPr/>
      </w:pPr>
      <w:r>
        <w:rPr/>
        <w:t>Все очень здорово! Спасибо энтузиастам, сотрудникам и неравнодушным людям за их подвижничество.</w:t>
      </w:r>
    </w:p>
    <w:p>
      <w:pPr>
        <w:pStyle w:val="Normal"/>
        <w:ind w:firstLine="600"/>
        <w:jc w:val="right"/>
        <w:rPr/>
      </w:pPr>
      <w:r>
        <w:rPr/>
        <w:t>Правительство Челябинской области. В.Х. Цуканов. 18 мая 2004 г.</w:t>
      </w:r>
    </w:p>
    <w:p>
      <w:pPr>
        <w:pStyle w:val="Normal"/>
        <w:ind w:firstLine="600"/>
        <w:jc w:val="both"/>
        <w:rPr/>
      </w:pPr>
      <w:r>
        <w:rPr/>
      </w:r>
    </w:p>
    <w:p>
      <w:pPr>
        <w:pStyle w:val="Normal"/>
        <w:ind w:firstLine="600"/>
        <w:jc w:val="both"/>
        <w:rPr/>
      </w:pPr>
      <w:r>
        <w:rPr/>
        <w:t>Очень красивый музей. Мы узнаем много об истории русского народа, о культуре. Нам очень понравилось. Спасибо большое.</w:t>
      </w:r>
    </w:p>
    <w:p>
      <w:pPr>
        <w:pStyle w:val="Normal"/>
        <w:ind w:firstLine="600"/>
        <w:jc w:val="right"/>
        <w:rPr/>
      </w:pPr>
      <w:r>
        <w:rPr/>
        <w:t>Китайские стажеры из УГНТУ. I июля 2004 г.</w:t>
      </w:r>
    </w:p>
    <w:p>
      <w:pPr>
        <w:pStyle w:val="Normal"/>
        <w:ind w:firstLine="600"/>
        <w:jc w:val="both"/>
        <w:rPr/>
      </w:pPr>
      <w:r>
        <w:rPr/>
      </w:r>
    </w:p>
    <w:p>
      <w:pPr>
        <w:pStyle w:val="Normal"/>
        <w:ind w:firstLine="600"/>
        <w:jc w:val="both"/>
        <w:rPr/>
      </w:pPr>
      <w:r>
        <w:rPr/>
        <w:t>Хочу выразить свое восхищение, что создан такой интересный музей. Аксаков для нас парижан одно из самых светлых явлений русской культуры: и может и мы необходимы для возрождения многострадальной России.</w:t>
      </w:r>
    </w:p>
    <w:p>
      <w:pPr>
        <w:pStyle w:val="Normal"/>
        <w:ind w:firstLine="600"/>
        <w:jc w:val="right"/>
        <w:rPr/>
      </w:pPr>
      <w:r>
        <w:rPr/>
        <w:t>Огромное Вам спасибо. Никита Струве. Париж;8 июля 2004 г.</w:t>
      </w:r>
    </w:p>
    <w:p>
      <w:pPr>
        <w:pStyle w:val="Normal"/>
        <w:ind w:firstLine="600"/>
        <w:jc w:val="both"/>
        <w:rPr/>
      </w:pPr>
      <w:r>
        <w:rPr/>
      </w:r>
    </w:p>
    <w:p>
      <w:pPr>
        <w:pStyle w:val="Normal"/>
        <w:ind w:firstLine="600"/>
        <w:jc w:val="both"/>
        <w:rPr/>
      </w:pPr>
      <w:r>
        <w:rPr/>
        <w:t>Дорога - эта религия! Пройдет ее только истинно верующий. Побывал в прошлом как дома.</w:t>
      </w:r>
    </w:p>
    <w:p>
      <w:pPr>
        <w:pStyle w:val="Normal"/>
        <w:ind w:firstLine="600"/>
        <w:jc w:val="right"/>
        <w:rPr/>
      </w:pPr>
      <w:r>
        <w:rPr/>
        <w:t>С. Годиенко-Парханов-Кропоткин.</w:t>
      </w:r>
    </w:p>
    <w:p>
      <w:pPr>
        <w:pStyle w:val="Normal"/>
        <w:ind w:firstLine="600"/>
        <w:jc w:val="right"/>
        <w:rPr/>
      </w:pPr>
      <w:r>
        <w:rPr/>
        <w:t>В период кругосветного путешествия. 9 июля 2004 г.</w:t>
      </w:r>
    </w:p>
    <w:p>
      <w:pPr>
        <w:pStyle w:val="Normal"/>
        <w:ind w:firstLine="600"/>
        <w:jc w:val="both"/>
        <w:rPr/>
      </w:pPr>
      <w:r>
        <w:rPr/>
      </w:r>
    </w:p>
    <w:p>
      <w:pPr>
        <w:pStyle w:val="Normal"/>
        <w:ind w:firstLine="600"/>
        <w:jc w:val="both"/>
        <w:rPr/>
      </w:pPr>
      <w:r>
        <w:rPr/>
        <w:t>Незабываемое впечатление оставляет в душе каждого русского человека посещение Мемориального дома-музея С. Т. Аксакова. Усилиями и стараниями его директора М.А. Чванова и научных сотрудников музей стал одним из лучших в России центром духовности, культуры, возрождения исторической памяти. На примере нескольких поколений замечательной семьи Аксаковых необходимо воспитывать современную молодежь, только тогда Россия обретет достойное будущее. Хочется пожелать сотрудникам музея новых творческих успехов, в благородном, подвижническом труде.</w:t>
      </w:r>
    </w:p>
    <w:p>
      <w:pPr>
        <w:pStyle w:val="Normal"/>
        <w:ind w:firstLine="600"/>
        <w:jc w:val="right"/>
        <w:rPr/>
      </w:pPr>
      <w:r>
        <w:rPr/>
        <w:t>Г.В. Чудинова, кандидат филологических наук, доцент Пермского ИПКРО. 10 июля 2004г.</w:t>
      </w:r>
    </w:p>
    <w:p>
      <w:pPr>
        <w:pStyle w:val="Normal"/>
        <w:ind w:firstLine="600"/>
        <w:jc w:val="both"/>
        <w:rPr/>
      </w:pPr>
      <w:r>
        <w:rPr/>
      </w:r>
    </w:p>
    <w:p>
      <w:pPr>
        <w:pStyle w:val="Normal"/>
        <w:ind w:firstLine="600"/>
        <w:jc w:val="both"/>
        <w:rPr/>
      </w:pPr>
      <w:r>
        <w:rPr/>
        <w:t>Удивительная атмосфера этого музея, домашняя обстановка и особое настроение делают его незабываемым, очень притягательным. Оживают перед глазами описания со страниц книги Аксакова «Детские годы Багрова-внука». Побывав здесь хотя бы раз, хочется приезжать сюда вновь и вновь. В этом огромная заслуга прекрасных людей, которые работают здесь, пытаясь сохранить и воссоздать прежнюю жизнь г. Уфы. За все огромное спасибо.</w:t>
      </w:r>
    </w:p>
    <w:p>
      <w:pPr>
        <w:pStyle w:val="Normal"/>
        <w:ind w:firstLine="600"/>
        <w:jc w:val="right"/>
        <w:rPr/>
      </w:pPr>
      <w:r>
        <w:rPr/>
        <w:t>Семья Абдуллиных. г. Москва. 26 июля 2004г.</w:t>
      </w:r>
    </w:p>
    <w:p>
      <w:pPr>
        <w:pStyle w:val="Normal"/>
        <w:ind w:firstLine="600"/>
        <w:jc w:val="both"/>
        <w:rPr/>
      </w:pPr>
      <w:r>
        <w:rPr/>
      </w:r>
    </w:p>
    <w:p>
      <w:pPr>
        <w:pStyle w:val="Normal"/>
        <w:ind w:firstLine="600"/>
        <w:jc w:val="both"/>
        <w:rPr/>
      </w:pPr>
      <w:r>
        <w:rPr/>
        <w:t>Нам очень понравился музей. Это очень интеллигентное и богатое собрание экспонатов, очень разумно организованное. Видны усилия сотрудников музея, направленные на поддержание исторического здания, очень понравилась выставка старых вещей, и другие экспонаты мемориальной части. Экскурсоводы и сотрудники - очень знающие специалисты. Надеемся, что Министерство культуры будет и впредь помогать этому замечательному музею.</w:t>
      </w:r>
    </w:p>
    <w:p>
      <w:pPr>
        <w:pStyle w:val="Normal"/>
        <w:ind w:firstLine="600"/>
        <w:jc w:val="right"/>
        <w:rPr/>
      </w:pPr>
      <w:r>
        <w:rPr/>
        <w:t>С.В. Николаева, ст.н.с. Палеонтологического ин-та РАН, Москва. 30 июля 2004г.</w:t>
      </w:r>
    </w:p>
    <w:p>
      <w:pPr>
        <w:pStyle w:val="Normal"/>
        <w:ind w:firstLine="600"/>
        <w:jc w:val="both"/>
        <w:rPr/>
      </w:pPr>
      <w:r>
        <w:rPr/>
      </w:r>
    </w:p>
    <w:p>
      <w:pPr>
        <w:pStyle w:val="Normal"/>
        <w:ind w:firstLine="600"/>
        <w:jc w:val="both"/>
        <w:rPr/>
      </w:pPr>
      <w:r>
        <w:rPr/>
        <w:t>Искренне рады, что есть такой музей в Уфе. Особая благодарность тем, кто здесь работает, чувствуется, что они отдают не просто должностные обязанностями, а вкладывают свою душу. Большое, большое Вам спасибо.</w:t>
      </w:r>
    </w:p>
    <w:p>
      <w:pPr>
        <w:pStyle w:val="Normal"/>
        <w:ind w:firstLine="600"/>
        <w:jc w:val="right"/>
        <w:rPr/>
      </w:pPr>
      <w:r>
        <w:rPr/>
        <w:t>Мельниковы из г. Южноуральска. 5 августа 2004 г.</w:t>
      </w:r>
    </w:p>
    <w:p>
      <w:pPr>
        <w:pStyle w:val="Normal"/>
        <w:ind w:firstLine="600"/>
        <w:jc w:val="both"/>
        <w:rPr/>
      </w:pPr>
      <w:r>
        <w:rPr/>
      </w:r>
    </w:p>
    <w:p>
      <w:pPr>
        <w:pStyle w:val="Normal"/>
        <w:ind w:firstLine="600"/>
        <w:jc w:val="both"/>
        <w:rPr/>
      </w:pPr>
      <w:r>
        <w:rPr/>
        <w:t>Да хранит Вас Господь, и да поможет Он вам в вашем благородном и нелегком труде.</w:t>
      </w:r>
    </w:p>
    <w:p>
      <w:pPr>
        <w:pStyle w:val="Normal"/>
        <w:ind w:firstLine="600"/>
        <w:jc w:val="both"/>
        <w:rPr/>
      </w:pPr>
      <w:r>
        <w:rPr/>
        <w:t>С благодарностью - иеромонах Захар, Свято-Данилон монастырь. 6 августа 2004 г.</w:t>
      </w:r>
    </w:p>
    <w:p>
      <w:pPr>
        <w:pStyle w:val="Normal"/>
        <w:ind w:firstLine="600"/>
        <w:jc w:val="both"/>
        <w:rPr/>
      </w:pPr>
      <w:r>
        <w:rPr/>
      </w:r>
    </w:p>
    <w:p>
      <w:pPr>
        <w:pStyle w:val="Normal"/>
        <w:ind w:firstLine="600"/>
        <w:jc w:val="both"/>
        <w:rPr/>
      </w:pPr>
      <w:r>
        <w:rPr/>
        <w:t>Огромное спасибо за бережное сохранение духа России и рода Аксаковых! Большое спасибо Галине Олеговне за интересную экскурсию.</w:t>
      </w:r>
    </w:p>
    <w:p>
      <w:pPr>
        <w:pStyle w:val="Normal"/>
        <w:ind w:firstLine="600"/>
        <w:jc w:val="right"/>
        <w:rPr/>
      </w:pPr>
      <w:r>
        <w:rPr/>
        <w:t>Проф. РАН имени Гнессиных. засл. деятель искусств Киргизии, вице-президент Международного объединения музыкантов-педагогов. Москва. 23 ноября 2004 г.</w:t>
      </w:r>
    </w:p>
    <w:p>
      <w:pPr>
        <w:pStyle w:val="Normal"/>
        <w:ind w:firstLine="600"/>
        <w:jc w:val="both"/>
        <w:rPr/>
      </w:pPr>
      <w:r>
        <w:rPr/>
      </w:r>
    </w:p>
    <w:p>
      <w:pPr>
        <w:pStyle w:val="Normal"/>
        <w:ind w:firstLine="600"/>
        <w:jc w:val="both"/>
        <w:rPr/>
      </w:pPr>
      <w:r>
        <w:rPr/>
        <w:t>Нам очень понравилось в вашем музее! Мы посещали его уже не раз, и снова хочется сюда вернуться. Здесь очень хорошо передана жизнь того времени, и находясь здесь ощущаешь себя в том времени! Счастья вам и процветания!</w:t>
      </w:r>
    </w:p>
    <w:p>
      <w:pPr>
        <w:pStyle w:val="Normal"/>
        <w:ind w:firstLine="600"/>
        <w:jc w:val="right"/>
        <w:rPr/>
      </w:pPr>
      <w:r>
        <w:rPr/>
        <w:t>Уфа. 3 декабря 2004 г.</w:t>
      </w:r>
    </w:p>
    <w:p>
      <w:pPr>
        <w:pStyle w:val="Normal"/>
        <w:ind w:firstLine="600"/>
        <w:jc w:val="both"/>
        <w:rPr/>
      </w:pPr>
      <w:r>
        <w:rPr/>
      </w:r>
    </w:p>
    <w:p>
      <w:pPr>
        <w:pStyle w:val="Normal"/>
        <w:ind w:firstLine="600"/>
        <w:jc w:val="both"/>
        <w:rPr/>
      </w:pPr>
      <w:r>
        <w:rPr/>
        <w:t>Я, Анчурина Ф.Н, родом из Чишминского района, живу в Уфе, около этого музея. Во время прогулки зашла в музей. Очень понравилось. Спасибо тому Человеку, который помог восстановить музей. Спасибо работникам музея. Мои дети и внуки росли на сказке Аксакова «Аленький цветочек» и потому нам очень дорог этот музей.</w:t>
      </w:r>
    </w:p>
    <w:p>
      <w:pPr>
        <w:pStyle w:val="Normal"/>
        <w:ind w:firstLine="600"/>
        <w:jc w:val="right"/>
        <w:rPr/>
      </w:pPr>
      <w:r>
        <w:rPr/>
        <w:t>6 января 2005 г</w:t>
      </w:r>
    </w:p>
    <w:p>
      <w:pPr>
        <w:pStyle w:val="Normal"/>
        <w:ind w:firstLine="600"/>
        <w:jc w:val="both"/>
        <w:rPr/>
      </w:pPr>
      <w:r>
        <w:rPr/>
      </w:r>
    </w:p>
    <w:p>
      <w:pPr>
        <w:pStyle w:val="Normal"/>
        <w:ind w:firstLine="600"/>
        <w:jc w:val="both"/>
        <w:rPr/>
      </w:pPr>
      <w:r>
        <w:rPr/>
        <w:t>Я рад, что приехал в Уфу и noceтил ваш музей, где можно познакомиться с уфимской русской и башкирской культурой. Спасибо за гостеприимство'</w:t>
      </w:r>
    </w:p>
    <w:p>
      <w:pPr>
        <w:pStyle w:val="Normal"/>
        <w:ind w:firstLine="600"/>
        <w:jc w:val="right"/>
        <w:rPr/>
      </w:pPr>
      <w:r>
        <w:rPr/>
        <w:t>Ферран ю г. Монлау. Каталония 14 января 2005 г.</w:t>
      </w:r>
    </w:p>
    <w:p>
      <w:pPr>
        <w:pStyle w:val="Normal"/>
        <w:ind w:firstLine="600"/>
        <w:jc w:val="both"/>
        <w:rPr/>
      </w:pPr>
      <w:r>
        <w:rPr/>
      </w:r>
    </w:p>
    <w:p>
      <w:pPr>
        <w:pStyle w:val="Normal"/>
        <w:ind w:firstLine="600"/>
        <w:jc w:val="both"/>
        <w:rPr/>
      </w:pPr>
      <w:r>
        <w:rPr/>
        <w:t>Получили огромное удовольствие, посетив этот музей в "День романсов» Флюры Кильдияровой. Спасибо.</w:t>
      </w:r>
    </w:p>
    <w:p>
      <w:pPr>
        <w:pStyle w:val="Normal"/>
        <w:ind w:firstLine="600"/>
        <w:jc w:val="right"/>
        <w:rPr/>
      </w:pPr>
      <w:r>
        <w:rPr/>
        <w:t>15 января 2005 г</w:t>
      </w:r>
    </w:p>
    <w:p>
      <w:pPr>
        <w:pStyle w:val="Normal"/>
        <w:ind w:firstLine="600"/>
        <w:jc w:val="both"/>
        <w:rPr/>
      </w:pPr>
      <w:r>
        <w:rPr/>
      </w:r>
    </w:p>
    <w:p>
      <w:pPr>
        <w:pStyle w:val="Normal"/>
        <w:ind w:firstLine="600"/>
        <w:jc w:val="both"/>
        <w:rPr/>
      </w:pPr>
      <w:r>
        <w:rPr/>
        <w:t>Хотела узнать побольше о земляках и решила посетить ваш музеи. И не пожалела - узнала и увидела то, что хотела. Какие прекрасные люди жили у нас в Уфе! Я ими горжусь! Очень понравилась выставка елочных игрушек и рождественских открыток. Спасибо большое создателям музея и собирателям экспонатов.</w:t>
      </w:r>
    </w:p>
    <w:p>
      <w:pPr>
        <w:pStyle w:val="Normal"/>
        <w:ind w:firstLine="600"/>
        <w:jc w:val="right"/>
        <w:rPr/>
      </w:pPr>
      <w:r>
        <w:rPr/>
        <w:t>Фролова Т., г. Санкт-Петербург</w:t>
      </w:r>
    </w:p>
    <w:p>
      <w:pPr>
        <w:pStyle w:val="Normal"/>
        <w:ind w:firstLine="600"/>
        <w:jc w:val="both"/>
        <w:rPr/>
      </w:pPr>
      <w:r>
        <w:rPr/>
      </w:r>
    </w:p>
    <w:p>
      <w:pPr>
        <w:pStyle w:val="Normal"/>
        <w:ind w:firstLine="600"/>
        <w:jc w:val="both"/>
        <w:rPr/>
      </w:pPr>
      <w:r>
        <w:rPr/>
        <w:t>Спасибо Вам, труженикам музея - вы делаете очень необходимое дело для нашего отечества. Успехов вам, счастья.</w:t>
      </w:r>
    </w:p>
    <w:p>
      <w:pPr>
        <w:pStyle w:val="Normal"/>
        <w:ind w:firstLine="600"/>
        <w:jc w:val="right"/>
        <w:rPr/>
      </w:pPr>
      <w:r>
        <w:rPr/>
        <w:t>В.М. Чуйко. Москва, председатель АССАД</w:t>
      </w:r>
    </w:p>
    <w:p>
      <w:pPr>
        <w:pStyle w:val="Normal"/>
        <w:ind w:firstLine="600"/>
        <w:jc w:val="both"/>
        <w:rPr/>
      </w:pPr>
      <w:r>
        <w:rPr/>
      </w:r>
    </w:p>
    <w:p>
      <w:pPr>
        <w:pStyle w:val="Normal"/>
        <w:ind w:firstLine="600"/>
        <w:jc w:val="both"/>
        <w:rPr/>
      </w:pPr>
      <w:r>
        <w:rPr/>
        <w:t>Милые хранители нашего прошлого ради настоящего и будущего! Мы - ученицы Веры Федоровны Евлампиевой, 6 выпускниц 1958 г., СШ № 3 г.Уфы благодарны вам за ваш музей - интересно, трогательно и свято. Всего вам доброго и светлого. Будьте здоровы, мы обязуемся вам помочь.</w:t>
      </w:r>
    </w:p>
    <w:p>
      <w:pPr>
        <w:pStyle w:val="Normal"/>
        <w:ind w:firstLine="600"/>
        <w:jc w:val="right"/>
        <w:rPr/>
      </w:pPr>
      <w:r>
        <w:rPr/>
        <w:t>26 февраля 2005 г.</w:t>
      </w:r>
    </w:p>
    <w:p>
      <w:pPr>
        <w:pStyle w:val="Normal"/>
        <w:ind w:firstLine="600"/>
        <w:jc w:val="both"/>
        <w:rPr/>
      </w:pPr>
      <w:r>
        <w:rPr/>
      </w:r>
    </w:p>
    <w:p>
      <w:pPr>
        <w:pStyle w:val="Normal"/>
        <w:ind w:firstLine="600"/>
        <w:jc w:val="both"/>
        <w:rPr/>
      </w:pPr>
      <w:r>
        <w:rPr/>
        <w:t>Удивительный музей, удивительные люди. Все возникло из ничего - только потому, что есть люди, которым это интересно. И потому появляются люди, которым это станет интересно. Спасибо.</w:t>
      </w:r>
    </w:p>
    <w:p>
      <w:pPr>
        <w:pStyle w:val="Normal"/>
        <w:ind w:firstLine="600"/>
        <w:jc w:val="right"/>
        <w:rPr/>
      </w:pPr>
      <w:r>
        <w:rPr/>
        <w:t>Е.Крашенинников. Москва. 13 апреля 2005 г.</w:t>
      </w:r>
    </w:p>
    <w:p>
      <w:pPr>
        <w:pStyle w:val="Normal"/>
        <w:ind w:firstLine="600"/>
        <w:jc w:val="both"/>
        <w:rPr/>
      </w:pPr>
      <w:r>
        <w:rPr/>
      </w:r>
    </w:p>
    <w:p>
      <w:pPr>
        <w:pStyle w:val="Normal"/>
        <w:ind w:firstLine="600"/>
        <w:jc w:val="both"/>
        <w:rPr/>
      </w:pPr>
      <w:r>
        <w:rPr/>
        <w:t>Только восхищение вызывают люди, хранители русской культуры на Уральской земле. Спасибо большое за удовольствие ощутить творчество Великого Аксакова.</w:t>
      </w:r>
    </w:p>
    <w:p>
      <w:pPr>
        <w:pStyle w:val="Normal"/>
        <w:ind w:firstLine="600"/>
        <w:jc w:val="both"/>
        <w:rPr/>
      </w:pPr>
      <w:r>
        <w:rPr/>
        <w:t>Атташе по культуре Литовской Республики в РФ. Юзос Будрайтис. 27 апреля 2005 г.</w:t>
      </w:r>
    </w:p>
    <w:p>
      <w:pPr>
        <w:pStyle w:val="Normal"/>
        <w:ind w:firstLine="600"/>
        <w:jc w:val="both"/>
        <w:rPr/>
      </w:pPr>
      <w:r>
        <w:rPr/>
      </w:r>
    </w:p>
    <w:p>
      <w:pPr>
        <w:pStyle w:val="Normal"/>
        <w:ind w:firstLine="600"/>
        <w:jc w:val="both"/>
        <w:rPr/>
      </w:pPr>
      <w:r>
        <w:rPr/>
        <w:t>Посещая музеи, подобные музею Аксакова еще сильнее убеждаешься, что мы не зря выбрали нашу профессию - ведь это так интересно!</w:t>
      </w:r>
    </w:p>
    <w:p>
      <w:pPr>
        <w:pStyle w:val="Normal"/>
        <w:ind w:firstLine="600"/>
        <w:jc w:val="right"/>
        <w:rPr/>
      </w:pPr>
      <w:r>
        <w:rPr/>
        <w:t>Студенты БГПУ, истфак., вечернее отделение. 5 мая 2005 г.</w:t>
      </w:r>
    </w:p>
    <w:p>
      <w:pPr>
        <w:pStyle w:val="Normal"/>
        <w:ind w:firstLine="600"/>
        <w:jc w:val="both"/>
        <w:rPr/>
      </w:pPr>
      <w:r>
        <w:rPr/>
      </w:r>
    </w:p>
    <w:p>
      <w:pPr>
        <w:pStyle w:val="Normal"/>
        <w:ind w:firstLine="600"/>
        <w:jc w:val="both"/>
        <w:rPr/>
      </w:pPr>
      <w:r>
        <w:rPr/>
        <w:t>Испытываю чувство сердечного волнения от посещения этого музея. Редко, где еще так чувствуется биение духовной мысли России, ее нравственных начал. Знание и память о таких людях и их родовых гнездах - сейчас наша духовная скрепа.</w:t>
      </w:r>
    </w:p>
    <w:p>
      <w:pPr>
        <w:pStyle w:val="Normal"/>
        <w:ind w:firstLine="600"/>
        <w:jc w:val="right"/>
        <w:rPr/>
      </w:pPr>
      <w:r>
        <w:rPr/>
        <w:t>С благодарностью к работникам музея Виталий Михайлович Петюшец Ученый секретарь Государственной Третьяковской галереи. 1 июня 2005 г.</w:t>
      </w:r>
    </w:p>
    <w:p>
      <w:pPr>
        <w:pStyle w:val="Normal"/>
        <w:ind w:firstLine="600"/>
        <w:jc w:val="both"/>
        <w:rPr/>
      </w:pPr>
      <w:r>
        <w:rPr/>
      </w:r>
    </w:p>
    <w:p>
      <w:pPr>
        <w:pStyle w:val="Normal"/>
        <w:ind w:firstLine="600"/>
        <w:jc w:val="both"/>
        <w:rPr/>
      </w:pPr>
      <w:r>
        <w:rPr/>
        <w:t>Мне было очень интересно. Я хочу, чтобы музей С. Т. Аксакова существовал вечно.</w:t>
      </w:r>
    </w:p>
    <w:p>
      <w:pPr>
        <w:pStyle w:val="Normal"/>
        <w:ind w:firstLine="600"/>
        <w:jc w:val="right"/>
        <w:rPr/>
      </w:pPr>
      <w:r>
        <w:rPr/>
        <w:t>Эллина, г. Дюртюли.</w:t>
      </w:r>
      <w:r>
        <w:br w:type="page"/>
      </w:r>
    </w:p>
    <w:p>
      <w:pPr>
        <w:pStyle w:val="Normal"/>
        <w:ind w:firstLine="600"/>
        <w:jc w:val="right"/>
        <w:rPr/>
      </w:pPr>
      <w:r>
        <w:rPr/>
        <w:t>Кулешов А.С.,</w:t>
      </w:r>
    </w:p>
    <w:p>
      <w:pPr>
        <w:pStyle w:val="Normal"/>
        <w:ind w:firstLine="600"/>
        <w:jc w:val="right"/>
        <w:rPr/>
      </w:pPr>
      <w:r>
        <w:rPr/>
        <w:t>Москва</w:t>
      </w:r>
    </w:p>
    <w:p>
      <w:pPr>
        <w:pStyle w:val="Normal"/>
        <w:ind w:firstLine="600"/>
        <w:jc w:val="both"/>
        <w:rPr/>
      </w:pPr>
      <w:r>
        <w:rPr/>
      </w:r>
    </w:p>
    <w:p>
      <w:pPr>
        <w:pStyle w:val="Normal"/>
        <w:jc w:val="center"/>
        <w:rPr>
          <w:b/>
          <w:b/>
        </w:rPr>
      </w:pPr>
      <w:r>
        <w:rPr>
          <w:b/>
        </w:rPr>
        <w:t>ЭТИ НЕИЗВЕСТНЫЕ ИЗВЕСТНЫЕ АКСАКОВЫ</w:t>
      </w:r>
    </w:p>
    <w:p>
      <w:pPr>
        <w:pStyle w:val="Normal"/>
        <w:ind w:firstLine="600"/>
        <w:jc w:val="both"/>
        <w:rPr>
          <w:b/>
          <w:b/>
        </w:rPr>
      </w:pPr>
      <w:r>
        <w:rPr>
          <w:b/>
        </w:rPr>
      </w:r>
    </w:p>
    <w:p>
      <w:pPr>
        <w:pStyle w:val="Normal"/>
        <w:ind w:firstLine="600"/>
        <w:jc w:val="both"/>
        <w:rPr/>
      </w:pPr>
      <w:r>
        <w:rPr/>
        <w:t>Род дворян Аксаковых берет свое начало так же, как и пять других фамилий, входящих в шестую часть родословной книги - от внука шведского короля Олафа I (Шоскенига) знатного варяжского князя Шимона, в крещении Симона (№ 1), пришедшего в Киев к Ярославу Мудрому с трехтысячной дружиной в 1027 году. "К великому князю Ярославу Володимировичу приехал служить в Киев из варяжские земли муж честен, именем Шимон Африканович в лето 6535-го (1027) (В родословной росписи Аксаковых от 14 января 1686 года эта дата указана как 6517 (1009) год [1] ), а во крещении имя ему Симон, а у Симона сын Юрий, и князь Ярослав отпустил сына своего Всеволода на Володимер, а дал ему Юрия Симоновича..." [2].</w:t>
      </w:r>
    </w:p>
    <w:p>
      <w:pPr>
        <w:pStyle w:val="Normal"/>
        <w:ind w:firstLine="600"/>
        <w:jc w:val="both"/>
        <w:rPr/>
      </w:pPr>
      <w:r>
        <w:rPr/>
        <w:t>Жена великого князя Ярослава Ингигерда (в крещении Анна) - дочь Олафа I, приходилась Шимону родной теткой, что предопределило теплый прием варягов, верно служивших России многие годы.</w:t>
      </w:r>
    </w:p>
    <w:p>
      <w:pPr>
        <w:pStyle w:val="Normal"/>
        <w:ind w:firstLine="600"/>
        <w:jc w:val="both"/>
        <w:rPr/>
      </w:pPr>
      <w:r>
        <w:rPr/>
        <w:t>По исследованиям М.Т. Яблочкова, в числе 91 рода Бархатной книги от варяжских корней записаны Вельяминовы, Воронцовы, Воронцовы-Вельяминовы, Аксаковы, Истленьевы и Башмаковы, имеющие общего родоначальника - варяжского князя Шимона [3].</w:t>
      </w:r>
    </w:p>
    <w:p>
      <w:pPr>
        <w:pStyle w:val="Normal"/>
        <w:ind w:firstLine="600"/>
        <w:jc w:val="both"/>
        <w:rPr/>
      </w:pPr>
      <w:r>
        <w:rPr/>
        <w:t>Будучи боярами великокняжескими, потомки Шимона занимали высокие посты при великих князьях и царствующих особах на Руси.</w:t>
      </w:r>
    </w:p>
    <w:p>
      <w:pPr>
        <w:pStyle w:val="Normal"/>
        <w:ind w:firstLine="600"/>
        <w:jc w:val="both"/>
        <w:rPr/>
      </w:pPr>
      <w:r>
        <w:rPr/>
        <w:t>Сын Шимона Юрий (№ 2) был сподвижником великого князя Всеволода Ярославовича - любимого сына Ярослава Мудрого, доверенным лицом Владимира Всеволодовича (Мономаха) и воспитателем Юрия Владимировича (Юрия Долгорукого). При князьях Московских потомки Шимона в течение ряда веков занимали главные должности посадских, тысяцких и воевод. Одна из ярких фигур при великом князе Иване Калите тысяцкий Протасий Федорович (№ 5), прибывший в Москву из Владимира с сыном великого князя Александра Невского князем Даниилом. Именно под руководством тысяцких сначала строился из дуба, а затем перестраивался в камне Московский Кремль. В первом каменном храме Московского Кремля Успенском соборе, построенном под руководством Протасия Федоровича, есть фреска с изображением тысяцкого, получающего наказ от великого князя. Исполняя его волю, Протасий Федорович в начале XIV века перестраивает в камне и первый в Москве Богоявленский монастырь, основанный еще в 1296 г. при князе Московском Данииле у Кремля в Китай-городе. Там воспитывался юный Дмитрий Донской и нес службу старший брат Сергия Радонежского Стефан.</w:t>
      </w:r>
    </w:p>
    <w:p>
      <w:pPr>
        <w:pStyle w:val="Normal"/>
        <w:ind w:firstLine="600"/>
        <w:jc w:val="both"/>
        <w:rPr/>
      </w:pPr>
      <w:r>
        <w:rPr/>
        <w:t>Великий князь Дмитрий Донской с любовью и уважением относился к потомкам Шимона. Вместе рос и дружил с юным Микулой Васильевичем (№ 8.1), его отца - последнего тысяцкого Василия Васильевича (№ 7.2) звал дядькой, а мать Микулы Мария была крестной матерью родного брата Дмитрия Донского Константина.</w:t>
      </w:r>
    </w:p>
    <w:p>
      <w:pPr>
        <w:pStyle w:val="Normal"/>
        <w:ind w:firstLine="600"/>
        <w:jc w:val="both"/>
        <w:rPr/>
      </w:pPr>
      <w:r>
        <w:rPr/>
        <w:t>Возмужав, Дмитрий Донской и Микула Васильевич сыграли совместную свадьбу, взяв в жены родных сестер - дочерей Суздальско-Нижегородского князя Дмитрия Константиновича.</w:t>
      </w:r>
    </w:p>
    <w:p>
      <w:pPr>
        <w:pStyle w:val="Normal"/>
        <w:ind w:firstLine="600"/>
        <w:jc w:val="both"/>
        <w:rPr/>
      </w:pPr>
      <w:r>
        <w:rPr/>
        <w:t>Истории известен и печальный факт первой публичной казни в Москве, который также связан с представителями описываемого рода. Старший брат Микулы Васильевича Иван (№ 8.2), надеявшийся получить от своего отца Василия Васильевича должность тысяцкого, упраздненную великим князем, затаив обиду, перешел на сторону тверского князя Михаила Александровича - соперника Дмитрия Донского на московское княжение.</w:t>
      </w:r>
    </w:p>
    <w:p>
      <w:pPr>
        <w:pStyle w:val="Normal"/>
        <w:ind w:firstLine="600"/>
        <w:jc w:val="both"/>
        <w:rPr/>
      </w:pPr>
      <w:r>
        <w:rPr/>
        <w:t>Хотя в те времена бояре имели право переходить на службу к другим князьям, Дмитрий Донской расценил бегство Ивана как личную обиду и предательство. Иван Васильевич был хитростью пойман и публично казнен в 1379 г. на Кучковом поле, а в память об этом были отчеканены монеты, подчеркивающие всесилие княжеской власти. В народе, тем не менее, эти события имели неоднозначное толкование.</w:t>
      </w:r>
    </w:p>
    <w:p>
      <w:pPr>
        <w:pStyle w:val="Normal"/>
        <w:ind w:firstLine="600"/>
        <w:jc w:val="both"/>
        <w:rPr/>
      </w:pPr>
      <w:r>
        <w:rPr/>
        <w:t>Казнь Ивана Васильевича не изменила отношения Великого князя Дмитрия Донского к своим сподвижникам. В 1380 году внук Протасия Федоровича Тимофей Васильевич (№ 7.1), названный историками Великим Воеводой, его правнуки Микула Васильевич и Федор Юрьевич (№ 8.3), сын Юрия Васильевича Грунки (№ 7), приняли участие в кровавой битве с полчищами хана Мамая на Куликовом поле, где и сложили свои головы.</w:t>
      </w:r>
    </w:p>
    <w:p>
      <w:pPr>
        <w:pStyle w:val="Normal"/>
        <w:ind w:firstLine="600"/>
        <w:jc w:val="both"/>
        <w:rPr/>
      </w:pPr>
      <w:r>
        <w:rPr/>
        <w:t>Их имена по указанию великого князя Дмитрия Донского внесены в синодики Успенского собора Московского Кремля на вечное поминание, в их честь были названы кремлевские Тимофеевские ворота и сохранившая свое название до наших дней Никольская башня.</w:t>
      </w:r>
    </w:p>
    <w:p>
      <w:pPr>
        <w:pStyle w:val="Normal"/>
        <w:ind w:firstLine="600"/>
        <w:jc w:val="both"/>
        <w:rPr/>
      </w:pPr>
      <w:r>
        <w:rPr/>
        <w:t>По утверждению ряда исследователей, управлять Московским княжеством во время похода Дмитрия Донского был оставлен родной брат Федора Юрьевича Андрей (№ 8) по прозвищу Колома, что свидетельствовало об исключительном доверии великого князя.</w:t>
      </w:r>
    </w:p>
    <w:p>
      <w:pPr>
        <w:pStyle w:val="Normal"/>
        <w:ind w:firstLine="600"/>
        <w:jc w:val="both"/>
        <w:rPr/>
      </w:pPr>
      <w:r>
        <w:rPr/>
        <w:t>О высоком общественном положении представителей описываемого рода свидетельствуют также и факты выдачи грамот от имени великого князя Дмитрия.</w:t>
      </w:r>
    </w:p>
    <w:p>
      <w:pPr>
        <w:pStyle w:val="Normal"/>
        <w:ind w:firstLine="600"/>
        <w:jc w:val="both"/>
        <w:rPr/>
      </w:pPr>
      <w:r>
        <w:rPr/>
        <w:t>В 1843 г. при проведении земляных работ на территории Московского Кремля (около Спасской башни), где много веков назад располагался большой двор Тимофея Васильевича, в медном сосуде был найден 21 древний документ, среди которых грамота (прочитанная, однако, лишь в 1994 году), освобождающая новоторжского купца Микулу Андреевича Смолина от уплаты денежных налогов и торговых пошлин. Кроме того, в соответствии с этим документом судить Микулу мог только великий князь.</w:t>
      </w:r>
    </w:p>
    <w:p>
      <w:pPr>
        <w:pStyle w:val="Normal"/>
        <w:ind w:firstLine="600"/>
        <w:jc w:val="both"/>
        <w:rPr/>
      </w:pPr>
      <w:r>
        <w:rPr/>
        <w:t>Как доказывает доктор исторических наук В.А. Кучкин [4], эта древнейшая русская грамота (относящаяся к 70-80 годам XIV века), данная частному лицу, написана собственноручно и подписана Тимофеем Васильевичем, что, наряду с другими историческими фактами, позволяет судить о высокой роли данного рода в общественной жизни того далекого времени.</w:t>
      </w:r>
    </w:p>
    <w:p>
      <w:pPr>
        <w:pStyle w:val="Normal"/>
        <w:ind w:firstLine="600"/>
        <w:jc w:val="both"/>
        <w:rPr/>
      </w:pPr>
      <w:r>
        <w:rPr/>
        <w:t>Берущие свое начало от Шимона Африкановича и сохранившиеся до настоящего времени ветви имеют свое продолжение от Андрея Юрьевича Коломы. Все остальные ветви пресеклись.</w:t>
      </w:r>
    </w:p>
    <w:p>
      <w:pPr>
        <w:pStyle w:val="Normal"/>
        <w:ind w:firstLine="600"/>
        <w:jc w:val="both"/>
        <w:rPr/>
      </w:pPr>
      <w:r>
        <w:rPr/>
        <w:t>Правнук Андрея Юрьевича Коломы Иван Федорович (№ 11) по прозвищу Оксак (хромец) и дает начало разветвленному дворянскому роду, представители которого с XV века стали носить фамилию Аксаковых.</w:t>
      </w:r>
    </w:p>
    <w:p>
      <w:pPr>
        <w:pStyle w:val="Normal"/>
        <w:ind w:firstLine="600"/>
        <w:jc w:val="both"/>
        <w:rPr/>
      </w:pPr>
      <w:r>
        <w:rPr/>
        <w:t>В Боярской книге 7132 (1624) года содержатся сведения о стольнике Протасии Михайловиче Аксакове (№ 15), служившем у патриарха Филарета - отца первого русского царя династии Романовых Михаила Федоровича [5].</w:t>
      </w:r>
    </w:p>
    <w:p>
      <w:pPr>
        <w:pStyle w:val="Normal"/>
        <w:ind w:firstLine="600"/>
        <w:jc w:val="both"/>
        <w:rPr/>
      </w:pPr>
      <w:r>
        <w:rPr/>
        <w:t>Сыновья Протасия Михайловича Семен (№ 16) и Михаил (№ 16.1) также несли службу стольниками (до этого назначения Семен был воеводой в г. Каргополе) и стояли в траурной вахте у гроба матери Петра Великого Наталии Кирилловны Нарышкиной [6].</w:t>
      </w:r>
    </w:p>
    <w:p>
      <w:pPr>
        <w:pStyle w:val="Normal"/>
        <w:ind w:firstLine="600"/>
        <w:jc w:val="both"/>
        <w:rPr/>
      </w:pPr>
      <w:r>
        <w:rPr/>
        <w:t>Стольники Иван Семенович (№ 17) и Петр Семенович (№ 17.1) в 1692 г. по указу Великих государей были направлены под Азов в полк боярина и воеводы Алексея Семеновича Шеина. Петр Семенович ушел в отставку подполковником, Иван - капитаном, оба осели в поместьях Клинского уезда [7].</w:t>
      </w:r>
      <w:r>
        <w:br w:type="page"/>
      </w:r>
    </w:p>
    <w:p>
      <w:pPr>
        <w:pStyle w:val="Normal"/>
        <w:numPr>
          <w:ilvl w:val="0"/>
          <w:numId w:val="0"/>
        </w:numPr>
        <w:ind w:firstLine="600"/>
        <w:jc w:val="both"/>
        <w:rPr/>
      </w:pPr>
      <w:r>
        <w:rPr/>
      </w:r>
      <w:r>
        <w:br w:type="page"/>
      </w:r>
    </w:p>
    <w:p>
      <w:pPr>
        <w:pStyle w:val="Normal"/>
        <w:ind w:firstLine="600"/>
        <w:jc w:val="both"/>
        <w:rPr/>
      </w:pPr>
      <w:r>
        <w:rPr/>
      </w:r>
    </w:p>
    <w:p>
      <w:pPr>
        <w:pStyle w:val="Normal"/>
        <w:ind w:firstLine="600"/>
        <w:jc w:val="both"/>
        <w:rPr/>
      </w:pPr>
      <w:r>
        <w:rPr/>
        <w:t>Сыновья Ивана Семеновича Николай (№ 18) и Григорий (№ 18.1) были отправлены на службу солдатами. Этот период характеризовался прогрессивными петровскими реформами. Молодой и энергичный Петр, как известно, бояр не любил и, призывая дворянских отпрысков на службу, порой сам устраивал им смотры и лично распределял - кого на флот, кого в солдаты. Проявив характер и воинскую доблесть, Николай Иванович Аксаков, неся службу в 1-ом Белгородском батальоне, дослужился до чина капрала. Он получил во владение пустоши Крутец, Петровская и Жеберицина Клинского уезда Московской губернии, которые, в том числе, дали ему основание быть записанным вместе с законнорожденными детьми Василием (№ 19) и Степаном (№ 19.1) в шестой части родословной книги, о чем есть запись в протоколе Московского Дворянского Депутатского Собрания от 18 февраля 1832 г. [8].</w:t>
      </w:r>
    </w:p>
    <w:p>
      <w:pPr>
        <w:pStyle w:val="Normal"/>
        <w:ind w:firstLine="600"/>
        <w:jc w:val="both"/>
        <w:rPr/>
      </w:pPr>
      <w:r>
        <w:rPr/>
        <w:t>Для справки: 21 апреля 1785 г. Екатерина Великая завершила процесс регистрации дворянского сословия в России, повелев в каждой губернии составить родословные книги, которые делились на шесть частей. Как это описано в упомянутом выше генеалогическом очерке С.И. Воронцова-Вельяминова, в 1 часть вносились рода, получившие дворянство по Высочайшей воле, помимо службы; во 2 часть - рода, получившие дворянство военной службой; в 3 часть - получившие дворянство гражданской службой; в 4 часть - иностранные дворянские рода; в 5 часть - титулованные: князья, графы, бароны; в 6 часть - древние благородные дворянские рода, имеющие доказательства за 100 и более лет.</w:t>
      </w:r>
    </w:p>
    <w:p>
      <w:pPr>
        <w:pStyle w:val="Normal"/>
        <w:ind w:firstLine="600"/>
        <w:jc w:val="both"/>
        <w:rPr/>
      </w:pPr>
      <w:r>
        <w:rPr/>
        <w:t>Клинские земли перешли во владение младшему сыну Николая Ивановича Степану, а Василий продолжил военные традиции семьи. Будучи прапорщиком, в 1795 г. он награжден чином подпоручика, что на основании IX Тома Свода Законов (издания 1842 г. статьи 1а) означает: лично приобрел дворянство. Выйдя в отставку, с 1810 по 1817 г. был заседателем Клинского уездного суда.</w:t>
      </w:r>
    </w:p>
    <w:p>
      <w:pPr>
        <w:pStyle w:val="Normal"/>
        <w:ind w:firstLine="600"/>
        <w:jc w:val="both"/>
        <w:rPr/>
      </w:pPr>
      <w:r>
        <w:rPr/>
        <w:t>Сделаем небольшое отступление в последовательности описания исторических событий.</w:t>
      </w:r>
    </w:p>
    <w:p>
      <w:pPr>
        <w:pStyle w:val="Normal"/>
        <w:ind w:firstLine="600"/>
        <w:jc w:val="both"/>
        <w:rPr/>
      </w:pPr>
      <w:r>
        <w:rPr/>
        <w:t>В июле 2003 года архивный поиск привел нас к Завидовскому храмовому комплексу, в окрестностях которого располагались владения отставного капитана Василия Николаевича Аксакова, его предков и потомков. Очевидно, что Аксаковы были прихожанами церкви, возраст которой должен был быть не менее 300-400 лет. Таковыми неподалеку от Клина и являются Успенский и Троицкий храмы села Завидово Конаковского района Тверской области.</w:t>
      </w:r>
    </w:p>
    <w:p>
      <w:pPr>
        <w:pStyle w:val="Normal"/>
        <w:ind w:firstLine="600"/>
        <w:jc w:val="both"/>
        <w:rPr/>
      </w:pPr>
      <w:r>
        <w:rPr/>
        <w:t>Результат визита в храмовый комплекс превзошел все ожидания. Были обнаружены семь надгробных камней Аксаковых, в том числе Василия Николаевича, его жены Екатерины Яковлевны, сына Сергея и дочери Марии. Аксаковы были захоронены в самом почетном месте - напротив алтаря Троицкого храма. Кроме того, надпись на надгробии Василия Николаевича пролила свет на некоторые спорные вопросы истории.</w:t>
      </w:r>
    </w:p>
    <w:p>
      <w:pPr>
        <w:pStyle w:val="Normal"/>
        <w:ind w:firstLine="600"/>
        <w:jc w:val="both"/>
        <w:rPr/>
      </w:pPr>
      <w:r>
        <w:rPr/>
        <w:t>В различных трудах, в том числе П. Долгорукого, В.В. Руммеля, В.В. Голубцова, Б.А. Воронцова-Вельяминова и других исследователей, в разных формах излагается версия, что в поколенной росписи фамилий, берущих начало от варяжского князя Шимона, имеется пропуск нескольких поколений в начальных коленах общей ветви.</w:t>
      </w:r>
    </w:p>
    <w:p>
      <w:pPr>
        <w:pStyle w:val="Normal"/>
        <w:ind w:firstLine="600"/>
        <w:jc w:val="both"/>
        <w:rPr/>
      </w:pPr>
      <w:r>
        <w:rPr/>
        <w:t>Например, князь Петр Долгорукий в "Российской родословной книге" от 1857 года, признавая происхождение рода Аксаковых от варяжского князя Шимона, полагает, что между Шимоном и его праправнуком Протасием Федоровичем должны быть несколько поколений. Известно, что Шимон умер в глубокой старости в 1074 году и похоронен в основанном при его участии Успенском соборе Киево-Печерской Лавры. Упоминание о сыне Шимона Юрии относится к 1130 году, а его правнук Протасий Федорович - боярин Ивана Калиты, жил в 1330 году. То есть на три поколения приходится около 200 лет и, следовательно, возраст каждого из бояр должен быть весьма почтенным, что и ставится под сомнение автором.</w:t>
      </w:r>
    </w:p>
    <w:p>
      <w:pPr>
        <w:pStyle w:val="Normal"/>
        <w:ind w:firstLine="600"/>
        <w:jc w:val="both"/>
        <w:rPr/>
      </w:pPr>
      <w:r>
        <w:rPr/>
        <w:t>С этим выводом не согласен С.И. Воронцов-Вельяминов. В историко-генеалогическом очерке "Род дворян Воронцовых-Вельяминовых" он в пользу своей версии приводит ссылки на церковные источники, отстаивая возможность долгожительства потомков варяжского князя.</w:t>
      </w:r>
    </w:p>
    <w:p>
      <w:pPr>
        <w:pStyle w:val="Normal"/>
        <w:ind w:firstLine="600"/>
        <w:jc w:val="both"/>
        <w:rPr/>
      </w:pPr>
      <w:r>
        <w:rPr/>
        <w:t>Тем не менее, находка 2003 года, удостоверяющая, что титулярный советник Василий Николаевич Аксаков, скончавшийся 4 апреля 1857 года, прожил более ста лет, наглядно иллюстрирует, что отдельные представители данного рода, который благословлен Преподобным Феодосием в XI веке "до последнего в роде", имели более чем столетний возраст. Причем, согласно родословному сборнику В.В. Руммеля и В.В. Голубцова, первый ребенок у Василия Николаевича (а у него было два сына и две дочери) родился, когда ему было около 70 лет [9].</w:t>
      </w:r>
    </w:p>
    <w:p>
      <w:pPr>
        <w:pStyle w:val="Normal"/>
        <w:ind w:firstLine="600"/>
        <w:jc w:val="both"/>
        <w:rPr/>
      </w:pPr>
      <w:r>
        <w:rPr/>
        <w:t>Дочери Василия Николаевича Мария (№ 20.1) и Екатерина (№ 20.2) остались жить рядом с отцом в Клинском уезде, куда после воинской службы вернулся и сын Сергей (№ 20.3). Причем Сергей Васильевич был председателем попечительства храмового комплекса и, как и его предки, преподносил церкви дары, которые зафиксированы и в единственной сохранившейся описи церковного имущества от 1893 года [10]. За богоугодные дела вместе с другими родственниками Сергей Васильевич включен в синодики на поминание.</w:t>
      </w:r>
    </w:p>
    <w:p>
      <w:pPr>
        <w:pStyle w:val="Normal"/>
        <w:ind w:firstLine="600"/>
        <w:jc w:val="both"/>
        <w:rPr/>
      </w:pPr>
      <w:r>
        <w:rPr/>
        <w:t>Другой сын Василия Николаевича, Николай Васильевич Аксаков (№ 20), родившийся 24 ноября 1829 г., также пошел по стопам отца и деда: в 1846 г. юнкер Рязанского пехотного полка, в 1851 г. - прапорщик, в 1862-1866 гг. - штабс-капитан. Затем по состоянию здоровья он перешел на гражданскую службу коллежским секретарем, дослужившись к пенсии до звания надворного советника.</w:t>
      </w:r>
    </w:p>
    <w:p>
      <w:pPr>
        <w:pStyle w:val="Normal"/>
        <w:ind w:firstLine="600"/>
        <w:jc w:val="both"/>
        <w:rPr/>
      </w:pPr>
      <w:r>
        <w:rPr/>
        <w:t>Однако, выйдя в отставку, Николай Васильевич не вернулся в Клинский уезд. Именно он - отец большого семейства, которое вместе со своим потомством составило клан калужских Аксаковых.</w:t>
      </w:r>
    </w:p>
    <w:p>
      <w:pPr>
        <w:pStyle w:val="Normal"/>
        <w:ind w:firstLine="600"/>
        <w:jc w:val="both"/>
        <w:rPr/>
      </w:pPr>
      <w:r>
        <w:rPr/>
        <w:t>Женитьба Николая Васильевича на помещице Юлии Владимировне Воейковой, полученное ею в 1860 г. в наследство от отца имение Антипово (152 десятины земли), расположенное на высоком берегу притока Жиздры, и благоприобретенный дом № 46 на Нижнесадовой улице в г. Калуге позволили обзавестись детьми. В семье родились пять сыновей и три дочери. Родной брат Юлии Владимировны Василий Владимирович Воейков владел более крупным имением Пепелево, которое впоследствии было выкуплено Вяземскими.</w:t>
      </w:r>
    </w:p>
    <w:p>
      <w:pPr>
        <w:pStyle w:val="Normal"/>
        <w:ind w:firstLine="600"/>
        <w:jc w:val="both"/>
        <w:rPr/>
      </w:pPr>
      <w:r>
        <w:rPr/>
        <w:t>Определением Московского Дворянского Депутатского Собрания от 18 февраля 1832 года Николай Васильевич Аксаков как потомок древнего рода записан в шестую часть родословной книги, но Указом Правительствующего Сената по Департаменту Герольдии от 1 февраля 1847 г. за № 2556 утвержден в дворянстве по второй части данной книги - как потомок рода, приобретшего дворянство на военной службе в связи с утратой необходимых документов, подтверждающих древность рода более 100 лет или владение поместьями. Определениями Московского Дворянского Депутатского Собрания от 3 февраля 1872 г. и 2 июня 1881 г. [8] его дети также записаны во вторую часть родословной книги.</w:t>
      </w:r>
    </w:p>
    <w:p>
      <w:pPr>
        <w:pStyle w:val="Normal"/>
        <w:ind w:firstLine="600"/>
        <w:jc w:val="both"/>
        <w:rPr/>
      </w:pPr>
      <w:r>
        <w:rPr/>
        <w:t>Жизнь калужского дворянства ярко показана в изданном в Париже в 1988 году двухтомнике "Семейная хроника" Татьяны Александровны Аксаковой, дочери известного генеалога и нумизмата Александра Александровича Сиверса, которая была женой Бориса Сергеевича - одного из внуков Николая Васильевича Аксакова (№ 22.1).</w:t>
      </w:r>
    </w:p>
    <w:p>
      <w:pPr>
        <w:pStyle w:val="Normal"/>
        <w:ind w:firstLine="600"/>
        <w:jc w:val="both"/>
        <w:rPr/>
      </w:pPr>
      <w:r>
        <w:rPr/>
        <w:t>В мемуарах описывается быт и взаимоотношения Вяземских, Аксаковых, Юматовых, Сиверсов, Шереметевых, Шиповых, Толстых, Львовых, Чебышевых и др.</w:t>
      </w:r>
    </w:p>
    <w:p>
      <w:pPr>
        <w:pStyle w:val="Normal"/>
        <w:ind w:firstLine="600"/>
        <w:jc w:val="both"/>
        <w:rPr/>
      </w:pPr>
      <w:r>
        <w:rPr/>
        <w:t>По воспоминаниям Татьяны Александровны и Марии Михайловны (как ее называла Татьяна Александровна - молодая тетушка), жена надворного советника Николая Васильевича Аксакова Юлия Владимировна Воейкова в молодости была очень симпатичной дамой и имела властный характер. Дети ее делились на любимых (Сергей и Ольга) и нелюбимых - остальные 6 детей. Мужа своего - Николая Васильевича - Юлия Владимировна держала в провинции. После революции она жила в г. Калуге в выделенной ей комнате своего дома, который был национализирован. Первый этаж остался жилым, а на втором было размещено учреждение, которое сгорело в 20-х годах XX века [11].</w:t>
      </w:r>
    </w:p>
    <w:p>
      <w:pPr>
        <w:pStyle w:val="Normal"/>
        <w:ind w:firstLine="600"/>
        <w:jc w:val="both"/>
        <w:rPr/>
      </w:pPr>
      <w:r>
        <w:rPr/>
        <w:t>Властность характера своей матери испытали на себе все дети, в том числе и ее седьмой ребенок Георгий Николаевич Аксаков (№ 21). Его избранница - упомянутая выше Мария Михайловна Лебедева, дочь титулярного советника, носила имя, которое, по мнению Юлии Владимировны, приносило несчастье роду Аксаковых. Лишь после долгих уговоров, уступив требованиям Георгия, Юлия Владимировна благословила его брак с Марией Михайловной и даже была крестной матерью своего внука Михаила (№ 22). Однако пророчество, видимо, не было лишено оснований: продолжилась цепь трагических событий, к которым относится внезапная смерть Георгия Николаевича в 1914 году в возрасте 40 лет от сердечного приступа, а так же арест и расстрел Михаила Георгиевича на Лубянке в 1938 году.</w:t>
      </w:r>
    </w:p>
    <w:p>
      <w:pPr>
        <w:pStyle w:val="Normal"/>
        <w:ind w:firstLine="600"/>
        <w:jc w:val="both"/>
        <w:rPr/>
      </w:pPr>
      <w:r>
        <w:rPr/>
        <w:t>Давая характеристику калужским Аксаковым, следует отметить, что аксаковский характер в калужской округе слыл синонимом чего-то вспыльчивого, эмоционального и по этой причине пользовался нелестной репутацией. Именно это обстоятельство в своих мемуарах упоминает Татьяна Александровна, родители которой были не в восторге от ее предстоящей свадьбы с Борисом Сергеевичем Аксаковым, хотя последний имел все шансы на блестящую военную карьеру.</w:t>
      </w:r>
    </w:p>
    <w:p>
      <w:pPr>
        <w:pStyle w:val="Normal"/>
        <w:ind w:firstLine="600"/>
        <w:jc w:val="both"/>
        <w:rPr/>
      </w:pPr>
      <w:r>
        <w:rPr/>
        <w:t>Мария Михайловна - жена Георгия Николаевича Аксакова, родного брата отца Бориса, также отмечала эту аксаковскую особенность. Делясь воспоминаниями со своим внуком Михаилом, с улыбкой замечала, что ее муж весьма эмоционально реагировал на несправедливость, например, невежливое обхождение с дамами на улице, и запросто мог перейти от устного замечания к физическому воздействию по физиономии обидчика.</w:t>
      </w:r>
    </w:p>
    <w:p>
      <w:pPr>
        <w:pStyle w:val="Normal"/>
        <w:ind w:firstLine="600"/>
        <w:jc w:val="both"/>
        <w:rPr/>
      </w:pPr>
      <w:r>
        <w:rPr/>
        <w:t>Вместе с тем, именно упомянутые качества позволили мужчинам этого клана героически сражаться на фронтах русско-японской и Первой мировой войн, проливать кровь за свои убеждения, достойно держаться на допросах в НКВД, бережно храня в душе истинные ценности.</w:t>
      </w:r>
    </w:p>
    <w:p>
      <w:pPr>
        <w:pStyle w:val="Normal"/>
        <w:ind w:firstLine="600"/>
        <w:jc w:val="both"/>
        <w:rPr/>
      </w:pPr>
      <w:r>
        <w:rPr/>
        <w:t>Николай Васильевич Аксаков умер 18 января 1902 года от воспаления легких. Погребен 21 января на городском кладбище г. Калуги [12].</w:t>
      </w:r>
    </w:p>
    <w:p>
      <w:pPr>
        <w:pStyle w:val="Normal"/>
        <w:ind w:firstLine="600"/>
        <w:jc w:val="both"/>
        <w:rPr/>
      </w:pPr>
      <w:r>
        <w:rPr/>
        <w:t>Его жена Юлия Владимировна Аксакова (Воейкова) умерла в 20-х годах прошлого столетия.</w:t>
      </w:r>
    </w:p>
    <w:p>
      <w:pPr>
        <w:pStyle w:val="Normal"/>
        <w:ind w:firstLine="600"/>
        <w:jc w:val="both"/>
        <w:rPr/>
      </w:pPr>
      <w:r>
        <w:rPr/>
        <w:t>Их дети и внуки:</w:t>
      </w:r>
    </w:p>
    <w:p>
      <w:pPr>
        <w:pStyle w:val="Normal"/>
        <w:ind w:firstLine="600"/>
        <w:jc w:val="both"/>
        <w:rPr/>
      </w:pPr>
      <w:r>
        <w:rPr/>
        <w:t>1. Сергей Николаевич Аксаков (№ 21.1), родился 29 октября 1861 г., умер в 1916 г. Начал воинскую карьеру в звании поручика 5-го Гренадерского Киевского Его Величества Короля Нидерландского полка. Отставной штабс-капитан. Будучи любимым сыном Юлии Владимировны, унаследовал имение Антипово и исполнял должность земского головы. Имел двоих сыновей и трех дочерей [13]. Дважды женат.</w:t>
      </w:r>
    </w:p>
    <w:p>
      <w:pPr>
        <w:pStyle w:val="Normal"/>
        <w:ind w:firstLine="600"/>
        <w:jc w:val="both"/>
        <w:rPr/>
      </w:pPr>
      <w:r>
        <w:rPr/>
        <w:t>1.1 Борис Сергеевич Аксаков (№ 22.1), родился 10 августа 1886 г., умер 3 марта 1954 г. Русский боевой офицер, в звании поручика в 1916 г. командовал образцовой ротой охраны Московского Кремля, затем фронт Первой мировой войны, Белая армия, служба на различных хозяйственных должностях в советский период. Дважды арестовывался НКВД. Женат первым браком на Т.А. Аксаковой (урожденной Сиверс), 1892 года рождения [11, 13]. Татьяна Александровна арестовывалась в 1935 и 1937 годах [20, 21]. По материалам управления НКВД СССР по Саратовскому краю, "имела окрас - агент французский". Реабилитирована в 1954 г. Умерла 2 декабря 1981 г. и похоронена в Ижевске.</w:t>
      </w:r>
    </w:p>
    <w:p>
      <w:pPr>
        <w:pStyle w:val="Normal"/>
        <w:ind w:firstLine="600"/>
        <w:jc w:val="both"/>
        <w:rPr/>
      </w:pPr>
      <w:r>
        <w:rPr/>
        <w:t>Сын Дмитрий, родился 24 мая 1915 года, в 1926 г. вывезен матерью во Францию к двоюродной бабке Валентине Гастоновне де Герн (урожденной Эшен), где принял французской гражданство и стал офицером французской армии. Умер в конце 50-х годов.</w:t>
      </w:r>
    </w:p>
    <w:p>
      <w:pPr>
        <w:pStyle w:val="Normal"/>
        <w:ind w:firstLine="600"/>
        <w:jc w:val="both"/>
        <w:rPr/>
      </w:pPr>
      <w:r>
        <w:rPr/>
        <w:t>1.2. Ксения Сергеевна Аксакова (№ 22.2), родилась 14 июня 1888 года, проживала в г. Калуге.</w:t>
      </w:r>
    </w:p>
    <w:p>
      <w:pPr>
        <w:pStyle w:val="Normal"/>
        <w:ind w:firstLine="600"/>
        <w:jc w:val="both"/>
        <w:rPr/>
      </w:pPr>
      <w:r>
        <w:rPr/>
        <w:t>1.3. Нина Сергеевна Аксакова (№ 22.3), родилась в 1893 году. Была замужем за наркомом почт и телеграфов Николаем Ивановичем Смирновым, расстрелянным в 30-х годах за руководство троцкистским центром. Проживала в г. Москве [22].</w:t>
      </w:r>
    </w:p>
    <w:p>
      <w:pPr>
        <w:pStyle w:val="Normal"/>
        <w:ind w:firstLine="600"/>
        <w:jc w:val="both"/>
        <w:rPr/>
      </w:pPr>
      <w:r>
        <w:rPr/>
        <w:t>1.4. Вера Сергеевна Аксакова (№ 22.4), родилась в 1896 году, проживала в г. Москве.</w:t>
      </w:r>
    </w:p>
    <w:p>
      <w:pPr>
        <w:pStyle w:val="Normal"/>
        <w:ind w:firstLine="600"/>
        <w:jc w:val="both"/>
        <w:rPr/>
      </w:pPr>
      <w:r>
        <w:rPr/>
        <w:t>1.5. Сергей Сергеевич Аксаков (№ 22.5), родился в 1899 году в селе В. Прыски Козельского уезда, умер в Лондоне в конце 80-х годов прошлого столетия. Последний офицер Белого флота. Гардемарин Морского корпуса Петра Великого. О революционных событиях в России узнал, находясь в учебном плавании на судне "Орел". Закончил морской корпус в Бизерте в 1920 г. Преобразования в России не принял, на родину не вернулся (по данным архивов спецслужб СССР, Франции Польши, Германии - активный член РОВС, сотрудник ряда разведок и антисоветских организаций). Проживал во Франции, Румынии, Болгарии. Был женат на Ксении Павловне Аксаковой, русской, 1914 г.р., с которой развелся в 1939 г. [20, 22].</w:t>
      </w:r>
    </w:p>
    <w:p>
      <w:pPr>
        <w:pStyle w:val="Normal"/>
        <w:ind w:firstLine="600"/>
        <w:jc w:val="both"/>
        <w:rPr/>
      </w:pPr>
      <w:r>
        <w:rPr/>
        <w:t>По данным французской полиции, имел рожденного в 1929 году в Париже сына Сергея Какко, матерью которого была эстонка Варвара Какко (урожденная Проняева) 1893 г.р.</w:t>
      </w:r>
    </w:p>
    <w:p>
      <w:pPr>
        <w:pStyle w:val="Normal"/>
        <w:ind w:firstLine="600"/>
        <w:jc w:val="both"/>
        <w:rPr/>
      </w:pPr>
      <w:r>
        <w:rPr/>
        <w:t>У Сергея Николаевича была еще одна дочь, Валентина, которая умерла рано.</w:t>
      </w:r>
    </w:p>
    <w:p>
      <w:pPr>
        <w:pStyle w:val="Normal"/>
        <w:ind w:firstLine="600"/>
        <w:jc w:val="both"/>
        <w:rPr/>
      </w:pPr>
      <w:r>
        <w:rPr/>
        <w:t>2. Владимир Николаевич Аксаков (№ 21.2), родился 26 марта 1863 г., умер 10 ноября 1916 г. Русский боевой офицер, подполковник. Участник Русско-Японской войны в составе боевых частей Маньчжурской армии с 6 июня по 22 ноября 1904 г., войны с Австро-Венгрией с 29 июля 1914 г. по 4 марта 1915 г.</w:t>
      </w:r>
    </w:p>
    <w:p>
      <w:pPr>
        <w:pStyle w:val="Normal"/>
        <w:ind w:firstLine="600"/>
        <w:jc w:val="both"/>
        <w:rPr/>
      </w:pPr>
      <w:r>
        <w:rPr/>
        <w:t>Кавалер орденов Св. Станислава 2 и 3 степеней, Св. Анны 2 степени с мечами, 3 степени, 4 степени с надписью "За храбрость", Св. Владимира 4 степени, награжден пятью медалями.</w:t>
      </w:r>
    </w:p>
    <w:p>
      <w:pPr>
        <w:pStyle w:val="Normal"/>
        <w:ind w:firstLine="600"/>
        <w:jc w:val="both"/>
        <w:rPr/>
      </w:pPr>
      <w:r>
        <w:rPr/>
        <w:t>Имел четырех детей: Виктора (29.10.1892) и Николая от первого брака; Юлию (20.10.1903) и Василия (5.09.1905) - от второго брака с Екатериной Николаевной Савицкой, которая в возрасте 39 лет 7 сентября 1917 г. "под влиянием острого припадка меланхолии покончила жизнь самоубийством" [14].</w:t>
      </w:r>
    </w:p>
    <w:p>
      <w:pPr>
        <w:pStyle w:val="Normal"/>
        <w:ind w:firstLine="600"/>
        <w:jc w:val="both"/>
        <w:rPr/>
      </w:pPr>
      <w:r>
        <w:rPr/>
        <w:t>Сын Владимира Николаевича Николай родился 11 сентября 1894 г. в Варшаве. Полковник, служил в Вооруженных силах Юга России и Русской Армии, в 1925 году - в составе Гвардейского отряда в Болгарии. Умер 30 мая 1974 года в США.</w:t>
      </w:r>
    </w:p>
    <w:p>
      <w:pPr>
        <w:pStyle w:val="Normal"/>
        <w:ind w:firstLine="600"/>
        <w:jc w:val="both"/>
        <w:rPr/>
      </w:pPr>
      <w:r>
        <w:rPr/>
        <w:t>3. Ольга Николаевна Аксакова (№ 21.3), родилась 1 января 1865 г., староста прихода Божьей матери Одигитрии (Смоленской) города Калуги.</w:t>
      </w:r>
    </w:p>
    <w:p>
      <w:pPr>
        <w:pStyle w:val="Normal"/>
        <w:ind w:firstLine="600"/>
        <w:jc w:val="both"/>
        <w:rPr/>
      </w:pPr>
      <w:r>
        <w:rPr/>
        <w:t>4. Александра Николаевна Аксакова (№ 21.4), родилась 20 марта 1866 г., учительница начальных классов, проживала в г. Калуге.</w:t>
      </w:r>
    </w:p>
    <w:p>
      <w:pPr>
        <w:pStyle w:val="Normal"/>
        <w:ind w:firstLine="600"/>
        <w:jc w:val="both"/>
        <w:rPr/>
      </w:pPr>
      <w:r>
        <w:rPr/>
        <w:t>5. Антонина Николаевна Аксакова (№ 21.5), родилась 19 августа 1870 г. 12 ноября 1900 г. в возрасте 30 лет вышла замуж за медынского мещанина Михаила Дмитриевича Виноградова (30 лет). Первенец родился 13 августа 1901 г., назван Николаем, крещен 20 августа. Восприемниками были Петр Дмитриевич Виноградов, медынский мещанин, и Александра Николаевна Аксакова, дочь надворного советника, девица [15].</w:t>
      </w:r>
    </w:p>
    <w:p>
      <w:pPr>
        <w:pStyle w:val="Normal"/>
        <w:ind w:firstLine="600"/>
        <w:jc w:val="both"/>
        <w:rPr/>
      </w:pPr>
      <w:r>
        <w:rPr/>
        <w:t>6. Василий Николаевич Аксаков (№ 21.6), родился 21 ноября 1871 г., умер 8 ноября 1887 г. от чахотки в возрасте 16 лет. Погребен 9 ноября 1887 г. на приходском кладбище г. Калуги [16].</w:t>
      </w:r>
    </w:p>
    <w:p>
      <w:pPr>
        <w:pStyle w:val="Normal"/>
        <w:ind w:firstLine="600"/>
        <w:jc w:val="both"/>
        <w:rPr/>
      </w:pPr>
      <w:r>
        <w:rPr/>
        <w:t>7. Георгий Николаевич Аксаков (№ 21), родился 4 сентября 1873 г. Надворный советник. Был женат на Марии Михайловне Лебедевой, 1880 г.р., имел единственного сына Михаила. Умер от сердечного приступа 1 июня 1914 г. в возрасте 40 лет на станции Сухиничи. Похоронен на приходском кладбище Казанской церкви села Кипети Козельского уезда.</w:t>
      </w:r>
    </w:p>
    <w:p>
      <w:pPr>
        <w:pStyle w:val="Normal"/>
        <w:ind w:firstLine="600"/>
        <w:jc w:val="both"/>
        <w:rPr/>
      </w:pPr>
      <w:r>
        <w:rPr/>
        <w:t>Михаил Георгиевич Аксаков (№ 22), родился 28 июня 1903 г.р. Крещен 6 августа 1903 г. Восприемники: потомственный дворянин Николай Григорьевич Петров и вдова надворного советника Юлия Владимировна Аксакова (урожденная Воейкова, его бабушка) [18]. Расстрелян на Лубянке 10 февраля 1938 г., реабилитирован в 1956 г. [22, 23].</w:t>
      </w:r>
    </w:p>
    <w:p>
      <w:pPr>
        <w:pStyle w:val="Normal"/>
        <w:ind w:firstLine="600"/>
        <w:jc w:val="both"/>
        <w:rPr/>
      </w:pPr>
      <w:r>
        <w:rPr/>
        <w:t>8. Павел Николаевич Аксаков (№ 21.7) рожден 25 апреля 1875 г.р. 1 июня 1903 г. в возрасте 28 лет женился первым браком на дочери личного почетного гражданина Аде Федоровне Богачевой 20-ти лет.</w:t>
      </w:r>
    </w:p>
    <w:p>
      <w:pPr>
        <w:pStyle w:val="Normal"/>
        <w:ind w:firstLine="600"/>
        <w:jc w:val="both"/>
        <w:rPr/>
      </w:pPr>
      <w:r>
        <w:rPr/>
        <w:t>Русский боевой офицер, полковник. Участник Русско-Японской войны в составе 3-ей Маньчжурской армии с 30.06.1904 по 1.10.1905, войны с Австро-Венгрией в составе 17 армии в 1914 г., Первой мировой войны.</w:t>
      </w:r>
    </w:p>
    <w:p>
      <w:pPr>
        <w:pStyle w:val="Normal"/>
        <w:ind w:firstLine="600"/>
        <w:jc w:val="both"/>
        <w:rPr/>
      </w:pPr>
      <w:r>
        <w:rPr/>
        <w:t>Кавалер орденов Св. Станислава 2 и 3 степеней с мечами и бантом, Св. Анны 4, 3 и 2 степеней с мечами, Св. Владимира 4 степени, награжден различными боевыми медалями.</w:t>
      </w:r>
    </w:p>
    <w:p>
      <w:pPr>
        <w:pStyle w:val="Normal"/>
        <w:ind w:firstLine="600"/>
        <w:jc w:val="both"/>
        <w:rPr/>
      </w:pPr>
      <w:r>
        <w:rPr/>
        <w:t>Преобразования в стране не принял, покинул родину со своей семьей. По данным архивов спецслужб СССР, был членом РОВС. В 20-х годах проживал в Югославии в г. Зимун с сыном Игорем (1904 г. рождения) и дочерью Адой (1907 г. рождения) [19].</w:t>
      </w:r>
    </w:p>
    <w:p>
      <w:pPr>
        <w:pStyle w:val="Normal"/>
        <w:ind w:firstLine="600"/>
        <w:jc w:val="both"/>
        <w:rPr/>
      </w:pPr>
      <w:r>
        <w:rPr/>
        <w:t>Описываемая в данном очерке ветвь родословной имеет продолжение от Георгия Николаевича Аксакова, который воспитывался в Калужском реальном училище, но полного курса не окончил. В службу вступил 12 марта 1892 г. канцелярским служителем Калужского окружного суда. С октября 1894 по март 1896 г. отбывал воинскую повинность. Затем, выдержав испытание на первый классный чин в педагогическом совете калужского реального училища, находился на различных должностях по судебной линии в уездах Московской губернии, а также в Сибирском военном округе, надворный советник. 30 января 1900 г. Георгий Николаевич повенчан причтом Мироносицкой церкви г. Белева с дочерью титулярного советника Марией Михайловной Лебедевой 1880 г.р., с которой познакомился в 1898 году на пароходе, направляясь на охоту в калужские лесные угодья. Избранница Георгия Николаевича знала, что имя Мария приносило несчастье роду Аксаковых. Именно это обстоятельство всю жизнь угнетало Марию Михайловну. Когда в 1914 году в возрасте 40 лет скоропостижно скончался ее муж, она два года добровольно провела в заточении, не покидая своей комнаты и считая себя виновной в произошедшем. Арест в 1937 г. и расстрел сына Михаила объясняла теми же причинами. Длительное время Мария Михайловна проживала в Козельске, часто посещая монастырь Оптина Пустынь. Именно этот период упоминает в книге "Семейная хроника" Т.А. Аксакова (Сивере). Она пишет, что ее сын Дмитрий в возрасте трех лет (в 1918 г.) гостил у молодой тетушки Бориса Марии Михайловны, которая Дмитрия любила и сильно избаловала. Прожила Мария Михайловна долгую жизнь, дождавшись реабилитации сына в 1956 г., встретила старость в Москве в семье своего внука Михаила Михайловича Аксакова, успев увидеть правнука Андрея и правнучку Татьяну, которая, по словам самой Марии Михайловны, унаследовала ее характер и внешние черты.</w:t>
      </w:r>
    </w:p>
    <w:p>
      <w:pPr>
        <w:pStyle w:val="Normal"/>
        <w:ind w:firstLine="600"/>
        <w:jc w:val="both"/>
        <w:rPr/>
      </w:pPr>
      <w:r>
        <w:rPr/>
        <w:t>Сын Георгия Николаевича и Марии Михайловны Михаил Георгиевич успел окончить лишь 4 класса гимназии. В возрасте 11 лет (в 1914 г.) остался без отца; октябрьские события 1917 года застали его 14-летним подростком.</w:t>
      </w:r>
    </w:p>
    <w:p>
      <w:pPr>
        <w:pStyle w:val="Normal"/>
        <w:ind w:firstLine="600"/>
        <w:jc w:val="both"/>
        <w:rPr/>
      </w:pPr>
      <w:r>
        <w:rPr/>
        <w:t>Чтобы как-то свести концы с концами, с 1917 по 1921 год трудился на заводе, как указано в анкете - деревообделочником. Затем поступил в школу мотористов в г. Егорьевске, окончил Ленинградскую теоретическую школу ВВС, Вторую военную школу летчиков в Борисоглебске, КУНС при НВА.</w:t>
      </w:r>
    </w:p>
    <w:p>
      <w:pPr>
        <w:pStyle w:val="Normal"/>
        <w:ind w:firstLine="600"/>
        <w:jc w:val="both"/>
        <w:rPr/>
      </w:pPr>
      <w:r>
        <w:rPr/>
        <w:t>Поддерживал связь с матерью, которая проживала в г. Козельске. В 1927 году в Ростове-на-Дону, где проходил службу в составе 26 авиаистребительной эскадрильи, женился на Покровской Юлии Гавриловне, 1907 года рождения, - младшей дочери священнослужителя, имевшего большую семью (трех сыновей и трех дочерей) и красивый дом в Кисловодске (в советский период - одно из зданий дома отдыха "Узбекистан").</w:t>
      </w:r>
    </w:p>
    <w:p>
      <w:pPr>
        <w:pStyle w:val="Normal"/>
        <w:ind w:firstLine="600"/>
        <w:jc w:val="both"/>
        <w:rPr/>
      </w:pPr>
      <w:r>
        <w:rPr/>
        <w:t>На обратной стороне фотографий рукой Юлии Гавриловны написано: "Родина моя, но уехала я девочкой. Это наш дом, где жили мои родители, где родилась такая большая семья, как наша. В этом доме прошло мое счастливое детство до 11 лет. А потом... Революция, хотя рушится семья начала в 1917 г. Умерла мама, потом моя любимая, дорогая бабушка, умер папа. Кому была нужна я??? Обуза для сестер и братьев. И начались мытарства. Дом? Он стал общественным достоянием, но в душе и сердце осталось то теплое хорошее чувство к Родине и родному. Хочется поглядеть на него, постоять в столовой, комнате мамы, папы, в зале, где у нас часто собирались любители пения и музыки. Все играли, пели. Играла и я, но не ценила всего тогда... Так сложилась жизнь, и виной всему 1937 год. Горько, больно и обидно".</w:t>
      </w:r>
    </w:p>
    <w:p>
      <w:pPr>
        <w:pStyle w:val="Normal"/>
        <w:ind w:firstLine="600"/>
        <w:jc w:val="both"/>
        <w:rPr/>
      </w:pPr>
      <w:r>
        <w:rPr/>
        <w:t>В 1928 г. в г. Ростове-на-Дону у Михаила Георгиевича и Юлии Гавриловны рождается сын Михаил, который также приобщается к кочевой судьбе семей военнослужащих. Походная жизнь, связанная с тренировочными полетами и передислокацией частей, заставляла перемещаться по стране не только офицеров, но и семьи первых военных летчиков Красной армии.</w:t>
      </w:r>
    </w:p>
    <w:p>
      <w:pPr>
        <w:pStyle w:val="Normal"/>
        <w:ind w:firstLine="600"/>
        <w:jc w:val="both"/>
        <w:rPr/>
      </w:pPr>
      <w:r>
        <w:rPr/>
        <w:t>В 1929 г. командир звена 26 авиаистребительной эскадрильи Михаил Георгиевич Аксаков направляется для обеспечения поддержки в разрешении конфликта на КВЖД, за участие в котором награжден орденом Красного Знамени - в то время высшей государственной наградой - и именным пистолетом.</w:t>
      </w:r>
    </w:p>
    <w:p>
      <w:pPr>
        <w:pStyle w:val="Normal"/>
        <w:ind w:firstLine="600"/>
        <w:jc w:val="both"/>
        <w:rPr/>
      </w:pPr>
      <w:r>
        <w:rPr/>
        <w:t>В авиационном музее в городе Монино на стенде, посвященном конфликту на КВЖД, помещена фотография Михаила Георгиевича Аксакова, а к 100-летию со дня его рождения опубликована статья в "Вестнике архивиста" № 2 за 2003 г.</w:t>
      </w:r>
    </w:p>
    <w:p>
      <w:pPr>
        <w:pStyle w:val="Normal"/>
        <w:ind w:firstLine="600"/>
        <w:jc w:val="both"/>
        <w:rPr/>
      </w:pPr>
      <w:r>
        <w:rPr/>
        <w:t>Как зафиксировано в протоколах допросов Т.А. Аксаковой-Сивере, еще в 1935 г. в НКВД интересовались М.Г. Аксаковым, чье социальное происхождение не устраивало власть.</w:t>
      </w:r>
    </w:p>
    <w:p>
      <w:pPr>
        <w:pStyle w:val="Normal"/>
        <w:ind w:firstLine="600"/>
        <w:jc w:val="both"/>
        <w:rPr/>
      </w:pPr>
      <w:r>
        <w:rPr/>
        <w:t>В день рождения вождя октябрьской революции 22 апреля 1937 г. Михаил Георгиевич Аксаков был арестован [23]. Затем - девять месяцев постоянных допросов самого Михаила Георгиевича, его жены и матери, выколачивание признания в несуществующих планах, попытки получить компрометирующие материалы на сослуживцев и руководство ПВО и ВВС. Михаил Георгиевич отверг обвинение в шпионаже в пользу Польши, где проживали родственники, отрицал надуманную идею расстрела Кремля и Мавзолея с целью устранения политического руководства страны в период проведения Парада 1 мая 1938 г., но был обвинен в участии в троцкистской группе, целью которой намечалось снижение боеспособности ВВС. 9 февраля 1938 г. состоялся суд, который длился целых... 15 минут, включая оглашение приговора и последнее слово подсудимого, в котором Михаил Георгиевич Аксаков от данных во время следствия показаний отказался. 10 февраля 1938 г. был расстрелян 71 человек, среди которых М.Г. Аксаков значился первым по списку, а в прессе приговор опубликован как срок в 10 лет без права переписки.</w:t>
      </w:r>
    </w:p>
    <w:p>
      <w:pPr>
        <w:pStyle w:val="Normal"/>
        <w:ind w:firstLine="600"/>
        <w:jc w:val="both"/>
        <w:rPr/>
      </w:pPr>
      <w:r>
        <w:rPr/>
        <w:t>Теперь уже его сын Михаил остался без отца в возрасте 9 лет. А переведя мать, жену и сына Михаила Георгиевича в разряд членов семьи врага народа, власть лишила их надежды на будущее.</w:t>
      </w:r>
    </w:p>
    <w:p>
      <w:pPr>
        <w:pStyle w:val="Normal"/>
        <w:ind w:firstLine="600"/>
        <w:jc w:val="both"/>
        <w:rPr/>
      </w:pPr>
      <w:r>
        <w:rPr/>
        <w:t>Покинув прежнее место жительства, опасаясь ареста, Юлии Гавриловне с сыном пришлось скрываться у родных в г. Ростов-на-Дону. Затем Юлия Гавриловна нашла приют у дяди своего мужа Бориса Михайловича Лебедева, лесничего в подмосковном Поварово. Она устроилась музыкальным работником в детский дом имени 8 марта, директор которого Соколов Николай Алексеевич и его заместитель Надежда Спиридоновна (фамилию не запомнили), узнав о произошедшем, не только предложили работу и жилье, но и, когда органы активно стали интересоваться семьей Аксаковых, способствовали трудоустройству Юлии Гавриловны в детское учреждение в Солнечногорске.</w:t>
      </w:r>
    </w:p>
    <w:p>
      <w:pPr>
        <w:pStyle w:val="Normal"/>
        <w:ind w:firstLine="600"/>
        <w:jc w:val="both"/>
        <w:rPr/>
      </w:pPr>
      <w:r>
        <w:rPr/>
        <w:t>Жизнь Михаила Аксакова в Солнечногорске Московской области с 1941 по 1945 г. мало чем отличалась от жизни его отца в том же возрасте. С 13 до 15 лет пришлось начать трудовую деятельность, работая на авиационном заводе № 2.</w:t>
      </w:r>
    </w:p>
    <w:p>
      <w:pPr>
        <w:pStyle w:val="Normal"/>
        <w:ind w:firstLine="600"/>
        <w:jc w:val="both"/>
        <w:rPr/>
      </w:pPr>
      <w:r>
        <w:rPr/>
        <w:t>В 1945 г. в 16-летнем возрасте вместе с другом уехал в г. Ленинград поступать в школу юнг, которую закончил в 1946 г. и был направлен на службу матросом в Севастополь на крейсер "Молотов". Юлия Гавриловна уехала в г. Майкоп.</w:t>
      </w:r>
    </w:p>
    <w:p>
      <w:pPr>
        <w:pStyle w:val="Normal"/>
        <w:ind w:firstLine="600"/>
        <w:jc w:val="both"/>
        <w:rPr/>
      </w:pPr>
      <w:r>
        <w:rPr/>
        <w:t>Утром 19 августа 1947 года крейсер "Молотов" прибыл из Севастополя в Ялту, где на его борт в сопровождении свиты поднялся руководитель Советского государства.</w:t>
      </w:r>
    </w:p>
    <w:p>
      <w:pPr>
        <w:pStyle w:val="Normal"/>
        <w:ind w:firstLine="600"/>
        <w:jc w:val="both"/>
        <w:rPr/>
      </w:pPr>
      <w:r>
        <w:rPr/>
        <w:t>В середине однодневного похода в Сочи, примерно в час дня, по просьбе командования Черноморского флота И.В. Сталин появился на палубе корабля, чтобы сфотографироваться с командой на память.</w:t>
      </w:r>
    </w:p>
    <w:p>
      <w:pPr>
        <w:pStyle w:val="Normal"/>
        <w:ind w:firstLine="600"/>
        <w:jc w:val="both"/>
        <w:rPr/>
      </w:pPr>
      <w:r>
        <w:rPr/>
        <w:t>Молодой матрос М. Аксаков, будучи в этот день дежурным по камбузу, опоздал на съемку и занял место не в группе своих сослуживцев, а отдельно, на башне главного калибра, чем выделился из общей массы.</w:t>
      </w:r>
    </w:p>
    <w:p>
      <w:pPr>
        <w:pStyle w:val="Normal"/>
        <w:ind w:firstLine="600"/>
        <w:jc w:val="both"/>
        <w:rPr/>
      </w:pPr>
      <w:r>
        <w:rPr/>
        <w:t>Последующая военная служба Михаила Михайловича Аксакова: 1948-1950 гг. - миноносец "Бойкий" и 1-ая бригада торпедных катеров, 1951 г. - отдельный дивизион торпедных катеров Балтийского флота, 1951-1953 гг. - боевая служба на тралении мин в Финском заливе. А с 1953 по 1956 г. - служба на Северном флоте. К этому моменту Михаил Михайлович был женат (свадьба состоялась 22 сентября 1953 г.) на Людмиле Ивановне Денисовой, 1932 г.р., у них уже рос сын Андрей, 1954 г.р. (№ 24).</w:t>
      </w:r>
    </w:p>
    <w:p>
      <w:pPr>
        <w:pStyle w:val="Normal"/>
        <w:ind w:firstLine="600"/>
        <w:jc w:val="both"/>
        <w:rPr/>
      </w:pPr>
      <w:r>
        <w:rPr/>
        <w:t>Когда в 1956 г. Михаил Михайлович получил известие о реабилитации отца, в его душе в одночасье произошел надлом. Казалось, целая глыба неподъемного груза свалилась с плеч, все потаенные мысли и сомнения в возможной хотя бы толике вины отца перед страной и народом тотчас развеялись, как дым. Однако их место тут же заняло осознание всего трагизма положения, в котором прибывала семья все эти непростые годы. Горечь утраты, смешенная наполовину с обидой, наполовину с безысходностью, окончательно поставила точку в военной карьере.</w:t>
      </w:r>
    </w:p>
    <w:p>
      <w:pPr>
        <w:pStyle w:val="Normal"/>
        <w:ind w:firstLine="600"/>
        <w:jc w:val="both"/>
        <w:rPr/>
      </w:pPr>
      <w:r>
        <w:rPr/>
        <w:t>Командование Северного флота с пониманием отнеслось к сложившейся ситуации и душевному состоянию М.М. Аксакова, оказав ему всяческое содействие. Оставив службу, Михаил Михайлович вместе с семьей перебрался в Москву. В 1962 г. родилась дочь Татьяна (№ 24.1). Получив, наконец, новую квартиру, в 1963 г. принял к себе свою бабушку Марию Михайловну, за которой ухаживали до самой ее смерти в 1966 г.</w:t>
      </w:r>
    </w:p>
    <w:p>
      <w:pPr>
        <w:pStyle w:val="Normal"/>
        <w:ind w:firstLine="600"/>
        <w:jc w:val="both"/>
        <w:rPr/>
      </w:pPr>
      <w:r>
        <w:rPr/>
        <w:t>В 1977 г. к сыну из Майкопа переселилась мать Юлия Гавриловна, которая прожила с ними недолго и умерла в 1978 г. Похоронена рядом с Марией Михайловной на Котляковском кладбище.</w:t>
      </w:r>
    </w:p>
    <w:p>
      <w:pPr>
        <w:pStyle w:val="Normal"/>
        <w:ind w:firstLine="600"/>
        <w:jc w:val="both"/>
        <w:rPr/>
      </w:pPr>
      <w:r>
        <w:rPr/>
        <w:t>В последнее время М.М. Аксаков и его жена Людмила Ивановна находятся на заслуженном отдыхе и в добром здравии проживают в Москве. 22 сентября 2003 г. отметили 50-летие совместной жизни - "Золотую свадьбу", а 28 ноября - 75-летний юбилей Михаила Михайловича.</w:t>
      </w:r>
    </w:p>
    <w:p>
      <w:pPr>
        <w:pStyle w:val="Normal"/>
        <w:ind w:firstLine="600"/>
        <w:jc w:val="both"/>
        <w:rPr/>
      </w:pPr>
      <w:r>
        <w:rPr/>
        <w:t>Их сын Андрей Михайлович Аксаков, полковник запаса военно-космических сил, женат на Людмиле Васильевне Балдуевой, 1957 года рождения, у них трое детей: Екатерина, 1980 г.р. (№ 25.1), Юлия, (№ 25.2) 1982 г.р., и Даниил, 1997 г.р. (№ 25), - продолжатель рода Аксаковых. Все живут в Москве.</w:t>
      </w:r>
    </w:p>
    <w:p>
      <w:pPr>
        <w:pStyle w:val="Normal"/>
        <w:ind w:firstLine="600"/>
        <w:jc w:val="both"/>
        <w:rPr/>
      </w:pPr>
      <w:r>
        <w:rPr/>
        <w:t>Дочь Татьяна Михайловна Кулешова (Аксакова) замужем за Алексеем Станиславовичем Кулешовым, 1958 г.р. У них двое детей: Андрей, 1981 г.р. (№ 25.3), и Наталия, 1982 г.р. (№ 25.4). Все живут в Москве.</w:t>
      </w:r>
    </w:p>
    <w:p>
      <w:pPr>
        <w:pStyle w:val="Normal"/>
        <w:ind w:firstLine="600"/>
        <w:jc w:val="both"/>
        <w:rPr/>
      </w:pPr>
      <w:r>
        <w:rPr/>
        <w:t>В 2001 г. Юлия Андреевна Аксакова вышла замуж за Александра Львовича Рябцова, вскоре у них родился сын Кирилл Александрович Рябцов-Аксаков, который крещен 23 ноября 2002 г. в Храме Христа Спасителя протоиереем Михаилом Рязанцевым (как и Даниил Аксаков). Крестные - Екатерина Аксакова и Андрей Кулешов.</w:t>
      </w:r>
    </w:p>
    <w:p>
      <w:pPr>
        <w:pStyle w:val="Normal"/>
        <w:ind w:firstLine="600"/>
        <w:jc w:val="both"/>
        <w:rPr/>
      </w:pPr>
      <w:r>
        <w:rPr/>
        <w:t>Восстановление данной родословной ветви Аксаковых, имеющей десятивековую историю и мужское продолжение, потребовало изучения множества архивных документов, организации встреч, приобретения массы новых и, в большинстве случаев, приятных знакомств. Составлены планы на будущее, но, самое главное, работа над этими материалами заставила переосмыслить прошлое, заново пережить непростые и неоднозначно воспринимаемые события.</w:t>
      </w:r>
    </w:p>
    <w:p>
      <w:pPr>
        <w:pStyle w:val="Normal"/>
        <w:ind w:firstLine="600"/>
        <w:jc w:val="both"/>
        <w:rPr/>
      </w:pPr>
      <w:r>
        <w:rPr/>
        <w:t>Автор благодарит Е.Е. Моисееву и В.В. Перевезенцева за помощь в подготовке материала.</w:t>
      </w:r>
    </w:p>
    <w:p>
      <w:pPr>
        <w:pStyle w:val="Normal"/>
        <w:ind w:firstLine="600"/>
        <w:jc w:val="both"/>
        <w:rPr/>
      </w:pPr>
      <w:r>
        <w:rPr/>
      </w:r>
    </w:p>
    <w:p>
      <w:pPr>
        <w:pStyle w:val="Normal"/>
        <w:ind w:firstLine="600"/>
        <w:jc w:val="both"/>
        <w:rPr>
          <w:sz w:val="20"/>
          <w:szCs w:val="20"/>
        </w:rPr>
      </w:pPr>
      <w:r>
        <w:rPr>
          <w:sz w:val="20"/>
          <w:szCs w:val="20"/>
        </w:rPr>
        <w:t>СНОСКИ</w:t>
      </w:r>
    </w:p>
    <w:p>
      <w:pPr>
        <w:pStyle w:val="Normal"/>
        <w:ind w:firstLine="600"/>
        <w:jc w:val="both"/>
        <w:rPr>
          <w:sz w:val="20"/>
          <w:szCs w:val="20"/>
        </w:rPr>
      </w:pPr>
      <w:r>
        <w:rPr>
          <w:sz w:val="20"/>
          <w:szCs w:val="20"/>
        </w:rPr>
        <w:t>1. Родословная роспись Аксаковых от 14 января 1686 года, поданная по указу царей Петра Алексеевича и Ивана Алексеевича Сергеем Федоровичем Аксаковым. РГАДА, ф. 286, оп. 2, д. 75, л. 573 об. - 574.</w:t>
      </w:r>
    </w:p>
    <w:p>
      <w:pPr>
        <w:pStyle w:val="Normal"/>
        <w:ind w:firstLine="600"/>
        <w:jc w:val="both"/>
        <w:rPr>
          <w:sz w:val="20"/>
          <w:szCs w:val="20"/>
        </w:rPr>
      </w:pPr>
      <w:r>
        <w:rPr>
          <w:sz w:val="20"/>
          <w:szCs w:val="20"/>
        </w:rPr>
        <w:t>2. РГАДА, ф. 210, оп. 18, д. 64, л. 1.</w:t>
      </w:r>
    </w:p>
    <w:p>
      <w:pPr>
        <w:pStyle w:val="Normal"/>
        <w:ind w:firstLine="600"/>
        <w:jc w:val="both"/>
        <w:rPr>
          <w:sz w:val="20"/>
          <w:szCs w:val="20"/>
        </w:rPr>
      </w:pPr>
      <w:r>
        <w:rPr>
          <w:sz w:val="20"/>
          <w:szCs w:val="20"/>
        </w:rPr>
        <w:t>3. С.И. Воронцов-Вельяминов. Род дворян Воронцовых-Вельяминовых. Историко-генеалогический очерк. Типография губернского правления, г. Тула, 1903 г. С. 4.</w:t>
      </w:r>
    </w:p>
    <w:p>
      <w:pPr>
        <w:pStyle w:val="Normal"/>
        <w:ind w:firstLine="600"/>
        <w:jc w:val="both"/>
        <w:rPr>
          <w:sz w:val="20"/>
          <w:szCs w:val="20"/>
        </w:rPr>
      </w:pPr>
      <w:r>
        <w:rPr>
          <w:sz w:val="20"/>
          <w:szCs w:val="20"/>
        </w:rPr>
        <w:t>4. В.А. Кучкин. "Автограф сподвижника Дмитрия Донского" // Российский исторический журнал "Родина". № 2. 1995 г. С. 23-26.</w:t>
      </w:r>
    </w:p>
    <w:p>
      <w:pPr>
        <w:pStyle w:val="Normal"/>
        <w:ind w:firstLine="600"/>
        <w:jc w:val="both"/>
        <w:rPr>
          <w:sz w:val="20"/>
          <w:szCs w:val="20"/>
        </w:rPr>
      </w:pPr>
      <w:r>
        <w:rPr>
          <w:sz w:val="20"/>
          <w:szCs w:val="20"/>
        </w:rPr>
        <w:t>5. РГАДА, ф. 210, оп. 1, кн. 1, л. 76, 83.</w:t>
      </w:r>
    </w:p>
    <w:p>
      <w:pPr>
        <w:pStyle w:val="Normal"/>
        <w:ind w:firstLine="600"/>
        <w:jc w:val="both"/>
        <w:rPr>
          <w:sz w:val="20"/>
          <w:szCs w:val="20"/>
        </w:rPr>
      </w:pPr>
      <w:r>
        <w:rPr>
          <w:sz w:val="20"/>
          <w:szCs w:val="20"/>
        </w:rPr>
        <w:t>6. РГАДА, ф. 210, оп. 6а, д. 26, лл. 147 об, 150 об.</w:t>
      </w:r>
    </w:p>
    <w:p>
      <w:pPr>
        <w:pStyle w:val="Normal"/>
        <w:ind w:firstLine="600"/>
        <w:jc w:val="both"/>
        <w:rPr>
          <w:sz w:val="20"/>
          <w:szCs w:val="20"/>
        </w:rPr>
      </w:pPr>
      <w:r>
        <w:rPr>
          <w:sz w:val="20"/>
          <w:szCs w:val="20"/>
        </w:rPr>
        <w:t>7. РГАДА, ф. 210, оп. 6, д. 181, л. 189, 191 об.</w:t>
      </w:r>
    </w:p>
    <w:p>
      <w:pPr>
        <w:pStyle w:val="Normal"/>
        <w:ind w:firstLine="600"/>
        <w:jc w:val="both"/>
        <w:rPr>
          <w:sz w:val="20"/>
          <w:szCs w:val="20"/>
        </w:rPr>
      </w:pPr>
      <w:r>
        <w:rPr>
          <w:sz w:val="20"/>
          <w:szCs w:val="20"/>
        </w:rPr>
        <w:t>8. ГАКО, ф. 6, оп. 1, д. 291, л. 57-57 об.</w:t>
      </w:r>
    </w:p>
    <w:p>
      <w:pPr>
        <w:pStyle w:val="Normal"/>
        <w:ind w:firstLine="600"/>
        <w:jc w:val="both"/>
        <w:rPr>
          <w:sz w:val="20"/>
          <w:szCs w:val="20"/>
        </w:rPr>
      </w:pPr>
      <w:r>
        <w:rPr>
          <w:sz w:val="20"/>
          <w:szCs w:val="20"/>
        </w:rPr>
        <w:t>9. В.В. Руммелъ, В.В. Голубцов. "Родословный сборник русских дворянских фамилий". Т.1. С-Пб, 1886 г. С. 25.</w:t>
      </w:r>
    </w:p>
    <w:p>
      <w:pPr>
        <w:pStyle w:val="Normal"/>
        <w:ind w:firstLine="600"/>
        <w:jc w:val="both"/>
        <w:rPr>
          <w:sz w:val="20"/>
          <w:szCs w:val="20"/>
        </w:rPr>
      </w:pPr>
      <w:r>
        <w:rPr>
          <w:sz w:val="20"/>
          <w:szCs w:val="20"/>
        </w:rPr>
        <w:t>10. Опись имущества Успенского храма села Завидово Конаковского района Тверской области, 1893 г.</w:t>
      </w:r>
    </w:p>
    <w:p>
      <w:pPr>
        <w:pStyle w:val="Normal"/>
        <w:ind w:firstLine="600"/>
        <w:jc w:val="both"/>
        <w:rPr>
          <w:sz w:val="20"/>
          <w:szCs w:val="20"/>
        </w:rPr>
      </w:pPr>
      <w:r>
        <w:rPr>
          <w:sz w:val="20"/>
          <w:szCs w:val="20"/>
        </w:rPr>
        <w:t>11. Т.А. Аксакова-Сивере. "Семейная хроника, Atheneum Paris, 1988 г.</w:t>
      </w:r>
    </w:p>
    <w:p>
      <w:pPr>
        <w:pStyle w:val="Normal"/>
        <w:ind w:firstLine="600"/>
        <w:jc w:val="both"/>
        <w:rPr>
          <w:sz w:val="20"/>
          <w:szCs w:val="20"/>
        </w:rPr>
      </w:pPr>
      <w:r>
        <w:rPr>
          <w:sz w:val="20"/>
          <w:szCs w:val="20"/>
        </w:rPr>
        <w:t>12. ГАКО, ф. 33, оп. 4, д. 532, л. 159 об. - 160.</w:t>
      </w:r>
    </w:p>
    <w:p>
      <w:pPr>
        <w:pStyle w:val="Normal"/>
        <w:ind w:firstLine="600"/>
        <w:jc w:val="both"/>
        <w:rPr>
          <w:sz w:val="20"/>
          <w:szCs w:val="20"/>
        </w:rPr>
      </w:pPr>
      <w:r>
        <w:rPr>
          <w:sz w:val="20"/>
          <w:szCs w:val="20"/>
        </w:rPr>
        <w:t>13. ГАКО, ф. 66, оп. 2, д. 2054, л. 2-4.</w:t>
      </w:r>
    </w:p>
    <w:p>
      <w:pPr>
        <w:pStyle w:val="Normal"/>
        <w:ind w:firstLine="600"/>
        <w:jc w:val="both"/>
        <w:rPr>
          <w:sz w:val="20"/>
          <w:szCs w:val="20"/>
        </w:rPr>
      </w:pPr>
      <w:r>
        <w:rPr>
          <w:sz w:val="20"/>
          <w:szCs w:val="20"/>
        </w:rPr>
        <w:t>14. ГАКО, ф. 33, оп. 4, д. 555, л. 105 об. - 106.</w:t>
      </w:r>
    </w:p>
    <w:p>
      <w:pPr>
        <w:pStyle w:val="Normal"/>
        <w:ind w:firstLine="600"/>
        <w:jc w:val="both"/>
        <w:rPr>
          <w:sz w:val="20"/>
          <w:szCs w:val="20"/>
        </w:rPr>
      </w:pPr>
      <w:r>
        <w:rPr>
          <w:sz w:val="20"/>
          <w:szCs w:val="20"/>
        </w:rPr>
        <w:t>15. ГАКО, ф. 33, оп. 4, д. 304, л. 528 об. - 529.</w:t>
      </w:r>
    </w:p>
    <w:p>
      <w:pPr>
        <w:pStyle w:val="Normal"/>
        <w:ind w:firstLine="600"/>
        <w:jc w:val="both"/>
        <w:rPr>
          <w:sz w:val="20"/>
          <w:szCs w:val="20"/>
        </w:rPr>
      </w:pPr>
      <w:r>
        <w:rPr>
          <w:sz w:val="20"/>
          <w:szCs w:val="20"/>
        </w:rPr>
        <w:t>16. ГАКО, ф. 33, оп. 4, д. 290, л. 582 об. - 583.</w:t>
      </w:r>
    </w:p>
    <w:p>
      <w:pPr>
        <w:pStyle w:val="Normal"/>
        <w:ind w:firstLine="600"/>
        <w:jc w:val="both"/>
        <w:rPr>
          <w:sz w:val="20"/>
          <w:szCs w:val="20"/>
        </w:rPr>
      </w:pPr>
      <w:r>
        <w:rPr>
          <w:sz w:val="20"/>
          <w:szCs w:val="20"/>
        </w:rPr>
        <w:t>17. ГАКО, ф. 6, оп. 1, д. 291, л. 64, 157, 157об.</w:t>
      </w:r>
    </w:p>
    <w:p>
      <w:pPr>
        <w:pStyle w:val="Normal"/>
        <w:ind w:firstLine="600"/>
        <w:jc w:val="both"/>
        <w:rPr>
          <w:sz w:val="20"/>
          <w:szCs w:val="20"/>
        </w:rPr>
      </w:pPr>
      <w:r>
        <w:rPr>
          <w:sz w:val="20"/>
          <w:szCs w:val="20"/>
        </w:rPr>
        <w:t>18. ГАКО, ф. 33, оп. 4, д. 533, л. 776 об. - 777.</w:t>
      </w:r>
    </w:p>
    <w:p>
      <w:pPr>
        <w:pStyle w:val="Normal"/>
        <w:ind w:firstLine="600"/>
        <w:jc w:val="both"/>
        <w:rPr>
          <w:sz w:val="20"/>
          <w:szCs w:val="20"/>
        </w:rPr>
      </w:pPr>
      <w:r>
        <w:rPr>
          <w:sz w:val="20"/>
          <w:szCs w:val="20"/>
        </w:rPr>
        <w:t>19. ГАКО, ф. 33, оп. 4, д. 533, л. 788 об. - 789.</w:t>
      </w:r>
    </w:p>
    <w:p>
      <w:pPr>
        <w:pStyle w:val="Normal"/>
        <w:ind w:firstLine="600"/>
        <w:jc w:val="both"/>
        <w:rPr>
          <w:sz w:val="20"/>
          <w:szCs w:val="20"/>
        </w:rPr>
      </w:pPr>
      <w:r>
        <w:rPr>
          <w:sz w:val="20"/>
          <w:szCs w:val="20"/>
        </w:rPr>
        <w:t>20. Дело № П-27254 Управления НКВД СССР по Ленинградской области, 1935 г., архив УФСБ по г. Санкт-Петербургу и Ленинградской области.</w:t>
      </w:r>
    </w:p>
    <w:p>
      <w:pPr>
        <w:pStyle w:val="Normal"/>
        <w:ind w:firstLine="600"/>
        <w:jc w:val="both"/>
        <w:rPr>
          <w:sz w:val="20"/>
          <w:szCs w:val="20"/>
        </w:rPr>
      </w:pPr>
      <w:r>
        <w:rPr>
          <w:sz w:val="20"/>
          <w:szCs w:val="20"/>
        </w:rPr>
        <w:t>21. Дело № 16971 Управления НКВД СССР по Саратовскому краю, 1937 г., архив УФСБ по Саратовской области, ОФ-7635.</w:t>
      </w:r>
    </w:p>
    <w:p>
      <w:pPr>
        <w:pStyle w:val="Normal"/>
        <w:ind w:firstLine="600"/>
        <w:jc w:val="both"/>
        <w:rPr>
          <w:sz w:val="20"/>
          <w:szCs w:val="20"/>
        </w:rPr>
      </w:pPr>
      <w:r>
        <w:rPr>
          <w:sz w:val="20"/>
          <w:szCs w:val="20"/>
        </w:rPr>
        <w:t>22. Дело № 3688 Управления НКВД СССР по Московской области, 1937 г., архив УФСБ Калужской области.</w:t>
      </w:r>
    </w:p>
    <w:p>
      <w:pPr>
        <w:pStyle w:val="Normal"/>
        <w:ind w:firstLine="600"/>
        <w:jc w:val="both"/>
        <w:rPr>
          <w:sz w:val="20"/>
          <w:szCs w:val="20"/>
        </w:rPr>
      </w:pPr>
      <w:r>
        <w:rPr>
          <w:sz w:val="20"/>
          <w:szCs w:val="20"/>
        </w:rPr>
      </w:r>
    </w:p>
    <w:p>
      <w:pPr>
        <w:pStyle w:val="Normal"/>
        <w:ind w:firstLine="600"/>
        <w:jc w:val="right"/>
        <w:rPr/>
      </w:pPr>
      <w:r>
        <w:rPr/>
        <w:t>Федоров П.И.,</w:t>
      </w:r>
    </w:p>
    <w:p>
      <w:pPr>
        <w:pStyle w:val="Normal"/>
        <w:ind w:firstLine="600"/>
        <w:jc w:val="right"/>
        <w:rPr/>
      </w:pPr>
      <w:r>
        <w:rPr/>
        <w:t>заведующий справочно-библиографическим</w:t>
      </w:r>
    </w:p>
    <w:p>
      <w:pPr>
        <w:pStyle w:val="Normal"/>
        <w:ind w:firstLine="600"/>
        <w:jc w:val="right"/>
        <w:rPr/>
      </w:pPr>
      <w:r>
        <w:rPr/>
        <w:t>отделом библиотеки БГПУ</w:t>
      </w:r>
    </w:p>
    <w:p>
      <w:pPr>
        <w:pStyle w:val="Normal"/>
        <w:ind w:firstLine="600"/>
        <w:jc w:val="both"/>
        <w:rPr/>
      </w:pPr>
      <w:r>
        <w:rPr/>
      </w:r>
    </w:p>
    <w:p>
      <w:pPr>
        <w:pStyle w:val="Normal"/>
        <w:jc w:val="center"/>
        <w:rPr>
          <w:b/>
          <w:b/>
        </w:rPr>
      </w:pPr>
      <w:r>
        <w:rPr>
          <w:b/>
        </w:rPr>
        <w:t>ВОЗВРАЩЕНИЕ К ТРАДИЦИИ</w:t>
      </w:r>
    </w:p>
    <w:p>
      <w:pPr>
        <w:pStyle w:val="Normal"/>
        <w:jc w:val="center"/>
        <w:rPr>
          <w:b/>
          <w:b/>
        </w:rPr>
      </w:pPr>
      <w:r>
        <w:rPr>
          <w:b/>
        </w:rPr>
        <w:t>АКСАКОВСКАЯ ТЕМА В ТВОРЧЕСТВЕ М.А. ЧВАНОВА</w:t>
      </w:r>
    </w:p>
    <w:p>
      <w:pPr>
        <w:pStyle w:val="Normal"/>
        <w:jc w:val="center"/>
        <w:rPr>
          <w:b/>
          <w:b/>
        </w:rPr>
      </w:pPr>
      <w:r>
        <w:rPr>
          <w:b/>
        </w:rPr>
      </w:r>
    </w:p>
    <w:p>
      <w:pPr>
        <w:pStyle w:val="Normal"/>
        <w:ind w:firstLine="600"/>
        <w:jc w:val="both"/>
        <w:rPr/>
      </w:pPr>
      <w:r>
        <w:rPr/>
        <w:t>Молодой русский писатель из Башкирии Михаил Чванов пришел в отечественное аксаковедение в конце 60-х годов ХХ века, в годы экзистенциального осмысления русской литературой современной действительности и поисков своих национальных и религиозных корней. К этому времени в аксаковедении уже появилось первое в советском литературоведении фундаментальное исследование творческого пути С.Т.Аксакова, сделанное С.И. Машинским; пользовались заслуженным читательским успехом яркие публицистические очерки в защиту аксаковских мест В.А.Солоухина; были опубликованы кропотливые краеведческие изыскания о семье Аксаковых и ее окружении в Башкирии и Оренбуржье известных уфимских краеведов Г.Ф. и З.И.Гудковых. Так что Чванов пришел не на пустое место. Но он, может быть, острее других почувствовал, что пришел на руины не только усадеб и храмов, но и всей русской православной культуры; и начал вместе с другими упорно разгребать завалы.</w:t>
      </w:r>
    </w:p>
    <w:p>
      <w:pPr>
        <w:pStyle w:val="Normal"/>
        <w:ind w:firstLine="600"/>
        <w:jc w:val="both"/>
        <w:rPr/>
      </w:pPr>
      <w:r>
        <w:rPr/>
        <w:t>Первой его книгой аксаковской тематики стала небольшая по объему брошюра «Аксаковские места в Башкирии», вышедшая в Башкирском книжном издательстве в 1976 году, где молодой автор поделился своими впечатлениями от поездок по местам, описанным в «Детских годах Багрова-внука» и «Семейной хронике». Характерно, что уже тогда Чванов сумел найти такой тон, такие слова и такой угол зрения на это запустение, что вызвал у читателей разного уровня не гнев и уныние, не желание найти виноватых, а гордость за свое прошлое и стремление привести его в достойный вид. Главным достоинством этой книги было то, что она, подобно колоколу, пробудила многие души от духовной спячки и равнодушия к своему прошлому.</w:t>
      </w:r>
    </w:p>
    <w:p>
      <w:pPr>
        <w:pStyle w:val="Normal"/>
        <w:ind w:firstLine="600"/>
        <w:jc w:val="both"/>
        <w:rPr/>
      </w:pPr>
      <w:r>
        <w:rPr/>
        <w:t>Следующим шагом в постижении аксаковского наследия стала для Чванова серия предисловий к книгам С.Т. и И.С.Аксаковых, выпущенных Башкирским книжным издательством в серии «Золотые родники» с 1977 по 1986 годы. Душой этой серии был неутомимый исследователь и пропагандист русской литературы о Башкирии М.Г. Рахимкулов, открывший много малоизвестных и несправедливо забытых произведений русскоязычных авторов. В своих предисловиях к книгам С.Т.Аксакова «Детские годы Багрова-внука», «Семейная хроника» и «Записки ружейного охотника Оренбургской губернии» Чванов, знакомя читателей второй половины ХХ века с географией аксаковских произведений, в то же время ненавязчиво вводил их в мир аксаковских идей, показывая их актуальность и глубину. Так, в годы тревожно вставших перед советским обществом экологических проблем Чванов обратил внимание читателей Аксакова на его природосберегающие идеи: «И самое поразительное, что еще в то время, в век первозданной, почти еще не тронутой человеком природы, /…/ он – одним из первых на планете! – поднял свой тревожный голос в защиту окружающей среды» (6, 9).</w:t>
      </w:r>
    </w:p>
    <w:p>
      <w:pPr>
        <w:pStyle w:val="Normal"/>
        <w:ind w:firstLine="600"/>
        <w:jc w:val="both"/>
        <w:rPr/>
      </w:pPr>
      <w:r>
        <w:rPr/>
        <w:t>В 1983 году в предисловии к «Семейной хронике» Чванов уже вплотную подошел к одному из краеугольных камней православной культуры – устоям русской патриархальной семьи. Не имея возможности открыто пропагандировать христианские ценности в атеистическом обществе, он, тем не менее, в пору глубокого кризиса светской семьи высказался достаточно твердо и ясно в пользу идеалов семьи православной: «… в семье, как и в нравственности вообще, есть те непреходящие ценности, то есть ценности, которые не меняются, которые не должны меняться от времени, независимо от меняющихся общественных отношений…» (9, 13).</w:t>
      </w:r>
    </w:p>
    <w:p>
      <w:pPr>
        <w:pStyle w:val="Normal"/>
        <w:ind w:firstLine="600"/>
        <w:jc w:val="both"/>
        <w:rPr/>
      </w:pPr>
      <w:r>
        <w:rPr/>
        <w:t>Прекрасно понимая, что понятие «патриархальность» уже в ХIХ веке несло оттенок отжившего, а в советское время связывалось уже напрямую с реакционностью, Чванов в этом вопросе обратился за поддержкой к авторитетам А.П.Платонова и Л.Н.Толстого, Ю.В.Трифонова и писателей-деревенщиков. Сам же он дал такую формулировку патриархальности, к которой наше общество стало подходить только сейчас, пережив в 90-е годы самые бесчеловечные эксперименты над семьей: «Может быть, патриархальность – это культура семьи, во главе которой стоял и стоит трезвый, добрый, справедливый и строгий – последнее не менее необходимо – отец» (9, 13). Говоря о взаимодоверии, взаимоуважении и взаимоподчинении интересов в семье Багровых, изображенной Аксаковым, Чванов подразумевал под этим идею соборности, занимавшую важное место в идеологии славянофильства. Все это, разумеется, не умаляло роли матери, но, как писал Чванов, только давало ей «направленную определенность» (9, 14). К сожалению, даже сейчас эти идеи имеют немало противников. Не случайно, что в недавно нашумевшем фильме А.Звягинцева «Возвращение» наибольшее недоумение и неприятие вызвал патриархальный образ сурового отца. Наметки нравственно-философской концепции семьи в творчестве С.Т.Аксакова, сделанные Чвановым в предисловии к «Семейной хронике», получили дальнейшее развитие в его последующих статьях в 90-е годы.</w:t>
      </w:r>
    </w:p>
    <w:p>
      <w:pPr>
        <w:pStyle w:val="Normal"/>
        <w:ind w:firstLine="600"/>
        <w:jc w:val="both"/>
        <w:rPr/>
      </w:pPr>
      <w:r>
        <w:rPr/>
        <w:t>Ярким событием в отечественном аксаковедении стал выход в 1990 году в московском издательстве «Современник» книги Чванова «Если не будете как дети…», продублированной в 1991 году с небольшими добавлениями Башкирским книжным издательством под заглавием «Корни и крона». Приуроченная к 200-летию со дня рождения С.Т.Аксакова, эта книга вобрала в себя все лучшее из публицистических статей и очерков Чванова, посвященных роли семьи Аксаковых в отечественной культуре. Новым в этой книге по сравнению с предыдущими работами на эту тему стал не только широкий охват наиболее значительных деятелей русской культуры ХVIII-ХХ веков, связанных с Башкирией и Оренбуржьем непосредственно или через семью Аксаковых, но и, главным образом, глубокий и всесторонний анализ причин взлетов и падений русской православной культуры последних 200 лет. В качестве главного мерила в своих изысканиях Чванов избрал семью Аксаковых, признанную еще в ХIХ веке многими современниками своеобразным нравственным эталоном.</w:t>
      </w:r>
    </w:p>
    <w:p>
      <w:pPr>
        <w:pStyle w:val="Normal"/>
        <w:ind w:firstLine="600"/>
        <w:jc w:val="both"/>
        <w:rPr/>
      </w:pPr>
      <w:r>
        <w:rPr/>
        <w:t>Потрясения ХХ века, обрушившиеся на Россию, были вызваны не только политическими и экономическими причинами, но и глубокими духовными сдвигами, вызвавшими брожение и смуту в душах и умах россиян. Первая волна новых преобразований в конце ХХ века побудила целый ряд отечественных мыслителей обратиться к опыту прошлого, чтобы извлечь из него уроки на будущее. Одним из таких мыслителей был уфимский писатель Михаил Чванов. Всматриваясь в начале 90-х годов в прошлое Уфы и Башкирии, разбираясь в скрещении судеб Аксаковых, Нестеровых, Рычковых и других памятных отечественной культуре фамилий, он, как геолог на плохо исследованной местности, находил новые, скрытые под толщей напластований сокровища взлетов таланта и духовных прозрений, пропасти нравственных падений целых поколений и покрытые травой забвения некогда прекрасные и чистые озера народных обычаев и вековых моральных норм.</w:t>
      </w:r>
    </w:p>
    <w:p>
      <w:pPr>
        <w:pStyle w:val="Normal"/>
        <w:ind w:firstLine="600"/>
        <w:jc w:val="both"/>
        <w:rPr/>
      </w:pPr>
      <w:r>
        <w:rPr/>
        <w:t>Насколько правомерным был такой подход к наследию семьи Аксаковых? Думается, что наряду с чистым литературоведением, исследующим только историю и поэтику литературы, имеет право на существование и комбинированный, общекультурологический метод, примененный Чвановым, ведь как свидетельствует общемировой опыт развития наук, многие открытия достигаются на стыках самых разнообразных направлений научных и художественных исследований. В отличие от набиравшего в те годы популярность постмодернистского подхода к культуре, Чванов в своих исследованиях опирался на традиции народной нравственности и русского православия, очищенного от имперского официоза и обогащенного опытом искушений ХIХ и испытаний ХХ веков. В этом сказалась равновеликость личности писателя его таланту. В смутное время перемен, когда многие художники превратили свои способности в товар, подчас даже опасный для его потребителей, Чванов осознал свой дар как ответственность перед прошлыми и нынешними поколениями в плане поддержания и укрепления морального духа народа, без которого он превращается в одичавшую толпу. В этом он наследник великой учительской традиции русской литературы, идущей от митрополита Иллариона и протопопа Аввакума до А.И.Солженицына и В.Г.Распутина.</w:t>
      </w:r>
    </w:p>
    <w:p>
      <w:pPr>
        <w:pStyle w:val="Normal"/>
        <w:ind w:firstLine="600"/>
        <w:jc w:val="both"/>
        <w:rPr/>
      </w:pPr>
      <w:r>
        <w:rPr/>
        <w:t>Жанровая размытость книг Чванова «Если не будете как дети…» и «Корни и крона», в которых лирические зарисовки перемежаются с научными изысканиями, а история литературы соседствует с экологическими памфлетами, ввела их в русло русской культурной традиции, отличающейся от европейской большим жизнеподобием. Там, где европейская наука и искусство пытались разъять действительность на отдельные, удобные для изучения части, русские ученые и художники пытались воспроизвести и осмыслить целое. Поэтому Чванову близок С.Т.Аксаков с его наукообразными в части охоты и рыбной ловли и одновременно очень искренними и поэтически тонкими мемуарами. Потому-то он отдал предпочтение свободной манере изложения «Дневных записок…» путешествия по Южному Уралу солдатского сына академика И.И.Лепехина, так шокировавших в ХVIII веке тогдашних академиков, сожалея при этом, что «в большинстве своем не по этому свободному языковому пути пошла современная научная литература. Она все больше и больше пишется по принципу: чем более не по-русски, чем более непонятно, тем, мол, «ученее» и «научнее»» (11, 102).</w:t>
      </w:r>
    </w:p>
    <w:p>
      <w:pPr>
        <w:pStyle w:val="Normal"/>
        <w:ind w:firstLine="600"/>
        <w:jc w:val="both"/>
        <w:rPr/>
      </w:pPr>
      <w:r>
        <w:rPr/>
        <w:t>Размышляя о сегодняшнем дне воспетой С.Т.Аксаковым реки Белой, Чванов с тревогой заметил, что мы все чаще приходим на ее берега со словом «борьба», словно забыв о том, что «борются только со злом, а бороться с добром, с корнями своими, с природой, с неразрывными связями с великим космосом – это что-то вроде сумасшествия. А у нас теперь даже самое мирное и святое – не уборка урожая, а борьба за хлеб» (11, 106). Страна Аксакова для Чванова – это «красота умиротворения, согласия, сочувствия, созвучия, сопонимания» (11, 107). Эта красота противостоит гнетущей красоте созидания, которую последние два столетия на все лады восхваляли певцы капитализма и социализма. Строительству искусственного мира, приведшего человечество к концу ХХ века к системному кризису и глобальной экологической катастрофе, писатель противопоставил идеи человеческого созвучия с природой двух его знаменитых земляков С.Т.Аксакова и М.В.Нестерова.</w:t>
      </w:r>
    </w:p>
    <w:p>
      <w:pPr>
        <w:pStyle w:val="Normal"/>
        <w:ind w:firstLine="600"/>
        <w:jc w:val="both"/>
        <w:rPr/>
      </w:pPr>
      <w:r>
        <w:rPr/>
        <w:t>Целостный взгляд на мир позволил Чванову еще в начале 90-х годов в очерках о семье Аксаковых, собранных в книгах «Корни и крона» и «Если не будете как дети…», сделать тревожные выводы о связях экологической катастрофы с моральным упадком общества: «Любая река гибнет, - писал он, - когда гибнут или отравлены родники, ее слагающие. Гибнет душа народа, когда мы перестаем питать ее из древних источников, более того – когда мы начинаем сознательно или бессознательно отравлять их» (11, 131-132). Творческое наследие семьи Аксаковых оказалась для него тем источником, который способствовал возрождению традиционной отечественной культуры. Завершая один из очерков книги «Если не будете как дети…», Чванов вопрошал: «Неужели из миллионов поклонников С.Т.Аксакова не найдется ни один истинно деятельный человек, кто смог бы начать дело об увековечении памяти этих великих патриотов, редкой, исключительной совести и честности писателей и общественных деятелей?..» (11, 218). Через несколько лет, не дождавшись желающих, он взвалил эту ношу на себя.</w:t>
      </w:r>
    </w:p>
    <w:p>
      <w:pPr>
        <w:pStyle w:val="Normal"/>
        <w:ind w:firstLine="600"/>
        <w:jc w:val="both"/>
        <w:rPr/>
      </w:pPr>
      <w:r>
        <w:rPr/>
        <w:t>В 1992 году Чванов стал директором Мемориального дома-музея С.Т.Аксакова в Уфе, приняв тем самым на себя ответственность за сохранение и пропаганду аксаковского наследия в Республике Башкортостан и за его пределами. В это же время был образован Аксаковский фонд, ставший составной частью Международного фонда славянской письменности и культуры, который тоже возглавил Михаил Андреевич. Все это позволило ему не только найти точку опоры в нелегкий для него период жизни, но и привлечь к творческому освоению богатого аксаковского наследия общественность Башкортостана, России, ближнего и дальнего зарубежья.</w:t>
      </w:r>
    </w:p>
    <w:p>
      <w:pPr>
        <w:pStyle w:val="Normal"/>
        <w:ind w:firstLine="600"/>
        <w:jc w:val="both"/>
        <w:rPr/>
      </w:pPr>
      <w:r>
        <w:rPr/>
        <w:t>К своему 50-летию писатель пришел с горькой и выстраданной книгой «Время Концов и Начал», выпущенной уфимским издательством «Китап» в 1994 году. Два эссе в ней были посвящены С.Т. и И.С.Аксаковым. «Быль о великом семьянине» вобрала в себя в заново переосмысленном виде прежние работы Чванова о «Детских годах Багрова-внука» и «Семейной хронике» С.Т.Аксакова. В смутные годы перестройки, когда распался Советский Союз, рушились социальные институты и идеология, когда над страной нависла угроза новой гражданской войны, Михаил Андреевич увидел не только время Конца и советской эпохи, и ложно понятых идеалов Просвещения, и светского гуманизма, и многих других иллюзий; но и время Начал возрождения религиозных и нравственных традиций народов Евразии.</w:t>
      </w:r>
    </w:p>
    <w:p>
      <w:pPr>
        <w:pStyle w:val="Normal"/>
        <w:ind w:firstLine="600"/>
        <w:jc w:val="both"/>
        <w:rPr/>
      </w:pPr>
      <w:r>
        <w:rPr/>
        <w:t>«С.Т.Аксаков /…/ дал нам понять, - писал Чванов,- что только в крепкой семье и семейных отношениях с природой возможно наше будущее» (3, 224). Рассматривая семью как микромодель общества, Чванов вслед за А.П.Платоновым подчеркнул ее универсальность для любых эпох. В годы всеобщего упования на успех реформ он писал о неизменных базовых ценностях семьи, таких, «как непререкаемый авторитет отца, взаимодоверие и взаимоуважение, взаимоподчинение интересов, но и место в семье каждого члена семьи, как и в обществе» (3, 196). Эту модель, далекую от сегодняшней действительности, Чванов иллюстрировал примерами из аксаковских произведений и взаимоотношений С.Т.Аксакова со своими детьми. В эссе «Быль о великом семьянине» он противопоставил духовное и физическое раскрепощение женщины ложно понятой ее эмансипации. Еще со времен В.Г.Белинского эмансипация воспринималась как разрушение патриархальных устоев. Этому искажению женской сути в ожесточении и гипертрофированном лидерстве Чванов противопоставил женские образы в произведениях С.Т.Аксакова, реальную жизнь его жены Ольги Семеновны и внучки Ольги Григорьевны.</w:t>
      </w:r>
    </w:p>
    <w:p>
      <w:pPr>
        <w:pStyle w:val="Normal"/>
        <w:ind w:firstLine="600"/>
        <w:jc w:val="both"/>
        <w:rPr/>
      </w:pPr>
      <w:r>
        <w:rPr/>
        <w:t>Лишь после тщательного и подробного анализа механизмов гармонии патриархальной семьи Чванов вывел свои рассуждения на идеи соборности и всеединства. Очищая от многочисленных наветов наследие славянофилов, Михаил Андреевич увидел в них не защитников реакционной крепостнической утопии, а честных русских людей, болевших за свой народ, стремившихся преодолеть раскол нации и видевших в основе отечественной культуры не эгоистический индивидуализм, а семейное или хоровое начало. И хотя Россия пошла иным путем, ни в ХIХ, ни в ХХ веке не прислушавшись к голосу славянофилов, многие их идеи получили дальнейшее развитие и принесли плоды другим народам и государствам.</w:t>
      </w:r>
    </w:p>
    <w:p>
      <w:pPr>
        <w:pStyle w:val="Normal"/>
        <w:ind w:firstLine="600"/>
        <w:jc w:val="both"/>
        <w:rPr/>
      </w:pPr>
      <w:r>
        <w:rPr/>
        <w:t>Восстановлению Димитриевского храма в селе Надеждино Белебеевского района Башкирии была посвящена статья Чванова «Крест мой?..», опубликованная в №4 журнала «Наш современник» за 1997 год. Эта статья не только о восстановлении храма, но и о возрождении веры в людских сердцах.</w:t>
      </w:r>
    </w:p>
    <w:p>
      <w:pPr>
        <w:pStyle w:val="Normal"/>
        <w:ind w:firstLine="600"/>
        <w:jc w:val="both"/>
        <w:rPr/>
      </w:pPr>
      <w:r>
        <w:rPr/>
        <w:t>Впервые оказавшись в Надеждино весной 1969 года, корреспондент молодежной газеты Михаил Чванов каким-то чудом предотвратил намеченный через неделю взрыв местной церкви, связанной с именем Аксаковых. С тех пор этот храм стал одним из основных дел и забот его жизни. Храм объединил людей разных национальностей и вероисповеданий во время надвигающегося всеобщего разъединения. Не все, кто помогал или мешал его восстанавливать, представляли нравственно-религиозное значение семьи Аксаковых. Иначе одни испугались бы ответственности данной затеи, а другие – стали ожесточеннее сопротивляться. Когда же общими усилиями этот скромный сельский храм был восстановлен, Чванов посчитал «актом великого нравственно-исторического значения, что церковь во имя святого великомученика Димитрия Солунского, в которой крестили великого русского, в венах которого текло больше тюркской, чем славянской крови, восстанавливало правительство Башкирии» (7, 223). В этом, по мысли Чванова, сказалась геополитическая реальность евразийства, в которой вот уже не одно столетие на стыке Европы и Азии живут в согласии тюркские и славянские народы.</w:t>
      </w:r>
    </w:p>
    <w:p>
      <w:pPr>
        <w:pStyle w:val="Normal"/>
        <w:ind w:firstLine="600"/>
        <w:jc w:val="both"/>
        <w:rPr/>
      </w:pPr>
      <w:r>
        <w:rPr/>
        <w:t>Важным моментом для Чванова явилось то, что семья Аксаковых, соединив в своих жилах тюркскую и славянскую кровь, была глубоко православной. В этом он тоже усматривал геополитическую реальность евразийства, приводя примеры истории взаимоотношений Древней Руси и Золотой Орды: «Золотая Орда, выдвинувшись на Запад и на время географически поглотив Русь, спасла от унижения Православие» (7, 227). Восстанавливая храм на стыке Европы и Азии для немногочисленных деревенских старушек, переживших коллективизацию, войну, послевоенное лихолетье и все последующие эксперименты над российской деревней, писатель задумался о своем истинном предназначении на Земле, потрясенно осознав, что его Крест в этой жизни – «возродить из руин Божий храм и тем самым дать последнюю радость этим великим русским женщинам, которые и есть Россия…» (7, 217).</w:t>
      </w:r>
    </w:p>
    <w:p>
      <w:pPr>
        <w:pStyle w:val="Normal"/>
        <w:ind w:firstLine="600"/>
        <w:jc w:val="both"/>
        <w:rPr/>
      </w:pPr>
      <w:r>
        <w:rPr/>
        <w:t>Проблемам непростых взаимоотношений православия и ислама сквозь призму духовного наследия семьи Аксаковых была посвящена беседа М.А.Чванова с Верховным муфтием России Шейхомуль-Исламом Талгатом Таджуддином «Всевышним предопределено нам жить вместе…», опубликованная в №1 журнала «Москва» за 2000 год, а также в ряде других периодических изданий страны. Кроме того, текст этой беседы в виде листовок распространялся в Чечне во время проходивших там боевых действий.</w:t>
      </w:r>
    </w:p>
    <w:p>
      <w:pPr>
        <w:pStyle w:val="Normal"/>
        <w:ind w:firstLine="600"/>
        <w:jc w:val="both"/>
        <w:rPr/>
      </w:pPr>
      <w:r>
        <w:rPr/>
        <w:t>По мнению Чванова, Аксаковы своим славянофильством выразили православную суть России. Это учение не имело ничего общего с самоизоляцией и враждой с другими народами. Возникшее в ХХ веке на его базе евразийство окончательно утвердило духовное и геополитическое единство народов Центральной Евразии, исповедующих преимущественно православие и ислам. В современной России, лишенной национальной власти и национальной идеологии, остались «две реальные духовные силы, продолжающие удерживать нравственный дух народа: это Православие и Ислам» (1, 160). И символом их жизненности и единства служат два здания в Уфе, на крутом берегу Белой, в трехстах метрах друг от друга. Это Мемориальный дом-музей С.Т.Аксакова, ставший одним из центров православной культуры в Башкирии, и Центральное Духовное управление мусульман России и европейских стран СНГ, организованное по инициативе крестного отца С.Т.Аксакова сенатора Мертваго. Участники беседы были единодушны в том, что Аксаковы на границе двух мировых цивилизаций не просто счастливым образом соединили в себе славянскую и тюркскую кровь, но и заложили прочный фундамент сотрудничества между коренным русским духовным движением и истинным исламом.</w:t>
      </w:r>
    </w:p>
    <w:p>
      <w:pPr>
        <w:pStyle w:val="Normal"/>
        <w:ind w:firstLine="600"/>
        <w:jc w:val="both"/>
        <w:rPr/>
      </w:pPr>
      <w:r>
        <w:rPr/>
        <w:t>Особое место в творчестве Чванова занимает Иван Сергеевич Аксаков. Из всех сыновей С.Т.Аксакова он оказался наиболее близким ему по характеру и общественному темпераменту. Еще в 1986 году, в год столетия со дня смерти И.С.Аксакова, Михаилу Андреевичу удалось издать в Уфе в серии «Золотые родники» сборник его стихотворений и статей «И Слово правды…» со своим предисловием, что было воспринято одними как вызов существующей системе, а другими – чуть ли не как подвиг восстановления попранного национального достоинства, протеста против равнодушия и беспамятства. Особое внимание в своей статье Чванов уделил деятельности И.С.Аксакова как основателя и вождя Московского славянского комитета. Впоследствии сам Михаил Андреевич, будучи вице-президентом Международного фонда славянской письменности и культуры, неоднократно бывал в Болгарии, Сербии и Черногории с культурными и общественными миссиями и на личном опыте убедился в масштабах помощи И.С.Аксакова славянским странам в их освобождении от многовекового рабства, а также в той благодарной памяти, которой окружено там это имя по сей день. Поэтому с особой горечью и сожалением Чванов писал в 1986 году, в год 100-летия со дня смерти И.С.Аксакова, что на его родине – в селе Надеждино в Башкирии – ничего не было сделано для увековечения этого замечательного человека и его семьи.</w:t>
      </w:r>
    </w:p>
    <w:p>
      <w:pPr>
        <w:pStyle w:val="Normal"/>
        <w:ind w:firstLine="600"/>
        <w:jc w:val="both"/>
        <w:rPr/>
      </w:pPr>
      <w:r>
        <w:rPr/>
        <w:t>В сборнике «Время Концов и Начал» в эссе «Где ты, новый Иван Аксаков?» Чванов продолжил свои размышления об этой недооцененной в России личности. На рубеже Нового Смутного Времени, приползшего на Русь в 90-е годы ХХ века, для русского самосознания было крайне важно осмыслить судьбу этой великой и в то же время глубоко трагической фигуры всего славянского мира. Иван Аксаков был великан, голос которого в защиту славянства был слышен по всей Европе, но он был бессилен во внутренней борьбе с отечественной антинародной бюрократией, опутавшей его при жизни хитроумными цензурными путами. После преждевременной кончины от разрыва сердца, вызвавшей сочувственные отклики во всем славянском мире, этот несгибаемый патриот на долгие годы был предан забвению с ярлыком «русского националиста». В личности Ивана Аксакова Чванов увидел принципиального государственного чиновника, заботившегося о народных и государственных интересах, а не о своем имени и кармане; блестящего публициста, почти все статьи которого вызывали самый широкий общественный резонанс и были подвергнуты цензурным искажениям; пытливого ученого-исследователя; возмутителя общественных устоев, ратовавшего за упразднение дворянского сословия.</w:t>
      </w:r>
    </w:p>
    <w:p>
      <w:pPr>
        <w:pStyle w:val="Normal"/>
        <w:ind w:firstLine="600"/>
        <w:jc w:val="both"/>
        <w:rPr/>
      </w:pPr>
      <w:r>
        <w:rPr/>
        <w:t>В Новое Смутное Время, когда определенные силы пытались столкнуть между собой славянские народы, Чванов призвал их вернуться к прежнему братству, соединить в котором могли бы только святые для всех славян имена равноапостольных Кирилла и Мефодия, укрепивших древнюю славянскую письменность, и Ивана Аксакова, так много сделавшего для свободы болгар и сербов. Рассказывая о своей поездке в Болгарию ранней весной 1991 года, Михаил Андреевич вопреки слухам об охвативших страну антисоветских и антирусских настроениях на личном опыте убедился в том, как болгары чтут память погибших за ее освобождение русских воинов и сколь свято для них имя Ивана Аксакова. Все это эссе пронизано ожиданием появления на политическом горизонте России нового лидера, способного, подобно Ивану Аксакову, соединить нравственный авторитет с конкретными, практическими делами во благо своего Отечества и всех братских народов.</w:t>
      </w:r>
    </w:p>
    <w:p>
      <w:pPr>
        <w:pStyle w:val="Normal"/>
        <w:ind w:firstLine="600"/>
        <w:jc w:val="both"/>
        <w:rPr/>
      </w:pPr>
      <w:r>
        <w:rPr/>
        <w:t>В очередной раз к личности И.С.Аксакова Чванов обратился в год его 180-летия в статье «Печальник славянства», опубликованной в №12 журнала «Наш современник» за 2003 год. Умудренный горьким опытом двенадцати последних лет, писатель оставил многие прежние иллюзии и с огорчением признал, что выдающаяся роль Ивана Аксакова в освобождении славянских народов от многовекового рабства ныне одинаково неизвестна «как русской молодежи, так и нынешнему поколению сербов, болгар, чехов и тем более – латышей и эстонцев» (10, 119). И в этом прямая вина не только политиков и журналистов, но и большей части славянской интеллигенции, которая за все годы гласности и демократии не удосужилась открыть глаза простому народу на его истинных друзей и врагов.</w:t>
      </w:r>
    </w:p>
    <w:p>
      <w:pPr>
        <w:pStyle w:val="Normal"/>
        <w:ind w:firstLine="600"/>
        <w:jc w:val="both"/>
        <w:rPr/>
      </w:pPr>
      <w:r>
        <w:rPr/>
        <w:t xml:space="preserve">С особой горечью Чванов констатировал негативную роль некоторых духовных вождей перестройки, добавившим к прежним ложным обвинениям новые несправедливые выводы о духе славянофильства: «К этому уже в наше постсоветское время успел приложить руку «великий гуманист» и русофоб А.Д.Сахаров: «Дух славянофильства на протяжении столетий представлял собой страшное зло»» (10, 119). Куда привели страну противники славянофилов теперь увидели все, а мысль Чванова обратилась к поискам выхода из этого системного кризиса и морального упадка: «Народ русский ныне вымирает не от голода /…/, народ вымирает даже не от алкоголизма и наркомании, а от безнадежности, бессмысленности своего существования, что его повели по чужим, не русским путям к не русским конечным целям. Дайте ему надежду, верните ему национальную идею, о которой нынешние правители стесняются даже упоминать /…/, и он накормит не только себя, но и, как раньше, еще полсвета» (10, 125). По мысли Чванова, «Все, что мы ныне имеем со славянами и между славянами, все, что мы ныне имеем с Россией, - печальный результат и того, что век с лишним назад не прислушались к И.С.Аксакову» (10, 127). Иван Сергеевич уже тогда явственно видел грядущие беды от разделения народов, их взаимной подозрительности и гордыни. А первопричину всего этого Чванов вслед за И.С.Аксаковым указал четко и ясно: «…это прежде всего отпадение русской интеллигенции от Бога» (10, 126). </w:t>
      </w:r>
    </w:p>
    <w:p>
      <w:pPr>
        <w:pStyle w:val="Normal"/>
        <w:ind w:firstLine="600"/>
        <w:jc w:val="both"/>
        <w:rPr/>
      </w:pPr>
      <w:r>
        <w:rPr/>
        <w:t>И все же Михаил Андреевич в итоге своих семнадцатилетних размышлений над идеями славянофилов, поездок и встреч в различных славянских странах не мог прийти к окончательному выводу о пользе или губительности славянского единства: «Не обманываем ли мы сами себя? Не идеализировали ли братья Аксаковы русского человека? /…/ Может, действительно, идея славянского единства оказалась пагубной для России? Может, феномен И.С.Аксакова сыграл отрицательную роль в ее истории? Вместо того чтобы заняться собой, Россия бросилась спасать других, а в это время ее уже вовсю ел внутренний червь. И что вместо благодарности, кроме подозрительности, получила Россия в результате этой идеи: она была втянута в Первую мировую войну, которая тайной беззакония была переведена в гражданскую, в самоуничтожение русского народа.  И не бросились спасать ее ни болгары, ни сербы» (10, 130-131). По мысли Чванова, русский народ стоит сейчас у последней черты, и задача патриотической интеллигенции сказать ему всю горькую правду, но так, чтобы не убить его окончательно, а поднять с колен. И в этой нелегкой задаче большую помощь могут оказать идеи И.С.Аксакова, имя которого, как надеется Михаил Андреевич, «у нас не столько в прошлом, сколько в будущем» (10, 129).</w:t>
      </w:r>
    </w:p>
    <w:p>
      <w:pPr>
        <w:pStyle w:val="Normal"/>
        <w:ind w:firstLine="600"/>
        <w:jc w:val="both"/>
        <w:rPr/>
      </w:pPr>
      <w:r>
        <w:rPr/>
        <w:t>Более 35 лет отделяет первую газетную публикацию Чванова «Я был в Аксакове…» от сегодняшнего дня. За прошедшее время аксаковская тема в творчестве уфимского писателя из малозаметной стала стержневой. Не случайно в 2002 году он был удостоен Всероссийской литературной премии имени С.Т.Аксакова за активную деятельность по сохранению и пропаганде духовного наследия семьи Аксаковых. Начав с защиты аксаковских мест от окончательного разрушения, Михаил Андреевич в ходе восстановительных работ, встреч с людьми и приобщения к богатому наследию отечественной культуры открыл для себя и своих читателей страну Аксаковых. Эта страна оказалась не за семью морями, а у нас под боком: в Башкирии и Оренбуржье. Но увидеть ее дано не всем. Для этого надо иметь чистую детскую душу, любовь к окружающему миру и глубокую веру предков. Тогда будет понятно отношение С.Т.Аксакова к природе Приуралья, тогда не вызовут недоумения его блестящие описания нравов провинциальной патриархальной семьи, заставившие задуматься в 1941 году гениального А.П. Платонова, тогда станет ближе и подмосковное Абрамцево, с легкой руки С.Т.Аксакова ставшее Меккой для целой плеяды выдающихся деятелей русской культуры.</w:t>
      </w:r>
    </w:p>
    <w:p>
      <w:pPr>
        <w:pStyle w:val="Normal"/>
        <w:ind w:firstLine="600"/>
        <w:jc w:val="both"/>
        <w:rPr/>
      </w:pPr>
      <w:r>
        <w:rPr/>
        <w:t>Возродив из руин храм и усадьбу в Надеждино, Чванов не только заново открыл для себя и своих читателей великого «печальника славянства» И.С.Аксакова, посвятив ему ряд своих лучших статей, но и обнаружил неведомое ему доселе истинное братство людей разных национальностей и религий, объединенных близкой всем высокой духовной целью. На стыке Европы и Азии люди возродили пока только символы нравственного духа народа, но и этого опыта оказалось достаточно, чтобы весть о нем разнеслась по горячим точкам планеты: Балканам, Ближнему Востоку и Северному Кавказу.</w:t>
      </w:r>
    </w:p>
    <w:p>
      <w:pPr>
        <w:pStyle w:val="Normal"/>
        <w:ind w:firstLine="600"/>
        <w:jc w:val="both"/>
        <w:rPr/>
      </w:pPr>
      <w:r>
        <w:rPr/>
        <w:t>В отличие от многих, пишущих о семье Аксаковых, Чванов не столько анализирует их произведения, сколько приобщает себя и своих читателей к их жизненному и духовному опыту. В этом с особой наглядностью сказывается позиция смирения верующего человека. Он обращается к опыту Аксаковых не для того, чтобы судить их по законам литературоведения, а чтобы учиться верить и жить как они.</w:t>
      </w:r>
    </w:p>
    <w:p>
      <w:pPr>
        <w:pStyle w:val="Normal"/>
        <w:ind w:firstLine="600"/>
        <w:jc w:val="both"/>
        <w:rPr/>
      </w:pPr>
      <w:r>
        <w:rPr/>
        <w:t>Почему-то именно в нашем крае с какой-то мистической последовательностью накануне исчезновения с исторической сцены важнейших для России классов и сословий из их рядов появлялись наиболее яркие и чистые певцы православной культуры. Через три года после смерти С.Т.Аксакова, унесшего за собой цветение отечественного дворянства, в 1862 году в уфимской купеческой семье родился М.В.Нестеров, воспевший в своих картинах Святую Русь. А спустя неполных два года после его смерти, в 1944 году в крестьянской семье искалеченного на войне солдата, неподалеку от родных мест Салавата Юлаева и Рами Гарипова родился русский православный писатель и общественный деятель М.А.Чванов. Что это? Случайные совпадения, неизвестные пока науке космические биоритмы или Промысел Божий? А может, это ушедшие православные поколения пытаются достучаться до нас?</w:t>
      </w:r>
    </w:p>
    <w:p>
      <w:pPr>
        <w:pStyle w:val="Normal"/>
        <w:ind w:firstLine="600"/>
        <w:jc w:val="both"/>
        <w:rPr/>
      </w:pPr>
      <w:r>
        <w:rPr/>
      </w:r>
    </w:p>
    <w:p>
      <w:pPr>
        <w:pStyle w:val="Normal"/>
        <w:ind w:firstLine="600"/>
        <w:jc w:val="both"/>
        <w:rPr>
          <w:sz w:val="20"/>
          <w:szCs w:val="20"/>
        </w:rPr>
      </w:pPr>
      <w:r>
        <w:rPr>
          <w:sz w:val="20"/>
          <w:szCs w:val="20"/>
        </w:rPr>
        <w:t>СНОСКИ</w:t>
      </w:r>
    </w:p>
    <w:p>
      <w:pPr>
        <w:pStyle w:val="Normal"/>
        <w:ind w:firstLine="600"/>
        <w:jc w:val="both"/>
        <w:rPr/>
      </w:pPr>
      <w:r>
        <w:rPr>
          <w:sz w:val="20"/>
          <w:szCs w:val="20"/>
        </w:rPr>
        <w:t>1. «Всевышним предопределено нам жить вместе…»: [Беседа вице-президента Междунар. Фонда славянской письменности и культуры М.Чванова с Верховным муфтием России Шейхом-уль-Исламом Т.Таджуддином о роли семьи Аксаковых в сближении славянских и тюркских народов, православия и ислама] // Москва. – 2000.- №1.- С.152-160.</w:t>
      </w:r>
    </w:p>
    <w:p>
      <w:pPr>
        <w:pStyle w:val="Normal"/>
        <w:ind w:firstLine="600"/>
        <w:jc w:val="both"/>
        <w:rPr/>
      </w:pPr>
      <w:r>
        <w:rPr>
          <w:sz w:val="20"/>
          <w:szCs w:val="20"/>
        </w:rPr>
        <w:t xml:space="preserve">2. Чванов М.А. Аксаковские места в Башкирии.- Уфа: Башк. </w:t>
      </w:r>
      <w:r>
        <w:rPr>
          <w:sz w:val="20"/>
          <w:szCs w:val="20"/>
        </w:rPr>
        <w:fldChar w:fldCharType="begin"/>
      </w:r>
      <w:r>
        <w:rPr>
          <w:sz w:val="20"/>
          <w:szCs w:val="20"/>
        </w:rPr>
        <w:instrText xml:space="preserve"> PAGE \* ARABIC </w:instrText>
      </w:r>
      <w:r>
        <w:rPr>
          <w:sz w:val="20"/>
          <w:szCs w:val="20"/>
        </w:rPr>
        <w:fldChar w:fldCharType="separate"/>
      </w:r>
      <w:r>
        <w:rPr>
          <w:sz w:val="20"/>
          <w:szCs w:val="20"/>
        </w:rPr>
        <w:t>181</w:t>
      </w:r>
      <w:r>
        <w:rPr>
          <w:sz w:val="20"/>
          <w:szCs w:val="20"/>
        </w:rPr>
        <w:fldChar w:fldCharType="end"/>
      </w:r>
      <w:r>
        <w:rPr>
          <w:sz w:val="20"/>
          <w:szCs w:val="20"/>
        </w:rPr>
        <w:t>Н. Изд-во, 1976.- 71 с.: ил.</w:t>
      </w:r>
    </w:p>
    <w:p>
      <w:pPr>
        <w:pStyle w:val="Normal"/>
        <w:ind w:firstLine="600"/>
        <w:jc w:val="both"/>
        <w:rPr/>
      </w:pPr>
      <w:r>
        <w:rPr>
          <w:sz w:val="20"/>
          <w:szCs w:val="20"/>
        </w:rPr>
        <w:t>3. Чванов М. Быль о великом семьянине: Эссе // Чванов М. Время Концов и Начал: Повесть, рассказы, публицистика. – Уфа,1994.- С.188-233.</w:t>
      </w:r>
    </w:p>
    <w:p>
      <w:pPr>
        <w:pStyle w:val="Normal"/>
        <w:ind w:firstLine="600"/>
        <w:jc w:val="both"/>
        <w:rPr/>
      </w:pPr>
      <w:r>
        <w:rPr>
          <w:sz w:val="20"/>
          <w:szCs w:val="20"/>
        </w:rPr>
        <w:t>4. Чванов М. «Выше этой похвалы мы никакой не знаем…» // Аксаков С.Т. Записки ружейного охотника Оренбургской губернии. – Уфа,1984.- С.5-8.</w:t>
      </w:r>
    </w:p>
    <w:p>
      <w:pPr>
        <w:pStyle w:val="Normal"/>
        <w:ind w:firstLine="600"/>
        <w:jc w:val="both"/>
        <w:rPr/>
      </w:pPr>
      <w:r>
        <w:rPr>
          <w:sz w:val="20"/>
          <w:szCs w:val="20"/>
        </w:rPr>
        <w:t>5. Чванов М. Где ты, новый Иван Аксаков?: Эссе // Чванов М. Время Концов и Начал: Повесть, рассказы, публицистика. – Уфа,1994.- С.233-265.</w:t>
      </w:r>
    </w:p>
    <w:p>
      <w:pPr>
        <w:pStyle w:val="Normal"/>
        <w:ind w:firstLine="600"/>
        <w:jc w:val="both"/>
        <w:rPr>
          <w:sz w:val="20"/>
          <w:szCs w:val="20"/>
        </w:rPr>
      </w:pPr>
      <w:r>
        <w:rPr>
          <w:sz w:val="20"/>
          <w:szCs w:val="20"/>
        </w:rPr>
        <w:t>6. Чванов М. Добрый волшебник // Аксаков С.Т. Детские годы Багрова-внука.- Уфа,1977.- С.5-14.</w:t>
      </w:r>
    </w:p>
    <w:p>
      <w:pPr>
        <w:pStyle w:val="Normal"/>
        <w:ind w:firstLine="600"/>
        <w:jc w:val="both"/>
        <w:rPr/>
      </w:pPr>
      <w:r>
        <w:rPr>
          <w:sz w:val="20"/>
          <w:szCs w:val="20"/>
        </w:rPr>
        <w:t>7. Чванов М. Крест мой?..: [О восстановлении Димитриевского храма в селе Надеждино] // Наш современник. – 1997.- №4.- С.217-230.</w:t>
      </w:r>
    </w:p>
    <w:p>
      <w:pPr>
        <w:pStyle w:val="Normal"/>
        <w:ind w:firstLine="600"/>
        <w:jc w:val="both"/>
        <w:rPr/>
      </w:pPr>
      <w:r>
        <w:rPr>
          <w:sz w:val="20"/>
          <w:szCs w:val="20"/>
        </w:rPr>
        <w:t>8. Чванов М. «Никаким награждениям знаками отличия не подвергался» // Аксаков И.С. И слово правды: Стихи, пьеса, статьи, очерки. – Уфа,1986.- С.5-20.</w:t>
      </w:r>
    </w:p>
    <w:p>
      <w:pPr>
        <w:pStyle w:val="Normal"/>
        <w:ind w:firstLine="600"/>
        <w:jc w:val="both"/>
        <w:rPr/>
      </w:pPr>
      <w:r>
        <w:rPr>
          <w:sz w:val="20"/>
          <w:szCs w:val="20"/>
        </w:rPr>
        <w:t>9. Чванов М. Перечитывая «Семейную хронику» // Аксаков С.Т. Семейная хроника. – Уфа,1983.- С.5-20.</w:t>
      </w:r>
    </w:p>
    <w:p>
      <w:pPr>
        <w:pStyle w:val="Normal"/>
        <w:ind w:firstLine="600"/>
        <w:jc w:val="both"/>
        <w:rPr/>
      </w:pPr>
      <w:r>
        <w:rPr>
          <w:sz w:val="20"/>
          <w:szCs w:val="20"/>
        </w:rPr>
        <w:t>10. Чванов М. «Печальник славянства»: [К 180-летию со дня рождения И.С.Аксакова] // Наш современник. – 2003.- №12.- С.117-135.</w:t>
      </w:r>
    </w:p>
    <w:p>
      <w:pPr>
        <w:pStyle w:val="Normal"/>
        <w:ind w:firstLine="600"/>
        <w:jc w:val="both"/>
        <w:rPr/>
      </w:pPr>
      <w:r>
        <w:rPr>
          <w:sz w:val="20"/>
          <w:szCs w:val="20"/>
        </w:rPr>
        <w:t>11. Чванов М.А. Я был в Аксакове…: [О С.Т.Аксакове и рус. Культуре в Башкирии и Оренбуржье] // Чванов М.А. «Если не будете как дети…».- М.,1990.- С.3-292.</w:t>
      </w:r>
    </w:p>
    <w:p>
      <w:pPr>
        <w:pStyle w:val="Normal"/>
        <w:ind w:firstLine="600"/>
        <w:jc w:val="both"/>
        <w:rPr/>
      </w:pPr>
      <w:r>
        <w:rPr>
          <w:sz w:val="20"/>
          <w:szCs w:val="20"/>
        </w:rPr>
        <w:t>12. Чванов М.А. Я был в Аксакове…: [О С.Т.Аксакове и рус. Культуре в Башкирии и Оренбуржье] // Чванов М.А. Корни и крона. – Уфа,1991.- С.3-294.</w:t>
      </w:r>
    </w:p>
    <w:p>
      <w:pPr>
        <w:pStyle w:val="Normal"/>
        <w:ind w:firstLine="600"/>
        <w:jc w:val="both"/>
        <w:rPr>
          <w:sz w:val="20"/>
          <w:szCs w:val="20"/>
        </w:rPr>
      </w:pPr>
      <w:r>
        <w:rPr>
          <w:sz w:val="20"/>
          <w:szCs w:val="20"/>
        </w:rPr>
      </w:r>
    </w:p>
    <w:p>
      <w:pPr>
        <w:pStyle w:val="Normal"/>
        <w:ind w:firstLine="600"/>
        <w:jc w:val="right"/>
        <w:rPr/>
      </w:pPr>
      <w:r>
        <w:rPr/>
        <w:t>Аксаков П.Д.*</w:t>
      </w:r>
    </w:p>
    <w:p>
      <w:pPr>
        <w:pStyle w:val="Normal"/>
        <w:ind w:firstLine="600"/>
        <w:jc w:val="both"/>
        <w:rPr/>
      </w:pPr>
      <w:r>
        <w:rPr/>
      </w:r>
    </w:p>
    <w:p>
      <w:pPr>
        <w:pStyle w:val="Normal"/>
        <w:jc w:val="center"/>
        <w:rPr>
          <w:b/>
          <w:b/>
        </w:rPr>
      </w:pPr>
      <w:r>
        <w:rPr>
          <w:b/>
        </w:rPr>
        <w:t>ВЫСШИЙ ПОДВИГ</w:t>
      </w:r>
    </w:p>
    <w:p>
      <w:pPr>
        <w:pStyle w:val="Normal"/>
        <w:jc w:val="center"/>
        <w:rPr>
          <w:b/>
          <w:b/>
        </w:rPr>
      </w:pPr>
      <w:r>
        <w:rPr>
          <w:b/>
        </w:rPr>
        <w:t>(Петр Аркадьевич Столыпин, жизнь за Царя и Родину положивший)</w:t>
      </w:r>
    </w:p>
    <w:p>
      <w:pPr>
        <w:pStyle w:val="Normal"/>
        <w:jc w:val="center"/>
        <w:rPr>
          <w:b/>
          <w:b/>
        </w:rPr>
      </w:pPr>
      <w:r>
        <w:rPr>
          <w:b/>
        </w:rPr>
      </w:r>
    </w:p>
    <w:p>
      <w:pPr>
        <w:pStyle w:val="Normal"/>
        <w:ind w:firstLine="600"/>
        <w:jc w:val="both"/>
        <w:rPr/>
      </w:pPr>
      <w:r>
        <w:rPr/>
        <w:t>Немало дней протекло с той ужасной и скорбной минуты, когда пуля презренного убийцы вырвала из русской жизни Петра Аркадьевича Столыпина, а столбцы ежедневной печати и до сих пор продолжают заполняться воспоминаниями, статьями и данными по поводу его утраты, характеризующими его личность, его деятельность, а равно и раскрывающими новые стороны его гражданского подвига. Имя П.А. Столыпина, столь родное многим русским людям, после святотатственного киевского преступления, жертвою которого он пал, разнеслось далеко по градам и весям необъятной нашей Родины, а желание узнать, оценить и понять безвременно погибшего героя-мученика охватило широкие круги всей грамотной России. Такой интерес, такая жажда ближе узнать П.А. Столыпина вполне естественны. Каждый уважающий себя народ чтит и благоговейно хранит память о своих героях. Память эта - богатство, источник силы народа, а светлая, могучая личность П.А. Столыпина вполне заслужила имя героя.</w:t>
      </w:r>
    </w:p>
    <w:p>
      <w:pPr>
        <w:pStyle w:val="Normal"/>
        <w:ind w:firstLine="600"/>
        <w:jc w:val="both"/>
        <w:rPr/>
      </w:pPr>
      <w:r>
        <w:rPr/>
        <w:t>Ежедневная печать не может удовлетворить упомянутому желанию; она дает материал ценный, но крайне разбросанный. Газетные листы к тому же непрочны, так непрочны, что не выдерживают передачи из рук в руки, и в конце концов обречены на бесследное исчезновение. Без сомнения, в будущем появятся обширные труды о П.А.Столыпине, а еще позднее сама история отведет ему на своих страницах выдающееся место и в лице представителей исторической науки ярко осветит разные стороны его государственной деятельности. В настоящее же время нам кажется необходимым ответить на требование минуты.</w:t>
      </w:r>
    </w:p>
    <w:p>
      <w:pPr>
        <w:pStyle w:val="Normal"/>
        <w:ind w:firstLine="600"/>
        <w:jc w:val="both"/>
        <w:rPr/>
      </w:pPr>
      <w:r>
        <w:rPr/>
        <w:t>Предлагаемый очерк, написанный под горячим впечатлением пережитых событий, ставит своей задачей постепенно и последовательно развернуть перед глазами читателя страницы подвига П.А Столыпина и, равным образом, восстановить возможно точно и ясно главнейшие заветы этого лучшего гражданина земли Русской.</w:t>
      </w:r>
    </w:p>
    <w:p>
      <w:pPr>
        <w:pStyle w:val="Normal"/>
        <w:ind w:firstLine="600"/>
        <w:jc w:val="both"/>
        <w:rPr/>
      </w:pPr>
      <w:r>
        <w:rPr/>
        <w:t>Еще памятны всем смутные и тревожные дни, пережитые Россией в начале 1906 года. Первая Дума, призванная к совместному с правительством созиданию новой русской жизни, не оправдала возложенных на нее Державной волей надежд. Вместо того, чтобы упорным и добросовестным трудом содействовать мирному осуществлению благ, дарованных предшествовавшими ей Высочайшими Манифестами, вместо того, чтобы открытым осуждением террора внести успокоение в измученную смутою страну, она своими буйными нападками на представителей правительства, своими революционными выступлениями и неосуществимыми требованиями, рассчитанными лишь на возбуждение низменных страстей в темных массах, только содействовала распространению в стране анархии и еще большему государственному развалу. Революционная волна подымалась все выше и выше, разливаясь по окраинам государства; в центральной России тоже пылали пожары, совершались непрестанные грабежи, насилия и убийства, и даже в ближайшие к столице укрепленные местности закрадывалась измена, безумно и нагло подымая знамя бунта. Уважение к власти падало с ужасающей быстротой. В сердца менее храбрых представителей правительства и многих общественных деятелей проникало сомнение даже в возможности вернуть власти ее прежнее обаяние. Дума первого созыва, неспособная к работе, намеченной для нее державной волей, была, наконец, распущена, но и в минуту роспуска ее неудачные законодатели попытались внести новую смуту в страну, подписав в Выборге знаменитое своим безумием воззвание, призывавшее население к неплатежу податей и к отказу от воинской службы.</w:t>
      </w:r>
    </w:p>
    <w:p>
      <w:pPr>
        <w:pStyle w:val="Normal"/>
        <w:ind w:firstLine="600"/>
        <w:jc w:val="both"/>
        <w:rPr/>
      </w:pPr>
      <w:r>
        <w:rPr/>
        <w:t>С высоты престола раздались тогда памятные скорбные, но полные веры в будущее России, слова Высочайшего Манифеста от 9 июля 1906 года: «Волею Нашею призваны были к строительству законодательному люди, избранные от населения. Твердо уповая на милость Божию, веря в светлое и великое будущее нашего народа, Мы ожидали от трудов их блага и пользы для страны.</w:t>
      </w:r>
    </w:p>
    <w:p>
      <w:pPr>
        <w:pStyle w:val="Normal"/>
        <w:ind w:firstLine="600"/>
        <w:jc w:val="both"/>
        <w:rPr/>
      </w:pPr>
      <w:r>
        <w:rPr/>
        <w:t>Во всех отраслях народной жизни намечены были Нами крупные преобразования, и на первом месте всегда стояла главнейшая забота Наша рассеять темноту народную светом просвещения, и тяготы народные - облегчением условий земельного труда. Ожиданиям Нашим ниспослано тяжкое испытание. Выборные от населения, вместо работы строительства законодательного, уклонились в непринадлежащую им область, и обратились к расследованию действий, поставленных от Нас местных властей, к указаниям Нам на несовершенство законов основных, изменения которых могут быть приняты лишь Нашею Монаршею волею, и к действиям явно незаконным, как обращение от лица Думы к населению.</w:t>
      </w:r>
    </w:p>
    <w:p>
      <w:pPr>
        <w:pStyle w:val="Normal"/>
        <w:ind w:firstLine="600"/>
        <w:jc w:val="both"/>
        <w:rPr/>
      </w:pPr>
      <w:r>
        <w:rPr/>
        <w:t>Смущенное же таковыми порядками крестьянство, не ожидая законного улучшения своего положения, перешло в целом ряде губерний к открытому грабежу, хищению чужого имущества, неповиновению закону и законным властям.</w:t>
      </w:r>
    </w:p>
    <w:p>
      <w:pPr>
        <w:pStyle w:val="Normal"/>
        <w:ind w:firstLine="600"/>
        <w:jc w:val="both"/>
        <w:rPr/>
      </w:pPr>
      <w:r>
        <w:rPr/>
        <w:t>Но пусть помнят Наши подданные, что только при полном порядке и спокойствии возможно прочное улучшение народного быта. Да будет же ведомо, что Мы не допустим никакого своеволия или беззакония и всею силою государственной мощи приведем ослушников закона к подчинению Нашей Царской воле. Призываем всех благомыслящих людей объединиться для поддержания законной власти и восстановления мира в Нашем дорогом отечестве.</w:t>
      </w:r>
    </w:p>
    <w:p>
      <w:pPr>
        <w:pStyle w:val="Normal"/>
        <w:ind w:firstLine="600"/>
        <w:jc w:val="both"/>
        <w:rPr/>
      </w:pPr>
      <w:r>
        <w:rPr/>
        <w:t>Да восстановится же спокойствие в земле Русской, и да поможет Нам Всевышний осуществить главнейший из Царственных трудов Наших - поднять благосостояние крестьянства. Воля Наша к сему непреклонна, и пахарь русский, без ущерба чужому владению, получит там, где существует теснота земельная, законный и честный способ расширить свое землевладение. Лица других сословий приложат, по призыву Нашему, все усилия к осуществлению этой великой задачи, окончательное разрешение которой в законодательном порядке будет принадлежать будущему составу Думы</w:t>
      </w:r>
    </w:p>
    <w:p>
      <w:pPr>
        <w:pStyle w:val="Normal"/>
        <w:ind w:firstLine="600"/>
        <w:jc w:val="both"/>
        <w:rPr/>
      </w:pPr>
      <w:r>
        <w:rPr/>
        <w:t>С непоколебимой верой в милость Божию и в разум русского народа, - говорилось далее в Манифесте, - Мы будем ждать от нового состава Государственной Думы осуществления ожиданий наших и внесения в законодательство страны соответствия с потребностями обновленной России.</w:t>
      </w:r>
    </w:p>
    <w:p>
      <w:pPr>
        <w:pStyle w:val="Normal"/>
        <w:ind w:firstLine="600"/>
        <w:jc w:val="both"/>
        <w:rPr/>
      </w:pPr>
      <w:r>
        <w:rPr/>
        <w:t>Верные сыны России, Царь ваш призывает вас, как отец своих детей, сплотиться с ним в деле обновления и возрождения нашей святой родины. Верим, что появятся богатыри мысли и дела, и что самоотверженным трудом их воссияет слава Земли Русской».</w:t>
      </w:r>
    </w:p>
    <w:p>
      <w:pPr>
        <w:pStyle w:val="Normal"/>
        <w:ind w:firstLine="600"/>
        <w:jc w:val="both"/>
        <w:rPr/>
      </w:pPr>
      <w:r>
        <w:rPr/>
        <w:t>На этот от сердца идущий призыв Царя к миру и созидающему труду народные представители Думы второго призыва ответили, однако, как мы знаем, новыми буйными выступлениями и попытками, так называемой, «осады власти». Но надежды Царя на появление богатыря мысли и дела все же оправдались. Такого богатыря, глубоко любящего Родину, сильного духом, богато одаренного способностями, верного заветам истории, он нашел в ближайшем сотруднике, назначенном им одновременно с роспуском первой Думы на пост Председателя Совета Министров, в Петре Аркадьевиче Столыпине.</w:t>
      </w:r>
    </w:p>
    <w:p>
      <w:pPr>
        <w:pStyle w:val="Normal"/>
        <w:ind w:firstLine="600"/>
        <w:jc w:val="both"/>
        <w:rPr/>
      </w:pPr>
      <w:r>
        <w:rPr/>
        <w:t>Опасности родят героев, и не впервые России в годину лихолетий выдвигать лучших своих сынов на защиту Царя и Родины. Как это было в памятные великими бедами и скорбями народными годы смутного времени начала XVII века, когда иноземные враги делили русские исконные земли, когда собственные «воры» ставили родину-мать на край гибели, и Русская Земля выдвинула на чреду служения родине таких граждан, как Минин, патриарх Гермоген, князь Пожарский и келарь Авраамий Палицын, так и в смутные дни 1906 г. она на помощь ослабевшей и распадавшейся власти выдвинула П. А. Столыпина. В ту минуту, когда так нужен был устойчивый и твердый кормчий, он нашелся, и мы убедились, что не вконец оскудела Русская Земля и может еще давать богатырей.</w:t>
      </w:r>
    </w:p>
    <w:p>
      <w:pPr>
        <w:pStyle w:val="Normal"/>
        <w:ind w:firstLine="600"/>
        <w:jc w:val="both"/>
        <w:rPr/>
      </w:pPr>
      <w:r>
        <w:rPr/>
        <w:t>Таким богатырем оказался мужественный, глубоко честный, искренний и горячо любивший Россию, родной ей по крови человек, любивший ее не той отвлеченной, рассудочной любовью, о которой заявляют часто некоторые современные деятели, давно разорвавшие связь свою с заветами истории, и которые подчас мирятся с позором Родины и рукоплещут ее бедам вместе с исконными ее врагами, но живой, теплой любовью, которая развивается и крепнет только на устоях непрерывной связи с прошлым Родины, которая двигает на жертвы ей и удесятеряет силы в минуты грозящих ей опасностей.</w:t>
      </w:r>
    </w:p>
    <w:p>
      <w:pPr>
        <w:pStyle w:val="Normal"/>
        <w:ind w:firstLine="600"/>
        <w:jc w:val="both"/>
        <w:rPr/>
      </w:pPr>
      <w:r>
        <w:rPr/>
        <w:t>До назначения своего Министром Внутренних Дел 26 апреля 1906 года, т. е. менее чем за три месяца до роспуска первой Думы и до вступления на пост Председателя Совета Министров, П. А. Столыпин был известен только как деятель провинциальный, как прекрасный и решительный администратор, всегда пользовавшийся уважением населения тех местностей, где ему приходилось развивать свою деятельность. Связей в столице, в среде светской знати и в высших бюрократических сферах у него почти не было, а имя его, столь славное и невольно вызывающее теперь пред нашим мысленным взором знакомый благородный облик смелого борца, мудрого правителя и могучего оратора, тогда в общественных кругах было совсем мало известно. Более всестороннюю оценку личности П. А. Столыпина мы дадим позднее, постепенно развертывая перед читателями страницы его деятельности. Характер П. А. Столыпина, убеждения, его дарования, - вся его обаятельная личность вырисовалась в истинном свете и отчасти выработалась постепенно. Прежде всего они обнаружились в дни борьбы его с первой и второй Думой, затем при совместной работе с Думой третьего созыва, которую ему удалось направить на кропотливый, но честный труд законодательного дела. Обрисовывалась его героическая натура разным образом и при непрестанных опасностях, им бесстрашно переживавшихся, и, наконец, последние штрихи могли быть отмечены только в минуты предсмертных его страданий.</w:t>
      </w:r>
    </w:p>
    <w:p>
      <w:pPr>
        <w:pStyle w:val="Normal"/>
        <w:ind w:firstLine="600"/>
        <w:jc w:val="both"/>
        <w:rPr/>
      </w:pPr>
      <w:r>
        <w:rPr/>
        <w:t>Петр Аркадьевич Столыпин происходил из старинного дворянского рода, существовавшего уже в XVI столетии1. Отцом его был Аркадий Дмитриевич Столыпин, известный севастопольский герой, генерал-адъютант и оберкамергер, женатый на княжне Наталье Михайловне Горчаковой. Таким образом, в Петре Аркадьевиче Столыпине соединилась кровь старинного весьма почтенного дворянского рода Столыпиных и княжеская кровь Рюриковичей. Если кровь может говорить в важные минуты жизни, то она могла направить его политическую деятельность очевидно только на путь, обоснованный на историческом укладе русской жизни. А кровь в нем действительно сказывалась, и он поступал всегда и во всем, как должен поступать истинный сын России, как дворянин русский, в лучшем смысле этого слова.</w:t>
      </w:r>
    </w:p>
    <w:p>
      <w:pPr>
        <w:pStyle w:val="Normal"/>
        <w:ind w:firstLine="600"/>
        <w:jc w:val="both"/>
        <w:rPr/>
      </w:pPr>
      <w:r>
        <w:rPr/>
        <w:t>Родился Петр Аркадьевич Столыпин в 1862 году. Детство свое провел в деревне, в имении Середниково, под Москвой, где, вблизи с природой и народом, началось его воспитание. По окончании курса в Петербургском университете в 1884 году он поступил в Министерство Внутренних Дел. Через два года он был причислен к Департаменту Земледелия и сельской промышленности Министерства Земледелия и Государственных имуществ, в котором последовательно занимал различные должности, и особенно интересовался сельскохозяйственным делом и землеустройством. 3атем он вновь перешел в Министерство Внутренних Дел, первоначально Ковенским уездным предводителем дворянства и Председателем Ковенского Съезда Мировых Посредников, а затем в 1899 году был назначен Ковенским губернским предводителем дворянства. Служба на этих местах дала ему возможность весьма близко ознакомиться с местными провинциальными нуждами, дала ему значительный административный опыт и завоевала ему симпатии местного населения, которое избрало его Почетным Мировым Судьей по Инсарскому и Ковенскому судебно-мировым округам. В 1902 году ему было поручено исправление должности Гродненского губернатора, а через год он был назначен Саратовским губернатором.</w:t>
      </w:r>
    </w:p>
    <w:p>
      <w:pPr>
        <w:pStyle w:val="Normal"/>
        <w:ind w:firstLine="600"/>
        <w:jc w:val="both"/>
        <w:rPr/>
      </w:pPr>
      <w:r>
        <w:rPr/>
        <w:t>В Саратовской губернии в дни освободительного движения Столыпин обратил на себя внимание, как умелый, находчивый, крайне тактичный и мужественный администратор. Подымалась великая смута. Некоторые уезды были охвачены аграрными беспорядками. В Балашовском уезде почти все помещичьи усадьбы в короткое время были сожжены и разгромлены. Но Столыпин действовал, он поспевал всюду и, действуя неустрашимо и тактично, успокаивал бушующие массы крестьян, становясь грудью перед опасностью и избегая кровопролития и жестокостей. Рассказывают, что в одном селе, когда он стоял среди до крайности возбужденной толпы и жизни его угрожала явная опасность, он хладнокровно скинул с себя шинель на руки крестьянину-агитатору, поднявшему всю эту смуту и сказал ему спокойно: «Подержи-ка, братец; неудобно в ней...», - и агитатор почтительно взял губернаторскую шинель и понес ее за ним, как эмблему власти, среди сразу присмиревших бунтарей. Не связи, не протекции, а его умные распоряжения, его мужество, его способности и ум выдвинули Петра Аркадьевича из рядовых администраторов и привлекли к нему внимание свыше. В 1906 г., когда Совет Министров во главе с графом Витте вышел в отставку, и новый Совет Министров было поручено сформировать И. А. Геремыкину, П. А. Столыпину по телеграфу было предложено приехать в Петербург и занять пост Управляющего Министерством Внутренних Дел. Говорят, что это предложение нис-колько не обрадовало Петра Аркадьевича; ему, как живому и привязывающемуся к живому делу человеку, было жаль оставить Саратов, где дело у него наладилось, и он предчувствовал уже тогда, очевидно, свой мученический венец. Говорят, провожавшим его он сказал: «Если предложение исходит от Совета Министров, - постараюсь вернуться обратно; если же из Царского Села (т. е. от Государя), то, конечно, останусь там».</w:t>
      </w:r>
    </w:p>
    <w:p>
      <w:pPr>
        <w:pStyle w:val="Normal"/>
        <w:ind w:firstLine="600"/>
        <w:jc w:val="both"/>
        <w:rPr/>
      </w:pPr>
      <w:r>
        <w:rPr/>
        <w:t>Ко времени его вступления в должность Министра Внутренних Дел, то есть ко времени начала его широкой политической деятельности, ему было 44 года. Это был по внешности мужественный, почти богатырского сложения человек, с привлекательным, величаво-спокойным, внушавшим невольное доверие и уважение лицом.</w:t>
      </w:r>
    </w:p>
    <w:p>
      <w:pPr>
        <w:pStyle w:val="Normal"/>
        <w:ind w:firstLine="600"/>
        <w:jc w:val="both"/>
        <w:rPr/>
      </w:pPr>
      <w:r>
        <w:rPr/>
        <w:t>С этой минуты, т. е. с 26 апреля 1906 года, когда он вступил в исправление обязанностей Министра Внутренних Дел, он до последнего дня своей жизни оставался руководителем этого Министерства. В дни смуты и ужаса, переживаемые тогда Россией, важнейшей обязанностью государственного деятеля, принявшего этот пост, было, конечно, прежде всего подавление террора, которым революция стремилась запугать и парализовать всякую деятельность правительства, а затем восстановление порядка и законности, без которых всякая жизнь в стране и всякая общественная деятельность, в том числе и законодательная, совершенно не могла осуществляться. Последовал целый ряд мероприятий, исходивших от нового министра, направленных на подавление террора, в том числе введение военных судов. Колеблющиеся представители власти на местах получили должное предостережение, а деятели революции и их закулисные внушители скоро почувствовали его твердую руку. Для мирных же граждан, людей порядка, появилась надежда на умиротворенье, на возрождение правительственной власти, как бы очнувшейся от гипноза, нагнанного на нее революционными выступлениями и изменами.</w:t>
      </w:r>
    </w:p>
    <w:p>
      <w:pPr>
        <w:pStyle w:val="Normal"/>
        <w:ind w:firstLine="600"/>
        <w:jc w:val="both"/>
        <w:rPr/>
      </w:pPr>
      <w:r>
        <w:rPr/>
        <w:t>Столыпин, однако, не мог довольствоваться успехами подавления революции только силою; он искал с первых же шагов своей деятельности нравственной победы над ней и стремился к восстановлению уважения к власти, основанном на нравственном ее престиже. Скоро в Думе первого созыва, которая тогда еще не была распущена, возникли запросы как об излишне ретивой и стеснительной будто бы деятельности полиции, так и о препятствиях, будто бы чинимых администрацией делу помощи голодающим. Тогда новый министр должен был впервые выступить перед буйной, враждебной всякой власти первой государственной Думой.</w:t>
      </w:r>
    </w:p>
    <w:p>
      <w:pPr>
        <w:pStyle w:val="Normal"/>
        <w:ind w:firstLine="600"/>
        <w:jc w:val="both"/>
        <w:rPr/>
      </w:pPr>
      <w:r>
        <w:rPr/>
        <w:t>Отвечая на первый запрос, он заявил открыто, что не боится света, недомолвок не допустит в своем ответе и будет говорить совершенно правдиво и все, что ему известно. Возводимое в данном случае на подведомственных ему чинов обвинение, по имевшимся в министерстве сведениям, он опроверг. «Но,- сказал он,- если бы судебное следствие выяснило обратное, то министерство не преминет распорядиться. Всякое упущение,- говорил он далее,- в области служебного долга не останется без самых тяжелых последствий для виновных. Но каковы бы ни были проступки и преступления отдельных подчиненных органов управления, правительство не пойдет навстречу тем депутатам, которые сознательно стремятся дезорганизовать государство, нельзя, даже во имя склонения на свою сторону симпатий, совершенно обезоруживать правительство и идти по пути сознательного его разрушения. Власть - это средство для охранения жизни, спокойствия и порядка: поэтому, осуждая всемерно произвол и самовластие, нельзя не считать опасным безвластие ... Бездействие власти ведет к анархии... Нас упрекают, что мы желаем насадить везде военное положение, что мы желаем управлять страною при помощи исключительных законов. У нас этого желания нет, а есть желание и обязанность водворить порядок. На правительстве лежит святая обязанность ограждать спокойствие и законность. Министерство должно требовать от своих подчиненных осмотрительного и осторожного, но твердого исполнения своего долга и закона». На возражения относительно того, что исполнение старых, несовершенных законов может возбудить ропот, он отвечал: «Нельзя сказать часовому - у тебя старое ружье; употребляя его, ты можешь ранить себя и посторонних; брось ружье. На это честный часовой ответит: «Покуда я на посту, покуда мне не дали нового ружья, я буду стараться умело действовать старым...»; обязанность правительства оградить спокойствие и охранять свободу, и я буду принимать в этом направлении все меры для водворения порядка и осуществления самых широких реформ»...</w:t>
      </w:r>
    </w:p>
    <w:p>
      <w:pPr>
        <w:pStyle w:val="Normal"/>
        <w:ind w:firstLine="600"/>
        <w:jc w:val="both"/>
        <w:rPr/>
      </w:pPr>
      <w:r>
        <w:rPr/>
        <w:t xml:space="preserve"> </w:t>
      </w:r>
      <w:r>
        <w:rPr/>
        <w:t>«Никогда не забуду того сильного впечатления мужества, честности и искренности, которое произвел на меня этот министр,- писал тогда же на страницах «Фигаро» корреспондент этой газеты, присутствовавший на первом выступлении Столыпина в Таврическом дворце. - Впервые в своей жизни, обращаясь с речью к явно враждебному собранью, он прямо смотрел в лицо своим слушателям и противникам; казалось, он хочет им сказать: "Объяснения, которых вы от меня требуете, я вам даю со всей откровенностью и честностью. Но мое дело, мой долг - это править, т. е. обеспечить порядок. Будьте уверены, что я его выполню».</w:t>
      </w:r>
    </w:p>
    <w:p>
      <w:pPr>
        <w:pStyle w:val="Normal"/>
        <w:ind w:firstLine="600"/>
        <w:jc w:val="both"/>
        <w:rPr/>
      </w:pPr>
      <w:r>
        <w:rPr/>
        <w:t>Во второй своей речи перед первой Думой, на шумные обвинения администрации в препятствиях, чинимых будто бы лицам, которые поехали оказывать продовольственную помощь голодающим, Столыпин дает нападающим решительный отпор, показывая тем, что раз правительство чувствует себя правым, смутить его ссылками на человеколюбивые цели нельзя. «Насколько нелепо было бы ставить препятствия частным лицам и учреждениям, препятствовать помощи голодающим, - говорил он, - настолько же было бы преступным бездействие местной власти по отношению к лицам, прикрывающимся делом благотворительности в целях противозаконных».</w:t>
      </w:r>
    </w:p>
    <w:p>
      <w:pPr>
        <w:pStyle w:val="Normal"/>
        <w:ind w:firstLine="600"/>
        <w:jc w:val="both"/>
        <w:rPr/>
      </w:pPr>
      <w:r>
        <w:rPr/>
        <w:t>Все эти ответы теперь нам кажутся крайне простыми и естественными, но в то время, когда они произносились, нужно было значительное мужество и обладание значительной государственной зрелостью, чтобы выступать с ними перед Государственной Думой, так как эти ответы шли вразрез с общим увлечением и верой в целебное свойство парламентских состязаний и битв, с тем отношением к правительству, которое ранее установилось. Тем не менее оказалось, что основной тон уже его первых речей был взят им верно.</w:t>
      </w:r>
    </w:p>
    <w:p>
      <w:pPr>
        <w:pStyle w:val="Normal"/>
        <w:ind w:firstLine="600"/>
        <w:jc w:val="both"/>
        <w:rPr/>
      </w:pPr>
      <w:r>
        <w:rPr/>
        <w:t>После роспуска первой Думы и вступления Столыпина на пост Председателя Совета Министров, он продолжал упорно работать для водворения порядка в стране, спешно подготовлял законопроекты и намечал проведение неотложных, по его мнению, законов в порядке чрезвычайном2, обращая особое внимание на главную неустанную заботу, указанную Державной волей, - заботу по улучшению земельного быта крестьян.</w:t>
      </w:r>
    </w:p>
    <w:p>
      <w:pPr>
        <w:pStyle w:val="Normal"/>
        <w:ind w:firstLine="600"/>
        <w:jc w:val="both"/>
        <w:rPr/>
      </w:pPr>
      <w:r>
        <w:rPr/>
        <w:t>Выдающаяся энергия Столыпина в деле водворения порядка, его подкупающая искренность, его неуклонное стремление идти вперед по пути реформ, «вперед на легком тормозе», как он говаривал, напугали и озлобили всех врагов русской государственности, и они решились погубить того, кто стал серьезным препятствием на их пути. Враги эти увидали, что народилась новая, страшная для них сила, - министр-реформатор, верный исполнитель монаршей воли, неуклонно творящий свое дело и способный направить к действительному благу развитие русской жизни. Это была смерть - конец всем мечтаниям революционных сил. И вот, спустя только месяц после назначения Столыпина Председателем Совета Министров, группа социалистов-революционеров максималистов организовала чудовищное по жестокости покушение. Произошел взрыв министерской дачи на Аптекарском острове. Вот в кратких словах описание этого события. 12 августа 1906 г., в 3 час. 15 мин. дня, во время приема у Председателя Совета Министров, к даче его у Ботанического сада подъехало ландо, в котором находилось 3 человека; из них двое были в форме офицеров. Они подъехали к даче министра уже тогда, когда запись посетителей была прекращена, а потому, несмотря на приемный день, прислуга не хотела их впускать. Они проявили намерение проникнуть силой в следующую за прихожей приемную комнату, где ждали своей очереди многочисленные посетители, и находился весь состоящий при Председателе Совета Министров штат должностных лиц. Во время столкновения с прислугой один из злоумышленников, одетый в жандармскую офицерскую форму, бросил разрывной снаряд, тотчас же со страшной силой разорвавшийся. Силой взрыва были разворочены прихожая, прилегающая к ней дежурная комната и частично следующая за ней приемная, а также разрушен подъезд, снесен балкон второго этажа, опрокинуты выходящие в сад деревянные стены первого и второго этажей. По всему зданию прошел страшный толчок. Сила взрыва была такова, что частями разрушенных стен и выброшенных из дома предметов меблировки, а также мелкими осколками стекла была осыпана вся набережная перед дачей. Министр, принимавший просителей у себя в кабинете, остался невредимым. Его дочь и сын, находившиеся на балконе второго этажа, были ранены; первая в обе ноги, а второй в бедро с переломом кости. Находившиеся в швейцарской и в соседних комнатах лица убиты и ранены. Раскопками, произведенными нижними чинами двух полков и пожарными пяти городских частей, обнаружены 27 трупов и 32 человека с разными тяжелыми повреждениями; убийцы сами были убиты взрывом. Трупы лиц, бывших на даче, особ разных рангов и положений, среди которых были дамы и даже один младенец, найдены большей частью обезображенными, в виде бесформенных масс, без голов, рук и ног; и долго, родные, объятые ужасом, отыскивали среди этих обезображенных тел близких им людей. Карета скорой помощи отвезла детей министра в частную лечебницу доктора Кальмейера, куда скоро прибыл и сам П. А. Столыпин. Мальчику, сыну Сто-лыпина, было только три года, а дочери его 14. Несчастная девочка, когда ее вытащили из-под досок и мусора и понесли в соседний дом, говорят, спросила: «Что это - сон?» «Нет, это не сон, барышня», - ответили ей. Когда ее положили на кровать, и она увидела свои окровавленные ноги, она горько заплакала.</w:t>
      </w:r>
    </w:p>
    <w:p>
      <w:pPr>
        <w:pStyle w:val="Normal"/>
        <w:ind w:firstLine="600"/>
        <w:jc w:val="both"/>
        <w:rPr/>
      </w:pPr>
      <w:r>
        <w:rPr/>
        <w:t>«За что пострадала бедняжка? - писал тогда Суворин. - За что пострадали все эти убитые и тяжело раненные, пришедшие к министру с просьбами?» Эти вопросы невольно приходят в голову, но на них нет ответа, как нет ответа на многие другие вопросы в это каторжное, проклятое время, время разбойное, мятежное, управляемое бесами в человеческом виде».</w:t>
      </w:r>
    </w:p>
    <w:p>
      <w:pPr>
        <w:pStyle w:val="Normal"/>
        <w:ind w:firstLine="600"/>
        <w:jc w:val="both"/>
        <w:rPr/>
      </w:pPr>
      <w:r>
        <w:rPr/>
        <w:t>Несмотря на страдания детей и ужас пережитой минуты, когда среди развалин дачи он видел себя окруженным обезображенными трупами, многие из которых представлялись искалеченными остатками близких ему людей, П. А. Столыпин не потерял присутствия духа и мужественно давал необходимые распоряжения.</w:t>
      </w:r>
    </w:p>
    <w:p>
      <w:pPr>
        <w:pStyle w:val="Normal"/>
        <w:ind w:firstLine="600"/>
        <w:jc w:val="both"/>
        <w:rPr/>
      </w:pPr>
      <w:r>
        <w:rPr/>
        <w:t>«После того как детей увезли, - рассказывает один очевидец,- министр вошел в полуразрушенный кабинет вместе с министром Коковцевым, который уговаривал его перевести семейство к нему. «Когда я вытащил свою дочь из-под обломков, ноги ее повисли, как пустые чулки»,- говорил он. Одежда министра вся была замазана известкой, на голове у него было большое чернильное пятно, так как во время взрыва подняло стол и опрокинуло чернильницу. Столыпин хладнокровно приказал позвать офицера и сказал ему: «Поставьте караул к столу. Я видел здесь человека, который хотел его открыть. Тут государственные документы». В саду позади виллы отдавал приказания молодой чиновник, прикомандированный лично к Столыпину, весь окровавленный, перевязанный, каким-то чудом спасшийся из маленькой дежурной комнаты, совершенно разрушенной. На деревьях набережной висели клочья человеческого тела...«В тот же вечер, - продолжает тот же очевидец3, - я был у Столыпина, он бодро говорил мне, что надеется спасти своих детей...».</w:t>
      </w:r>
    </w:p>
    <w:p>
      <w:pPr>
        <w:pStyle w:val="Normal"/>
        <w:ind w:firstLine="600"/>
        <w:jc w:val="both"/>
        <w:rPr/>
      </w:pPr>
      <w:r>
        <w:rPr/>
        <w:t>Ужасное, неудачное для активных революционеров покушение, стоившее стольких жизней и причинившее столько страданий, вызвало общий крик негодованья и ужаса. Со всех сторон полетели к Столыпину выражения искреннего соболезнования. Сам Государь удостоил его следующей сердечной телеграммой: «Не нахожу слов, чтобы выразить свое негодование; слава Богу, что Вы остались невредимы. От души надеюсь, что Ваши сын и дочь поправятся скоро, также и остальные раненые».</w:t>
      </w:r>
    </w:p>
    <w:p>
      <w:pPr>
        <w:pStyle w:val="Normal"/>
        <w:ind w:firstLine="600"/>
        <w:jc w:val="both"/>
        <w:rPr/>
      </w:pPr>
      <w:r>
        <w:rPr/>
        <w:t>Все испытывали жгучее негодованье и презрение к подлым убийцам, только левые и кадетские группы, по обыкновению, высказывались сдержанно и лукаво.</w:t>
      </w:r>
    </w:p>
    <w:p>
      <w:pPr>
        <w:pStyle w:val="Normal"/>
        <w:ind w:firstLine="600"/>
        <w:jc w:val="both"/>
        <w:rPr/>
      </w:pPr>
      <w:r>
        <w:rPr/>
        <w:t>«Примечательно, что тотчас после взрыва на даче П. А. Столыпина, - писал А. С. Суворин,- левая печать настойчиво стала говорить, что он уходит, что страдания его несчастных детей так подействовали на его нервы, что он не может более заниматься делами.</w:t>
      </w:r>
    </w:p>
    <w:p>
      <w:pPr>
        <w:pStyle w:val="Normal"/>
        <w:ind w:firstLine="600"/>
        <w:jc w:val="both"/>
        <w:rPr/>
      </w:pPr>
      <w:r>
        <w:rPr/>
        <w:t>И вот все эти дни сердобольная левая печать, наделенная особенно чувствительным сердцем, которое, как известно, находится тоже на левой стороне, усердно дебатирует это предложение министру: «Уходите, пожалуйста. Благодарите Бога, что вы остались целы, но уходите. Примите в соображение, что убить хотели вас. Вас не убили, а потому сделайте так, что вас как бы убили4... Понимаете, как это было бы великолепно. Все врассыпную и вы первый. Для вас это нисколько не постыдно. Вы не убиты, но вы убиты горем, не только горем отца и семьянина, но и горем порядочного человека и честного министра, который не может не жалеть всех погибших, которые пришли к нему с просьбою или служили ему. Вас никто не осудит. Мы напишем превосходные статьи о вашей отставке. Мы скажем: «П.Столыпин ушел. Он был недурной человек и даже, как министр, подавал некоторые надежды, но ужасное событие, направленное не в него собственно, а в него, как представителя правительства, так поразило его нервы.., а может быть, кто знает, так осветило его сознанье, что он ушел. Он почувствовал полное свое бессилие управлять без народа, без полновластных представителей его, которые одни могут успокоить страну». И многое другое скажем, но только уходите. Согласитесь, если вы не уйдете, то цель наших политических палачей не достигнута. Положим, число жертв очень велико. Это одно из самых «грандиозных явлений» и «нравственных поучений» для правительства, но все же оно как бы не действительно. А если вы уйдете, то цель будет достигнута вполне. И ужас наведен, и вы, против которого сами террористы ничего не могут сказать, ушли от дела.- Конечно, не этими самыми словами, но совершенно этот смысл слышится в этих настойчивых слухах. - Уходите и удовлетворите военачальников террора, который мы не одобряем, но против которого нет никаких средств, кроме послушания. В самом деле, даже один опытный публицист говорит, что против анархистов нет внешних средств. И говорит это с такою же твердостью, с какою он предсказывает неурожай там, где следовал урожай. Есть только внутренние средства, и главное из них - послушание «голосу народа», ибо террористы это народ, это его совесть и убеждение. Всех долой и все наше.</w:t>
      </w:r>
    </w:p>
    <w:p>
      <w:pPr>
        <w:pStyle w:val="Normal"/>
        <w:ind w:firstLine="600"/>
        <w:jc w:val="both"/>
        <w:rPr/>
      </w:pPr>
      <w:r>
        <w:rPr/>
        <w:t>Рецепт очень простой для тех, которых преследует террор; если взрыв и убийство при конституции, - переходите немедленно к парламентаризму; если взрыв и убийство при парламентарной монархии, - провозглашайте республику, а если при республике последуют те же явления, то остается одно средство - социал-демократия. Террор и рассчитывает так. Напугать правительство и общество и заставить их шествовать ускоренным маршем к целям террористов. Всякая уступка есть расчистка пути для власти революции. Эволюция - это презренная маска, которую надевают на себя некоторые; на самом деле борьба идет репрессиями со стороны революционеров. Без них революционеры должны были бы смешиваться с либералами, т. е. употреблять только слова убеждения, а не бомбы. Идет война и церемониться нечего. Все пускают в ход: лицемерие, обман, ложь, шпионаж, клевету, взрывы, выстрелы. Конечно, и правительство может отвечать тем же. Но ведь то самое оружие, которое у революционеров носить названия «освобождение», «счастье родины», у правительства называется «палачество», «разбой» и «подлость». Каждый арест и обыск - это «гнусное насилие», а каждая фабрика бомб - это «храм народного счастья». Каждый убийца городового и в особенности губернатора - «герой», а каждый убийца убийцы городового - «преступник и негодяй». Удивительно, как все это просто, и как быстро воспринимается все это публикой, даже самой невинной в политике».</w:t>
      </w:r>
    </w:p>
    <w:p>
      <w:pPr>
        <w:pStyle w:val="Normal"/>
        <w:ind w:firstLine="600"/>
        <w:jc w:val="both"/>
        <w:rPr/>
      </w:pPr>
      <w:r>
        <w:rPr/>
        <w:t>Правительство, однако, не испугалось и не послушало предательских соболезнований и советов умеренно левой печати. Столыпин остался. Честный солдат не мог оставить свой пост, не выполнив возложенного на него долга. Чувствуя в себе силы и способности служить родине, он не мог уйти, не исполнив задачи, возложенной на него Царем, и верил в великое будущее России. Перед его мысленным взором носилось оно, как надежда, как цель. Он видел родину опять могучей и славной, вошедшей в прочное русло правового порядка, с обеспеченным крестьянством внизу, тесно окружающим Царя, не боящегося ни внешних, ни внутренних врагов. «Страха не страшусь, смерти не боюсь, лягу за Царя, за святую Русь», - проносилось в его сознании. И смерть на своем посту не пугала его, а казалась ему лучшей из смертей для истинного гражданина. Он верил, что победа за мужеством и талантом, что он совершит то, что предназначено. Разочарованная в своих ожиданиях левая печать не могла успокоиться и распускала слухи об ожидаемом шаге назад во внутренней политике Председателя Совета Министров но, конечно, слухи эти были вполне ложные. Об истинном настроении П. А. Столыпина в эти дни можно судить по впечатлениям одного лица, посетившего его в конце сентября.</w:t>
      </w:r>
    </w:p>
    <w:p>
      <w:pPr>
        <w:pStyle w:val="Normal"/>
        <w:ind w:firstLine="600"/>
        <w:jc w:val="both"/>
        <w:rPr/>
      </w:pPr>
      <w:r>
        <w:rPr/>
        <w:t>«Скажу откровенно,- писал этот очевидец5,- если бы в то время, пока я пред ним сидел, я не сознавал, что рядом с кабинетом этого поглощенного государственными заботами руководителя внутренней политики, ужасные страдания его дочери напоминают ему ежеминутно о пережитой драме, - я бы испытывал в этом кабинете, как светлеет мое настроение от всего, что я от моего собеседника слышал, ибо все, что он говорил, было ясно, определенно и отражало спокойный и верный взгляд на время, и звучало искренностью... Из его твердых и определенных речей я мог вывести заключение, что Государева политика, коей он и его министры являются точными исполнителями, не только не допускает того шага назад, о котором говорят злонамеренные люди с целью возбуждать и усиливать смуту, но твердо направлена к осуществлению всего того, что дано и обещано, и что, следовательно, все временные меры восстановления порядка и борьбы с беспорядком должны быть строги, как единственное средство предупредить этот шаг назад и осуществить на деле то, что Государь дал и обещал своему народу».</w:t>
      </w:r>
    </w:p>
    <w:p>
      <w:pPr>
        <w:pStyle w:val="Normal"/>
        <w:ind w:firstLine="600"/>
        <w:jc w:val="both"/>
        <w:rPr/>
      </w:pPr>
      <w:r>
        <w:rPr/>
        <w:t>И действительно, Столыпин продолжал неуклонно и неустрашимо свою мужественную работу. Исполняя предначертания Государя, он продолжал сосредоточивать свои силы на двух первостепенных задачах: на восстановлении нарушенного революционной смутою общественного порядка и на проведении неотложных законодательных мер к удовлетворению наиболее назревших народных нужд. Проявленная им умелая решительность в борьбе с преступными посягательствами, являвшимися главным препятствием к проведению в жизнь настоятельно необходимых преобразований, содействовала заметному укреплению общественного порядка внутри страны, несмотря на продолжавшиеся отчаянные усилия врагов России ввергнуть ее в пучину мятежа и насилия и на повторявшиеся отдельные злодеяния, имевшие целью внести смятение и колебание в ряды правительства. За то же время трудами Совета Министров, объединенного и сплоченного Столыпиным, подготовлен был ряд законопроектов и проект Государственной росписи на 1907 год, подлежавших рассмотрению в общем законодательном порядке в Государственной Думе и Государственном Совете. Важнейшие меры по удовлетворению земельной нужды крестьянского населения, по крайней неотложности их, были введены в действия, в качестве чрезвычайных, по ст. 87 Основных Государственных Законов. Для удовлетворения этой нужды были предназначены свободные казенные земли в Европейской России, а также удельные и кабинетские; разрешена продажа, в случае исключительной нужды, крестьянам участков из состава имений заповедных, майоратных, ленных и подуховных; понижены платежи по ссудам Крестьянского Банка; открыт для лиц сельского состояния новый вид кредита под залог надельных земель в Крестьянском Банке; установлено право выхода из общины отдельных крестьян, а в целях достижения возможности такого выхода издан закон, облегчающий переход к подворному и к хуторскому владению; кроме того, крестьяне были уравнены в правах с прочими сословиями; дарованы новые существенные права старообрядцам и сектантам; установлены, в интересах трудящегося класса служащих в торговых и ремесленных заведениях, правила об обеспечении за ними нормального праздничного отдыха. Такова была деятельность правительства за время председательствования Столыпина в Совете Министров до созыва второй Думы.</w:t>
      </w:r>
    </w:p>
    <w:p>
      <w:pPr>
        <w:pStyle w:val="Normal"/>
        <w:ind w:firstLine="600"/>
        <w:jc w:val="both"/>
        <w:rPr/>
      </w:pPr>
      <w:r>
        <w:rPr/>
        <w:t>Подпольная деятельность революционных партий, однако, продолжалась. Сердца руководящей кучки революционеров не дрогнули пред клочьями разорванных на Аптекарском острове тел, пред массой бесплодно загубленных жизней, и так называемые «боевые дружины», летучие отряды и группы бомбистов стали вновь сорганизовываться с главной целью - лишить Россию ее верного защитника. Так, уже в декабре того же 1906 года, вновь была неким Добржинским организована «боевая дружина», которая, по поручению центрального комитета партии социалистов-революционеров, должна была убить того же П. А Столыпина. Но она была вовремя открыта и захвачена. В июле 1907 года вновь захвачен был «летучий отряд», имевший в своем составе евреек Розу Рабинович и Эстер Лею Липину, цель которого была тоже «устранение» Столыпина, В ноябре 1907 года была захвачена группа социалистов-революционеров максималистов, готовивших бомбы для «устранения» многих лиц и, конечно, прежде всего Столыпина. В декабре того же года был арестован в Гельсингфорсе глава северного боевого «летучего отряда» Трауберг, причем главная цель деятельности отряда была направлена опять на Столыпина. Наконец, в декабре все того же 1907 года, была арестована еврейка Фейга Элькина, тоже организовавшая революционную группу и подготовлявшая смерть Председателю Совета Министров. Такая ликвидация ряда террористических групп на время приостановила дальнейшие покушения, а разоблачение деятельности Азефа, поочередно предававшего то революционеров, то охрану, казалось, и совсем их обескуражило. Но, как мы теперь знаем, убийцы из-за угла опять подняли голову...</w:t>
      </w:r>
    </w:p>
    <w:p>
      <w:pPr>
        <w:pStyle w:val="Normal"/>
        <w:ind w:firstLine="600"/>
        <w:jc w:val="both"/>
        <w:rPr/>
      </w:pPr>
      <w:r>
        <w:rPr/>
        <w:t>Таким образом, П. А Столыпин должен был жить и работать под вечно нависшей над ним угрозой смерти. Какое редкое, бестрепетное мужество было нужно человеку, чтобы он мог так бодро, спокойно смотреть в глаза смерти и спокойно продолжать свое великое служение родине! Когда Столыпина спрашивали, как может он спокойно жить в виду постоянной опасности, он отвечал с чарующей простотой и откровенностью: «Каждое утро, когда я просыпаюсь и творю молитву, я смотрю на предстоящий день, как на последний в жизни, и готовлюсь выполнить все свои обязанности, устремляя уже взоры в вечность. А вечером, когда опять возвращаюсь в свою комнату, то благодарю Бога за лишний дарованный мне в жизни день. Это единственное следствие моего постоянного сознания о близости смерти, как расплаты за свои убеждения. Порою, однако, я ясно чувствую, что должен наступить день, когда замысел убийцы наконец удастся». Таково было естественное, но роковое предвиденье.</w:t>
      </w:r>
    </w:p>
    <w:p>
      <w:pPr>
        <w:pStyle w:val="Normal"/>
        <w:ind w:firstLine="600"/>
        <w:jc w:val="both"/>
        <w:rPr/>
      </w:pPr>
      <w:r>
        <w:rPr/>
        <w:t>Наступили дни работы второй Думы. Депутаты второго призыва с первого же заседания буйными выступлениями, по примеру своих предшественников, показали, что они собрались не работать над постепенным введением реформ на пользу настоятельных нужд населения, а для новых попыток вырвать власть из рук правительства русского Государя и внести еще большую смуту в народную среду. Но перед этой бурной Думой встал во весь рост верный слуга Царя и родины П. А. Столыпин.</w:t>
      </w:r>
    </w:p>
    <w:p>
      <w:pPr>
        <w:pStyle w:val="Normal"/>
        <w:ind w:firstLine="600"/>
        <w:jc w:val="both"/>
        <w:rPr/>
      </w:pPr>
      <w:r>
        <w:rPr/>
        <w:t>«С первых слов его, - говорил на одном вечере в память погибшего Председателя Совета Министров граф В. А. Бобринский, вспоминая эту минуту, - все притаили дыхание, и все, немногие друзья и многочисленные враги, одинаково внимали его ясной, мужественной, а главное искренней речи. Но не одни члены законодательных палат слушали этого лучшего оратора нашего. Он говорил не к Думе только, а к России, и его слушала вся мыслящая Россия».</w:t>
      </w:r>
    </w:p>
    <w:p>
      <w:pPr>
        <w:pStyle w:val="Normal"/>
        <w:ind w:firstLine="600"/>
        <w:jc w:val="both"/>
        <w:rPr/>
      </w:pPr>
      <w:r>
        <w:rPr/>
        <w:t>Если выступая в первой Думе в своих речах, как Министр Внутренних Дел, Столыпин наметил только некоторые вехи правительственной деятельности, то во вторую он явился уже с подробной, строго продуманной и вполне реальной программой. Призывая Думу к совместной работе с правительством и говоря о системе защиты правительственных законопроектов, он заявлял о готовности правительства относиться с полным вниманием к тем мыслям, которые будут противополагаться мысли правительственного законопроекта, и добросовестно решать, совместимы ли они с благом государства, с его укреплением и величием; в то же время он признавал необходимым учитывать все интересы, вносить все изменения, требуемые жизнью и, если это будет нужно, подвергать законопроекты переработке согласно выяснившейся во время обсуждения жизненной правде. «Основная мысль всех предлагаемых на обсуждение Думы законопроектов, а равно и мысль, которую правительство будет проводить во всей своей последующей деятельности,- говорил он, - это мысль создать те материальные нормы, в которые должны воплотиться новые правоотношения, вытекающие из всех реформ последнего времени. Преобразованное по воле Монарха отечество наше должно превратиться в государство правовое; для этого правительство должно разработать целый ряд законопроектов: о свободе вероисповеданий, о неприкосновенности личности, об общественном самоуправлении, о губернских органах управления, о преобразовании суда, о гражданской и уголовной ответственности должностных лиц и о поднятии народного образования». Но как на главнейшую задачу правительства, он указал на заботу о крестьянстве: «Эта задача громадного значения, и первая, которую надо разрешить: необходимо содействовать экономическому возрождению крестьянства, которое ко времени окончательного освобождения от обособленного положения в государстве, вступает на арену общей борьбы за существование экономически слабым и неспособным обеспечить себе земледельческим промыслом безбедное существование». Задача эта была так спешна и требовала так настоятельно разрешения, что правительство приступило к осуществлению ее, не дожидаясь второй Думы. Правительство не могло медлить мерами, могущими предупредить совершенное расстройство самой многочисленной части населения России. К тому же на правительстве, решившемся не допускать даже попыток крестьянских насилий и беспорядков, лежало нравственное обязательство указать крестьянам и законный выход из нужды. Закончил свое сообщение, так называемую «декларацию», содержание которой мы передали вкратце, П. А. Столыпин следующими словами: «Я не выполнил бы своей задачи, если бы не выразил уверенности, что лишь обдуманное и твердое проведение в жизнь высшими законодательными учреждениями новых начал государственного строя поведет к успокоению и к возрождению великой нашей родины. Правительство готово в этом направлении приложить величайшие усилия. Его труд, добрая воля, накопленный опыт предоставляются в распоряжение Государственной Думы, которая встретит, в качестве сотрудника, правительство, сознающее свой долг хранить исторические заветы России и восстанавливать в ней порядок и спокойствие, т. е. правительство стойкое и чисто русское, каковым должно быть и будет правительство Его Величества».</w:t>
      </w:r>
    </w:p>
    <w:p>
      <w:pPr>
        <w:pStyle w:val="Normal"/>
        <w:ind w:firstLine="600"/>
        <w:jc w:val="both"/>
        <w:rPr/>
      </w:pPr>
      <w:r>
        <w:rPr/>
        <w:t>На эту продуманную программу, на этот спокойный и искренний призыв к творческой работе сделана была тем не менее попытка буйным выступлением крайних левых подорвать авторитет правительства. Вот тогда-то послышались знаменитые, ставшие теперь историческими, слова П. А. Столыпина: «Господа, - заговорил он громко и с необыкновенным воодушевлением, и в голосе его послышалась твердость и глубокая искренность,- я не предполагал выступать вторично перед Государственной Думой, но тот оборот, который приняли прения, заставляет меня просить вашего внимания. Я хотел бы установить, что правительство во всех своих действиях, во всех своих заявлениях Государственной Думе будет держаться исключительно строгой законности. Правительству желательно было бы изыскать ту почву, на которой возможна совместная работа, найти тот язык, который был бы одинаково нам понятен. Я отдаю себе отчет, что таким языком не может быть язык ненависти и злобы. Я им пользоваться не буду.</w:t>
      </w:r>
    </w:p>
    <w:p>
      <w:pPr>
        <w:pStyle w:val="Normal"/>
        <w:ind w:firstLine="600"/>
        <w:jc w:val="both"/>
        <w:rPr/>
      </w:pPr>
      <w:r>
        <w:rPr/>
        <w:t>Возвращаюсь к законности. Я должен заявить, что о каждом нарушении ее, о каждом случае, не соответствующем ей, правительство обязано будет громко заявить; это его долг перед Думой и страной. В настоящее время я утверждаю, что Государственной Думе волею Монарха не дано право выражения правительству неодобрения, порицания или недоверия. Это не значит, что правительство бежит от ответственности. Безумием было бы предполагать, что люди, которым вручена была власть во время великого исторического перелома, во время неустройства всех законодательных государственных устоев, чтобы люди, сознающие всю тяжесть возложенной на них задачи, не сознавали тяжести взятой на себя ответственности. Но надо помнить, что в то время, когда в нескольких верстах от столицы, от царской резиденции, волновался Кронштадт, когда измена ворвалась в Свеаборг, когда пылал Прибалтийской край, когда революционная волна разлилась в Польше и на Кавказе, когда остановилась вся деятельность в южном промышленном районе, когда распространялись крестьянские беспорядки, когда начал царить ужас и террор, правительство должно было или отойти и дать дорогу революции, забыть, что власть есть хранительница государственности и целости русского народа, - или действовать и отстоять то, что было ею сделано. Но, господа, принимая второе решение, правительство роковым образом навлекло на себя и обвинения. Ударяя по революции, правительство, несомненно, не могло не задеть частных интересов. В то время правительство задалось целью - сохранить заветы, те устои, начала которых были положены в основу реформ Императора Николая II. Борясь исключительными средствами и в исключительное время, правительство вело и привело страну во вторую Думу. Я должен заявить и желал бы, чтобы мое заявление было слышно далеко за стенами этого собрания, что тут, волею Монарха, нет ни судей, ни обвиняемых, что эти скамьи (показывает на места министров) - не скамьи подсудимых. Это - место правительства.</w:t>
      </w:r>
    </w:p>
    <w:p>
      <w:pPr>
        <w:pStyle w:val="Normal"/>
        <w:ind w:firstLine="600"/>
        <w:jc w:val="both"/>
        <w:rPr/>
      </w:pPr>
      <w:r>
        <w:rPr/>
        <w:t>За наши действия в эту историческую минуту, действия, которые должны вести не к взаимной борьбе, а к благу нашей родины, мы точно так же, как и все, дадим отчет перед историей. Я убежден, что та часть Государственной Думы, которая желает работать, которая желает вести народ к просвещению, желает разрешить земельные нужды крестьян, - сумеет провести тут взгляды свои, хотя бы они были противоположны взглядам правительства. Я скажу даже более, я скажу, что правительство будет приветствовать всякое открытое разоблачение какого-либо неустройства, каких-либо злоупотреблений.</w:t>
      </w:r>
    </w:p>
    <w:p>
      <w:pPr>
        <w:pStyle w:val="Normal"/>
        <w:ind w:firstLine="600"/>
        <w:jc w:val="both"/>
        <w:rPr/>
      </w:pPr>
      <w:r>
        <w:rPr/>
        <w:t>В тех странах, где еще не выработано определенных правовых норм, центр тяжести, центр власти лежит не в установлениях, а в людях. Людям, господа, свойственно и ошибаться, и увлекаться, и злоупотреблять властью. Пусть эти злоупотребления будут разоблачаемы, пусть они будут судимы и осуждаемы. Но иначе должно правительство относиться к нападкам, ведущим к созданию настроения, в атмосфере которого должно готовиться открытое выступление; эти нападки рассчитаны на то, чтобы вызвать у правительства, у власти паралич и воли, и мысли. Все они сводятся к двум словам, обращенным к власти: «Руки вверх!». На эти слова, господа, правительство с полным спокойствием, с сознанием своей правоты может ответить только двумя словами: «Не запугаете!».</w:t>
      </w:r>
    </w:p>
    <w:p>
      <w:pPr>
        <w:pStyle w:val="Normal"/>
        <w:ind w:firstLine="600"/>
        <w:jc w:val="both"/>
        <w:rPr/>
      </w:pPr>
      <w:r>
        <w:rPr/>
        <w:t>Последние слова П. А. Столыпина «Не запугаете» прозвучали ясно и твердо, установили его неуклонно боевое отношение к революции. Слова эти имели особенно сильное значение, так как были произнесены тем человеком, дети которого еще недавно были искалечены ужасным взрывом, в то время, когда раскрывались новые и новые покушения на его собственную жизнь, и когда вокруг совершались убийства его сотрудников. Это был могучий ответ темным силам активной революции и великое предостережение тем, кто возлагал на них свои надежды, так называемым «мирным левым партиям». «Столыпин говорил, - писал Е. Н. Трубецкой, - как власть имеющий, как человек, сознающий свою силу. Напротив, оппозиции недоставало уверенности в себе, социал-демократы потерпели полное поражение в своих отдельных выступлениях. Что же касается молчания кадетов и других левых групп, то оно также не было победоносным... Вся русская оппозиция в этот день почувствовала себя парализованною».</w:t>
      </w:r>
    </w:p>
    <w:p>
      <w:pPr>
        <w:pStyle w:val="Normal"/>
        <w:ind w:firstLine="600"/>
        <w:jc w:val="both"/>
        <w:rPr/>
      </w:pPr>
      <w:r>
        <w:rPr/>
        <w:t>Если вдохновенная речь Столыпина так смутила левые думские группы, работавшие вместе с врагами русской государственности, то для всех, честно любящих Россию и желающих ей славы, величия, цельности и истинного блага для всего русского народа, для всех граждан земли русской, она явилась ободряющим призывом. Деятелям, еще не потерявшим энергии, она влила новые силы, слабых и малодушных она ободрила, обнадежила, - и объединила всех на общую борьбу за честь и благо родины.</w:t>
      </w:r>
    </w:p>
    <w:p>
      <w:pPr>
        <w:pStyle w:val="Normal"/>
        <w:tabs>
          <w:tab w:val="clear" w:pos="708"/>
          <w:tab w:val="left" w:pos="1200" w:leader="none"/>
        </w:tabs>
        <w:ind w:firstLine="600"/>
        <w:jc w:val="both"/>
        <w:rPr/>
      </w:pPr>
      <w:r>
        <w:rPr/>
        <w:t>Эта речь дала Столыпину сразу значение того оплота силы, власти и законности, который до того как бы отсутствовал. Все почувствовали, что наступил конец параличному состоянию правительства, что власти возвращается ее ответственность, что она готова без страха дать отпор внутренним врагам и продолжать бестрепетно работу по обновлению государственной жизни.</w:t>
      </w:r>
    </w:p>
    <w:p>
      <w:pPr>
        <w:pStyle w:val="Normal"/>
        <w:ind w:firstLine="600"/>
        <w:jc w:val="both"/>
        <w:rPr/>
      </w:pPr>
      <w:r>
        <w:rPr/>
        <w:t>Столыпин совершил и другое чудо. Выступив смело и искренно со своими действительными убеждениями и со своей несомненной для всех любовью к России против волны революции, он заставил громадное большинство думских деятелей и русского общества поверить и даже «как-то против воли признать», что искренность и честность не на стороне революции и пресловутых левых, которые, издавна приписывая эти качества себе только одним, забрасывали грязью правительство и его деятелей. Он сделал то, что еще недавно казалось невозможным. Правительству, до того времени во всем подозреваемому и вечно гонимому, он вернул уважение и обаяние силы и правды. Он заставил поверить, что старый порядок действительно умер, и для России началась новая правовая жизнь и новый порядок, дарованный Государем, но развивающийся и возрастающий на почве честной совместной работы правительства и новых законодательных учреждений.</w:t>
      </w:r>
    </w:p>
    <w:p>
      <w:pPr>
        <w:pStyle w:val="Normal"/>
        <w:ind w:firstLine="600"/>
        <w:jc w:val="both"/>
        <w:rPr/>
      </w:pPr>
      <w:r>
        <w:rPr/>
        <w:t>Откуда же черпал Столыпин эту поражающую неустрашимость и эту богатырскую, всепобеждающую силу? Кровь предков громко говорила в нем и давала подъем и русское национальное направление его убеждениям; но главные силы он находил в душе своей, а душа его была глубоко христианская и глубоко русская; в роднике веры и любви к Родине черпал он свое мужество. «Он так верил в Бога, - говорили люди близко его знавшие,- что дай Господи так верить служителям алтаря». Он так глубоко и горячо любил Россию, а в деле любви, как говорит апостол и евангелист Иоанн, «несть страха»! И бесстрашие его вытекало из этого настроения, которым он жил. Знал же он один только страх, это - страх Божий, поэтому-то он и мог так смело и бесстрашно смотреть в глаза опасности. Притягательной силой, присущей его личности, была равным образом и его репутация удивительно трудолюбивого и вполне чистого человека; на нем не лежало ни одного грязного пятна, - вещь редкая и трудная для политического человека. Наконец, помогали ему и его исключительные способности, а прежде всего его ораторский талант. После первых же речей его еще в первой Думе все как-то растерялись, до того неожиданным показалось такое дарование у чиновника, у представителя правительства. Красноречие его не было только блестящим словоизвержением перед молчащей толпой, оно рвалось навстречу слушателям и привлекало их умы и сердца. Историческое выступление его 6 марта 1906 года было особенно сильно и завоевало ему симпатии многочисленных думских групп. Среди членов Думы произошел раскол и прежнее единодушие в нападках на правительство, которым отличались выступления Думы первого созыва, исчезло и более не возвращалось. Думская победа Столыпина встретила громадное сочувствие в широких кругах русского общества. Поздравления, приветствия и адреса со многими тысячами подписей, посылавшиеся к нему со всех сторон, еще более вдохновляли его.</w:t>
      </w:r>
    </w:p>
    <w:p>
      <w:pPr>
        <w:pStyle w:val="Normal"/>
        <w:ind w:firstLine="600"/>
        <w:jc w:val="both"/>
        <w:rPr/>
      </w:pPr>
      <w:r>
        <w:rPr/>
        <w:t>Большинство второй Думы оставалось, однако, все же кадетски-революционным и руководствовалось в своих действиях по-прежнему не желанием укрепить Россию и улучшить ее строй, а явным стремлением увеличить смуту и способствовать разложению государства. От намерений правительства не могли не быть слишком далеки те люди, среди которых находился профессор Кареев, желавший даже самое имя России упразднить. Дух вражды и партийности, охватывавший Думу, мешал сплотиться достаточному числу членов, даже из тех, которые искренно стремились работать на пользу родины. Обширные мероприятия, намеченные и подготовленные правительством, оставались без рассмотрения, замедлялись обсуждением или отвергались. При таких условиях Столыпину приходилось также тратить свои силы не столько на созидательную работу, сколько на борьбу. Он выступал по разным вопросам, и его речи должны были являться или отпором против голословных обвинений правительства, или же защитой от той «осады власти», которую неуклонно вели представители левых партий. Выступления его, однако, не оставались бесплодными, так как его слова разносились далеко за пределы стен Таврического дворца. И это приносило свою пользу. С каждой новой речью, по какому бы поводу она ни была сказана, Столыпин вносил в народное самосознание новые и новые черты национального русского государственного миросозерцания.</w:t>
      </w:r>
    </w:p>
    <w:p>
      <w:pPr>
        <w:pStyle w:val="Normal"/>
        <w:ind w:firstLine="600"/>
        <w:jc w:val="both"/>
        <w:rPr/>
      </w:pPr>
      <w:r>
        <w:rPr/>
        <w:t>Когда, желая вырвать у правительства орудие борьбы с революцией, Дума возбудила вопрос об отмене временного закона о военно-полевых судах, Столыпин после речи депутата Маклакова обратился к возбужденной думской аудитории с такими словами: «Трудно возражать тонкому юристу, талантливо указывающему на отрицательные стороны военно-полевых судов, как судебного органа,- говорил он,- но, господа, государство должно мыслить иначе; оно должно становиться на другую точку зрения, и в этом отношении мое убеждение неизменно. Государство может, государство обязано, когда оно находится в опасности, принимать самые строгие, самые исключительные законы, чтобы оградить себя от распада. Это было, это есть, это будет всегда и неизменно. Этот принцип в природе человека, он в природе самого государства. Когда дом горит, господа, вы вламываетесь в чужие квартиры, ломаете двери, ломаете окна. Когда человек болен, его организм лечат, отравляя ядом. Когда на вас нападает убийца, вы его убиваете. Этот порядок признается всеми государствами. Нет законодательства, которое не давало бы права правительству приостанавливать течение закона, когда государственный организм потрясен до корней, которое не давало бы ему полномочия приостанавливать все нормы права. Это состояние необходимой обороны. Оно доводило государства не только до усиленных репрессий, не только до применения различных репрессий к различным лицам и к различным категориям людей, - оно доводило государство до подчинения всех одной воле, произволу одного человека, оно доводило до диктатуры, которая иногда выводила государство из опасности и приводила ко спасению. Бывают роковые моменты в жизни государства, когда государственная необходимость стоит выше права и когда надлежит выбирать между целостью теории и целостью отечества». Указывая на антигосударственные цели, преследуемые революцией, и на остроту минуты, Столыпин говорил далее: «Правительство пришло к заключению, что страна ждет от него не оказательства слабости, а оказательства веры. Мы хотим верить, мы должны верить, что от вас, господа, мы услышим слова умиротворения, что вы прекратите кровавое безумие. Мы верим, что вы скажете то слово, которое заставит нас всех стать не на разрушение исторического здания России, а на пересоздание, устройство его и украшенье.</w:t>
      </w:r>
    </w:p>
    <w:p>
      <w:pPr>
        <w:pStyle w:val="Normal"/>
        <w:ind w:firstLine="600"/>
        <w:jc w:val="both"/>
        <w:rPr/>
      </w:pPr>
      <w:r>
        <w:rPr/>
        <w:t>В ожидании этого слова, - говорил он далее,- правительство примет меры для того, чтобы ограничить суровый закон только самыми исключительными случаями самых дерзновенных преступлений, с тем, чтобы, когда Дума толкнет Россию на спокойную работу, закон этот пал сам собою, - путем невнесения его на утверждение законодательного собрания... Господа, - закончил свою речь Столыпин, - в ваших руках успокоение России, которая, конечно, сумеет отличить кровь, о которой так много здесь говорилось, кровь на руках палачей, от крови на руках добросовестных врачей, принимающих самые чрезвычайные, может быть, меры с одним только упованием, с одной надеждой, с одной верой - исцелить больного». Но мольба Столыпина не была услышана. Слово, которое он просил, слово осуждения Думой террора, - не было сказано.</w:t>
      </w:r>
    </w:p>
    <w:p>
      <w:pPr>
        <w:pStyle w:val="Normal"/>
        <w:ind w:firstLine="600"/>
        <w:jc w:val="both"/>
        <w:rPr/>
      </w:pPr>
      <w:r>
        <w:rPr/>
        <w:t>Знакомясь по стенографическим отчетам с теми прениями, которые велись в аграрной комиссии Государственной Думы, куда представители исполнительной власти не приглашались, и видя, что там намечаются принципиальные решения самых крайних, неприемлемых направлений, Столыпин счел себя обязанным выступить с декларацией правительства по этому вопросу.</w:t>
      </w:r>
    </w:p>
    <w:p>
      <w:pPr>
        <w:pStyle w:val="Normal"/>
        <w:ind w:firstLine="600"/>
        <w:jc w:val="both"/>
        <w:rPr/>
      </w:pPr>
      <w:r>
        <w:rPr/>
        <w:t>Останавливаясь на предложениях левых, он с цифрами в руках доказал все безумие этих проектов и, останавливаясь на праве собственности, совершенно уничтожавшемся этими проектами, он говорил, что при осуществлении их «все будет сравнено, но приравнять всех можно только к низшему уровню. Нельзя человека ленивого приравнять к человеку трудолюбивому, нельзя человека тупоумного приравнять к трудоспособному. Конечно, - говорил он, - такое новое устройство возможно только путем социальной революции, путем разрушения существующей государственности, причем предлагают нам, среди других сильных и крепких народов, превратить Россию в развалины для того, чтобы на этих развалинах строить новое, неведомое нам отечество. Я думаю, что на втором тысячелетии своей жизни Россия не развалится. Я думаю, что она обновится, улучшит свой уклад, пойдет вперед, но путем разложения не пойдет, потому что, где разложение, - там смерть».</w:t>
      </w:r>
    </w:p>
    <w:p>
      <w:pPr>
        <w:pStyle w:val="Normal"/>
        <w:ind w:firstLine="600"/>
        <w:jc w:val="both"/>
        <w:rPr/>
      </w:pPr>
      <w:r>
        <w:rPr/>
        <w:t>Останавливаясь на другом аграрном проекте - на проекте партии народной свободы, т. е. нынешних кадетов, он признавал его еще менее осуществимым, совершенно не соответствующим истинному благу народному, но менее искренним, чем проект левых. «Принцип принудительного отчуждения еще менее может обеспечить население, а в то же время указывает на дурной способ осуществления и толкает на ложный путь. Этот способ, этот путь - это путь насилия»... Указывая на то, что опасность новых насилий и новых бед в деревне возрастает, вследствие чего можно предвидеть новые попытки приобретения земли силою и насилием, он говорил, что правительству приходится считаться с двумя направлениями: с одной стороны, оно встречает «несомненное желание, потребность, стремление широких кругов общества поставить работу в государстве на правильных законных началах, и приступить к правильному новому законодательству для улучшения жизни страны», а с другой,- оно видит «желание усилить брожение в стране, бросить в население семена смуты с целью возбуждения недоверия к правительству с тем, чтобы подорвать его авторитет, для того, чтобы соединить воедино все враждебные правительству силы». Первому направлению правительство должно идти навстречу и должно быть настороже против второго. Переходя затем к аграрной пропаганде среди населения, которая уже велась тогда второй Думой в виде писем в провинцию, и на зажигательные слова, сказанные с думской кафедры: «Мы пришли сюда не покупать землю, а ее взять», - он заявлял, что «есть грань воздействий на население. Государство, конечно, переступить эту черту, этот предел не дозволит, иначе оно перестанет быть государством и станет пособником собственного своего разрушения... Насилия допущены не будут», - закончил он свою речь. Излагая затем аграрную правительственную программу, он сказал: «Правительство желает поднять крестьянское землевладение; оно желает видеть крестьянина богатым, так как где достаток, там, конечно, и просвещение, там и настоящая свобода». Он указывал равным образом на то, что в деле земельного устройства крестьян «нужен упорный труд, нужна продолжительная черная работа. Разрешить этот вопрос как-то сразу, вне законов, права и справедливости, как того требуют левые, нельзя». Резюмируя стремления сторонников быстрого, но беззаконного разрешения земельного вопроса, он закончил свою речь словами, ставшими историческими: «Им нужны великие потрясения, - нам нужна великая Россия».</w:t>
      </w:r>
    </w:p>
    <w:p>
      <w:pPr>
        <w:pStyle w:val="Normal"/>
        <w:ind w:firstLine="600"/>
        <w:jc w:val="both"/>
        <w:rPr/>
      </w:pPr>
      <w:r>
        <w:rPr/>
        <w:t>Те, кому были нужны великие потрясения, не дремали. Темные силы продолжали свою подпольную работу. Уже через несколько дней после только что приведенных слов Столыпина в Петербурге был раскрыт новый ужасный заговор и было арестовано 28 лиц, составивших сообщество в целях совершения целого ряда террористических актов. Злоумышленники наметили своими жертвами тех, которые были особенно дороги России, и были особенно нужны ей для здорового развития ее жизни. Покушения должны были быть направлены на Священную Особу Государя Императора и его первых сотрудников - Великого Князя Николая Николаевича и Председателя Совета Министров П. А. Столыпина. Ввиду неверных слухов, проникших в Думу по поводу этого злоумышления, Столыпину пришлось огласить в ней правительственное сообщение по этому ужасному, но предупрежденному вовремя замыслу. В тот же день ему пришлось выступить и по другому вопросу. Он отвечал по запросу об обыске в квартире депутата Озоля. Полицией были обнаружены сношения квартиры Мозоля с военно-революционной организацией, поставившей своей целью вызвать восстание в войсках. Петербург находился на положении усиленной охраны, а события, в нем совершавшиеся, были чрезвычайны. Это было накануне обнаружения участия целой группы членов Думы в упомянутом революционном сообществе. Обыск ничего не имел в себе противозаконного, а достоинство депутатов в действительности ничем не было затронуто. «Я должен заявить, - сказал Столыпин, заканчивая свой ответ, - что кроме ограждения депутатской неприкосновенности на нас, носителях власти, лежит еще другая ответственность - ограждение общественной безопасности. Этот долг мы сознаем и исполним его до конца. Как начальник, как ответственное лицо за действия полиции, я считаю своей обязанностью пред лицом всей России сказать несколько слов в ее защиту и заявить, что если будут до нее доходить такие слухи, и не только слухи, но вообще данные, могущие иметь серьезные последствия, за которые правительство и администрация несут ответственность, то она сумеет поступить так же, как поступала, а судебное ведомство вспомнит свой долг и обнаружит виновных».</w:t>
      </w:r>
    </w:p>
    <w:p>
      <w:pPr>
        <w:pStyle w:val="Normal"/>
        <w:ind w:firstLine="600"/>
        <w:jc w:val="both"/>
        <w:rPr/>
      </w:pPr>
      <w:r>
        <w:rPr/>
        <w:t>Это были твердые и грозные слова, но последствия их оправдали, и они, без сомнения, пробудили зловещие предчувствия в сердцах тех депутатов второй Думы, которые были активными участниками заговора, имевшего целью ниспровержение всего государственного порядка. Смутно, должно быть, почувствовали себя и сочувствующие им так называемые мирные группы.</w:t>
      </w:r>
    </w:p>
    <w:p>
      <w:pPr>
        <w:pStyle w:val="Normal"/>
        <w:ind w:firstLine="600"/>
        <w:jc w:val="both"/>
        <w:rPr/>
      </w:pPr>
      <w:r>
        <w:rPr/>
        <w:t>Заговор, в котором приняли участие 55 депутатов, был обнаружен, и первого июня Столыпин выступил в последний раз на закрытом заседании перед депутатами второго созыва. Сообщая им о раскрытом в связи с обыском в квартире депутата Озоля революционном сообществе, в состав которого входили некоторые члены Государственной Думы, и о том, что поэтому представляется необходимым принятие мер к обеспечению правильного хода правосудия, для чего требуется разрешение Думы на привлечение нескольких ее членов в качестве обвиняемых, он присовокупил, что всякое промедление со стороны Думы в разрешении предъявленных к ней требований или неполное их удовлетворение сделает невозможным дальнейшее обеспечение спокойствия и порядка в государстве. Дума выполнить требования не спешила, и 3 июня последовал ее роспуск. При всем желании правительства работа с народными представителями второго созыва оказалась невозможна. Законопроекты его оставались без движения в комиссиях или вовсе не подвергались рассмотрению. Уклонившись от осуждения революционных и аграрных убийств и насилий, Дума второго созыва отклонила равным образом и закон, каравший открытое восхваление преступлений, и закон о сугубом наказании для сеятелей смуты в войсках. Крайняя медлительность в рассмотрении Государственной росписи вызывала затруднения в удовлетворении многих настоятельных народных нужд. Право запросов Дума обратила исключительно в способ борьбы с правительством и в орудие для насаждения недоверия и смуты в среде населения. Наконец свершилось деяние неслыханное: был раскрыт, как сказано выше, судебной властью заговор целой части Государственной Думы против государства и Царской власти.</w:t>
      </w:r>
    </w:p>
    <w:p>
      <w:pPr>
        <w:pStyle w:val="Normal"/>
        <w:ind w:firstLine="600"/>
        <w:jc w:val="both"/>
        <w:rPr/>
      </w:pPr>
      <w:r>
        <w:rPr/>
        <w:t>Большинство народных представителей в Государственной Думе второго созыва также, впрочем, как это было и в первой, оказалось или прямо революционным, или враждебным национально-русскому направлению политики правительства, или состояло из инородцев, чуждых вообще русской культуре и русской государственности. Дух вражды, внесенный этими группами, мешал сплотиться и тому числу членов Думы, которые желали бы работать на пользу родины. Правительство не могло верить, чтобы русская земля могла сознательно прислать такой враждебный благу родины состав представителей; оно не могло признать большинство из них действительными выразителями нужд и желаний народных. Очевидно, что, с одной стороны, население было введено в заблуждение, а с другой - сам выборный закон оказался крайне несовершенным, прямо непригодным. Революционные деятели, чуждые деревне по миросозерцанию своему, явились в значительном числе представителями крестьянства. Очевидно, было, что избиратели могли отдать за них свои голоса лишь в ожидании несбыточных посулов «землицы», отнятой путем насилия. Массу врагов исторической государственности дал чрезмерный наплыв представителей инородческих окраин, которые, таким образом, являлись не защитниками своих местных нужд, а, в противоречие здравому смыслу, вершителями чисто русских вопросов. Изменения в порядке выборов, которые являлись настоятельно необходимыми, не могли быть проведены обычным законодательным путем через ту Государственную Думу, неудовлетворительный состав которой вызвал самую необходимость этих изменений. Имелся, однако, другой путь. Та власть, которая даровала первый избирательный закон, историческая самодержавная власть Русского Царя, могла одна в эту минуту критического перелома, переживаемого русской государственностью, спасти дело порядка и правды. Высочайший манифест от 3 июня, объявивший о роспуске второго состава Государственной Думы, в то же время объявил и о дарованном Царем новом избирательном законе.</w:t>
      </w:r>
    </w:p>
    <w:p>
      <w:pPr>
        <w:pStyle w:val="Normal"/>
        <w:ind w:firstLine="600"/>
        <w:jc w:val="both"/>
        <w:rPr/>
      </w:pPr>
      <w:r>
        <w:rPr/>
        <w:t>«От Господа Бога вручена Нам власть Царская над народом Нашим. Пред престолом Его Мы дадим ответ за судьбы державы Российской. В сознании этом черпаем Мы твердую решимость довести до конца начатое Нами великое дело преобразования России и даруем ей новый избирательный закон, обнародовать который повелеваем Правительствующему Сенату», - этими величественными словами заканчивался Царской манифесте роспуске второй Думы.</w:t>
      </w:r>
    </w:p>
    <w:p>
      <w:pPr>
        <w:pStyle w:val="Normal"/>
        <w:ind w:firstLine="600"/>
        <w:jc w:val="both"/>
        <w:rPr/>
      </w:pPr>
      <w:r>
        <w:rPr/>
        <w:t>Измененный по инициативе Столыпина избирательный закон требовал большей ответственности депутатов перед избирателями, а потому сделал выборы более сознательными; в то же время он устранил опасность переполнения Думы инородцами, сократив их число. Введением этого закона Столыпин сделал великой шаг вперед на пути созидания нового строя русской жизни; он привел Россию к Думе работоспособной, при содействии которой удалось, наконец, стать на прочную почву законодательных работ.</w:t>
      </w:r>
    </w:p>
    <w:p>
      <w:pPr>
        <w:pStyle w:val="Normal"/>
        <w:ind w:firstLine="600"/>
        <w:jc w:val="both"/>
        <w:rPr/>
      </w:pPr>
      <w:r>
        <w:rPr/>
        <w:t>Группировка партий в Думе третьего созыва совершенно изменилась. Кадеты, эта плененная инородцами, а потому вечно враждебная правительству и его национально-русской политике партия, составлявшая центр в двух предшествовавших Думах, в третьей Думе должна была уступить центральное место октябристам и отодвинуться влево к немногочисленным и безнадежно слабым по дарованиям крайним левым. Таким образом, оппозиция оказалась в меньшинстве, и правительство могло надеяться найти опору в своих национальных и мирно прогрессивных стремлениях в представителях центра и правых группах Думы.</w:t>
      </w:r>
    </w:p>
    <w:p>
      <w:pPr>
        <w:pStyle w:val="Normal"/>
        <w:ind w:firstLine="600"/>
        <w:jc w:val="both"/>
        <w:rPr/>
      </w:pPr>
      <w:r>
        <w:rPr/>
        <w:t>С первых же дней деятельности третьей Думы стало более или менее возможным судить о получившемся соотношении сил, а равно на основании сведений о начавшихся прениях получилась возможность судить о важнейших принципиальных вопросах, которые требуют немедленного разъяснения и могут быть включены в обычное официальное сообщение правительства (декларацию) новой Думе. Прежде всего, видимо, требовал разъяснений вопрос, возбуждавший в Думе бесплодные прения, вопрос о современном государственном строе в России. И выступление Столыпина было намечено 16 ноября 1907 года при полном составе всех депутатов. В зале, переполненном публикой, на ораторской трибуне появился П. А Столыпин. Голос его звучал громко, отчетливо и ясно. На этот раз сообщение было более краткое, чем это было при первом его выступлении во второй Думе, но были даны ответы на самые серьезные вопросы русской жизни.</w:t>
      </w:r>
    </w:p>
    <w:p>
      <w:pPr>
        <w:pStyle w:val="Normal"/>
        <w:ind w:firstLine="600"/>
        <w:jc w:val="both"/>
        <w:rPr/>
      </w:pPr>
      <w:r>
        <w:rPr/>
        <w:t>Та часть официального сообщения правительства, в которой излагается положительная программа министерства, кратко и ясно излагает те же пункты предстоящих законодательных работ, которые были уже изложены перед второй Думой; только некоторые из пунктов резче подчеркнуты, в частности, касающиеся вопроса о неприкосновенности частной собственности. Сходство сообщения в этой части было вполне естественно, так как, за малыми исключениями, в третью Думу вносились те же законопроекты, которые были внесены и во вторую. Когда Столыпиным затрагивались наиболее серьезные и важные вопросы русской жизни, ответы на них давались с обычным его красноречием, и громадное большинство Государственной Думы прерывало его слова горячими и громкими аплодисментами. Первый гром таких аплодисментов раздался тогда, когда он говорил о том, что разрушительное движение перешло в открытое разбойничество, и указал на его развращающее влияние на молодежь. Он говорил: «Для всех теперь стало очевидным, что разрушительное движение, созданное крайними левыми партиями, превратилось в открытое разбойничество и выдвинуло вперед все противообщественные преступные элементы, разоряя честных тружеников и развращая молодое поколение.</w:t>
      </w:r>
    </w:p>
    <w:p>
      <w:pPr>
        <w:pStyle w:val="Normal"/>
        <w:ind w:firstLine="600"/>
        <w:jc w:val="both"/>
        <w:rPr/>
      </w:pPr>
      <w:r>
        <w:rPr/>
        <w:t>Противопоставить этому явлению можно только силу. Какие-либо послабления в этой области правительство сочло бы за преступление, так как дерзости врагов общества возможно положить конец лишь последовательным применением всех законных средств защиты. Для этого, - продолжал он, - Правительству необходимо иметь в своем распоряжении, в качестве орудия власти, должностных лиц, связанных чувством долга и государственной ответственности. Поэтому проведение ими личных политических взглядов и впредь будет считаться несовместимым с государственною службою.</w:t>
      </w:r>
    </w:p>
    <w:p>
      <w:pPr>
        <w:pStyle w:val="Normal"/>
        <w:ind w:firstLine="600"/>
        <w:jc w:val="both"/>
        <w:rPr/>
      </w:pPr>
      <w:r>
        <w:rPr/>
        <w:t>Начала порядка, законности и внутренней дисциплины должны быть внедрены и в школе, и новый строй ее, конечно, не может препятствовать правительству предъявлять соответственные требования к педагогическому персоналу.</w:t>
      </w:r>
    </w:p>
    <w:p>
      <w:pPr>
        <w:pStyle w:val="Normal"/>
        <w:ind w:firstLine="600"/>
        <w:jc w:val="both"/>
        <w:rPr/>
      </w:pPr>
      <w:r>
        <w:rPr/>
        <w:t>Сознавая настоятельность возвращения государства от положения законов исключительных к обыденному порядку, правительство решило всеми мерами укрепить в стране возможность быстрого и правильного судебного возмездия. Оно пойдет к этому путем созидательным, твердо веря, что благодаря чувству государственности и близости к жизни русского судебного сословия, правительство не будет доведено смутою до необходимости последовать примеру одного из передовых западных государств и предложить законодательным собраниям законопроект о временной приостановке судебной несменяемости».</w:t>
      </w:r>
    </w:p>
    <w:p>
      <w:pPr>
        <w:pStyle w:val="Normal"/>
        <w:ind w:firstLine="600"/>
        <w:jc w:val="both"/>
        <w:rPr/>
      </w:pPr>
      <w:r>
        <w:rPr/>
        <w:t>Весь центр, правые, в особенности же священники и крестьяне, горячо рукоплескали, когда он говорил затем о необходимости в первую же очередь поднять благосостояние и культурность основного земледельческого класса, о свободном выходе из общины, о народном образовании и о наделении крестьян землею.</w:t>
      </w:r>
    </w:p>
    <w:p>
      <w:pPr>
        <w:pStyle w:val="Normal"/>
        <w:ind w:firstLine="600"/>
        <w:jc w:val="both"/>
        <w:rPr/>
      </w:pPr>
      <w:r>
        <w:rPr/>
        <w:t>Руководящей идеей П.А.Столыпина был всегда вопрос землеустройства: «Не беспорядочная раздача земель, не успокоение бунта подачками - бунт погашается силою, - а признание неприкосновенности частной собственности и, как последствие, отсюда вытекающее, создание мелкой личной земельной собственности, реальное право выхода из общины и разрешение вопросов улучшенного землепользования, - вот задачи, осуществление которых правительство считало и считает вопросами бытия русской Державы. Но задачи правительства осуществляются действием», - сказал он, переходя к сообщению о мероприятиях, проведенных в порядке ст. 87 Основ. Гос. Законов.</w:t>
      </w:r>
    </w:p>
    <w:p>
      <w:pPr>
        <w:pStyle w:val="Normal"/>
        <w:ind w:firstLine="600"/>
        <w:jc w:val="both"/>
        <w:rPr/>
      </w:pPr>
      <w:r>
        <w:rPr/>
        <w:t>Сообщение правительства он закончил словами об истории самодержавной власти, о свободной воле ее в минуты государственной опасности действовать на благо родины: «Проявление Царской власти во все времена показывало также воочию народу, что историческая самодержавная власть и свободная воля Монарха являются драгоценнейшим достоянием русской государственности, так как единственно эта власть и эта воля, создав существующие установления и охраняя их, призвана в минуты потрясений и опасности для государства к спасению России и обращению ее на путь порядка и исторической правды». Бурные аплодисменты и одобрительные крики сопровождали и заключили эту речь. С ответами на это сообщение правительства выступили представители всех думских фракций. Во время речи депутата Маклакова Столыпин подал записку о своем желании вновь говорить.</w:t>
      </w:r>
    </w:p>
    <w:p>
      <w:pPr>
        <w:pStyle w:val="Normal"/>
        <w:ind w:firstLine="600"/>
        <w:jc w:val="both"/>
        <w:rPr/>
      </w:pPr>
      <w:r>
        <w:rPr/>
        <w:t>Это не была обычная речь первого министра, это был горячий, страстный призыв человека, глубоко верующего в будущее России. Вот эта речь без сокращений; они невозможны, так содержательна она и так ценно в ней каждое слово: «Господа, члены Государственной Думы, слушая раздававшиеся тут нарекания и обвинения против правительства, я спрашивал себя: должен ли я, глава правительства, идти по пути словесного спора, словесного поединка и давать только пищу новым речам в то время, как страна с напряженным вниманием и вымученным нетерпением ждет от нас серой повседневной работы, скрытый блеск которой может обнаружиться только со временем. И, конечно, не для пустого спора, не из боязни того, что Правительство назовут безответным так же, как понапрасну называли в прошлой Думе безответственным, выступаю я с разъяснением, но для того, чтобы повторно и сугубо выяснить, в чем именно Правительство будет черпать руководящие начала своей деятельности, куда оно идет и куда ведет страну. Только то правительство имеет право на существование, которое обладает зрелою государственною мыслью и твердою государственною волею. Мысль Правительства, определенно выраженная в прочитанном мною заявлении от имени Правительства, несомненно, затемнена последующими речами; вследствие этого я и попросил слова. Я обойду мимо те попреки, которые тут раздавались слева относительно акта 3 июня.</w:t>
      </w:r>
    </w:p>
    <w:p>
      <w:pPr>
        <w:pStyle w:val="Normal"/>
        <w:ind w:firstLine="600"/>
        <w:jc w:val="both"/>
        <w:rPr/>
      </w:pPr>
      <w:r>
        <w:rPr/>
        <w:t>Не мне, конечно, защищать право Государя спасать в минуты опасности вверенную ему Богом Державу. Я не буду отвечать и на то обвинение, что мы живем в какой-то восточной деспотии. Мне кажется, что я ясно, от имени Правительства, указал, что строй, в котором мы живем, это строй представительный, дарованный Самодержавным Монархом и, следовательно, обязательный для всех его верноподданных. Но я не могу, господа, не остановиться на нареканиях третьего характера, на обвинениях в том, что Правительство стремится создать в России какое-то полицейское благополучие, что оно стремится сжать весь народ в тисках какого-то произвола и насилия. Это не так. Относительно того, что говорилось представителем Царства Польского, я скажу впоследствии. Покуда же скажу несколько слов о двух упреках, слышанных мною от последнего оратора: о том, что говорилось тут о судебной несменяемости, и о том, что слышал о политической деятельности служащих. То, что сказано было относительно несменяемости судей, принято было тут за угрозу. Мне кажется, такого характера этому придавать нельзя. Мне кажется, что для всех прибывших сюда со всех сторон России, ясно, что при теперешнем кризисе, который переживает Россия, судебный аппарат - иногда аппарат слишком тяжеловесный для того, чтобы вести ту борьбу, которая имеет, несомненно, и политический характер. Вспомните политические убийства, которые так красноречиво были описаны тут Г. Розановым, нарисовавшим картину убийства всех свидетелей до последнего, до шестилетней девочке включительно, для того, чтобы у суда не было никакого факта для вынесения обвинительного приговора. Нечего говорить о том, что суд может находиться и сам под влиянием угроз и, при политическом хаосе, гипнозе, он может иногда действовать и не свободно. Не с угрозой, господа, не с угрозой мы шли сюда. С открытым забралом мы заявили, что в тех случаях, когда на местах стоят люди недостаточно твердые, когда дело идет о спасении родины, приходится прибегать к таким мерам, которые не входят в обиход жизни нормальной. Я упомянул тогда об одной из передовых стран, - страна эта Франция, где несменяемость судей была временно приостановлена; этому нас учит история, и ведь это факт. Тут говорили о политической деятельности служащих, говорили о том, что нужна беспартийность, что нельзя вносить партийность в эту деятельность. Я скажу, что Правительство, сильное правительство, должно на местах иметь исполнителей испытанных, которые являются его руками, его ушами, его глазами. И никогда ни одно правительство не совершит ни одной работы не только репрессивной, но и созидательной, если не будет иметь в своих руках совершенного аппарата исполнительной власти.</w:t>
      </w:r>
    </w:p>
    <w:p>
      <w:pPr>
        <w:pStyle w:val="Normal"/>
        <w:ind w:firstLine="600"/>
        <w:jc w:val="both"/>
        <w:rPr/>
      </w:pPr>
      <w:r>
        <w:rPr/>
        <w:t>Затем перейду к дальнейшему. Нас тут упрекали в том, что Правительство желает в настоящее время обратить всю свою деятельность исключительно на репрессии, что оно не желает заняться работой созидательной. Мне кажется, что мысль Правительства иная. Пока крестьянин беден, пока он не обладает личной земельной собственностью, он находится насильно в тисках общины, он остается рабом, и никакой писанный закон не даст ему блага гражданской свободы. Для того, чтобы воспользоваться этими благами, нужна хотя бы самая малая доля самостоятельности. Мне, господа, вспомнились слова нашего великого писателя Достоевского, что деньги - «это чеканенная свобода». Поэтому Правительство не могло не идти навстречу, не могло не дать удовлетворенья тому врожденному у каждого человека, в том числе и у нашего крестьянина, чувству личной собственности, столь же естественному, как чувство голода, как влечение к продолжению рода, как всякое другое природное свойство человека. Вот почему раньше всего, прежде всего Правительство облегчает крестьянам переустройство их хозяйственного быта и улучшение его, желает из совокупности надельных земель и земель, приобретенных в правительственный фонд, создать источник личной собственности. Мелкий земельный собственник, несомненно, явится ядром будущей мелкой земской единицы; он, трудолюбивый, обладающий чувством собственного достоинства, внесет в деревню и культуру, и просвещение, и достаток. Вот тогда только писаная свобода превратится и претворится в свободу настоящую, которая, конечно, слагается из гражданских вольностей и чувства государственности и патриотизма. При этих условиях будет иметь успех идея местного суда, будет иметь успех и идея суда административного, который необходим, как основа всякого успеха в местном управлении. Тут говорилось о децентрализации. Представитель Царства Польского говорил о необходимости для Правительства, особенно в теперешнюю минуту, черпать силу не в бюрократической централизации, а в том, чтобы привлечь местные силы к самоуправлению с тем, чтобы они заполнили тот пробел, который неизбежно окажется у центральной власти, опирающейся только на бюрократию. Прежде всего скажу, что против этого Правительство возражать не будет. Но должен заявить, что та сила самоуправления, на которую будет опираться Правительство, должна быть всегда силой национальной. Нам говорилось о том, что в 1828 году в Царстве Польском пропорционально было больше школ, чем в 1900 году. Я на это отвечу следующее. Теперь, может быть, не только мало школ, но там нет даже высшего учебного заведения. И высшего учебного заведения там нет потому, что те граждане, которые только что назвали себя «гражданами второго разряда», хотят пользоваться в высшей школе общегосударственным русским языком. Вот сплотитесь общенациональным цементом и тогда, господа, требуйте от нас децентрализации. Децентрализация может идти только от избытка сил. Могущественная Англия, конечно, дает всем составным частям своего государства весьма широкие права, но это от избытка сил. Если же этой децентрализации требуют от нас в минуту слабости, когда ее хотят вырвать и вырвать вместе с такими корнями, которые должны связывать всю Империю, вместе с теми нитями, которые должны скрепить центр с окраинами, тогда, конечно, Правительство ответит: «Нет!». Станьте сначала на нашу точку зрения; признайте, что высшее благо - это быть русским гражданином, носите это звание так же высоко, как носили его когда-то римские граждане, тогда вы сами назовете себя гражданами первого разряда и получите все права.</w:t>
      </w:r>
    </w:p>
    <w:p>
      <w:pPr>
        <w:pStyle w:val="Normal"/>
        <w:ind w:firstLine="600"/>
        <w:jc w:val="both"/>
        <w:rPr/>
      </w:pPr>
      <w:r>
        <w:rPr/>
        <w:t>Я хочу еще сказать, что все те реформы, все то, что только что Правительство предложило вашему вниманию, - ведь это не сочинено, мы ничего насильно, механически не хотим внедрять в народное сознание, все это глубоко национально. Как в России до Петра Великого, так и в послепетровской России местные силы всегда несли служебные государственные повинности. Ведь сословия и те никогда не брали примера с Запада, не боролись с властью, а всегда служили ее целям. Поэтому наши реформы, чтобы быть жизненными, должны черпать свои силы в этих русских национальных началах. Каковы они? В развитии земщины, в развитии, конечно, самоуправления, передаче ему части государственных обязанностей, государственного тягла, - и в создании крепких людей земли, которые были бы связаны с государственной властью. Вот наш идеал местного самоуправления - это развитие дарованного Государем стране законодательного, нового представительного строя, который должен придать новую силу и новый блеск Царской Верховной Власти. Ведь Верховная Власть является хранительницей идеи русского государства; она олицетворяет собой ее силу и целость, и если быть России, то лишь при усилии всех сынов ее охранять, оберегать эту власть, выковавшую Россию и оберегавшую ее от распада.</w:t>
      </w:r>
    </w:p>
    <w:p>
      <w:pPr>
        <w:pStyle w:val="Normal"/>
        <w:ind w:firstLine="600"/>
        <w:jc w:val="both"/>
        <w:rPr/>
      </w:pPr>
      <w:r>
        <w:rPr/>
        <w:t>Самодержавие московских царей не походит на самодержавие Петра, точно так же как и самодержавие Петра не походит на самодержавие Екатерины II и Царя Освободителя. Ведь русское государство росло, развивалось из своих собственных, русских корней, а вместе с ними, конечно, видоизменялась и развивалась Верховная Царская Власть. Нельзя к нашим русским корням, к нашему русскому стволу прикреплять какой-то чужестранный цветок. Пусть расцветет наш родной, русский цвет, пусть он расцветет и развернется под влиянием взаимодействия Верховной Власти и дарованного ею нового представительного строя. Вот, господа, зрело обдуманная правительственная мысль, которою воодушевлено правительство. Но, чтобы осуществить мысль, несомненно, нужна воля. Эту волю, господа, вы, конечно, найдете всецело в Правительстве. Но этого недостаточно для того, чтобы упрочить новое государственное устройство. Для этого нужна другая воля, нужно усилие и с другой стороны. Их ждет Государь, их ждет страна. Дайте же ваш порыв, дайте вашу волю в сторону государственного строительства, не брезгайте черной работой вместе с Правительством. Я буду просить позволения не отвечать на другие слышанные тут попреки. Мне представляется, что когда путник направляет свой путь по звездам, он не должен отвлекаться встречными попутными огнями. Поэтому я старался изложить только сущность действий правительства и его намерений. Я думаю, что, превращая Думу в древний цирк, в зрелище для толпы, которая жаждет видеть борцов, ищущих, в свою очередь, соперников для того, чтобы доказать их ничтожество и бессилие, я думаю, что я совершил бы ошибку. Правительство должно избегать лишних слов, но есть слова, выражающие чувства, от которых в течение столетий усиленно бились сердца русских людей. Эти чувства, эти слова должны быть осуществлены в мыслях и отражаться в делах правителей. Слова эти - неуклонная приверженность к русским историческим началам. Это противовес беспочвенному социализму, это желание, это страстное желание и обновить, и просветить, и возвеличить родину в противовес тем людям, которые хотят ее распада. Это, наконец, преданность не на жизнь, а на смерть Царю, олицетворяющему Россию. Вот, господа, все, что я хотел сказать. Сказал, что думал и как умел».</w:t>
      </w:r>
    </w:p>
    <w:p>
      <w:pPr>
        <w:pStyle w:val="Normal"/>
        <w:ind w:firstLine="600"/>
        <w:jc w:val="both"/>
        <w:rPr/>
      </w:pPr>
      <w:r>
        <w:rPr/>
        <w:t>Когда он кончил, ему была сделана депутатами настоящая овация; бурные аплодисменты наполнили и долго потрясали своды зала Таврического дворца.</w:t>
      </w:r>
    </w:p>
    <w:p>
      <w:pPr>
        <w:pStyle w:val="Normal"/>
        <w:ind w:firstLine="600"/>
        <w:jc w:val="both"/>
        <w:rPr/>
      </w:pPr>
      <w:r>
        <w:rPr/>
        <w:t>Сочувствие большинства декларации и только что произнесенной речи П. А. Столыпина не помешало, однако, в следующем же заседании разыграться скандальной сцене. Виновником явился представитель нового меньшинства - кадет Родичев, который позволил себе безобразную выходку по отношению к Председателю Совета Министров. Играя словами, он обозвал смертную казнь «столыпинским воротником». Выходка эта глубоко возмутила всю Думу. Громадное большинство ее выразило чувство свое бурными протестами: «Долой, вон, долой; не расстались со своим Выборгом»... «Два года не дают работать... опять скандалы...», - раздавались крики, и слышались громче других голоса крестьян. Депутат Родичев был исключен на 15 заседаний. Взволнованный неожиданным оскорблением, Председатель Совета Министров потребовал от г. Родичева удовлетворения. Тревожное чувство охватило Думу, и только, когда стало известно, что Родичев извинился, и что Петр Аркадьевич простил его, депутаты успокоились. Глубокой протест против выходки кадетского депутата только более подчеркнул уважение и сочувствие большинства к П.А. Столыпину. Отношения установились прочно.</w:t>
      </w:r>
    </w:p>
    <w:p>
      <w:pPr>
        <w:pStyle w:val="Normal"/>
        <w:ind w:firstLine="600"/>
        <w:jc w:val="both"/>
        <w:rPr/>
      </w:pPr>
      <w:r>
        <w:rPr/>
        <w:t>Это радостное явление было вскоре ознаменовано раутом у П. А Столыпина, на котором впервые на торжественном официальном празднике вместе с другими членами Думы крестьяне-депутаты в своих местных, областных костюмах встречались с представителями высшей знати, с иностранными дипломатами и высшими сановниками государства.</w:t>
      </w:r>
    </w:p>
    <w:p>
      <w:pPr>
        <w:pStyle w:val="Normal"/>
        <w:ind w:firstLine="600"/>
        <w:jc w:val="both"/>
        <w:rPr/>
      </w:pPr>
      <w:r>
        <w:rPr/>
        <w:t>Государь особым рескриптом от 1 января 1908 года при пожаловании П. А Столыпину Монаршей милости - звания статс-секретаря выразил ему сердечную признательность за его труды, причем в числе его заслуг особенно было отмечено «возрастающее доверие населения к правительству, особенно наглядно проявившееся при выборах в третью Государственную Думу, и многие отрадные признаки несомненного успокоения страны».</w:t>
      </w:r>
    </w:p>
    <w:p>
      <w:pPr>
        <w:pStyle w:val="Normal"/>
        <w:ind w:firstLine="600"/>
        <w:jc w:val="both"/>
        <w:rPr/>
      </w:pPr>
      <w:r>
        <w:rPr/>
        <w:t>На данном в апреле 1908 года Петром Аркадьевичем завтраке в честь представителей земств и городов, а равно и на ответном обеде со стороны земств и чинов министерств тоже обнаружилось отрадное единение общественных сил с правительством. Наиболее тревожное время было Россией пережито. Смута, видимо, кончилась. Ее место заняло твердое и уверенное государственное существование. Наступили годы кропотливой, часто мешкотной, но плодотворной и созидательной работы.</w:t>
      </w:r>
    </w:p>
    <w:p>
      <w:pPr>
        <w:pStyle w:val="Normal"/>
        <w:ind w:firstLine="600"/>
        <w:jc w:val="both"/>
        <w:rPr/>
      </w:pPr>
      <w:r>
        <w:rPr/>
        <w:t>Голос П.А. Столыпина продолжал возвышаться от времени до времени в обеих законодательных палатах, в особенности же в Государственной Думе, но дальнейшие его выступления вызывались уже не столько необходимостью установления общегосударственных задач и выяснением направления правительственной работы, сколько отдельными возникавшими вопросами, а иногда и необходимостью ответа на боевые нападения противников. Но и в этих отдельных речах, имеющих, главным образом, свой специальный и исчерпанный уже в настоящее время интерес, разбросаны отдельные живые штрихи, ценные для общего русского государственного самосознания, а равно и перлы высокого патриотического красноречия, которые много содействовали за эти годы подъему русского национального духа. Вот подмеченные нами главнейшие из этих штрихов, которые еще более вырисовывают духовный и политической облик Столыпина и которые необходимо сберечь и сохранить как заветы покойного.</w:t>
      </w:r>
    </w:p>
    <w:p>
      <w:pPr>
        <w:pStyle w:val="Normal"/>
        <w:ind w:firstLine="600"/>
        <w:jc w:val="both"/>
        <w:rPr/>
      </w:pPr>
      <w:r>
        <w:rPr/>
        <w:t>Когда в третьей Думе обсуждался законопроект об ассигнованиях на постройку Амурской железной дороги, а ясная и бесспорная потребность в этой дороге, побудившая правительство не только внести законопроект, но и начать приводить его в исполнение на основании статьи 87 Основных Законов, стала подвергаться сомнению, которое вызвало нападки на правительство, П. А. Столыпин заявил: «Я ничуть не хочу ослабить ответственности правительства, но я надеюсь доказать, что в некоторых случаях преступлением пред страной является не столько вовремя принятая на себя ответственность, сколько прикрытая боязнью ответственности бездеятельность». Перед тем, как приступить к стратегическим соображениям, он делает оговорку: «Несомненно, мы должны быть сильны на нашем Дальнем Востоке не для борьбы, а для прикрытия нашей национальной и культурной работы, которая является и нашей исторической миссией. Не забывайте, - заканчивает он свою речь по этому вопросу, - господа, что русский народ всегда сознавал, что он усел и окреп на грани двух частей света, что он отразил монгольское нашествие, и ему дорог и люб Восток. Это его сознание выражалось всегда и в стремлении к переселению, и в народных преданиях; оно выражается и в государственных эмблемах. Наш орел - наследие Византии - орел двуглавый. Конечно, сильны и могущественны и одноглавые орлы, но, отсекая нашему русскому орлу одну голову, обращенную на Восток, вы не превратите его в одноглавого орла; вы заставите его только истечь кровью. Я, господа, члены Государственной Думы, уверен, я убежден, что одно ваше решение в этом деле уже придаст большую силу государству. Одна ваша разумная плодотворная работа уже поднимет кредит государства, уже даст новые миллионы России. Ваше одно решение даст возможность найти средства на посильных для нас условиях. Это одно уже является новым источником финансовой силы. Если, господа, - говорил он далее, - в самые тягостные минуты нашей новейшей истории, русские финансы осилили войну, осилили смуту, то на скрепление нашего расшатанного государственного тела железным обручем - будут средства. Для этого, господа, нужно только ваше единодушное решение, о котором я говорил в начале своей речи. Нужно ваше единодушное слово, - произнесите его».</w:t>
      </w:r>
    </w:p>
    <w:p>
      <w:pPr>
        <w:pStyle w:val="Normal"/>
        <w:ind w:firstLine="600"/>
        <w:jc w:val="both"/>
        <w:rPr/>
      </w:pPr>
      <w:r>
        <w:rPr/>
        <w:t>Отвечая в мае 1908 года на возбужденный в Государственной Думе запрос об отношениях Империи к составной ее части Финляндии, Столыпин говорил, что и самый запрос, и ответ правительства устанавливают, что «Имперское правительство считает и будет себя считать ответственным за финляндские события, так как Финляндия - составная часть Русской Империи, а Империя управляется объединенным правительством, которое ответственно перед Государем за все, происходящее в государстве».</w:t>
      </w:r>
    </w:p>
    <w:p>
      <w:pPr>
        <w:pStyle w:val="Normal"/>
        <w:ind w:firstLine="600"/>
        <w:jc w:val="both"/>
        <w:rPr/>
      </w:pPr>
      <w:r>
        <w:rPr/>
        <w:t>Изображая враждебные русским порядки, проявлявшиеся в Финляндии, и ту постепенность развития финляндской обособленности, которая слагалась благодаря слабости и ошибкам центральной Имперской власти; и, описывая затем настроение финляндцев, он говорил: «Помянутое настроение и господствующее политическое течение, может быть, и получили бы естественное развитие, может быть, и привели бы к широкому развитию финляндской самостоятельности и почти полному обособлению страны с сохранением только фактической ее связи с Россией, если бы в это время навстречу финляндской волне не хлынула другая волна - волна русского народного самосознания, русской государственной мысли».</w:t>
      </w:r>
    </w:p>
    <w:p>
      <w:pPr>
        <w:pStyle w:val="Normal"/>
        <w:ind w:firstLine="600"/>
        <w:jc w:val="both"/>
        <w:rPr/>
      </w:pPr>
      <w:r>
        <w:rPr/>
        <w:t>Русскую точку зрения на финляндский вопрос он находил совершенно ясной: «Россия не может желать нарушения законных автономных прав Финляндии относительно внутреннего ее законодательства и отдельного административного и судебного ее устройства, но, господа, в общих законодательных вопросах и в некоторых общих вопросах управления должно быть и общее, совместно с Финляндией, решение, но с преобладанием, конечно, державных прав России. Державные права эти ясно устанавливает четвертая статья Фридрихсгамского мирного договора, которая после перечисления губерний, уступаемых королем шведским Русскому Императору, гласит: «Губернии сии со всеми жителями, городами, портами, крепостями, селеньями и островами, а равно и их принадлежности, преимущества, права и выгоды будут отныне состоять в собственности и державном обладании Империи Российской и к ней навсегда присоединяются». Вот, господа, тот акт, тот законный титул, по которому Россия владеет Финляндией, тот единственный акт, который определяет взаимоотношения России и Финляндии». Слова и действия Императора Александра I, по мнению Столыпина, не идут вразрез с этим основным актом. Дело в различном взгляде, сложившемся на те же акты, слова и действия с точки зрения финляндской и русской. Но зло коренится не в этом, а в том, «что целая область нашего законодательства, громадная область наших взаимоотношений с Финляндией не урегулирована совершенно. Господа, этот громадный пробел нетерпим, его надо пополнить. Господа, нельзя такие вопросы оставлять на произвол случая, случайных обстоятельств, случайных людей и событий».</w:t>
      </w:r>
    </w:p>
    <w:p>
      <w:pPr>
        <w:pStyle w:val="Normal"/>
        <w:ind w:firstLine="600"/>
        <w:jc w:val="both"/>
        <w:rPr/>
      </w:pPr>
      <w:r>
        <w:rPr/>
        <w:t>Останавливаясь на необходимости путем общегосударственного законодательства урегулировать эти взаимоотношения, он говорил: «Повторяю, вопрос этот слишком важен; он касается распространения власти Государя Императора по общеимперским делам через общеимперские учреждения на протяжении и пространстве всей Империи.</w:t>
      </w:r>
    </w:p>
    <w:p>
      <w:pPr>
        <w:pStyle w:val="Normal"/>
        <w:ind w:firstLine="600"/>
        <w:jc w:val="both"/>
        <w:rPr/>
      </w:pPr>
      <w:r>
        <w:rPr/>
        <w:t>Господа, в этом деле не может и не должно быть подозрения, что Россия желает нарушить автономные, дарованные Монархами, права Финляндии. В России, господа, сила не может стоять выше права. Но нельзя также допускать, чтобы одно упоминание о правах России считалось в Финляндии оскорблением. Господа, в Финляндии и в обществе, и в печати раздаются голоса, о том что финляндский вопрос поднят в России темными силами реакции; ищут защиты в более интеллигентных, вероятно, в более либеральных людях, которые должны защитить Финляндию, финляндские права от надвигающейся бюрократической грозы. Прислушиваются в Финляндии к тем голосам, которые не понимают или не могут понять, что суровая сила, подавляющая и ликвидирующая революцию, в связи с творческой силой, стремящейся преобразовать и местный, и общий строй, имеет одну цель: установление на пространстве всей России стройного и стойкого правового порядка. Я не понимаю, господа, каким образом могут заподозрить правительство, творящее волю Государя совокупно с представительными учреждениями, стремящееся водворить в России спокойствие и прочный порядок, зиждущийся исключительно на законах, - заподозрить в том, что оно стремится рушить подобный же порядок у наших финляндских сограждан.</w:t>
      </w:r>
    </w:p>
    <w:p>
      <w:pPr>
        <w:pStyle w:val="Normal"/>
        <w:ind w:firstLine="600"/>
        <w:jc w:val="both"/>
        <w:rPr/>
      </w:pPr>
      <w:r>
        <w:rPr/>
        <w:t>Забывают при этом одно. Забывают, что с введением нового строя в России поднялась другая волна реакции - реакция русского патриотизма и русского национального чувства. А эта реакция, господа, вьет себе гнездо именно в общественных слоях, общественных кругах. В прежние времена одно только правительство имело заботу и обязанность отстаивать исторические Державные приобретения и права России. Теперь не то. Государь пытается собрать рассыпанную храмину русского народного чувства, и выразителями этого чувства являетесь вы, господа, и вы не можете отклонить от себя ответственности за удержание этих державных прав России. Вы, господа, не можете отвергнуть от себя и обязанностей, несомых вами в качестве народного представительства. Вы не можете разорвать и с прошлым России. Не напрасно были пролиты потоки русской крови, не бессмысленно и не бессознательно утвердил Петр Великий державные права России на берегах Финского залива. Отказ от этих прав нанес бы беспримерный ущерб русской державе, а постепенная утрата вследствие национального слабосилия или нашей государственной близорукости равнялась бы тому же отказу, но прикрытому личиной лицемерия. Простите, что я вспоминаю о прошлом, но и забывать о нем не приходится. Ведь один, с морским флотом, построенным первоначально на пресной ручной воде, с моряками, им самим обученными, без средств, но с твердой верой в Россию и ее будущее, шел вперед Великой Петр. Не было попутного ветра, - он со своими моряками на мозолистых руках переносил по суше из Финского залива в Ботнический свои галеры, разбивал вражеский флот, брал в плен эскадры и награждал чернорабочего творца новой России Петра Михайлова скромным званием адмирала. Господа, неужели об этой стремительной мощи, об этой гениальной силе наших предков помнят только кадеты Морского корпуса, которые поставили на месте Гангугской   битвы скромный крест из сердобольского гранита? Неужели об этой творческой силе наших предков, не только силе набега, но и силе осознания государственных задач, помнят только они, и забыла Россия. Ведь кровь этих сильных людей перелилась в ваши жилы, ведь вы плоть от плоти их, ведь не многие же из вас отрицают отчизну, а громадное большинство сознает, что люди соединились в семьи, семьи в племена, племена в народы для того, чтобы осуществить свою мировую задачу для того, чтобы двигать человечество вперед. Неужели и тут скажут, что нужно ждать, пока окрепнет центр. Неужели в центре нашей государственной мысли, нашего государственного чувства ослабло понимание наших государственных задач? Да, господа, народы забывают иногда о своих национальных задачах, но такие народы гибнут, господа, они превращаются в назем, в удобрение, на котором вырастают и крепнут другие, более сильные народы. Мы, господа, обращаемся к вам не за жертвой. Мы не требуем от вас угнетения другой, менее сильной народности; нет, господа, правительство просит от вас лишь вашей нравственной поддержки в том деле, которое оно считает правым. Я уверен, господа, что вы отвергнете запрос, но вами в ваших русских сердцах будут найдены выражения, которые заставят побудить правительство представить на ваш же суд законопроект, устанавливающий способ разрешения наших общих с Финляндией дел, законопроект, не нарушающий прав маленькой Финляндии, но ограждающий то, что нам всего ближе, всего дороже, - исторические державные права России».</w:t>
      </w:r>
    </w:p>
    <w:p>
      <w:pPr>
        <w:pStyle w:val="Normal"/>
        <w:ind w:firstLine="600"/>
        <w:jc w:val="both"/>
        <w:rPr/>
      </w:pPr>
      <w:r>
        <w:rPr/>
        <w:t>Нравственная поддержка Думой была оказана, и законопроекты были Правительством представлены; и эти детища покойного Председателя Совета Министров, наконец, прошли в Государственной Думе и Государственном Совете подавляющим большинством голосов.</w:t>
      </w:r>
    </w:p>
    <w:p>
      <w:pPr>
        <w:pStyle w:val="Normal"/>
        <w:ind w:firstLine="600"/>
        <w:jc w:val="both"/>
        <w:rPr/>
      </w:pPr>
      <w:r>
        <w:rPr/>
        <w:t>Когда в 1908 году многие выдающиеся деятели третьей Думы, возмущенные глубокими непорядками, продолжавшими царить в морском ведомстве, в особенности по делу судостроения, решили демонстративно отказать в кредите на судостроение, не превышавшем тогда 11.000.000, надеясь вызвать тем ускорение реформирования ведомства, П. А. Столыпин, становясь выше партийных требований, выше ведомственных интересов и даже выше правительственной точки зрения, возвышаясь до уровня государственной идеи, призывал к тому же и членов Думы: «Забудьте, господа, забудьте ту жгучую боль, которую испытывает каждый русский, когда касается вопроса о русском флоте, и последуйте за мной в область бесстрастного разрешения вопроса в пределах одной государственной пользы и государственной необходимости. Господа, я верю, что ваше решение, каково бы оно ни было, будет продиктовано вам велением вашей совести и чистым патриотизмом... И ничем более. Вы станете выше партийных расчетов, выше фракционной тактики. Нельзя на полном ходу останавливать или давать задний ход машине; это ведет к ее поломке. Господа, в деле воссоздания нашего морского могущества, нашей морской мощи, может быть только один лозунг, один пароль, и этот пароль - «Вперед!».</w:t>
      </w:r>
    </w:p>
    <w:p>
      <w:pPr>
        <w:pStyle w:val="Normal"/>
        <w:ind w:firstLine="600"/>
        <w:jc w:val="both"/>
        <w:rPr/>
      </w:pPr>
      <w:r>
        <w:rPr/>
        <w:t>Когда П.А. Столыпину пришлось выступать по частному вопросу в защиту одной из статей землеустроительного закона после того, как большинство членов Государственной Думы уже высказалось за проект в его целом, причем пожелания тех, кто возбудил этот вопрос, сводились к стремлению подменить в законе понятие о частной собственности для крестьян понятием семейной собственности, в чем они видели защиту крестьянского имущества от отцов и глав семьи - расточителей, пьяниц, слабых и нехозяйственных людей вообще, - он указал, что такая опека явилась бы новой преградой свободной хозяйственной деятельности сильных и хозяйственных крестьян-работников: «Нельзя ставить преграды,- сказал П.А.Столыпин,- обогащению сильного для того, чтобы слабые разделили с ним его нищету. Не разумнее ли идти по другому пути, который широко пред вами развил предыдущий оратор, граф Бобринский. Для уродливых, исключительных явлений надо создавать исключительные законы. Надо развивать институт опеки, который в настоящее время наш Сенат признает применимым и к лицам сельского состояния. Надо продумать и выработать закон о недробимости участков. Но главное, что необходимо, это, - когда мы пишем закон для всей страны, - иметь в виду разумных сильных, а не пьяных и слабых.</w:t>
      </w:r>
    </w:p>
    <w:p>
      <w:pPr>
        <w:pStyle w:val="Normal"/>
        <w:ind w:firstLine="600"/>
        <w:jc w:val="both"/>
        <w:rPr/>
      </w:pPr>
      <w:r>
        <w:rPr/>
        <w:t>Господа, нужна вера. Была минута, и минута эта не далека, когда вера в будущее России была поколеблена, когда нарушены были многие понятия; не нарушена была в эту минуту лишь вера Царя в силу русского пахаря и русского крестьянина. Это было время не для колебаний, а для решений. И вот в эту тяжелую минуту правительство приняло на себя большую ответственность: 9 ноября 1906 г. на основании статьи 87 был принят закон, в котором ставка делалась не на убогих и пьяных, а на крепких и сильных. Таковых в короткое время оказалось около полумиллиона домохозяев, закрепивших за собою более 3.200.000 десятин земли. Не препятствуйте, господа, дальнейшему развитию этих людей и помните, что таких сильных людей в России большинство. Ведь смысл закона, идея его для всех ясна. В тех местностях России, где личность крестьянина получила уже определенное развитие, где община, как принудительный союз, ставит преграду для его самодеятельности, - там необходимо дать крестьянину свободу трудиться, богатеть, распоряжаться своей собственностью. Надо дать ему власть над землей; надо избавить его от кабалы отживающего общинного строя. Наряду с этим закон не ломает общины в тех местах, где хлебопашество имеет второстепенное значение, где существуют другие условия, которые делают общину лучшим способом использования земли.</w:t>
      </w:r>
    </w:p>
    <w:p>
      <w:pPr>
        <w:pStyle w:val="Normal"/>
        <w:ind w:firstLine="600"/>
        <w:jc w:val="both"/>
        <w:rPr/>
      </w:pPr>
      <w:r>
        <w:rPr/>
        <w:t>Нельзя только на верхах развешивать флаги какой-то мнимой свободы. Необходимо думать и о низах. Нельзя уходить от черной работы, нельзя забывать, что мы призваны освободить народ от нищеты, от невежества, от бесправия.</w:t>
      </w:r>
    </w:p>
    <w:p>
      <w:pPr>
        <w:pStyle w:val="Normal"/>
        <w:ind w:firstLine="600"/>
        <w:jc w:val="both"/>
        <w:rPr/>
      </w:pPr>
      <w:r>
        <w:rPr/>
        <w:t>И насколько нужен, господа,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w:t>
      </w:r>
    </w:p>
    <w:p>
      <w:pPr>
        <w:pStyle w:val="Normal"/>
        <w:ind w:firstLine="600"/>
        <w:jc w:val="both"/>
        <w:rPr/>
      </w:pPr>
      <w:r>
        <w:rPr/>
        <w:t>Нельзя, господа, идти в бой, надевши на всех воинов броню, или заговорив всех их от ранений. Нельзя, господа, составлять закон, исключительно имея в виду слабых и немощных. Нет, в мировой борьбе, в соревновании народов почетное место могут занять только те из них, которые достигнут полного напряжения в развитии своей материальной и нравственной мощи. Поэтому все силы и законодателя, и правительства должны быть обращены к тому, чтобы поднять производительные силы единственного источника нашего благосостояния - земли. Применением к ней личного труда, личной собственности, приложением к ней всех, решительно всех народных сил необходимо поднять нашу обнищавшую, нашу слабую, нашу истощенную землю, так как земля - это залог нашей силы в будущем, земля - это Россия».</w:t>
      </w:r>
    </w:p>
    <w:p>
      <w:pPr>
        <w:pStyle w:val="Normal"/>
        <w:ind w:firstLine="600"/>
        <w:jc w:val="both"/>
        <w:rPr/>
      </w:pPr>
      <w:r>
        <w:rPr/>
        <w:t>При обсуждении в Думе вопросов вероисповедания П. А. Столыпин, возражая против мнения, имевшего в обществе многочисленных сторонников, о том, что все вопросы, связанные с церковью, подлежат самостоятельному вершительству церкви, говорил: «Это повело бы к разрыву той вековой связи, которая существует между государством и церковью, той связи, в которой государство черпает силу духа, а церковь черпает крепость, той связи, которая дала жизнь нашему государству и принесла ей неоценимые услуги. Этот разрыв ознаменовал бы также наступление новой эры взаимного недоверия, подозрительности между церковной властью и властью общезаконодательной.. Государство в глазах церкви утратило бы значение государства православного, а церковь, в свою очередь, была бы поставлена в тяжелое положение, в необходимость самой наделять себя политическими и гражданскими правами».</w:t>
      </w:r>
    </w:p>
    <w:p>
      <w:pPr>
        <w:pStyle w:val="Normal"/>
        <w:ind w:firstLine="600"/>
        <w:jc w:val="both"/>
        <w:rPr/>
      </w:pPr>
      <w:r>
        <w:rPr/>
        <w:t>Указанное выше явление проистекает из инстинктивного недоверия к такому союзу со стороны иноверцев и лиц нехристианских вероисповеданий. П.А.Столыпин напоминает, что Дума в своем целом, согласно Царскому манифесту, должна быть русской по духу, и иные народности должны в ней иметь представителей своих нужд, но не в количестве, делающем их вершителями дел чисто русских. «Мы стоим перед великим вопросом проведения в жизнь высоких начал, отраженных в указе от 17 апреля и манифесте 17 октября, - говорил он далее, определяя способы выполнения этой задачи.- Вы не можете стать на путь соображений партийных и политических. Вы будете руководствоваться, я в этом уверен, как теперь, так и в будущем, при проведении других реформ соображениями иного порядка, соображениями о том, как преобразовать, как улучшить наш быт сообразно новым началам, не нанося ущерба жизненной основе нашего государства, - душе народной, объединившей и объединяющей миллионы русских. Вы все, господа, и верующие, и неверующие, бывали в нашей захолустной деревне, бывали в деревенской церкви. Вы видели, как истово молится наш русский народ. Вы не могли не осязать атмосферы накопившегося молитвенного чувства. Вы не могли не сознавать, что раздающиеся в церкви слова для этого молящегося люда - слова божественные. И народ, ищущий утешения в молитве, поймет, конечно, что за веру, за молитву каждого по своему обряду закон не карает. Но тот же народ, господа, не уразумеет закона, закона чисто вывесочного характера, который провозгласит, что православие, христианство уравнивается с язычеством, еврейством, магометанством. Господа, наша задача не состоит в том, чтобы приспособить православие к отвлеченной теории свободы совести, а в том, чтобы зажечь светоч вероисповедной свободы совести в пределах нашего русского православного государства. Не отягощайте же, господа, наш законопроект чуждым непонятным народу привеском. Помните, что вероисповедный закон будет действовать в русском государстве и что утверждать его будет русский Царь, который для слишком ста миллионов людей был, есть и будет Царь православный».</w:t>
      </w:r>
    </w:p>
    <w:p>
      <w:pPr>
        <w:pStyle w:val="Normal"/>
        <w:ind w:firstLine="600"/>
        <w:jc w:val="both"/>
        <w:rPr/>
      </w:pPr>
      <w:r>
        <w:rPr/>
        <w:t>Когда правительство, признавая существовавший в это время закон о выборах в Государственный Совет от девяти западных губерний неудовлетворительным (несмотря на громадное преобладание русского землевладения в этом крае от всех губерний проходили в члены Государственного Совета одни поляки), решило переработать этот закон и внесло законопроект о продлении срока полномочий избранных уже членов Государственного Совета на один год, то законопроект этот был принят с тем изменением, чтобы выборы были все-таки произведены, но полномочия вновь избранных ограничивались только годичным сроком. Выступая по этому вопросу Столыпин, между прочим, сказал: «Я прошу вас, господа, для восстановления справедливости по отношению к 15 -миллионному русскому населению в Западном крае. Не ненависть, не желание нанести полякам напрасное оскорбление руководит Правительством, это было бы не только невеликодушно, это было бы негосударственное... Правительством руководит сознание, которое должно всегда и впредь руководить всяким русским Правительством, сознание необходимости прислушиваться к справедливым требованиям природного русского населения окраин. А если эти требования обоснованы, поддержать их всею силою правительственного авторитета».</w:t>
      </w:r>
    </w:p>
    <w:p>
      <w:pPr>
        <w:pStyle w:val="Normal"/>
        <w:ind w:firstLine="600"/>
        <w:jc w:val="both"/>
        <w:rPr/>
      </w:pPr>
      <w:r>
        <w:rPr/>
        <w:t>Последние речи были произнесены, и последние мысли были высказаны в Государственной Думе и Государственном Совете по поводу запросов о проведении правительством закона о земствах в западных губерниях в порядке ст. 87 Основ. Законов во время искусственного перерыва законодательных учреждений.</w:t>
      </w:r>
    </w:p>
    <w:p>
      <w:pPr>
        <w:pStyle w:val="Normal"/>
        <w:ind w:firstLine="600"/>
        <w:jc w:val="both"/>
        <w:rPr/>
      </w:pPr>
      <w:r>
        <w:rPr/>
        <w:t>В Думе по этому вопросу он говорил: «Если обернуться назад и поверх действительности взглянуть на наше прошлое, то в сумерках нашего национального блуждания ярко вырисовываются лишь два царствования, озаренные действительной верой в свое родное русское. Это царствование Екатерины Великой и Александра III. Но лишь в царствование Императора Николая II вера в народ воплотилась в призвании его к решению народных дел и, быть может, господа, с политической точки зрения не было еще на обсуждении Государственной Думы законопроекта более серьезного, чем вопрос о западном земстве. В этом законе проводится принцип не утеснения, не угнетения нерусских народностей, а охранения прав коренного русского населения, которому Государство изменить не может, потому что оно никогда не изменяло Государству и в тяжелые исторические времена всегда стояло на западной нашей границе, на страже русских государственных начал. До настоящего времени к решению таких вопросов народ не приобщался и, может быть, поэтому он становился к ним все более и более равнодушен; чувство, объединяющее народ, чувство соединения тускнело и замирало. Впервые в русской истории на суд народного представительства вынесен вопрос такого глубокого национального значения».</w:t>
      </w:r>
    </w:p>
    <w:p>
      <w:pPr>
        <w:pStyle w:val="Normal"/>
        <w:ind w:firstLine="600"/>
        <w:jc w:val="both"/>
        <w:rPr/>
      </w:pPr>
      <w:r>
        <w:rPr/>
        <w:t>Дума с значительным воодушевлением после горячих прений приняла закон о западных земствах с куриальными выборами, но Государственный Совет отверг его и сознание государственной его необходимости побудило правительство провести закон в порядке чрезвычайности. П. А Столыпин по этому поводу говорил: «Правительство должно было решить, достойно ли его продолжать корректно и машинально вертеть правительственное колесо, изготовляя проекты, которые никогда не должны увидеть света, или же Правительство, которое является выразителем и исполнителем предначертаний Верховной воли, имеет право и обязано вести определенную, яркую политику. Должно ли Правительство (при постепенном усовершенствовании представительных учреждений) параллельно ослабевать или усиливаться, и не есть ли это обоюдное усиление, укрепление нашей государственности. Наконец, вправе ли Правительство испрашивать у Монарха использования всех находящихся в его распоряжении законных средств или это равносильно произволу. И, конечно, господа, Правительство не могло решить этого вопроса в пользу правительственного бессилия. Причина этому не самолюбие Правительства, а прочность государственных устоев.</w:t>
      </w:r>
    </w:p>
    <w:p>
      <w:pPr>
        <w:pStyle w:val="Normal"/>
        <w:ind w:firstLine="600"/>
        <w:jc w:val="both"/>
        <w:rPr/>
      </w:pPr>
      <w:r>
        <w:rPr/>
        <w:t>Оставалось два выхода: или уступить и сложить ответственность на других, или - второе - провести закон в порядке ст. 87 Основных Законов, прибегнув к временному роспуску палат и взяв на себя всю ответственность. Но для лиц, стоящих у власти, нет, господа, греха большего, чем малодушное уклонение от ответственности. И я признаюсь открыто в том, что был выбрано второе решение. Мы, как умеем, как понимаем, бережем будущее нашей родины и смело вбиваем гвозди в нами же сооруженную постройку будущей России, не стыдящейся быть русской. И эта ответственность - величайшее счастье моей жизни. Я знаю, я верю, что многие из вас в глубине души признают, что 14 марта случилось нечто, не нарушившее, а укрепившее права молодого русского представительства. Патриотический порыв Государственной Думы в деле создания русского земства на западе России был понят, оценен и согрет одобрением Верховной власти.</w:t>
      </w:r>
    </w:p>
    <w:p>
      <w:pPr>
        <w:pStyle w:val="Normal"/>
        <w:ind w:firstLine="600"/>
        <w:jc w:val="both"/>
        <w:rPr/>
      </w:pPr>
      <w:r>
        <w:rPr/>
        <w:t>Вспомните, с какими трениями, с каким колеблющимся большинством проходил закон 9 ноября 1906 г. Вспомните судьбу целого ряда законопроектов, вспомните совершенно искреннее, но отрицательное отношение к ним Государственного Совета. Казалось бы, в таких условиях преобразовательные начинания Правительства не могли иметь успеха. Но мы продолжали работать, веря в конечный плодотворный результат наших трудов. Мы понимали, что законы, которые поступают сюда из Государственной Думы, требуют иногда коренной переработки. Но мы надеялись, мы искали равнодействующую. Работа шла, пока в коренном, основном вопросе русской жизни не был, наконец, сломлен двигатель правительственной работы. Я говорю об основном русском начале нашей внутренней политики. Я знаю, господа, что вы думаете об этом иначе, что вы в ином видите осуществление русских идеалов. Но эта политика не узко-националистическая, не партийная, а основанная на общем чувстве людей самых разнообразных политических убеждений, но однородно понимающих прошлое и будущее России. Вы, господа, сказали свое мнение, должны были его сказать откровенно, но признанье правоты вашей точки зрения в вопросе о западном земстве, о национальных куриях означало не только отклонение очередного законопроекта, а знаменовало крушение целого мира понятий. Я не хочу говорить о существе отвергнутого законопроекта. Я не говорю о существе нашего разномыслия, я говорю только о последствиях вашего вотума. Я всегда откровенно заявлял, что считаю польскую культуру ценным вкладом в общую сокровищницу совершенствований человечества. Но я знаю, что эта культура на Западе веками вела борьбу с другой культурой более мне близкой, более мне дорогой, с культурой русской. Я знаю, что конец надежд о западном земстве оглушил многих и многих, всех тех, в которых вселилась уверенность, что это дело пройдет после того, как оно собрало большинство в Государственной Думе и в комиссии Государственного Совета, после того, как мысль о нем взята под Высокую защиту. Я знаю больше, господа, я знаю, что ваша возобладающая мысль и мнение Правительства в этом вопросе - это два мира, два различных понимания Государства и государственности. Для обширного края это может стать поворотом в его исторической судьбе, для России это, быть может, предрешение ее национального будущего. Мне весьма больно, если действия Правительства Государственный Совет признает для себя оскорбительными, но в сознании своей ответственности, тяжелой ответственности, Правительство должно было перешагнуть и через это. То же чувство ответственности побуждает меня заявить вам, господа, что толкование ст. 87, приведенное в запросе Государственного Совета, Правительство почитает неправильным и неприемлемым. Правительство видит опасность в создавшемся безвыходном для России положении в деле проведения жизненных, необходимых для страны законов с одновременным поворотом нашей внутренней политики далеко в сторону от русского национального пути».</w:t>
      </w:r>
    </w:p>
    <w:p>
      <w:pPr>
        <w:pStyle w:val="Normal"/>
        <w:ind w:firstLine="600"/>
        <w:jc w:val="both"/>
        <w:rPr/>
      </w:pPr>
      <w:r>
        <w:rPr/>
        <w:t>Таковы главные, наиболее характерные отрывки из речей П. А. Столыпина. Чтобы дополнить еще несколькими штрихами его политической облик, остановимся на двух беседах его, в свое время сделавшихся достоянием печати. Излагая основные положения русской государственной политики в беседе с одним представителем иностранной прессы, П. А. Столыпин высказал следующее: «Все заботы Правительства направлены к проведению в жизнь прогрессивных реформ. Неустанное развитие городов идет об руку с экономическим подъемом сельской и деревенской жизни. Правительство содействует проникновению в сознание широких народных масс той великой истины, что единственно в труде народ может обрести спасение.</w:t>
      </w:r>
    </w:p>
    <w:p>
      <w:pPr>
        <w:pStyle w:val="Normal"/>
        <w:ind w:firstLine="600"/>
        <w:jc w:val="both"/>
        <w:rPr/>
      </w:pPr>
      <w:r>
        <w:rPr/>
        <w:t>В центре забот Правительства стоит преуспеяние института мелкой земельной собственности. Настоящий прогресс земледелия может совершаться только в условиях личной земельной собственности, развивающей в собственнике осознание как прав, так и обязанностей. Наши усилия в этом направлении не пропадают даром. В России все трудятся, и если в Петербурге есть люди, критикующие земельную политику Правительства, то в общем преобладает настроение бодрого оптимизма и веры в будущее. Земледелец, обладающий земельной собственностью, защитник порядка и опора общественного строя.</w:t>
      </w:r>
    </w:p>
    <w:p>
      <w:pPr>
        <w:pStyle w:val="Normal"/>
        <w:ind w:firstLine="600"/>
        <w:jc w:val="both"/>
        <w:rPr/>
      </w:pPr>
      <w:r>
        <w:rPr/>
        <w:t>Легко сказать: «Дайте стране все свободы». И я говорю: « Надо дать свободу», но при этом добавлю, что предварительно нужно создать граждан и сделать народ достойным свободы, которую Государь соизволил дать. Поэтому исполнение моей программы рассчитано на много лет. Я горячо верю в блестящую будущность России. Впрочем, Россия и теперь велика, богата и сильна...».</w:t>
      </w:r>
    </w:p>
    <w:p>
      <w:pPr>
        <w:pStyle w:val="Normal"/>
        <w:ind w:firstLine="600"/>
        <w:jc w:val="both"/>
        <w:rPr/>
      </w:pPr>
      <w:r>
        <w:rPr/>
        <w:t>Не меньший интерес представляет беседа П. А. Столыпина с редактором одной из провинциальных газет, в которой он, размышляя о возлагаемых им на провинциальную печать надеждах, говорил: «Печати провинциальной и ее развитию я придаю особенное значение; задача ее - верно и точно выражать настроение страны, ибо некоторые столичные газеты слишком много отдают места вопросам «высокой политики» и партийному политиканству, руководимому весьма часто закулисными интригами. Сколько времени, например, было потрачено, да и до сих пор тратится на бесплодные споры о том, самодержавие у нас или конституция. Как будто дело в словах, как будто трудно понять, что манифестом 17 октября с высоты престола предначертано развитие чисто русского государственного устройства, отвечающего историческим преданиям и народному духу. Государю Императору угодно было призвать народных представителей себе в сотрудники. Можно ли после того говорить, что народное представительство что-либо «урвало» от царской власти. Укажу еще на один недостаток в основном столичной печати. Судя по ее газетным статьям, можно подумать, что страна наша охвачена пессимизмом, общим угнетением. Между тем я лично наблюдал, да и вы, думаю, можете подтвердить, что в провинции уже замечается значительный подъем бодрого настроения, свидетельствующего о том, что все в России начинает понемногу втягиваться в бодрую работу... Бодрый оптимизм, наблюдаемый в нашей провинции, совпадает с проведением в жизнь земельной реформы. Я полагаю, что прежде всего надлежит создать гражданина, крестьянина, крестьянина-собственника и мелкого землевладельца, а когда эта задача будет осуществлена - гражданственность сама воцарится на Руси. Сперва гражданин, а потом - гражданственность. У нас же обыкновенно проповедуют наоборот. Эта великая задача наша - создание крепкого единоличного собственника, надежнейшего оплота государственности и культуры - неуклонно проводится Правительством. До сих пор у нашего стомиллионного крестьянства, зависимого всегда от других, была одна лишь карьера - карьера мужика-кулака. Теперь перед ним открываются иные, более светлые горизонты. Становясь личным собственником, единоличным кузнецом своего счастья, наш крестьянин получает широкую возможность проявлять свою личную волю и свой личный почин в разумном устроении своей жизни, своего хозяйства... Итак, надо надеяться, что понемногу, естественным путем, без какого-либо принуждения раскинется по России сеть мелких и средних единоличных хозяйств. Вероятно, крупная земельная собственности несколько сократится. Вокруг нынешних помещичьих усадеб начнут возникать многочисленные средние и мелкие культурные хозяйства, столь необходимые, как надежнейший оплот государственности на местах... Сейчас у нас на очереди другая важная реформа. Я говорю о реформе местной. Проектируемому правительственным законопроектом институту уездных начальников приписывают стремление умалить авторитет уездных предводителей. Это совершенно несправедливо. Исторически, традиционно сложившаяся крупная местная сила является авторитетом, который правительству ломать не приходится. Задача заключается в том, чтобы суметь скомбинировать с этой местной властью, остающейся в уезде первенствующей, власть доверенного уполномоченного правительства. Наше местное управление должно быть построено по той же схеме, как и во всех других благоустроенных государствах. Посмотрите на Францию и Германию. Везде одно и то же. Внизу основа всего - самоуправляющаяся ячейка - сельская община, на которую возложены многие государственные обязанности: дела полицейские, дела по воинской повинности и проч. Ни у одного государства нет материальных средств, чтобы довести принцип разделения власти правительственной и общественной до самых низов государства. Но на западе, в уездах, мы везде видим подобное разделение. Наряду с самоуправляющимися единицами во Франции - правительственные супрефекты, в Германии - правительственные ландраты. Нечто аналогичное предстоит и в России...</w:t>
      </w:r>
    </w:p>
    <w:p>
      <w:pPr>
        <w:pStyle w:val="Normal"/>
        <w:ind w:firstLine="600"/>
        <w:jc w:val="both"/>
        <w:rPr/>
      </w:pPr>
      <w:r>
        <w:rPr/>
        <w:t>Новое земство согласно правительственному законопроекту должно перестать быть сословным, но землевладельцы должны сохранить в нем свое влияние. Землевладелец - это крупная культурная сила в великом деле устроения государства. Напрасно опасаются, что в случае принятия законопроекта старые испытанные земские работники, создавшие в течение 40 последних лет нынешнее земство, будут затерты новыми лицами. Они будут ими не затерты, а подкреплены...</w:t>
      </w:r>
    </w:p>
    <w:p>
      <w:pPr>
        <w:pStyle w:val="Normal"/>
        <w:ind w:firstLine="600"/>
        <w:jc w:val="both"/>
        <w:rPr/>
      </w:pPr>
      <w:r>
        <w:rPr/>
        <w:t>Итак, на очереди главная задача - укрепить низы. В них вся сила страны. Их более ста миллионов. Будут здоровые и крепкие корни у государства, поверьте, и слава русского правительства совсем иначе зазвучит перед Европой и перед целым миром. Дружная, общая, основанная на взаимном доверии работа - вот девиз для всех нас русских. Дайте государству 20 лет покоя внутреннего и внешнего - и вы не узнаете нынешней России».</w:t>
      </w:r>
    </w:p>
    <w:p>
      <w:pPr>
        <w:pStyle w:val="Normal"/>
        <w:ind w:firstLine="600"/>
        <w:jc w:val="both"/>
        <w:rPr/>
      </w:pPr>
      <w:r>
        <w:rPr/>
        <w:t>Живой материал, приведенный нами, почерпнутый из бесед П. А. Столыпина, ясно и отчетливо восстанавливает в памяти нашей его главнейшие политические взгляды, убеждения, порывы его чувств, а также идеалы и цели, им намеченные. Эти взгляды, убеждения, чувства и цели теперь, после его кончины, получают особый смысл и особое значение - они становятся заветами великого гражданина русской земли и требуют особого внимания и памяти.</w:t>
      </w:r>
    </w:p>
    <w:p>
      <w:pPr>
        <w:pStyle w:val="Normal"/>
        <w:ind w:firstLine="600"/>
        <w:jc w:val="both"/>
        <w:rPr/>
      </w:pPr>
      <w:r>
        <w:rPr/>
        <w:t>Со второй половины 1909 года наступило время думского затишья. Наладившаяся в ней работа не вызывала более необходимости выступлений Председателя Совета Министров. Общее успокоение страны требовало также меньшей затраты его сил на борьбу с революционными силами. Свою кипучую энергию Столыпин мог поэтому еще с большей силой направить на созидательную деятельность, а иногда даже и на дела менее важные, выходящие из сферы важнейших государственных интересов. Наибольшее его внимание было, как и раньше обращено на реальное внедрение в жизнь закона о землеустройстве. К этому времени относятся его поездки по разным местностям России для ознакомления с землеустроительными работами и осмотра новых отрубных и хуторных хозяйств; поездка в Сибирь на Амурскую дорогу, а равно и поездки в Полтаву и Киев, в которых он сопровождал Государя. За это же время он принимал участие во многих мелких делах. Так, он принял участие в деле борьбы с холерой, в работах по водоснабжению г. Петербурга и др. Поездки на Полтавские торжества и в Киев не были какими-то праздничными прогулками, - все это было дело, на которое Столыпин затрачивал лучшие силы души, дело пробуждения русского национального самосознания.</w:t>
      </w:r>
    </w:p>
    <w:p>
      <w:pPr>
        <w:pStyle w:val="Normal"/>
        <w:ind w:firstLine="600"/>
        <w:jc w:val="both"/>
        <w:rPr/>
      </w:pPr>
      <w:r>
        <w:rPr/>
        <w:t>Труду Петр Аркадьевич отдавался беззаветно, он почти не имел личной жизни и личных интересов; всю свою энергию, всю удивительную свою трудоспособность он вкладывал в каждое дело, которое считал долгом исполнить и довести до конца. Отдыха он не знал. Только летом на самое короткое время уезжал в деревню в свое имение, но и там продолжал работать, не выпуская нитей государственного строительства и управления из своих рук. Только раз за время своего пребывания на посту Председателя Совета Министров он, заболев крупозным воспалением легких, позволил себе двухмесячную поездку в Крым. В дни его обычного служения в Петербурге он работал с раннего утра до поздней ночи, не признавая утомления. Вставал очень рано, в начале восьмого был уже на прогулке; вернувшись в кабинет, принимался за просмотр текущих дел, делал пометки, подготовлял поручения подчиненным и пробегал газеты, делая внимательно отметки. С половины десятого начинались доклады и приемы высших чинов Министерства, лиц явившихся по посторонним делам, членов Думы и Государственного Совета. Промежутки между приемами заполнялись им чтением новейших книг, в основном посвященных вопросам государственного права. Значительную часть времени он должен был отдавать делу руководства и председательствования в Совете Министров и на совещаниях по важнейшим текущим делам и делам законодательства. Заседания эти нередко затягивались до утра. При таком обилии общегосударственных забот, Столыпин умудрялся урывками находить время и для менее важных вопросов. Известны случаи, когда он ночью лично посещал ночлежки, приюты и знакомился с жизнью наиболее бедствующей части населения столицы.</w:t>
      </w:r>
    </w:p>
    <w:p>
      <w:pPr>
        <w:pStyle w:val="Normal"/>
        <w:ind w:firstLine="600"/>
        <w:jc w:val="both"/>
        <w:rPr/>
      </w:pPr>
      <w:r>
        <w:rPr/>
        <w:t>Подавление революционной смуты Столыпин вынес на своих плечах, заслуга его в этом деле была очевидна. Революция потеряла почву и была побеждена им не столько применением репрессий, т. е. силою, сколько тем, что он вынес ее к свету, и доказал, что эта пресловутая революция, поднятая будто бы на благо народа, сводится лишь к убийствам и грабежу. Пока в России было опасно и бурно и не было уверенности в безопасности завтрашнего дня, крайние правые партии как в Думе, так и в Государственном Совете, по существу враждебные ко всему новому режиму, к его руководителю и к самой Государственной Думе, не проявляли вражды к Столыпину, но когда достигнуто было прочное успокоение, они подняли голову и начали свои нападения. Сделаны были многочисленные попытки ослабить те общественные симпатии, которые завоевал и сохранял П. А. Столыпин со времени своей исторической речи во второй Думе 6 марта 1907 года, делались попытки поколебать доверие и свыше. Стали образовываться неприятные главе Правительства блоки, причем правые не стеснялись привлечением в союз и крайних левых. Нашлась поддержка и в некоторых иных общественных кругах, недовольных Столыпиным, недостаточно считавшимся с ними и стремившимся водворить их в рамки законности.</w:t>
      </w:r>
    </w:p>
    <w:p>
      <w:pPr>
        <w:pStyle w:val="Normal"/>
        <w:ind w:firstLine="600"/>
        <w:jc w:val="both"/>
        <w:rPr/>
      </w:pPr>
      <w:r>
        <w:rPr/>
        <w:t>В первый раз компания против Столыпина была начата по вопросу о преобразовании русской миссии при японском правительстве в посольство. Законопроект по этому вопросу был внесен Столыпиным в Государственную Думу, причем правые хотели видеть в этом покушение Столыпина на прерогативы Монарха, но это дело было вскоре признано недостаточно ярким, и атака была оставлена. Второе нападение было сделано в том же направлении по поводу проведения штатов морского министерства через Думу и Государственный Совет; этому тоже хотели придать значение нового покушения на власть Монарха. Когда штаты, прошедшие через оба законодательные учреждения, не удостоились высшего утверждения, крайние правые думали уже праздновать победу. Столыпин подал в отставку, но отставка не была принята, и положение его осталось прочным. Два первых нападения, сделанных странным, можно сказать, противоестественным блоком крайних правых с крайними левыми и при содействии многих вчерашних умеренных политических друзей, были направлены на вопросы, не связанные со всем русско-национальным направлением государственной политики Столыпина. Атака велась, собственно, против личности Петра Аркадьевича и его положения, как главы Совета Министров. Вопросы, послужившие поводом столкновения, имели сравнительно ничтожное значение. Третье же нападение, свидетелями которого мы были так недавно, направлено на столь дорогое детище П. А. Столыпина, что он пред нападающими должен был встать во весь свой богатырской рост, чтобы дать должный отпор, желавшим пошатнуть все его великое дело и найти исход из создавшегося затруднения в мере чрезвычайной. Последнее нападение было сделано в трудные дни проведения закона о западном земстве. Этот закон был неразрывным, неотъемлемым звеном, входившим в цельную, планомерную национальную политику, был делом любви Столыпина к России, к народу русскому и к пахарю западного края. «Не полицейскими мерами,- говорил он, - спасем мы белоруса и малоросса от экономического и культурного гнета польских помещиков. Тут необходим сильный подъем русской культуры, которого мы без русского земства не достигнем». Отдавая дань уважения польской культуре, он, как глубоко русский человек, открыто заявлял, что «есть культура, которая ему милей и ближе - русская культура для русского народа». Его политика не была политикой угнетения, устранения какой-либо из нерусских народностей, а чисто положительной политикой, стремящейся поднять русскую культуру и экономическую силу русского народа. Так он относился к интересам русских граждан западного края, те же побуждения руководили им и в вопросе Холмском.</w:t>
      </w:r>
    </w:p>
    <w:p>
      <w:pPr>
        <w:pStyle w:val="Normal"/>
        <w:ind w:firstLine="600"/>
        <w:jc w:val="both"/>
        <w:rPr/>
      </w:pPr>
      <w:r>
        <w:rPr/>
        <w:t>Легко себе представить, с каким нетерпением Столыпин ждал осуществления своей мечты - введения русского земства в западном крае. И вот, когда закон о западном земстве, хотя и с небольшими поправками, прошел, наконец, через Думу и был внесен на рассмотрение Государственного Совета, разыгралась неожиданная и невероятная драма. В этом деле сплотились две враждебные Столыпину силы, и руководство в этом походе приняли на себя такие силы, как граф С. Ю. Витте и П. Н. Дурново. Всей национальной политике, опиравшейся на державную волю Монарха и с такою энергией проводимой верным слугой престола, был нанесен почти смертельный удар. Но богатырь не сдался. С соизволения Монарха, была принята мера чрезвычайная: законодательные палаты временно были распущены, и закон о западном земстве проведен по ст. 87 Основных Законов. Эта мера была встречена шумными осуждениями, не говоря уже о Государственном Совете, где большинство, отвергшее закон, было заинтересовано исходом дела. В Государственной Думе, где закон прошел, кризис так обострился, что Петр Аркадьевич должен быть подать в отставку и взял ее назад только после того, как последовали меры свыше, явно осуждавшие сделанное на него нападение. Западное земство было введено, и жизненность его и польза для края теперь стали для всех очевидны. Смерть Столыпина, которую он всегда ожидал, доказала тоже, как он был прав, не откладывая этого дела до нового его возбуждения Думой и не подвергая его новым случайностям в Государственном Совете. Успех введения земств в западном крае создал необыкновенный подъем национального духа, тот народный восторг, с которым были встречены Государь Император и его семья в Киеве - этой матери городов русских.</w:t>
      </w:r>
    </w:p>
    <w:p>
      <w:pPr>
        <w:pStyle w:val="Normal"/>
        <w:ind w:firstLine="600"/>
        <w:jc w:val="both"/>
        <w:rPr/>
      </w:pPr>
      <w:r>
        <w:rPr/>
        <w:t>Этого высокого подъема русского национального духа, этого явного торжества и оправдания разумности всей политики, руководимой Столыпиным, не могли снести враги государственности и их союзники. Носились к тому же тревожившие инородцев слухи о новом, намеченном Столыпиным, шаге, предназначенном содействовать подъему национальной торгово-промышленной деятельности - о национализации кредита, т. е., в сущности, о более справедливом по отношению к русским людям распределении кредитов, открываемых из государственных средств на поддержание торговли и промышленности. Эти слухи тоже могли содействовать озлоблению врагов и создать атмосферу для преступного замысла.</w:t>
      </w:r>
    </w:p>
    <w:p>
      <w:pPr>
        <w:pStyle w:val="Normal"/>
        <w:ind w:firstLine="600"/>
        <w:jc w:val="both"/>
        <w:rPr/>
      </w:pPr>
      <w:r>
        <w:rPr/>
        <w:t>И вот свершилось ужасное, позорное дело, и совершилось при самой необыкновенной и загадочной обстановке.</w:t>
      </w:r>
    </w:p>
    <w:p>
      <w:pPr>
        <w:pStyle w:val="Normal"/>
        <w:ind w:firstLine="600"/>
        <w:jc w:val="both"/>
        <w:rPr/>
      </w:pPr>
      <w:r>
        <w:rPr/>
        <w:t>В дни высоконациональных киевских торжеств, в дни ликованья русских людей западного края, в минуту особого подъема нашего национального самосознания, в ту минуту, когда всеми русскими людьми чувствовалось, что государственное дело, руководимое Столыпиным и направленное по пути, указанному державной волей, двигалось вперед и развивалось особенно успешно, из русской жизни был насильственно вырван лучший из слуг Царя, «надежа народная». 1 сентября в зал городского театра в присутствии Государя Императора, который прибыл в древнейший престольный град своей родины на открытие памятника своему незабвенному деду - Царю Освободителю, в зал, наполненный избранной публикой, допускавшейся только по особым билетам, проник подлый палач, исполнитель велений врагов русского государства и русской народности, и запятнал светлые дни эти кровью лучшего и верного из сынов России. В первом антракте торжественного спектакля в то время, когда Государь и его дочери удалились в глубину ложи, а П. А. Столыпин стоял в первом ряду партера, обернувшись спиной к оркестру, окруженный другими сановниками, через проход между кресел к нему приблизился прилично одетый брюнет и, быстро направив дуло браунинга, произвел в него два выстрела в упор. Вся зала замерла от ужаса. Как молния пронеслась у многих мысль об опасности, грозившей самому Государю. Смертельно раненый, П. А. Столыпин медленно опускался, но слабеющая рука его успела осенить знамением креста царскую ложу, у барьера которой в эту минуту появился Государь Император. Публика, наполнявшая театр, при виде невредимого Царя, поняла жест верного его слуги и, вторя ему, огласила зал криками: «Гимн, гимн!». Раздались звуки гимна, и звуки эти из потрясенных ими стен театра разнеслись далеко по всей России, встречая могучий отзвук в сердцах русских людей.</w:t>
      </w:r>
    </w:p>
    <w:p>
      <w:pPr>
        <w:pStyle w:val="Normal"/>
        <w:ind w:firstLine="600"/>
        <w:jc w:val="both"/>
        <w:rPr/>
      </w:pPr>
      <w:r>
        <w:rPr/>
        <w:t>Убийца, так подло напавший на безоружного, схваченный в коридорах театра, когда он готов был скрыться, оказался помощником присяжного поверенного, евреем Мордкой Богровым, революционером-террористом и, вместе с тем, агентом охраны, в качестве какового он и мог проникнуть в такую минуту в зал городского театра. Тяжко раненый глава Правительства немедленно был перевезен в лечебницу. Начались дни страданий П. А. Столыпина и борьбы его организма со смертью. Он был окружен самым тщательным уходом, у постели его со второго же дня после злодейского выстрела неотлучно находилась его супруга; профессора медицины ежеминутно следили за ходом болезненного процесса и оказывали возможную помощь, но все это было тщетно, спасение было невозможно. С первых же минут Петр Аркадьевич предвидел смертельный исход, но это не нарушало ясности его сознания и мужественного его настроения. «Я знаю, что приближается смерть», - говорил он и поспешил исполнить свой христианский долг и дать свои последние распоряжения. Сам, так нуждаясь в помощи, он думал о России, о русских людях и заботился о безопасности Государя. «Передайте Государю, - сказал он, забывая о своих муках, - что мне не страшно умирать за него». До последней минуты, так же, как и всю свою жизнь, он продолжал верить в людей и любить их, хотя, казалось, люди сделали все, чтобы разбить эту веру; и в минуты начавшейся агонии, в бреду, он все же думал о тех, для кого так много потрудился. «Граждане! Граждане!», - шептали его запекшиеся уста.</w:t>
      </w:r>
    </w:p>
    <w:p>
      <w:pPr>
        <w:pStyle w:val="Normal"/>
        <w:ind w:firstLine="600"/>
        <w:jc w:val="both"/>
        <w:rPr/>
      </w:pPr>
      <w:r>
        <w:rPr/>
        <w:t>«Граждане, граждане земли русской!» - К вам неслись эти последние слова богатыря-мученика, но не о мщении просил он, он призывал вас к верности, долгу родной земле, к верности тем заветом, за которые он так страдал и так безвременно погибал...</w:t>
      </w:r>
    </w:p>
    <w:p>
      <w:pPr>
        <w:pStyle w:val="Normal"/>
        <w:ind w:firstLine="600"/>
        <w:jc w:val="both"/>
        <w:rPr/>
      </w:pPr>
      <w:r>
        <w:rPr/>
        <w:t>Известие о покушении, сделанном на главу Правительства евреем-революционером, заявившим при том дерзновенно, что он намеревался посягнуть на священную особу Государя Императора и не привел в исполнение этого замысла единственно из опасения народного самосуда над его соплеменниками, облетев всю Россию, заставило содрогнуться всех русских людей от гнева и стыда. Опасность, в которой находилась жизнь Столыпина, испугала и огорчила весь народ русский и тысячи, а, может быть, и миллионы людей с этой минуты с мучительной тревогой стали ожидать, что принесет завтрашний день, надеясь на выздоровление любимого главы Правительства. Ждала известия об этом выздоровлении вся Россия. Но если где это ожидание и доходило до особого напряжения, если где и возносились особенно горячие молитвы о спасении раба Божия Петра, то это, без сомнения, на всем русском западе, в древнем стольном городе которого было совершено злодейское покушение как раз в начале нового расцвета западной русской жизни, главным творцом которого был П. А. Столыпин. Но пуля, направленная врагами русского народа, нанесла смертельное ранение, и 5 сентября в 10 час. 12 м. утра П. А. Столыпин почил навеки.</w:t>
      </w:r>
    </w:p>
    <w:p>
      <w:pPr>
        <w:pStyle w:val="Normal"/>
        <w:ind w:firstLine="600"/>
        <w:jc w:val="both"/>
        <w:rPr/>
      </w:pPr>
      <w:r>
        <w:rPr/>
        <w:t>Умер русский богатырь, такой богатырь, какие появляются только раз в столетия; умер он во цвете лет, когда был так нужен родине, когда был в силах еще много поработать для русской земли, умер он на своем посту, защищая родину и Царя до последней минуты жизни своей.</w:t>
      </w:r>
    </w:p>
    <w:p>
      <w:pPr>
        <w:pStyle w:val="Normal"/>
        <w:ind w:firstLine="600"/>
        <w:jc w:val="both"/>
        <w:rPr/>
      </w:pPr>
      <w:r>
        <w:rPr/>
        <w:t>Бросая взгляд назад на все проявления кипучей деятельности П. А. Столыпина среди бурного течения новой развивающейся русской жизни последних лет, на его мужественные речи, на его защиту исторических заветов и правды, на проявления его беззаветной преданности родине и Царю, на опасности, им перенесенные, мы видим, что вся его жизнь со времени его вступления на пост Председателя Совета Министров и до последних его минут вырисовывается, как один непрерывный подвиг, как непрерывное служение родине при постоянно грозящей опасности. Смерть от руки киевского злодея явилась лишь последним актом, последней страницей подвига Петра Аркадьевича Столыпина. «Это была жизнь за Царя и за Родину, и это была смерть за Царя и Родину», - сказал недавно И. А. Гучков - один из красноречивых думских ораторов на вечере в память погибшего Председателя Совета Министров.</w:t>
      </w:r>
    </w:p>
    <w:p>
      <w:pPr>
        <w:pStyle w:val="Normal"/>
        <w:ind w:firstLine="600"/>
        <w:jc w:val="both"/>
        <w:rPr/>
      </w:pPr>
      <w:r>
        <w:rPr/>
        <w:t>Весть о кончине покойного главы русского Правительства глубоко потрясла всех мыслящих и любящих свою родину русских людей. Никогда еще смерть высокого правительственного сановника не являлась таким всенародным горем, никогда убийцы не вызывали такого всеобщего негодования и презрения. От сельских обществ и маленьких уездных городов до столичных Дум и законодательных учреждений - всюду были проявлены чувства искреннего горя по поводу кончины героя, неподдельного негодования, вызванного зверским убийством, и глубокого презрения к подлым палачам. Это был, наконец, тот приговор, то глубоко авторитетное осуждение террора, которого Правительство не могло добиться от двух первых революционных Дум. Новый мощный подъем национального духа, вызванный к жизни смертью Столыпина, объединил всех русских граждан, как бы в родную семью вокруг гроба почившего. Правительство перестало быть чужим для народа. Оно стало своим, родным, так как в Столыпине видели своего родного богатыря-мученика. Из всех городов России получались известия о торжественных заупокойных службах; ко вдове Петра Аркадьевича неслись тысячи телеграмм, ехали сотни депутатов с венками, зарождались предположения об увековечении его памяти стипендиями, памятниками и т. д.</w:t>
      </w:r>
    </w:p>
    <w:p>
      <w:pPr>
        <w:pStyle w:val="Normal"/>
        <w:ind w:firstLine="600"/>
        <w:jc w:val="both"/>
        <w:rPr/>
      </w:pPr>
      <w:r>
        <w:rPr/>
        <w:t>А он лежал в гробу с терновым венком на груди, принесенным Киевским национальным клубом, и окруженный массой цветов и серебряных венков. Поклониться праху его приходили: сановники, депутаты, представители городов, разных учреждений и политических организаций и массы народные, вереницей входившие и выходившие из лечебницы, где почил дорогой мученик. Вдова его пребывала неотлучно у гроба. Когда Государь Император, прибывший помолиться у праха своего верного слуги, подошел к ней, она, говорят, с благородной грустью сказала: «Как видите, Ваше Величество, Сусанины еще не перевелись в России».</w:t>
      </w:r>
    </w:p>
    <w:p>
      <w:pPr>
        <w:pStyle w:val="Normal"/>
        <w:ind w:firstLine="600"/>
        <w:jc w:val="both"/>
        <w:rPr/>
      </w:pPr>
      <w:r>
        <w:rPr/>
        <w:t>«Я увидел, - говорил о своих впечатлениях у гроба П. А. Столыпина близко его знавший граф В. А. Бобринский, - знакомые и любимые черты... Вот оно - это доброе, умное и честное лицо. Но оно осунулось, на нем видна глубокая печаль перенесенных физически тяжелых страданий. Не стоит смело и бодро пред нами Петр Аркадьевич, каким мы привыкли его видеть в Государственной Думе... Он безмолвно лежит в гробу; скрещенные руки держат икону, а на груди лежит терновый венец»... Отуманенные слезами глаза графа Бобринского невольно остановились на венке со знаменательной надписью: «Запугать тебя не могли, тебя предательски убили», - гласила она. По последнему желанию покойного местом погребения избран был Киев. Место для могилы, по Высочайшему повелению, отведено было в лавре близ исторических могил Кочубея и Искры, тоже мученически погибших за русскую идею.</w:t>
      </w:r>
    </w:p>
    <w:p>
      <w:pPr>
        <w:pStyle w:val="Normal"/>
        <w:ind w:firstLine="600"/>
        <w:jc w:val="both"/>
        <w:rPr/>
      </w:pPr>
      <w:r>
        <w:rPr/>
        <w:t>«Вынос тела из лечебницы и перенесение его через весь город в Киево-Печерскую Лавру, а затем и самое погребенье, - говорят очевидцы, - представляли величественное, высоко трогательное зрелище. За погребальной колесницей шли вдова и родные, а за ними многие министры и другие сановники, члены Думы и общественные деятели, весь военный мир и все чиновничество Киева, депутации разных политических организаций и другие. По сторонам, по всем улицам сплошной стеной стояли многие тысячи народа. Настроение было благоговейное и скорбное... Местами среди народа слышались непритворные рыдания, местами, при приближении гроба, народ становился на колени, слышалось: «Прости, прости страдалец». Надо всем носились печальные звуки «Коль славен» и похоронного марша, исполняемого военными оркестрами. Самое погребение в виду тесноты было менее многолюдно, но столь же скорбно и величаво»...</w:t>
      </w:r>
    </w:p>
    <w:p>
      <w:pPr>
        <w:pStyle w:val="Normal"/>
        <w:ind w:firstLine="600"/>
        <w:jc w:val="both"/>
        <w:rPr/>
      </w:pPr>
      <w:r>
        <w:rPr/>
        <w:t>Свершилось. Нет в России П. А. Столыпина. Как 30 лет тому назад, 1 марта 1881 года у России был отнят великий Царь Освободитель, которому сейчас, начиная с юбилейных дней 19 февраля, благодарное крестьянство ставит по лицу всей русской земли тысячи памятников, притом отнят в такую минуту, когда он готовился даровать новые блага народу, - так и 1 сентября 1911 г. вырван из жизни русского государства лучший гражданин русский, могучий защитник родины и вернейший слуга Царя. Отнят в то время, когда проведением закона о землеустройстве он так блестяще завершил освободительную реформу 19 февраля 1861 года и с великим усилием проводил его в жизнь народную; отнят, когда проведенный в порядке чрезвычайном закон о западном земстве дал великий толчок делу развития русской культуры в западном крае и закрепил за ней 8 западных губерний, которые поляки и мазепинцы мечтали постепенно отторгнуть от великой родины; отнят в то время, когда целый ряд законов, направленных к целости и благу России, ждал своего утверждения в Государственной Думе и Государственном Совете.</w:t>
      </w:r>
    </w:p>
    <w:p>
      <w:pPr>
        <w:pStyle w:val="Normal"/>
        <w:ind w:firstLine="600"/>
        <w:jc w:val="both"/>
        <w:rPr/>
      </w:pPr>
      <w:r>
        <w:rPr/>
        <w:t>Кто бы ни был подлый убийца - революционер ли, продававший юношеских лет своих товарищей и в то же время активно участвовавший в революционной работе, или же изобличенный охранник, под страхом смерти взявший на себя позорную роль палача, - рука его во всяком случае могла быть направлена только врагами единой, мощной и славной России, врагами ее развития на благо народное и на страх ее врагам. Как это было 30 лет назад, так и сейчас руку убийцы направили социалисты-революционеры, народовольцы-террористы или максималисты, - название безразлично, - зовущие себя друзьями народа, а в действительности вернейшие слуги всех врагов Русской Земли. Как тридцать лет назад, так и сейчас этими ложными друзьями было совершено великое насилие над целым русским народом, сделана над ним величайшая насмешка и нанесено ему тяжкое оскорбление: нагло отнят у него великий гражданин, кормчий русского корабля, самый любимый и всенародно известный человек в России.</w:t>
      </w:r>
    </w:p>
    <w:p>
      <w:pPr>
        <w:pStyle w:val="Normal"/>
        <w:ind w:firstLine="600"/>
        <w:jc w:val="both"/>
        <w:rPr/>
      </w:pPr>
      <w:r>
        <w:rPr/>
        <w:t>Незначительная по численности кучка людей, кучка позорных ничтожеств, преданных безумным фантазиям, убогих мыслью, среди которых, как выяснилось в последнее время, к тому же кишат, перепутываясь в своих ролях, изменники революции, продающие ее агентам полиции и охране, и раскаявшиеся охранники, выдающие полицейские тайны революционерам. Ужас и обида последнего преступления в том, что, посягая на главу правительства, эта презренная кучка осмелилась выступать вершительницей судеб великого народа.</w:t>
      </w:r>
    </w:p>
    <w:p>
      <w:pPr>
        <w:pStyle w:val="Normal"/>
        <w:ind w:firstLine="600"/>
        <w:jc w:val="both"/>
        <w:rPr/>
      </w:pPr>
      <w:r>
        <w:rPr/>
        <w:t>Конечно, эта кучка негодяев была бы бессильна даже для таких жалких дел, как убийство из-за угла, если б она не находила преступной среды, питающей ее и укрепляющей дрожащие руки этих вырожденцев, направляющих браунинги.</w:t>
      </w:r>
    </w:p>
    <w:p>
      <w:pPr>
        <w:pStyle w:val="Normal"/>
        <w:ind w:firstLine="600"/>
        <w:jc w:val="both"/>
        <w:rPr/>
      </w:pPr>
      <w:r>
        <w:rPr/>
        <w:t>Преступная среда эта - все исконные враги русской государственности, которым нужен развал России. Не менее зловредна и среда теоретиков с иноземными политическими идеалами, с холодными ко всему русскому сердцами, если и друзей свободы, то только свободы инородческой, боящихся пуще огня русской силы, которые, как проговорился один из их лидеров, в годину японской войны не знали, «желать ли им побед нашей армии».</w:t>
      </w:r>
    </w:p>
    <w:p>
      <w:pPr>
        <w:pStyle w:val="Normal"/>
        <w:ind w:firstLine="600"/>
        <w:jc w:val="both"/>
        <w:rPr/>
      </w:pPr>
      <w:r>
        <w:rPr/>
        <w:t>Столыпин убит, но великий его труд, дело его жизни живы, и жертва им принесена недаром. Став во главе правительства в минуту революции, когда Россия была охвачена безобразной смутой, он, прежде всего подавил ее и восстановил порядок и уважение к власти. Достиг он этого не одной только силой, а нравственным обаянием своей личности и тем, что доказал обществу и законодательным учреждениям, что честность и правда на стороне правительства, а деятели революции, называющие себя друзьями народа, выведенные к свету, оказались только убийцами и грабителями. Достигнув известного покоя и порядка в стране, он привел Россию к представительному строю. После двух революционных Дум, по воле Самодержавного Государя, даровавшего новый избирательный закон, он создал третью Государственную Думу и работал с народными представителями до конца жизни. Теперь никто из преданных русской государственной идее граждан русских не сомневается, что установившийся строй прочен и неизменен. Никогда еще ни в одной стране это трудное изменение строя, т. е. строя дореформенного в строй представительный не совершалось так быстро, так безболезненно и с такими ничтожными потерями, в таком порядке и стройной системе. Правительство, во главе которого стоял Столыпин, не могло работать, не имея основной идеи государственного строительства. Прежние шатания государственной политики не только в зависимости от лица или учреждения, стоящего во главе правительства, но и в зависимости от начальников отдельных ведомств, были несовместимы с новым представительным строем и тем единством, которое должно быть обязательным при этом строе между членами Совета Министров. В основу идеи русского государственного строительства Столыпин положил требования национального русского чувства, как чувства преобладающей народности, при возможном его согласовании с интересами других подвластных народностей, и поставил целью правительственной заботы экономическое благосостояние русских граждан, справедливое удовлетворение их духовных и умственных нужд, целость, достоинство и мощь Русского государства. Кладя в основу право самобытного стремления, осуществить эти задачи для народа, создавшего потом и кровью Русское государство, он принял за базис возрождения русской государственной жизни верность исконным ее устоям и, прежде всего, незыблемую верность Самодержавной власти русских Государей. С высоты думской трибуны пред лицом народных представителей он доказал полную согласованность такой власти с новым строем. Он доказал, что новый строй не может умалить Самодержавной власти, бесценной и спасительной в минуты бедствий и переломов в стране, что он может расти и развиваться вместе с ростом обаяния Царского самодержавия. К этой власти, при руководимом Столыпиным правительстве, не только вернулось прежнее ее обаяние, но обаяние это возросло и дало возможность Царю стать ближе к своему народу. Установив крепкое правительство, Столыпин повел русскую политику по руслу русских интересов, русского достоинства и чести.</w:t>
      </w:r>
    </w:p>
    <w:p>
      <w:pPr>
        <w:pStyle w:val="Normal"/>
        <w:ind w:firstLine="600"/>
        <w:jc w:val="both"/>
        <w:rPr/>
      </w:pPr>
      <w:r>
        <w:rPr/>
        <w:t>Возрождение русской жизни на великих началах, возвещенных Царским манифестом, он считал возможным и достижимым только при предварительном осуществлении экономического укрепления крестьянского земледельческого населения, а потому и довершил великое дело Александра II, освободив законом 9-го ноября 1910 г. крестьянина от тисков общины и дав ему возможность сделаться собственником, землевладельцем и свободно трудиться на своей собственной земле. До самой кончины своей Столыпин затрачивал много энергии на осуществление землеустройства, и в этой области многое уже сделано. Он содействовал также созданию местного суда, охраняющего законность и порядок; законопроект об этом суде, которому Столыпин придавал большое значение, был доведен им до Государственного Совета, где сейчас он и рассматривается. Направив дело укрепления низов - этого фундамента государственной жизни - и создав прочные основы русской государственной политики, он вложил свои силы в дело укрепления цельности Русского государства и создания его мощи. Для первой цели он настоял на проведении Амурской железной дороги, являющейся продолжением великого Сибирского пути и предназначенной, по его словам, служить «железным обручем», связующим европейскую часть России с русским Востоком. При дружной работе Столыпина с народными представителями в деле государственной обороны сделан был громадный шаг вперед. Немало сделано Столыпиным и в деле закрепления державных прав русского государства на окраинах и поддержания русского уклада жизни там, где он подвергался утеснению со стороны более сильных экономически инородцев. Два финляндских законопроекта: один, устанавливающий равноправие русских с финляндскими гражданами, и другой, устанавливающий размер денежной уплаты со стороны Финляндии за неотбывание финнами воинской повинности, - недавно принятые значительным большинством Государственной Думы, вводят Финляндию в область общего государственного управления и устанавливают державное обладание России этим краем. Законопроект о выделении Холмщины в отдельную губернию с преобладающим русским населением, имеющий целью поддержание русского уклада жизни, находившегося в этом краю в большой опасности от польского засилья, тоже рассматривается в Государственной Думе. Наконец, введение земства в Западном крае с куриальною системою выборов явилось последним великим шагом Столыпина в деле укрепления русского уклада жизни в этом исконном русском крае и установления еще более крепкой связи его с единой для всех русских родиной. Наконец, для вещественного осуществления благ, возвещенных Царскими Манифестами последних лет, правительство, во главе которого стоял Столыпин, выработало целый ряд законопроектов, устанавливающих нормы применения их к жизни; в том числе был выработан и закон о веротерпимости, представляющий широкую свободу в исповедании веры, но сохраняющий положение Православной Церкви, как господствующей. Законопроект этот, пройдя через Государственную Думу, вышел оттуда в значительно измененном виде и теперь, находясь на рассмотрении Государственного Совета, подвергается строгой критике православных иерархов, как опасный для господствующей Церкви. Столыпин же, вырабатывая нормы для возвещенной Указом 17 апреля и Манифестом 17 октября свободы совести, просил народных представителей не забывать, что закон этот предназначен для Русского государства и что он должен получить утверждение Царя, который более чем для ста миллионов своих подданных - Царь православный. Он видел противовес, даваемой иноверцам свободы исповедания, и в самодеятельности самой Православной Церкви, имеющей издревле установленные средства для восстановления своей жизненности в форме церковных соборов, самостоятельной жизни приходов и др. И не его вина, конечно, что средства эти не применяются. Охраняя чистоту правительственной власти, Столыпин стремился очистить среду чиновников от хищников и мздоимцев, а потому горячо поддерживал работу сенаторских ревизий и в темной области хозяйственных предприятий правительства достиг значительного оздоровления. Наконец, великая заслуга Столыпина в том, что он так прочно поставил русскую государственную политику, дав окрепнуть ее корням в пробужденном национальном самосознании общества и народа, а также в среде их избранников - народных представителей - так прочно объединил само правительство и укрепил в нем сознание русских государственных задач, что отныне перемены высших сановников не могут уже колебать правительственной политики, а русский государственный корабль пойдет неизменно по руслу, открытому русским богатырем.</w:t>
      </w:r>
    </w:p>
    <w:p>
      <w:pPr>
        <w:pStyle w:val="Normal"/>
        <w:ind w:firstLine="600"/>
        <w:jc w:val="both"/>
        <w:rPr/>
      </w:pPr>
      <w:r>
        <w:rPr/>
        <w:t>П.А.Столыпин, горя любовью к России, как прирожденный националист, пробудил своими призывами в речах, гремевших с трибуны Государственной Думы, русское самосознание и помог подняться той волне народного чувства, которая, как неизбежный закон, должна была встать навстречу обид и ран, наносимых родине враждебными силами. По велению Царя он неустанным трудом поставил, наконец, Россию на путь новой жизни, указал на ее задачи и передал нам свои заветы. Он завещал нам любовь к России и к русской народности, любовь, требующую от нас готовности жертвовать родине всем - до жизни включительно, любовь к родине, как к великому государству, созданному трудом, кровью наших русских предков и навеки неделимому, любовь, выражающуюся в почтении к историческому прошлому родины, в горячей заботе о ее благоденствии, цельности и могуществе в настоящем и в вере в ее великое будущее. Он завещал нам любовь и неизменную верность самодержавной власти русских государей, как к оплоту целости и могущества государственного во времена мирного течения государственной жизни и бесценного сокровища в дни уклонений государственной жизни от исконной правды русской. Он завещал нам свою любовь к исконной православной вере и особые заботы о процветании ее, как церкви господствующей. Он завещал нам любовь к свободе, но не к той свободе, которая доступна только верхним, более обеспеченным классам и остается пустым звуком для всего народа русского, а к свободе, построенной на основе хозяйственного благосостояния земледельческого населения, составляющего огромное большинство русских людей, которая может сделаться достоянием всех русских граждан без различия положений и состояний. Он завещал нам, поэтому особые заботы о подъеме благосостояния крестьянского населения, о его просвещении и о внесении в его жизнь порядка и законности. Наконец, он призывал нас, как истинных граждан своей родины, к общей, дружной, основанной на взаимном доверии, честной работе на всех ступенях государственного дела, а равно в областях хозяйственной, промышленной, так как честный, добросовестный и упорный труд может дать благосостояние, просвещение и свободу каждому, созидая в то же время богатство и могущество всего государства.</w:t>
      </w:r>
    </w:p>
    <w:p>
      <w:pPr>
        <w:pStyle w:val="Normal"/>
        <w:ind w:firstLine="600"/>
        <w:jc w:val="both"/>
        <w:rPr/>
      </w:pPr>
      <w:r>
        <w:rPr/>
        <w:t>Таковы заветы П. А. Столыпина. Они не умрут, они останутся жить в сердцах русских людей. Ужасный выстрел, сразивший усталого и тленного человека, дал бессмертие его заветам, дал им только новую силу.</w:t>
      </w:r>
    </w:p>
    <w:p>
      <w:pPr>
        <w:pStyle w:val="Normal"/>
        <w:ind w:firstLine="600"/>
        <w:jc w:val="both"/>
        <w:rPr/>
      </w:pPr>
      <w:r>
        <w:rPr/>
        <w:t>Не говори: «Он умер...». Он живет;</w:t>
      </w:r>
    </w:p>
    <w:p>
      <w:pPr>
        <w:pStyle w:val="Normal"/>
        <w:ind w:firstLine="600"/>
        <w:jc w:val="both"/>
        <w:rPr/>
      </w:pPr>
      <w:r>
        <w:rPr/>
        <w:t>Пусть жертвенник разбит - огонь еще пылает!</w:t>
      </w:r>
    </w:p>
    <w:p>
      <w:pPr>
        <w:pStyle w:val="Normal"/>
        <w:ind w:firstLine="600"/>
        <w:jc w:val="both"/>
        <w:rPr/>
      </w:pPr>
      <w:r>
        <w:rPr/>
        <w:t xml:space="preserve"> </w:t>
      </w:r>
      <w:r>
        <w:rPr/>
        <w:t>«В древней Руси, - сказал И. В. Никаноров, заканчивая свою речь на вечере в память Столыпина, - был страшный обычай: существовала вера, что в основание крепости надо заложить живого человека, чтобы эта крепость была сильна В основу национальной России положен живой Столыпин, и вырастет она на земле, политой его кровью».</w:t>
      </w:r>
    </w:p>
    <w:p>
      <w:pPr>
        <w:pStyle w:val="Normal"/>
        <w:ind w:firstLine="600"/>
        <w:jc w:val="both"/>
        <w:rPr/>
      </w:pPr>
      <w:r>
        <w:rPr/>
        <w:t>П.А. Столыпин был человек подвига. Ему не пришлось проявить себя в сражении, но в борьбе он был героем. Однако высший подвиг он свершил в последние минуты своей жизни, когда во время жестоких страданий проявил необычайное терпение, а на совершенное по отношению к нему смертоносное злодеяние ответил не гневом и проклятиями, но любовью к дорогой ему стране, к родному народу и мольбою за обожаемого им Монарха.</w:t>
      </w:r>
    </w:p>
    <w:p>
      <w:pPr>
        <w:pStyle w:val="Normal"/>
        <w:ind w:firstLine="600"/>
        <w:jc w:val="both"/>
        <w:rPr/>
      </w:pPr>
      <w:r>
        <w:rPr/>
        <w:t>Теперь необходимо широким кругам мыслящей России проникнуться заветами П. А. Столыпина, необходимо воспитать в себе русских граждан и стать на служение родине.</w:t>
      </w:r>
    </w:p>
    <w:p>
      <w:pPr>
        <w:pStyle w:val="Normal"/>
        <w:ind w:firstLine="600"/>
        <w:jc w:val="both"/>
        <w:rPr>
          <w:sz w:val="20"/>
          <w:szCs w:val="20"/>
        </w:rPr>
      </w:pPr>
      <w:r>
        <w:rPr>
          <w:sz w:val="20"/>
          <w:szCs w:val="20"/>
        </w:rPr>
        <w:t>СНОСКИ</w:t>
      </w:r>
    </w:p>
    <w:p>
      <w:pPr>
        <w:pStyle w:val="Normal"/>
        <w:ind w:firstLine="600"/>
        <w:jc w:val="both"/>
        <w:rPr>
          <w:sz w:val="20"/>
          <w:szCs w:val="20"/>
        </w:rPr>
      </w:pPr>
      <w:r>
        <w:rPr>
          <w:sz w:val="20"/>
          <w:szCs w:val="20"/>
        </w:rPr>
        <w:t>*Александр Петрович Аксаков (1850-1917), публицист, литератор; дальний родственник С.Т.Аксакова (тульская ветвь). Впервые статья «Высший подвиг» была напечатана в СПб. В 1912 г. Данный вариант статьи перепечатан из сб. «Правда, Столыпина». - Саратов: «Соотечественник». 1999. с сохранением дореволюционной авторской орфографии.</w:t>
      </w:r>
    </w:p>
    <w:p>
      <w:pPr>
        <w:pStyle w:val="Normal"/>
        <w:ind w:firstLine="600"/>
        <w:jc w:val="both"/>
        <w:rPr>
          <w:sz w:val="20"/>
          <w:szCs w:val="20"/>
        </w:rPr>
      </w:pPr>
      <w:r>
        <w:rPr>
          <w:sz w:val="20"/>
          <w:szCs w:val="20"/>
        </w:rPr>
        <w:t>1. Родоначальником Столыпиных был Григорий Столыпин. Сын его Афанасий Григорьевич и внук Сильвестр Афанасьевич писались, как это видно из официальных документов, муромскими городовыми дворянами. Последний из них Сильвестр, за участие в войне с Польшей в 1654-1655 г.г., был награжден поместьем в Муромском уезде. У внука этого Сильвестра Афанасьевича - Емельяна Семеновича, бывшего товарищем Пензенского воеводы, было два сына: секунд-майор Димитрий Емельянович и Пензенский предводитель дворянства Алексий Емельянович. От брака последнего с Марией Афанасьевной Мешериновой было шесть сыновей. Александр, бывший адъютант генералиссимуса Суворова; Аркадий, друг Сперанского, женатый на дочери графа Николая Семеновича Мордвинова Вере Николаевне и умерший в звании сенатора в 1825 году; умерший в молодых годах Петр; Николай, генерал-лейтенант, убитый во время бунта в Севастополе в 1830 году; Афанасий, бывший саратовский предводитель дворянства; Димитрий, генерал-майор (родился в 1785г., умер в 1826г.). И пять дочерей, из которых старшая Елизавета Алексеевна была замужем за капитаном Преображенского полка Михаилом Васильевичем Арсеньевым и имела дочь Марию, которая вышла замуж за Юрия Петровича Лермонтова, отца нашего знаменитого поэта Михаила Юрьевича Лермонтова</w:t>
      </w:r>
    </w:p>
    <w:p>
      <w:pPr>
        <w:pStyle w:val="Normal"/>
        <w:ind w:firstLine="600"/>
        <w:jc w:val="both"/>
        <w:rPr>
          <w:sz w:val="20"/>
          <w:szCs w:val="20"/>
        </w:rPr>
      </w:pPr>
      <w:r>
        <w:rPr>
          <w:sz w:val="20"/>
          <w:szCs w:val="20"/>
        </w:rPr>
        <w:t>2. В порядке 87 ст. Основных Государственных Законов.</w:t>
      </w:r>
    </w:p>
    <w:p>
      <w:pPr>
        <w:pStyle w:val="Normal"/>
        <w:ind w:firstLine="600"/>
        <w:jc w:val="both"/>
        <w:rPr>
          <w:sz w:val="20"/>
          <w:szCs w:val="20"/>
        </w:rPr>
      </w:pPr>
      <w:r>
        <w:rPr>
          <w:sz w:val="20"/>
          <w:szCs w:val="20"/>
        </w:rPr>
        <w:t>3. Г. Сыромятников.</w:t>
      </w:r>
    </w:p>
    <w:p>
      <w:pPr>
        <w:pStyle w:val="Normal"/>
        <w:ind w:firstLine="600"/>
        <w:jc w:val="both"/>
        <w:rPr>
          <w:sz w:val="20"/>
          <w:szCs w:val="20"/>
        </w:rPr>
      </w:pPr>
      <w:r>
        <w:rPr>
          <w:sz w:val="20"/>
          <w:szCs w:val="20"/>
        </w:rPr>
        <w:t>4. В "Маленьком письме" от 18 августа.</w:t>
      </w:r>
    </w:p>
    <w:p>
      <w:pPr>
        <w:pStyle w:val="Normal"/>
        <w:ind w:firstLine="600"/>
        <w:jc w:val="both"/>
        <w:rPr>
          <w:sz w:val="20"/>
          <w:szCs w:val="20"/>
        </w:rPr>
      </w:pPr>
      <w:r>
        <w:rPr>
          <w:sz w:val="20"/>
          <w:szCs w:val="20"/>
        </w:rPr>
        <w:t>5. Князь В.П.Мещерский.</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ind w:firstLine="600"/>
        <w:jc w:val="right"/>
        <w:rPr/>
      </w:pPr>
      <w:r>
        <w:rPr/>
        <w:t>Васильев Р.Г.,</w:t>
      </w:r>
    </w:p>
    <w:p>
      <w:pPr>
        <w:pStyle w:val="Normal"/>
        <w:ind w:firstLine="600"/>
        <w:jc w:val="right"/>
        <w:rPr/>
      </w:pPr>
      <w:r>
        <w:rPr/>
        <w:t>кандидат философских наук, Уфа</w:t>
      </w:r>
    </w:p>
    <w:p>
      <w:pPr>
        <w:pStyle w:val="Normal"/>
        <w:ind w:firstLine="600"/>
        <w:jc w:val="both"/>
        <w:rPr/>
      </w:pPr>
      <w:r>
        <w:rPr/>
      </w:r>
    </w:p>
    <w:p>
      <w:pPr>
        <w:pStyle w:val="Normal"/>
        <w:ind w:firstLine="600"/>
        <w:jc w:val="both"/>
        <w:rPr/>
      </w:pPr>
      <w:r>
        <w:rPr/>
      </w:r>
    </w:p>
    <w:p>
      <w:pPr>
        <w:pStyle w:val="Normal"/>
        <w:jc w:val="center"/>
        <w:rPr>
          <w:b/>
          <w:b/>
        </w:rPr>
      </w:pPr>
      <w:r>
        <w:rPr>
          <w:b/>
        </w:rPr>
        <w:t>КРИЗИС ИНСТИТУТА СЕМЬИ КАК ЦИВИЛИЗАЦИОННЫЙ КРИЗИСАНТИТРАДИЦИОННОГО ОБЩЕСТВА</w:t>
      </w:r>
    </w:p>
    <w:p>
      <w:pPr>
        <w:pStyle w:val="Normal"/>
        <w:ind w:firstLine="600"/>
        <w:jc w:val="both"/>
        <w:rPr>
          <w:b/>
          <w:b/>
        </w:rPr>
      </w:pPr>
      <w:r>
        <w:rPr>
          <w:b/>
        </w:rPr>
      </w:r>
    </w:p>
    <w:p>
      <w:pPr>
        <w:pStyle w:val="Normal"/>
        <w:ind w:firstLine="600"/>
        <w:jc w:val="both"/>
        <w:rPr/>
      </w:pPr>
      <w:r>
        <w:rPr/>
        <w:t>Одной из многих значимых проблем современной западноевропейской цивилизации является кризис института семьи. По мнению некоторых исследователей, эта проблема имманентно присуща современному Западу и связана с теми принципами, по которым он стал развиваться в Новое время. «Во всех незападных цивилизациях обмен меновыми стоимостями (товарами) был явлением маргинальным, так до конца, до нынешней эпохи всемирной вестернизации, и не получившей настоящую легитимацию...Действовала жесткая дилемма: или обмен дарами... или...вражда, хаос, дезорганизация и неповиновение» /1/.</w:t>
      </w:r>
    </w:p>
    <w:p>
      <w:pPr>
        <w:pStyle w:val="Normal"/>
        <w:ind w:firstLine="600"/>
        <w:jc w:val="both"/>
        <w:rPr/>
      </w:pPr>
      <w:r>
        <w:rPr/>
        <w:t>Возможно ли строение всех сфер человеческой жизнедеятельности, основанное на контракте и гарантиях эквивалентного стоимостного обмена? Допустимо ли вторжение экономических категорий в сферу духовную и нравственную? «В цивилизации тотального менового (эквивалентного) обмена понятие дара исчезает, но вместе с ним исчезает и понятие социальных и моральных обязательств (я расплатился и потому никому ничем не обязан и не должен)» /2/. Понятно, что такая личностная позиция, которая постоянно продуцируется «совершенствованием» рыночных механизмов, вступает в противоречие с потребностями общественного развития, а в личностном плане вызывает отказ от духовной ориентации, всегда связанной с этикой сопричастности, совершенствования и служения. Современные экономисты говорят о кризисе инвестиционного духа, о растрате и невосполнимости социального (духовно-нравственного) капитала, который, как оказывается, был накоплен в домодернизационную эпоху традиционного общества и являлся его неотъемлемой частью. Главный источник такого «социального накопления» в традиционных обществах - религиозная вера и народная традиция. Уменьшение религиозной веры, религиозной пассионарности верующих может идти одновременно с возрастанием формальной религиозности. А для некоторых, в крайних, негативных вариантах, и вовсе, как возможность получить отпущение грехов, голос внутренней совести заглушив исполнением религиозного культа. Здесь энергетика истинного чувства заменяется знаками формальной сопричастности, псевдоангажированности, которые становятся важным условием самоидентификации этноса и народа. Такая вера становится больше фактором социокультурного и этнического плана. Она способствует отчасти и пробуждению расовой чувствительности, ориентируя на поиск различий, а не вечных истин во всем многообразии мировых религиозных текстов.</w:t>
      </w:r>
    </w:p>
    <w:p>
      <w:pPr>
        <w:pStyle w:val="Normal"/>
        <w:ind w:firstLine="600"/>
        <w:jc w:val="both"/>
        <w:rPr/>
      </w:pPr>
      <w:r>
        <w:rPr/>
        <w:t>Человеческий тип, ориентированный на современную мораль успеха, постоянно опасающийся сделать что-то просто так, без отдачи, лишнее, переработать больше других, недополучить, не способен на долговременное социальное инвестирование. Конечно, довольно сложно «прокалькулировать» все неявные (социально-психологические и культурные) предпосылки действия общественного института семьи. Но, на самом деле, «всякая общественная деятельность, всякая кооперация людей наряду с процедурами эквивалентного обмена стоимости требует бескорыстно авансированного доверия, заранее не предусмотренной инициативы, спонтанных импульсов жизни, неукротимых, как сама природа. Словом - требует дара» /3/. Таким образом, кризис института семьи в современном западном обществе является следствием совершенствования отношений обмена в модернизированном обществе и вовлечения в сферу контракта все больших сфер человеческой жизни. Явление это долговременное и, похоже, не может быть преодолено без серьезных корректив самих основ социальных отношений. Особенно показательна в этом отношении распространенность феминизма в западном обществе. Уход женщин из «домашней экономики», принявшей форму «кухонного дезертирства», еще можно рассматривать как борьбу с патриархальной эксплуатацией через развитие сферы услуг и механизацию быта. Однако главный женский дар обществу относится к формированию человека - гражданина, работника, семьянина. Одна из версий феминизма предлагает «прокалькулировать» этот дар обществу, однако есть достовернейшее предположение, что общество и его члены могут оказаться неплатежеспособным банкротом... «Сохранит ли институт семьи право называться семьей, если все его практики будут пронизаны сугубо деловой этикой экономического расчета и обмена? В самом ли деле можно без неожиданных последствий заменить бескорыстную семейную этику дара прагматикой меновой эквивалентности?» /4/.</w:t>
      </w:r>
    </w:p>
    <w:p>
      <w:pPr>
        <w:pStyle w:val="Normal"/>
        <w:ind w:firstLine="600"/>
        <w:jc w:val="both"/>
        <w:rPr/>
      </w:pPr>
      <w:r>
        <w:rPr/>
        <w:t>Другая, революционная версия феминизма, вообще предлагает просто расправиться с патриархальной репрессией, невзирая на непредсказуемость последствий такого леворадикального сдвига. Показательна неспособность феминизма разрешить эту проблему, которую он совершенно точно и аргументировано формулирует.</w:t>
      </w:r>
    </w:p>
    <w:p>
      <w:pPr>
        <w:pStyle w:val="Normal"/>
        <w:ind w:firstLine="600"/>
        <w:jc w:val="both"/>
        <w:rPr/>
      </w:pPr>
      <w:r>
        <w:rPr/>
        <w:t>Негативные последствия кризиса института семьи и проникновение буржуазного «естественного эгоизма» во все сферы человеческих отношений вполне определенны. Во-первых, можно привести множество примеров, когда образованные, адаптивные, умеющие ценить время и собственные усилия мамаши не способны дарить ребенку настоящее материнское тепло и уверенность в том, что мир, который она ему подарила, просто прекрасен и в любом случае достоин приложения его сил. «Дети реагируют по принципу: «все или ничего». К примеру, материнская тревога даже в небольших дозах вызывает у них переживание ужаса,...дети очень чувствительны к эмоциональной атмосфере семьи: если она напряжена, тревожна, неблагополучна, то и психическое развитие младенца идет по типу «госпитализма» /5 /.</w:t>
      </w:r>
    </w:p>
    <w:p>
      <w:pPr>
        <w:pStyle w:val="Normal"/>
        <w:ind w:firstLine="600"/>
        <w:jc w:val="both"/>
        <w:rPr/>
      </w:pPr>
      <w:r>
        <w:rPr/>
        <w:t>Второе практическое последствие этого - демографический спад в наиболее развитых западноевропейских странах. Технологии формирования общественного сознания, направленные на увеличение состава членов семьи, не дают ощутимого эффекта, хотя этим вполне последовательно занимаются социальные технологи. Потому представляется, в том числе, что это противоречит установкам потребительского сознания, главный принцип которого: получение максимального удовольствия, удовлетворение сиюминутной потребности, отказ от стратегии «отложенного счастья». Таким образом, превращение западноевропейской цивилизации в «цивилизацию обмена», придание принципу рыночного обмена тотального статуса, упразднение сдержек и противовесов, снижение реального влияния других видов власти в обществе - политической и духовной, нарушение их баланса, однобокий экономикоцентризм приводят к вырождению общества и в прямом и в переносном смысле. За внешним лоском изобилия и благополучия развитых стран «золотого миллиарда» скрывается множество неразрешимых проблем, одна из которых - демографическая. Очевидно ведь, что любые общественные процессы обессмысливаются, если отсутствуют их субъекты, либо становятся проблематичными, если их (субъектов) становится все меньше. Решение многих проблем модернизированных развитых стран компенсируется огромными материальными и финансовыми ресурсами, находящимися в их распоряжении. По мнению П.Л.Капицы, человечество сейчас совершает «глобальный демографический переход», который завершится к середине нашего века. Правда, он допускает возможность «апокалипсических сценариев»/6/. То есть цена, которую придется заплатить человеческой цивилизации, сохраняющей гуманистические установки Просвещения, похоже, довольно велика. Как справедливо замечает Ю.М.Лужков, «мы не можем ставить вопрос глобального демографического регулирования как реальный, не рискуя свалиться в искушение тоталитаризма и мрак нового расизма», но «в конце концов, фундаментализм «западного избранничества» сталкивается здесь с таким, же фундаментализмом его противников. И, как кажется, победителей в этом споре не будет, потому что на определенном этапе возобладает стремление не дать победить другому» /7/.</w:t>
      </w:r>
    </w:p>
    <w:p>
      <w:pPr>
        <w:pStyle w:val="Normal"/>
        <w:ind w:firstLine="600"/>
        <w:jc w:val="both"/>
        <w:rPr/>
      </w:pPr>
      <w:r>
        <w:rPr/>
        <w:t>В нашей стране демографический обвал произошел помимо обычных факторов (к примеру, индустриализации, замедляющей демографический рост, как в СССР). Два из которых - материальная необеспеченность элементарных условий жизни семьи, бедность и радикализация неолиберальных идей в российском общественном сознании, - на наш взгляд, являются важнейшими.</w:t>
      </w:r>
    </w:p>
    <w:p>
      <w:pPr>
        <w:pStyle w:val="Normal"/>
        <w:ind w:firstLine="600"/>
        <w:jc w:val="both"/>
        <w:rPr/>
      </w:pPr>
      <w:r>
        <w:rPr/>
        <w:t>Современный кризис института семьи относится главным образом к модернизированным странам западноевропейской цивилизации (Как говорят иногда, «западная семья сегодня - это три автомобиля и один ребенок»). Явное, на наш взгляд, заблуждение, что материальное благополучие «убивает материнский инстинкт», не будем рассматривать всерьез. Тем более, что есть немало примеров многодетных семей в высших по уровню благосостояния слоях общества запада. И население богатых исламских стран вовсе не следует примеру западного среднего класса. Утрата «материнского инстинкта» - болезнь именно среднего класса буржуазного общества. И болезнь эта является болезнью духа, прямо не предопределяемой уровнем материального благосостояния. Эта болезнь среднего класса является «заразной», она распространяется и среди тех слоев населения бедных стран, которые возомнили себя средним классом и приняли его мировоззренческие установки - даже если по западным меркам их можно было бы причислить к бедноте.</w:t>
      </w:r>
    </w:p>
    <w:p>
      <w:pPr>
        <w:pStyle w:val="Normal"/>
        <w:ind w:firstLine="600"/>
        <w:jc w:val="both"/>
        <w:rPr/>
      </w:pPr>
      <w:r>
        <w:rPr/>
        <w:t>Средний класс - основа буржуазного общества, генератор и носитель «духа естественного эгоизма». Очень богатое меньшинство приобрело характер изолированной аристократичности и утратило «буржуазность». Что же характерно для мироощущения среднего класса? Пессимизм и индивидуализм. Это неверие в человека, в его благое предназначение, в его причастность к Добру. Индивидуализм направлен против семьи. Решение родить ребенка - это акт любви, желания человеческой близости, веры в счастливое будущее этого ребенка и в спасение его души. Пессимизм и индивидуализм подавляют этот порыв.</w:t>
      </w:r>
    </w:p>
    <w:p>
      <w:pPr>
        <w:pStyle w:val="Normal"/>
        <w:ind w:firstLine="600"/>
        <w:jc w:val="both"/>
        <w:rPr/>
      </w:pPr>
      <w:r>
        <w:rPr/>
        <w:t>Пессимистический духовный фон жизни на Западе стараются подавить различными способами. Потребительская лихорадка и ее «приступы» достижений научно-технического прогресса, сексуальная революция и эмансипация раскрепощенной телесности, приступы фанатизма, как инверсии формальной религиозности или безверия, расизма, наконец, антитеррористическая деятельность, сплачивающая и консолидирующая общество. Но все это факторы внешние, то есть не затрагивающие причин их возникновения. Это не спасает, и нарастающий пессимизм выражается в неприязни к зарождению и пестованию жизни.</w:t>
      </w:r>
    </w:p>
    <w:p>
      <w:pPr>
        <w:pStyle w:val="Normal"/>
        <w:ind w:firstLine="600"/>
        <w:jc w:val="both"/>
        <w:rPr/>
      </w:pPr>
      <w:r>
        <w:rPr/>
        <w:t>Другие общества и культуры, не утратившие ориентацию на традиционные ценности, которые по сути являются религиозными и освящены в разных культурах морально-нравственными канонами любви и добра, не испытывают такого кризиса семейных отношений и, как следствие, имеют более или менее стабильную демографическую ситуацию.</w:t>
      </w:r>
    </w:p>
    <w:p>
      <w:pPr>
        <w:pStyle w:val="Normal"/>
        <w:ind w:firstLine="600"/>
        <w:jc w:val="both"/>
        <w:rPr/>
      </w:pPr>
      <w:r>
        <w:rPr/>
        <w:t>Как формируются традиционные ценностные ориентиры? Ведь представление о них есть у самого радикального нигилизма. Это что-то главное в жизни человека и человечества, то, что делает его таковым, формирует начало человеческого общежития, события. Формирует его первоначальный социум ребенка: семья, любовь к родителям и близким. Здесь ребенка впервые охватывает чувство счастья и радости. Вот как об этом пишет Флоренская Т.А.: «По этому чувству радости служения можно узнать, с любовью ли мы относимся к человеку. Значит, можно легко и радостно, забыв о себе, поставить другого на первое место; это естественно для любящего и переживается как счастье - «соучастие» другому. Выходит, что счастье и состоит в самозабвении своего Я ради любимого. Но в этом отказе от того Я, о котором мы обычно печемся, тревожимся, оберегаем его статус и привычную роль - в отказе от маленького эгоистичного Я рождается духовное Я» /8/.</w:t>
      </w:r>
    </w:p>
    <w:p>
      <w:pPr>
        <w:pStyle w:val="Normal"/>
        <w:ind w:firstLine="600"/>
        <w:jc w:val="both"/>
        <w:rPr/>
      </w:pPr>
      <w:r>
        <w:rPr/>
        <w:t>Понятие «семья» все больше теряет свою традиционную ценность в условиях новейшей глобализации. Ценности разрушаются, причем идеология глобализма рассматривает этот процесс как положительный. Это разрушение связывают с приданием обмениваемого статуса тем вещам и явлениям, которые по старым, «архаичным» меркам мрачного традиционализма таким статусом обладать не должны. Институт семьи переживает кризис. Распространенным явлением становятся кратковременные связи, на смену традиционному браку с венчанием приходит гражданский брак, в котором нет духовного фундамента, семейные отношения по расчету или основанные на брачном контракте.</w:t>
      </w:r>
    </w:p>
    <w:p>
      <w:pPr>
        <w:pStyle w:val="Normal"/>
        <w:ind w:firstLine="600"/>
        <w:jc w:val="both"/>
        <w:rPr/>
      </w:pPr>
      <w:r>
        <w:rPr/>
        <w:t>Каковы же все-таки перспективы традиционного института семьи, возможно ли его восстановление и восстановление тех его социальных функций, которые являются принципиальными в ближайшей и отдаленной исторической перспективе человечества? Самое главное, как мы выяснили, заключается в том, что необходимо поменять общие установки современной вестернизирванной эпохи, изменить ориентацию потребительского сознания, направленного на получение максимального удовлетворения потребности и не способного к самопожертвованию и самоограничению. Реакция незападных цивилизаций и культур на наступление западноевропейского экономикоцентризма разная. В мусульманском ареале преобладает подход агрессивного отрицания, но в главном отсутствует наличие перспективных по силе влияния альтернатив. Конфуцианско-буддийская цивилизация, принимая правила глобальной экономической игры, пытается сохранить автономию и самодеятельную неподопечность в стратегических и принципиальных вопросах существования китайской цивилизационной идентичности. Даже Япония, которая относится к странам «золотого миллиарда», не являясь западноевропейской страной, как таковой, со своими традициями, предопределившими «японское чудо», расстается «скрепя сердце». Но иногда кажется, что знаменитая горбачевская фраза «процесс пошел» касается не только судьбы СССР, другие страны с разной скоростью двигаются к мировому кризису, которому определены уже вполне зримые экологические (финансовые, технологические и т.д.) пределы/9/. Процесс глобализации идет с ускорением, важнейший смысл которой в том, что все становится связанным со всем, особенно это ощущается в финансовой сфере, и есть непреодолимое противоречие всеобщего эквивалента-доллара как национальной и как мировой денежной единицы. «... В XX веке было несколько крупномасштабных кризисов. Но ни один из этих кризисов не затрагивал базовые принципы западной экономики. А сейчас разрушается единая мера стоимости»/10/. Важнейшей характеристикой этого процесса, как уже говорилось, является вовлечение в сферу обмена все больших и больших сфер человеческой жизнедеятельности, когда то, что по каким-либо причинам не покупается и не продается (вопреки формуле «знаем цену всему и не знаем ценности ничего») получает статус неполноценности, отверженности, изгойства, ретроградной архаичности и косного традиционализма и, таким образом, рано или поздно добивается реального эквивалента в денежном измерении. В полном соответствии с расхожей фразой: что нельзя купить за большие деньги, можно купить за очень большие. Примечательна в этом смысле передача В.Познера «Времена» от 4 июля 2004 года. На восклицание В.Познера о том, что у русских вроде «дефективная» ментальность, они не хотят быть богатыми, почему они до сих пор мыслят категориями судеб человеческих, почему у них остается этот русский космизм, эта неуместная, по рыночным критериям эффективности, соборность? Его собеседник Г. Тосунян отреагировал оптимистично, мол уже вполне в обиходе устойчивого словоупотребления фраза «дело не в деньгах, а в их количестве».</w:t>
      </w:r>
    </w:p>
    <w:p>
      <w:pPr>
        <w:pStyle w:val="Normal"/>
        <w:ind w:firstLine="600"/>
        <w:jc w:val="both"/>
        <w:rPr/>
      </w:pPr>
      <w:r>
        <w:rPr/>
        <w:t>Смена цивилизационной идентичности - процесс драматичный и должен быть поддержан, если не инициирован причинами внешнего (и высшего) по отношению системе порядка. Это верно как в одну, так и в другую сторону, как для традиционной, так и антитрадиционной (модернистской и постмодернистской) модели общественного устройства. То есть на попытку смены русской, советской, православной, евразийской идентичности всего постсоветского пространства - достойный ответ: против. Против «западноевропейской глобализации», того направления исторического прогресса, который игнорирует общечеловеческую перспективу и равное достойное будущее для всех народов и континентов. Без деления на первые, вторые и третьи сорта-страны, и закреплением такого статуса на «века вечные». «Второй план» сегодняшней глобализации в том, что прогресса для всех не хватает, что это улица с односторонним движением, двойными стандартами, общемировая финансовая пирамида. Такой прогресс нельзя продолжать, он не только взорвет экологию планеты; постиндустриальные ценности эпохи информационных технологий и новый характер труда, делающие товар принципиально неотчуждаемым от его производителя несобственника, приведут к кризису социальной организации т.д. /9/.</w:t>
      </w:r>
    </w:p>
    <w:p>
      <w:pPr>
        <w:pStyle w:val="Normal"/>
        <w:ind w:firstLine="600"/>
        <w:jc w:val="both"/>
        <w:rPr/>
      </w:pPr>
      <w:r>
        <w:rPr/>
        <w:t>Получается, что кризис института семьи связан с социальными процессами более фундаментального порядка и является отражением противоречий общественно-социальной практики. Разрешить этот кризис, не загоняя проблему вглубь и не принимая скоропалительно ретуширующих решений, можно только существенно изменив содержание социальных отношений. Самым главным, мы уверены, является изменение статуса духовной власти в любом обществе, в любой цивилизации, в любой культуре, семье, для каждого человека. Иерархия высшего и низшего должна быть реабилитирована в наше прагматическое время. Человек должен заново начать учиться быть вдохновленным большими «метарассказами», которые так старательно были уничтожены постмодернистским дискурсом. Евразийская цивилизация имеет уникальное историческое наследие, великую культуру, самую миротворческую цивилизационную идентичность, сформированную реалиями многонационального и многоконфессионального российского и советского государства. «В нашем типе цивилизации нет и не может быть труда, производства, социальной активности вообще на принципах эквивалентного обмена стоимостями. Когда русский человек, питаемый энергией вдохновения, идущей от воли, верит в общественное устройство, он неизменно дает больше того, что предусмотрено «обменом»; когда же перестает верить - дает неизмеримо меньше, и вся социальная жизнь расстраивается, превращаясь в хаос» /11/.</w:t>
      </w:r>
    </w:p>
    <w:p>
      <w:pPr>
        <w:pStyle w:val="Normal"/>
        <w:ind w:firstLine="600"/>
        <w:jc w:val="both"/>
        <w:rPr/>
      </w:pPr>
      <w:r>
        <w:rPr/>
        <w:t>В современной концепции сосуществования или столкновения цивилизаций за евразийской, православной цивилизаций не всегда признается «чистота цивилизационный идентичности». Наличие «примесей» связывают с особенностями, по крайней мере, последних трех веков российской истории, начиная с реформ Никона и Петра 1. Ни мусульманская, индо-буддийская, конфуцианско-буддийская (китайская) цивилизации не имели такого сильного влияния Запада ни в общественном сознании всего общества, ни в сознании элит. На этом основании пятая колонна западнических радикалов, прилагая западнический эталон к России, создавала миф о ее цивилизационной несостоятельности. И потому «вопрос о цивилизационной идентичности России, о ее праве быть не похожей на Запад, иметь собственное призвание, судьбу и традицию, на наших глазах превращается в вопрос о нашем праве на существование вообще, о национальном бытие как таковом» /11/. Православная цивилизация, сознавая свое отличие от Запада, не обнаруживает склонности к сепаратному обустройству, и даже коммунистический изоляционизм и «железный занавес» советского периода российской истории не выработали отчужденности и неприятия в культурном плане. Впервые концептуально-философски определили самосознание православной цивилизации славянофилы, которые по сути их идеологических позиций никогда не были националистами и изоляционистами-почвенниками. Кризис европейской культуры был понят и воспринят ими как планетарное явление, которой требует общечеловеческого решения. А совпадение высшего блага со спонтанностью народной жизни и духа полнее всего отражает идея соборности: «Соборность противоположна и католической авторитарности, и протестантскому индивидуализму, она означает коммунитарность, не знающую внешнего над собой авторитета, но не знающую и индивидуалистического уединения и замкнутости» /11/.</w:t>
      </w:r>
    </w:p>
    <w:p>
      <w:pPr>
        <w:pStyle w:val="Normal"/>
        <w:ind w:firstLine="600"/>
        <w:jc w:val="both"/>
        <w:rPr/>
      </w:pPr>
      <w:r>
        <w:rPr/>
        <w:t>Русский космизм, получивший наиболее полное воплощение в русской философской школе начала 20 века, является органическим итогом духовного развития русской православной мысли. Основную бытийственную структуру православной культуры можно условно обозначить последовательностью: космос-человек-социум. Запада: социум-человек-космос. Первичен здесь социум, понятый как коллективное предприятие, связанное с эксплуатацией природы, построенный на индивидуалистических принципах. «Социум растет за счет природы, путем неуклонного ее отступления. Это и есть модель линейного во времени прогресса, в противовес православной (и любой традиционалистской - прим. В.Р.) циклической модели, при которой автономия общественной эволюции, заходящая в тупики греховности, прерывается космическим отшельничеством» /11 /.</w:t>
      </w:r>
    </w:p>
    <w:p>
      <w:pPr>
        <w:pStyle w:val="Normal"/>
        <w:ind w:firstLine="600"/>
        <w:jc w:val="both"/>
        <w:rPr/>
      </w:pPr>
      <w:r>
        <w:rPr/>
        <w:t>Главные принципы, на которых строится православная религиозная культура, воплощаются и проявляются в повседневных практиках народной жизни. Они основываются на «религии» сострадательности, чуткости, благодати, сотворчества и самоотречения. На стремлении органического единства неба и земли, не противопоставлении, а синтезе высших и низших начал. Эта уникальность православного космизма, обусловленная уникальностью его исторической судьбы, особенно актуальна в современном мире «столкновения цивилизаций», где ни одна из противоборствующих цивилизаций, кроме православной, не обладает достаточным внутренним потенциалом приятия иначе возможного. Уникальное свойство православной культуры, ее особенная восприимчивость к дальнему свету духовного измерения является, на наш взгляд, важнейшим и опять же уникальным качеством традиционного православного семейного воспитания, которое развивали, осуществляли и обогащали многие поколения русских православных людей. Именно отсутствие духовного измерения в большинстве современных социальных практик, придание материальному интересу первостепенного значения приводят к утрате, в конечном счете, общечеловеческой перспективы для большинства людей на земле, к построению общества, основанного на принципах избранничества и превосходства. Все главные интенции современного сегрегационного глобального сверхобщества, которые ускоренными темпами пытаются формировать страны «золотого миллиарда», противоречат христианской православной культурной традиции, традиции православного семейного воспитания, отдающей приоритет чуткости и сострадательности перед лицом эффективности и успеха.</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sz w:val="20"/>
          <w:szCs w:val="20"/>
        </w:rPr>
      </w:pPr>
      <w:r>
        <w:rPr>
          <w:sz w:val="20"/>
          <w:szCs w:val="20"/>
        </w:rPr>
        <w:t>СПИСОК ЛИТЕРАТУРЫ</w:t>
      </w:r>
    </w:p>
    <w:p>
      <w:pPr>
        <w:pStyle w:val="Normal"/>
        <w:ind w:firstLine="600"/>
        <w:jc w:val="both"/>
        <w:rPr>
          <w:sz w:val="20"/>
          <w:szCs w:val="20"/>
        </w:rPr>
      </w:pPr>
      <w:r>
        <w:rPr>
          <w:sz w:val="20"/>
          <w:szCs w:val="20"/>
        </w:rPr>
        <w:t>1. М. Мосс. Общество. Обмен. Личность.- М., 1996. - С.220-221.</w:t>
      </w:r>
    </w:p>
    <w:p>
      <w:pPr>
        <w:pStyle w:val="Normal"/>
        <w:ind w:firstLine="600"/>
        <w:jc w:val="both"/>
        <w:rPr>
          <w:sz w:val="20"/>
          <w:szCs w:val="20"/>
        </w:rPr>
      </w:pPr>
      <w:r>
        <w:rPr>
          <w:sz w:val="20"/>
          <w:szCs w:val="20"/>
        </w:rPr>
        <w:t>2. Панарин А.С. Православная цивилизация в глобальном мире.- М.: Алгоритм, 2002. - С.81,57,119.</w:t>
      </w:r>
    </w:p>
    <w:p>
      <w:pPr>
        <w:pStyle w:val="Normal"/>
        <w:ind w:firstLine="600"/>
        <w:jc w:val="both"/>
        <w:rPr>
          <w:sz w:val="20"/>
          <w:szCs w:val="20"/>
        </w:rPr>
      </w:pPr>
      <w:r>
        <w:rPr>
          <w:sz w:val="20"/>
          <w:szCs w:val="20"/>
        </w:rPr>
        <w:t>3. Духовно-нравственное воспитание. - 2001, №3. - С.42.</w:t>
      </w:r>
    </w:p>
    <w:p>
      <w:pPr>
        <w:pStyle w:val="Normal"/>
        <w:ind w:firstLine="600"/>
        <w:jc w:val="both"/>
        <w:rPr>
          <w:sz w:val="20"/>
          <w:szCs w:val="20"/>
        </w:rPr>
      </w:pPr>
      <w:r>
        <w:rPr>
          <w:sz w:val="20"/>
          <w:szCs w:val="20"/>
        </w:rPr>
        <w:t>4. Капица С.Л. Модель роста населения Земли и предвидимое будущее цивилизации.// Свободная мысль - XXI . Теоретический и политический журнал. - 2002. № 8. - С.70-70. Цит. по Х.А. Барлыбаев. Общая теория глобализации и устойчивого развития. - Издание Госдумы, 2003.</w:t>
      </w:r>
    </w:p>
    <w:p>
      <w:pPr>
        <w:pStyle w:val="Normal"/>
        <w:ind w:firstLine="600"/>
        <w:jc w:val="both"/>
        <w:rPr>
          <w:sz w:val="20"/>
          <w:szCs w:val="20"/>
        </w:rPr>
      </w:pPr>
      <w:r>
        <w:rPr>
          <w:sz w:val="20"/>
          <w:szCs w:val="20"/>
        </w:rPr>
        <w:t>5. Лужков Ю.М. Возобновление Истории: Человечество в XXI и будущее России.- М.: Изд-во МГУ, 2002.- С.25.</w:t>
      </w:r>
    </w:p>
    <w:p>
      <w:pPr>
        <w:pStyle w:val="Normal"/>
        <w:ind w:firstLine="600"/>
        <w:jc w:val="both"/>
        <w:rPr>
          <w:sz w:val="20"/>
          <w:szCs w:val="20"/>
        </w:rPr>
      </w:pPr>
      <w:r>
        <w:rPr>
          <w:sz w:val="20"/>
          <w:szCs w:val="20"/>
        </w:rPr>
        <w:t>6. Духовно-нравственное воспитание.- 2001, №2.</w:t>
      </w:r>
    </w:p>
    <w:p>
      <w:pPr>
        <w:pStyle w:val="Normal"/>
        <w:ind w:firstLine="600"/>
        <w:jc w:val="both"/>
        <w:rPr>
          <w:sz w:val="20"/>
          <w:szCs w:val="20"/>
        </w:rPr>
      </w:pPr>
      <w:r>
        <w:rPr>
          <w:sz w:val="20"/>
          <w:szCs w:val="20"/>
        </w:rPr>
        <w:t>7. Делягин М.Г. Мировой кризис. Общая теория глобализации - М.: Инфа-М.,2003.</w:t>
      </w:r>
    </w:p>
    <w:p>
      <w:pPr>
        <w:pStyle w:val="Normal"/>
        <w:ind w:firstLine="600"/>
        <w:jc w:val="both"/>
        <w:rPr>
          <w:sz w:val="20"/>
          <w:szCs w:val="20"/>
        </w:rPr>
      </w:pPr>
      <w:r>
        <w:rPr>
          <w:sz w:val="20"/>
          <w:szCs w:val="20"/>
        </w:rPr>
        <w:t>8. Кобяков А.Б., Хазин М.Л. Закат империи доллара и конец "Pax Americana". - М.:Вече, 2003 (Новый ракурс).</w:t>
      </w:r>
    </w:p>
    <w:p>
      <w:pPr>
        <w:pStyle w:val="Normal"/>
        <w:ind w:firstLine="600"/>
        <w:jc w:val="both"/>
        <w:rPr>
          <w:sz w:val="20"/>
          <w:szCs w:val="20"/>
        </w:rPr>
      </w:pPr>
      <w:r>
        <w:rPr>
          <w:sz w:val="20"/>
          <w:szCs w:val="20"/>
        </w:rPr>
        <w:t>9. Панарин А.С. Православная цивилизация в глобальном мире. - М.:Алгоритм, 2002. - С. 6,133,157, 57.</w:t>
      </w:r>
      <w:r>
        <w:br w:type="page"/>
      </w:r>
    </w:p>
    <w:p>
      <w:pPr>
        <w:pStyle w:val="Normal"/>
        <w:jc w:val="center"/>
        <w:rPr>
          <w:b/>
          <w:b/>
        </w:rPr>
      </w:pPr>
      <w:r>
        <w:rPr>
          <w:b/>
        </w:rPr>
        <w:t>НАГРАЖДЕНЫ ПОЧЕТНЫМИ ДИПЛОМАМИ</w:t>
        <w:br/>
        <w:t>МЕЖДУНАРОДНОГО ФОНДА СЛАВЯНСКОЙ ПИСЬМЕННОСТИ И КУЛЬТУРЫ</w:t>
      </w:r>
    </w:p>
    <w:p>
      <w:pPr>
        <w:pStyle w:val="Normal"/>
        <w:jc w:val="center"/>
        <w:rPr>
          <w:b/>
          <w:b/>
        </w:rPr>
      </w:pPr>
      <w:r>
        <w:rPr>
          <w:b/>
        </w:rPr>
      </w:r>
    </w:p>
    <w:p>
      <w:pPr>
        <w:pStyle w:val="Normal"/>
        <w:ind w:firstLine="600"/>
        <w:jc w:val="both"/>
        <w:rPr/>
      </w:pPr>
      <w:r>
        <w:rPr/>
        <w:t>2002г.</w:t>
      </w:r>
    </w:p>
    <w:p>
      <w:pPr>
        <w:pStyle w:val="Normal"/>
        <w:ind w:firstLine="600"/>
        <w:jc w:val="both"/>
        <w:rPr/>
      </w:pPr>
      <w:r>
        <w:rPr/>
      </w:r>
    </w:p>
    <w:p>
      <w:pPr>
        <w:pStyle w:val="Normal"/>
        <w:ind w:firstLine="600"/>
        <w:jc w:val="both"/>
        <w:rPr/>
      </w:pPr>
      <w:r>
        <w:rPr/>
        <w:t>АЛИ АКЛЯ АРСАН (Сирия), председатель Союза писателей Сирии, генеральный секретарь Всеарабского союза писателей - за огромный вклад в дело дружбы между народами России и Сирии, за пропаганду русской классической литературы на Ближнем Востоке</w:t>
      </w:r>
    </w:p>
    <w:p>
      <w:pPr>
        <w:pStyle w:val="Normal"/>
        <w:ind w:firstLine="600"/>
        <w:jc w:val="both"/>
        <w:rPr/>
      </w:pPr>
      <w:r>
        <w:rPr/>
        <w:t>ЗИГАНШИН КАМИЛЬ ФАРУХШИНОВИЧ, писатель, учредитель и председатель Фонда поощрения граждан и организаций, занимающих-ся защитой диких животных - за развитие экологического движения в РБ и за помощь в проведении мероприятий Аксаковского фонда</w:t>
      </w:r>
    </w:p>
    <w:p>
      <w:pPr>
        <w:pStyle w:val="Normal"/>
        <w:ind w:firstLine="600"/>
        <w:jc w:val="both"/>
        <w:rPr/>
      </w:pPr>
      <w:r>
        <w:rPr/>
        <w:t>ЛАТЫПОВА ВАЛЕНТИНА ВЛАДИМИРОВНА, ведущий специалист социально-гуманитарного отдела Кабинета министров РБ - за большие заслуги в организации и проведении ежегодного Международного Аксаковского праздника и Праздника славянской письменности и культуры в РБ</w:t>
      </w:r>
    </w:p>
    <w:p>
      <w:pPr>
        <w:pStyle w:val="Normal"/>
        <w:ind w:firstLine="600"/>
        <w:jc w:val="both"/>
        <w:rPr/>
      </w:pPr>
      <w:r>
        <w:rPr/>
        <w:t>ЛИМ ИГОРЬ НИКОЛАЕВИЧ, глава администрации г. Нефтекамска - за помощь в проведении Х1 Международного Аксаковского праздника и за большую помощь в организации и проведении ежегодного праздника Николы Вешнего</w:t>
      </w:r>
    </w:p>
    <w:p>
      <w:pPr>
        <w:pStyle w:val="Normal"/>
        <w:ind w:firstLine="600"/>
        <w:jc w:val="both"/>
        <w:rPr/>
      </w:pPr>
      <w:r>
        <w:rPr/>
        <w:t>ПЕТРОВА ТАТЬЯНА ЕВГЕНЬЕВНА, ст.науч.сотр. Мемориального дома-музея С.Т. Аксакова в Уфе - за создание экспозиции в Мемориальном доме-музее С.Т.Аксакова в Уфе и в Музее семьи Аксаковых в селе Надеждино</w:t>
      </w:r>
    </w:p>
    <w:p>
      <w:pPr>
        <w:pStyle w:val="Normal"/>
        <w:ind w:firstLine="600"/>
        <w:jc w:val="both"/>
        <w:rPr/>
      </w:pPr>
      <w:r>
        <w:rPr/>
        <w:t>ПЧЕЛИНЦЕВ ВИКТОР АЛЕКСАНДРОВИЧ, нач.Управления социально-экономической политики Администрации Президента РБ, председатель Попечительского совета Аксаковского фонда - за огромные заслуги перед Международным фондом славянской письменности и культуры, за помощь в организации и проведении ежегодного Международного Аксаковского праздника и Праздника славянской письменности и культуры РБ</w:t>
      </w:r>
    </w:p>
    <w:p>
      <w:pPr>
        <w:pStyle w:val="Normal"/>
        <w:ind w:firstLine="600"/>
        <w:jc w:val="both"/>
        <w:rPr/>
      </w:pPr>
      <w:r>
        <w:rPr/>
      </w:r>
    </w:p>
    <w:p>
      <w:pPr>
        <w:pStyle w:val="Normal"/>
        <w:ind w:firstLine="600"/>
        <w:jc w:val="both"/>
        <w:rPr/>
      </w:pPr>
      <w:r>
        <w:rPr/>
        <w:t>2003</w:t>
      </w:r>
    </w:p>
    <w:p>
      <w:pPr>
        <w:pStyle w:val="Normal"/>
        <w:ind w:firstLine="600"/>
        <w:jc w:val="both"/>
        <w:rPr/>
      </w:pPr>
      <w:r>
        <w:rPr/>
      </w:r>
    </w:p>
    <w:p>
      <w:pPr>
        <w:pStyle w:val="Normal"/>
        <w:ind w:firstLine="600"/>
        <w:jc w:val="both"/>
        <w:rPr/>
      </w:pPr>
      <w:r>
        <w:rPr/>
        <w:t>АНДРИАНОВ ЮРИЙ АНАТОЛЬЕВИЧ, поэт, главный редактор журнала «Бельские просторы» - за создание журнала «Бельские просторы» и пропаганду русской культуры в Республики Башкортостан</w:t>
      </w:r>
    </w:p>
    <w:p>
      <w:pPr>
        <w:pStyle w:val="Normal"/>
        <w:ind w:firstLine="600"/>
        <w:jc w:val="both"/>
        <w:rPr/>
      </w:pPr>
      <w:r>
        <w:rPr/>
        <w:t>ИВАНОВ ИВАН ДМИТРИЕВ (Республика Болгария), доктор экономических наук - за переводы на болгарский язык произведений И.С.Аксакова и Ф.И.Тютчева и за книгу «Българският гергъовден и орлята на Иван Аксаков, руската интелегенция и войска за рендентификацията на българската нация»</w:t>
      </w:r>
    </w:p>
    <w:p>
      <w:pPr>
        <w:pStyle w:val="Normal"/>
        <w:ind w:firstLine="600"/>
        <w:jc w:val="both"/>
        <w:rPr/>
      </w:pPr>
      <w:r>
        <w:rPr/>
        <w:t>ОСИПОВ АЛЕКСЕЙ ИВАНОВИЧ, краевед, собственный корреспондент газеты «Республика Башкортостан» - за создание монументальной рукописной книги «Летописание Свято-Ильинского храма богоспасаемого с. Месягутово»</w:t>
      </w:r>
    </w:p>
    <w:p>
      <w:pPr>
        <w:pStyle w:val="Normal"/>
        <w:ind w:firstLine="600"/>
        <w:jc w:val="both"/>
        <w:rPr/>
      </w:pPr>
      <w:r>
        <w:rPr/>
        <w:t>РЕДАКЦИЯ ГАЗЕТЫ «ВЕЧЕРНЯЯ УФА» - за постоянное присутствие на страницах газеты аксаковской темы, за освещение работы Мемориального дома-музея С.Т. Аксакова и Аксаковского фонда</w:t>
      </w:r>
    </w:p>
    <w:p>
      <w:pPr>
        <w:pStyle w:val="Normal"/>
        <w:ind w:firstLine="600"/>
        <w:jc w:val="both"/>
        <w:rPr/>
      </w:pPr>
      <w:r>
        <w:rPr/>
        <w:t>ХОЛОШЕВСКАЯ ГАЛИНА НИКОЛАЕВНА, ответственный секретарь Аксаковского фонда - за организацию и проведение ежегодного Международного Аксаковского праздника и Праздника славянской письменности и культуры</w:t>
      </w:r>
      <w:r>
        <w:br w:type="page"/>
      </w:r>
    </w:p>
    <w:p>
      <w:pPr>
        <w:pStyle w:val="Normal"/>
        <w:ind w:firstLine="600"/>
        <w:jc w:val="both"/>
        <w:rPr/>
      </w:pPr>
      <w:r>
        <w:rPr/>
        <w:t>2004</w:t>
      </w:r>
    </w:p>
    <w:p>
      <w:pPr>
        <w:pStyle w:val="Normal"/>
        <w:ind w:firstLine="600"/>
        <w:jc w:val="both"/>
        <w:rPr/>
      </w:pPr>
      <w:r>
        <w:rPr/>
      </w:r>
    </w:p>
    <w:p>
      <w:pPr>
        <w:pStyle w:val="Normal"/>
        <w:ind w:firstLine="600"/>
        <w:jc w:val="both"/>
        <w:rPr/>
      </w:pPr>
      <w:r>
        <w:rPr/>
        <w:t>БЕЛОВ ВЛАДИМИР ВИКТОРОВИЧ, народный артист РБ, заслуженный артист РФ - за высокое исполнительское мастерство, за подвижническое участие в программах Аксаковского фонда</w:t>
      </w:r>
    </w:p>
    <w:p>
      <w:pPr>
        <w:pStyle w:val="Normal"/>
        <w:ind w:firstLine="600"/>
        <w:jc w:val="both"/>
        <w:rPr/>
      </w:pPr>
      <w:r>
        <w:rPr/>
        <w:t>ИБРАГИМОВА ВЕНЕРА ЛАТЫПОВНА, доктор филологических наук, профессор, заведующая кафедрой общего и сравнительного языкознания БашГУ - за большой вклад в развитие славистики, за участие в разработке вузовских программ славянских языков, за активную работу в комиссии по Аксаковским студенческим стипендиям при Уфимском горсовете</w:t>
      </w:r>
    </w:p>
    <w:p>
      <w:pPr>
        <w:pStyle w:val="Normal"/>
        <w:ind w:firstLine="600"/>
        <w:jc w:val="both"/>
        <w:rPr/>
      </w:pPr>
      <w:r>
        <w:rPr/>
        <w:t>РОМАНОВ АНАТОЛИЙ НИКИТОВИЧ, художник, заслуженный работник культуры РБ - за достигнутые творческие результаты и строительство храма Спаса Нерукотворного в п. Ауструм Иглинского района РБ.</w:t>
      </w:r>
    </w:p>
    <w:p>
      <w:pPr>
        <w:pStyle w:val="Normal"/>
        <w:ind w:firstLine="600"/>
        <w:jc w:val="both"/>
        <w:rPr/>
      </w:pPr>
      <w:r>
        <w:rPr/>
        <w:t>За создание Аксаковского историко-культурного центра «Надеждино» и за большой вклад в развитие Аксаковского движения звание Почетного члена Аксаковского фонда присуждено члену Попечительского совета Аксаковского фонда</w:t>
      </w:r>
    </w:p>
    <w:p>
      <w:pPr>
        <w:pStyle w:val="Normal"/>
        <w:ind w:firstLine="600"/>
        <w:jc w:val="both"/>
        <w:rPr/>
      </w:pPr>
      <w:r>
        <w:rPr/>
        <w:t>ГАЗИЗОВУ РИФУ ГИЛЬМУТДИНОВИЧУ, бывшему главе г. Белебея и Белебеевского района</w:t>
      </w:r>
    </w:p>
    <w:p>
      <w:pPr>
        <w:pStyle w:val="Normal"/>
        <w:ind w:firstLine="600"/>
        <w:jc w:val="both"/>
        <w:rPr/>
      </w:pPr>
      <w:r>
        <w:rPr/>
      </w:r>
    </w:p>
    <w:p>
      <w:pPr>
        <w:pStyle w:val="Normal"/>
        <w:ind w:firstLine="600"/>
        <w:jc w:val="both"/>
        <w:rPr/>
      </w:pPr>
      <w:r>
        <w:rPr/>
        <w:t>2005</w:t>
      </w:r>
    </w:p>
    <w:p>
      <w:pPr>
        <w:pStyle w:val="Normal"/>
        <w:ind w:firstLine="600"/>
        <w:jc w:val="both"/>
        <w:rPr/>
      </w:pPr>
      <w:r>
        <w:rPr/>
      </w:r>
    </w:p>
    <w:p>
      <w:pPr>
        <w:pStyle w:val="Normal"/>
        <w:ind w:firstLine="600"/>
        <w:jc w:val="both"/>
        <w:rPr/>
      </w:pPr>
      <w:r>
        <w:rPr/>
        <w:t>ГАРАНИН ВАСИЛИЙ МИХАЙЛОВИЧ (г.Суздаль), звонарь Спасо-Ефимиевского монастыря - за высокое исполнительское искусство, за верность Празднику Николы Вешнего в с.Николо-Березовка Красно-камского р-на РБ</w:t>
      </w:r>
    </w:p>
    <w:p>
      <w:pPr>
        <w:pStyle w:val="Normal"/>
        <w:ind w:firstLine="600"/>
        <w:jc w:val="both"/>
        <w:rPr/>
      </w:pPr>
      <w:r>
        <w:rPr/>
        <w:t>КУСТИКОВА ЮЛИЯ АЛЕКСАНДРОВНА, солистка фольклорного коллектива БашГУ и Аксаковского фонда - за высокое исполнительское искусство и верность аксаковскому делу</w:t>
      </w:r>
    </w:p>
    <w:p>
      <w:pPr>
        <w:pStyle w:val="Normal"/>
        <w:ind w:firstLine="600"/>
        <w:jc w:val="both"/>
        <w:rPr/>
      </w:pPr>
      <w:r>
        <w:rPr/>
        <w:t>СЕРЕДОНИНА МАРИНА СЕРГЕЕВНА, солистка фольклорного коллектива БашГУ и Аксаковского фонда - за высокое исполнительское искусство и верность аксаковскому делу</w:t>
      </w:r>
      <w:r>
        <w:br w:type="page"/>
      </w:r>
    </w:p>
    <w:p>
      <w:pPr>
        <w:pStyle w:val="Normal"/>
        <w:numPr>
          <w:ilvl w:val="0"/>
          <w:numId w:val="0"/>
        </w:numPr>
        <w:jc w:val="center"/>
        <w:rPr/>
      </w:pPr>
      <w:r>
        <w:rPr/>
      </w:r>
      <w:r>
        <w:br w:type="page"/>
      </w:r>
    </w:p>
    <w:p>
      <w:pPr>
        <w:pStyle w:val="Normal"/>
        <w:jc w:val="center"/>
        <w:rPr>
          <w:b/>
          <w:b/>
        </w:rPr>
      </w:pPr>
      <w:r>
        <w:rPr>
          <w:b/>
        </w:rPr>
        <w:t>В НАДЕЖДИНО ЗВОНЯТ КОЛОКОЛА</w:t>
      </w:r>
    </w:p>
    <w:p>
      <w:pPr>
        <w:pStyle w:val="Normal"/>
        <w:jc w:val="center"/>
        <w:rPr>
          <w:b/>
          <w:b/>
        </w:rPr>
      </w:pPr>
      <w:r>
        <w:rPr>
          <w:b/>
        </w:rPr>
      </w:r>
    </w:p>
    <w:p>
      <w:pPr>
        <w:pStyle w:val="Normal"/>
        <w:jc w:val="right"/>
        <w:rPr>
          <w:b/>
          <w:b/>
        </w:rPr>
      </w:pPr>
      <w:r>
        <w:rPr>
          <w:b/>
        </w:rPr>
        <w:t>М. Чванову</w:t>
      </w:r>
    </w:p>
    <w:p>
      <w:pPr>
        <w:pStyle w:val="Normal"/>
        <w:jc w:val="center"/>
        <w:rPr>
          <w:b/>
          <w:b/>
        </w:rPr>
      </w:pPr>
      <w:r>
        <w:rPr>
          <w:b/>
        </w:rPr>
      </w:r>
    </w:p>
    <w:p>
      <w:pPr>
        <w:sectPr>
          <w:footerReference w:type="default" r:id="rId2"/>
          <w:footerReference w:type="first" r:id="rId3"/>
          <w:type w:val="nextPage"/>
          <w:pgSz w:w="11906" w:h="16838"/>
          <w:pgMar w:left="1134" w:right="1134" w:gutter="0" w:header="0" w:top="1134" w:footer="709" w:bottom="1418"/>
          <w:pgNumType w:fmt="decimal"/>
          <w:formProt w:val="false"/>
          <w:titlePg/>
          <w:textDirection w:val="lrTb"/>
          <w:docGrid w:type="default" w:linePitch="360" w:charSpace="0"/>
        </w:sectPr>
      </w:pPr>
    </w:p>
    <w:p>
      <w:pPr>
        <w:pStyle w:val="Normal"/>
        <w:jc w:val="both"/>
        <w:rPr/>
      </w:pPr>
      <w:r>
        <w:rPr/>
        <w:t>Скажи мне, друг мой, где берешь ты силы</w:t>
      </w:r>
    </w:p>
    <w:p>
      <w:pPr>
        <w:pStyle w:val="Normal"/>
        <w:jc w:val="both"/>
        <w:rPr/>
      </w:pPr>
      <w:r>
        <w:rPr/>
        <w:t>Поставить двор, где не было кола?..</w:t>
      </w:r>
    </w:p>
    <w:p>
      <w:pPr>
        <w:pStyle w:val="Normal"/>
        <w:jc w:val="both"/>
        <w:rPr/>
      </w:pPr>
      <w:r>
        <w:rPr/>
        <w:t>В воскресшем храме в глубине России</w:t>
      </w:r>
    </w:p>
    <w:p>
      <w:pPr>
        <w:pStyle w:val="Normal"/>
        <w:jc w:val="both"/>
        <w:rPr/>
      </w:pPr>
      <w:r>
        <w:rPr/>
        <w:t>Своим трудом звонят колокола.</w:t>
      </w:r>
    </w:p>
    <w:p>
      <w:pPr>
        <w:pStyle w:val="Normal"/>
        <w:jc w:val="both"/>
        <w:rPr/>
      </w:pPr>
      <w:r>
        <w:rPr/>
        <w:t>Ты шел один с эпохою не в ногу</w:t>
      </w:r>
    </w:p>
    <w:p>
      <w:pPr>
        <w:pStyle w:val="Normal"/>
        <w:jc w:val="both"/>
        <w:rPr/>
      </w:pPr>
      <w:r>
        <w:rPr/>
        <w:t>На страх и риск - была иль не была!..</w:t>
      </w:r>
    </w:p>
    <w:p>
      <w:pPr>
        <w:pStyle w:val="Normal"/>
        <w:jc w:val="both"/>
        <w:rPr/>
      </w:pPr>
      <w:r>
        <w:rPr/>
        <w:t>Что видел ты, известно только Богу.</w:t>
      </w:r>
    </w:p>
    <w:p>
      <w:pPr>
        <w:pStyle w:val="Normal"/>
        <w:jc w:val="both"/>
        <w:rPr/>
      </w:pPr>
      <w:r>
        <w:rPr/>
        <w:t>Но ты пришел - звонят колокола!..</w:t>
      </w:r>
    </w:p>
    <w:p>
      <w:pPr>
        <w:pStyle w:val="Normal"/>
        <w:jc w:val="both"/>
        <w:rPr/>
      </w:pPr>
      <w:r>
        <w:rPr/>
      </w:r>
    </w:p>
    <w:p>
      <w:pPr>
        <w:pStyle w:val="Normal"/>
        <w:jc w:val="both"/>
        <w:rPr/>
      </w:pPr>
      <w:r>
        <w:rPr/>
        <w:t>В Надеждино звонят колокола</w:t>
      </w:r>
    </w:p>
    <w:p>
      <w:pPr>
        <w:pStyle w:val="Normal"/>
        <w:jc w:val="both"/>
        <w:rPr/>
      </w:pPr>
      <w:r>
        <w:rPr/>
        <w:t>И благовест разносится, как прежде.</w:t>
      </w:r>
    </w:p>
    <w:p>
      <w:pPr>
        <w:pStyle w:val="Normal"/>
        <w:jc w:val="both"/>
        <w:rPr/>
      </w:pPr>
      <w:r>
        <w:rPr/>
        <w:t>В Надеждино звонят колокола -</w:t>
      </w:r>
    </w:p>
    <w:p>
      <w:pPr>
        <w:pStyle w:val="Normal"/>
        <w:jc w:val="both"/>
        <w:rPr/>
      </w:pPr>
      <w:r>
        <w:rPr/>
        <w:t>Любви великой, Веры и Надежда!</w:t>
      </w:r>
    </w:p>
    <w:p>
      <w:pPr>
        <w:pStyle w:val="Normal"/>
        <w:jc w:val="both"/>
        <w:rPr/>
      </w:pPr>
      <w:r>
        <w:rPr/>
      </w:r>
    </w:p>
    <w:p>
      <w:pPr>
        <w:pStyle w:val="Normal"/>
        <w:jc w:val="both"/>
        <w:rPr/>
      </w:pPr>
      <w:r>
        <w:rPr/>
        <w:t>Врагов учтивость и друзей бездушье -</w:t>
      </w:r>
    </w:p>
    <w:p>
      <w:pPr>
        <w:pStyle w:val="Normal"/>
        <w:jc w:val="both"/>
        <w:rPr/>
      </w:pPr>
      <w:r>
        <w:rPr/>
        <w:t>Вот лик Руси, написанный тобой.</w:t>
      </w:r>
    </w:p>
    <w:p>
      <w:pPr>
        <w:pStyle w:val="Normal"/>
        <w:jc w:val="both"/>
        <w:rPr/>
      </w:pPr>
      <w:r>
        <w:rPr/>
        <w:t>Но был с тобою, все преграды руша,</w:t>
      </w:r>
    </w:p>
    <w:p>
      <w:pPr>
        <w:pStyle w:val="Normal"/>
        <w:jc w:val="both"/>
        <w:rPr/>
      </w:pPr>
      <w:r>
        <w:rPr/>
        <w:t>Тот, кто послал тебя в священный бой.</w:t>
      </w:r>
    </w:p>
    <w:p>
      <w:pPr>
        <w:pStyle w:val="Normal"/>
        <w:jc w:val="both"/>
        <w:rPr/>
      </w:pPr>
      <w:r>
        <w:rPr/>
        <w:t>Где б ни был ты, о помощи не чая,</w:t>
      </w:r>
    </w:p>
    <w:p>
      <w:pPr>
        <w:pStyle w:val="Normal"/>
        <w:jc w:val="both"/>
        <w:rPr/>
      </w:pPr>
      <w:r>
        <w:rPr/>
        <w:t>На этом свете грешном иль на том,</w:t>
      </w:r>
    </w:p>
    <w:p>
      <w:pPr>
        <w:pStyle w:val="Normal"/>
        <w:jc w:val="both"/>
        <w:rPr/>
      </w:pPr>
      <w:r>
        <w:rPr/>
        <w:t>От тысячи собратьев отличая,</w:t>
      </w:r>
    </w:p>
    <w:p>
      <w:pPr>
        <w:pStyle w:val="Normal"/>
        <w:jc w:val="both"/>
        <w:rPr/>
      </w:pPr>
      <w:r>
        <w:rPr/>
        <w:t>Ты будешь слышать их печальный звон.</w:t>
      </w:r>
    </w:p>
    <w:p>
      <w:pPr>
        <w:pStyle w:val="Normal"/>
        <w:jc w:val="both"/>
        <w:rPr/>
      </w:pPr>
      <w:r>
        <w:rPr/>
      </w:r>
    </w:p>
    <w:p>
      <w:pPr>
        <w:pStyle w:val="Normal"/>
        <w:jc w:val="both"/>
        <w:rPr/>
      </w:pPr>
      <w:r>
        <w:rPr/>
        <w:t>В Надеждино звонят колокола</w:t>
      </w:r>
    </w:p>
    <w:p>
      <w:pPr>
        <w:pStyle w:val="Normal"/>
        <w:jc w:val="both"/>
        <w:rPr/>
      </w:pPr>
      <w:r>
        <w:rPr/>
        <w:t>И благовест разносится, как прежде.</w:t>
      </w:r>
    </w:p>
    <w:p>
      <w:pPr>
        <w:pStyle w:val="Normal"/>
        <w:jc w:val="both"/>
        <w:rPr/>
      </w:pPr>
      <w:r>
        <w:rPr/>
        <w:t>В Надеждино звонят колокола -</w:t>
      </w:r>
    </w:p>
    <w:p>
      <w:pPr>
        <w:pStyle w:val="Normal"/>
        <w:jc w:val="both"/>
        <w:rPr/>
      </w:pPr>
      <w:r>
        <w:rPr/>
        <w:t>Любви великой, Веры и Надежды!</w:t>
      </w:r>
    </w:p>
    <w:p>
      <w:pPr>
        <w:pStyle w:val="Normal"/>
        <w:jc w:val="both"/>
        <w:rPr/>
      </w:pPr>
      <w:r>
        <w:rPr/>
      </w:r>
    </w:p>
    <w:p>
      <w:pPr>
        <w:pStyle w:val="Normal"/>
        <w:jc w:val="both"/>
        <w:rPr/>
      </w:pPr>
      <w:r>
        <w:rPr/>
        <w:t>Поставил храм, а все душа - в разрухе.</w:t>
      </w:r>
    </w:p>
    <w:p>
      <w:pPr>
        <w:pStyle w:val="Normal"/>
        <w:jc w:val="both"/>
        <w:rPr/>
      </w:pPr>
      <w:r>
        <w:rPr/>
        <w:t>Твоей душе так мал его приют...</w:t>
      </w:r>
    </w:p>
    <w:p>
      <w:pPr>
        <w:pStyle w:val="Normal"/>
        <w:jc w:val="both"/>
        <w:rPr/>
      </w:pPr>
      <w:r>
        <w:rPr/>
        <w:t>Но вещие согбенные старухи</w:t>
      </w:r>
    </w:p>
    <w:p>
      <w:pPr>
        <w:pStyle w:val="Normal"/>
        <w:jc w:val="both"/>
        <w:rPr/>
      </w:pPr>
      <w:r>
        <w:rPr/>
        <w:t>Тебя с любовью батюшкой зовут.</w:t>
      </w:r>
    </w:p>
    <w:p>
      <w:pPr>
        <w:pStyle w:val="Normal"/>
        <w:jc w:val="both"/>
        <w:rPr/>
      </w:pPr>
      <w:r>
        <w:rPr/>
        <w:t>Ты нес свой крест, креста не замечая.</w:t>
      </w:r>
    </w:p>
    <w:p>
      <w:pPr>
        <w:pStyle w:val="Normal"/>
        <w:jc w:val="both"/>
        <w:rPr/>
      </w:pPr>
      <w:r>
        <w:rPr/>
        <w:t>И потому из глуби вековой,</w:t>
      </w:r>
    </w:p>
    <w:p>
      <w:pPr>
        <w:pStyle w:val="Normal"/>
        <w:jc w:val="both"/>
        <w:rPr/>
      </w:pPr>
      <w:r>
        <w:rPr/>
        <w:t>От тысячи собратьев отличая,</w:t>
      </w:r>
    </w:p>
    <w:p>
      <w:pPr>
        <w:pStyle w:val="Normal"/>
        <w:jc w:val="both"/>
        <w:rPr/>
      </w:pPr>
      <w:r>
        <w:rPr/>
        <w:t>Россия будет слышать голос твой.</w:t>
      </w:r>
    </w:p>
    <w:p>
      <w:pPr>
        <w:pStyle w:val="Normal"/>
        <w:jc w:val="both"/>
        <w:rPr/>
      </w:pPr>
      <w:r>
        <w:rPr/>
      </w:r>
    </w:p>
    <w:p>
      <w:pPr>
        <w:pStyle w:val="Normal"/>
        <w:jc w:val="both"/>
        <w:rPr/>
      </w:pPr>
      <w:r>
        <w:rPr/>
      </w:r>
    </w:p>
    <w:p>
      <w:pPr>
        <w:pStyle w:val="Normal"/>
        <w:jc w:val="both"/>
        <w:rPr/>
      </w:pPr>
      <w:r>
        <w:rPr/>
        <w:t>В Надеждино звонят колокола</w:t>
      </w:r>
    </w:p>
    <w:p>
      <w:pPr>
        <w:pStyle w:val="Normal"/>
        <w:jc w:val="both"/>
        <w:rPr/>
      </w:pPr>
      <w:r>
        <w:rPr/>
        <w:t>И благовест разносится, как прежде.</w:t>
      </w:r>
    </w:p>
    <w:p>
      <w:pPr>
        <w:pStyle w:val="Normal"/>
        <w:jc w:val="both"/>
        <w:rPr/>
      </w:pPr>
      <w:r>
        <w:rPr/>
        <w:t>В Надеждино звонят колокола -</w:t>
      </w:r>
    </w:p>
    <w:p>
      <w:pPr>
        <w:pStyle w:val="Normal"/>
        <w:jc w:val="both"/>
        <w:rPr/>
      </w:pPr>
      <w:r>
        <w:rPr/>
        <w:t>Любви великой, Веры и Надежды!</w:t>
      </w:r>
    </w:p>
    <w:p>
      <w:pPr>
        <w:pStyle w:val="Normal"/>
        <w:rPr/>
      </w:pPr>
      <w:r>
        <w:rPr/>
      </w:r>
    </w:p>
    <w:p>
      <w:pPr>
        <w:pStyle w:val="Normal"/>
        <w:rPr/>
      </w:pPr>
      <w:r>
        <w:rPr/>
      </w:r>
    </w:p>
    <w:p>
      <w:pPr>
        <w:pStyle w:val="Normal"/>
        <w:rPr/>
      </w:pPr>
      <w:r>
        <w:rPr/>
      </w:r>
    </w:p>
    <w:p>
      <w:pPr>
        <w:sectPr>
          <w:type w:val="continuous"/>
          <w:pgSz w:w="11906" w:h="16838"/>
          <w:pgMar w:left="1134" w:right="1134" w:gutter="0" w:header="0" w:top="1134" w:footer="709" w:bottom="1418"/>
          <w:cols w:num="2" w:space="708" w:equalWidth="true" w:sep="false"/>
          <w:formProt w:val="false"/>
          <w:titlePg/>
          <w:textDirection w:val="lrTb"/>
          <w:docGrid w:type="default" w:linePitch="360" w:charSpace="0"/>
        </w:sectPr>
      </w:pPr>
    </w:p>
    <w:p>
      <w:pPr>
        <w:pStyle w:val="Normal"/>
        <w:rPr/>
      </w:pPr>
      <w:r>
        <w:rPr/>
      </w:r>
      <w:r>
        <w:br w:type="page"/>
      </w:r>
    </w:p>
    <w:p>
      <w:pPr>
        <w:pStyle w:val="Normal"/>
        <w:spacing w:lineRule="auto" w:line="360"/>
        <w:jc w:val="center"/>
        <w:rPr>
          <w:b/>
          <w:b/>
        </w:rPr>
      </w:pPr>
      <w:r>
        <w:rPr>
          <w:b/>
        </w:rPr>
        <w:t>Содержание</w:t>
      </w:r>
    </w:p>
    <w:p>
      <w:pPr>
        <w:pStyle w:val="Normal"/>
        <w:spacing w:lineRule="auto" w:line="360"/>
        <w:jc w:val="both"/>
        <w:rPr/>
      </w:pPr>
      <w:r>
        <w:rPr>
          <w:b/>
        </w:rPr>
        <w:t xml:space="preserve">Иванова Г.О. </w:t>
      </w:r>
      <w:r>
        <w:rPr/>
        <w:t>Григорий Аксаков. Штрихи к гражданскому портрету…………………………4</w:t>
      </w:r>
    </w:p>
    <w:p>
      <w:pPr>
        <w:pStyle w:val="Normal"/>
        <w:spacing w:lineRule="auto" w:line="360"/>
        <w:jc w:val="both"/>
        <w:rPr/>
      </w:pPr>
      <w:r>
        <w:rPr>
          <w:b/>
        </w:rPr>
        <w:t xml:space="preserve">Валиуллин Г.Ф. </w:t>
      </w:r>
      <w:r>
        <w:rPr/>
        <w:t>Начало большого пути………………………………………………………….6</w:t>
      </w:r>
    </w:p>
    <w:p>
      <w:pPr>
        <w:pStyle w:val="Normal"/>
        <w:spacing w:lineRule="auto" w:line="360"/>
        <w:jc w:val="both"/>
        <w:rPr/>
      </w:pPr>
      <w:r>
        <w:rPr>
          <w:b/>
        </w:rPr>
        <w:t xml:space="preserve">Кожино В. </w:t>
      </w:r>
      <w:r>
        <w:rPr/>
        <w:t>«Семейная хроника» С.Т. Аксакова……………………………………………….13</w:t>
      </w:r>
    </w:p>
    <w:p>
      <w:pPr>
        <w:pStyle w:val="Normal"/>
        <w:spacing w:lineRule="auto" w:line="360"/>
        <w:jc w:val="both"/>
        <w:rPr/>
      </w:pPr>
      <w:r>
        <w:rPr>
          <w:b/>
        </w:rPr>
        <w:t xml:space="preserve">Исхаков И.С. </w:t>
      </w:r>
      <w:r>
        <w:rPr/>
        <w:t>Пушкины и Аксаковы……………………………………………………………22</w:t>
      </w:r>
    </w:p>
    <w:p>
      <w:pPr>
        <w:pStyle w:val="Normal"/>
        <w:spacing w:lineRule="auto" w:line="360"/>
        <w:jc w:val="both"/>
        <w:rPr/>
      </w:pPr>
      <w:r>
        <w:rPr>
          <w:b/>
        </w:rPr>
        <w:t xml:space="preserve">Соболевская С.Л. </w:t>
      </w:r>
      <w:r>
        <w:rPr/>
        <w:t>Чудо материнского благословения. Дар врачевания Марии Аксаковой…………………………………………………………………………………………28</w:t>
      </w:r>
    </w:p>
    <w:p>
      <w:pPr>
        <w:pStyle w:val="Normal"/>
        <w:spacing w:lineRule="auto" w:line="360"/>
        <w:jc w:val="both"/>
        <w:rPr/>
      </w:pPr>
      <w:r>
        <w:rPr>
          <w:b/>
        </w:rPr>
        <w:t xml:space="preserve">Григорьева Т.А. </w:t>
      </w:r>
      <w:r>
        <w:rPr/>
        <w:t xml:space="preserve">Студенческие увлечения С.Т. Аксакова……………………………………36 </w:t>
      </w:r>
    </w:p>
    <w:p>
      <w:pPr>
        <w:pStyle w:val="Normal"/>
        <w:spacing w:lineRule="auto" w:line="360"/>
        <w:jc w:val="both"/>
        <w:rPr/>
      </w:pPr>
      <w:r>
        <w:rPr>
          <w:b/>
        </w:rPr>
        <w:t xml:space="preserve">Назаров В.Л. </w:t>
      </w:r>
      <w:r>
        <w:rPr/>
        <w:t>Кое-что об учебе С. Аксакова в Казани………………………………………..38</w:t>
      </w:r>
    </w:p>
    <w:p>
      <w:pPr>
        <w:pStyle w:val="Normal"/>
        <w:spacing w:lineRule="auto" w:line="360"/>
        <w:jc w:val="both"/>
        <w:rPr/>
      </w:pPr>
      <w:r>
        <w:rPr>
          <w:b/>
        </w:rPr>
        <w:t xml:space="preserve">Селитрина Т.Л. </w:t>
      </w:r>
      <w:r>
        <w:rPr/>
        <w:t>Жанровая специфика «Семейной хроники» С. Аксакова в трудах отечественных и зарубежных литературоведов………………………………………………..40</w:t>
      </w:r>
    </w:p>
    <w:p>
      <w:pPr>
        <w:pStyle w:val="Normal"/>
        <w:spacing w:lineRule="auto" w:line="360"/>
        <w:jc w:val="both"/>
        <w:rPr/>
      </w:pPr>
      <w:r>
        <w:rPr>
          <w:b/>
        </w:rPr>
        <w:t xml:space="preserve">Шаулов С.С. </w:t>
      </w:r>
      <w:r>
        <w:rPr/>
        <w:t>Генезис и датировка стихотворения С.Т. Аксакова «Сияет солнце, воздух тих…»………………………………………………………………………………………………47</w:t>
      </w:r>
    </w:p>
    <w:p>
      <w:pPr>
        <w:pStyle w:val="Normal"/>
        <w:spacing w:lineRule="auto" w:line="360"/>
        <w:jc w:val="both"/>
        <w:rPr/>
      </w:pPr>
      <w:r>
        <w:rPr>
          <w:b/>
        </w:rPr>
        <w:t xml:space="preserve">Беляев С.Е. </w:t>
      </w:r>
      <w:r>
        <w:rPr/>
        <w:t>«…Музыка должна быть языком души»: Музыкально-биографические заметки о С.Т. Аксакове…………………………………………………………………………………..52</w:t>
      </w:r>
    </w:p>
    <w:p>
      <w:pPr>
        <w:pStyle w:val="Normal"/>
        <w:spacing w:lineRule="auto" w:line="360"/>
        <w:jc w:val="both"/>
        <w:rPr/>
      </w:pPr>
      <w:r>
        <w:rPr>
          <w:b/>
        </w:rPr>
        <w:t xml:space="preserve">Никитина Е.П. </w:t>
      </w:r>
      <w:r>
        <w:rPr/>
        <w:t>«Записки охотника» И.С. Тургенева и С.Т. Аксакова………………………59</w:t>
      </w:r>
    </w:p>
    <w:p>
      <w:pPr>
        <w:pStyle w:val="Normal"/>
        <w:spacing w:lineRule="auto" w:line="360"/>
        <w:jc w:val="both"/>
        <w:rPr/>
      </w:pPr>
      <w:r>
        <w:rPr>
          <w:b/>
        </w:rPr>
        <w:t xml:space="preserve">Файзуллина Э.Ш., Миронова Е.С. </w:t>
      </w:r>
      <w:r>
        <w:rPr/>
        <w:t>Духовно-нравственные основы семьи в культурно-педагогическом наследии С.Т. Аксакова и К.Д. Ушинского…………………………………..65</w:t>
      </w:r>
    </w:p>
    <w:p>
      <w:pPr>
        <w:pStyle w:val="Normal"/>
        <w:spacing w:lineRule="auto" w:line="360"/>
        <w:jc w:val="both"/>
        <w:rPr/>
      </w:pPr>
      <w:r>
        <w:rPr>
          <w:b/>
        </w:rPr>
        <w:t xml:space="preserve">Патрик Серио. </w:t>
      </w:r>
      <w:r>
        <w:rPr/>
        <w:t>К.С. Аксаков: лингвист-славянофил или гегельянец?.....................................75</w:t>
      </w:r>
    </w:p>
    <w:p>
      <w:pPr>
        <w:pStyle w:val="Normal"/>
        <w:spacing w:lineRule="auto" w:line="360"/>
        <w:rPr/>
      </w:pPr>
      <w:r>
        <w:rPr>
          <w:b/>
        </w:rPr>
        <w:t xml:space="preserve">Михайлов М.В., Мотин С.В. </w:t>
      </w:r>
      <w:r>
        <w:rPr/>
        <w:t>Концепции государства и общества</w:t>
        <w:br/>
        <w:t>в работах К.С. и И.С. Аксакова…………………………………………………………………..87</w:t>
      </w:r>
    </w:p>
    <w:p>
      <w:pPr>
        <w:pStyle w:val="Normal"/>
        <w:spacing w:lineRule="auto" w:line="360"/>
        <w:rPr/>
      </w:pPr>
      <w:r>
        <w:rPr>
          <w:b/>
        </w:rPr>
        <w:t xml:space="preserve">Иванова Г.О. </w:t>
      </w:r>
      <w:r>
        <w:rPr/>
        <w:t>Михаил Коялович и Иван Аксаков о проблеме Западной России…………….91</w:t>
      </w:r>
    </w:p>
    <w:p>
      <w:pPr>
        <w:pStyle w:val="Normal"/>
        <w:spacing w:lineRule="auto" w:line="360"/>
        <w:rPr/>
      </w:pPr>
      <w:r>
        <w:rPr>
          <w:b/>
        </w:rPr>
        <w:t xml:space="preserve">Латинка Петрович. </w:t>
      </w:r>
      <w:r>
        <w:rPr/>
        <w:t>Траченные иллюзии……………………………………………………….97</w:t>
      </w:r>
    </w:p>
    <w:p>
      <w:pPr>
        <w:pStyle w:val="Normal"/>
        <w:spacing w:lineRule="auto" w:line="360"/>
        <w:rPr/>
      </w:pPr>
      <w:r>
        <w:rPr>
          <w:b/>
        </w:rPr>
        <w:t xml:space="preserve">Мещерский В.П. </w:t>
      </w:r>
      <w:r>
        <w:rPr/>
        <w:t>Правда о Сербии……………………………………………………………100</w:t>
      </w:r>
    </w:p>
    <w:p>
      <w:pPr>
        <w:pStyle w:val="Normal"/>
        <w:spacing w:lineRule="auto" w:line="360"/>
        <w:rPr/>
      </w:pPr>
      <w:r>
        <w:rPr>
          <w:b/>
        </w:rPr>
        <w:t xml:space="preserve">Синенко С.Г. </w:t>
      </w:r>
      <w:r>
        <w:rPr/>
        <w:t>Душа и ее окрестности………………………………………………………….103</w:t>
      </w:r>
    </w:p>
    <w:p>
      <w:pPr>
        <w:pStyle w:val="Normal"/>
        <w:spacing w:lineRule="auto" w:line="360"/>
        <w:rPr/>
      </w:pPr>
      <w:r>
        <w:rPr>
          <w:b/>
        </w:rPr>
        <w:t xml:space="preserve">Кузина Г.О. </w:t>
      </w:r>
      <w:r>
        <w:rPr/>
        <w:t>Из истории кумысолечебной колонии О.Г. Аксаковой………………………...122</w:t>
      </w:r>
    </w:p>
    <w:p>
      <w:pPr>
        <w:pStyle w:val="Normal"/>
        <w:spacing w:lineRule="auto" w:line="360"/>
        <w:rPr/>
      </w:pPr>
      <w:r>
        <w:rPr>
          <w:b/>
        </w:rPr>
        <w:t xml:space="preserve">Черникова Л. </w:t>
      </w:r>
      <w:r>
        <w:rPr/>
        <w:t>Композитор С.С. Аксаков………………………………………………………127</w:t>
      </w:r>
    </w:p>
    <w:p>
      <w:pPr>
        <w:pStyle w:val="Normal"/>
        <w:spacing w:lineRule="auto" w:line="360"/>
        <w:rPr/>
      </w:pPr>
      <w:r>
        <w:rPr>
          <w:b/>
        </w:rPr>
        <w:t xml:space="preserve">Гудкова З.И. </w:t>
      </w:r>
      <w:r>
        <w:rPr/>
        <w:t>Городская общественная библиотека имени С.Т. Аксакова…………………..133</w:t>
      </w:r>
    </w:p>
    <w:p>
      <w:pPr>
        <w:pStyle w:val="Normal"/>
        <w:spacing w:lineRule="auto" w:line="360"/>
        <w:rPr/>
      </w:pPr>
      <w:r>
        <w:rPr>
          <w:b/>
        </w:rPr>
        <w:t xml:space="preserve">Ерофеев Ю.А. </w:t>
      </w:r>
      <w:r>
        <w:rPr/>
        <w:t>Пример Уфы заслуживает всякой похвалы. О строительстве Аксаковского народного дома…………………………………………………………………………………..134</w:t>
      </w:r>
    </w:p>
    <w:p>
      <w:pPr>
        <w:pStyle w:val="Normal"/>
        <w:spacing w:lineRule="auto" w:line="360"/>
        <w:rPr/>
      </w:pPr>
      <w:r>
        <w:rPr>
          <w:b/>
        </w:rPr>
        <w:t xml:space="preserve">Чванов М.А. </w:t>
      </w:r>
      <w:r>
        <w:rPr/>
        <w:t>Самый старый дом города? К 430-летию Уфы………………………………..155</w:t>
      </w:r>
    </w:p>
    <w:p>
      <w:pPr>
        <w:pStyle w:val="Normal"/>
        <w:spacing w:lineRule="auto" w:line="360"/>
        <w:rPr/>
      </w:pPr>
      <w:r>
        <w:rPr>
          <w:b/>
        </w:rPr>
        <w:t>Гости Уфы и уфимцы о Мемориальном доме-музее С.Т. Аксакова</w:t>
      </w:r>
      <w:r>
        <w:rPr/>
        <w:t>…………………….158</w:t>
      </w:r>
    </w:p>
    <w:p>
      <w:pPr>
        <w:pStyle w:val="Normal"/>
        <w:spacing w:lineRule="auto" w:line="360"/>
        <w:rPr/>
      </w:pPr>
      <w:r>
        <w:rPr>
          <w:b/>
        </w:rPr>
        <w:t xml:space="preserve">Кулешов А.С. </w:t>
      </w:r>
      <w:r>
        <w:rPr/>
        <w:t>Эти неизвестные известные Аксаковы………………………………………164</w:t>
      </w:r>
    </w:p>
    <w:p>
      <w:pPr>
        <w:pStyle w:val="Normal"/>
        <w:spacing w:lineRule="auto" w:line="360"/>
        <w:rPr/>
      </w:pPr>
      <w:r>
        <w:rPr>
          <w:b/>
        </w:rPr>
        <w:t xml:space="preserve">Федоров П.И. </w:t>
      </w:r>
      <w:r>
        <w:rPr/>
        <w:t>Возвращение к традиции. Аксаковская тема в творчестве  М.А. Чванова..174</w:t>
      </w:r>
    </w:p>
    <w:p>
      <w:pPr>
        <w:pStyle w:val="Normal"/>
        <w:spacing w:lineRule="auto" w:line="360"/>
        <w:rPr/>
      </w:pPr>
      <w:r>
        <w:rPr>
          <w:b/>
        </w:rPr>
        <w:t xml:space="preserve">Аксаков А.П. </w:t>
      </w:r>
      <w:r>
        <w:rPr/>
        <w:t>Высший подвиг. Петр Аркадьевич Столыпин, жизнь за царя и родину положивший…………………………………………………………………………….…….182</w:t>
      </w:r>
    </w:p>
    <w:p>
      <w:pPr>
        <w:pStyle w:val="Normal"/>
        <w:spacing w:lineRule="auto" w:line="360"/>
        <w:rPr/>
      </w:pPr>
      <w:r>
        <w:rPr>
          <w:b/>
        </w:rPr>
        <w:t xml:space="preserve">Васильев Р.Г. </w:t>
      </w:r>
      <w:r>
        <w:rPr/>
        <w:t>Кризис института семьи как цивилизационный кризис антитрадиционного общества………………………………………………………………………………………..219</w:t>
      </w:r>
    </w:p>
    <w:p>
      <w:pPr>
        <w:pStyle w:val="Normal"/>
        <w:spacing w:lineRule="auto" w:line="360"/>
        <w:rPr/>
      </w:pPr>
      <w:r>
        <w:rPr>
          <w:b/>
        </w:rPr>
        <w:t xml:space="preserve">Награждены почетными дипломами Международного фонда славянской письменности и культуры </w:t>
      </w:r>
      <w:r>
        <w:rPr/>
        <w:t>…………………………………………………………………………………....226</w:t>
      </w:r>
    </w:p>
    <w:p>
      <w:pPr>
        <w:pStyle w:val="Normal"/>
        <w:spacing w:lineRule="auto" w:line="360"/>
        <w:rPr/>
      </w:pPr>
      <w:r>
        <w:rPr>
          <w:b/>
        </w:rPr>
        <w:t xml:space="preserve">Ноты и текст песни «В Надеждино звучат колокола…» </w:t>
      </w:r>
      <w:r>
        <w:rPr/>
        <w:t>…………………………………228</w:t>
      </w:r>
    </w:p>
    <w:p>
      <w:pPr>
        <w:pStyle w:val="Normal"/>
        <w:spacing w:lineRule="auto" w:line="360"/>
        <w:jc w:val="both"/>
        <w:rPr>
          <w:b/>
          <w:b/>
        </w:rPr>
      </w:pPr>
      <w:r>
        <w:rPr>
          <w:b/>
        </w:rPr>
      </w:r>
      <w:r>
        <w:br w:type="page"/>
      </w:r>
    </w:p>
    <w:p>
      <w:pPr>
        <w:pStyle w:val="Normal"/>
        <w:numPr>
          <w:ilvl w:val="0"/>
          <w:numId w:val="0"/>
        </w:numPr>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ксаковский сборник </w:t>
      </w:r>
    </w:p>
    <w:sectPr>
      <w:type w:val="continuous"/>
      <w:pgSz w:w="11906" w:h="16838"/>
      <w:pgMar w:left="1134" w:right="1134" w:gutter="0" w:header="0" w:top="1134"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1"/>
        </w:tabs>
        <w:ind w:left="1811" w:hanging="360"/>
      </w:pPr>
      <w:rPr>
        <w:vertAlign w:val="superscript"/>
      </w:rPr>
    </w:lvl>
  </w:abstractNum>
  <w:abstractNum w:abstractNumId="2">
    <w:lvl w:ilvl="0">
      <w:start w:val="1"/>
      <w:numFmt w:val="decimal"/>
      <w:lvlText w:val="%1"/>
      <w:lvlJc w:val="left"/>
      <w:pPr>
        <w:tabs>
          <w:tab w:val="num" w:pos="851"/>
        </w:tabs>
        <w:ind w:left="0" w:firstLine="851"/>
      </w:pPr>
      <w:rPr>
        <w:vertAlign w:val="superscript"/>
      </w:rPr>
    </w:lvl>
  </w:abstractNum>
  <w:abstractNum w:abstractNumId="3">
    <w:lvl w:ilvl="0">
      <w:start w:val="1"/>
      <w:numFmt w:val="decimal"/>
      <w:lvlText w:val="%1"/>
      <w:lvlJc w:val="left"/>
      <w:pPr>
        <w:tabs>
          <w:tab w:val="num" w:pos="1211"/>
        </w:tabs>
        <w:ind w:left="1211" w:hanging="360"/>
      </w:pPr>
      <w:rPr>
        <w:vertAlign w:val="superscrip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vertAlign w:val="superscrip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5:56:00Z</dcterms:created>
  <dc:creator>YoZ</dc:creator>
  <dc:description/>
  <cp:keywords/>
  <dc:language>en-US</dc:language>
  <cp:lastModifiedBy>www.PHILka.RU</cp:lastModifiedBy>
  <dcterms:modified xsi:type="dcterms:W3CDTF">2010-10-21T08:07:00Z</dcterms:modified>
  <cp:revision>98</cp:revision>
  <dc:subject/>
  <dc:title/>
</cp:coreProperties>
</file>